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2013-2014 EĞİTİM ÖĞRETİM YILI </w:t>
      </w:r>
      <w:r>
        <w:rPr>
          <w:rFonts w:cs="Calibri" w:ascii="Calibri" w:hAnsi="Calibri"/>
          <w:b/>
          <w:sz w:val="20"/>
          <w:szCs w:val="20"/>
        </w:rPr>
        <w:t xml:space="preserve">KARAKÖPRÜ  NARLI ORTA  OKULU  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  <w:lang w:val="sv-SE"/>
        </w:rPr>
        <w:t>MATEMATİK DERSİ 2. DÖNEM 2. YAZILI SORULAR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1559"/>
        <w:gridCol w:w="992"/>
        <w:gridCol w:w="425"/>
        <w:gridCol w:w="993"/>
        <w:gridCol w:w="992"/>
        <w:gridCol w:w="1035"/>
        <w:gridCol w:w="1375"/>
      </w:tblGrid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ınıfı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ŞUBES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ldığı Pua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YIY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YAZIY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ÖĞRETMEN İMZASI</w:t>
            </w:r>
          </w:p>
        </w:tc>
      </w:tr>
      <w:tr>
        <w:trPr>
          <w:trHeight w:val="2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oyad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ar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22/04/2014  SALI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GÜZEL SÖZ: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  <w:t>“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  <w:t>Matematikte bir şeyleri asla anlamazsın, sadece onlara alışırsın.” John von Neuman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aras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ü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40  DAKİK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</w:r>
    </w:p>
    <w:p>
      <w:pPr>
        <w:pStyle w:val="Normal"/>
        <w:tabs>
          <w:tab w:val="clear" w:pos="708"/>
          <w:tab w:val="center" w:pos="4536" w:leader="none"/>
          <w:tab w:val="left" w:pos="4935" w:leader="none"/>
          <w:tab w:val="right" w:pos="9072" w:leader="none"/>
        </w:tabs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  <w:tab/>
        <w:tab/>
        <w:t>B  GRUB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845"/>
      </w:tblGrid>
      <w:tr>
        <w:trPr>
          <w:trHeight w:val="234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1)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 xml:space="preserve">“ 56, 57, 48, 57, 52” değerleri iç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szCs w:val="18"/>
              </w:rPr>
              <w:t>aşağıdaki tabloyu doldurunuz.(İşlem yapınız)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725</wp:posOffset>
                      </wp:positionV>
                      <wp:extent cx="3428365" cy="1110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8365" cy="1110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8"/>
                                    <w:gridCol w:w="1177"/>
                                    <w:gridCol w:w="856"/>
                                    <w:gridCol w:w="1109"/>
                                    <w:gridCol w:w="1109"/>
                                  </w:tblGrid>
                                  <w:tr>
                                    <w:trPr>
                                      <w:trHeight w:val="425" w:hRule="atLeast"/>
                                    </w:trPr>
                                    <w:tc>
                                      <w:tcPr>
                                        <w:tcW w:w="1148" w:type="dxa"/>
                                        <w:tcBorders>
                                          <w:top w:val="thickThinLargeGap" w:sz="24" w:space="0" w:color="C0C0C0"/>
                                          <w:left w:val="thickThinLargeGap" w:sz="24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Aritme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Ortala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Ortanca Değ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(Medy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Tepe Değe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(Mo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Açıklı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thickThinLargeGap" w:sz="24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ÇEYREK AÇIKL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8" w:hRule="atLeast"/>
                                    </w:trPr>
                                    <w:tc>
                                      <w:tcPr>
                                        <w:tcW w:w="1148" w:type="dxa"/>
                                        <w:tcBorders>
                                          <w:top w:val="thickThinLargeGap" w:sz="6" w:space="0" w:color="C0C0C0"/>
                                          <w:left w:val="thickThinLargeGap" w:sz="24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24" w:space="0" w:color="C0C0C0"/>
                                          <w:right w:val="thickThinLargeGap" w:sz="24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omic Sans MS" w:hAnsi="Comic Sans MS" w:cs="Comic Sans MS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95pt;height:87.45pt;mso-wrap-distance-left:0pt;mso-wrap-distance-right:7.05pt;mso-wrap-distance-top:0pt;mso-wrap-distance-bottom:0pt;margin-top:6.75pt;mso-position-vertical-relative:text;margin-left:-0.6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1177"/>
                              <w:gridCol w:w="856"/>
                              <w:gridCol w:w="1109"/>
                              <w:gridCol w:w="1109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thickThinLargeGap" w:sz="24" w:space="0" w:color="C0C0C0"/>
                                    <w:left w:val="thickThinLargeGap" w:sz="24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Aritmet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rtalama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Ortanca Değ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Medyan)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Tepe Değe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(Mod)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Açıklık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thickThinLargeGap" w:sz="24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ÇEYREK AÇIK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148" w:type="dxa"/>
                                  <w:tcBorders>
                                    <w:top w:val="thickThinLargeGap" w:sz="6" w:space="0" w:color="C0C0C0"/>
                                    <w:left w:val="thickThinLargeGap" w:sz="24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24" w:space="0" w:color="C0C0C0"/>
                                    <w:right w:val="thickThinLargeGap" w:sz="2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4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aş ortalaması 30 olan 5 kişilik bir gruba yaşı 60 olan bir kişi katılırsa,grubun yeni yaş ortalaması kaç olur?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37465</wp:posOffset>
                  </wp:positionV>
                  <wp:extent cx="2419350" cy="666750"/>
                  <wp:effectExtent l="0" t="0" r="0" b="0"/>
                  <wp:wrapNone/>
                  <wp:docPr id="2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5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5)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Yıllık %50 den bankaya yatırılan 200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, 4 yılda  kaç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faiz getirir?(5 puan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-285750</wp:posOffset>
                  </wp:positionV>
                  <wp:extent cx="2419350" cy="666750"/>
                  <wp:effectExtent l="0" t="0" r="0" b="0"/>
                  <wp:wrapNone/>
                  <wp:docPr id="3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7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3372485" cy="10090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248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6) Aşağıdaki ifadelerin doğru olanlara “D” , yanlış olanlara “Y” yazınız.  (10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23565" cy="17240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2933065" cy="171323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065" cy="1713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      )  e ve f açıları yöndeş açılardır.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97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      )  f ve a açıları iç ters açılardır.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      )  a ve c açıları ters açılardır.                                                                                                                  (      )  d ve h açıları iç ters açılardır.                                                                                                (      )  b ve f açıları dış ters açılardır.                                                                                                                  (      )  b ve e açıları ters açılardır.                                                                                                (      )  d ve f açıları yöndeş açılardır.                                                                                                      (      )  f ve c açıları yöndeş açılardır.                                                                                                (      )  a ve g açıları dış ters açılardır.                                                                                                                  (      )  a ve b bütünler açılardı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0.95pt;height:134.9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      )  e ve f açıları yöndeş açılardır.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7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     )  f ve a açıları iç ters açılardır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     )  a ve c açıları ters açılardır.                                                                                                                  (      )  d ve h açıları iç ters açılardır.                                                                                                (      )  b ve f açıları dış ters açılardır.                                                                                                                  (      )  b ve e açıları ters açılardır.                                                                                                (      )  d ve f açıları yöndeş açılardır.                                                                                                      (      )  f ve c açıları yöndeş açılardır.                                                                                                (      )  a ve g açıları dış ters açılardır.                                                                                                                  (      )  a ve b bütünler açılardı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7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8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9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43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3) 4x - 16 = 44 denkleminde x’in değerini bulunuz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(5 puan)</w:t>
            </w:r>
          </w:p>
        </w:tc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 7) Bir çocuk 9, annesi 42 yaşındadır. Kaç yıl sonra annenin yaşı, çocuğunun yaşının 4 katına eşit olu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Problemin çözümünü veren denklem aşağıdakilerden hangisidir?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A) 42 – x=4.(9 + x)</w:t>
              <w:tab/>
              <w:t xml:space="preserve">            B) 42 + x=4.(9 – x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C) 42 + 2x=4.(9 + x)                       D) 42 + x=4.(9 + x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1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5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z -12 + 6f -7    cebirsel  ifadesi için aşağıdakilerden hangis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yanlıştır?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  4 tane  Terim vardır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  Sabit terim -19 du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   Benzer terim yoktu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 )  f li   terimin  katsayısı  6 dı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8)  180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e alınan bir mal  % 60  kâr ile kaç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e satılır?(ÇÖZEREK BULUNUZ)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266          B) 298            C)288     D)10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 13)  </w:t>
            </w:r>
            <w:r>
              <w:rPr>
                <w:rFonts w:cs="Calibri" w:ascii="Calibri" w:hAnsi="Calibri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Calibri" w:ascii="Calibri" w:hAnsi="Calibri"/>
                <w:b/>
              </w:rPr>
              <w:t xml:space="preserve">işleminin </w:t>
            </w:r>
            <w:r>
              <w:rPr>
                <w:rFonts w:cs="Calibri" w:ascii="Calibri" w:hAnsi="Calibri"/>
                <w:b/>
                <w:i/>
                <w:u w:val="single"/>
              </w:rPr>
              <w:t>en sade hali</w:t>
            </w:r>
            <w:r>
              <w:rPr>
                <w:rFonts w:cs="Calibri" w:ascii="Calibri" w:hAnsi="Calibri"/>
                <w:b/>
              </w:rPr>
              <w:t xml:space="preserve"> aşağıdakilerden hangisidir? ( 5 puan 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A) 3x-2y</w:t>
              <w:tab/>
              <w:tab/>
              <w:t>B) 3x+2y</w:t>
              <w:tab/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C) 8x+6y</w:t>
              <w:tab/>
              <w:t xml:space="preserve">             D) 11x+2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5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9)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color w:val="000000"/>
              </w:rPr>
              <w:drawing>
                <wp:inline distT="0" distB="0" distL="0" distR="0">
                  <wp:extent cx="3448685" cy="10763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68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 14)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4y-2x=8a   doğrusu (2,3) noktasından  geçiyor.Buna göre a sayısı kaçtır?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0 )  2y-3x=12 doğru denkleminin grafiğini çiziniz. 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3332480" cy="1524635"/>
                  <wp:effectExtent l="0" t="0" r="0" b="0"/>
                  <wp:docPr id="11" name="Resim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15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şağıda verilen orantılarda x bilinmeyenlerini bulunuz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   puan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63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31pt" filled="f" o:ole="">
                  <v:imagedata r:id="rId12" o:title=""/>
                </v:shape>
                <o:OLEObject Type="Embed" ProgID="" ShapeID="ole_rId11" DrawAspect="Content" ObjectID="_1270177401" r:id="rId11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7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1pt" filled="f" o:ole="">
                  <v:imagedata r:id="rId14" o:title=""/>
                </v:shape>
                <o:OLEObject Type="Embed" ProgID="" ShapeID="ole_rId13" DrawAspect="Content" ObjectID="_1329772954" r:id="rId13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c 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7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31pt" filled="f" o:ole="">
                  <v:imagedata r:id="rId16" o:title=""/>
                </v:shape>
                <o:OLEObject Type="Embed" ProgID="" ShapeID="ole_rId15" DrawAspect="Content" ObjectID="_1156998620" r:id="rId15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)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e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62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pt;height:31pt" filled="f" o:ole="">
                  <v:imagedata r:id="rId18" o:title=""/>
                </v:shape>
                <o:OLEObject Type="Embed" ProgID="" ShapeID="ole_rId17" DrawAspect="Content" ObjectID="_1923790268" r:id="rId17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ORU 11) Aşağıdaki ifadelerden hangis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 xml:space="preserve">yanlıştır?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5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(-2, 5 )  noktası  2. bölgededi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( -9, -8 ) noktası  3. bölgededi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 ( 4, -2 ) noktası 1. bölgededir.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) ( 0, 0)  noktası orijind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Calibri" w:ascii="Calibri" w:hAnsi="Calibri"/>
          <w:b/>
          <w:sz w:val="20"/>
          <w:szCs w:val="20"/>
          <w:u w:val="single"/>
        </w:rPr>
        <w:t>UYARI:</w:t>
      </w:r>
      <w:r>
        <w:rPr>
          <w:rFonts w:cs="Calibri" w:ascii="Calibri" w:hAnsi="Calibri"/>
          <w:b/>
          <w:sz w:val="20"/>
          <w:szCs w:val="20"/>
        </w:rPr>
        <w:t xml:space="preserve">Her sorunun doğru cevap değeri  soruların yanında yazılıdır. Süreniz  40 dakikadır.Hepinize  Başarılar dilerim.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Yakup ATÇI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KARAKÖPRÜ NARLI ORTA OKULU MATEMATİK ÖĞRETMENİ</w:t>
      </w:r>
    </w:p>
    <w:sectPr>
      <w:type w:val="nextPage"/>
      <w:pgSz w:w="11906" w:h="16838"/>
      <w:pgMar w:left="425" w:right="284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bakuTLSymSans">
    <w:charset w:val="a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8"/>
      <w:szCs w:val="24"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/>
      <w:sz w:val="22"/>
      <w:szCs w:val="22"/>
    </w:rPr>
  </w:style>
  <w:style w:type="character" w:styleId="WW8Num8z0">
    <w:name w:val="WW8Num8z0"/>
    <w:qFormat/>
    <w:rPr>
      <w:rFonts w:ascii="Comic Sans MS" w:hAnsi="Comic Sans MS" w:cs="Comic Sans MS"/>
      <w:b/>
      <w:i/>
      <w:sz w:val="24"/>
      <w:szCs w:val="24"/>
    </w:rPr>
  </w:style>
  <w:style w:type="character" w:styleId="WW8Num8z1">
    <w:name w:val="WW8Num8z1"/>
    <w:qFormat/>
    <w:rPr>
      <w:b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  <w:b/>
      <w:sz w:val="1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985" w:leader="none"/>
        <w:tab w:val="left" w:pos="2835" w:leader="none"/>
        <w:tab w:val="left" w:pos="3686" w:leader="none"/>
      </w:tabs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oleObject" Target="embeddings/oleObject3.bin"/><Relationship Id="rId16" Type="http://schemas.openxmlformats.org/officeDocument/2006/relationships/image" Target="media/image9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5:55:00Z</dcterms:created>
  <dc:creator>erkan</dc:creator>
  <dc:description/>
  <cp:keywords/>
  <dc:language>en-US</dc:language>
  <cp:lastModifiedBy>BALIM</cp:lastModifiedBy>
  <cp:lastPrinted>2014-04-11T20:18:00Z</cp:lastPrinted>
  <dcterms:modified xsi:type="dcterms:W3CDTF">2014-04-11T17:18:00Z</dcterms:modified>
  <cp:revision>10</cp:revision>
  <dc:subject/>
  <dc:title>KOLEGJI “HASAN RIZA PASH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