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-152400</wp:posOffset>
            </wp:positionH>
            <wp:positionV relativeFrom="margin">
              <wp:posOffset>-112395</wp:posOffset>
            </wp:positionV>
            <wp:extent cx="9906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5943600</wp:posOffset>
            </wp:positionH>
            <wp:positionV relativeFrom="margin">
              <wp:posOffset>-112395</wp:posOffset>
            </wp:positionV>
            <wp:extent cx="990600" cy="990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T.C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ŞİRVAN ANADOLU LİSESİ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13/2014 EĞİTİM ÖĞRETİM YILI 9/B SINIFI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MATİK DERSİ 2. DÖNEM 2. YAZILI SINAVI ®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İKKAT!! </w:t>
      </w:r>
      <w:r>
        <w:rPr>
          <w:i/>
          <w:sz w:val="22"/>
          <w:szCs w:val="22"/>
        </w:rPr>
        <w:t xml:space="preserve">Soruların doğru cevaplarının puanları karşısında yazmaktadır. Sınav süresi </w:t>
      </w:r>
      <w:r>
        <w:rPr>
          <w:b/>
          <w:i/>
          <w:sz w:val="22"/>
          <w:szCs w:val="22"/>
        </w:rPr>
        <w:t>35</w:t>
      </w:r>
      <w:r>
        <w:rPr>
          <w:i/>
          <w:sz w:val="22"/>
          <w:szCs w:val="22"/>
        </w:rPr>
        <w:t xml:space="preserve"> dakikadır. </w:t>
      </w:r>
      <w:r>
        <w:rPr>
          <w:b/>
          <w:i/>
          <w:sz w:val="22"/>
          <w:szCs w:val="22"/>
        </w:rPr>
        <w:t>Başarılar!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D SOYAD:                                                                    NO:                                                          NOT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1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  <w:t>Şekildeki yerle dik durumda olan ağacın yerdeki gölgesi 12 m olduğuna göre ağacın boyunu ve |AC| uzunluğunu bulunuz. (10 puan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13335</wp:posOffset>
                  </wp:positionV>
                  <wp:extent cx="2505075" cy="195262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38100</wp:posOffset>
                  </wp:positionV>
                  <wp:extent cx="1695450" cy="269557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</w:rPr>
              <w:t>2)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Resimde bir römorkör tarafından çekilen bir yük gemisi görülmektedir. Gemiyi çeken her bir halatın uzunluğu 20 m ve halatların oluşturduğu açının ölçüsü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 xml:space="preserve">olduğuna göre geminin genişliğini yani |CB| uzunluğunu bulunuz.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oMath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0 puan)</w:t>
            </w:r>
          </w:p>
        </w:tc>
      </w:tr>
      <w:tr>
        <w:trPr>
          <w:trHeight w:val="442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alkYok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) Şekilde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</w:rPr>
              <w:t>v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</w:rPr>
              <w:t>sırasıyla A ve D açılarının açıortaylarıdır. |AB|=6 br, |DB|=8 br ve |DC|=12 br olduğuna göre |AC| kaç br dir? (10 puan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62230</wp:posOffset>
                  </wp:positionV>
                  <wp:extent cx="2038350" cy="130492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279400</wp:posOffset>
                  </wp:positionV>
                  <wp:extent cx="2428875" cy="222885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 xml:space="preserve">4)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sz w:val="22"/>
                <w:szCs w:val="22"/>
              </w:rPr>
              <w:t>değerini bulunuz. (10 puan)</w:t>
            </w:r>
          </w:p>
        </w:tc>
      </w:tr>
      <w:tr>
        <w:trPr>
          <w:trHeight w:val="41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)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sz w:val="22"/>
                <w:szCs w:val="22"/>
              </w:rPr>
              <w:t xml:space="preserve"> olarak tanımlanan f fonksiyonu için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 xml:space="preserve"> değerinin bulunuz. (10 puan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553720</wp:posOffset>
                  </wp:positionV>
                  <wp:extent cx="2019300" cy="128587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 xml:space="preserve">6) </w:t>
            </w:r>
            <w:r>
              <w:rPr>
                <w:sz w:val="22"/>
                <w:szCs w:val="22"/>
              </w:rPr>
              <w:t>ABC dik üçgeninde [AB]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[AC] ve [AD]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[BC] dir. |AD|=6 cm, |DC|= 4 cm ise |AB|= x uzunluğu kaçtır, bulunuz. (10 puan)</w:t>
            </w:r>
          </w:p>
        </w:tc>
      </w:tr>
      <w:tr>
        <w:trPr>
          <w:trHeight w:val="594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) </w:t>
            </w:r>
            <w:r>
              <w:rPr>
                <w:sz w:val="22"/>
                <w:szCs w:val="22"/>
              </w:rPr>
              <w:t>ABC dik üçgeninde [AB]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[AC],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sz w:val="22"/>
                <w:szCs w:val="22"/>
              </w:rPr>
              <w:t xml:space="preserve">ve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b/>
                <w:sz w:val="22"/>
                <w:szCs w:val="22"/>
              </w:rPr>
              <w:t>, |</w:t>
            </w:r>
            <w:r>
              <w:rPr>
                <w:sz w:val="22"/>
                <w:szCs w:val="22"/>
              </w:rPr>
              <w:t xml:space="preserve">AC|=10 cm, |BC|=5 cm ise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sz w:val="22"/>
                <w:szCs w:val="22"/>
              </w:rPr>
              <w:t>nin trigonometrik oranlarını bulunuz. (10 puan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29845</wp:posOffset>
                  </wp:positionV>
                  <wp:extent cx="1181100" cy="160972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8) </w:t>
            </w:r>
            <w:r>
              <w:rPr>
                <w:rFonts w:cs="Times New Roman" w:ascii="Times New Roman" w:hAnsi="Times New Roman"/>
                <w:shd w:fill="FFFFFF" w:val="clear"/>
              </w:rPr>
              <w:t>Şekildeki G noktası ABC üçgeninin ağırlık merkezi, |DG|= 3x, |CG|=5x+2 olduğuna göre |CD| kaçtır?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224155</wp:posOffset>
                  </wp:positionV>
                  <wp:extent cx="2266950" cy="116205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(10 puan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b/>
              </w:rPr>
              <w:t xml:space="preserve">9) </w:t>
            </w:r>
            <w:r>
              <w:rPr>
                <w:rFonts w:cs="Times New Roman" w:ascii="Times New Roman" w:hAnsi="Times New Roman"/>
              </w:rPr>
              <w:t>Şekildeki dik üçgende |ED|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Times New Roman" w:ascii="Times New Roman" w:hAnsi="Times New Roman"/>
              </w:rPr>
              <w:t>cm, |DF|= 9 cm olduğuna göre |EF| uzunluğu kaçtır? (10 puan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43685" cy="10198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) </w:t>
            </w:r>
            <w:r>
              <w:rPr>
                <w:sz w:val="22"/>
                <w:szCs w:val="22"/>
              </w:rPr>
              <w:t>Aşağıda verilen toplama, çıkarma, çarpma ve bölme işlemlerini yapınız. (10 puan)</w:t>
            </w:r>
          </w:p>
          <w:p>
            <w:pPr>
              <w:pStyle w:val="AralkYok"/>
              <w:tabs>
                <w:tab w:val="clear" w:pos="708"/>
                <w:tab w:val="left" w:pos="129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AralkYok"/>
              <w:tabs>
                <w:tab w:val="clear" w:pos="708"/>
                <w:tab w:val="left" w:pos="12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ralkYok"/>
              <w:tabs>
                <w:tab w:val="clear" w:pos="708"/>
                <w:tab w:val="left" w:pos="129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03550</wp:posOffset>
                      </wp:positionH>
                      <wp:positionV relativeFrom="paragraph">
                        <wp:posOffset>8255</wp:posOffset>
                      </wp:positionV>
                      <wp:extent cx="0" cy="344170"/>
                      <wp:effectExtent l="5080" t="635" r="5080" b="0"/>
                      <wp:wrapNone/>
                      <wp:docPr id="11" name="Düz Bağlayıcı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pt,0.65pt" to="236.5pt,27.7pt" ID="Düz Bağlayıcı 1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429</w:t>
              <w:tab/>
              <w:t xml:space="preserve">       2886</w:t>
              <w:tab/>
              <w:t xml:space="preserve">                 81</w:t>
              <w:tab/>
              <w:tab/>
              <w:t>2246  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89865</wp:posOffset>
                      </wp:positionV>
                      <wp:extent cx="485775" cy="0"/>
                      <wp:effectExtent l="0" t="5080" r="0" b="5080"/>
                      <wp:wrapNone/>
                      <wp:docPr id="12" name="Düz Bağlayıcı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4.95pt" to="38.6pt,14.95pt" ID="Düz Bağlayıcı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80340</wp:posOffset>
                      </wp:positionV>
                      <wp:extent cx="485775" cy="0"/>
                      <wp:effectExtent l="635" t="5080" r="0" b="5080"/>
                      <wp:wrapNone/>
                      <wp:docPr id="13" name="Düz Bağlayıcı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4.2pt" to="109.1pt,14.2pt" ID="Düz Bağlayıcı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03550</wp:posOffset>
                      </wp:positionH>
                      <wp:positionV relativeFrom="paragraph">
                        <wp:posOffset>16510</wp:posOffset>
                      </wp:positionV>
                      <wp:extent cx="274320" cy="0"/>
                      <wp:effectExtent l="635" t="5080" r="0" b="5080"/>
                      <wp:wrapNone/>
                      <wp:docPr id="14" name="Düz Bağlayıcı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pt,1.3pt" to="258.05pt,1.3pt" ID="Düz Bağlayıcı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 2442</w:t>
              <w:tab/>
              <w:t xml:space="preserve">  + 4881</w:t>
              <w:tab/>
              <w:t>x  25</w:t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19685</wp:posOffset>
                      </wp:positionV>
                      <wp:extent cx="485775" cy="0"/>
                      <wp:effectExtent l="635" t="5080" r="0" b="5080"/>
                      <wp:wrapNone/>
                      <wp:docPr id="15" name="Düz Bağlayıcı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pt,1.55pt" to="176.3pt,1.55pt" ID="Düz Bağlayıcı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8496" w:hanging="0"/>
        <w:jc w:val="right"/>
        <w:rPr/>
      </w:pPr>
      <w:r>
        <w:rPr>
          <w:i/>
          <w:sz w:val="22"/>
          <w:szCs w:val="22"/>
        </w:rPr>
        <w:t>Cemile VARLIK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VarsaylanParagrafYazTipi1">
    <w:name w:val="Varsayılan Paragraf Yazı Tip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9:38:00Z</dcterms:created>
  <dc:creator>admin</dc:creator>
  <dc:description/>
  <cp:keywords/>
  <dc:language>en-US</dc:language>
  <cp:lastModifiedBy>samsung</cp:lastModifiedBy>
  <cp:lastPrinted>2013-10-30T09:41:00Z</cp:lastPrinted>
  <dcterms:modified xsi:type="dcterms:W3CDTF">2014-04-28T19:57:00Z</dcterms:modified>
  <cp:revision>24</cp:revision>
  <dc:subject/>
  <dc:title/>
</cp:coreProperties>
</file>