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2013-2014 EĞİTİM ÖĞRETİM YILI TURAN KÖYLÜOĞLU İLKOKULU</w:t>
      </w:r>
    </w:p>
    <w:p>
      <w:pPr>
        <w:pStyle w:val="Normal"/>
        <w:ind w:firstLine="54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YEŞİLAY KULÜBÜ YILLIK ÇALIŞMA RAPORU</w:t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Comic Sans MS" w:ascii="Comic Sans MS" w:hAnsi="Comic Sans MS"/>
          <w:sz w:val="22"/>
          <w:szCs w:val="22"/>
        </w:rPr>
        <w:t>Kulübümüz tarafından aylara göre aşağıda açıklanan amaçlar doğrultusunda şu çalışma ve etkinlikler yapılmıştır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Ekim Ayı: 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endine ve çevresindekilere güven duyabilme, planlı çalışma alışkanlığı edinebilme, serbest zamanlarını etkin ve verimli değerlendirebilmek için; 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Kulüp Genel Kurulunun toplanmas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Yönetim Kurulunun belirlen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Yıllık Çalışma Planının hazırlanması.</w:t>
      </w:r>
    </w:p>
    <w:p>
      <w:pPr>
        <w:pStyle w:val="Normal"/>
        <w:ind w:firstLine="540"/>
        <w:rPr/>
      </w:pPr>
      <w:r>
        <w:rPr>
          <w:rFonts w:cs="Comic Sans MS" w:ascii="Comic Sans MS" w:hAnsi="Comic Sans MS"/>
          <w:sz w:val="22"/>
          <w:szCs w:val="22"/>
        </w:rPr>
        <w:t>4.Kulübün çalışma alanı hakkında üyelere bilgi ve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Yönetim Kurulunda görev alanların görev ve sorumlulukları hakkında bilgi verilmesi sağland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asım Ayı: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dığı görevi istekle yapabilme, sorumluluk alabilme, grupça yapılan görevleri tamamlamak için istekle çalışabilme ve gruba karşı sorumluluk duyabilme gibi tutum, davranış ve becerilerin kazandırılması için;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tatürk Haftası ile ilgili pano hazırlandı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1.Yeşilay konulu yazı, resim, şiir vb dokümanlar panoda sergilendi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2.Toplum hizmeti için görev dağılımı yapıldı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sz w:val="22"/>
          <w:szCs w:val="22"/>
        </w:rPr>
        <w:t>3.24 Kasım Öğretmenler Günü ile ilgili konuşuldu bilgi alış verişi yapıldı. Pano hazırlandı</w:t>
      </w:r>
      <w:r>
        <w:rPr>
          <w:rFonts w:cs="Tahoma" w:ascii="Comic Sans MS" w:hAnsi="Comic Sans MS"/>
          <w:sz w:val="22"/>
          <w:szCs w:val="22"/>
        </w:rPr>
        <w:t>.</w:t>
        <w:br/>
        <w:t xml:space="preserve">      4.İçki, sigara ve uyuşturucu maddelerin insan sağlığına zararları hakkında konuşuldu</w:t>
        <w:br/>
        <w:t xml:space="preserve">      5.İçki, sigara ve uyuşturucu madde bağımlılığı ile ilgili yaşanmış örnekler anlatıldı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Tahoma" w:ascii="Comic Sans MS" w:hAnsi="Comic Sans MS"/>
          <w:sz w:val="22"/>
          <w:szCs w:val="22"/>
        </w:rPr>
        <w:t>6.Dikkat çekici uyarı yazıları hazırlanıp okulun çeşitli yerlerinde sergilend</w:t>
      </w:r>
    </w:p>
    <w:p>
      <w:pPr>
        <w:pStyle w:val="Normal"/>
        <w:rPr>
          <w:rFonts w:ascii="Comic Sans MS" w:hAnsi="Comic Sans MS" w:cs="Tahoma"/>
          <w:sz w:val="22"/>
          <w:szCs w:val="22"/>
        </w:rPr>
      </w:pPr>
      <w:r>
        <w:rPr>
          <w:rFonts w:cs="Tahoma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ralık Ayı: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vurganlığı önleme ve tutumlu olabilme, devlet malını korumayı, kendine ve çevresindekilere güven duyabilmesi için;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Teneffüslerde sınıfın havalandırılmasının sağlanmas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Yağmurlu havalarda sınıflara çamurlu ayakkabılarla girilmemesinin sağlanmas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Rast gele yere tükürme,meyve ve sebze kabuklarının yerlere atılmasının önlen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Beslenme saatlerinde yerlere çöp atmamaya özen gösterilmesinin sağlanmas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Sınıftaki masa,sandalye,sıra ve duvarların temizliğine özen gösterilmesi sağlandı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cak Ayı: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ağlıklı beslenmenin önemini kavraması için;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Kulüp çalışmaları hakkında bilgi ve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Sağlıklı beslenme ve besinlerin temizliği hakkında bilgi ve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Soğuktan nasıl korunabileceğimizin anlatılması sağlandı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Şubat Ayı: 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laşıcı hastalıklardan kendisini ve çevresini korumayı öğrenmesi için,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Hastalıklardan nasıl korunabileceğimizin anlatılmas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Bulaşıcı hastalıklar(Verem,kızamık,tifo,kolera vs.) hakkında bilgi verilmesi sağlandı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rt Ayı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Çevreyi koruma bilinciyle hareket edebilme, grupça yapılan görevleri tamamlamak için istekle çalışabilme ve gruba karşı sorumluluk duyabilme gibi tutum, davranış ve becerilerin kazandırılması için;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Devlet malının korunmasının topluma yararları konusunda bilgi ve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Nöbetçi öğrencilerin işlerini,amaca uygun yapmalarının sağlanmas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Okulun bahçe,tuvalet ve dershanelerin temizliğinin yapılması sağlandı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Nisan Ayı: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rarlı alışkanlıklardan kendini korumayı, çevreyi koruma bilinciyle hareket edebilmesinin sağlanması için;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Sağlık haftası hakkında bilgi ve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Zararlı alışkanlıklar hakkında bilgi ve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yıs Ayı: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upça yapılan görevleri tamamlamak için istekle çalışabilme ve gruba karşı sorumluluk duyabilme gibi tutum, davranış ve becerilerin kazandırılması için;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Yıl sonuna kadar yapılan çalışmaların gözden geçi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Okulun genel temizliğinin yapılması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cs="Comic Sans MS" w:ascii="Comic Sans MS" w:hAnsi="Comic Sans MS"/>
          <w:sz w:val="22"/>
          <w:szCs w:val="22"/>
        </w:rPr>
        <w:t>3.Zararlı alışkanlıklardan korunma yolları anlatıldı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aziran Ayı: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ireysel olarak veya başkalarıyla iş birliği içinde çevresindeki toplumsal sorunlarla ilgilenebilme ve bunların çözümüne katkı sağlayacak nitelikte projeler geliştirebilme ve uygulayabilmesi için;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Yıllık çalışmaların değerlendir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Kulüp çalışmalarına katılan üyelere teşekkür edilmesi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Kulüp yıl sonu çalışma raporunun hazırlanıp,genel kurula sunulması sağlandı.</w:t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</w:r>
      <w:r>
        <w:rPr/>
        <w:tab/>
        <w:tab/>
        <w:tab/>
        <w:tab/>
        <w:t xml:space="preserve">                                             </w:t>
      </w:r>
      <w:r>
        <w:rPr>
          <w:rFonts w:cs="Comic Sans MS" w:ascii="Comic Sans MS" w:hAnsi="Comic Sans MS"/>
        </w:rPr>
        <w:t>Kulüp Rehber Öğretmeni</w:t>
      </w:r>
    </w:p>
    <w:sectPr>
      <w:type w:val="nextPage"/>
      <w:pgSz w:w="12240" w:h="15840"/>
      <w:pgMar w:left="1080" w:right="108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21:41:00Z</dcterms:created>
  <dc:creator>38</dc:creator>
  <dc:description/>
  <dc:language>en-US</dc:language>
  <cp:lastModifiedBy>TOSHIBA</cp:lastModifiedBy>
  <cp:lastPrinted>2009-06-21T14:04:00Z</cp:lastPrinted>
  <dcterms:modified xsi:type="dcterms:W3CDTF">2014-06-15T21:41:00Z</dcterms:modified>
  <cp:revision>2</cp:revision>
  <dc:subject/>
  <dc:title>2013 -2014 yeşilay sene sonu raporu</dc:title>
</cp:coreProperties>
</file>