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152"/>
        <w:gridCol w:w="3780"/>
        <w:gridCol w:w="1352"/>
        <w:gridCol w:w="1276"/>
        <w:gridCol w:w="1620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34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43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-19  EYLÜL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Dinleme kurallarını kavramak ve uygulamak</w:t>
            </w:r>
          </w:p>
          <w:p>
            <w:pPr>
              <w:pStyle w:val="Normal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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kula niçin geldiğimizle ilgili amaç belirleme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Cs/>
                <w:sz w:val="18"/>
                <w:szCs w:val="18"/>
              </w:rPr>
              <w:t>Farklı olanı bulma ve dinleme kurallarına uyabilm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’</w:t>
            </w:r>
            <w:r>
              <w:rPr>
                <w:b/>
                <w:color w:val="000000"/>
                <w:sz w:val="18"/>
                <w:szCs w:val="18"/>
              </w:rPr>
              <w:t>SESLERİ DİNLİYORU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El göz koordinasyonu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OKULUN İLK GÜNÜ ANNEM BABAM NE YAPMIŞ?’’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OKUMA SEVİNCİ’’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HANGİMİZ FARKLI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 </w:t>
            </w:r>
            <w:r>
              <w:rPr>
                <w:rFonts w:eastAsia="MS Mincho;ＭＳ 明朝" w:cs="Times" w:ascii="Times" w:hAnsi="Times"/>
                <w:bCs/>
                <w:iCs/>
                <w:sz w:val="18"/>
                <w:szCs w:val="18"/>
              </w:rPr>
              <w:t>Dikkat gelişimlerini</w:t>
            </w:r>
            <w:r>
              <w:rPr>
                <w:rFonts w:eastAsia="MS Mincho;ＭＳ 明朝" w:cs="Times" w:ascii="Times" w:hAnsi="Times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DİNLEME OYUNU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nleme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FARKLARI BULALI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AYNI OLANI FARKLI OLANI BULMA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İLİŞKİLİ OLANI BULALI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l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KİTAP OKUMA’’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KARALAMA ÇALIŞMASI’’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Yazma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ÇİZGİ ÇALIŞMASI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1.</w:t>
            </w:r>
            <w:r>
              <w:rPr>
                <w:rFonts w:eastAsia="MS Mincho;ＭＳ 明朝"/>
                <w:sz w:val="18"/>
                <w:szCs w:val="18"/>
              </w:rPr>
              <w:t>Hazırlık Dönemi Ders Kitabı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2.</w:t>
            </w:r>
            <w:r>
              <w:rPr>
                <w:rFonts w:eastAsia="MS Mincho;ＭＳ 明朝"/>
                <w:sz w:val="18"/>
                <w:szCs w:val="18"/>
              </w:rPr>
              <w:t>Kes-Kullan Ders Kitabı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3.</w:t>
            </w:r>
            <w:r>
              <w:rPr>
                <w:rFonts w:eastAsia="MS Mincho;ＭＳ 明朝"/>
                <w:sz w:val="18"/>
                <w:szCs w:val="18"/>
              </w:rPr>
              <w:t>Projeksiy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‘’</w:t>
            </w:r>
            <w:r>
              <w:rPr>
                <w:color w:val="000000"/>
                <w:sz w:val="18"/>
                <w:szCs w:val="18"/>
              </w:rPr>
              <w:t>İLKÖĞRETİM HAFTASI’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332"/>
        <w:gridCol w:w="3600"/>
        <w:gridCol w:w="1352"/>
        <w:gridCol w:w="1276"/>
        <w:gridCol w:w="1620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70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43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-26  EYLÜL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şitilebilecek ve anlaşılabilecek şekilde konuşm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Dinleme kurallarını kavramak ve uygulamak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rilen temada farklı veya aynı olanı bulabilme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Kalemi doğru tutarak değişik çizgiler çizm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DİKKATLİ DİNLİYORU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nleme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SESLERİN OYUNU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Ses farkındalıklarını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HANGİSİ FARKLI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PARÇA BÜTÜN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BU NEYİN GÖLGESİ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DİNLİYORUM BULUYORU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nleme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PROBLEM ÇÖZÜYORU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Problem çözme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NOKTA VE ÇİZGİLERDEN DESEN YAPALI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NOKTALARI BİRLEŞTİRİYORU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ÇİZGİ ÇALIŞMASI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 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KİTAP OKUMA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 xml:space="preserve">Çalışma kitabı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 xml:space="preserve">Beyaz kâğıt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Boya kalemleri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Kes kullan kitabı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Kale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 xml:space="preserve">Renkli yünler (ya da ipler)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 xml:space="preserve">A4 kâğıt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Yapıştırıc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332"/>
        <w:gridCol w:w="3600"/>
        <w:gridCol w:w="1352"/>
        <w:gridCol w:w="1276"/>
        <w:gridCol w:w="1620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70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43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9 EYLÜL- 3 EKİM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şitilebilecek ve anlaşılabilecek şekilde konuş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Gösterilen modellerden aynı olanları eşleme.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Yönergeye uygun boyama yapabilme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lemi doğru tutarak değişik çizgiler çiz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SESİMİN EŞİ NEREDE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ARI BAL YAPIYOR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LABİRENTTE YÜRÜYORUM’’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BALİNALARI BOYAYALI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DİNLİYORUM’’ UYGULUYORU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nleme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PAPAĞAN FISTIK’’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ÇİZGİ ÇALIŞMASI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KİTAP OKUMA’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Kelime kartları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Çalışma kitabı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Kale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Boya kalemleri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Taneli malzeme (tuz, fasulye vb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‘’</w:t>
            </w:r>
            <w:r>
              <w:rPr>
                <w:color w:val="000000"/>
                <w:sz w:val="18"/>
                <w:szCs w:val="18"/>
              </w:rPr>
              <w:t>HAYVANLARI KORUMA GÜNÜ’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640"/>
        <w:gridCol w:w="1260"/>
        <w:gridCol w:w="3600"/>
        <w:gridCol w:w="1532"/>
        <w:gridCol w:w="1276"/>
        <w:gridCol w:w="1620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70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33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-10 EKİM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Dikkatlerini geliştirici etkinlikleri yapabilme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alem tutma, doğru boyama, sağdan sola yazm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rilen kartlarda farklı olanı bul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örselleri yoruml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RESİMLERİ ASIYORUM’’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ÇIKIŞ HANGİSİ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EŞİNİ BULMA’’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KAÇ TANE VAR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EMEL VE EFE’NİN ODASI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EGE’NİN TEKNESİ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HANGİSİ BENZİYOR’’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EMEL VE EGE ALIŞVERİŞTE’’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Görsel okuma becerilerini desteklemeye yönelik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BAŞTA, ORTADA SONDA… E NEREDE?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DİKKATLİ DİNLİYORU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nleme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‘’</w:t>
            </w:r>
            <w:r>
              <w:rPr>
                <w:b/>
                <w:color w:val="000000"/>
                <w:sz w:val="18"/>
                <w:szCs w:val="18"/>
              </w:rPr>
              <w:t>KİTAP OKUMA’’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Çalışma kitabı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Kalem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tr-TR" w:eastAsia="en-US"/>
              </w:rPr>
              <w:t xml:space="preserve">Boya kalemleri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 xml:space="preserve">Mavi yün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 xml:space="preserve">Yapıştırıcı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Artık materyaller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 xml:space="preserve">Çamaşır ipi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Manda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  <w:t>Karton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tr-TR" w:eastAsia="en-US"/>
              </w:rPr>
            </w:pPr>
            <w:r>
              <w:rPr>
                <w:color w:val="000000"/>
                <w:sz w:val="18"/>
                <w:szCs w:val="18"/>
                <w:lang w:val="tr-T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‘’</w:t>
            </w:r>
            <w:r>
              <w:rPr>
                <w:color w:val="000000"/>
                <w:sz w:val="18"/>
                <w:szCs w:val="18"/>
              </w:rPr>
              <w:t>DÜNYA ÇOCUK GÜNÜ’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  <w:tr>
        <w:trPr>
          <w:trHeight w:val="28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BAN BAYRAMI TATİL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332"/>
        <w:gridCol w:w="3600"/>
        <w:gridCol w:w="1352"/>
        <w:gridCol w:w="1276"/>
        <w:gridCol w:w="1620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70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589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3-17 EKİM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YOL YAPIYORUM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BU NEDİR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GİZLENMİŞ RESİMLERİ BULALIM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İKİ RESİM ARASINDAKİ 5 FARK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PARÇALAR NEREDE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HAYDİ ANLAT BAKALI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HİKAYE OLUŞTURUYORUM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ESLERİN OYUNU ‘’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18"/>
                <w:szCs w:val="18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Ses farkındalıklarını desteklemeye yönelik)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GRUPLAMA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Ses farkındalıklarını desteklemeye yönelik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E SESİ İLE KONSANTRASYON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>
                <w:color w:val="000000"/>
                <w:sz w:val="18"/>
                <w:szCs w:val="18"/>
              </w:rPr>
              <w:t xml:space="preserve">  )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KİTAP OKUMA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s kullan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pıştırıcı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ık materyal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amaşır ipi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ında E sesi bulunan varlıkların resim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801"/>
        <w:gridCol w:w="2802"/>
        <w:gridCol w:w="1681"/>
        <w:gridCol w:w="1276"/>
        <w:gridCol w:w="1620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70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43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-24 EKİM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sz w:val="18"/>
                <w:szCs w:val="18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KELEBEĞİN KANATLARI’’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Matematiksel düşünme becerilerini desteklemeye yönelik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SPORCU ÇOCUKLAR’’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18"/>
                <w:szCs w:val="18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Dikkat gelişimlerini desteklemeye yönelik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NOKTA BİRLEŞTİRME’’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18"/>
                <w:szCs w:val="18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Yazma becerilerini desteklemeye yönelik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RESMİ TAMAMLAYALIM’’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18"/>
                <w:szCs w:val="18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Dikkat gelişimlerini desteklemeye yönelik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DİKKATLİ DİNLİYORUM’’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nleme becerilerini desteklemeye yönelik</w:t>
            </w:r>
            <w:r>
              <w:rPr>
                <w:color w:val="000000"/>
                <w:sz w:val="18"/>
                <w:szCs w:val="18"/>
              </w:rPr>
              <w:t xml:space="preserve">  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</w:t>
            </w:r>
            <w:r>
              <w:rPr>
                <w:b/>
                <w:sz w:val="18"/>
                <w:szCs w:val="18"/>
              </w:rPr>
              <w:t>ÇİZGİ ÇALIŞMASI’’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18"/>
                <w:szCs w:val="18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Yazma becerilerini desteklemeye yönelik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FIRTINA YAĞMUR KAR’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s kullan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az kâğı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oya kalem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801"/>
        <w:gridCol w:w="3491"/>
        <w:gridCol w:w="1260"/>
        <w:gridCol w:w="1260"/>
        <w:gridCol w:w="1368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70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251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-31 EKİM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.Millî Mücadele ile ilgili bir şiiri topluluk önünde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Cumhuriyetle ilgili dinlediği bir şiirden zihninde canlandırdıklarını görsel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Cumhuriyetle ilgili bildiği bir şiiri arkadaşlarıyla paylaş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Cumhuriyetle ilgili bildiği bir şiiri topluluk önünde okur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KİMİN ADINDA A VAR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Ses hissetme becerilerini desteklemeye yönelik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İPE ASIYORUM’’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KOVAMDA/KUTUMDA KAÇ TANE VAR’’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EŞLEŞTİRME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Ses hissetme becerilerini desteklemeye yönelik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DALLARIN SESLERİ’’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LABİRENT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ELLER AYAKLAR’’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KARIŞAN SIRA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l becerilerini desteklemeye yönelik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A NEREDE’’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MODEL OLUŞTURMA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Bilişsel gelişimlerini desteklemeye yönelik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YÖNERGELERİ İZLEYELİM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ÇİZGİ ÇALIŞMASI’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>KİTAP OKUMA’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s kullan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 resim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se/ku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rlık resimleri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prak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ğaç resm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EKİM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 KASIM KIZILAY HAFTAS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  <w:tr>
        <w:trPr>
          <w:trHeight w:val="34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EKİM CUMHURİYET BAYRAMI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801"/>
        <w:gridCol w:w="2802"/>
        <w:gridCol w:w="1681"/>
        <w:gridCol w:w="1276"/>
        <w:gridCol w:w="1620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70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43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-7 KASIM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HANGİSİNİ BOYAYALI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 xml:space="preserve">Sesi tanıma ve hissetme becerilerini 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>desteklemeye yönelik</w:t>
            </w:r>
            <w:r>
              <w:rPr>
                <w:sz w:val="17"/>
                <w:szCs w:val="17"/>
              </w:rPr>
              <w:t>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NELER OLMUŞ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ANLATALI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>Dil becerilerini desteklemeye yönelik</w:t>
            </w:r>
            <w:r>
              <w:rPr>
                <w:sz w:val="17"/>
                <w:szCs w:val="17"/>
              </w:rPr>
              <w:t>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DESEN YAPALI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>Model kopyalama becerilerini desteklemeye yönelik</w:t>
            </w:r>
            <w:r>
              <w:rPr>
                <w:sz w:val="17"/>
                <w:szCs w:val="17"/>
              </w:rPr>
              <w:t>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OLMAYANI BULALI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 xml:space="preserve">Sesi tanıma ve hissetme becerilerini 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>desteklemeye yönelik</w:t>
            </w:r>
            <w:r>
              <w:rPr>
                <w:sz w:val="17"/>
                <w:szCs w:val="17"/>
              </w:rPr>
              <w:t>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ELA’NIN YOLU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 xml:space="preserve">Sesi tanıma ve hissetme becerilerini 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>desteklemeye yönelik</w:t>
            </w:r>
            <w:r>
              <w:rPr>
                <w:sz w:val="17"/>
                <w:szCs w:val="17"/>
              </w:rPr>
              <w:t>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KELİME BULALI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DİNLİYORUM VE ÇİZİYORUM’’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(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>Dinleme ve yönerge takip etme becerilerin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>desteklemeye yönelik</w:t>
            </w:r>
            <w:r>
              <w:rPr>
                <w:sz w:val="17"/>
                <w:szCs w:val="17"/>
              </w:rPr>
              <w:t>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ÇİZİYORUM’’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(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>Dinleme ve yönerge takip etme becerilerin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eastAsia="MS Mincho;ＭＳ 明朝"/>
                <w:bCs/>
                <w:iCs/>
                <w:sz w:val="17"/>
                <w:szCs w:val="17"/>
              </w:rPr>
              <w:t>desteklemeye yönelik</w:t>
            </w:r>
            <w:r>
              <w:rPr>
                <w:sz w:val="17"/>
                <w:szCs w:val="17"/>
              </w:rPr>
              <w:t>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KİM NEREDE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KİTAP OKUMA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ÇİZGİ ÇALIŞMASI’’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17"/>
                <w:szCs w:val="17"/>
              </w:rPr>
            </w:pPr>
            <w:r>
              <w:rPr>
                <w:rFonts w:eastAsia="MS Mincho;ＭＳ 明朝"/>
                <w:bCs/>
                <w:iCs/>
                <w:sz w:val="17"/>
                <w:szCs w:val="17"/>
              </w:rPr>
              <w:t>(Yazma becerilerini desteklemeye yönelik)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16"/>
                <w:szCs w:val="16"/>
              </w:rPr>
            </w:pPr>
            <w:r>
              <w:rPr>
                <w:rFonts w:eastAsia="MS Mincho;ＭＳ 明朝"/>
                <w:bCs/>
                <w:iCs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s kullan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512"/>
        <w:gridCol w:w="3960"/>
        <w:gridCol w:w="1080"/>
        <w:gridCol w:w="1260"/>
        <w:gridCol w:w="1368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70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50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-14 KASIM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Atatürk’ün çocukluğuyla ilgili anıları okur,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Atatürk’ün ailesi ve çocukluğuyla ilgili görseller hakkında konuş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Atatürk’ün iyi kalpliliğini anlatan anıları okur,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ARDA’NIN RÜYASI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l beceri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NOKTA BİRLEŞTİRİYORU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HANGİSİ GİZLİ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l beceri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MANDALA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Sesi hissetme beceri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SIRAYI TAKİP EDİYORU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Sesi hissetme beceri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HAYDİ ÇİZELİ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MARAKAS YAPIYORUZ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MARAKASLA RİTİ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Sesi tanıma ve hissetme çalışmalarını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GİZLENMİŞ RESİMLER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Sesi tanıma ve hissetme çalışmalarını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TAKİP EDİYORU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RESİMLER’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İlişki kurma beceri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ÇİZGİ ÇALIŞMASI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Yazma beceri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KİTAP OKUMA’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s kullan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ya kalem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k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 şişe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âğıtla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h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tık materyal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y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 KASIM ATATÜRK HAFTAS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152"/>
        <w:gridCol w:w="4320"/>
        <w:gridCol w:w="1080"/>
        <w:gridCol w:w="1260"/>
        <w:gridCol w:w="1440"/>
        <w:gridCol w:w="2520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01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43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-21 KASIM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“</w:t>
            </w:r>
            <w:r>
              <w:rPr>
                <w:rFonts w:eastAsia="MS Mincho;ＭＳ 明朝"/>
                <w:sz w:val="18"/>
                <w:szCs w:val="18"/>
              </w:rPr>
              <w:t>a” ve “e” harfini tanıma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dan sağa doğru kalemle takip etm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Yazmaya hazırlık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Dinleme izleme</w:t>
            </w:r>
            <w:r>
              <w:rPr>
                <w:rFonts w:eastAsia="MS Mincho;ＭＳ 明朝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" w:hAnsi="Times" w:eastAsia="MS Mincho;ＭＳ 明朝" w:cs="Times"/>
                <w:sz w:val="16"/>
                <w:szCs w:val="16"/>
              </w:rPr>
            </w:pPr>
            <w:r>
              <w:rPr>
                <w:rFonts w:eastAsia="MS Mincho;ＭＳ 明朝" w:cs="Times" w:ascii="Times" w:hAnsi="Times"/>
                <w:sz w:val="16"/>
                <w:szCs w:val="16"/>
              </w:rPr>
            </w:r>
          </w:p>
          <w:p>
            <w:pPr>
              <w:pStyle w:val="Normal"/>
              <w:rPr>
                <w:rFonts w:ascii="Times" w:hAnsi="Times" w:eastAsia="MS Mincho;ＭＳ 明朝" w:cs="Times"/>
                <w:sz w:val="16"/>
                <w:szCs w:val="16"/>
              </w:rPr>
            </w:pPr>
            <w:r>
              <w:rPr>
                <w:rFonts w:eastAsia="MS Mincho;ＭＳ 明朝" w:cs="Times" w:ascii="Times" w:hAnsi="Time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ÜÇ KELİME BULUP HİKAYE OLUŞTURMA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ÇİZGİLERİM SÜSLÜYORU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NOKTALARI BİRLEŞTİRİYORU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YÖN TAKİBİ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ÇİZGİ ÇALIŞMASI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Yazma becerilerini desteklemeye yönelik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BU KİMİN ETEĞİ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Dinleme becerilerini desteklemeye yönelik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PARÇALARI EŞLEŞTİRELİ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Ses farkındalıklarını desteklemeye yönelik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HANGİSİ AYNI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DÜŞÜNELİ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Cs/>
                <w:iCs/>
                <w:sz w:val="18"/>
                <w:szCs w:val="18"/>
              </w:rPr>
              <w:t>(Sesi hissetme becerilerini desteklemeye yönelik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ŞAPKAMIN DESENİ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BENİM KUPA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KAÇ TANE VAR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SAYIN YAZALI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PARÇALARI TAMAMLAYALI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MODELLERİ TAMAMLAYALI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‘’</w:t>
            </w:r>
            <w:r>
              <w:rPr>
                <w:b/>
                <w:sz w:val="17"/>
                <w:szCs w:val="17"/>
              </w:rPr>
              <w:t>HAYDİ BULALIM’’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zete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as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pıştırıc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kâğıd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alışma kitabı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ya kalem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KASIM ÖĞRETMENLER GÜN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93"/>
        <w:gridCol w:w="1748"/>
        <w:gridCol w:w="1332"/>
        <w:gridCol w:w="3600"/>
        <w:gridCol w:w="1352"/>
        <w:gridCol w:w="1276"/>
        <w:gridCol w:w="1620"/>
        <w:gridCol w:w="2592"/>
      </w:tblGrid>
      <w:tr>
        <w:trPr>
          <w:trHeight w:val="35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522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İTE(TEMA)       : HAZIRLIK DÖNEMİ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Hedef Ve Davranışl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ers Kazanımlar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 İlişkili Ders - Alan Kazanımlar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tkinlikler ve İnceleme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zi, gözlem ve Deney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 Öğret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ullanılan Eğitim Teknolojileri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 ve Gereç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ıklamala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rm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azanımlara-Hedef ve Davranışlara Ulaşma Düzeyi )</w:t>
            </w:r>
          </w:p>
        </w:tc>
      </w:tr>
      <w:tr>
        <w:trPr>
          <w:trHeight w:val="643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 - 28 KASIM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a” ve “e” harfini tanıma E ve A seslerini atm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dan sağa doğru kalemle takip etm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Yazmaya hazırlık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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nleme izle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 VE A NEREDE?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RİTİM ÇALIŞIYORUZ’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KES YAP ÇALIŞMASI’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FARKLI KALIPLARLA ÇALIŞMA’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 w:cs="Times" w:ascii="Times" w:hAnsi="Times"/>
                <w:bCs/>
                <w:iCs/>
                <w:sz w:val="18"/>
                <w:szCs w:val="18"/>
              </w:rPr>
              <w:t>(Sesleri tanıma becerilerini desteklemeye yönelik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KELİME ATMA’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SESLERİ ATALIM’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SARI EV’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OLAY SIRALAMA’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 w:cs="Times" w:ascii="Times" w:hAnsi="Times"/>
                <w:bCs/>
                <w:iCs/>
                <w:sz w:val="18"/>
                <w:szCs w:val="18"/>
              </w:rPr>
              <w:t>(Konuşma gelişimlerini desteklemeye yönelik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</w:t>
            </w:r>
            <w:r>
              <w:rPr>
                <w:b/>
                <w:sz w:val="16"/>
                <w:szCs w:val="16"/>
              </w:rPr>
              <w:t>HAYDİ ANLAT BAKALI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ÇİZGİ ÇALIŞMASI’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 w:cs="Times" w:ascii="Times" w:hAnsi="Times"/>
                <w:bCs/>
                <w:iCs/>
                <w:sz w:val="18"/>
                <w:szCs w:val="18"/>
              </w:rPr>
              <w:t>(Yazma becerilerini desteklemeye yönelik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KİTAP OKUMA’’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RESMİ TAMAMLAYALI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’</w:t>
            </w:r>
            <w:r>
              <w:rPr>
                <w:b/>
                <w:sz w:val="16"/>
                <w:szCs w:val="16"/>
              </w:rPr>
              <w:t>EKSİKLERİ ÇİZELİM’’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MS Mincho;ＭＳ 明朝"/>
                <w:bCs/>
                <w:iCs/>
                <w:sz w:val="18"/>
                <w:szCs w:val="18"/>
              </w:rPr>
              <w:t>Dikkat gelişimlerini desteklemeye yönelik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Problem Çözme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Rol Oyn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Gösteri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Oyunlar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nlatım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Araştır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Beyin Fırtınası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Soru-Cevap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Drama</w:t>
            </w:r>
          </w:p>
          <w:p>
            <w:pPr>
              <w:pStyle w:val="Normal"/>
              <w:autoSpaceDE w:val="false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  <w:t>Tümevarım</w:t>
            </w:r>
          </w:p>
          <w:p>
            <w:pPr>
              <w:pStyle w:val="Normal"/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HelveticaTBold;MS Mincho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alışma kitabı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nleme metni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çük kâğıt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cukların getirecekleri hayvan resimleri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karton ku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nt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e” ve “a” harf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z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 Beceris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İlk Okuma ve Yazma Sürecini Değerlendirme Formu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kaye Anlatma Gözlem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 Çalışması Kendini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ün Dosyası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ran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 Değerlendirme Ölçeğ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s Grubu Değerlendirmesi</w:t>
            </w:r>
          </w:p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a Sonu Değerlend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065"/>
        <w:gridCol w:w="2731"/>
        <w:gridCol w:w="2598"/>
        <w:gridCol w:w="2397"/>
      </w:tblGrid>
      <w:tr>
        <w:trPr>
          <w:trHeight w:val="203" w:hRule="atLeast"/>
        </w:trPr>
        <w:tc>
          <w:tcPr>
            <w:tcW w:w="14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- 5 ARALIK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DİNLEME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1- Dinleme Kurallarını Uygulama:</w:t>
            </w:r>
            <w:r>
              <w:rPr>
                <w:sz w:val="18"/>
                <w:szCs w:val="18"/>
              </w:rPr>
              <w:t xml:space="preserve"> 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2, 13, 15, 16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Hayat Bilg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/>
                <w:bCs/>
                <w:sz w:val="20"/>
                <w:szCs w:val="20"/>
              </w:rPr>
              <w:t xml:space="preserve">Okul Heyecanım”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A. 1. 17)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Becerisi Değerlendirme Ölçe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E e      </w:t>
            </w:r>
            <w:r>
              <w:rPr>
                <w:rFonts w:cs="Alfabe;Arabic Typesetting" w:ascii="Hand writing Mutlu" w:hAnsi="Hand writing Mutlu"/>
                <w:sz w:val="32"/>
                <w:szCs w:val="32"/>
                <w:lang w:val="en-US" w:eastAsia="en-US"/>
              </w:rPr>
              <w:t>L l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8"/>
                <w:szCs w:val="18"/>
              </w:rPr>
            </w:pPr>
            <w:r>
              <w:rPr>
                <w:rFonts w:cs="Hand writing Mutlu" w:ascii="Hand writing Mutlu" w:hAnsi="Hand writing Mutlu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>E SES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 Kayahan’ın ‘’E Bebeğim’ şarkısı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n içeren ve içermeyen varlıkların resimleri (el, limon, dede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>L SES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 ‘’El Ele El Ele Verin Çocuklar’’ şarkısı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n içeren ve içermeyen varlıkların resimleri (zil, kitap, limon) gösterilir ve öğrencilerin sesi ayırt etmesi sağlanır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tişik eğik yazı harflerini kuralların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ygun yazar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245"/>
        <w:gridCol w:w="2551"/>
        <w:gridCol w:w="2598"/>
        <w:gridCol w:w="2397"/>
      </w:tblGrid>
      <w:tr>
        <w:trPr>
          <w:trHeight w:val="203" w:hRule="atLeast"/>
        </w:trPr>
        <w:tc>
          <w:tcPr>
            <w:tcW w:w="14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- 12 ARALIK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DİNLEME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1- Dinleme Kurallarını Uygulama:</w:t>
            </w:r>
            <w:r>
              <w:rPr>
                <w:sz w:val="18"/>
                <w:szCs w:val="18"/>
              </w:rPr>
              <w:t xml:space="preserve"> 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2, 13, 15, 16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3- Tür, Yöntem ve Tekniklere Uygun Dinleme: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ATATÜRKÇÜLÜK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1.ATATÜRK’ÜN HAYATI ve ESERLERİ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Atatürk’ün hayatını anlatan kitapları okumaya istek duyar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Konu: Atatürk’ün Hayatı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1.Sınıf:</w:t>
            </w:r>
            <w:r>
              <w:rPr>
                <w:rFonts w:eastAsia="MS Mincho;ＭＳ 明朝"/>
                <w:sz w:val="20"/>
                <w:szCs w:val="20"/>
              </w:rPr>
              <w:t xml:space="preserve"> Atatürk’ün doğum yeri ve doğum tarihi, anne ve babası (ailesi),ölüm tarihi ve yeri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A a      </w:t>
            </w:r>
            <w:r>
              <w:rPr>
                <w:rFonts w:cs="Alfabe;Arabic Typesetting" w:ascii="Hand writing Mutlu" w:hAnsi="Hand writing Mutlu"/>
                <w:sz w:val="32"/>
                <w:szCs w:val="32"/>
                <w:lang w:val="en-US" w:eastAsia="en-US"/>
              </w:rPr>
              <w:t>T t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8"/>
                <w:szCs w:val="18"/>
              </w:rPr>
            </w:pPr>
            <w:r>
              <w:rPr>
                <w:rFonts w:cs="Hand writing Mutlu" w:ascii="Hand writing Mutlu" w:hAnsi="Hand writing Mutlu"/>
                <w:sz w:val="18"/>
                <w:szCs w:val="1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>A SES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aaa asma           Bebeğime bas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ketini asma       Terazi last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mnastik!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n içeren ve içermeyen varlıkların resimleri(zil, kalem,ağaç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ı zor olan A ve a harflerinin yazımına yönelik çizgi çalışması yaptır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>T SES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 pat pat           Topu bana 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i oyuna kat    Akşam erken y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 dedeye sat    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at, çanta, fil) gösterilir ve öğrencilerin sesi ayırt etmesi sağlanır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tişik eğik yazı harflerini kuralları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yaza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065"/>
        <w:gridCol w:w="2731"/>
        <w:gridCol w:w="2598"/>
        <w:gridCol w:w="2397"/>
      </w:tblGrid>
      <w:tr>
        <w:trPr>
          <w:trHeight w:val="203" w:hRule="atLeast"/>
        </w:trPr>
        <w:tc>
          <w:tcPr>
            <w:tcW w:w="14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- 19 ARALIK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DİNLEME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1- Dinleme Kurallarını Uygulama:</w:t>
            </w:r>
            <w:r>
              <w:rPr>
                <w:sz w:val="18"/>
                <w:szCs w:val="18"/>
              </w:rPr>
              <w:t xml:space="preserve"> 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2, 13, 15, 16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3- Tür, Yöntem ve Tekniklere Uygun Dinleme: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temati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oğal Sayılar (</w:t>
            </w:r>
            <w:r>
              <w:rPr>
                <w:b/>
                <w:sz w:val="20"/>
                <w:szCs w:val="20"/>
              </w:rPr>
              <w:t>Kazanım 1)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İ i      </w:t>
            </w:r>
            <w:r>
              <w:rPr>
                <w:rFonts w:cs="Alfabe;Arabic Typesetting" w:ascii="Hand writing Mutlu" w:hAnsi="Hand writing Mutlu"/>
                <w:sz w:val="32"/>
                <w:szCs w:val="32"/>
                <w:lang w:val="en-US" w:eastAsia="en-US"/>
              </w:rPr>
              <w:t>N n  O o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İ SESİ  </w:t>
            </w:r>
            <w:r>
              <w:rPr>
                <w:sz w:val="18"/>
                <w:szCs w:val="18"/>
              </w:rPr>
              <w:t xml:space="preserve">Sesi Hissetme ve Tanıma Çalışması sırasında  </w:t>
            </w:r>
            <w:r>
              <w:rPr>
                <w:b/>
                <w:sz w:val="18"/>
                <w:szCs w:val="18"/>
              </w:rPr>
              <w:t>İnci minci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Hep birinci</w:t>
            </w: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Sizce bu oyunda        Kim ikinci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rlemesi kullanılır. Sesi Ayırt Etme Çalışması sırasında öğrencilere sesi içeren ve içermeyen varlıkların resimleri(ip, muz, diş fırçası) gösterilir ve öğrencilerin sesi ayırt etmesi sağlanı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N SESİ </w:t>
            </w:r>
            <w:r>
              <w:rPr>
                <w:sz w:val="18"/>
                <w:szCs w:val="18"/>
              </w:rPr>
              <w:t xml:space="preserve">Sesi Hissetme ve Tanıma Çalışması sırasında   </w:t>
            </w:r>
            <w:r>
              <w:rPr>
                <w:b/>
                <w:sz w:val="18"/>
                <w:szCs w:val="18"/>
              </w:rPr>
              <w:t>Annem annem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Güzel annem</w:t>
            </w: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Ninni söyler   Ninni ninni.  Alır beni</w:t>
            </w: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Gündüz gece.</w:t>
            </w:r>
            <w:r>
              <w:rPr>
                <w:sz w:val="18"/>
                <w:szCs w:val="18"/>
              </w:rPr>
              <w:t xml:space="preserve"> tekerlemesi kullanılır.</w:t>
            </w: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Sesi Ayırt Etme Çalışması sırasında öğrencilere sesi içeren ve içermeyen varlıkların resimleri (televizyon, ayakkabı, telefon) gösterilir ve öğrencilerin sesi ayırt etmesi sağlanır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2"/>
                <w:szCs w:val="12"/>
              </w:rPr>
            </w:pPr>
            <w:r>
              <w:rPr>
                <w:rFonts w:cs="Hand writing Mutlu" w:ascii="Hand writing Mutlu" w:hAnsi="Hand writing Mutlu"/>
                <w:sz w:val="12"/>
                <w:szCs w:val="12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O SESİ </w:t>
            </w:r>
            <w:r>
              <w:rPr>
                <w:sz w:val="18"/>
                <w:szCs w:val="18"/>
              </w:rPr>
              <w:t xml:space="preserve">Sesi Hissetme ve Tanıma Çalışması sırasında </w:t>
            </w: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Oynaya oynaya gelin çocuklar</w:t>
            </w: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El ele, el ele verin çocukla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ynaya oynaya gelin çocukl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 ele, el ele verin çocu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arkısı kullanılır.Sesi Ayırt Etme Çalışması sırasında öğrencilere sesi içeren ve içermeyen varlıkların resimleri(horoz, ağaç, koltuk) gösterilir ve öğrencilerin sesi ayırt etmesi sağlanır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nlemek için hazırlık yapa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zmak için hazırlık yapa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Sİ HİSSETME VE TANIM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uyduğu sesleri ayırt ede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uyduğu seslerle harfleri eşleştiri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kkatini dinlediğine yoğunlaştırı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örsellerden yararlanarak söz varlığını geliştiri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sim ve fotoğrafları yorumla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n bilgilerini kullanarak okuduğunu anlamlandırı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kuduğunu anlamlandırmada görsellerden yararlanır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İşitilebilir bir ses tonuyla oku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nkılayıcı oku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hber yardımıyla okur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Bitişik eğik yazı harflerini kurallarına</w:t>
            </w:r>
            <w:r>
              <w:rPr>
                <w:sz w:val="18"/>
                <w:szCs w:val="18"/>
              </w:rPr>
              <w:t xml:space="preserve"> uygun yaz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LERDEN / HARFLERDEN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yaz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, cümleler ve satırlar arasında 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larında noktalama işaretlerini doğru 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363"/>
        <w:gridCol w:w="2880"/>
        <w:gridCol w:w="2387"/>
        <w:gridCol w:w="2397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- 26 ARALIK 20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DİNLEME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1- Dinleme Kurallarını Uygulama:</w:t>
            </w:r>
            <w:r>
              <w:rPr>
                <w:sz w:val="18"/>
                <w:szCs w:val="18"/>
              </w:rPr>
              <w:t xml:space="preserve"> 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2, 13, 15, 16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3- Tür, Yöntem ve Tekniklere Uygun Dinleme: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R r     </w:t>
            </w:r>
            <w:r>
              <w:rPr>
                <w:rFonts w:cs="Alfabe;Arabic Typesetting" w:ascii="Hand writing Mutlu" w:hAnsi="Hand writing Mutlu"/>
                <w:sz w:val="32"/>
                <w:szCs w:val="32"/>
                <w:lang w:val="en-US" w:eastAsia="en-US"/>
              </w:rPr>
              <w:t xml:space="preserve">M m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R SESİ  </w:t>
            </w: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 mini bir kuş donmuştu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cereme konmuştu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dım onu içeriy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k cik cik cik otsun diy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ır pır ederken canlandı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llerim bak boş kaldı.</w:t>
            </w:r>
            <w:r>
              <w:rPr>
                <w:sz w:val="18"/>
                <w:szCs w:val="18"/>
              </w:rPr>
              <w:t xml:space="preserve"> Şarkısı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kurbağa, tavuk, horoz) gösterilir ve öğrencilerin sesi ayırt etmesi sağlanı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M SES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zu kuzu me       Bin tepem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Haydi gidelim      Ayşe teyzeme.</w:t>
            </w:r>
            <w:r>
              <w:rPr>
                <w:sz w:val="18"/>
                <w:szCs w:val="18"/>
              </w:rPr>
              <w:t xml:space="preserve">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mum, bardak, mektup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/ HARFLERDEN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yaz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, cümleler ve satırlar arasında 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larında noktalama işaretlerini doğru 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363"/>
        <w:gridCol w:w="3060"/>
        <w:gridCol w:w="2207"/>
        <w:gridCol w:w="2397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 ARALIK 2014 – 2 OCAK 20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DİNLEME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1- Dinleme Kurallarını Uygulama:</w:t>
            </w:r>
            <w:r>
              <w:rPr>
                <w:sz w:val="18"/>
                <w:szCs w:val="18"/>
              </w:rPr>
              <w:t xml:space="preserve"> 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2, 13, 15, 16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3- Tür, Yöntem ve Tekniklere Uygun Dinleme: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temati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ğal Sayılar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Kazanım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82827"/>
                <w:sz w:val="18"/>
                <w:szCs w:val="18"/>
              </w:rPr>
              <w:t xml:space="preserve">Kız çocuk, erkek çocuk </w:t>
              <w:br/>
              <w:t xml:space="preserve">Bak geliyor, kedi, köpek </w:t>
              <w:br/>
              <w:t>Kız çocuk, erkek çocu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82827"/>
                <w:sz w:val="18"/>
                <w:szCs w:val="18"/>
              </w:rPr>
              <w:t>Bak geliyor, koyun, kuzu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s görevi verili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U u     </w:t>
            </w:r>
            <w:r>
              <w:rPr>
                <w:rFonts w:cs="Alfabe;Arabic Typesetting" w:ascii="Hand writing Mutlu" w:hAnsi="Hand writing Mutlu"/>
                <w:sz w:val="32"/>
                <w:szCs w:val="32"/>
                <w:lang w:val="en-US" w:eastAsia="en-US"/>
              </w:rPr>
              <w:t xml:space="preserve">K k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U SESİ  </w:t>
            </w: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nla hamur olur mu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la hamur olu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yla çamur olur mu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uyla çamur olur.  </w:t>
            </w:r>
            <w:r>
              <w:rPr>
                <w:sz w:val="18"/>
                <w:szCs w:val="18"/>
              </w:rPr>
              <w:t>Tekerlemesi kullanılı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uçurtma, civciv, yumurta) gösterilir ve öğrencilerin sesi ayırt etmesi sağlanı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K SES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rga karga "gak" dedi, </w:t>
              <w:br/>
              <w:t xml:space="preserve">"Çık şu dala bak" dedi, </w:t>
              <w:br/>
              <w:t xml:space="preserve">Karga seni tutarım, </w:t>
              <w:br/>
              <w:t>Kanadını yolarım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sz w:val="18"/>
                <w:szCs w:val="18"/>
              </w:rPr>
              <w:t>tekerlemesi kullanılı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kelebek, tavşan, kek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 uygun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/ HARFLERDEN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, cümleler ve satırlar arasında 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hareketle cümleler ve 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larında noktalama işaretlerini doğru 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  <w:tr>
        <w:trPr>
          <w:trHeight w:val="4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YILBAŞI TATİL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363"/>
        <w:gridCol w:w="3240"/>
        <w:gridCol w:w="2027"/>
        <w:gridCol w:w="2397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– 9 OCAK 20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1- Dinleme Kurallarını Uygulama:</w:t>
            </w:r>
            <w:r>
              <w:rPr>
                <w:sz w:val="18"/>
                <w:szCs w:val="18"/>
              </w:rPr>
              <w:t xml:space="preserve"> 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2- Dinlediğini Anlama: </w:t>
            </w:r>
            <w:r>
              <w:rPr>
                <w:sz w:val="18"/>
                <w:szCs w:val="18"/>
              </w:rPr>
              <w:t>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3- Tür, Yöntem ve Tekniklere Uygun Dinleme: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Hayat Bilg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ul Heyecanım</w:t>
            </w:r>
          </w:p>
          <w:p>
            <w:pPr>
              <w:pStyle w:val="Normal"/>
              <w:tabs>
                <w:tab w:val="clear" w:pos="708"/>
                <w:tab w:val="left" w:pos="13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.1.16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temati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ğal Sayı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azanım 1)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I ı   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I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ğdır Ovası’nı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ıyısında yatmal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ğdır Ovası’nı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arını tatmalı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çorap, sıra, gözlük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/ HARFLERDEN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larında noktalama işaretlerini doğru 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363"/>
        <w:gridCol w:w="3240"/>
        <w:gridCol w:w="2027"/>
        <w:gridCol w:w="2397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 – 16 OCAK 20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1- Dinleme Kurallarını Uygulama:</w:t>
            </w:r>
            <w:r>
              <w:rPr>
                <w:sz w:val="18"/>
                <w:szCs w:val="18"/>
              </w:rPr>
              <w:t xml:space="preserve"> 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2- Dinlediğini Anlama: </w:t>
            </w:r>
            <w:r>
              <w:rPr>
                <w:sz w:val="18"/>
                <w:szCs w:val="18"/>
              </w:rPr>
              <w:t>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3- Tür, Yöntem ve Tekniklere Uygun Dinleme: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Hayat Bilg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ul Heyecanım</w:t>
            </w:r>
          </w:p>
          <w:p>
            <w:pPr>
              <w:pStyle w:val="Normal"/>
              <w:tabs>
                <w:tab w:val="clear" w:pos="708"/>
                <w:tab w:val="left" w:pos="13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.1.16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temati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ğal Sayı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azanım 1)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Y y   S s  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Y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ı kaya üstü kaya </w:t>
              <w:br/>
              <w:t>İçinde sarı maya (Yumurt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ın saat   Suya batmaz (Zeytinyağ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mec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yatak, yaprak, tilki) gösterilir ve öğrencilerin sesi ayırt etmesi sağlanır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S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60"/>
                <w:szCs w:val="60"/>
              </w:rPr>
            </w:pPr>
            <w:r>
              <w:rPr>
                <w:sz w:val="18"/>
                <w:szCs w:val="18"/>
              </w:rPr>
              <w:t>Sarı Sarman sokakta yat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man’a salam,sosis atsa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u alsam sıkı sıkı sarsa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me anlatsam onu ister mi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domates, sepet, kiraz) gösterilir ve öğrencilerin sesi ayırt etmesi sağlanı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/ HARFLERDEN HECELER, KELİMELER VE CÜMLELER OLUŞTURM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zılarında noktalama işaretlerini doğr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543"/>
        <w:gridCol w:w="3240"/>
        <w:gridCol w:w="1980"/>
        <w:gridCol w:w="226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 – 23 OCAK 20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1- Dinleme Kurallarını Uygulama:</w:t>
            </w:r>
            <w:r>
              <w:rPr>
                <w:sz w:val="18"/>
                <w:szCs w:val="18"/>
              </w:rPr>
              <w:t xml:space="preserve"> 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2- Dinlediğini Anlama: </w:t>
            </w:r>
            <w:r>
              <w:rPr>
                <w:sz w:val="18"/>
                <w:szCs w:val="18"/>
              </w:rPr>
              <w:t>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3- Tür, Yöntem ve Tekniklere Uygun Dinleme: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Hayat Bilg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ul Heyecanım</w:t>
            </w:r>
          </w:p>
          <w:p>
            <w:pPr>
              <w:pStyle w:val="Normal"/>
              <w:tabs>
                <w:tab w:val="clear" w:pos="708"/>
                <w:tab w:val="left" w:pos="13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.1.16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temati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ğal Sayı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azanım 1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AVRATILACAK SESLER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D d 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D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e dede ver bi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düğünü de bi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elerden, denizler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öne döne gel biz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dağ, dinozor, keçi) gösterilir ve öğrencilerin sesi ayırt etmesi sağlanır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/ HARFLERDEN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larında noktalama işaretlerini doğru 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292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.KANAAT DÖNEMİ SONU VE YARIYIL TATİLİ : 26 OCAK -06 ŞUBAT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543"/>
        <w:gridCol w:w="3420"/>
        <w:gridCol w:w="1980"/>
        <w:gridCol w:w="208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– 13 ŞUBAT 20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tLeast" w:line="0"/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1- Dinleme Kurallarını Uygulama: </w:t>
            </w:r>
            <w:r>
              <w:rPr>
                <w:sz w:val="18"/>
                <w:szCs w:val="18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tLeast" w:line="0"/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Ö ö 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Ö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ü söz söylem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öpü yere dökmem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yümü çok özleri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emin elini öperim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ev, göz, araba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/ HARFLERDEN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metinle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larında noktalama işaretlerini doğru 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543"/>
        <w:gridCol w:w="3240"/>
        <w:gridCol w:w="1980"/>
        <w:gridCol w:w="226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 – 20 ŞUBAT 20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1- Dinleme Kurallarını Uygulama: </w:t>
            </w:r>
            <w:r>
              <w:rPr>
                <w:sz w:val="18"/>
                <w:szCs w:val="18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Hayat Bilg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ul Heyecanı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.1.17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B b   Ü ü 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B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 be bebeği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a baba desen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eronu alın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tünü bitirsene...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biber, biberon, çiçek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Ü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ürü yürü yürüse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tanını sürüse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a üzüm getire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le güle desene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küpe, düdük, ayı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/ HARFLERDEN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den cümleler oluşturarak yaz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zılarında noktalama işaretlerini doğr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RYAZARLIĞA ULA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 aşamada 1. sınıf dinleme, konuş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, yazma, görsel okuma-sun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anımlarının tümü kullanılmalıdır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543"/>
        <w:gridCol w:w="3240"/>
        <w:gridCol w:w="1980"/>
        <w:gridCol w:w="226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 – 27 ŞUBAT 20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1- Dinleme Kurallarını Uygulama: </w:t>
            </w:r>
            <w:r>
              <w:rPr>
                <w:sz w:val="18"/>
                <w:szCs w:val="18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Hayat Bilg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ul Heyecanı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.1.17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Ş ş   Z z 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Ş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 menekş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ilin düş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zden size kim düşe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şe düşe…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şemsiye, zürafa, şeker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Z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ız vız arıla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ma calışır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çekleri geze ge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ah akşam dolaşırlar.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maymun, horoz, eşek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/ HARFLERDEN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den heceler, hecelerden kelimeler, 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den cümleler oluşturarak yaz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zılarında noktalama işaretlerini doğr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RYAZARLIĞA ULA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 aşamada 1. sınıf dinleme, konuş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, yazma, görsel okuma-sun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anımlarının tümü kullanılmalıdır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543"/>
        <w:gridCol w:w="3240"/>
        <w:gridCol w:w="1980"/>
        <w:gridCol w:w="226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 – 6 MART 20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1- Dinleme Kurallarını Uygulama: </w:t>
            </w:r>
            <w:r>
              <w:rPr>
                <w:sz w:val="18"/>
                <w:szCs w:val="18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Ç ç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Ç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minin saçı siyah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minin saçı sarı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kara'da buluşt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nyanın çocuklar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taç, çorap, ayı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LERDEN / HARFLERDEN 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zılarında noktalama işaretlerini doğr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R YAZARLIĞA ULA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 aşamada 1. sınıf dinleme, konuş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, yazma, görsel okuma-sun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anımlarının tümü kullanılmalıdır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507"/>
        <w:gridCol w:w="2700"/>
        <w:gridCol w:w="3240"/>
        <w:gridCol w:w="1980"/>
        <w:gridCol w:w="226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– 13 MART 20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1- Dinleme Kurallarını Uygulama: </w:t>
            </w:r>
            <w:r>
              <w:rPr>
                <w:sz w:val="18"/>
                <w:szCs w:val="18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G g        C  c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G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gitti, uz gitt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e tepe düz gitt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ı ay, bir güz gitt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anınca hep bitti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karınca, gül, gazete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C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 cacık yapac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ir, zincir alac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 ilacı biti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zaneye gidecek.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sandalye, civciv, tencere) gösterilir ve öğrencilerin sesi ayırt etmesi sağlanır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LERDEN / HARFLERDEN 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yazar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zılarında noktalama işaretlerini doğr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R YAZARLIĞA ULA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 aşamada 1. sınıf dinleme, konuş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, yazma, görsel okuma-sun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anımlarının tümü kullanılmalıdır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507"/>
        <w:gridCol w:w="2700"/>
        <w:gridCol w:w="3240"/>
        <w:gridCol w:w="1980"/>
        <w:gridCol w:w="226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20 MART 2015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1- Dinleme Kurallarını Uygulama: </w:t>
            </w:r>
            <w:r>
              <w:rPr>
                <w:sz w:val="18"/>
                <w:szCs w:val="18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6 MART ORMAN HAFTASI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>P  p    H H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P SESİ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esi Hissetme ve Tanıma Çalışması sırasında  </w:t>
            </w:r>
            <w:r>
              <w:rPr>
                <w:b/>
                <w:sz w:val="18"/>
                <w:szCs w:val="18"/>
              </w:rPr>
              <w:t xml:space="preserve">Pınar top oyna.Pat pat pat.       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İpek ip atla.Zıp zıp zıp.    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ap denize atla.Cup cup cup.   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erap kulaç at.Şap şap şap.</w:t>
            </w:r>
            <w:r>
              <w:rPr>
                <w:sz w:val="18"/>
                <w:szCs w:val="18"/>
              </w:rPr>
              <w:t>  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 masa, pasta, top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H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san hasta oldu .Tüh tüh tüh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tor hap yazdı.Oh oh oh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mşire cız yaptı.Ah ah a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ül Hülya gül.Kah kah kah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İşte bahar geldi.Haydi herkes bahçeye</w:t>
            </w:r>
            <w:r>
              <w:rPr>
                <w:sz w:val="18"/>
                <w:szCs w:val="18"/>
              </w:rPr>
              <w:t xml:space="preserve">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 (kalem, horoz, tahta) gösterilir ve öğrencilerin sesi ayırt etmesi sağlanır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LERDEN / HARFLERDEN 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yazar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zılarında noktalama işaretlerini doğr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R YAZARLIĞA ULA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 aşamada 1. sınıf dinleme, konuş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, yazma, görsel okuma-sun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anımlarının tümü kullanılmalıdır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543"/>
        <w:gridCol w:w="3240"/>
        <w:gridCol w:w="1980"/>
        <w:gridCol w:w="226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– 27 MART 2015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1- Dinleme Kurallarını Uygulama: </w:t>
            </w:r>
            <w:r>
              <w:rPr>
                <w:sz w:val="18"/>
                <w:szCs w:val="18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>Ğ ğ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Ğ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ğaya uğrad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ğanı doğradı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ğladım dağlad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ğazıma  bağlad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ağaçkakan, baykuş, ağaç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LERDEN / HARFLERDEN 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yazar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zılarında noktalama işaretlerini doğr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R YAZARLIĞA ULA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 aşamada 1. sınıf dinleme, konuş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, yazma, görsel okuma-sun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anımlarının tümü kullanılmalıdır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543"/>
        <w:gridCol w:w="3240"/>
        <w:gridCol w:w="1980"/>
        <w:gridCol w:w="226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ART –3 NİSAN 2015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1- Dinleme Kurallarını Uygulama: </w:t>
            </w:r>
            <w:r>
              <w:rPr>
                <w:sz w:val="18"/>
                <w:szCs w:val="18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>V v   F f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VSESİ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i Hissetme ve Tanıma Çalışması sırasında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vuzu mavi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varı pembe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ki merdivenli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ap bizim evi.</w:t>
            </w:r>
            <w:r>
              <w:rPr>
                <w:sz w:val="18"/>
                <w:szCs w:val="18"/>
              </w:rPr>
              <w:t>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süpürge, vida, kova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FSESİ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esi Hissetme ve Tanıma Çalışması sırasında </w:t>
            </w:r>
            <w:r>
              <w:rPr>
                <w:b/>
                <w:sz w:val="18"/>
                <w:szCs w:val="18"/>
              </w:rPr>
              <w:t xml:space="preserve">Fatma Urfalı </w:t>
              <w:br/>
              <w:t>Öfkesi hafif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fer  Fatsalı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lefonu aktif</w:t>
            </w:r>
            <w:r>
              <w:rPr>
                <w:sz w:val="18"/>
                <w:szCs w:val="18"/>
              </w:rPr>
              <w:t xml:space="preserve"> tekerlemes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ullanılı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Kiraz, fındık,telefon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LERDEN / HARFLERDEN 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zılarında noktalama işaretlerini doğr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R YAZARLIĞA ULA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 aşamada 1. sınıf dinleme, konuş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, yazma, görsel okuma-sun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anımlarının tümü kullanılmalıdır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6"/>
        <w:gridCol w:w="533"/>
        <w:gridCol w:w="1717"/>
        <w:gridCol w:w="1664"/>
        <w:gridCol w:w="2543"/>
        <w:gridCol w:w="3240"/>
        <w:gridCol w:w="1980"/>
        <w:gridCol w:w="2264"/>
      </w:tblGrid>
      <w:tr>
        <w:trPr>
          <w:trHeight w:val="203" w:hRule="atLeast"/>
        </w:trPr>
        <w:tc>
          <w:tcPr>
            <w:tcW w:w="1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467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İ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I</w:t>
            </w:r>
          </w:p>
        </w:tc>
        <w:tc>
          <w:tcPr>
            <w:tcW w:w="5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, DİĞER DERSLER VE ARA DİSİPLİNLERLE İLİŞKİLENDİRME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</w:tr>
      <w:tr>
        <w:trPr>
          <w:trHeight w:val="711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10 NİSAN 2015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 xml:space="preserve">1- Dinleme Kurallarını Uygulama: </w:t>
            </w:r>
            <w:r>
              <w:rPr>
                <w:sz w:val="18"/>
                <w:szCs w:val="18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2- Dinlediğini Anlama:</w:t>
            </w:r>
            <w:r>
              <w:rPr>
                <w:sz w:val="18"/>
                <w:szCs w:val="18"/>
              </w:rPr>
              <w:t xml:space="preserve"> 1, 2, 3, 4, 10, 11, 12, 15, 17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b/>
                <w:sz w:val="18"/>
                <w:szCs w:val="18"/>
              </w:rPr>
              <w:t>3- Tür, Yöntem ve Tekniklere Uygun Dinleme: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VRATILACAK SESLER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K OKUMA YAZMA KAZANIMLA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32"/>
                <w:szCs w:val="32"/>
              </w:rPr>
            </w:pPr>
            <w:r>
              <w:rPr>
                <w:rFonts w:cs="Hand writing Mutlu" w:ascii="Hand writing Mutlu" w:hAnsi="Hand writing Mutlu"/>
                <w:sz w:val="32"/>
                <w:szCs w:val="32"/>
              </w:rPr>
              <w:t xml:space="preserve">J j 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14"/>
                <w:szCs w:val="14"/>
              </w:rPr>
            </w:pPr>
            <w:r>
              <w:rPr>
                <w:rFonts w:cs="Hand writing Mutlu" w:ascii="Hand writing Mutlu" w:hAnsi="Hand writing Mutlu"/>
                <w:sz w:val="14"/>
                <w:szCs w:val="14"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sz w:val="22"/>
                <w:szCs w:val="22"/>
              </w:rPr>
            </w:pPr>
            <w:r>
              <w:rPr>
                <w:rFonts w:cs="Hand writing Mutlu" w:ascii="Hand writing Mutlu" w:hAnsi="Hand writing Mutlu"/>
                <w:sz w:val="22"/>
                <w:szCs w:val="22"/>
              </w:rPr>
              <w:t xml:space="preserve">J SES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Hissetme ve Tanıma Çalışması sırası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le bu ba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jde bu ga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je ve ruj alal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az makyaj yapal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timize bineli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onya’ya gideli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jmana varın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jamamızı giyelim tekerlemesi kullan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 Ayırt Etme Çalışması sırasında öğrencilere sesi içeren ve içermeyen varlıkların resimleri(tren, pijama, jandarma) gösterilir ve öğrencilerin sesi ayırt etmesi sağ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kavranılmış seslerin pekiştirilmes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RL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k için hazırlık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HİSSETME VE TAN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seslerle harfleri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ni dinlediğine yoğun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lerden yararlanarak söz varlığın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 ve fotoğraf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kleri tanır, anlamlandırır ve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İ / HARFİ OKUMA VE YAZ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ilgilerini kullanarak okuduğunu anlam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anlamlandırmada görsellerden yarar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itilebilir bir ses tonu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kılayıcı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 yardımıyla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işik eğik yazı harflerini kurallarına uygun yaza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LERDEN / HARFLERDEN  HECELER, KELİMELER VE CÜMLELER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yazar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den cümleler oluşturara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lerden heceler, hecelerden kelimel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duğu kelimeleri görsellerle eşle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imeler, cümleler ve satırlar arası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n boşluk bırak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sel ifadeleri doğru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İN OLUŞTU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imeleri doğru telaffuz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takip ederek din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ktalama işaretlerine dikkat ederek ok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cümle ya da metne bakarak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ümleleri görsellerle ifade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lı ve kurallı cümle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rsellerden hareketle cümleler 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ler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tün yazılarını bitişik eğik yazı ile yaz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zılarında noktalama işaretlerini doğr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yerinde kul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te etme çalışmalarına k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fa düzenine ve temizliğine dikka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ve görsel ilişkis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R YAZARLIĞA ULA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 aşamada 1. sınıf dinleme, konuş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, yazma, görsel okuma-sun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anımlarının tümü kullanılmalıdır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7"/>
        <w:gridCol w:w="537"/>
        <w:gridCol w:w="537"/>
        <w:gridCol w:w="372"/>
        <w:gridCol w:w="1775"/>
        <w:gridCol w:w="6505"/>
        <w:gridCol w:w="1980"/>
        <w:gridCol w:w="2538"/>
      </w:tblGrid>
      <w:tr>
        <w:trPr>
          <w:trHeight w:val="346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333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ÜRE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M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ETİN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ME ALANI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LÜK, DİĞER DERSLER VE ARA DİSİPLİNLERLE İLİŞKİLENDİRME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HAFT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AAT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İSAN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. HAFTA</w:t>
            </w:r>
            <w:r>
              <w:rPr>
                <w:sz w:val="20"/>
                <w:szCs w:val="20"/>
              </w:rPr>
              <w:t xml:space="preserve">        13 – 17 NİSAN 20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İNLEM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Dinleme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Dinlediğini Anlama: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Okuma Becerileri Değerlendirme Ölçeğ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Becerileri Değerlendirme Ölçeği</w:t>
            </w:r>
          </w:p>
        </w:tc>
      </w:tr>
      <w:tr>
        <w:trPr>
          <w:trHeight w:val="7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Konuş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Sözlü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Konuş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5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U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u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Okuduğunu An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nlam Kur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öz Varlığını Geliştir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 Tür, Yöntem ve Tekniklere Uygun Oku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Z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Yaz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Yazılı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Yaz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OKUMA VE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SUN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Görsel Oku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örsel Sunu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30. HAFTA</w:t>
            </w:r>
            <w:r>
              <w:rPr>
                <w:sz w:val="20"/>
                <w:szCs w:val="20"/>
              </w:rPr>
              <w:t xml:space="preserve">     20 – 24 NİSAN 20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İNLEM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Dinleme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Dinlediğini Anlama: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23 NİSAN ULUSAL EGEMENLİK VE ÇOCUK BAYRAMI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Konuş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Sözlü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Konuş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3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U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u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Okuduğunu An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nlam Kur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öz Varlığını Geliştir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 Tür, Yöntem ve Tekniklere Uygun Oku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Z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Yaz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Yazılı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Yaz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OKUMA VE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SUN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Görsel Oku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örsel Sunu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7"/>
        <w:gridCol w:w="537"/>
        <w:gridCol w:w="537"/>
        <w:gridCol w:w="372"/>
        <w:gridCol w:w="1775"/>
        <w:gridCol w:w="6505"/>
        <w:gridCol w:w="1980"/>
        <w:gridCol w:w="2538"/>
      </w:tblGrid>
      <w:tr>
        <w:trPr>
          <w:trHeight w:val="346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333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ÜRE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M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ETİN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ME ALANI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LÜK, DİĞER DERSLER VE ARA DİSİPLİNLERLE İLİŞKİLENDİRME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HAFT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AAT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İSAN - MAYIS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1. HAFTA</w:t>
            </w:r>
            <w:r>
              <w:rPr>
                <w:sz w:val="18"/>
                <w:szCs w:val="18"/>
              </w:rPr>
              <w:t xml:space="preserve">    27 NİSAN–1  MAYIS 20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İNLEM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Dinleme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Dinlediğini Anlama: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1 MAYIS EMEK VE DAYANIŞMA GÜNÜ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Becerileri Değrlendirme Ölçeğ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 görevi verili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Konuş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Sözlü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Konuş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5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U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u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Okuduğunu An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nlam Kur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öz Varlığını Geliştir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 Tür, Yöntem ve Tekniklere Uygun Oku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Z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Yaz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Yazılı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Yaz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OKUMA VE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SUN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Görsel Oku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örsel Sunu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32. HAFTA</w:t>
            </w:r>
            <w:r>
              <w:rPr>
                <w:sz w:val="20"/>
                <w:szCs w:val="20"/>
              </w:rPr>
              <w:t xml:space="preserve">     4 – 8 MAYIS 20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İNLEM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Dinleme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Dinlediğini Anlama: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TRAFİK VE İLK YARDIM HAFTASI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</w:rPr>
              <w:t>Konuşma Becerileri Değerlendirme Ölçeği</w:t>
            </w:r>
          </w:p>
        </w:tc>
      </w:tr>
      <w:tr>
        <w:trPr>
          <w:trHeight w:val="7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Konuş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Sözlü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Konuş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3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U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u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Okuduğunu An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nlam Kur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öz Varlığını Geliştir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 Tür, Yöntem ve Tekniklere Uygun Oku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Z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Yaz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Yazılı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Yaz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OKUMA VE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SUN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Görsel Oku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örsel Sunu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7"/>
        <w:gridCol w:w="537"/>
        <w:gridCol w:w="537"/>
        <w:gridCol w:w="372"/>
        <w:gridCol w:w="1775"/>
        <w:gridCol w:w="6505"/>
        <w:gridCol w:w="1980"/>
        <w:gridCol w:w="2538"/>
      </w:tblGrid>
      <w:tr>
        <w:trPr>
          <w:trHeight w:val="346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333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ÜRE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M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ETİN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ME ALANI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LÜK, DİĞER DERSLER VE ARA DİSİPLİNLERLE İLİŞKİLENDİRME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HAFT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AAT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YIS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3 HAFTA</w:t>
            </w:r>
            <w:r>
              <w:rPr>
                <w:sz w:val="18"/>
                <w:szCs w:val="18"/>
              </w:rPr>
              <w:t xml:space="preserve">     11– 15 MAYIS 20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İNLEM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Dinleme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Dinlediğini Anlama: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ListParagraph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Becerileri Değerlendirme Ölçeğ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s görevi verili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Konuş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Sözlü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Konuş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5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U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u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Okuduğunu An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nlam Kur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öz Varlığını Geliştir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 Tür, Yöntem ve Tekniklere Uygun Oku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Z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Yaz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Yazılı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Yaz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OKUMA VE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SUN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Görsel Oku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örsel Sunu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34. HAFTA</w:t>
            </w:r>
            <w:r>
              <w:rPr>
                <w:sz w:val="20"/>
                <w:szCs w:val="20"/>
              </w:rPr>
              <w:t xml:space="preserve">     18 – 22 MAYIS 20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İNLEM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Dinleme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Dinlediğini Anlama: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tr-TR" w:eastAsia="en-US"/>
              </w:rPr>
            </w:pPr>
            <w:r>
              <w:rPr>
                <w:b/>
                <w:sz w:val="18"/>
                <w:szCs w:val="18"/>
              </w:rPr>
              <w:t>ATATÜRK'Ü ANMA VE GENÇLİK VE SPOR BAYR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Proje ödevleri toplanır.</w:t>
            </w:r>
          </w:p>
        </w:tc>
      </w:tr>
      <w:tr>
        <w:trPr>
          <w:trHeight w:val="7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Konuş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Sözlü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Konuş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3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U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u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Okuduğunu An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nlam Kur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öz Varlığını Geliştir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 Tür, Yöntem ve Tekniklere Uygun Oku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Z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Yaz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Yazılı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Yaz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OKUMA VE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SUN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Görsel Oku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örsel Sunu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7"/>
        <w:gridCol w:w="537"/>
        <w:gridCol w:w="537"/>
        <w:gridCol w:w="372"/>
        <w:gridCol w:w="1775"/>
        <w:gridCol w:w="6505"/>
        <w:gridCol w:w="1980"/>
        <w:gridCol w:w="2538"/>
      </w:tblGrid>
      <w:tr>
        <w:trPr>
          <w:trHeight w:val="346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333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ÜRE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M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ETİN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ME ALANI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LÜK, DİĞER DERSLER VE ARA DİSİPLİNLERLE İLİŞKİLENDİRME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HAFT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AAT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YIS - HAZİRAN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5 HAFTA</w:t>
            </w:r>
            <w:r>
              <w:rPr>
                <w:sz w:val="18"/>
                <w:szCs w:val="18"/>
              </w:rPr>
              <w:t xml:space="preserve">     25– 29 MAYIS 20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İNLEM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Dinleme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Dinlediğini Anlama: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ListParagraph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Becerileri Değerlendirme Ölçeğ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Konuş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Sözlü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Konuş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5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U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u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Okuduğunu An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nlam Kur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öz Varlığını Geliştir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 Tür, Yöntem ve Tekniklere Uygun Oku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Z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Yaz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Yazılı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Yaz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OKUMA VE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SUN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Görsel Oku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örsel Sunu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36. HAFTA</w:t>
            </w:r>
            <w:r>
              <w:rPr>
                <w:sz w:val="20"/>
                <w:szCs w:val="20"/>
              </w:rPr>
              <w:t xml:space="preserve">     1 – 5 HAZİRAN 20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İNLEM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Dinleme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Dinlediğini Anlama: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tr-TR" w:eastAsia="en-US"/>
              </w:rPr>
            </w:pPr>
            <w:r>
              <w:rPr>
                <w:b/>
                <w:sz w:val="18"/>
                <w:szCs w:val="18"/>
              </w:rPr>
              <w:t>ATATÜRK'Ü ANMA VE GENÇLİK VE SPOR BAYR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</w:rPr>
              <w:t>Konuşma Becerileri Değerlendirme Ölçeği</w:t>
            </w:r>
          </w:p>
        </w:tc>
      </w:tr>
      <w:tr>
        <w:trPr>
          <w:trHeight w:val="7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Konuş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Sözlü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Konuş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3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U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u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Okuduğunu An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nlam Kur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öz Varlığını Geliştir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 Tür, Yöntem ve Tekniklere Uygun Oku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Z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Yaz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Yazılı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Yaz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OKUMA VE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SUN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Görsel Oku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örsel Sunu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7"/>
        <w:gridCol w:w="537"/>
        <w:gridCol w:w="537"/>
        <w:gridCol w:w="372"/>
        <w:gridCol w:w="1775"/>
        <w:gridCol w:w="6505"/>
        <w:gridCol w:w="1980"/>
        <w:gridCol w:w="2538"/>
      </w:tblGrid>
      <w:tr>
        <w:trPr>
          <w:trHeight w:val="346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2014/ 2015 EĞİTİM-ÖĞRETİM YILI  ARIKÖK İLKOKULU TÜRKÇE DERSİ 1/A SINIFI ÜNİTELENDİRİLMİŞ YILLIK DERS PLANI</w:t>
            </w:r>
          </w:p>
        </w:tc>
      </w:tr>
      <w:tr>
        <w:trPr>
          <w:trHeight w:val="333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ÜRE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M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ETİN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ME ALANI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AZANIML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LÜK, DİĞER DERSLER VE ARA DİSİPLİNLERLE İLİŞKİLENDİRME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HAFT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AAT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AZİRAN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37 HAFTA</w:t>
            </w:r>
            <w:r>
              <w:rPr>
                <w:sz w:val="18"/>
                <w:szCs w:val="18"/>
              </w:rPr>
              <w:t xml:space="preserve">     8 – 12 HAZİRAN 20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İNLEM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Dinleme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Dinlediğini Anlama: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Beceris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 Okuma ve Yazma Sürecini Değerlendirme Form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Grubu Değerlendirmes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lü ve Yazılı Çalışmalar</w:t>
            </w:r>
          </w:p>
          <w:p>
            <w:pPr>
              <w:pStyle w:val="ListParagraph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Becerileri Değerlendirme Ölçeğ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Konuş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Sözlü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Konuş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5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U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u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Okuduğunu An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nlam Kur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Söz Varlığını Geliştir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 Tür, Yöntem ve Tekniklere Uygun Oku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ZM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Yazma Kurallarını Uygula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Kendini Yazılı Olarak İfade Etme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r, Yöntem ve Tekniklere Uygun Yazma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OKUMA VE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ÖRSEL SUN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Görsel Okuma: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örsel Sunu: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Öğrenme- Öğretme Yöntem ve Teknikleri                    </w:t>
            </w:r>
            <w:r>
              <w:rPr>
                <w:sz w:val="18"/>
                <w:szCs w:val="18"/>
              </w:rPr>
              <w:t>Problem Çözme, Rol Oynama, Gösteri, Oyunlar, Anlatım, Araştırma, Beyin Fırtınası, Soru-Cevap, Drama, Tümevar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ullanılan Eğitim Teknolojileri, Araç ve Gereçleri</w:t>
            </w:r>
            <w:r>
              <w:rPr>
                <w:sz w:val="18"/>
                <w:szCs w:val="18"/>
              </w:rPr>
              <w:t xml:space="preserve">   A.Yazılı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ynaklar 1.Okuma Yazma Öğreniyorum Ders Kitabı 2.Çalışma Kitabı 3. Öğretmen Kılavuz Kitab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örsel Kaynaklar 1.Bilgisayar 2.Projektör 3. CD ve DVD’ler 4. Etkinlik örnekleri C. Diğer Kaynaklar 1.Kalem 2.Silgi 3.Kılavuz Çizgili Defter 4.Beyaz Tah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  <w:tab/>
        <w:t>Uygundu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ab/>
        <w:tab/>
        <w:t xml:space="preserve">  </w:t>
        <w:tab/>
        <w:t xml:space="preserve">        </w:t>
        <w:tab/>
        <w:t xml:space="preserve">                                 15/09/2014 </w:t>
        <w:tab/>
        <w:tab/>
        <w:tab/>
        <w:tab/>
        <w:tab/>
        <w:tab/>
        <w:tab/>
        <w:t xml:space="preserve">               </w:t>
        <w:tab/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  </w:t>
      </w:r>
      <w:r>
        <w:rPr/>
        <w:t>Sınıf  Öğretmeni                                                                                                                                                                  Okul Müdürü</w:t>
      </w:r>
      <w:r>
        <w:rPr>
          <w:rFonts w:cs="Bookman Old Style" w:ascii="Bookman Old Style" w:hAnsi="Bookman Old Style"/>
          <w:sz w:val="16"/>
          <w:szCs w:val="16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a2"/>
    <w:family w:val="roman"/>
    <w:pitch w:val="variable"/>
  </w:font>
  <w:font w:name="Hand writing Mutlu">
    <w:charset w:val="00"/>
    <w:family w:val="auto"/>
    <w:pitch w:val="variable"/>
  </w:font>
  <w:font w:name="Arial">
    <w:charset w:val="a2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lang w:val="en-GB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5:12:00Z</dcterms:created>
  <dc:creator>Exper</dc:creator>
  <dc:description/>
  <dc:language>en-US</dc:language>
  <cp:lastModifiedBy>TOSHIBA</cp:lastModifiedBy>
  <dcterms:modified xsi:type="dcterms:W3CDTF">2014-06-28T15:12:00Z</dcterms:modified>
  <cp:revision>3</cp:revision>
  <dc:subject/>
  <dc:title>2014/ 2015 EĞİTİM-ÖĞRETİM YILI  ARIKÖK İLKOKULU TÜRKÇE DERSİ 1/A SINIFI ÜNİTELENDİRİLMİŞ YILLIK DERS PLANI</dc:title>
</cp:coreProperties>
</file>