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15.wmf" ContentType="image/x-wmf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u w:val="single"/>
        </w:rPr>
        <w:t>ÜNİTE-3 KONU TESTİ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428365" cy="118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422650" cy="188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425190" cy="1356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425190" cy="1318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542030" cy="1368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426460" cy="1426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)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423920" cy="969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420745" cy="611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A)12         B)18        C)24         D)36         E)4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425825" cy="1710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18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425825" cy="234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89789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422015" cy="1247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421380" cy="15424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drawing>
          <wp:inline distT="0" distB="0" distL="0" distR="0">
            <wp:extent cx="3425825" cy="11264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drawing>
          <wp:inline distT="0" distB="0" distL="0" distR="0">
            <wp:extent cx="3422650" cy="628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drawing>
          <wp:inline distT="0" distB="0" distL="0" distR="0">
            <wp:extent cx="3425190" cy="15125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drawing>
          <wp:inline distT="0" distB="0" distL="0" distR="0">
            <wp:extent cx="3425190" cy="9867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drawing>
          <wp:inline distT="0" distB="0" distL="0" distR="0">
            <wp:extent cx="3425190" cy="1724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426460" cy="8388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8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drawing>
          <wp:inline distT="0" distB="0" distL="0" distR="0">
            <wp:extent cx="3421380" cy="1771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19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369945" cy="14643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251200" cy="13741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21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140710" cy="14300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2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028315" cy="14941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2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140075" cy="14046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24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369945" cy="1421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25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369945" cy="14217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26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204845" cy="12966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27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364865" cy="14560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28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364865" cy="1424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29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366770" cy="14941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3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368675" cy="12338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31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368675" cy="14725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258185" cy="20180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3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364865" cy="22256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4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138805" cy="14325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35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364865" cy="13341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36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368675" cy="1444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7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204210" cy="11988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38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314065" cy="13925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39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201670" cy="14522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4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204210" cy="15824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41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199130" cy="17176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4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369310" cy="15976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4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145155" cy="16141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44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145790" cy="16586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45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143250" cy="14712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46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254375" cy="10331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47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364230" cy="13779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48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140075" cy="4851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EVAPLAR:</w:t>
      </w:r>
      <w:r>
        <w:rPr>
          <w:rFonts w:cs="Arial" w:ascii="Arial" w:hAnsi="Arial"/>
          <w:b/>
        </w:rPr>
        <w:t xml:space="preserve"> 1)C 2)A 3)E 4)B 5)C 6)C 7)A 8)D 9)E 10)A 11)C 12)E 13)B 14)A 15)A 16)A 17)A 18)C 19)B 20)C 21)B 22)A 23)B 24)C 25)B 26)A 27)B 28)D 29)D 30)E 31)D 32)E 33)B 34)D 35)D 36)E 37)A 38)C 39)C 40)D 41)E 42)E 43)E 44)E 45)C 46)B 47)D 48)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540" w:right="386" w:gutter="0" w:header="0" w:top="540" w:footer="0" w:bottom="360"/>
      <w:pgNumType w:fmt="decimal"/>
      <w:cols w:num="2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7:16:00Z</dcterms:created>
  <dc:creator>tekin</dc:creator>
  <dc:description/>
  <cp:keywords/>
  <dc:language>en-US</dc:language>
  <cp:lastModifiedBy>MEB</cp:lastModifiedBy>
  <dcterms:modified xsi:type="dcterms:W3CDTF">2014-03-19T13:19:00Z</dcterms:modified>
  <cp:revision>5</cp:revision>
  <dc:subject/>
  <dc:title>ÜNİTE-2 KONU TESTİ</dc:title>
</cp:coreProperties>
</file>