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u w:val="single"/>
        </w:rPr>
        <w:t>ÜNİTE DEĞERLENDİRME  ETKİNLİĞİ</w:t>
      </w:r>
    </w:p>
    <w:p>
      <w:pPr>
        <w:pStyle w:val="Normal"/>
        <w:rPr/>
      </w:pPr>
      <w:r>
        <w:rPr/>
        <w:drawing>
          <wp:inline distT="0" distB="0" distL="0" distR="0">
            <wp:extent cx="5481320" cy="6789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3646" r="-2" b="90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678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347210" cy="33121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6144" r="-4" b="46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7210" cy="331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32275" cy="30880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8465" r="1839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2275" cy="308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14900" cy="31991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19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11090" cy="34848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704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1090" cy="348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11725" cy="29171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1725" cy="291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342765" cy="33108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5" r="1248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765" cy="331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360" w:right="458" w:gutter="0" w:header="0" w:top="360" w:footer="0" w:bottom="360"/>
      <w:pgNumType w:fmt="decimal"/>
      <w:cols w:num="2" w:equalWidth="false" w:sep="false">
        <w:col w:w="8640" w:space="360"/>
        <w:col w:w="70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08:44:00Z</dcterms:created>
  <dc:creator>Admin</dc:creator>
  <dc:description/>
  <cp:keywords/>
  <dc:language>en-US</dc:language>
  <cp:lastModifiedBy>Admin</cp:lastModifiedBy>
  <dcterms:modified xsi:type="dcterms:W3CDTF">2013-12-25T10:35:00Z</dcterms:modified>
  <cp:revision>5</cp:revision>
  <dc:subject/>
  <dc:title>ÜNİTE DEĞERLENDİRMEV ETKİNLİĞİ</dc:title>
</cp:coreProperties>
</file>