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50"/>
        <w:gridCol w:w="1630"/>
        <w:gridCol w:w="2354"/>
        <w:gridCol w:w="906"/>
        <w:gridCol w:w="1172"/>
      </w:tblGrid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drawing>
                <wp:inline distT="0" distB="0" distL="0" distR="0">
                  <wp:extent cx="716915" cy="64516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RHANGAZİ KIZ TEKNİK VE MESLEK LİSESİ </w:t>
            </w:r>
          </w:p>
        </w:tc>
      </w:tr>
      <w:tr>
        <w:trPr>
          <w:trHeight w:val="338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32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İKAB DERSİ II.DÖNEM I.OR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YAZILI SINAVI SORU VE CEVAP KAĞIDI(10.SINIF) 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DIĞI NOT</w:t>
            </w:r>
          </w:p>
        </w:tc>
      </w:tr>
      <w:tr>
        <w:trPr>
          <w:trHeight w:val="293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3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3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dı soyadı      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ınıfı ve Nosu :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DERSİN ADI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INAV TARİHİ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INAV SON DUY. TRH.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SÜRE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İKAB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/04/2011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/03/2011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dk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 GRUBU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158115</wp:posOffset>
                </wp:positionV>
                <wp:extent cx="43815" cy="8678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ORULAR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567" w:right="566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 boş bırakılan yerleri uygun şekilde tamamlayarak cevap kutusuna yazınız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-Dini bilginin kaynaklarından biri de  .......................ti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-....................................; namazın dışındaki farzlarından biridir.</w:t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-……………..….......................; Allah’ın varlığına, birliğine eşi ve benzeri ortağı olmadığına inanmaktır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-…..………………...............; İşlediği bir günah veya hatadan pişmanlık duyarak bir daha yapmamaya karar vermekt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- Kur’an ı- kerim’de Doğru inanç ilkesine …………… denir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şağıda verilen cümlelerin başına doğru ise D yanlış ise Y koyarak cevap kutusuna işaretleyiniz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>.(     ) Öğle namazı 12  rekattır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.</w:t>
      </w:r>
      <w:r>
        <w:rPr>
          <w:sz w:val="22"/>
          <w:szCs w:val="22"/>
        </w:rPr>
        <w:t xml:space="preserve"> (     ) </w:t>
      </w:r>
      <w:r>
        <w:rPr>
          <w:rFonts w:cs="Calibri" w:ascii="Calibri" w:hAnsi="Calibri"/>
          <w:sz w:val="20"/>
          <w:szCs w:val="20"/>
        </w:rPr>
        <w:t xml:space="preserve">Küçük baş hayvanları </w:t>
      </w:r>
      <w:r>
        <w:rPr>
          <w:rFonts w:cs="Calibri" w:ascii="Calibri" w:hAnsi="Calibri"/>
          <w:sz w:val="20"/>
          <w:szCs w:val="20"/>
          <w:u w:val="single"/>
        </w:rPr>
        <w:t>en fazla</w:t>
      </w:r>
      <w:r>
        <w:rPr>
          <w:rFonts w:cs="Calibri" w:ascii="Calibri" w:hAnsi="Calibri"/>
          <w:sz w:val="20"/>
          <w:szCs w:val="20"/>
        </w:rPr>
        <w:t xml:space="preserve"> 1 kişi kurban edebili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(     ) Hz. Muhammed’in kişisel tercihleri O’nun beşerî(insanî) yönünü oluşturur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(     ) Allah’ın önceden bilip takdir ettiği olayların, zamanı gelince ortaya çıkmasına kader denir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sz w:val="22"/>
          <w:szCs w:val="22"/>
        </w:rPr>
        <w:t xml:space="preserve"> (     )</w:t>
      </w:r>
      <w:r>
        <w:rPr>
          <w:rFonts w:cs="Calibri" w:ascii="Calibri" w:hAnsi="Calibri"/>
          <w:bCs/>
          <w:sz w:val="22"/>
          <w:szCs w:val="22"/>
        </w:rPr>
        <w:t xml:space="preserve"> İnsanın sınırlı iradesine </w:t>
      </w:r>
      <w:r>
        <w:rPr>
          <w:rFonts w:cs="Calibri" w:ascii="Calibri" w:hAnsi="Calibri"/>
          <w:bCs/>
          <w:sz w:val="22"/>
          <w:szCs w:val="22"/>
          <w:u w:val="single"/>
        </w:rPr>
        <w:t>Külli irade</w:t>
      </w:r>
      <w:r>
        <w:rPr>
          <w:rFonts w:cs="Calibri" w:ascii="Calibri" w:hAnsi="Calibri"/>
          <w:bCs/>
          <w:sz w:val="22"/>
          <w:szCs w:val="22"/>
        </w:rPr>
        <w:t xml:space="preserve"> denir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11)</w:t>
      </w:r>
      <w:r>
        <w:rPr>
          <w:sz w:val="22"/>
          <w:szCs w:val="22"/>
        </w:rPr>
        <w:t xml:space="preserve"> “Kendi ellerinizle kendinizi tehlikeye atmayın.’ ‘Hastalık gelmeden sağlığınızın kıymetini biliniz.’ ‘Hastalandığınızda tedavi olunuz...” </w:t>
      </w:r>
      <w:r>
        <w:rPr>
          <w:b/>
          <w:sz w:val="22"/>
          <w:szCs w:val="22"/>
        </w:rPr>
        <w:t xml:space="preserve">Bu ayet ve hadislerden aşağıdakilerden hangisi </w:t>
      </w:r>
      <w:r>
        <w:rPr>
          <w:b/>
          <w:sz w:val="22"/>
          <w:szCs w:val="22"/>
          <w:u w:val="single"/>
        </w:rPr>
        <w:t>çıkarılama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Sağlık korunmalıdır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er şey Allah’tandır, onun iradesine teslim olunmalı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edavi yolları aranmalıdır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Her hastalığın şifası vard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Hayatın kıymeti bilinmelidir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12)</w:t>
      </w:r>
      <w:r>
        <w:rPr>
          <w:sz w:val="22"/>
          <w:szCs w:val="22"/>
        </w:rPr>
        <w:t xml:space="preserve"> “Konuşmak, söz söylemek demektir. Allah’ın peygamberlere kutsal kitaplar indirmesi bu sıfatının sonucudur.”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Yukarıdaki cümle Allah’ın sıfatlarından hangisinin tanımıdır? </w:t>
      </w:r>
    </w:p>
    <w:p>
      <w:pPr>
        <w:pStyle w:val="Normal"/>
        <w:rPr/>
      </w:pPr>
      <w:r>
        <w:rPr>
          <w:sz w:val="22"/>
          <w:szCs w:val="22"/>
        </w:rPr>
        <w:t>a) Vücut        b) Beka       c) Kelam     d) Hayat    e) Tekvin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. 13) Aşağıdakilerden hangisi meleklerin özelliklerinden biri </w:t>
      </w:r>
      <w:r>
        <w:rPr>
          <w:b/>
          <w:sz w:val="20"/>
          <w:szCs w:val="20"/>
          <w:u w:val="single"/>
        </w:rPr>
        <w:t>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Üreme özellikleri vardır     b) Yemezler, içmezler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Uyumazlar            d) Günah işlemezler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) İrade sahibi değildirler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. 14) Aşağıdakilerden hangisi Kur’an-ı Kerim’de Peygamberimiz Hz. Muhammed için anlatılan özelliklerden biri </w:t>
      </w:r>
      <w:r>
        <w:rPr>
          <w:b/>
          <w:sz w:val="20"/>
          <w:szCs w:val="20"/>
          <w:u w:val="single"/>
        </w:rPr>
        <w:t>değildir?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İnsanları uyarıcıd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Bir peygamberd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Ku’ran’ı açıklayıcıd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İnsanüstü bir varlıkt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İnsanlığa bir rahmett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15) Aşağıdakilerden hangisi “kader inancının insana sağladığı faydalar” arasında </w:t>
      </w:r>
      <w:r>
        <w:rPr>
          <w:b/>
          <w:sz w:val="22"/>
          <w:szCs w:val="22"/>
          <w:u w:val="single"/>
        </w:rPr>
        <w:t>gösterilemez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adere inanan insan yalnızlık, umutsuzluk, çaresizlik gibi korku ve duyguların mahkûmu ol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Kadere inanan insan felâket anında soğukkanlı, sabırlı, dirençli ve iyimser ol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adere inanan insan kendisini olayların akışına bırakır, hiçbir şey yapmadan başına gelecekleri bek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adere inanan insan haksızlığa göz yummaz, cimri, kibirli ve bencil olmaz, dünya hayatının geçici olduğunu 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) Kadere inanan insan tüm evrenin Allah tarafından yaratıldığını bilir. Varlıklara karşı güçlü bir sorumluluk duygusu içinde olur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16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ur’an’a göre “Allah’a eş koşan, ondan başka bir şeyi ilahlaştıran kimse”ye ne ad verili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) Müşrik       b) Kâfir       c) Fâsık</w:t>
        <w:tab/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d) Münafık</w:t>
        <w:tab/>
        <w:t>e) Mü’min</w:t>
      </w:r>
    </w:p>
    <w:p>
      <w:pPr>
        <w:pStyle w:val="Normal"/>
        <w:ind w:left="1080" w:firstLine="33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.17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ir işin gerçekleşmesine bağlı olarak kesmeye söz verilen kurbana ne ad verilir?</w:t>
      </w:r>
    </w:p>
    <w:p>
      <w:pPr>
        <w:pStyle w:val="Normal"/>
        <w:rPr/>
      </w:pPr>
      <w:r>
        <w:rPr>
          <w:sz w:val="22"/>
          <w:szCs w:val="22"/>
        </w:rPr>
        <w:t>a) Şükür kurbanı           b) Nafile kurban    c) Adak kurbanı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d) Akika kurbanı          e) Bayram kurbanı</w:t>
        <w:tab/>
        <w:tab/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S.18) Hangi ayet anlam bakımından diğerlerinden farklıdır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Şüphesiz, o Kuran’ı biz indirdik, onun koruyucusu da elbette biz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 ki gerçek Rabbinizdendir. Dileyen inansın dileyen inkâr etsin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Sen öğüt ver, hatırlat. Çünkü sen ancak öğüt verici, hatırlatıcısın. Onların üzerinde zorlayıcı değils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Dinde zorlama yoktur. Artık doğrulukla eğrilik birbirinden ayrılmıştı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De ki,... Sizin dininiz size benim dinim de bana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770</wp:posOffset>
                </wp:positionH>
                <wp:positionV relativeFrom="paragraph">
                  <wp:posOffset>-246380</wp:posOffset>
                </wp:positionV>
                <wp:extent cx="635" cy="6687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pt;margin-top:-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S.19) </w:t>
      </w:r>
      <w:r>
        <w:rPr>
          <w:sz w:val="22"/>
          <w:szCs w:val="22"/>
        </w:rPr>
        <w:t>Kur’an’ın kısa açıklamalarla birlikte bir başka dile çevrilmesine ne ad verilir?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A)Meal    B)Tercüme   C)Açıklama  D)Tefsir</w:t>
      </w:r>
      <w:r>
        <w:rPr>
          <w:spacing w:val="-5"/>
          <w:sz w:val="22"/>
          <w:szCs w:val="22"/>
        </w:rPr>
        <w:t xml:space="preserve">   E)</w:t>
      </w:r>
      <w:r>
        <w:rPr>
          <w:sz w:val="22"/>
          <w:szCs w:val="22"/>
        </w:rPr>
        <w:t>Müfessi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S.20) Kâbe’nin etrafında Hacerülesvet’ten başlayarak yedi defa dönmeye ne den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Vakfe    b) Cemre   c) Sa’y    d) Tavaf   e) İh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21) Aşağıdakilerden hangisi “tövbe” kelimesinin bir açıklaması </w:t>
      </w:r>
      <w:r>
        <w:rPr>
          <w:b/>
          <w:sz w:val="22"/>
          <w:szCs w:val="22"/>
          <w:u w:val="single"/>
        </w:rPr>
        <w:t>olamaz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Tövbe günahlardan arınmak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Tövbe günah ve hatalardan kurtuluşt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övbe bir pişmanlık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Tövbe sadece büyük günahlar için yapılı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Tövbe hatalarımızı onarmakt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22) Aşağıdakilerden hangisi temel inanç esasları arasında </w:t>
      </w:r>
      <w:r>
        <w:rPr>
          <w:b/>
          <w:sz w:val="22"/>
          <w:szCs w:val="22"/>
          <w:u w:val="single"/>
        </w:rPr>
        <w:t>yer alma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Allah’a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eygamberler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elekler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Ahirete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Cinlerin varlığına i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3) Kıyametin kopuşunda ve tekrar dirilme anında sûra üflemekle görevli olan meleğin adı ne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srafil     b)Azrail     c) Cebrail     d) Münker - Nekir        e) Mik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24) Aşağıdakilerden hangisi Peygamberlerin niteliklerinden (sıfatlarından) biri </w:t>
      </w:r>
      <w:r>
        <w:rPr>
          <w:b/>
          <w:sz w:val="22"/>
          <w:szCs w:val="22"/>
          <w:u w:val="single"/>
        </w:rPr>
        <w:t>değild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ğru ve güvenili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Önceki dinleri ayrıntılı bir şekilde bil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Emanete hıyanet etm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Günah işleme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Allah’ın bildirdiklerini topluma il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5) Allah’ın geçmişi ve geleceği kuşatan bilgisi ile olmuş, olacak her şeyi önceden bilip takdir etmesine ne denir?</w:t>
      </w:r>
    </w:p>
    <w:p>
      <w:pPr>
        <w:pStyle w:val="Normal"/>
        <w:rPr/>
      </w:pPr>
      <w:r>
        <w:rPr>
          <w:sz w:val="22"/>
          <w:szCs w:val="22"/>
        </w:rPr>
        <w:t>a) Ecel          b) Kaza          c) Şer        d) İrade     e) Ka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26) Müslümanlar kurban kesme ibadetinin hangi peygamberle başladığına inanırlar?</w:t>
      </w:r>
      <w:r>
        <w:rPr>
          <w:b/>
          <w:bCs/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Hz. Nuh             b) Hz. İbrahim                c) Hz. Musa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d) Hz. Süleyman             e) Hz. Yak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7) Kur’an’a göre doğru bilginin kaynağı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-Vahiy    II- Akıl    III- Duyula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) I       B) II      C) III       D) I, II ve III      E) I ile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. 28) Aşağıdakilerden hangisi ibadetlerle ilgili temel ilkeler içinde yer </w:t>
      </w:r>
      <w:r>
        <w:rPr>
          <w:b/>
          <w:sz w:val="22"/>
          <w:szCs w:val="22"/>
          <w:u w:val="single"/>
        </w:rPr>
        <w:t>almaz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badetlerden herkes eşit bir şekilde sorumlud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İsteklil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Gösterişten uzak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Samimiy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Kolay ve güç yetirebilir ol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29) Aşağıdakilerden hangisi Peygamberimizin görevlerinden biri d</w:t>
      </w:r>
      <w:r>
        <w:rPr>
          <w:b/>
          <w:sz w:val="22"/>
          <w:szCs w:val="22"/>
          <w:u w:val="single"/>
        </w:rPr>
        <w:t>eğildir</w:t>
      </w:r>
      <w:r>
        <w:rPr>
          <w:b/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İnsanları uyar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Vahyi tebliğ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Kur’an’ı açık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Nasihat et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İnsanları inanmaya zorlam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. 30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ur’ana göre aşağıdaki kavramlardan hangisi doğru davranış anlamında </w:t>
      </w:r>
      <w:r>
        <w:rPr>
          <w:b/>
          <w:sz w:val="22"/>
          <w:szCs w:val="22"/>
          <w:u w:val="single"/>
        </w:rPr>
        <w:t>kullanılmamıştır</w:t>
      </w:r>
      <w:r>
        <w:rPr>
          <w:b/>
          <w:sz w:val="22"/>
          <w:szCs w:val="22"/>
        </w:rPr>
        <w:t>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Hasenat</w:t>
        <w:tab/>
        <w:tab/>
        <w:tab/>
        <w:t>b) Münker</w:t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) Hayır</w:t>
        <w:tab/>
        <w:tab/>
        <w:tab/>
        <w:t xml:space="preserve">d) Maruf           </w:t>
        <w:tab/>
        <w:t xml:space="preserve">               e) Salih Amel</w:t>
      </w:r>
    </w:p>
    <w:p>
      <w:pPr>
        <w:sectPr>
          <w:type w:val="continuous"/>
          <w:pgSz w:w="11906" w:h="16838"/>
          <w:pgMar w:left="567" w:right="566" w:gutter="0" w:header="0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-10. sorular 4’şer puan; 11-30.sorular 3’er puandır.(10*4=40--20*3=60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LÜTFEN CEVAPLARINIZI SADEC</w:t>
      </w:r>
      <w:r>
        <w:rPr>
          <w:rFonts w:cs="Calibri" w:ascii="Calibri" w:hAnsi="Calibri"/>
          <w:i/>
          <w:sz w:val="20"/>
          <w:szCs w:val="20"/>
        </w:rPr>
        <w:t xml:space="preserve">E CEVAP  ANAHTARI ÜZERİNDE İŞARETLEYİNİZ.     </w:t>
      </w:r>
    </w:p>
    <w:p>
      <w:pPr>
        <w:pStyle w:val="Normal"/>
        <w:ind w:left="778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AŞARILA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6380</wp:posOffset>
                </wp:positionV>
                <wp:extent cx="6840855" cy="3098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4.4pt;mso-wrap-distance-left:7.05pt;mso-wrap-distance-right:7.05pt;mso-wrap-distance-top:0pt;mso-wrap-distance-bottom:0pt;margin-top:19.4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6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/>
      </w:pPr>
      <w:r>
        <w:rPr>
          <w:b/>
        </w:rPr>
        <w:t xml:space="preserve">Alparslan TEKİN                </w:t>
      </w:r>
      <w:r>
        <w:rPr>
          <w:rFonts w:cs="AR BERKLEY;Times New Roman" w:ascii="AR BERKLEY;Times New Roman" w:hAnsi="AR BERKLEY;Times New Roman"/>
          <w:b/>
        </w:rPr>
        <w:t xml:space="preserve"> Bülent ÜN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46380</wp:posOffset>
                </wp:positionV>
                <wp:extent cx="3693795" cy="5905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BERKLEY;Times New Roman" w:hAnsi="AR BERKLEY;Times New Roman" w:cs="AR BERKLEY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BERKLEY;Times New Roman" w:ascii="AR BERKLEY;Times New Roman" w:hAnsi="AR BERKLEY;Times New Roman"/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46.5pt;mso-wrap-distance-left:7.05pt;mso-wrap-distance-right:7.05pt;mso-wrap-distance-top:0pt;mso-wrap-distance-bottom:0pt;margin-top:19.4pt;mso-position-vertical-relative:page;margin-left:123.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 BERKLEY;Times New Roman" w:hAnsi="AR BERKLEY;Times New Roman" w:cs="AR BERKLEY;Times New Roman"/>
                          <w:b/>
                          <w:b/>
                        </w:rPr>
                      </w:pPr>
                      <w:r>
                        <w:rPr>
                          <w:rFonts w:cs="AR BERKLEY;Times New Roman" w:ascii="AR BERKLEY;Times New Roman" w:hAnsi="AR BERKLEY;Times New Roman"/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788" w:firstLine="708"/>
        <w:rPr/>
      </w:pPr>
      <w:r>
        <w:rPr/>
      </w:r>
    </w:p>
    <w:sectPr>
      <w:type w:val="continuous"/>
      <w:pgSz w:w="11906" w:h="16838"/>
      <w:pgMar w:left="567" w:right="566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 BERKLE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52:00Z</dcterms:created>
  <dc:creator>CaNaNzEyNeP</dc:creator>
  <dc:description/>
  <cp:keywords/>
  <dc:language>en-US</dc:language>
  <cp:lastModifiedBy>OGRETMEN</cp:lastModifiedBy>
  <cp:lastPrinted>2011-03-28T13:59:00Z</cp:lastPrinted>
  <dcterms:modified xsi:type="dcterms:W3CDTF">2011-04-01T06:52:00Z</dcterms:modified>
  <cp:revision>5</cp:revision>
  <dc:subject/>
  <dc:title/>
</cp:coreProperties>
</file>