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-549275</wp:posOffset>
                </wp:positionV>
                <wp:extent cx="1894205" cy="78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I SOYADI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NIFI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ARASI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62.05pt;mso-wrap-distance-left:9.05pt;mso-wrap-distance-right:9.05pt;mso-wrap-distance-top:3.6pt;mso-wrap-distance-bottom:3.6pt;margin-top:-43.2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I SOYADI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NIFI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MARASI 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sz w:val="22"/>
          <w:szCs w:val="22"/>
        </w:rPr>
        <w:t>MATEMATİK QUİZ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9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) 27 540 355  doğal  sayısının  binler  bölüğündeki  rakamların  toplamı  kaçtı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)  62 321 004  doğal  sayısının  milyonlar  bölüğündeki  sayıların  çarpımı  kaçtı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3) 1 902 ?57 doğal sayısının basamak değerleri toplamı  32  ise  ?  yerine hangi  rakam  yazılmalıdır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4) 52 543 doğal sayısının basamaklarında  tekrar eden rakamın  basamak  değerlerinin  toplamı  kaçtı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5) Sekiz basamaklı  en  büyük  doğal  sayının  binler  bölüğündeki  rakamların  toplamı  kaçtı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6) 1,9,0,6,3,7,2 rakamları birer kez kullanılarak yazılan  yedi  basamaklı en küçük ve yedi basamaklı en büyük  sayıları yazınız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7) ?  </w:t>
      </w:r>
      <w:r>
        <w:rPr>
          <w:rFonts w:cs="Comic Sans MS" w:ascii="Comic Sans MS" w:hAnsi="Comic Sans MS"/>
          <w:sz w:val="36"/>
          <w:szCs w:val="36"/>
        </w:rPr>
        <w:t xml:space="preserve"> &gt;</w:t>
      </w:r>
      <w:r>
        <w:rPr>
          <w:rFonts w:cs="Comic Sans MS" w:ascii="Comic Sans MS" w:hAnsi="Comic Sans MS"/>
          <w:sz w:val="22"/>
          <w:szCs w:val="22"/>
        </w:rPr>
        <w:t xml:space="preserve"> 2 965 089  sıralamasında  ?  yerine  yazılabilecek  en  küçük  doğal  sayı  kaçtı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8) 684 715 309 doğal  sayısındaki basamak  değeri en büyük rakam  hangisidi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9) 200  504  861  doğal sayısındaki 2  rakamının  yerine 5  rakamı  yazılırsa sayının değeri  ne kadar  arta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0) 12 469 315, 27 360 418 , 10 377 825  doğal sayılarını küçükten büyüğe doğru sembol kullanarak  sıralayınız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1) 2?5 47? 6?1 doğal sayısının  basamaklarındaki  rakamların toplamı 49’dur. ? ile  gösterilen  rakam  kaçtı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2) 326 204  doğal  sayısındaki 6  ve  0  rakamlarının yerleri  değiştirilirse sayının  değeri  ne kadar  azalı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3) “Dokuz milyon üç yüz” biçiminde okunan doğal  sayının basamaklarındaki rakamların toplamı kaçtı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4) 1 000 010 doğal sayısının okunuşunu yazınız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2"/>
          <w:szCs w:val="22"/>
        </w:rPr>
        <w:t>15) Aşağıdaki doğal sayıların okunuşlarını yazınız.</w:t>
      </w:r>
    </w:p>
    <w:p>
      <w:pPr>
        <w:pStyle w:val="Normal"/>
        <w:spacing w:before="0" w:after="120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*32 023 001:--------------------------------------------------------------------------------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6 000 200 :--------------------------------------------------------------------------------</w:t>
      </w:r>
    </w:p>
    <w:p>
      <w:pPr>
        <w:pStyle w:val="Normal"/>
        <w:spacing w:before="0" w:after="120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*302 003 001:------------------------------------------------------------------------------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*9 999 099:--------------------------------------------------------------------------------- 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20 000 000: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2"/>
          <w:szCs w:val="22"/>
        </w:rPr>
        <w:t>16) Okunuşları  verilen  doğal  sayıları  rakamla yazınız.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Bir milyon beş yüz bin.--------------------------------------------------------------------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On altı  milyon otuz yedi bin on dört:-----------------------------------------------------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Elli  beş  milyon.----------------------------------------------------------------------------</w:t>
      </w:r>
    </w:p>
    <w:p>
      <w:pPr>
        <w:pStyle w:val="Normal"/>
        <w:spacing w:before="0" w:after="120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*İki yüz on beş milyon dört yüz iki bin on.------------------------------------------------</w:t>
      </w:r>
    </w:p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Altı yüz milyon yüz elli.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7)Aşağıdaki sayı örüntülerinde verilmeyen sayıları bulunuz. Boş kutulara yazını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: İlk 14 soru beşer puan, 15-16 ve 17. Sorular onar puandır.Sınav süresi 40 dakikadır.Başarılar dileri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sectPr>
      <w:type w:val="nextPage"/>
      <w:pgSz w:w="11906" w:h="16838"/>
      <w:pgMar w:left="851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1:35:00Z</dcterms:created>
  <dc:creator>neco</dc:creator>
  <dc:description/>
  <cp:keywords/>
  <dc:language>en-US</dc:language>
  <cp:lastModifiedBy>pekiyi</cp:lastModifiedBy>
  <dcterms:modified xsi:type="dcterms:W3CDTF">2014-08-18T12:28:00Z</dcterms:modified>
  <cp:revision>7</cp:revision>
  <dc:subject/>
  <dc:title>ADI-SOYADI:………………………………………………………</dc:title>
</cp:coreProperties>
</file>