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milimam02" w:cs="cemilimam02" w:ascii="cemilimam02" w:hAnsi="cemilimam02"/>
          <w:sz w:val="96"/>
          <w:szCs w:val="96"/>
        </w:rPr>
        <w:t xml:space="preserve"> </w:t>
      </w: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t  t  t  t  t  t  t  t  t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eastAsia="cemilimam02" w:cs="cemilimam02" w:ascii="cemilimam02" w:hAnsi="cemilimam02"/>
          <w:sz w:val="96"/>
          <w:szCs w:val="96"/>
        </w:rPr>
        <w:t xml:space="preserve"> </w:t>
      </w: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T   T   T   T   T   T   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et  et  et  et  et  et  et  e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et  et  et  et  et  et  et  e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et  et  et  et  et  et  et  e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et  et  et  et  et  et  et  e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et  et  et  et  et  et  et  e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  at  at  at  at  at  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  at  at  at  at  at  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  at  at  at  at  at  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  at  at  at  at  at  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  at  at  at  at  at  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a  atla  atla  atla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a  atla  atla  atla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a  atla  atla  atla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a  atla  atla  atla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a  atla  atla  atla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lat  atlat  atlat  atl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lat  atlat  atlat  atl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lat  atlat  atlat  atl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lat  atlat atlat  atl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lat  atlat atlat  atla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et  atlet atlet  etlet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et  atlet atlet  etlet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et  atlet atlet  etlet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et  atlet atlet  etlet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let  atlet atlet  etlet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  al  al  al  al  al  al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  al  al  al  al  al  al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  al  al  al  al  al  al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  alt  alt  alt  alt al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  alt  alt  alt  alt al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  alt  alt  alt  alt al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  alt  alt  alt  alt al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  alt  alt  alt  alt al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  alt  alt  alt  alt al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  alt  alt  alt  alt alt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  alta  alta  alta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  alta  alta  alta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  alta  alta  alta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  alta  alta  alta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  alta  alta  alta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altan   altan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altan   altan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altan   altan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altan   altan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altan   altan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ltan  Altan  Altan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a  Ata  Ata  Ata</w:t>
      </w:r>
    </w:p>
    <w:p>
      <w:pPr>
        <w:pStyle w:val="Normal"/>
        <w:rPr/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  at   al. </w:t>
      </w:r>
    </w:p>
    <w:p>
      <w:pPr>
        <w:pStyle w:val="Normal"/>
        <w:rPr/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ltan  alet  al.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 atlet   al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Ela    atlet   al.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78580</wp:posOffset>
                </wp:positionH>
                <wp:positionV relativeFrom="paragraph">
                  <wp:posOffset>-216535</wp:posOffset>
                </wp:positionV>
                <wp:extent cx="352425" cy="702945"/>
                <wp:effectExtent l="149225" t="0" r="1485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352440" cy="703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-17.1pt;width:27.7pt;height:55.3pt;mso-wrap-style:none;v-text-anchor:middle;rotation:22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Talat   ete    ::      at.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eastAsia="cemilimam02" w:cs="cemilimam02" w:ascii="cemilimam02" w:hAnsi="cemilimam02"/>
          <w:sz w:val="96"/>
          <w:szCs w:val="96"/>
        </w:rPr>
        <w:t xml:space="preserve">             </w:t>
      </w:r>
      <w:r>
        <w:rPr>
          <w:rFonts w:cs="cemilimam02" w:ascii="cemilimam02" w:hAnsi="cemilimam02"/>
          <w:sz w:val="96"/>
          <w:szCs w:val="96"/>
        </w:rPr>
        <w:t xml:space="preserve">A TLA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 xml:space="preserve">Ata   at  al.         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5260</wp:posOffset>
                </wp:positionH>
                <wp:positionV relativeFrom="paragraph">
                  <wp:posOffset>3175</wp:posOffset>
                </wp:positionV>
                <wp:extent cx="1390650" cy="600075"/>
                <wp:effectExtent l="508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945">
                              <a:moveTo>
                                <a:pt x="0" y="735"/>
                              </a:moveTo>
                              <a:cubicBezTo>
                                <a:pt x="12" y="787"/>
                                <a:pt x="25" y="840"/>
                                <a:pt x="225" y="720"/>
                              </a:cubicBezTo>
                              <a:cubicBezTo>
                                <a:pt x="425" y="600"/>
                                <a:pt x="923" y="0"/>
                                <a:pt x="1200" y="15"/>
                              </a:cubicBezTo>
                              <a:cubicBezTo>
                                <a:pt x="1477" y="30"/>
                                <a:pt x="1725" y="675"/>
                                <a:pt x="1890" y="810"/>
                              </a:cubicBezTo>
                              <a:cubicBezTo>
                                <a:pt x="2055" y="945"/>
                                <a:pt x="2122" y="885"/>
                                <a:pt x="2190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945" path="m0,735c12,787,25,840,225,720c425,600,923,0,1200,15c1477,30,1725,675,1890,810c2055,945,2122,885,2190,825e" stroked="t" o:allowincell="f" style="position:absolute;margin-left:113.8pt;margin-top:0.25pt;width:109.45pt;height:4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1185</wp:posOffset>
                </wp:positionH>
                <wp:positionV relativeFrom="paragraph">
                  <wp:posOffset>917575</wp:posOffset>
                </wp:positionV>
                <wp:extent cx="1390650" cy="600075"/>
                <wp:effectExtent l="508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945">
                              <a:moveTo>
                                <a:pt x="0" y="735"/>
                              </a:moveTo>
                              <a:cubicBezTo>
                                <a:pt x="12" y="787"/>
                                <a:pt x="25" y="840"/>
                                <a:pt x="225" y="720"/>
                              </a:cubicBezTo>
                              <a:cubicBezTo>
                                <a:pt x="425" y="600"/>
                                <a:pt x="923" y="0"/>
                                <a:pt x="1200" y="15"/>
                              </a:cubicBezTo>
                              <a:cubicBezTo>
                                <a:pt x="1477" y="30"/>
                                <a:pt x="1725" y="675"/>
                                <a:pt x="1890" y="810"/>
                              </a:cubicBezTo>
                              <a:cubicBezTo>
                                <a:pt x="2055" y="945"/>
                                <a:pt x="2122" y="885"/>
                                <a:pt x="2190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945" path="m0,735c12,787,25,840,225,720c425,600,923,0,1200,15c1477,30,1725,675,1890,810c2055,945,2122,885,2190,825e" stroked="t" o:allowincell="f" style="position:absolute;margin-left:246.55pt;margin-top:72.25pt;width:109.45pt;height:4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emilimam02" w:ascii="cemilimam02" w:hAnsi="cemilimam02"/>
          <w:sz w:val="96"/>
          <w:szCs w:val="96"/>
        </w:rPr>
        <w:t xml:space="preserve">Ela               atla.       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la   Ela           atla.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Atla  Ata, ata  atla.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rPr>
          <w:rFonts w:cs="cemilimam02" w:ascii="cemilimam02" w:hAnsi="cemilimam02"/>
          <w:sz w:val="96"/>
          <w:szCs w:val="96"/>
        </w:rPr>
        <w:t>Ela   ile   Ata   atla.</w:t>
      </w:r>
    </w:p>
    <w:p>
      <w:pPr>
        <w:pStyle w:val="Normal"/>
        <w:rPr>
          <w:rFonts w:ascii="cemilimam02" w:hAnsi="cemilimam02" w:cs="cemilimam02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59860</wp:posOffset>
            </wp:positionH>
            <wp:positionV relativeFrom="paragraph">
              <wp:posOffset>61595</wp:posOffset>
            </wp:positionV>
            <wp:extent cx="904875" cy="505460"/>
            <wp:effectExtent l="0" t="0" r="0" b="0"/>
            <wp:wrapNone/>
            <wp:docPr id="13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5" t="-197" r="-1839" b="-4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milimam02" w:ascii="cemilimam02" w:hAnsi="cemilimam02"/>
          <w:sz w:val="96"/>
          <w:szCs w:val="96"/>
        </w:rPr>
        <w:t>Altan    ata          al.</w:t>
      </w:r>
    </w:p>
    <w:p>
      <w:pPr>
        <w:pStyle w:val="Normal"/>
        <w:spacing w:before="0" w:after="200"/>
        <w:rPr>
          <w:rFonts w:ascii="cemilimam02" w:hAnsi="cemilimam02" w:cs="cemilimam02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8885</wp:posOffset>
            </wp:positionH>
            <wp:positionV relativeFrom="paragraph">
              <wp:posOffset>138430</wp:posOffset>
            </wp:positionV>
            <wp:extent cx="904875" cy="505460"/>
            <wp:effectExtent l="0" t="0" r="0" b="0"/>
            <wp:wrapNone/>
            <wp:docPr id="14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85" t="-197" r="-1839" b="-4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milimam02" w:ascii="cemilimam02" w:hAnsi="cemilimam02"/>
          <w:sz w:val="96"/>
          <w:szCs w:val="96"/>
        </w:rPr>
        <w:t>Altan   ata           at.</w:t>
      </w:r>
    </w:p>
    <w:sectPr>
      <w:type w:val="nextPage"/>
      <w:pgSz w:w="11906" w:h="16838"/>
      <w:pgMar w:left="709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milimam02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5:00Z</dcterms:created>
  <dc:creator>Exper Computer</dc:creator>
  <dc:description/>
  <cp:keywords/>
  <dc:language>en-US</dc:language>
  <cp:lastModifiedBy>Exper Computer</cp:lastModifiedBy>
  <cp:lastPrinted>2013-11-25T13:43:00Z</cp:lastPrinted>
  <dcterms:modified xsi:type="dcterms:W3CDTF">2013-11-26T09:51:00Z</dcterms:modified>
  <cp:revision>10</cp:revision>
  <dc:subject/>
  <dc:title/>
</cp:coreProperties>
</file>