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102.8pt;margin-top:-97.4pt;width:522.7pt;height:192.7pt;mso-wrap-style:none;v-text-anchor:middle" type="_x0000_t172">
            <v:path textpathok="t"/>
            <v:textpath on="t" fitshape="t" string="TÜRKÇE&#10;DERSİ" style="font-family:&quot;Impact&quot;;font-size:12pt"/>
            <v:fill o:detectmouseclick="t" color2="#cc00cc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2014 / 2015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EĞİTİM ÖĞRETİM YILI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AKDENİZ İLKOKULU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ÜNİTELENDİRİLMİŞ</w:t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YILLIK PLAN</w:t>
      </w:r>
    </w:p>
    <w:p>
      <w:pPr>
        <w:pStyle w:val="Normal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3100</wp:posOffset>
                </wp:positionH>
                <wp:positionV relativeFrom="paragraph">
                  <wp:posOffset>34925</wp:posOffset>
                </wp:positionV>
                <wp:extent cx="6172200" cy="582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582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/>
                                <w:color w:val="800080"/>
                                <w:sz w:val="32"/>
                                <w:szCs w:val="32"/>
                              </w:rPr>
                              <w:t>AKDENİZ İLKOKULU 2014 – 2015 EĞİTİM – ÖĞRETİM YIL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80008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i/>
                                <w:color w:val="800080"/>
                                <w:sz w:val="32"/>
                                <w:szCs w:val="32"/>
                              </w:rPr>
                              <w:t>3. SINIFLAR TÜRKÇE DERSİ ÜNİTELENDİRİLMİŞ YILLIK PLAN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0080"/>
                              </w:rPr>
                            </w:pPr>
                            <w:r>
                              <w:rPr>
                                <w:b/>
                                <w:color w:val="8000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45.9pt;mso-wrap-distance-left:9.05pt;mso-wrap-distance-right:9.05pt;mso-wrap-distance-top:0pt;mso-wrap-distance-bottom:0pt;margin-top:2.75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b/>
                          <w:bCs/>
                          <w:i/>
                          <w:color w:val="800080"/>
                          <w:sz w:val="32"/>
                          <w:szCs w:val="32"/>
                        </w:rPr>
                        <w:t>AKDENİZ İLKOKULU 2014 – 2015 EĞİTİM – ÖĞRETİM YIL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80008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bCs/>
                          <w:i/>
                          <w:color w:val="800080"/>
                          <w:sz w:val="32"/>
                          <w:szCs w:val="32"/>
                        </w:rPr>
                        <w:t>3. SINIFLAR TÜRKÇE DERSİ ÜNİTELENDİRİLMİŞ YILLIK PLAN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0080"/>
                        </w:rPr>
                      </w:pPr>
                      <w:r>
                        <w:rPr>
                          <w:b/>
                          <w:color w:val="8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503"/>
        <w:gridCol w:w="503"/>
        <w:gridCol w:w="1776"/>
        <w:gridCol w:w="5614"/>
        <w:gridCol w:w="2364"/>
        <w:gridCol w:w="2194"/>
        <w:gridCol w:w="1680"/>
      </w:tblGrid>
      <w:tr>
        <w:trPr>
          <w:trHeight w:val="1019" w:hRule="atLeast"/>
          <w:cantSplit w:val="true"/>
        </w:trPr>
        <w:tc>
          <w:tcPr>
            <w:tcW w:w="502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  <w:t>1. TEMA</w:t>
            </w:r>
          </w:p>
        </w:tc>
        <w:tc>
          <w:tcPr>
            <w:tcW w:w="503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  <w:t>AYLAR</w:t>
            </w:r>
          </w:p>
        </w:tc>
        <w:tc>
          <w:tcPr>
            <w:tcW w:w="503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  <w:t>HAFTA</w:t>
            </w:r>
          </w:p>
        </w:tc>
        <w:tc>
          <w:tcPr>
            <w:tcW w:w="1776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  <w:t>ÖĞRENME ALANI</w:t>
            </w:r>
          </w:p>
        </w:tc>
        <w:tc>
          <w:tcPr>
            <w:tcW w:w="5614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  <w:t>KAZANIMLAR</w:t>
            </w:r>
          </w:p>
        </w:tc>
        <w:tc>
          <w:tcPr>
            <w:tcW w:w="2364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8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  <w:t>ARA DİSİPLİNLER VE DERS İÇİ İLİŞKİLENDİRME</w:t>
            </w:r>
          </w:p>
        </w:tc>
        <w:tc>
          <w:tcPr>
            <w:tcW w:w="2194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8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  <w:t>ÖLÇME VE DEĞERLENDİRME</w:t>
            </w:r>
          </w:p>
        </w:tc>
        <w:tc>
          <w:tcPr>
            <w:tcW w:w="168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  <w:t>AÇIKLAMALAR</w:t>
            </w:r>
          </w:p>
        </w:tc>
      </w:tr>
      <w:tr>
        <w:trPr>
          <w:trHeight w:val="744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  <w:t>B İ R E Y   V E   T O P L U M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color w:val="80008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  <w:t>15.09.2014 --  26 EYLÜL 2014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  <w:t xml:space="preserve">1. HAFTA 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İNLEME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nleme kurallarını uygulama: 1, 2, 3,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nlediğini anlama: 1, 2, 3, 10, 11, 1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 yöntem ve tekniklere uygun dinleme: 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Heading6"/>
              <w:jc w:val="left"/>
              <w:rPr>
                <w:rFonts w:ascii="Calibri" w:hAnsi="Calibri" w:cs="Arial"/>
                <w:i/>
                <w:i/>
                <w:sz w:val="20"/>
              </w:rPr>
            </w:pPr>
            <w:r>
              <w:rPr>
                <w:rFonts w:cs="Arial" w:ascii="Calibri" w:hAnsi="Calibri"/>
                <w:i/>
                <w:sz w:val="20"/>
              </w:rPr>
              <w:t>BELİRLİ GÜN VE HAFTALAR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 xml:space="preserve">İlköğretim Haftası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sz w:val="20"/>
                <w:szCs w:val="20"/>
              </w:rPr>
              <w:t>(Okulların açıldığı İlk hafta)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907" w:leader="none"/>
              </w:tabs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 xml:space="preserve">A. İlköğretim İzlenimleri 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907" w:leader="none"/>
              </w:tabs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1. İlköğretim Haftası’nı Kutlama Tarihi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907" w:leader="none"/>
              </w:tabs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2. Okulun, okuma ve yazmanın önemi,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3. İlköğretim Haftası etkinlikler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zlem formları,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Çalışma yaprakları,</w:t>
            </w:r>
          </w:p>
          <w:p>
            <w:pPr>
              <w:pStyle w:val="Normal"/>
              <w:ind w:right="-196" w:hanging="0"/>
              <w:rPr/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Bireysel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formları,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ılı anlatım,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leştirme,</w:t>
            </w:r>
          </w:p>
          <w:p>
            <w:pPr>
              <w:pStyle w:val="Normal"/>
              <w:ind w:right="-196" w:hanging="0"/>
              <w:rPr/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ölçekleri vb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ullanılarak ölçme v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eğerlendirmele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pılır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FF00FF"/>
                <w:sz w:val="22"/>
                <w:szCs w:val="22"/>
              </w:rPr>
              <w:t>İŞLENECEK METİNLE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1- Sihirli Sözle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2-Yaşasın Demokras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3-Eşek Arısının Başına Gelenle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FF"/>
                <w:sz w:val="20"/>
                <w:szCs w:val="20"/>
              </w:rPr>
              <w:t>DİNLEME METN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1- Çeyrek El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FF"/>
                <w:sz w:val="20"/>
                <w:szCs w:val="20"/>
              </w:rPr>
              <w:t>SERBEST OKUMA METİNLER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1- Güneşle Rüzgarın İddiası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2-Kendine Hayran Olan Geyi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FF"/>
              </w:rPr>
            </w:pPr>
            <w:r>
              <w:rPr>
                <w:rFonts w:cs="Calibri" w:ascii="Calibri" w:hAnsi="Calibri"/>
                <w:b/>
                <w:i/>
                <w:color w:val="0000FF"/>
              </w:rPr>
              <w:t>( MEB YAYINLARI )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00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Bu tema kapsamında yer alan belirli gün ve haftalar ile temaya uygun yapılacak gezi ve gözlem çalışmaları ile güncel ve önemli olaylarla ilgili yapılabilecek farklı etkinlikler için gerekli süre ayrılmıştır.</w:t>
            </w:r>
          </w:p>
        </w:tc>
      </w:tr>
      <w:tr>
        <w:trPr>
          <w:trHeight w:val="5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ONUŞ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onuşma kurallarını uygulama: 1, 2, 3, 4, 5, 6, 7, 8, 9, 10, 11, 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 ifade etme: 1, 3, 8, 1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 yöntem ve tekniklere uygun konuşma: 7, 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duğunu  anlama: 1,2, 3, 10, 11, 14, 21, 2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Anlam kurma: 1,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Söz varlığını geliştirme: 1,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 yöntem ve tekniklere uygun okuma: 3, 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MA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ma kurallarını uygulama: 1, 2, 3, 4, 5, 6, 7, 8, 9, 10, 11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 ifade etme: 1, 2, 3, 4, 8, 12, 1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 yöntem ve tekniklere uygun yazma: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OK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SUNU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okuma: 6, 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sunu: 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  <w:t xml:space="preserve">2. HAFTA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İNLEME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nleme kurallarını uygulama: 1, 2, 3,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nlediğini anlama: 1, 2, 3, 9, 2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 yöntem ve tekniklere uygun dinleme: 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ONUŞ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onuşma kurallarını uygulama: 1, 2, 3, 4, 5, 6, 7, 8, 9, 10, 11, 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 ifade etme: 1, 2, 3, 8, 14, 16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 yöntem ve tekniklere uygun konuşma: 1, 2, 3,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duğunu  anlama: 1, 4, 6, 8, 20, 21, 24, 25, 3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Anlam kurma: 1,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Söz varlığını geliştirme: 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 yöntem ve tekniklere uygun okuma: 2, 5, 6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ma kurallarını uygulama: 1, 2, 3, 4, 5, 6, 7, 8, 9, 10, 11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 ifade etme: 1, 2, 4, 5, 8, 9, 10, 12, 13, 1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 yöntem ve tekniklere uygun yazma: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OK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SUNU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okuma: 1, 3, 1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sunu: 1, 2, 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i/>
                <w:sz w:val="10"/>
                <w:szCs w:val="10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505"/>
        <w:gridCol w:w="505"/>
        <w:gridCol w:w="1775"/>
        <w:gridCol w:w="5613"/>
        <w:gridCol w:w="2363"/>
        <w:gridCol w:w="2192"/>
        <w:gridCol w:w="1679"/>
      </w:tblGrid>
      <w:tr>
        <w:trPr>
          <w:trHeight w:val="1078" w:hRule="atLeast"/>
          <w:cantSplit w:val="true"/>
        </w:trPr>
        <w:tc>
          <w:tcPr>
            <w:tcW w:w="504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  <w:t>1. TEMA</w:t>
            </w:r>
          </w:p>
        </w:tc>
        <w:tc>
          <w:tcPr>
            <w:tcW w:w="50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  <w:t>AYLAR</w:t>
            </w:r>
          </w:p>
        </w:tc>
        <w:tc>
          <w:tcPr>
            <w:tcW w:w="50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  <w:t>HAFTA</w:t>
            </w:r>
          </w:p>
        </w:tc>
        <w:tc>
          <w:tcPr>
            <w:tcW w:w="177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  <w:t>ÖĞRENME ALANI</w:t>
            </w:r>
          </w:p>
        </w:tc>
        <w:tc>
          <w:tcPr>
            <w:tcW w:w="5613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  <w:t>KAZANIMLAR</w:t>
            </w:r>
          </w:p>
        </w:tc>
        <w:tc>
          <w:tcPr>
            <w:tcW w:w="2363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8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  <w:t>ARA DİSİPLİNLER VE DERS İÇİ İLİŞKİLENDİRME</w:t>
            </w:r>
          </w:p>
        </w:tc>
        <w:tc>
          <w:tcPr>
            <w:tcW w:w="2192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8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  <w:t>ÖLÇME VE DEĞERLENDİRME</w:t>
            </w:r>
          </w:p>
        </w:tc>
        <w:tc>
          <w:tcPr>
            <w:tcW w:w="167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  <w:t>AÇIKLAMALAR</w:t>
            </w:r>
          </w:p>
        </w:tc>
      </w:tr>
      <w:tr>
        <w:trPr>
          <w:trHeight w:val="719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  <w:t>B İ R E Y   V E   T O P L U M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  <w:t>29  EYLÜL  – 17  EKİM 2014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  <w:t>3. 4. HAFTA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İNLEME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nleme kurallarını uygulama: 1, 2, 3,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nlediğini anlama: 4, 14, 20, 25, 3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 yöntem ve tekniklere uygun dinleme: 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Heading6"/>
              <w:jc w:val="left"/>
              <w:rPr>
                <w:rFonts w:ascii="Calibri" w:hAnsi="Calibri" w:cs="Arial"/>
                <w:i/>
                <w:i/>
                <w:sz w:val="20"/>
              </w:rPr>
            </w:pPr>
            <w:r>
              <w:rPr>
                <w:rFonts w:cs="Arial" w:ascii="Calibri" w:hAnsi="Calibri"/>
                <w:i/>
                <w:sz w:val="20"/>
              </w:rPr>
              <w:t>BELİRLİ GÜN VE HAFTALAR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Hayvanları Koruma Günü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sz w:val="20"/>
                <w:szCs w:val="20"/>
              </w:rPr>
              <w:t>(4 Ekim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1. Çevremizdeki Hayvanların Adları ve Tanıtma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2.</w:t>
              <w:tab/>
              <w:t>Hayvanlara Karşı Davranışlarımız,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</w:tabs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3.</w:t>
              <w:tab/>
              <w:t>Hayvanları Koruma Günü Etkinliklerine Katılma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</w:tabs>
              <w:ind w:left="851" w:hanging="780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Dünya Çocuk Günü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sz w:val="20"/>
                <w:szCs w:val="20"/>
              </w:rPr>
              <w:t>(Ekim Ayının ilk pazartesi günü      4 Ekim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rFonts w:cs="Arial" w:ascii="Calibri" w:hAnsi="Calibri"/>
                <w:b/>
                <w:bCs/>
                <w:i/>
                <w:sz w:val="20"/>
                <w:szCs w:val="20"/>
              </w:rPr>
              <w:t>1.</w:t>
            </w:r>
            <w:r>
              <w:rPr>
                <w:rFonts w:cs="Arial" w:ascii="Calibri" w:hAnsi="Calibri"/>
                <w:b/>
                <w:i/>
                <w:sz w:val="20"/>
                <w:szCs w:val="20"/>
              </w:rPr>
              <w:t xml:space="preserve"> Çocuk nedir?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rFonts w:cs="Arial" w:ascii="Calibri" w:hAnsi="Calibri"/>
                <w:b/>
                <w:bCs/>
                <w:i/>
                <w:sz w:val="20"/>
                <w:szCs w:val="20"/>
              </w:rPr>
              <w:t>2.</w:t>
            </w:r>
            <w:r>
              <w:rPr>
                <w:rFonts w:cs="Arial" w:ascii="Calibri" w:hAnsi="Calibri"/>
                <w:b/>
                <w:i/>
                <w:sz w:val="20"/>
                <w:szCs w:val="20"/>
              </w:rPr>
              <w:t xml:space="preserve"> Dünya Çocuk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/>
            </w:pPr>
            <w:r>
              <w:rPr>
                <w:rFonts w:cs="Arial" w:ascii="Calibri" w:hAnsi="Calibri"/>
                <w:b/>
                <w:bCs/>
                <w:i/>
                <w:sz w:val="20"/>
                <w:szCs w:val="20"/>
              </w:rPr>
              <w:t>3.</w:t>
            </w:r>
            <w:r>
              <w:rPr>
                <w:rFonts w:cs="Arial" w:ascii="Calibri" w:hAnsi="Calibri"/>
                <w:b/>
                <w:i/>
                <w:sz w:val="20"/>
                <w:szCs w:val="20"/>
              </w:rPr>
              <w:t xml:space="preserve"> Gününün Önemi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Etkinliklere Katılm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zlem formları,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Çalışma yaprakları,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Bireysel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formları,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ılı anlatım,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leştirme,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ölçekleri vb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ullanılarak ölçme v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eğerlendirmele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pılır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FF00FF"/>
                <w:sz w:val="22"/>
                <w:szCs w:val="22"/>
              </w:rPr>
              <w:t>İŞLENECEK METİNLE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1- Sihirli Sözle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2-Yaşasın Demokras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3-Eşek Arısının Başına Gelenle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FF"/>
                <w:sz w:val="20"/>
                <w:szCs w:val="20"/>
              </w:rPr>
              <w:t>DİNLEME METN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1- Çeyrek El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FF"/>
                <w:sz w:val="20"/>
                <w:szCs w:val="20"/>
              </w:rPr>
              <w:t>SERBEST OKUMA METİNLER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1- Güneşle Rüzgarın İddiası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2-Kendine Hayran Olan Geyik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FF"/>
              </w:rPr>
              <w:t>( MEB YAYINLARI )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Bu tema kapsamında yer alan belirli gün ve haftalar ile temaya uygun yapılacak gezi ve gözlem çalışmaları ile güncel ve önemli olaylarla ilgili yapılabilecek farklı etkinlikler için gerekli süre ayrılmıştır.</w:t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ONUŞ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onuşma kurallarını uygulama: 1, 2, 3, 4, 5, 6, 7, 8, 9, 10, 11, 12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 ifade etme: 1, 6, 1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 yöntem ve tekniklere uygun konuşma: 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duğunu  anlama: 1,2, 3, 15, 21, 24, 25, 27, 3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Anlam kurma: 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Söz varlığını geliştirme: 1,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 yöntem ve tekniklere uygun okuma: 4, 5, 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MA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ma kurallarını uygulama: 1, 2, 3, 4, 5, 6, 7, 8, 9, 10, 11</w:t>
            </w:r>
          </w:p>
          <w:p>
            <w:pPr>
              <w:pStyle w:val="Normal"/>
              <w:tabs>
                <w:tab w:val="clear" w:pos="708"/>
                <w:tab w:val="center" w:pos="2864" w:leader="none"/>
              </w:tabs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 ifade etme: 1,2, 5, 6, 8, 9, 11, 12, 2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 yöntem ve tekniklere uygun yazma: 8, 1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OK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SUNU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okuma: 1, 4, 7, 10, 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sunu: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  <w:t>5. HAFTA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İNLEME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nleme kurallarını uygulama: 1, 2, 3,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Dinlediğini anlama: 1, 4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 yöntem ve tekniklere uygun dinleme: 1,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ONUŞ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onuşma kurallarını uygulama: 1, 2, 3, 4, 5, 6, 7, 8, 9, 10, 11,12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 ifade etme: 1, 5, 6, 8, 9, 13, 1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 yöntem ve tekniklere uygun konuşma: 2, 3, 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duğunu  anlama: 13, 21, 2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Anlam kurma: 1, 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Söz varlığını geliştirme: 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 yöntem ve tekniklere uygun okuma: 1, 1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ma kurallarını uygulama: 1, 2, 3, 4, 5, 6, 7, 8, 9, 10, 1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 ifade etme: 1, 2, 3, 4, 5, 14, 16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 yöntem ve tekniklere uygun yazma: 5, 6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OK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SUNU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okuma: 6, 10, 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sunu: 1, 2, 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i/>
                <w:sz w:val="10"/>
                <w:szCs w:val="10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505"/>
        <w:gridCol w:w="505"/>
        <w:gridCol w:w="1775"/>
        <w:gridCol w:w="5612"/>
        <w:gridCol w:w="2363"/>
        <w:gridCol w:w="2192"/>
        <w:gridCol w:w="1680"/>
      </w:tblGrid>
      <w:tr>
        <w:trPr>
          <w:trHeight w:val="1078" w:hRule="atLeast"/>
        </w:trPr>
        <w:tc>
          <w:tcPr>
            <w:tcW w:w="504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  <w:t>2. TEMA</w:t>
            </w:r>
          </w:p>
        </w:tc>
        <w:tc>
          <w:tcPr>
            <w:tcW w:w="50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  <w:t>AYLAR</w:t>
            </w:r>
          </w:p>
        </w:tc>
        <w:tc>
          <w:tcPr>
            <w:tcW w:w="50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  <w:t>HAFTA</w:t>
            </w:r>
          </w:p>
        </w:tc>
        <w:tc>
          <w:tcPr>
            <w:tcW w:w="177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  <w:t>ÖĞRENME ALANI</w:t>
            </w:r>
          </w:p>
        </w:tc>
        <w:tc>
          <w:tcPr>
            <w:tcW w:w="5612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  <w:t>KAZANIMLAR</w:t>
            </w:r>
          </w:p>
        </w:tc>
        <w:tc>
          <w:tcPr>
            <w:tcW w:w="2363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8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  <w:t>ARA DİSİPLİNLER VE DERS İÇİ İLİŞKİLENDİRME</w:t>
            </w:r>
          </w:p>
        </w:tc>
        <w:tc>
          <w:tcPr>
            <w:tcW w:w="2192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8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  <w:t>ÖLÇME VE DEĞERLENDİRME</w:t>
            </w:r>
          </w:p>
        </w:tc>
        <w:tc>
          <w:tcPr>
            <w:tcW w:w="168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  <w:t>AÇIKLAMALAR</w:t>
            </w:r>
          </w:p>
        </w:tc>
      </w:tr>
      <w:tr>
        <w:trPr>
          <w:trHeight w:val="719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  <w:t>A T A T Ü R K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  <w:t>20 EKİM – 07 KASIM 2014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  <w:t>6 . HAFTA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İNLEME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nleme kurallarını uygulama: 1, 2, 3,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nlediğini anlama: 1, 2, 3, 4, 6, 8, 11, 12, 13, 2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yöntem ve tekniklere uygun dinleme: 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ATATÜRKÇÜLÜK KONULAR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Atatürk’ün Kişilik Özellikler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Atatürk ve Milli Mücadel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14 , 1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Atatürk’ün Kişilik Özellikler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BELİRLİGÜN VE HAFTALAR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29 Ekim Cumhuriyet Bayramı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b/>
                <w:bCs/>
                <w:i/>
                <w:sz w:val="20"/>
                <w:szCs w:val="20"/>
              </w:rPr>
              <w:t>(29 Ekim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 xml:space="preserve">1. Niçin Bayram Kutluyoruz?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2. Cumhuriyet Bayramı’na Hazırlık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</w:tabs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 xml:space="preserve">3. </w:t>
            </w:r>
            <w:r>
              <w:rPr>
                <w:rFonts w:cs="Arial" w:ascii="Calibri" w:hAnsi="Calibri"/>
                <w:b/>
                <w:bCs/>
                <w:i/>
                <w:sz w:val="20"/>
                <w:szCs w:val="20"/>
              </w:rPr>
              <w:t xml:space="preserve">Cumhuriyet Bayramı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Kızılay Haftası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b/>
                <w:bCs/>
                <w:i/>
                <w:sz w:val="20"/>
                <w:szCs w:val="20"/>
              </w:rPr>
              <w:t>(29Ekim- 4 Kasım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 xml:space="preserve">3. </w:t>
            </w:r>
            <w:r>
              <w:rPr>
                <w:rFonts w:cs="Arial" w:ascii="Calibri" w:hAnsi="Calibri"/>
                <w:b/>
                <w:bCs/>
                <w:i/>
                <w:sz w:val="20"/>
                <w:szCs w:val="20"/>
              </w:rPr>
              <w:t>Kızılay Haftası  ekinlikleri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zlem formları,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Çalışma yaprakları,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Bireysel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formları,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ılı anlatım,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leştirme,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ölçekleri vb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ullanılarak ölçme v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eğerlendirmele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pılır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FF00FF"/>
                <w:sz w:val="22"/>
                <w:szCs w:val="22"/>
              </w:rPr>
              <w:t>İŞLENECEK METİNLE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1- Biri Anadolu Biri Atatürk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2- Atatürk Olmak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3- Atatürk’ün Çocuk Sevgis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FF"/>
                <w:sz w:val="20"/>
                <w:szCs w:val="20"/>
              </w:rPr>
              <w:t>DİNLEME METN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1-Atatürk’ün Hayatı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FF"/>
                <w:sz w:val="20"/>
                <w:szCs w:val="20"/>
              </w:rPr>
              <w:t>SERBEST OKUMA METİNLER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1- Dedem Anlatıyo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2-Bayrağa Saygı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FF"/>
              </w:rPr>
              <w:t>( MEB YAYINLARI )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Bu tema kapsamında yer alan belirli gün ve haftalar ile temaya uygun yapılacak gezi ve gözlem çalışmaları ile güncel ve önemli olaylarla ilgili yapılabilecek farklı etkinlikler için gerekli süre ayrılmıştır..</w:t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ONUŞ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onuşma kurallarını uygulama: 1, 2, 3, 4, 5, 6, 7, 8, 9, 10, 11, 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 ifade etme: 6, 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yöntem ve tekniklere uygun konuşma: 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duğunu  anlama: 1,2, 5, 6, 11, 15, 16, 2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Anlam kurma: 1, 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Söz varlığını geliştirme: 2,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yöntem ve tekniklere uygun okuma: 1, 3, 4, 5, 1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MA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ma kurallarını uygulama: 1, 2, 3, 4, 5, 6, 7, 8, 9, 10, 11</w:t>
            </w:r>
          </w:p>
          <w:p>
            <w:pPr>
              <w:pStyle w:val="Normal"/>
              <w:tabs>
                <w:tab w:val="clear" w:pos="708"/>
                <w:tab w:val="center" w:pos="2864" w:leader="none"/>
              </w:tabs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 ifade etme: 1,2, 5, 6, 11, 13, 1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yöntem ve tekniklere uygun yazma: 4, 6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OK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SUNU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Görsel okuma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sunu: 1, 2,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  <w:t>7. 8. HAFTA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İNLEME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nleme kurallarını uygulama: 1, 2, 3,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Dinlediğini anlama: 8, 12, 18, 22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yöntem ve tekniklere uygun dinleme: 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ONUŞ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onuşma kurallarını uygulama: 1, 2, 3, 4, 5, 6, 7, 8, 9, 10, 11,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 ifade etme: 14, 1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yöntem ve tekniklere uygun konuşma: 2, 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ma  kurallarını uygulama: 1, 2, 3, 4, 5, 6, 7, 8, 9, 1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duğunu  anlama: 1, 5, 8, 17, 19, 3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Anlam kurma: 1, 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Söz varlığını geliştirme: 1, 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yöntem ve tekniklere uygun okuma: 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ma kurallarını uygulama: 1, 2, 3, 4, 5, 6, 7, 8, 9, 10, 1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 ifade etme: 1, 2, 3, 5, 6, 7, 9, 1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yöntem ve tekniklere uygun yazma: 1,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OK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SUNU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okuma: 6, 7, 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sunu: 2,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6"/>
                <w:szCs w:val="6"/>
              </w:rPr>
            </w:pPr>
            <w:r>
              <w:rPr>
                <w:rFonts w:cs="Calibri" w:ascii="Calibri" w:hAnsi="Calibri"/>
                <w:b/>
                <w:i/>
                <w:sz w:val="6"/>
                <w:szCs w:val="6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505"/>
        <w:gridCol w:w="505"/>
        <w:gridCol w:w="1775"/>
        <w:gridCol w:w="5613"/>
        <w:gridCol w:w="2363"/>
        <w:gridCol w:w="2192"/>
        <w:gridCol w:w="1679"/>
      </w:tblGrid>
      <w:tr>
        <w:trPr>
          <w:trHeight w:val="1078" w:hRule="atLeast"/>
        </w:trPr>
        <w:tc>
          <w:tcPr>
            <w:tcW w:w="504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  <w:t>2. TEMA</w:t>
            </w:r>
          </w:p>
        </w:tc>
        <w:tc>
          <w:tcPr>
            <w:tcW w:w="50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  <w:t>AYLAR</w:t>
            </w:r>
          </w:p>
        </w:tc>
        <w:tc>
          <w:tcPr>
            <w:tcW w:w="50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  <w:t>HAFTA</w:t>
            </w:r>
          </w:p>
        </w:tc>
        <w:tc>
          <w:tcPr>
            <w:tcW w:w="177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  <w:t>ÖĞRENME ALANI</w:t>
            </w:r>
          </w:p>
        </w:tc>
        <w:tc>
          <w:tcPr>
            <w:tcW w:w="5613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  <w:t>KAZANIMLAR</w:t>
            </w:r>
          </w:p>
        </w:tc>
        <w:tc>
          <w:tcPr>
            <w:tcW w:w="2363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8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  <w:t>ARA DİSİPLİNLER VE DERS İÇİ İLİŞKİLENDİRME</w:t>
            </w:r>
          </w:p>
        </w:tc>
        <w:tc>
          <w:tcPr>
            <w:tcW w:w="2192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8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  <w:t>ÖLÇME VE DEĞERLENDİRME</w:t>
            </w:r>
          </w:p>
        </w:tc>
        <w:tc>
          <w:tcPr>
            <w:tcW w:w="167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  <w:t>AÇIKLAMALAR</w:t>
            </w:r>
          </w:p>
        </w:tc>
      </w:tr>
      <w:tr>
        <w:trPr>
          <w:trHeight w:val="719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  <w:t>A T A T Ü R K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  <w:t>10 -  21 KASIM 2014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  <w:t>9. HAFTA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İNLEME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nleme kurallarını uygulama: 1, 2, 3,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nlediğini anlama: 3, 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yöntem ve tekniklere uygun dinleme: 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ATATÜRKÇÜLÜK KONULAR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BELİRLİ GÜN VE</w:t>
            </w:r>
          </w:p>
          <w:p>
            <w:pPr>
              <w:pStyle w:val="Normal"/>
              <w:jc w:val="both"/>
              <w:rPr>
                <w:rFonts w:ascii="Calibri" w:hAnsi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HAFTALAR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Atatürk Haftası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b/>
                <w:bCs/>
                <w:i/>
                <w:sz w:val="20"/>
                <w:szCs w:val="20"/>
              </w:rPr>
              <w:t>(10- 16 Kasım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1. Atatürk’ün Hayatı ve Kişisel Özellikleri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/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 xml:space="preserve">2. </w:t>
            </w:r>
            <w:r>
              <w:rPr>
                <w:rFonts w:cs="Arial" w:ascii="Calibri" w:hAnsi="Calibri"/>
                <w:b/>
                <w:bCs/>
                <w:i/>
                <w:sz w:val="20"/>
                <w:szCs w:val="20"/>
              </w:rPr>
              <w:t>Atatürk Haftası anlam ve önemi.</w:t>
            </w:r>
            <w:r>
              <w:rPr>
                <w:rFonts w:cs="Arial" w:ascii="Calibri" w:hAnsi="Calibri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</w:tabs>
              <w:rPr/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 xml:space="preserve">3. </w:t>
            </w:r>
            <w:r>
              <w:rPr>
                <w:rFonts w:cs="Arial" w:ascii="Calibri" w:hAnsi="Calibri"/>
                <w:b/>
                <w:bCs/>
                <w:i/>
                <w:sz w:val="20"/>
                <w:szCs w:val="20"/>
              </w:rPr>
              <w:t>Atatürk Haftası  ekinlikleri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Atatürkçülükle ilgili konul</w:t>
            </w:r>
          </w:p>
          <w:p>
            <w:pPr>
              <w:pStyle w:val="Normal"/>
              <w:rPr>
                <w:rFonts w:ascii="Calibri" w:hAnsi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(A.3.20 - 10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 xml:space="preserve">10. Türk milletinin Atatürk'ün önderliğinde birçok hak ve hürriyete kavuştuğunu söyleme   AÇIKLAMA: </w:t>
            </w:r>
            <w:r>
              <w:rPr>
                <w:rFonts w:cs="Arial" w:ascii="Calibri" w:hAnsi="Calibri"/>
                <w:b/>
                <w:bCs/>
                <w:i/>
                <w:sz w:val="20"/>
                <w:szCs w:val="20"/>
              </w:rPr>
              <w:t>İnsan hak ve hürriyetlerine cumhuriyet yönetimiyle kavuşulduğu üzerinde durulacaktır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Atatürk’ün Kişilik Özellikleri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3, 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-161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Atatürk’ün Öğrenim </w:t>
            </w:r>
          </w:p>
          <w:p>
            <w:pPr>
              <w:pStyle w:val="Normal"/>
              <w:ind w:right="-161" w:hanging="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Hayatı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10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zlem formları,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Çalışma yaprakları,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Bireysel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formları,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ılı anlatım,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leştirme,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ölçekleri vb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ullanılarak ölçme v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eğerlendirmele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pılır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FF00FF"/>
                <w:sz w:val="22"/>
                <w:szCs w:val="22"/>
              </w:rPr>
              <w:t>İŞLENECEK METİNLE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1- Biri Anadolu Biri Atatürk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2- Atatürk Olmak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3- Atatürk’ün Çocuk Sevgis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FF"/>
                <w:sz w:val="20"/>
                <w:szCs w:val="20"/>
              </w:rPr>
              <w:t>DİNLEME METN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1-Atatürk’ün Hayatı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FF"/>
                <w:sz w:val="20"/>
                <w:szCs w:val="20"/>
              </w:rPr>
              <w:t>SERBEST OKUMA METİNLER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1- Dedem Anlatıyo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2-Bayrağa Saygı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FF"/>
              </w:rPr>
              <w:t>( MEB YAYINLARI )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Bu tema kapsamında yer alan belirli gün ve haftalar ile temaya uygun yapılacak gezi ve gözlem çalışmaları ile güncel ve önemli olaylarla ilgili yapılabilecek farklı etkinlikler için gerekli süre ayrılmıştır.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KURBAN BAYRAM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ONUŞ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onuşma kurallarını uygulama: 1, 2, 3, 4, 5, 6, 7, 8, 9, 10, 11, 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 ifade etme: 1, 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yöntem ve tekniklere uygun konuşma: 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duğunu  anlama: 2, 3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Anlam kurma: 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Söz varlığını geliştirme: 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yöntem ve tekniklere uygun okuma: 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MA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ma kurallarını uygulama: 1, 2, 3, 4, 5, 6, 7, 8, 9, 10, 11</w:t>
            </w:r>
          </w:p>
          <w:p>
            <w:pPr>
              <w:pStyle w:val="Normal"/>
              <w:tabs>
                <w:tab w:val="clear" w:pos="708"/>
                <w:tab w:val="center" w:pos="2864" w:leader="none"/>
              </w:tabs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 ifade etme: 1, 2, 4, 5, 6, 12, 13, 16, 2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yöntem ve tekniklere uygun yazma: 1, 6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OK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SUNU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okuma: 1, 3, 6, 8, 1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Görsel sunu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  <w:t>10. HAFTA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İNLEME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nleme kurallarını uygulama: 1, 2, 3,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nlediğini anlama: 1, 2, 3,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yöntem ve tekniklere uygun dinleme: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ONUŞ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onuşma kurallarını uygulama: 1, 2, 3, 4, 5, 6, 7, 8, 9, 10, 11,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 ifade etme: 6, 7, 12, 13, 18, 1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yöntem ve tekniklere uygun konuşma: 2, 3, 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duğunu  anlama: 3, 5, 2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Anlam kurma: 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Söz varlığını geliştirme: 1,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yöntem ve tekniklere uygun okuma: 1, 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ma kurallarını uygulama: 1, 2, 3, 4, 5, 6, 7, 8, 9, 10, 1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 ifade etme: 1, 9, 16, 2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yöntem ve tekniklere uygun yazma: 4, 8, 9, 1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OK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SUNU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okuma: 6, 7, 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sunu: 2,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505"/>
        <w:gridCol w:w="505"/>
        <w:gridCol w:w="1775"/>
        <w:gridCol w:w="5612"/>
        <w:gridCol w:w="2363"/>
        <w:gridCol w:w="2192"/>
        <w:gridCol w:w="1680"/>
      </w:tblGrid>
      <w:tr>
        <w:trPr>
          <w:trHeight w:val="1078" w:hRule="atLeast"/>
        </w:trPr>
        <w:tc>
          <w:tcPr>
            <w:tcW w:w="504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  <w:t>3. TEMA</w:t>
            </w:r>
          </w:p>
        </w:tc>
        <w:tc>
          <w:tcPr>
            <w:tcW w:w="50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  <w:t>AYLAR</w:t>
            </w:r>
          </w:p>
        </w:tc>
        <w:tc>
          <w:tcPr>
            <w:tcW w:w="50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  <w:t>HAFTA</w:t>
            </w:r>
          </w:p>
        </w:tc>
        <w:tc>
          <w:tcPr>
            <w:tcW w:w="177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  <w:t>ÖĞRENME ALANI</w:t>
            </w:r>
          </w:p>
        </w:tc>
        <w:tc>
          <w:tcPr>
            <w:tcW w:w="5612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  <w:t>KAZANIMLAR</w:t>
            </w:r>
          </w:p>
        </w:tc>
        <w:tc>
          <w:tcPr>
            <w:tcW w:w="2363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8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  <w:t>ARA DİSİPLİNLER VE DERS İÇİ İLİŞKİLENDİRME</w:t>
            </w:r>
          </w:p>
        </w:tc>
        <w:tc>
          <w:tcPr>
            <w:tcW w:w="2192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8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  <w:t>ÖLÇME VE DEĞERLENDİRME</w:t>
            </w:r>
          </w:p>
        </w:tc>
        <w:tc>
          <w:tcPr>
            <w:tcW w:w="168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  <w:t>AÇIKLAMALAR</w:t>
            </w:r>
          </w:p>
        </w:tc>
      </w:tr>
      <w:tr>
        <w:trPr>
          <w:trHeight w:val="719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  <w:t>Ü R E T İ M – T Ü K E T İ M   V E   V E R İ M L İL İ K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  <w:t>24 KASIM – 05 ARALIK 2014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  <w:t>11. HAFTA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İNLEME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nleme kurallarını uygulama: 1, 2, 3,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nlediğini anlama: 1, 2, 3, 18, 20, 22, 3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yöntem ve tekniklere uygun dinleme: 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ATATÜRKÇÜLÜK KONULAR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Atatürk’ün Kişilik Özellikler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1, 5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Öğretmenler Günü</w:t>
            </w:r>
          </w:p>
          <w:p>
            <w:pPr>
              <w:pStyle w:val="GvdeMetni2"/>
              <w:tabs>
                <w:tab w:val="clear" w:pos="0"/>
                <w:tab w:val="clear" w:pos="72"/>
                <w:tab w:val="clear" w:pos="252"/>
                <w:tab w:val="left" w:pos="708" w:leader="none"/>
              </w:tabs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( 24 Kasım)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907" w:leader="none"/>
              </w:tabs>
              <w:rPr/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 xml:space="preserve">1. </w:t>
            </w:r>
            <w:r>
              <w:rPr>
                <w:rFonts w:cs="Arial" w:ascii="Calibri" w:hAnsi="Calibri"/>
                <w:b/>
                <w:bCs/>
                <w:i/>
                <w:sz w:val="20"/>
                <w:szCs w:val="20"/>
              </w:rPr>
              <w:t>Öğretmenler Günü</w:t>
            </w:r>
            <w:r>
              <w:rPr>
                <w:rFonts w:cs="Arial" w:ascii="Calibri" w:hAnsi="Calibri"/>
                <w:b/>
                <w:i/>
                <w:sz w:val="20"/>
                <w:szCs w:val="20"/>
              </w:rPr>
              <w:t xml:space="preserve"> Kutlama Tarihi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907" w:leader="none"/>
              </w:tabs>
              <w:rPr/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 xml:space="preserve">2. </w:t>
            </w:r>
            <w:r>
              <w:rPr>
                <w:rFonts w:cs="Arial" w:ascii="Calibri" w:hAnsi="Calibri"/>
                <w:b/>
                <w:bCs/>
                <w:i/>
                <w:sz w:val="20"/>
                <w:szCs w:val="20"/>
              </w:rPr>
              <w:t>Öğretmenler Gününün</w:t>
            </w:r>
            <w:r>
              <w:rPr>
                <w:rFonts w:cs="Arial" w:ascii="Calibri" w:hAnsi="Calibri"/>
                <w:b/>
                <w:i/>
                <w:sz w:val="20"/>
                <w:szCs w:val="20"/>
              </w:rPr>
              <w:t xml:space="preserve"> Anlam ve Önemi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</w:tabs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3</w:t>
            </w:r>
            <w:r>
              <w:rPr>
                <w:rFonts w:cs="Arial" w:ascii="Calibri" w:hAnsi="Calibri"/>
                <w:b/>
                <w:bCs/>
                <w:i/>
                <w:sz w:val="20"/>
                <w:szCs w:val="20"/>
              </w:rPr>
              <w:t>. Öğretmenler Günü</w:t>
            </w:r>
            <w:r>
              <w:rPr>
                <w:rFonts w:cs="Arial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b/>
                <w:bCs/>
                <w:i/>
                <w:sz w:val="20"/>
                <w:szCs w:val="20"/>
              </w:rPr>
              <w:t>Etkinlikler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zlem formları,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Çalışma yaprakları,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Bireysel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formları,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ılı anlatım,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leştirme,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ölçekleri vb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ullanılarak ölçme v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eğerlendirmele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pılır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FF00FF"/>
                <w:sz w:val="22"/>
                <w:szCs w:val="22"/>
              </w:rPr>
              <w:t>İŞLENECEK METİNLE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1- Tasarruf Ne Güzeldir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2- Sihirli Past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3- Seyfi Ded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FF"/>
                <w:sz w:val="20"/>
                <w:szCs w:val="20"/>
              </w:rPr>
              <w:t>DİNLEME METN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1- Tarladaki Hazin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FF"/>
                <w:sz w:val="20"/>
                <w:szCs w:val="20"/>
              </w:rPr>
              <w:t>SERBEST OKUMA METİNLER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1- Ağustos Böceği ile Karınc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2- Gez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FF"/>
              </w:rPr>
              <w:t>( MEB YAYINLARI )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Bu tema kapsamında yer alan belirli gün ve haftalar ile temaya uygun yapılacak gezi ve gözlem çalışmaları ile güncel ve önemli olaylarla ilgili yapılabilecek farklı etkinlikler için gerekli süre ayrılmıştır..</w:t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ONUŞ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onuşma kurallarını uygulama: 1, 2, 3, 4, 5, 6, 7, 8, 9, 10, 11, 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 ifade etme: 1, 2, 3, 1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yöntem ve tekniklere uygun konuşma: 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duğunu  anlama: 1, 2, 3, 10, 15, 21, 2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Anlam kurma: 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Söz varlığını geliştirme: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yöntem ve tekniklere uygun okuma: 3, 5, 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MA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ma kurallarını uygulama: 1, 2, 3, 4, 5, 6, 7, 8, 9, 10, 11</w:t>
            </w:r>
          </w:p>
          <w:p>
            <w:pPr>
              <w:pStyle w:val="Normal"/>
              <w:tabs>
                <w:tab w:val="clear" w:pos="708"/>
                <w:tab w:val="center" w:pos="2864" w:leader="none"/>
              </w:tabs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 ifade etme: 1, 2, 3, 5, 10, 13, 1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yöntem ve tekniklere uygun yazma: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OK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SUNU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okuma: 6, 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Görsel sunu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  <w:t>12. HAFTA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İNLEME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nleme kurallarını uygulama: 1, 2, 3,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nlediğini anlama: 15, 2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yöntem ve tekniklere uygun dinleme: 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ONUŞ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onuşma kurallarını uygulama: 1, 2, 3, 4, 5, 6, 7, 8, 9, 10, 11,12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 ifade etme: 4, 5, 7, 10, 1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yöntem ve tekniklere uygun konuşma: 2,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duğunu  anlama: 4, 24, 30, 3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Anlam kurma: 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Söz varlığını geliştirme: 2, 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yöntem ve tekniklere uygun okuma: 1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ma kurallarını uygulama: 1, 2, 3, 4, 5, 6, 7, 8, 9, 10, 1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 ifade etme: 1, 2, 3, 4, 5, 6, 1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yöntem ve tekniklere uygun yazma: 6, 7, 9, 1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OK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SUNU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okuma: 8, 9, 1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sunu: 1, 2, 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505"/>
        <w:gridCol w:w="505"/>
        <w:gridCol w:w="1775"/>
        <w:gridCol w:w="5612"/>
        <w:gridCol w:w="2363"/>
        <w:gridCol w:w="2192"/>
        <w:gridCol w:w="1680"/>
      </w:tblGrid>
      <w:tr>
        <w:trPr>
          <w:trHeight w:val="1078" w:hRule="atLeast"/>
        </w:trPr>
        <w:tc>
          <w:tcPr>
            <w:tcW w:w="504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  <w:t>3. TEMA</w:t>
            </w:r>
          </w:p>
        </w:tc>
        <w:tc>
          <w:tcPr>
            <w:tcW w:w="50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  <w:t>AYLAR</w:t>
            </w:r>
          </w:p>
        </w:tc>
        <w:tc>
          <w:tcPr>
            <w:tcW w:w="50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  <w:t>HAFTA</w:t>
            </w:r>
          </w:p>
        </w:tc>
        <w:tc>
          <w:tcPr>
            <w:tcW w:w="177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  <w:t>ÖĞRENME ALANI</w:t>
            </w:r>
          </w:p>
        </w:tc>
        <w:tc>
          <w:tcPr>
            <w:tcW w:w="5612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  <w:t>KAZANIMLAR</w:t>
            </w:r>
          </w:p>
        </w:tc>
        <w:tc>
          <w:tcPr>
            <w:tcW w:w="2363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8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  <w:t>ARA DİSİPLİNLER VE DERS İÇİ İLİŞKİLENDİRME</w:t>
            </w:r>
          </w:p>
        </w:tc>
        <w:tc>
          <w:tcPr>
            <w:tcW w:w="2192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8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  <w:t>ÖLÇME VE DEĞERLENDİRME</w:t>
            </w:r>
          </w:p>
        </w:tc>
        <w:tc>
          <w:tcPr>
            <w:tcW w:w="168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  <w:t>AÇIKLAMALAR</w:t>
            </w:r>
          </w:p>
        </w:tc>
      </w:tr>
      <w:tr>
        <w:trPr>
          <w:trHeight w:val="719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  <w:t>Ü R E T İ M  – T Ü K E T İ M   V E   V E R İ M L İL İ K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color w:val="80008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  <w:t>08  – 19 ARALIK 2014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  <w:t>13. HAFTA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İNLEME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nleme kurallarını uygulama: 1, 2, 3,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nlediğini anlama: 1, 2, 9, 10, 2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yöntem ve tekniklere uygun dinleme: 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Heading6"/>
              <w:jc w:val="left"/>
              <w:rPr>
                <w:rFonts w:ascii="Calibri" w:hAnsi="Calibri" w:cs="Arial"/>
                <w:i/>
                <w:i/>
                <w:sz w:val="20"/>
              </w:rPr>
            </w:pPr>
            <w:r>
              <w:rPr>
                <w:rFonts w:cs="Arial" w:ascii="Calibri" w:hAnsi="Calibri"/>
                <w:i/>
                <w:sz w:val="20"/>
              </w:rPr>
              <w:t>BELİRLİ GÜN VE HAFTALAR</w:t>
            </w:r>
          </w:p>
          <w:p>
            <w:pPr>
              <w:pStyle w:val="Heading6"/>
              <w:jc w:val="left"/>
              <w:rPr>
                <w:rFonts w:ascii="Calibri" w:hAnsi="Calibri" w:cs="Arial"/>
                <w:i/>
                <w:i/>
                <w:sz w:val="20"/>
              </w:rPr>
            </w:pPr>
            <w:r>
              <w:rPr>
                <w:rFonts w:cs="Arial" w:ascii="Calibri" w:hAnsi="Calibri"/>
                <w:i/>
                <w:sz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İnsan Hakları Haftası</w:t>
            </w:r>
          </w:p>
          <w:p>
            <w:pPr>
              <w:pStyle w:val="GvdeMetni2"/>
              <w:tabs>
                <w:tab w:val="clear" w:pos="0"/>
                <w:tab w:val="clear" w:pos="72"/>
                <w:tab w:val="clear" w:pos="252"/>
              </w:tabs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  <w:t>( 10 Aralık Günü Başlayan Hafta)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907" w:leader="none"/>
              </w:tabs>
              <w:rPr/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 xml:space="preserve">1. </w:t>
            </w:r>
            <w:r>
              <w:rPr>
                <w:rFonts w:cs="Arial" w:ascii="Calibri" w:hAnsi="Calibri"/>
                <w:b/>
                <w:bCs/>
                <w:i/>
                <w:sz w:val="20"/>
                <w:szCs w:val="20"/>
              </w:rPr>
              <w:t xml:space="preserve">İnsan </w:t>
            </w:r>
            <w:r>
              <w:rPr>
                <w:rFonts w:cs="Arial" w:ascii="Calibri" w:hAnsi="Calibri"/>
                <w:b/>
                <w:i/>
                <w:sz w:val="20"/>
                <w:szCs w:val="20"/>
              </w:rPr>
              <w:t xml:space="preserve">Hakları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Haftası’nı Kutlama Tarihi</w:t>
            </w:r>
          </w:p>
          <w:p>
            <w:pPr>
              <w:pStyle w:val="Normal"/>
              <w:tabs>
                <w:tab w:val="clear" w:pos="708"/>
                <w:tab w:val="left" w:pos="355" w:leader="none"/>
                <w:tab w:val="left" w:pos="907" w:leader="none"/>
              </w:tabs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 xml:space="preserve">2. İnsan Haklarının Önemi </w:t>
            </w:r>
          </w:p>
          <w:p>
            <w:pPr>
              <w:pStyle w:val="Normal"/>
              <w:tabs>
                <w:tab w:val="clear" w:pos="708"/>
                <w:tab w:val="left" w:pos="355" w:leader="none"/>
              </w:tabs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3</w:t>
            </w:r>
            <w:r>
              <w:rPr>
                <w:rFonts w:cs="Arial" w:ascii="Calibri" w:hAnsi="Calibri"/>
                <w:b/>
                <w:bCs/>
                <w:i/>
                <w:sz w:val="20"/>
                <w:szCs w:val="20"/>
              </w:rPr>
              <w:t>. İnsan Hakları Haftası Etkinlikler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zlem formları,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Çalışma yaprakları,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Bireysel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formları,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ılı anlatım,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leştirme,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ölçekleri vb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ullanılarak ölçme v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eğerlendirmele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pılır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FF00FF"/>
                <w:sz w:val="22"/>
                <w:szCs w:val="22"/>
              </w:rPr>
              <w:t>İŞLENECEK METİNLE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1- Tasarruf Ne Güzeldir.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2- Sihirli Past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3- Seyfi Ded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FF"/>
                <w:sz w:val="20"/>
                <w:szCs w:val="20"/>
              </w:rPr>
              <w:t>DİNLEME METN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1- Tarladaki Hazin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FF"/>
                <w:sz w:val="20"/>
                <w:szCs w:val="20"/>
              </w:rPr>
              <w:t>SERBEST OKUMA METİNLER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1- Ağustos Böceği ile Karınc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2- Gez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FF"/>
              </w:rPr>
              <w:t>( MEB YAYINLARI )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Bu tema kapsamında yer alan belirli gün ve haftalar ile temaya uygun yapılacak gezi ve gözlem çalışmaları ile güncel ve önemli olaylarla ilgili yapılabilecek farklı etkinlikler için gerekli süre ayrılmıştır..</w:t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ONUŞ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onuşma kurallarını uygulama: 1, 2, 3, 4, 5, 6, 7, 8, 9, 10, 11, 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 ifade etme: 1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yöntem ve tekniklere uygun konuşma: 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duğunu  anlama: 3, 6, 14, 18, 2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Anlam kurma: 1, 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Söz varlığını geliştirme: 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yöntem ve tekniklere uygun okuma: 1, 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MA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ma kurallarını uygulama: 1, 2, 3, 4, 5, 6, 7, 8, 9, 10, 11</w:t>
            </w:r>
          </w:p>
          <w:p>
            <w:pPr>
              <w:pStyle w:val="Normal"/>
              <w:tabs>
                <w:tab w:val="clear" w:pos="708"/>
                <w:tab w:val="center" w:pos="2864" w:leader="none"/>
              </w:tabs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 ifade etme: 1, 2, 3, 4, 5, 6, 7, 9, 19, 2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yöntem ve tekniklere uygun yazma: 5, 1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OK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SUNU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okuma: 6, 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Görsel sunu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  <w:t>14. HAFTA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İNLEME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nleme kurallarını uygulama: 1, 2, 3,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nlediğini anlama: 5, 1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Tür,yöntem ve tekniklere uygun dinleme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ONUŞ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onuşma kurallarını uygulama: 1, 2, 3, 4, 5, 6, 7, 8, 9, 10, 11,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 ifade etme: 1, 3, 1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yöntem ve tekniklere uygun konuşma: 1, 2, 3,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duğunu  anlama: 1, 2, 3, 7, 8, 13, 2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Anlam kurma: 1, 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Söz varlığını geliştirme: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yöntem ve tekniklere uygun okuma: 7, 8, 1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ma kurallarını uygulama: 1, 2, 3, 4, 5, 6, 7, 8, 9, 10, 1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 ifade etme: 1, 2, 5, 9, 2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yöntem ve tekniklere uygun yazma: 3, 1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OK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SUNU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okuma: 8, 1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sunu: 1, 5, 6, 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505"/>
        <w:gridCol w:w="505"/>
        <w:gridCol w:w="1775"/>
        <w:gridCol w:w="5612"/>
        <w:gridCol w:w="2363"/>
        <w:gridCol w:w="2192"/>
        <w:gridCol w:w="1680"/>
      </w:tblGrid>
      <w:tr>
        <w:trPr>
          <w:trHeight w:val="1078" w:hRule="atLeast"/>
        </w:trPr>
        <w:tc>
          <w:tcPr>
            <w:tcW w:w="504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  <w:t>4. TEMA</w:t>
            </w:r>
          </w:p>
        </w:tc>
        <w:tc>
          <w:tcPr>
            <w:tcW w:w="50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  <w:t>AYLAR</w:t>
            </w:r>
          </w:p>
        </w:tc>
        <w:tc>
          <w:tcPr>
            <w:tcW w:w="50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  <w:t>HAFTA</w:t>
            </w:r>
          </w:p>
        </w:tc>
        <w:tc>
          <w:tcPr>
            <w:tcW w:w="177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  <w:t>ÖĞRENME ALANI</w:t>
            </w:r>
          </w:p>
        </w:tc>
        <w:tc>
          <w:tcPr>
            <w:tcW w:w="5612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  <w:t>KAZANIMLAR</w:t>
            </w:r>
          </w:p>
        </w:tc>
        <w:tc>
          <w:tcPr>
            <w:tcW w:w="2363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8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  <w:t>ARA DİSİPLİNLER VE DERS İÇİ İLİŞKİLENDİRME</w:t>
            </w:r>
          </w:p>
        </w:tc>
        <w:tc>
          <w:tcPr>
            <w:tcW w:w="2192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8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  <w:t>ÖLÇME VE DEĞERLENDİRME</w:t>
            </w:r>
          </w:p>
        </w:tc>
        <w:tc>
          <w:tcPr>
            <w:tcW w:w="168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  <w:t>AÇIKLAMALAR</w:t>
            </w:r>
          </w:p>
        </w:tc>
      </w:tr>
      <w:tr>
        <w:trPr>
          <w:trHeight w:val="719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  <w:t>H A Y A L   G Ü C Ü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i/>
                <w:color w:val="80008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  <w:t>22 ARALIK  - 2014 – 02 OCAK 2015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  <w:t>15. HAFTA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İNLEME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nleme kurallarını uygulama: 1, 2, 3,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nlediğini anlama: 2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yöntem ve tekniklere uygun dinleme: 1, 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zlem formları,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Çalışma yaprakları,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Bireysel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formları,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ılı anlatım,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leştirme,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ölçekleri vb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ullanılarak ölçme v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eğerlendirmele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pılır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FF00FF"/>
                <w:sz w:val="22"/>
                <w:szCs w:val="22"/>
              </w:rPr>
              <w:t>İŞLENECEK METİNLE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1- Sağım Solum Söb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2- Ay Avcısı Eskimola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3- Uçan İlk İnsa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FF"/>
                <w:sz w:val="20"/>
                <w:szCs w:val="20"/>
              </w:rPr>
              <w:t>DİNLEME METN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1- Bir Yer Düşü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FF"/>
                <w:sz w:val="20"/>
                <w:szCs w:val="20"/>
              </w:rPr>
              <w:t>SERBEST OKUMA METİNLER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1- Mor Ülkenin Kuşları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2- Uçtu Uçtu Hamdi Uçtu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FF"/>
              </w:rPr>
              <w:t>( MEB YAYINLARI )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Bu tema kapsamında yer alan belirli gün ve haftalar ile temaya uygun yapılacak gezi ve gözlem çalışmaları ile güncel ve önemli olaylarla ilgili yapılabilecek farklı etkinlikler için gerekli süre ayrılmıştır..</w:t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ONUŞ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onuşma kurallarını uygulama: 1, 2, 3, 4, 5, 6, 7, 8, 9, 10, 11, 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 ifade etme: 1, 2, 7, 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yöntem ve tekniklere uygun konuşma: 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duğunu  anlama: 1, 2, 3, 7, 15, 2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Anlam kurma: 1, 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Söz varlığını geliştirme: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yöntem ve tekniklere uygun okuma: 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MA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ma kurallarını uygulama: 1, 2, 3, 4, 5, 6, 7, 8, 9, 10, 11</w:t>
            </w:r>
          </w:p>
          <w:p>
            <w:pPr>
              <w:pStyle w:val="Normal"/>
              <w:tabs>
                <w:tab w:val="clear" w:pos="708"/>
                <w:tab w:val="center" w:pos="2864" w:leader="none"/>
              </w:tabs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 ifade etme: 1, 2, 4, 6, 9,1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yöntem ve tekniklere uygun yazma: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OK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SUNU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Görsel okuma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Görsel sunu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  <w:t>16. HAFTA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İNLEME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nleme kurallarını uygulama: 1, 2, 3,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nlediğini anlama: 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Tür,yöntem ve tekniklere uygun dinleme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ONUŞ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onuşma kurallarını uygulama: 1, 2, 3, 4, 5, 6, 7, 8, 9, 10, 11,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 ifade etme: 1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Tür,yöntem ve tekniklere uygun konuşma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duğunu  anlama: 1, 2, 3, 9, 12, 17, 3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Anlam kurma: 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Söz varlığını geliştirme: 1, 2,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yöntem ve tekniklere uygun okuma: 5, 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ma kurallarını uygulama: 1, 2, 3, 4, 5, 6, 7, 8, 9, 10, 1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 ifade etme: 1, 2, 5, 6, 13, 2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yöntem ve tekniklere uygun yazma: 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OK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SUNU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okuma: 6, 1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sunu: 1 , 2, 5, 6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505"/>
        <w:gridCol w:w="505"/>
        <w:gridCol w:w="1775"/>
        <w:gridCol w:w="5608"/>
        <w:gridCol w:w="2363"/>
        <w:gridCol w:w="2194"/>
        <w:gridCol w:w="1682"/>
      </w:tblGrid>
      <w:tr>
        <w:trPr>
          <w:trHeight w:val="1078" w:hRule="atLeast"/>
        </w:trPr>
        <w:tc>
          <w:tcPr>
            <w:tcW w:w="504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  <w:t>4. TEMA</w:t>
            </w:r>
          </w:p>
        </w:tc>
        <w:tc>
          <w:tcPr>
            <w:tcW w:w="50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  <w:t>AYLAR</w:t>
            </w:r>
          </w:p>
        </w:tc>
        <w:tc>
          <w:tcPr>
            <w:tcW w:w="50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  <w:t>HAFTA</w:t>
            </w:r>
          </w:p>
        </w:tc>
        <w:tc>
          <w:tcPr>
            <w:tcW w:w="177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  <w:t>ÖĞRENME ALANI</w:t>
            </w:r>
          </w:p>
        </w:tc>
        <w:tc>
          <w:tcPr>
            <w:tcW w:w="5608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  <w:t>KAZANIMLAR</w:t>
            </w:r>
          </w:p>
        </w:tc>
        <w:tc>
          <w:tcPr>
            <w:tcW w:w="2363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8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  <w:t>ARA DİSİPLİNLER VE DERS İÇİ İLİŞKİLENDİRME</w:t>
            </w:r>
          </w:p>
        </w:tc>
        <w:tc>
          <w:tcPr>
            <w:tcW w:w="2194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8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  <w:t>ÖLÇME VE DEĞERLENDİRME</w:t>
            </w:r>
          </w:p>
        </w:tc>
        <w:tc>
          <w:tcPr>
            <w:tcW w:w="1682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  <w:t>AÇIKLAMALAR</w:t>
            </w:r>
          </w:p>
        </w:tc>
      </w:tr>
      <w:tr>
        <w:trPr>
          <w:trHeight w:val="719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  <w:t>H A Y A L   G Ü C Ü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  <w:t>05  - 23  OCAK 2015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  <w:t>17. HAFTA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İNLEME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nleme kurallarını uygulama: 1, 2, 3,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nlediğini anlama: 11, 21, 23, 2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yöntem ve tekniklere uygun dinleme: 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BELİRLİ GÜN VE HAFTALAR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 xml:space="preserve">Enerji Tasarrufu Haftası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sz w:val="20"/>
                <w:szCs w:val="20"/>
              </w:rPr>
              <w:t>( Ocak Ayının 2. Haftası)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 xml:space="preserve">1. </w:t>
            </w:r>
            <w:r>
              <w:rPr>
                <w:rFonts w:cs="Arial" w:ascii="Calibri" w:hAnsi="Calibri"/>
                <w:b/>
                <w:bCs/>
                <w:i/>
                <w:sz w:val="20"/>
                <w:szCs w:val="20"/>
              </w:rPr>
              <w:t>Enerji tasarrufu bilgisi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 xml:space="preserve">2. </w:t>
            </w:r>
            <w:r>
              <w:rPr>
                <w:rFonts w:cs="Arial" w:ascii="Calibri" w:hAnsi="Calibri"/>
                <w:b/>
                <w:bCs/>
                <w:i/>
                <w:sz w:val="20"/>
                <w:szCs w:val="20"/>
              </w:rPr>
              <w:t>Enerji Tasarrufu Haftası</w:t>
            </w:r>
            <w:r>
              <w:rPr>
                <w:rFonts w:cs="Arial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b/>
                <w:bCs/>
                <w:i/>
                <w:sz w:val="20"/>
                <w:szCs w:val="20"/>
              </w:rPr>
              <w:t>anlam ve önemi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3.</w:t>
            </w:r>
            <w:r>
              <w:rPr>
                <w:rFonts w:cs="Arial" w:ascii="Calibri" w:hAnsi="Calibri"/>
                <w:b/>
                <w:bCs/>
                <w:i/>
                <w:sz w:val="20"/>
                <w:szCs w:val="20"/>
              </w:rPr>
              <w:t xml:space="preserve"> Enerji Tasarrufu Haftası etkinlikler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zlem formları,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Çalışma yaprakları,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Bireysel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formları,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ılı anlatım,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leştirme,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ölçekleri vb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ullanılarak ölçme ve değerlendirmele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pılır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FF00FF"/>
                <w:sz w:val="22"/>
                <w:szCs w:val="22"/>
              </w:rPr>
              <w:t>İŞLENECEK METİNLE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1- Sağım Solum Söb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2- Ay Avcısı Eskimola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3- Uçan İlk İnsa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FF"/>
                <w:sz w:val="20"/>
                <w:szCs w:val="20"/>
              </w:rPr>
              <w:t>DİNLEME METN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1- Bir Yer Düşü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FF"/>
                <w:sz w:val="20"/>
                <w:szCs w:val="20"/>
              </w:rPr>
              <w:t>SERBEST OKUMA METİNLER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1- Mor Ülkenin Kuşları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2- Uçtu Uçtu Hamdi Uçt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FF"/>
              </w:rPr>
              <w:t>( MEB YAYINLARI )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Bu tema kapsamında yer alan belirli gün ve haftalar ile temaya uygun yapılacak gezi ve gözlem çalışmaları ile güncel ve önemli olaylarla ilgili yapılabilecek farklı etkinlikler için gerekli süre ayrılmıştır.</w:t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ONUŞ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onuşma kurallarını uygulama: 1, 2, 3, 4, 5, 6, 7, 8, 9, 10, 11, 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 ifade etme: 1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yöntem ve tekniklere uygun konuşma: 1, 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duğunu  anlama: 1, 2, 3, 10, 11, 15, 21, 22, 23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Anlam kurma: 1, 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Söz varlığını geliştirme: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yöntem ve tekniklere uygun okuma: 10, 1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MA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ma kurallarını uygulama: 1, 2, 3, 4, 5, 6, 7, 8, 9, 10, 11</w:t>
            </w:r>
          </w:p>
          <w:p>
            <w:pPr>
              <w:pStyle w:val="Normal"/>
              <w:tabs>
                <w:tab w:val="clear" w:pos="708"/>
                <w:tab w:val="center" w:pos="2864" w:leader="none"/>
              </w:tabs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 ifade etme: 5, 6, 8, 10, 11, 12, 13, 14, 17, 2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yöntem ve tekniklere uygun yazma: 2, 4, 6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OK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SUNU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Görsel okuma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 xml:space="preserve">Görsel sunu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  <w:t>18. 19. HAFTA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İNLEME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nleme kurallarını uygulama: 1, 2, 3,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nlediğini anlama: 20, 25, 2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yöntem ve tekniklere uygun dinleme: 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ONUŞ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onuşma kurallarını uygulama: 1, 2, 3, 4, 5, 6, 7, 8, 9, 10, 11,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 ifade etme: 15, 16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yöntem ve tekniklere uygun konuşma: 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duğunu  anlama: 2, 3, 18, 28, 29, 3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Anlam kurma: 1, 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Söz varlığını geliştirme: 1,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yöntem ve tekniklere uygun okuma: 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ma kurallarını uygulama: 1, 2, 3, 4, 5, 6, 7, 8, 9, 10, 1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 ifade etme: 5, 11, 1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yöntem ve tekniklere uygun yazma: 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OK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SUNU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okuma: 5, 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sunu: 1 , 5, 6, 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505"/>
        <w:gridCol w:w="505"/>
        <w:gridCol w:w="1775"/>
        <w:gridCol w:w="5612"/>
        <w:gridCol w:w="2363"/>
        <w:gridCol w:w="2192"/>
        <w:gridCol w:w="1680"/>
      </w:tblGrid>
      <w:tr>
        <w:trPr>
          <w:trHeight w:val="1078" w:hRule="atLeast"/>
        </w:trPr>
        <w:tc>
          <w:tcPr>
            <w:tcW w:w="504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  <w:t>5. TEMA</w:t>
            </w:r>
          </w:p>
        </w:tc>
        <w:tc>
          <w:tcPr>
            <w:tcW w:w="50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  <w:t>AYLAR</w:t>
            </w:r>
          </w:p>
        </w:tc>
        <w:tc>
          <w:tcPr>
            <w:tcW w:w="50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  <w:t>HAFTA</w:t>
            </w:r>
          </w:p>
        </w:tc>
        <w:tc>
          <w:tcPr>
            <w:tcW w:w="177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  <w:t>ÖĞRENME ALANI</w:t>
            </w:r>
          </w:p>
        </w:tc>
        <w:tc>
          <w:tcPr>
            <w:tcW w:w="5612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  <w:t>KAZANIMLAR</w:t>
            </w:r>
          </w:p>
        </w:tc>
        <w:tc>
          <w:tcPr>
            <w:tcW w:w="2363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8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  <w:t>ARA DİSİPLİNLER VE DERS İÇİ İLİŞKİLENDİRME</w:t>
            </w:r>
          </w:p>
        </w:tc>
        <w:tc>
          <w:tcPr>
            <w:tcW w:w="2192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8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  <w:t>ÖLÇME VE DEĞERLENDİRME</w:t>
            </w:r>
          </w:p>
        </w:tc>
        <w:tc>
          <w:tcPr>
            <w:tcW w:w="168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  <w:t>AÇIKLAMALAR</w:t>
            </w:r>
          </w:p>
        </w:tc>
      </w:tr>
      <w:tr>
        <w:trPr>
          <w:trHeight w:val="719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  <w:t>D Ü N Y A M I Z   V E   U Z A Y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  <w:t>09 – 20 ŞUBAT 2015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  <w:t>20. HAFTA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İNLEME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nleme kurallarını uygulama: 1, 2, 3,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nlediğini anlama: 1, 2, 3, 4, 1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yöntem ve tekniklere uygun dinleme: 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2. DÖNEM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zlem formları,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Çalışma yaprakları,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Bireysel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formları,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ılı anlatım,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leştirme,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ölçekleri vb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ullanılarak ölçme v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eğerlendirmele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pılır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FF00FF"/>
                <w:sz w:val="22"/>
                <w:szCs w:val="22"/>
              </w:rPr>
              <w:t>İŞLENECEK METİNLE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1- 12 A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2- Ay’la Güneş’in Oyun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3- Uzayda Yaşa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FF"/>
                <w:sz w:val="20"/>
                <w:szCs w:val="20"/>
              </w:rPr>
              <w:t>DİNLEME METN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1- Ay Ded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FF"/>
                <w:sz w:val="20"/>
                <w:szCs w:val="20"/>
              </w:rPr>
              <w:t>SERBEST OKUMA METİNLER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1- Gökyüzü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2- Dağlar Neye Yarar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FF"/>
              </w:rPr>
              <w:t>( MEB YAYINLARI )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Bu tema kapsamında yer alan belirli gün ve haftalar ile temaya uygun yapılacak gezi ve gözlem çalışmaları ile güncel ve önemli olaylarla ilgili yapılabilecek farklı etkinlikler için gerekli süre ayrılmıştır.</w:t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ONUŞ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onuşma kurallarını uygulama: 1, 2, 3, 4, 5, 6, 7, 8, 9, 10, 11, 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 ifade etme: 6, 7, 8, 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yöntem ve tekniklere uygun konuşma: 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duğunu  anlama: 2, 3, 5, 17, 19, 3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Anlam kurma: 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Söz varlığını geliştirme: 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yöntem ve tekniklere uygun okuma: 2, 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MA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ma kurallarını uygulama: 1, 2, 3, 4, 5, 6, 7, 8, 9, 10, 11</w:t>
            </w:r>
          </w:p>
          <w:p>
            <w:pPr>
              <w:pStyle w:val="Normal"/>
              <w:tabs>
                <w:tab w:val="clear" w:pos="708"/>
                <w:tab w:val="center" w:pos="2864" w:leader="none"/>
              </w:tabs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 ifade etme: 1, 2, 3, 5, 6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yöntem ve tekniklere uygun yazma: 8, 1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OK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SUNU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okuma: 7, 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sunu: 3, 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  <w:t>21. HAFTA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İNLEME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nleme kurallarını uygulama: 1, 2, 3,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nlediğini anlama: 6, 11, 13, 26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yöntem ve tekniklere uygun dinleme: 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ONUŞ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onuşma kurallarını uygulama: 1, 2, 3, 4, 5, 6, 7, 8, 9, 10, 11,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 ifade etme: 5, 10, 1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yöntem ve tekniklere uygun konuşma: 3, 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duğunu  anlama: 8, 9, 16, 18, 25, 3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Anlam kurma: 1, 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Söz varlığını geliştirme: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yöntem ve tekniklere uygun okuma: 1, 3, 6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ma kurallarını uygulama: 1, 2, 3, 4, 5, 6, 7, 8, 9, 10, 1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 ifade etme: 6, 8, 10, 15, 1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yöntem ve tekniklere uygun yazma: 5, 6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OK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SUNU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okuma: 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sunu: 1, 6, 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505"/>
        <w:gridCol w:w="505"/>
        <w:gridCol w:w="1775"/>
        <w:gridCol w:w="5612"/>
        <w:gridCol w:w="2363"/>
        <w:gridCol w:w="2192"/>
        <w:gridCol w:w="1680"/>
      </w:tblGrid>
      <w:tr>
        <w:trPr>
          <w:trHeight w:val="1078" w:hRule="atLeast"/>
        </w:trPr>
        <w:tc>
          <w:tcPr>
            <w:tcW w:w="504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  <w:t>5. TEMA</w:t>
            </w:r>
          </w:p>
        </w:tc>
        <w:tc>
          <w:tcPr>
            <w:tcW w:w="50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  <w:t>AYLAR</w:t>
            </w:r>
          </w:p>
        </w:tc>
        <w:tc>
          <w:tcPr>
            <w:tcW w:w="50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  <w:t>HAFTA</w:t>
            </w:r>
          </w:p>
        </w:tc>
        <w:tc>
          <w:tcPr>
            <w:tcW w:w="177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  <w:t>ÖĞRENME ALANI</w:t>
            </w:r>
          </w:p>
        </w:tc>
        <w:tc>
          <w:tcPr>
            <w:tcW w:w="5612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  <w:t>KAZANIMLAR</w:t>
            </w:r>
          </w:p>
        </w:tc>
        <w:tc>
          <w:tcPr>
            <w:tcW w:w="2363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8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  <w:t>ARA DİSİPLİNLER VE DERS İÇİ İLİŞKİLENDİRME</w:t>
            </w:r>
          </w:p>
        </w:tc>
        <w:tc>
          <w:tcPr>
            <w:tcW w:w="2192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8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  <w:t>ÖLÇME VE DEĞERLENDİRME</w:t>
            </w:r>
          </w:p>
        </w:tc>
        <w:tc>
          <w:tcPr>
            <w:tcW w:w="168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  <w:t>AÇIKLAMALAR</w:t>
            </w:r>
          </w:p>
        </w:tc>
      </w:tr>
      <w:tr>
        <w:trPr>
          <w:trHeight w:val="719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  <w:t>D Ü N Y A M I Z   V E   U Z A Y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  <w:t>23 ŞUBAT – 06 MART 2015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  <w:t>22. HAFTA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İNLEME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nleme kurallarını uygulama: 1, 2, 3,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nlediğini anlama: 23, 2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yöntem ve tekniklere uygun dinleme: 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Heading6"/>
              <w:jc w:val="left"/>
              <w:rPr>
                <w:rFonts w:ascii="Calibri" w:hAnsi="Calibri" w:cs="Arial"/>
                <w:i/>
                <w:i/>
                <w:sz w:val="20"/>
              </w:rPr>
            </w:pPr>
            <w:r>
              <w:rPr>
                <w:rFonts w:cs="Arial" w:ascii="Calibri" w:hAnsi="Calibri"/>
                <w:bCs/>
                <w:i/>
                <w:sz w:val="20"/>
              </w:rPr>
              <w:t>18 Mart Çanakkale Şehitlerini Anma Günü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Atatürkçülükle ilgili konular (B.3.44 - 18)</w:t>
            </w:r>
            <w:r>
              <w:rPr>
                <w:rFonts w:cs="Arial" w:ascii="Calibri" w:hAnsi="Calibri"/>
                <w:b/>
                <w:bCs/>
                <w:i/>
                <w:sz w:val="20"/>
                <w:szCs w:val="20"/>
              </w:rPr>
              <w:t xml:space="preserve">  </w:t>
            </w:r>
          </w:p>
          <w:p>
            <w:pPr>
              <w:pStyle w:val="Heading6"/>
              <w:jc w:val="left"/>
              <w:rPr>
                <w:rFonts w:ascii="Calibri" w:hAnsi="Calibri" w:cs="Arial"/>
                <w:b w:val="false"/>
                <w:b w:val="false"/>
                <w:bCs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 w:val="false"/>
                <w:bCs/>
                <w:i/>
                <w:sz w:val="20"/>
                <w:szCs w:val="20"/>
              </w:rPr>
            </w:r>
          </w:p>
          <w:p>
            <w:pPr>
              <w:pStyle w:val="Heading6"/>
              <w:jc w:val="left"/>
              <w:rPr>
                <w:rFonts w:ascii="Calibri" w:hAnsi="Calibri" w:cs="Arial"/>
                <w:i/>
                <w:i/>
                <w:sz w:val="20"/>
              </w:rPr>
            </w:pPr>
            <w:r>
              <w:rPr>
                <w:rFonts w:cs="Arial" w:ascii="Calibri" w:hAnsi="Calibri"/>
                <w:i/>
                <w:sz w:val="20"/>
              </w:rPr>
              <w:t>Atatürkçülükle ilgili konular (B.3.42 - 15)</w:t>
            </w:r>
          </w:p>
          <w:p>
            <w:pPr>
              <w:pStyle w:val="TextBody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15. Atatürk'ün kişiliğini ve özeliklerini tanımaya ilgi duyuş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 xml:space="preserve">AÇIKLAMA: </w:t>
            </w:r>
            <w:r>
              <w:rPr>
                <w:rFonts w:cs="Arial" w:ascii="Calibri" w:hAnsi="Calibri"/>
                <w:b/>
                <w:bCs/>
                <w:i/>
                <w:sz w:val="20"/>
                <w:szCs w:val="20"/>
              </w:rPr>
              <w:t>Atatürk’ün yurdumuzun düşmanlardan kurtarılmasında önder olduğu açıklanacak, kişilik özelliklerinden vatanını ve milletini çok sevmesi üzerinde durulacaktır.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zlem formları,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Çalışma yaprakları,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Bireysel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formları,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ılı anlatım,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leştirme,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ölçekleri vb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ullanılarak ölçme v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eğerlendirmele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pılır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FF00FF"/>
                <w:sz w:val="22"/>
                <w:szCs w:val="22"/>
              </w:rPr>
              <w:t>İŞLENECEK METİNLE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1- 12 A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2- Ay’la Güneş’in Oyunu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3- Uzayda Yaşa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FF"/>
                <w:sz w:val="20"/>
                <w:szCs w:val="20"/>
              </w:rPr>
              <w:t>DİNLEME METN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1- Ay Ded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FF"/>
                <w:sz w:val="20"/>
                <w:szCs w:val="20"/>
              </w:rPr>
              <w:t>SERBEST OKUMA METİNLER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1- Gökyüzü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2- Dağlar Neye Yarar?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FF"/>
              </w:rPr>
              <w:t>( MEB YAYINLARI )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Bu tema kapsamında yer alan belirli gün ve haftalar ile temaya uygun yapılacak gezi ve gözlem çalışmaları ile güncel ve önemli olaylarla ilgili yapılabilecek farklı etkinlikler için gerekli süre ayrılmıştır.</w:t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ONUŞ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onuşma kurallarını uygulama: 1, 2, 3, 4, 5, 6, 7, 8, 9, 10, 11, 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 ifade etme: 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yöntem ve tekniklere uygun konuşma: 6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duğunu  anlama: 20, 23, 3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Anlam kurma: 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Söz varlığını geliştirme: 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yöntem ve tekniklere uygun okuma: 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MA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ma kurallarını uygulama: 1, 2, 3, 4, 5, 6, 7, 8, 9, 10, 11</w:t>
            </w:r>
          </w:p>
          <w:p>
            <w:pPr>
              <w:pStyle w:val="Normal"/>
              <w:tabs>
                <w:tab w:val="clear" w:pos="708"/>
                <w:tab w:val="center" w:pos="2864" w:leader="none"/>
              </w:tabs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 ifade etme: 5, 8, 10, 12, 13, 19, 2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yöntem ve tekniklere uygun yazma: 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OK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SUNU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okuma: 3, 6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sunu: 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  <w:t>23. HAFTA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İNLEME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nleme kurallarını uygulama: 1, 2, 3,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nlediğini anlama: 5, 12, 14, 1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yöntem ve tekniklere uygun dinleme: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ONUŞ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onuşma kurallarını uygulama: 1, 2, 3, 4, 5, 6, 7, 8, 9, 10, 11,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 ifade etme: 5, 7, 1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yöntem ve tekniklere uygun konuşma: 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duğunu  anlama: 1, 2, 3, 6, 15, 2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Anlam kurma: 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Söz varlığını geliştirme: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yöntem ve tekniklere uygun okuma: 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ma kurallarını uygulama: 1, 2, 3, 4, 5, 6, 7, 8, 9, 10, 1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 ifade etme: 7, 11, 12, 16, 1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yöntem ve tekniklere uygun yazma: 1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OK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SUNU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okuma: 1, 6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sunu: 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505"/>
        <w:gridCol w:w="505"/>
        <w:gridCol w:w="1775"/>
        <w:gridCol w:w="5612"/>
        <w:gridCol w:w="2363"/>
        <w:gridCol w:w="2192"/>
        <w:gridCol w:w="1680"/>
      </w:tblGrid>
      <w:tr>
        <w:trPr>
          <w:trHeight w:val="1078" w:hRule="atLeast"/>
        </w:trPr>
        <w:tc>
          <w:tcPr>
            <w:tcW w:w="504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  <w:t>6.  TEMA</w:t>
            </w:r>
          </w:p>
        </w:tc>
        <w:tc>
          <w:tcPr>
            <w:tcW w:w="50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  <w:t>AYLAR</w:t>
            </w:r>
          </w:p>
        </w:tc>
        <w:tc>
          <w:tcPr>
            <w:tcW w:w="50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  <w:t>HAFTA</w:t>
            </w:r>
          </w:p>
        </w:tc>
        <w:tc>
          <w:tcPr>
            <w:tcW w:w="177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  <w:t>ÖĞRENME ALANI</w:t>
            </w:r>
          </w:p>
        </w:tc>
        <w:tc>
          <w:tcPr>
            <w:tcW w:w="5612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  <w:t>KAZANIMLAR</w:t>
            </w:r>
          </w:p>
        </w:tc>
        <w:tc>
          <w:tcPr>
            <w:tcW w:w="2363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8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  <w:t>ARA DİSİPLİNLER VE DERS İÇİ İLİŞKİLENDİRME</w:t>
            </w:r>
          </w:p>
        </w:tc>
        <w:tc>
          <w:tcPr>
            <w:tcW w:w="2192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8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  <w:t>ÖLÇME VE DEĞERLENDİRME</w:t>
            </w:r>
          </w:p>
        </w:tc>
        <w:tc>
          <w:tcPr>
            <w:tcW w:w="168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  <w:t>AÇIKLAMALAR</w:t>
            </w:r>
          </w:p>
        </w:tc>
      </w:tr>
      <w:tr>
        <w:trPr>
          <w:trHeight w:val="719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  <w:t>D E Ğ E R L E R İ M İ Z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  <w:t>09 – 20 MART 2015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  <w:t>24. HAFTA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İNLEME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nleme kurallarını uygulama: 1, 2, 3,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nlediğini anlama: 7, 17, 19, 2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yöntem ve tekniklere uygun dinleme: 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BELİRLİ GÜN VE HAFTALAR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 xml:space="preserve">Orman Haftası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sz w:val="20"/>
                <w:szCs w:val="20"/>
              </w:rPr>
              <w:t>(21- 26 Mart)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 xml:space="preserve">1. </w:t>
            </w:r>
            <w:r>
              <w:rPr>
                <w:rFonts w:cs="Arial" w:ascii="Calibri" w:hAnsi="Calibri"/>
                <w:b/>
                <w:bCs/>
                <w:i/>
                <w:sz w:val="20"/>
                <w:szCs w:val="20"/>
              </w:rPr>
              <w:t>Ormanların Yararları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 xml:space="preserve">2. </w:t>
            </w:r>
            <w:r>
              <w:rPr>
                <w:rFonts w:cs="Arial" w:ascii="Calibri" w:hAnsi="Calibri"/>
                <w:b/>
                <w:bCs/>
                <w:i/>
                <w:sz w:val="20"/>
                <w:szCs w:val="20"/>
              </w:rPr>
              <w:t>Orman Haftası anlam ve Önemi</w:t>
            </w:r>
            <w:r>
              <w:rPr>
                <w:rFonts w:cs="Arial" w:ascii="Calibri" w:hAnsi="Calibri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 xml:space="preserve">3. </w:t>
            </w:r>
            <w:r>
              <w:rPr>
                <w:rFonts w:cs="Arial" w:ascii="Calibri" w:hAnsi="Calibri"/>
                <w:b/>
                <w:bCs/>
                <w:i/>
                <w:sz w:val="20"/>
                <w:szCs w:val="20"/>
              </w:rPr>
              <w:t>Orman Haftası etkinlikler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ATATÜRKÇÜLÜK KONULAR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Atatürkçü Düşünce Sisteminde Yer Alan Konula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1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zlem formları,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Çalışma yaprakları,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Bireysel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formları,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ılı anlatım,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leştirme,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ölçekleri vb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ullanılarak ölçme v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eğerlendirmele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pılır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FF00FF"/>
                <w:sz w:val="22"/>
                <w:szCs w:val="22"/>
              </w:rPr>
              <w:t>İŞLENECEK METİNLE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1- Dillerde İstiklal Marşı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2- Yıldızla Isınmış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3- Nevruz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FF"/>
                <w:sz w:val="20"/>
                <w:szCs w:val="20"/>
              </w:rPr>
              <w:t>DİNLEME METN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1- Dünya Çocuk Bayramı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FF"/>
                <w:sz w:val="20"/>
                <w:szCs w:val="20"/>
              </w:rPr>
              <w:t>SERBEST OKUMA METİNLER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1- Hoş mu Erim?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2-Birlikt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FF"/>
              </w:rPr>
              <w:t>( MEB YAYINLARI )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Bu tema kapsamında yer alan belirli gün ve haftalar ile temaya uygun yapılacak gezi ve gözlem çalışmaları ile güncel ve önemli olaylarla ilgili yapılabilecek farklı etkinlikler için gerekli süre ayrılmıştır.</w:t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ONUŞ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onuşma kurallarını uygulama: 1, 2, 3, 4, 5, 6, 7, 8, 9, 10, 11,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 ifade etme: 13, 14, 17, 1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yöntem ve tekniklere uygun konuşma: 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duğunu  anlama: 3, 10, 14, 20, 2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Anlam kurma: 1, 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Söz varlığını geliştirme: 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yöntem ve tekniklere uygun okuma: 4, 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MA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ma kurallarını uygulama: 1, 2, 3, 4, 5, 6, 7, 8, 9, 10, 1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 ifade etme: 12, 14, 15, 16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yöntem ve tekniklere uygun yazma: 7, 1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OK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SUNU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okuma: 6, 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sunu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  <w:t>25. HAFTA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İNLEME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nleme kurallarını uygulama: 1, 2, 3,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nlediğini anlama: 1, 2, 3, 14, 1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yöntem ve tekniklere uygun dinleme: 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ONUŞ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onuşma kurallarını uygulama: 1, 2, 3, 4, 5, 6, 7, 8, 9, 10, 11, 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 ifade etme: 1, 2, 15, 16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yöntem ve tekniklere uygun konuşma: 3, 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duğunu  anlama: 19, 22, 23, 26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Anlam kurma: 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Söz varlığını geliştirme: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yöntem ve tekniklere uygun okuma: 2, 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ma kurallarını uygulama: 1, 2, 3, 4, 5, 6, 7, 8, 9, 10, 11</w:t>
            </w:r>
          </w:p>
          <w:p>
            <w:pPr>
              <w:pStyle w:val="Normal"/>
              <w:tabs>
                <w:tab w:val="clear" w:pos="708"/>
                <w:tab w:val="center" w:pos="2864" w:leader="none"/>
              </w:tabs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 ifade etme: 1, 2, 3, 4, 9, 11, 1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yöntem ve tekniklere uygun yazma: 5, 6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OK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SUNU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okuma: 7, 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sunu: 4, 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505"/>
        <w:gridCol w:w="505"/>
        <w:gridCol w:w="1775"/>
        <w:gridCol w:w="5612"/>
        <w:gridCol w:w="2363"/>
        <w:gridCol w:w="2192"/>
        <w:gridCol w:w="1680"/>
      </w:tblGrid>
      <w:tr>
        <w:trPr>
          <w:trHeight w:val="1078" w:hRule="atLeast"/>
        </w:trPr>
        <w:tc>
          <w:tcPr>
            <w:tcW w:w="504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  <w:t>6. TEMA</w:t>
            </w:r>
          </w:p>
        </w:tc>
        <w:tc>
          <w:tcPr>
            <w:tcW w:w="50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  <w:t>AYLAR</w:t>
            </w:r>
          </w:p>
        </w:tc>
        <w:tc>
          <w:tcPr>
            <w:tcW w:w="50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  <w:t>HAFTA</w:t>
            </w:r>
          </w:p>
        </w:tc>
        <w:tc>
          <w:tcPr>
            <w:tcW w:w="177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  <w:t>ÖĞRENME ALANI</w:t>
            </w:r>
          </w:p>
        </w:tc>
        <w:tc>
          <w:tcPr>
            <w:tcW w:w="5612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  <w:t>KAZANIMLAR</w:t>
            </w:r>
          </w:p>
        </w:tc>
        <w:tc>
          <w:tcPr>
            <w:tcW w:w="2363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8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  <w:t>ARA DİSİPLİNLER VE DERS İÇİ İLİŞKİLENDİRME</w:t>
            </w:r>
          </w:p>
        </w:tc>
        <w:tc>
          <w:tcPr>
            <w:tcW w:w="2192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8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  <w:t>ÖLÇME VE DEĞERLENDİRME</w:t>
            </w:r>
          </w:p>
        </w:tc>
        <w:tc>
          <w:tcPr>
            <w:tcW w:w="168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  <w:t>AÇIKLAMALAR</w:t>
            </w:r>
          </w:p>
        </w:tc>
      </w:tr>
      <w:tr>
        <w:trPr>
          <w:trHeight w:val="719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  <w:t>D E Ğ E R L E R İ M İ Z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  <w:t>23 MART – 03 NİSAN 2015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  <w:t>26. HAFTA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İNLEME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nleme kurallarını uygulama: 1, 2, 3,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nlediğini anlama: 4, 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yöntem ve tekniklere uygun dinleme: 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BELİRLİ GÜN VE HAFTALAR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Dünya Tiyatrolar Günü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b/>
                <w:bCs/>
                <w:i/>
                <w:sz w:val="20"/>
                <w:szCs w:val="20"/>
              </w:rPr>
              <w:t xml:space="preserve">(27 Mart)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 xml:space="preserve">1. </w:t>
            </w:r>
            <w:r>
              <w:rPr>
                <w:rFonts w:cs="Arial" w:ascii="Calibri" w:hAnsi="Calibri"/>
                <w:b/>
                <w:bCs/>
                <w:i/>
                <w:sz w:val="20"/>
                <w:szCs w:val="20"/>
              </w:rPr>
              <w:t>Tiyatro Bilgisi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/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 xml:space="preserve">2. </w:t>
            </w:r>
            <w:r>
              <w:rPr>
                <w:rFonts w:cs="Arial" w:ascii="Calibri" w:hAnsi="Calibri"/>
                <w:b/>
                <w:bCs/>
                <w:i/>
                <w:sz w:val="20"/>
                <w:szCs w:val="20"/>
              </w:rPr>
              <w:t>Dünya Tiyatrolar Günü  anlam ve önemi.</w:t>
            </w:r>
            <w:r>
              <w:rPr>
                <w:rFonts w:cs="Arial" w:ascii="Calibri" w:hAnsi="Calibri"/>
                <w:b/>
                <w:i/>
                <w:sz w:val="20"/>
                <w:szCs w:val="20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 xml:space="preserve">3. </w:t>
            </w:r>
            <w:r>
              <w:rPr>
                <w:rFonts w:cs="Arial" w:ascii="Calibri" w:hAnsi="Calibri"/>
                <w:b/>
                <w:bCs/>
                <w:i/>
                <w:sz w:val="20"/>
                <w:szCs w:val="20"/>
              </w:rPr>
              <w:t>Dünya Tiyatrolar Günü  etkinlikleri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 xml:space="preserve">Kütüphaneler Haftası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( Mart ayının son pazartesi günü başlayan hafta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 xml:space="preserve">1. </w:t>
            </w:r>
            <w:r>
              <w:rPr>
                <w:rFonts w:cs="Arial" w:ascii="Calibri" w:hAnsi="Calibri"/>
                <w:b/>
                <w:bCs/>
                <w:i/>
                <w:sz w:val="20"/>
                <w:szCs w:val="20"/>
              </w:rPr>
              <w:t>Kütüphane Bilgisi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/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 xml:space="preserve">2. </w:t>
            </w:r>
            <w:r>
              <w:rPr>
                <w:rFonts w:cs="Arial" w:ascii="Calibri" w:hAnsi="Calibri"/>
                <w:b/>
                <w:bCs/>
                <w:i/>
                <w:sz w:val="20"/>
                <w:szCs w:val="20"/>
              </w:rPr>
              <w:t>Kütüphaneler Haftası  anlam ve önemi.</w:t>
            </w:r>
            <w:r>
              <w:rPr>
                <w:rFonts w:cs="Arial" w:ascii="Calibri" w:hAnsi="Calibri"/>
                <w:b/>
                <w:i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 xml:space="preserve">3. </w:t>
            </w:r>
            <w:r>
              <w:rPr>
                <w:rFonts w:cs="Arial" w:ascii="Calibri" w:hAnsi="Calibri"/>
                <w:b/>
                <w:bCs/>
                <w:i/>
                <w:sz w:val="20"/>
                <w:szCs w:val="20"/>
              </w:rPr>
              <w:t>Kütüphaneler Haftası  etkinlikleri.</w:t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zlem formları,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Çalışma yaprakları,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Bireysel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formları,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ılı anlatım,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leştirme,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ölçekleri vb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ullanılarak ölçme v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eğerlendirmele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pılır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FF00FF"/>
                <w:sz w:val="22"/>
                <w:szCs w:val="22"/>
              </w:rPr>
              <w:t>İŞLENECEK METİNLE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1- Dillerde İstiklal Marşı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2- Yıldızla Isınmış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3- Nevruz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FF"/>
                <w:sz w:val="20"/>
                <w:szCs w:val="20"/>
              </w:rPr>
              <w:t>DİNLEME METN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1- Dünya Çocuk Bayramı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FF"/>
                <w:sz w:val="20"/>
                <w:szCs w:val="20"/>
              </w:rPr>
              <w:t>SERBEST OKUMA METİNLER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1- Hoş mu Erim?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2-Birlikt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FF"/>
              </w:rPr>
              <w:t>( MEB YAYINLARI )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Bu tema kapsamında yer alan belirli gün ve haftalar ile temaya uygun yapılacak gezi ve gözlem çalışmaları ile güncel ve önemli olaylarla ilgili yapılabilecek farklı etkinlikler için gerekli süre ayrılmıştır.</w:t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ONUŞ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onuşma kurallarını uygulama: 1, 2, 3, 4, 5, 6, 7, 8, 9, 10, 11,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 ifade etme: 3, 5, 6, 9, 1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yöntem ve tekniklere uygun konuşma: 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duğunu  anlama: 1, 2, 9, 11, 26, 27, 28, 3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Anlam kurma: 1, 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Söz varlığını geliştirme: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yöntem ve tekniklere uygun okuma: 7, 1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MA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ma kurallarını uygulama: 1, 2, 3, 4, 5, 6, 7, 8, 9, 10, 1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 ifade etme: 1, 6, 10, 13, 15, 2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yöntem ve tekniklere uygun yazma: 1, 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OK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SUNU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okuma: 11, 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sunu: 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  <w:t>27. HAFTA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İNLEME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nleme kurallarını uygulama: 1, 2, 3,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nlediğini anlama: 6, 9, 11, 15, 2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yöntem ve tekniklere uygun dinleme: 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ONUŞ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onuşma kurallarını uygulama: 1, 2, 3, 4, 5, 6, 7, 8, 9, 10, 11, 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 ifade etme: 1, 2, 3, 1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yöntem ve tekniklere uygun konuşma: 5, 6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ma  kurallarını uygulama: 1, 2, 3, 4, 5, 6, 8, 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duğunu  anlama: 1, 2, 11, 21, 26, 30, 3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Anlam kurma: 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Söz varlığını geliştirme: 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yöntem ve tekniklere uygun okuma: 5, 8, 1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ma kurallarını uygulama: 1, 2, 3, 4, 5, 6, 7, 8, 9, 10, 11</w:t>
            </w:r>
          </w:p>
          <w:p>
            <w:pPr>
              <w:pStyle w:val="Normal"/>
              <w:tabs>
                <w:tab w:val="clear" w:pos="708"/>
                <w:tab w:val="center" w:pos="2864" w:leader="none"/>
              </w:tabs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 ifade etme: 1, 2, 6, 8, 9, 13, 17, 19, 2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yöntem ve tekniklere uygun yazma: 1, 1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OK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SUNU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okuma: 1, 11, 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sunu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505"/>
        <w:gridCol w:w="505"/>
        <w:gridCol w:w="1774"/>
        <w:gridCol w:w="5606"/>
        <w:gridCol w:w="2365"/>
        <w:gridCol w:w="2195"/>
        <w:gridCol w:w="1682"/>
      </w:tblGrid>
      <w:tr>
        <w:trPr>
          <w:trHeight w:val="1078" w:hRule="atLeast"/>
        </w:trPr>
        <w:tc>
          <w:tcPr>
            <w:tcW w:w="504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  <w:t>7.  TEMA</w:t>
            </w:r>
          </w:p>
        </w:tc>
        <w:tc>
          <w:tcPr>
            <w:tcW w:w="50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  <w:t>AYLAR</w:t>
            </w:r>
          </w:p>
        </w:tc>
        <w:tc>
          <w:tcPr>
            <w:tcW w:w="50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  <w:t>HAFTA</w:t>
            </w:r>
          </w:p>
        </w:tc>
        <w:tc>
          <w:tcPr>
            <w:tcW w:w="1774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  <w:t>ÖĞRENME ALANI</w:t>
            </w:r>
          </w:p>
        </w:tc>
        <w:tc>
          <w:tcPr>
            <w:tcW w:w="5606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  <w:t>KAZANIMLAR</w:t>
            </w:r>
          </w:p>
        </w:tc>
        <w:tc>
          <w:tcPr>
            <w:tcW w:w="236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8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  <w:t>ARA DİSİPLİNLER VE DERS İÇİ İLİŞKİLENDİRME</w:t>
            </w:r>
          </w:p>
        </w:tc>
        <w:tc>
          <w:tcPr>
            <w:tcW w:w="219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8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  <w:t>ÖLÇME VE DEĞERLENDİRME</w:t>
            </w:r>
          </w:p>
        </w:tc>
        <w:tc>
          <w:tcPr>
            <w:tcW w:w="1682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  <w:t>AÇIKLAMALAR</w:t>
            </w:r>
          </w:p>
        </w:tc>
      </w:tr>
      <w:tr>
        <w:trPr>
          <w:trHeight w:val="719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  <w:t>S A Ğ L I K   V E   Ç E V R E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  <w:t>06 – 17 NİSAN 2015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  <w:t>28. HAFTA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İNLEME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nleme kurallarını uygulama: 1, 2, 3,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nlediğini anlama: 1, 3, 16, 18, 2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yöntem ve tekniklere uygun dinleme: 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BELİRLİ GÜN VE HAFTALAR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23 Nisan Ulusal Egemenlik ve Çocuk Bayramı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b/>
                <w:bCs/>
                <w:i/>
                <w:sz w:val="20"/>
                <w:szCs w:val="20"/>
              </w:rPr>
              <w:t xml:space="preserve">(23 Nisan)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 xml:space="preserve">1. </w:t>
            </w:r>
            <w:r>
              <w:rPr>
                <w:rFonts w:cs="Arial" w:ascii="Calibri" w:hAnsi="Calibri"/>
                <w:b/>
                <w:bCs/>
                <w:i/>
                <w:sz w:val="20"/>
                <w:szCs w:val="20"/>
              </w:rPr>
              <w:t>Niçin Bayram Kutluyoruz?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2. 23 Nisan Ulusal Egemenlik ve Çocuk Bayramı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/>
            </w:pPr>
            <w:r>
              <w:rPr>
                <w:rFonts w:cs="Arial" w:ascii="Calibri" w:hAnsi="Calibri"/>
                <w:b/>
                <w:bCs/>
                <w:i/>
                <w:sz w:val="20"/>
                <w:szCs w:val="20"/>
              </w:rPr>
              <w:t>Günü  anlam ve önemi.</w:t>
            </w:r>
            <w:r>
              <w:rPr>
                <w:rFonts w:cs="Arial" w:ascii="Calibri" w:hAnsi="Calibri"/>
                <w:b/>
                <w:i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3. 23 Nisan Ulusal Egemenlik ve Çocuk Bayramı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sz w:val="20"/>
                <w:szCs w:val="20"/>
              </w:rPr>
              <w:t>Günü  etkinlikleri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zlem formları,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Çalışma yaprakları,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Bireysel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formları,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ılı anlatım,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leştirme,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ölçekleri vb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ullanılarak ölçme v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eğerlendirmele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pılır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FF00FF"/>
                <w:sz w:val="22"/>
                <w:szCs w:val="22"/>
              </w:rPr>
              <w:t>İŞLENECEK METİNLE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1- Ağaç Sevgis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2- Hapşu!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3- Kar Tanesinin Macerası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FF"/>
                <w:sz w:val="20"/>
                <w:szCs w:val="20"/>
              </w:rPr>
              <w:t>DİNLEME METN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1- Küçük Köpek Pep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FF"/>
                <w:sz w:val="20"/>
                <w:szCs w:val="20"/>
              </w:rPr>
              <w:t>SERBEST OKUMA METİNLER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1- Elif ve Diş Dostları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2- Delicele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FF"/>
              </w:rPr>
              <w:t>( MEB YAYINLARI )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Bu tema kapsamında yer alan belirli gün ve haftalar ile temaya uygun yapılacak gezi ve gözlem çalışmaları ile güncel ve önemli olaylarla ilgili yapılabilecek farklı etkinlikler için gerekli süre ayrılmıştır.</w:t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ONUŞ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onuşma kurallarını uygulama: 1, 2, 3, 4, 5, 6, 7, 8, 9, 10, 11,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 ifade etme: 3, 6, 15, 1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yöntem ve tekniklere uygun konuşma: 2, 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duğunu  anlama: 3, 5, 16, 18, 27, 2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Anlam kurma: 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Söz varlığını geliştirme: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yöntem ve tekniklere uygun okuma: 1,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MA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ma kurallarını uygulama: 1, 2, 3, 4, 5, 6, 7, 8, 9, 10, 1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 ifade etme: 2, 5, 8, 12, 1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yöntem ve tekniklere uygun yazma: 4, 6, 1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OK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SUNU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okuma: 2, 6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sunu: 3, 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  <w:t>29. HAFTA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İNLEME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nleme kurallarını uygulama: 1, 2, 3,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nlediğini anlama: 1, 2, 3, 4, 6, 20, 3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yöntem ve tekniklere uygun dinleme: 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ONUŞ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onuşma kurallarını uygulama: 1, 2, 3, 4, 5, 6, 7, 8, 9, 10, 11, 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 ifade etme: 1, 2, 3, 9, 16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yöntem ve tekniklere uygun konuşma: 5, 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duğunu  anlama: 1, 2, 3, 6, 13, 16, 18, 21, 27, 3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Anlam kurma: 1, 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Söz varlığını geliştirme: 2, 4, 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yöntem ve tekniklere uygun okuma: 2, 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ma kurallarını uygulama: 1, 2, 3, 4, 5, 6, 7, 8, 9, 10, 11</w:t>
            </w:r>
          </w:p>
          <w:p>
            <w:pPr>
              <w:pStyle w:val="Normal"/>
              <w:tabs>
                <w:tab w:val="clear" w:pos="708"/>
                <w:tab w:val="center" w:pos="2864" w:leader="none"/>
              </w:tabs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 ifade etme: 1, 2, 5, 6, 12, 1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yöntem ve tekniklere uygun yazma: 6, 8, 1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OK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SUNU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okuma: 6, 1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sunu: 1, 2, 4, 6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505"/>
        <w:gridCol w:w="505"/>
        <w:gridCol w:w="1774"/>
        <w:gridCol w:w="5606"/>
        <w:gridCol w:w="2365"/>
        <w:gridCol w:w="2195"/>
        <w:gridCol w:w="1682"/>
      </w:tblGrid>
      <w:tr>
        <w:trPr>
          <w:trHeight w:val="1078" w:hRule="atLeast"/>
        </w:trPr>
        <w:tc>
          <w:tcPr>
            <w:tcW w:w="504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  <w:t>7.  TEMA</w:t>
            </w:r>
          </w:p>
        </w:tc>
        <w:tc>
          <w:tcPr>
            <w:tcW w:w="50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  <w:t>AYLAR</w:t>
            </w:r>
          </w:p>
        </w:tc>
        <w:tc>
          <w:tcPr>
            <w:tcW w:w="50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  <w:t>HAFTA</w:t>
            </w:r>
          </w:p>
        </w:tc>
        <w:tc>
          <w:tcPr>
            <w:tcW w:w="1774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  <w:t>ÖĞRENME ALANI</w:t>
            </w:r>
          </w:p>
        </w:tc>
        <w:tc>
          <w:tcPr>
            <w:tcW w:w="5606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  <w:t>KAZANIMLAR</w:t>
            </w:r>
          </w:p>
        </w:tc>
        <w:tc>
          <w:tcPr>
            <w:tcW w:w="236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8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  <w:t>ARA DİSİPLİNLER VE DERS İÇİ İLİŞKİLENDİRME</w:t>
            </w:r>
          </w:p>
        </w:tc>
        <w:tc>
          <w:tcPr>
            <w:tcW w:w="219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8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  <w:t>ÖLÇME VE DEĞERLENDİRME</w:t>
            </w:r>
          </w:p>
        </w:tc>
        <w:tc>
          <w:tcPr>
            <w:tcW w:w="1682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  <w:t>AÇIKLAMALAR</w:t>
            </w:r>
          </w:p>
        </w:tc>
      </w:tr>
      <w:tr>
        <w:trPr>
          <w:trHeight w:val="719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  <w:t>S A Ğ L I K   V E   Ç E V R E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  <w:t>20 NİSAN – 08 MAYIS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  <w:t>30. 31. HAFTA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İNLEME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nleme kurallarını uygulama: 1, 2, 3,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nlediğini anlama: 3, 4, 6, 2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yöntem ve tekniklere uygun dinleme: 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BELİRLİ GÜN VE HAFTALAR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Trafik Haftası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b/>
                <w:bCs/>
                <w:i/>
                <w:sz w:val="20"/>
                <w:szCs w:val="20"/>
              </w:rPr>
              <w:t xml:space="preserve">(Mayıs ayının ilk cumartesi günüyle başlayan hafta) 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 xml:space="preserve">1. </w:t>
            </w:r>
            <w:r>
              <w:rPr>
                <w:rFonts w:cs="Arial" w:ascii="Calibri" w:hAnsi="Calibri"/>
                <w:b/>
                <w:bCs/>
                <w:i/>
                <w:sz w:val="20"/>
                <w:szCs w:val="20"/>
              </w:rPr>
              <w:t>Trafik nedir? Kuralları nelerdir?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2. Trafik Haftası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/>
            </w:pPr>
            <w:r>
              <w:rPr>
                <w:rFonts w:cs="Arial" w:ascii="Calibri" w:hAnsi="Calibri"/>
                <w:b/>
                <w:bCs/>
                <w:i/>
                <w:sz w:val="20"/>
                <w:szCs w:val="20"/>
              </w:rPr>
              <w:t>anlam ve önemi.</w:t>
            </w:r>
            <w:r>
              <w:rPr>
                <w:rFonts w:cs="Arial" w:ascii="Calibri" w:hAnsi="Calibri"/>
                <w:b/>
                <w:i/>
                <w:sz w:val="20"/>
                <w:szCs w:val="20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3. Trafik Haftası</w:t>
            </w:r>
            <w:r>
              <w:rPr>
                <w:rFonts w:cs="Arial" w:ascii="Calibri" w:hAnsi="Calibri"/>
                <w:b/>
                <w:bCs/>
                <w:i/>
                <w:sz w:val="20"/>
                <w:szCs w:val="20"/>
              </w:rPr>
              <w:t xml:space="preserve">  etkinlikleri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Anneler Günü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b/>
                <w:bCs/>
                <w:i/>
                <w:sz w:val="20"/>
                <w:szCs w:val="20"/>
              </w:rPr>
              <w:t>(Mayıs ayının ikinci pazar günü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 xml:space="preserve">1. </w:t>
            </w:r>
            <w:r>
              <w:rPr>
                <w:rFonts w:cs="Arial" w:ascii="Calibri" w:hAnsi="Calibri"/>
                <w:b/>
                <w:bCs/>
                <w:i/>
                <w:sz w:val="20"/>
                <w:szCs w:val="20"/>
              </w:rPr>
              <w:t>Annelerimiz ve biz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2. Anneler Günü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/>
            </w:pPr>
            <w:r>
              <w:rPr>
                <w:rFonts w:cs="Arial" w:ascii="Calibri" w:hAnsi="Calibri"/>
                <w:b/>
                <w:bCs/>
                <w:i/>
                <w:sz w:val="20"/>
                <w:szCs w:val="20"/>
              </w:rPr>
              <w:t>anlam ve önemi.</w:t>
            </w:r>
            <w:r>
              <w:rPr>
                <w:rFonts w:cs="Arial" w:ascii="Calibri" w:hAnsi="Calibri"/>
                <w:b/>
                <w:i/>
                <w:sz w:val="20"/>
                <w:szCs w:val="20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3. Anneler Günü</w:t>
            </w:r>
            <w:r>
              <w:rPr>
                <w:rFonts w:cs="Arial" w:ascii="Calibri" w:hAnsi="Calibri"/>
                <w:b/>
                <w:bCs/>
                <w:i/>
                <w:sz w:val="20"/>
                <w:szCs w:val="20"/>
              </w:rPr>
              <w:t xml:space="preserve">  etkinlikleri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zlem formları,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Çalışma yaprakları,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Bireysel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formları,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ılı anlatım,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leştirme,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ölçekleri vb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ullanılarak ölçme v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eğerlendirmele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pılır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FF00FF"/>
                <w:sz w:val="22"/>
                <w:szCs w:val="22"/>
              </w:rPr>
              <w:t>İŞLENECEK METİNLE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1- Ağaç Sevgis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2- Hapşu!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3- Kar Tanesinin Macerası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FF"/>
                <w:sz w:val="20"/>
                <w:szCs w:val="20"/>
              </w:rPr>
              <w:t>DİNLEME METN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1- Küçük Köpek Pep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FF"/>
                <w:sz w:val="20"/>
                <w:szCs w:val="20"/>
              </w:rPr>
              <w:t>SERBEST OKUMA METİNLER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1- Elif ve Diş Dostları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2- Delicele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FF"/>
              </w:rPr>
              <w:t>( MEB YAYINLARI )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Bu tema kapsamında yer alan belirli gün ve haftalar ile temaya uygun yapılacak gezi ve gözlem çalışmaları ile güncel ve önemli olaylarla ilgili yapılabilecek farklı etkinlikler için gerekli süre ayrılmıştır.</w:t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ONUŞ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onuşma kurallarını uygulama: 1, 2, 3, 4, 5, 6, 7, 8, 9, 10, 11,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 ifade etme: 6, 8, 10, 1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yöntem ve tekniklere uygun konuşma: 1, 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duğunu  anlama: 1, 5, 11, 17, 23, 30, 3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Anlam kurma: 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Söz varlığını geliştirme: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yöntem ve tekniklere uygun okuma: 5, 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MA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ma kurallarını uygulama: 1, 2, 3, 4, 5, 6, 7, 8, 9, 10, 1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 ifade etme: 1, 2, 3, 11, 16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yöntem ve tekniklere uygun yazma: 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OK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SUNU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okuma: 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sunu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  <w:t>32.-. HAFTA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İNLEME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nleme kurallarını uygulama: 1, 2, 3,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nlediğini anlama: 1, 6, 13, 18, 2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yöntem ve tekniklere uygun dinleme: 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ONUŞ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onuşma kurallarını uygulama: 1, 2, 3, 4, 5, 6, 7, 8, 9, 10, 11, 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 ifade etme: 1, 4, 6, 7, 1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yöntem ve tekniklere uygun konuşma: 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duğunu  anlama: 2, 3, 8, 15, 21, 23, 2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Anlam kurma: 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Söz varlığını geliştirme: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yöntem ve tekniklere uygun okuma: 1, 3, 6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ma kurallarını uygulama: 1, 2, 3, 4, 5, 6, 7, 8, 9, 10, 11</w:t>
            </w:r>
          </w:p>
          <w:p>
            <w:pPr>
              <w:pStyle w:val="Normal"/>
              <w:tabs>
                <w:tab w:val="clear" w:pos="708"/>
                <w:tab w:val="center" w:pos="2864" w:leader="none"/>
              </w:tabs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 ifade etme: 1, 2, 9, 13, 2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yöntem ve tekniklere uygun yazma: 4, 1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OK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SUNU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okuma: 7, 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sunu: 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505"/>
        <w:gridCol w:w="505"/>
        <w:gridCol w:w="1775"/>
        <w:gridCol w:w="5612"/>
        <w:gridCol w:w="2363"/>
        <w:gridCol w:w="2192"/>
        <w:gridCol w:w="1680"/>
      </w:tblGrid>
      <w:tr>
        <w:trPr>
          <w:trHeight w:val="1078" w:hRule="atLeast"/>
        </w:trPr>
        <w:tc>
          <w:tcPr>
            <w:tcW w:w="504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  <w:t>8.  TEMA</w:t>
            </w:r>
          </w:p>
        </w:tc>
        <w:tc>
          <w:tcPr>
            <w:tcW w:w="50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  <w:t>AYLAR</w:t>
            </w:r>
          </w:p>
        </w:tc>
        <w:tc>
          <w:tcPr>
            <w:tcW w:w="50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  <w:t>HAFTA</w:t>
            </w:r>
          </w:p>
        </w:tc>
        <w:tc>
          <w:tcPr>
            <w:tcW w:w="177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  <w:t>ÖĞRENME ALANI</w:t>
            </w:r>
          </w:p>
        </w:tc>
        <w:tc>
          <w:tcPr>
            <w:tcW w:w="5612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  <w:t>KAZANIMLAR</w:t>
            </w:r>
          </w:p>
        </w:tc>
        <w:tc>
          <w:tcPr>
            <w:tcW w:w="2363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8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  <w:t>ARA DİSİPLİNLER VE DERS İÇİ İLİŞKİLENDİRME</w:t>
            </w:r>
          </w:p>
        </w:tc>
        <w:tc>
          <w:tcPr>
            <w:tcW w:w="2192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8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  <w:t>ÖLÇME VE DEĞERLENDİRME</w:t>
            </w:r>
          </w:p>
        </w:tc>
        <w:tc>
          <w:tcPr>
            <w:tcW w:w="168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  <w:t>AÇIKLAMALAR</w:t>
            </w:r>
          </w:p>
        </w:tc>
      </w:tr>
      <w:tr>
        <w:trPr>
          <w:trHeight w:val="719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  <w:t>O Y U N   V E   S P O R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  <w:t>11 – 22 MAYIS 2015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  <w:t>33. HAFTA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İNLEME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nleme kurallarını uygulama: 1, 2, 3,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nlediğini anlama: 9, 12, 2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yöntem ve tekniklere uygun dinleme: 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BELİRLİ GÜN VE HAFTALAR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19 Mayıs Atatürk’ü Anma Gençlik ve Spor Bayramı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b/>
                <w:bCs/>
                <w:i/>
                <w:sz w:val="20"/>
                <w:szCs w:val="20"/>
              </w:rPr>
              <w:t>(19 Mayıs)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 xml:space="preserve">1. </w:t>
            </w:r>
            <w:r>
              <w:rPr>
                <w:rFonts w:cs="Arial" w:ascii="Calibri" w:hAnsi="Calibri"/>
                <w:b/>
                <w:bCs/>
                <w:i/>
                <w:sz w:val="20"/>
                <w:szCs w:val="20"/>
              </w:rPr>
              <w:t>Niçin Bayram Yapıyoruz?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2. 19 Mayıs Atatürk’ü Anma Gençlik ve Spor Bayramı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/>
            </w:pPr>
            <w:r>
              <w:rPr>
                <w:rFonts w:cs="Arial" w:ascii="Calibri" w:hAnsi="Calibri"/>
                <w:b/>
                <w:bCs/>
                <w:i/>
                <w:sz w:val="20"/>
                <w:szCs w:val="20"/>
              </w:rPr>
              <w:t>anlam ve önemi.</w:t>
            </w:r>
            <w:r>
              <w:rPr>
                <w:rFonts w:cs="Arial" w:ascii="Calibri" w:hAnsi="Calibri"/>
                <w:b/>
                <w:i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3. 19 Mayıs Atatürk’ü Anma Gençlik ve Spor Bayramı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i/>
                <w:sz w:val="20"/>
                <w:szCs w:val="20"/>
              </w:rPr>
              <w:t>etkinlikleri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Müzeler Haftası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b/>
                <w:bCs/>
                <w:i/>
                <w:sz w:val="20"/>
                <w:szCs w:val="20"/>
              </w:rPr>
              <w:t xml:space="preserve">(18 – 24 Mayıs) 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 xml:space="preserve">1. </w:t>
            </w:r>
            <w:r>
              <w:rPr>
                <w:rFonts w:cs="Arial" w:ascii="Calibri" w:hAnsi="Calibri"/>
                <w:b/>
                <w:bCs/>
                <w:i/>
                <w:sz w:val="20"/>
                <w:szCs w:val="20"/>
              </w:rPr>
              <w:t>Müze nedir? Müzelerde neler vardır?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2. Müzeler Haftası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/>
            </w:pPr>
            <w:r>
              <w:rPr>
                <w:rFonts w:cs="Arial" w:ascii="Calibri" w:hAnsi="Calibri"/>
                <w:b/>
                <w:bCs/>
                <w:i/>
                <w:sz w:val="20"/>
                <w:szCs w:val="20"/>
              </w:rPr>
              <w:t>anlam ve önemi.</w:t>
            </w:r>
            <w:r>
              <w:rPr>
                <w:rFonts w:cs="Arial" w:ascii="Calibri" w:hAnsi="Calibri"/>
                <w:b/>
                <w:i/>
                <w:sz w:val="20"/>
                <w:szCs w:val="20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355" w:leader="none"/>
                <w:tab w:val="left" w:pos="907" w:leader="none"/>
              </w:tabs>
              <w:rPr>
                <w:rFonts w:ascii="Calibri" w:hAnsi="Calibri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3. Müzeler Haftası</w:t>
            </w:r>
            <w:r>
              <w:rPr>
                <w:rFonts w:cs="Arial" w:ascii="Calibri" w:hAnsi="Calibri"/>
                <w:b/>
                <w:bCs/>
                <w:i/>
                <w:sz w:val="20"/>
                <w:szCs w:val="20"/>
              </w:rPr>
              <w:t xml:space="preserve">  etkinlikleri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zlem formları,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Çalışma yaprakları,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Bireysel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formları,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ılı anlatım,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leştirme,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ölçekleri vb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ullanılarak ölçme v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eğerlendirmele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pılır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FF00FF"/>
                <w:sz w:val="22"/>
                <w:szCs w:val="22"/>
              </w:rPr>
              <w:t>İŞLENECEK METİNLE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1- Uçurtma Nasıl Uçar?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2- Kardan Ada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3- Birdirbi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FF"/>
                <w:sz w:val="20"/>
                <w:szCs w:val="20"/>
              </w:rPr>
              <w:t>DİNLEME METN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1- Doğru Spo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FF"/>
                <w:sz w:val="20"/>
                <w:szCs w:val="20"/>
              </w:rPr>
              <w:t>SERBEST OKUMA METİNLER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1- Oyunsuz Nasıl Büyürüm?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2- Şah ve Pa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FF"/>
              </w:rPr>
              <w:t>( MEB YAYINLARI )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Bu tema kapsamında yer alan belirli gün ve haftalar ile temaya uygun yapılacak gezi ve gözlem çalışmaları ile güncel ve önemli olaylarla ilgili yapılabilecek farklı etkinlikler için gerekli süre ayrılmıştır.</w:t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ONUŞ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onuşma kurallarını uygulama: 1, 2, 3, 4, 5, 6, 7, 8, 9, 10, 11,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 ifade etme: 1, 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yöntem ve tekniklere uygun konuşma: 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duğunu  anlama: 1, 2, 6, 9, 17, 19, 2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Anlam kurma: 1, 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Söz varlığını geliştirme: 1,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yöntem ve tekniklere uygun okuma: 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MA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ma kurallarını uygulama: 1, 2, 3, 4, 5, 6, 7, 8, 9, 10, 1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 ifade etme: 1, 3, 6, 8, 9, 12, 1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yöntem ve tekniklere uygun yazma: 6, 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OK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SUNU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okuma: 6, 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sunu: 1, 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  <w:t>34. HAFTA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İNLEME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nleme kurallarını uygulama: 1, 2, 3,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nlediğini anlama: 6, 18, 23, 2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yöntem ve tekniklere uygun dinleme: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ONUŞ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onuşma kurallarını uygulama: 1, 2, 3, 4, 5, 6, 7, 8, 9, 10, 11, 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 ifade etme: 8, 1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yöntem ve tekniklere uygun konuşma: 2, 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duğunu  anlama: 1, 10, 15, 25, 3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Anlam kurma: 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Söz varlığını geliştirme: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yöntem ve tekniklere uygun okuma: 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ma kurallarını uygulama: 1, 2, 3, 4, 5, 6, 7, 8, 9, 10, 11</w:t>
            </w:r>
          </w:p>
          <w:p>
            <w:pPr>
              <w:pStyle w:val="Normal"/>
              <w:tabs>
                <w:tab w:val="clear" w:pos="708"/>
                <w:tab w:val="center" w:pos="2864" w:leader="none"/>
              </w:tabs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 ifade etme: 2, 7, 10, 16, 1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yöntem ve tekniklere uygun yazma: 4, 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OK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SUNU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okuma: 6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sunu: 1, 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505"/>
        <w:gridCol w:w="505"/>
        <w:gridCol w:w="1774"/>
        <w:gridCol w:w="5609"/>
        <w:gridCol w:w="2364"/>
        <w:gridCol w:w="2194"/>
        <w:gridCol w:w="1681"/>
      </w:tblGrid>
      <w:tr>
        <w:trPr>
          <w:trHeight w:val="1078" w:hRule="atLeast"/>
        </w:trPr>
        <w:tc>
          <w:tcPr>
            <w:tcW w:w="504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  <w:t>8.  TEMA</w:t>
            </w:r>
          </w:p>
        </w:tc>
        <w:tc>
          <w:tcPr>
            <w:tcW w:w="50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  <w:t>AYLAR</w:t>
            </w:r>
          </w:p>
        </w:tc>
        <w:tc>
          <w:tcPr>
            <w:tcW w:w="50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  <w:t>HAFTA</w:t>
            </w:r>
          </w:p>
        </w:tc>
        <w:tc>
          <w:tcPr>
            <w:tcW w:w="1774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  <w:t>ÖĞRENME ALANI</w:t>
            </w:r>
          </w:p>
        </w:tc>
        <w:tc>
          <w:tcPr>
            <w:tcW w:w="5609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  <w:t>KAZANIMLAR</w:t>
            </w:r>
          </w:p>
        </w:tc>
        <w:tc>
          <w:tcPr>
            <w:tcW w:w="2364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8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  <w:t>ARA DİSİPLİNLER VE DERS İÇİ İLİŞKİLENDİRME</w:t>
            </w:r>
          </w:p>
        </w:tc>
        <w:tc>
          <w:tcPr>
            <w:tcW w:w="2194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8000"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  <w:t>ÖLÇME VE DEĞERLENDİRME</w:t>
            </w:r>
          </w:p>
        </w:tc>
        <w:tc>
          <w:tcPr>
            <w:tcW w:w="1681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008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008000"/>
                <w:sz w:val="22"/>
                <w:szCs w:val="22"/>
              </w:rPr>
              <w:t>AÇIKLAMALAR</w:t>
            </w:r>
          </w:p>
        </w:tc>
      </w:tr>
      <w:tr>
        <w:trPr>
          <w:trHeight w:val="719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  <w:t>O Y U N   V E   S P O R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  <w:t>25 MAYIS – 12 HAZİRAN</w:t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  <w:t>35. HAFTA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İNLEME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nleme kurallarını uygulama: 1, 2, 3,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nlediğini anlama: 1, 2, 3, 4, 12, 2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yöntem ve tekniklere uygun dinleme: 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zlem formları,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Çalışma yaprakları,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Bireysel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formları,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ılı anlatım,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leştirme,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i/>
                <w:sz w:val="20"/>
                <w:szCs w:val="20"/>
              </w:rPr>
              <w:t>•</w: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eğerlendirm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ölçekleri vb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ullanılarak ölçme v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eğerlendirmeler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 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pılır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FF00FF"/>
                <w:sz w:val="22"/>
                <w:szCs w:val="22"/>
              </w:rPr>
              <w:t>İŞLENECEK METİNLE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1- Uçurtma Nasıl Uçar?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2- Kardan Ada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3- Birdirbi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FF"/>
                <w:sz w:val="20"/>
                <w:szCs w:val="20"/>
              </w:rPr>
              <w:t>DİNLEME METN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1- Doğru Spor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FF"/>
                <w:sz w:val="20"/>
                <w:szCs w:val="20"/>
              </w:rPr>
              <w:t>SERBEST OKUMA METİNLERİ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1- Oyunsuz Nasıl Büyürüm?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2- Şah ve Pat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0000FF"/>
              </w:rPr>
              <w:t>( MEB YAYINLARI 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Bu tema kapsamında yer alan belirli gün ve haftalar ile temaya uygun yapılacak gezi ve gözlem çalışmaları ile güncel ve önemli olaylarla ilgili yapılabilecek farklı etkinlikler için gerekli süre ayrılmıştır.</w:t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ONUŞ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onuşma kurallarını uygulama: 1, 2, 3, 4, 5, 6, 7, 8, 9, 10, 11,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 ifade etme: 1, 9, 16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yöntem ve tekniklere uygun konuşma: 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duğunu  anlama: 1, 2, 5, 15, 17, 25, 2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Anlam kurma: 1, 2   Söz varlığını geliştirme: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yöntem ve tekniklere uygun okuma: 4, 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MA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ma kurallarını uygulama: 1, 2, 3, 4, 5, 6, 7, 8, 9, 10, 11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 ifade etme: 1, 2, 6, 11, 13, 14, 16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yöntem ve tekniklere uygun yazma: 7, 8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OKUMA- SUNU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okuma: 6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sunu: 1, 5, 6, 7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</w:r>
          </w:p>
        </w:tc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Calibri" w:ascii="Calibri" w:hAnsi="Calibri"/>
                <w:b/>
                <w:i/>
                <w:color w:val="800080"/>
                <w:sz w:val="22"/>
                <w:szCs w:val="22"/>
              </w:rPr>
              <w:t>36. 37. HAFTA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80008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color w:val="80008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İNLEME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nleme kurallarını uygulama: 1, 2, 3,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Dinlediğini anlama: 5, 7, 1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yöntem ve tekniklere uygun dinleme: 1, 3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ONUŞ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onuşma kurallarını uygulama: 1, 2, 3, 4, 5, 6, 7, 8, 9, 10, 11, 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 ifade etme: 5, 12, 1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yöntem ve tekniklere uygun konuşma: 2, 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MA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ma  kurallarını uygulama: 1, 2, 3, 4, 5, 6, 7, 8, 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kuduğunu  anlama: 1, 2, 7, 12, 18, 19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Anlam kurma: 1      Söz varlığını geliştirme: 3, 4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yöntem ve tekniklere uygun okuma: 1, 2, 5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M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Yazma kurallarını uygulama: 1, 2, 3, 4, 5, 6, 7, 8, 9, 10, 11</w:t>
            </w:r>
          </w:p>
          <w:p>
            <w:pPr>
              <w:pStyle w:val="Normal"/>
              <w:tabs>
                <w:tab w:val="clear" w:pos="708"/>
                <w:tab w:val="center" w:pos="2864" w:leader="none"/>
              </w:tabs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Kendini ifade etme: 4, 6, 10, 12, 15, 20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Tür,yöntem ve tekniklere uygun yazma: 1, 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  <w:tr>
        <w:trPr>
          <w:trHeight w:val="54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OKUMA- SUNU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okuma: 6, 12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Görsel sunu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b/>
                <w:i/>
                <w:sz w:val="4"/>
                <w:szCs w:val="4"/>
              </w:rPr>
            </w:r>
          </w:p>
        </w:tc>
        <w:tc>
          <w:tcPr>
            <w:tcW w:w="2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2690" w:leader="none"/>
        </w:tabs>
        <w:autoSpaceDE w:val="false"/>
        <w:ind w:left="708" w:firstLine="708"/>
        <w:rPr>
          <w:rFonts w:ascii="Arial" w:hAnsi="Arial" w:cs="Arial"/>
          <w:b/>
          <w:b/>
          <w:bCs/>
          <w:i/>
          <w:i/>
          <w:sz w:val="10"/>
          <w:szCs w:val="10"/>
        </w:rPr>
      </w:pPr>
      <w:r>
        <w:rPr>
          <w:rFonts w:cs="Arial" w:ascii="Arial" w:hAnsi="Arial"/>
          <w:b/>
          <w:bCs/>
          <w:i/>
          <w:sz w:val="10"/>
          <w:szCs w:val="10"/>
        </w:rPr>
      </w:r>
    </w:p>
    <w:p>
      <w:pPr>
        <w:pStyle w:val="Normal"/>
        <w:tabs>
          <w:tab w:val="clear" w:pos="708"/>
          <w:tab w:val="left" w:pos="12690" w:leader="none"/>
        </w:tabs>
        <w:autoSpaceDE w:val="false"/>
        <w:ind w:left="708" w:firstLine="708"/>
        <w:rPr>
          <w:rFonts w:ascii="Calibri" w:hAnsi="Calibri" w:cs="Arial"/>
          <w:b/>
          <w:b/>
          <w:bCs/>
          <w:i/>
          <w:i/>
        </w:rPr>
      </w:pPr>
      <w:r>
        <w:rPr>
          <w:rFonts w:cs="Arial" w:ascii="Calibri" w:hAnsi="Calibri"/>
          <w:b/>
          <w:bCs/>
          <w:i/>
        </w:rPr>
        <w:t>SINIF ÖĞRETMENİ                                                                                                                                                             OKUL MÜDÜRÜ</w:t>
      </w:r>
    </w:p>
    <w:p>
      <w:pPr>
        <w:pStyle w:val="Normal"/>
        <w:tabs>
          <w:tab w:val="clear" w:pos="708"/>
          <w:tab w:val="left" w:pos="12690" w:leader="none"/>
        </w:tabs>
        <w:autoSpaceDE w:val="false"/>
        <w:ind w:left="708" w:firstLine="708"/>
        <w:rPr/>
      </w:pPr>
      <w:r>
        <w:rPr>
          <w:rFonts w:eastAsia="Calibri" w:cs="Calibri" w:ascii="Calibri" w:hAnsi="Calibri"/>
          <w:b/>
          <w:bCs/>
          <w:i/>
        </w:rPr>
        <w:t xml:space="preserve">    </w:t>
      </w:r>
      <w:r>
        <w:rPr>
          <w:rFonts w:cs="Arial" w:ascii="Calibri" w:hAnsi="Calibri"/>
          <w:b/>
          <w:bCs/>
          <w:i/>
        </w:rPr>
        <w:t>Hasan KAYIK                                                                                                                                                                    Kazım KILINÇ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1" w:leader="none"/>
        <w:tab w:val="left" w:pos="213" w:leader="none"/>
        <w:tab w:val="left" w:pos="355" w:leader="none"/>
      </w:tabs>
      <w:jc w:val="center"/>
      <w:outlineLvl w:val="5"/>
    </w:pPr>
    <w:rPr>
      <w:rFonts w:ascii="Arial" w:hAnsi="Arial" w:cs="Arial"/>
      <w:b/>
      <w:sz w:val="18"/>
      <w:szCs w:val="20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VarsaylanParagrafYazTipi">
    <w:name w:val="Varsayılan Paragraf Yazı Tipi"/>
    <w:qFormat/>
    <w:rPr/>
  </w:style>
  <w:style w:type="character" w:styleId="CharChar4">
    <w:name w:val=" Char Char4"/>
    <w:qFormat/>
    <w:rPr>
      <w:rFonts w:ascii="Arial" w:hAnsi="Arial" w:cs="Arial"/>
      <w:b/>
      <w:sz w:val="18"/>
      <w:lang w:val="tr-TR" w:bidi="ar-SA"/>
    </w:rPr>
  </w:style>
  <w:style w:type="character" w:styleId="CharChar3">
    <w:name w:val=" Char Char3"/>
    <w:qFormat/>
    <w:rPr>
      <w:sz w:val="24"/>
      <w:szCs w:val="24"/>
      <w:lang w:val="tr-TR" w:bidi="ar-SA"/>
    </w:rPr>
  </w:style>
  <w:style w:type="character" w:styleId="PageNumber">
    <w:name w:val="Page Number"/>
    <w:basedOn w:val="VarsaylanParagrafYazTipi"/>
    <w:rPr/>
  </w:style>
  <w:style w:type="character" w:styleId="CharChar2">
    <w:name w:val=" Char Char2"/>
    <w:qFormat/>
    <w:rPr>
      <w:sz w:val="24"/>
      <w:szCs w:val="24"/>
      <w:lang w:val="tr-TR" w:bidi="ar-SA"/>
    </w:rPr>
  </w:style>
  <w:style w:type="character" w:styleId="CharChar1">
    <w:name w:val=" Char Char1"/>
    <w:qFormat/>
    <w:rPr>
      <w:rFonts w:ascii="Arial" w:hAnsi="Arial" w:cs="Arial"/>
      <w:sz w:val="16"/>
      <w:szCs w:val="16"/>
      <w:lang w:val="tr-TR" w:bidi="ar-SA"/>
    </w:rPr>
  </w:style>
  <w:style w:type="character" w:styleId="CharChar">
    <w:name w:val=" Char Char"/>
    <w:qFormat/>
    <w:rPr>
      <w:sz w:val="24"/>
      <w:szCs w:val="24"/>
      <w:lang w:val="tr-T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GvdeMetni2">
    <w:name w:val="Gövde Metni 2"/>
    <w:basedOn w:val="Normal"/>
    <w:qFormat/>
    <w:pPr>
      <w:tabs>
        <w:tab w:val="clear" w:pos="708"/>
        <w:tab w:val="left" w:pos="0" w:leader="none"/>
        <w:tab w:val="left" w:pos="72" w:leader="none"/>
        <w:tab w:val="left" w:pos="252" w:leader="none"/>
      </w:tabs>
    </w:pPr>
    <w:rPr>
      <w:rFonts w:ascii="Arial" w:hAnsi="Arial" w:cs="Arial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16:14:00Z</dcterms:created>
  <dc:creator>Hasan KAYIK</dc:creator>
  <dc:description/>
  <cp:keywords/>
  <dc:language>en-US</dc:language>
  <cp:lastModifiedBy>Hasan KAYIK</cp:lastModifiedBy>
  <dcterms:modified xsi:type="dcterms:W3CDTF">2014-08-30T20:12:00Z</dcterms:modified>
  <cp:revision>8</cp:revision>
  <dc:subject/>
  <dc:title>1</dc:title>
</cp:coreProperties>
</file>