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117pt;margin-top:3.8pt;width:522.7pt;height:192.7pt;mso-wrap-style:none;v-text-anchor:middle" type="_x0000_t172">
            <v:path textpathok="t"/>
            <v:textpath on="t" fitshape="t" string="HAYAT BİLGİSİ&#10;DERSİ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2014 / 2015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EĞİTİM ÖĞRETİM YILI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AKDENİZ İLKOKULU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ÜNİTELENDİRİLMİŞ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YILLIK PLAN</w:t>
      </w:r>
    </w:p>
    <w:p>
      <w:pPr>
        <w:pStyle w:val="Normal"/>
        <w:jc w:val="center"/>
        <w:rPr>
          <w:b/>
          <w:b/>
          <w:i/>
          <w:i/>
          <w:color w:val="008080"/>
          <w:sz w:val="48"/>
          <w:szCs w:val="48"/>
        </w:rPr>
      </w:pPr>
      <w:r>
        <w:rPr>
          <w:b/>
          <w:i/>
          <w:color w:val="008080"/>
          <w:sz w:val="48"/>
          <w:szCs w:val="48"/>
        </w:rPr>
      </w:r>
    </w:p>
    <w:p>
      <w:pPr>
        <w:pStyle w:val="Normal"/>
        <w:rPr>
          <w:b/>
          <w:b/>
          <w:i/>
          <w:i/>
          <w:color w:val="008080"/>
          <w:sz w:val="48"/>
          <w:szCs w:val="48"/>
        </w:rPr>
      </w:pPr>
      <w:r>
        <w:rPr>
          <w:b/>
          <w:i/>
          <w:color w:val="008080"/>
          <w:sz w:val="48"/>
          <w:szCs w:val="4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68580</wp:posOffset>
                </wp:positionV>
                <wp:extent cx="6172200" cy="582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82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color w:val="800080"/>
                                <w:sz w:val="32"/>
                                <w:szCs w:val="32"/>
                              </w:rPr>
                              <w:t>AKDENİZ İLKOKULU 2014 – 2015 EĞİTİM – ÖĞRETİM YI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color w:val="800080"/>
                                <w:sz w:val="32"/>
                                <w:szCs w:val="32"/>
                              </w:rPr>
                              <w:t>3. SINIFLAR HAYAT BİLGİSİ DERSİ ÜNİTELENDİRİLMİŞ YILLIK PLAN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45.9pt;mso-wrap-distance-left:9.05pt;mso-wrap-distance-right:9.05pt;mso-wrap-distance-top:0pt;mso-wrap-distance-bottom:0pt;margin-top:5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i/>
                          <w:i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color w:val="800080"/>
                          <w:sz w:val="32"/>
                          <w:szCs w:val="32"/>
                        </w:rPr>
                        <w:t>AKDENİZ İLKOKULU 2014 – 2015 EĞİTİM – ÖĞRETİM YI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color w:val="800080"/>
                          <w:sz w:val="32"/>
                          <w:szCs w:val="32"/>
                        </w:rPr>
                        <w:t>3. SINIFLAR HAYAT BİLGİSİ DERSİ ÜNİTELENDİRİLMİŞ YILLIK PLAN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0080"/>
                        </w:rPr>
                      </w:pPr>
                      <w:r>
                        <w:rPr>
                          <w:b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800080"/>
          <w:sz w:val="32"/>
          <w:szCs w:val="32"/>
        </w:rPr>
      </w:pPr>
      <w:r>
        <w:rPr>
          <w:rFonts w:cs="Calibri" w:ascii="Calibri" w:hAnsi="Calibri"/>
          <w:b/>
          <w:bCs/>
          <w:i/>
          <w:color w:val="800080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800080"/>
          <w:sz w:val="16"/>
          <w:szCs w:val="16"/>
        </w:rPr>
      </w:pPr>
      <w:r>
        <w:rPr>
          <w:rFonts w:cs="Calibri" w:ascii="Calibri" w:hAnsi="Calibri"/>
          <w:b/>
          <w:bCs/>
          <w:i/>
          <w:color w:val="80008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  <w:lang w:val="en-US" w:eastAsia="en-US"/>
        </w:rPr>
      </w:pPr>
      <w:r>
        <w:rPr>
          <w:rFonts w:cs="Times New Roman" w:ascii="Times New Roman" w:hAnsi="Times New Roman"/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6695</wp:posOffset>
                </wp:positionH>
                <wp:positionV relativeFrom="paragraph">
                  <wp:posOffset>36195</wp:posOffset>
                </wp:positionV>
                <wp:extent cx="10858500" cy="6972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0" cy="697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8" w:type="dxa"/>
                              <w:jc w:val="left"/>
                              <w:tblInd w:w="-26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0"/>
                              <w:gridCol w:w="570"/>
                              <w:gridCol w:w="570"/>
                              <w:gridCol w:w="2358"/>
                              <w:gridCol w:w="4680"/>
                              <w:gridCol w:w="1980"/>
                              <w:gridCol w:w="1980"/>
                              <w:gridCol w:w="1980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17028" w:type="dxa"/>
                                  <w:gridSpan w:val="9"/>
                                  <w:tcBorders>
                                    <w:top w:val="double" w:sz="42" w:space="0" w:color="008080"/>
                                    <w:left w:val="double" w:sz="42" w:space="0" w:color="00808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231F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</w:rPr>
                                    <w:t>OKUL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-1"/>
                                    </w:rPr>
                                    <w:t xml:space="preserve"> AKDENİZ İLKOKULU                   </w:t>
                                    <w:tab/>
                                    <w:t xml:space="preserve">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</w:rPr>
                                    <w:t>DERS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-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HAYAT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-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BİLGİSİ 3. SINIFLAR YILLIK PLANI</w:t>
                                    <w:tab/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</w:rPr>
                                    <w:t>TEMA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OKU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HEYECANI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3" w:after="0"/>
                                    <w:ind w:left="208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>AY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9" w:after="0"/>
                                    <w:ind w:left="40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3" w:after="0"/>
                                    <w:ind w:left="87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right="15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-108" w:hanging="0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pacing w:val="-5"/>
                                      <w:w w:val="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DİĞER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5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DERSLERLE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-108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2"/>
                                      <w:w w:val="105"/>
                                      <w:sz w:val="22"/>
                                      <w:szCs w:val="22"/>
                                    </w:rPr>
                                    <w:t>İLİŞKİLENDİRM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89" w:right="0" w:hanging="8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KAZANIMLARLA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32"/>
                                      <w:sz w:val="22"/>
                                      <w:szCs w:val="22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 İLGİLİ  KİŞİSEL                       NİTELİKL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right="0" w:firstLine="33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ETKİNLİK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right="0" w:firstLine="33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>ÖRNEKLER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>ARA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 xml:space="preserve"> DİSİPLİNLER      VE          ATATÜRÇÜLÜK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-108" w:right="0" w:firstLine="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DEĞERLENDİRME          VE               AÇIKLAMA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2" w:hRule="atLeast"/>
                              </w:trPr>
                              <w:tc>
                                <w:tcPr>
                                  <w:tcW w:w="570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</w:rPr>
                                    <w:t>EYLÜL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. HAFTA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7" w:after="0"/>
                                    <w:ind w:left="51" w:right="71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7" w:after="0"/>
                                    <w:ind w:left="51" w:right="71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A.3.1.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Okul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niç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hazırlık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gelmes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gerektiğini açıklar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4187" w:leader="none"/>
                                    </w:tabs>
                                    <w:kinsoku w:val="false"/>
                                    <w:overflowPunct w:val="false"/>
                                    <w:snapToGrid w:val="false"/>
                                    <w:spacing w:before="27" w:after="0"/>
                                    <w:ind w:left="55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4187" w:leader="none"/>
                                    </w:tabs>
                                    <w:kinsoku w:val="false"/>
                                    <w:overflowPunct w:val="false"/>
                                    <w:spacing w:before="27" w:after="0"/>
                                    <w:ind w:left="55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A.3.1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leştir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üşünm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 araştırma becerilerini geliştirmeye yöneliktir.               A.3.1. numaralı kazanım Türkçe dersi “Konuşma” öğrenme alanı ( Kendini Sözlü Olarak İfade Etme ) 12. kazanım ile ilişkilendirili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0" w:before="2" w:after="0"/>
                                    <w:ind w:right="68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7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7" w:after="0"/>
                                    <w:ind w:left="35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4"/>
                                      <w:w w:val="9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w w:val="95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7" w:after="0"/>
                                    <w:ind w:left="35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w w:val="95"/>
                                      <w:sz w:val="20"/>
                                      <w:szCs w:val="20"/>
                                    </w:rPr>
                                    <w:t>Oku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w w:val="95"/>
                                      <w:sz w:val="20"/>
                                      <w:szCs w:val="20"/>
                                    </w:rPr>
                                    <w:t>Hazırlığını Yaptınız mı?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7" w:after="0"/>
                                    <w:ind w:left="45" w:right="125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7" w:after="0"/>
                                    <w:ind w:left="45" w:right="125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z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me form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</w:rPr>
                                    <w:t xml:space="preserve">İlköğretim Haftası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</w:rPr>
                                    <w:t>(Okulların açıldığ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</w:rPr>
                                    <w:t>il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</w:rPr>
                                    <w:t>hafta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2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50" w:after="0"/>
                                    <w:ind w:left="51" w:right="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0" w:after="0"/>
                                    <w:ind w:left="51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A.3.2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Öğrencile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arasındak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0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enzerli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farklılıkların doğa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olduğun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kabu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ede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0" w:after="0"/>
                                    <w:ind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0" w:before="53" w:after="0"/>
                                    <w:ind w:right="39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0" w:before="53" w:after="0"/>
                                    <w:ind w:right="39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A.3.2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kazanımlar bilimin temel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0" w:before="53" w:after="0"/>
                                    <w:ind w:right="39" w:hanging="0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kavramlarını tanıma ( değişkenlik / benzerlik ) ve öz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0" w:before="53" w:after="0"/>
                                    <w:ind w:right="39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yönetim ( farklılıklara saygı duyma ) becerilerini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0" w:before="53" w:after="0"/>
                                    <w:ind w:right="39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geliştirmeye yöneliktir. 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0" w:before="53" w:after="0"/>
                                    <w:ind w:right="39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50" w:after="0"/>
                                    <w:ind w:left="49" w:right="74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0" w:after="0"/>
                                    <w:ind w:left="49" w:right="74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evgi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ar›ﬂ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hoşgörü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0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üzerin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urulacaktı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50" w:after="0"/>
                                    <w:ind w:left="35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0" w:after="0"/>
                                    <w:ind w:left="35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aşamın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0" w:after="0"/>
                                    <w:ind w:left="35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Zenginlikler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50" w:after="0"/>
                                    <w:ind w:left="-108" w:right="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0" w:after="0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İnsa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Haklar›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Vatandaşlı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28)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0" w:after="0"/>
                                    <w:ind w:left="-108" w:right="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22"/>
                                      <w:w w:val="91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2"/>
                                      <w:w w:val="91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0" w:after="0"/>
                                    <w:ind w:left="-108" w:right="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Girişimcili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1)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61" w:right="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Kariye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ilinc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Geliştirm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2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2"/>
                                      <w:w w:val="8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z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¤iti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1)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0"/>
                                    <w:ind w:left="61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Rehberli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Psikoloji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Danış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5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50" w:after="0"/>
                                    <w:ind w:left="40" w:right="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0" w:after="0"/>
                                    <w:ind w:left="4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Kontro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listes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7" w:after="0"/>
                                    <w:ind w:left="51" w:right="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7" w:after="0"/>
                                    <w:ind w:left="51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A.3.3.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Arkadaş seçerke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kişisel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tercihler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ulunurke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oluml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değerler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gözeti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7" w:after="0"/>
                                    <w:ind w:left="51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7" w:after="0"/>
                                    <w:ind w:left="55" w:right="11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5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7" w:after="0"/>
                                    <w:ind w:left="55" w:right="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A.3.3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numaralı kazan›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kara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verm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öz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yöneti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(eti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davranma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position w:val="1"/>
                                      <w:sz w:val="20"/>
                                      <w:szCs w:val="20"/>
                                    </w:rPr>
                                    <w:t>beceriler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62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7" w:after="0"/>
                                    <w:ind w:left="35" w:right="4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Beni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Arkadaşlarım Nası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5"/>
                                      <w:w w:val="9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Olmalı?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7" w:after="0"/>
                                    <w:ind w:left="4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Akra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me formu ve te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onu gözle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form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7" w:after="0"/>
                                    <w:ind w:left="4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. HAFTA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2250" w:leader="none"/>
                                    </w:tabs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ind w:left="51" w:right="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2250" w:leader="none"/>
                                    </w:tabs>
                                    <w:kinsoku w:val="false"/>
                                    <w:overflowPunct w:val="false"/>
                                    <w:spacing w:before="40" w:after="0"/>
                                    <w:ind w:left="51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A.3.4.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Öğretmenler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arkadaşlar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3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etkileşim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bulunurke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2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iletişi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kurarke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uygu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davranışla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6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gösteri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right="71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0" w:after="0"/>
                                    <w:ind w:left="55" w:right="153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0" w:after="0"/>
                                    <w:ind w:left="55" w:right="153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A.3.4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 kazan›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ilim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em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kavramlarını tanıma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position w:val="1"/>
                                      <w:sz w:val="20"/>
                                      <w:szCs w:val="20"/>
                                    </w:rPr>
                                    <w:t>(etkileşim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position w:val="1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5"/>
                                      <w:w w:val="98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tişi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ler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ind w:left="49" w:right="184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49" w:right="184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Toplumsallık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üzerin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0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urulacaktı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1" w:after="0"/>
                                    <w:ind w:left="35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1" w:after="0"/>
                                    <w:ind w:left="35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Doğr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tkil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iletişim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61" w:before="33" w:after="0"/>
                                    <w:ind w:left="61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1" w:before="33" w:after="0"/>
                                    <w:ind w:left="61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1" w:before="33" w:after="0"/>
                                    <w:ind w:left="61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1" w:before="33" w:after="0"/>
                                    <w:ind w:left="61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1" w:before="33" w:after="0"/>
                                    <w:ind w:left="61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z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¤iti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9)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61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Uyar›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Mutluluk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korku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kızgınlık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4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üzüntü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uygular›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üzerin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1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urulacaktı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61" w:right="209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1" w:after="0"/>
                                    <w:ind w:left="40" w:right="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1" w:after="0"/>
                                    <w:ind w:left="-108" w:right="0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e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on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özlem form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1" w:after="0"/>
                                    <w:ind w:left="-108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3" w:after="0"/>
                                    <w:ind w:left="51" w:right="73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A.3.5.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Arkadaşlarıyla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başkalarıyla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iliﬂkilerin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duyguların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uygu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içim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ifa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ede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3" w:after="0"/>
                                    <w:ind w:left="51" w:right="7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3" w:after="0"/>
                                    <w:ind w:left="55" w:right="37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2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3" w:after="0"/>
                                    <w:ind w:left="55" w:right="37" w:hanging="0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A.3.5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numaralı kazan›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öz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yöneti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duyg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yönetimi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3" w:after="0"/>
                                    <w:ind w:left="55" w:right="37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iletiﬂi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position w:val="1"/>
                                      <w:sz w:val="20"/>
                                      <w:szCs w:val="20"/>
                                    </w:rPr>
                                    <w:t>beceriler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7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yöneliktir.   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3" w:after="0"/>
                                    <w:ind w:left="49" w:right="7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evgi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ar›ﬂ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hoşgörü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0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üzerin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urulacaktı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3" w:after="0"/>
                                    <w:ind w:left="35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e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Anlayı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Lütfen!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ind w:left="61" w:right="209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8" w:after="0"/>
                                    <w:ind w:left="-108" w:right="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e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on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özlem formu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8" w:after="0"/>
                                    <w:ind w:left="-108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8" w:hRule="atLeast"/>
                              </w:trPr>
                              <w:tc>
                                <w:tcPr>
                                  <w:tcW w:w="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7" w:after="0"/>
                                    <w:ind w:left="51" w:right="41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7" w:after="0"/>
                                    <w:ind w:left="51" w:right="41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2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A.3.6.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Başkalarının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7" w:after="0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duyarlılıklarına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2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saygı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7" w:after="0"/>
                                    <w:ind w:left="51" w:right="41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gösterere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kendi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7" w:after="0"/>
                                    <w:ind w:left="51" w:right="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İhtiyaçlarının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isteklerini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7" w:after="0"/>
                                    <w:ind w:left="51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görüşler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ifa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eder.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56" w:before="27" w:after="0"/>
                                    <w:ind w:left="55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56" w:before="27" w:after="0"/>
                                    <w:ind w:left="55" w:hanging="0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A.3.6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tiﬂi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56" w:before="27" w:after="0"/>
                                    <w:ind w:left="55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0" w:before="8" w:after="0"/>
                                    <w:ind w:left="55" w:right="77" w:hanging="1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0" w:before="8" w:after="0"/>
                                    <w:ind w:left="55" w:right="77" w:hanging="1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A.3.6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Türkç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ders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“Konuşma”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0" w:before="8" w:after="0"/>
                                    <w:ind w:left="55" w:right="77" w:hanging="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öğrenm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position w:val="1"/>
                                      <w:sz w:val="20"/>
                                      <w:szCs w:val="20"/>
                                    </w:rPr>
                                    <w:t>alan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position w:val="1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position w:val="1"/>
                                      <w:sz w:val="20"/>
                                      <w:szCs w:val="20"/>
                                    </w:rPr>
                                    <w:t>Kend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9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özlü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Olara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ifa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Etme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işkilendiril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7" w:after="0"/>
                                    <w:ind w:left="49" w:right="95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7" w:after="0"/>
                                    <w:ind w:left="49" w:right="95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Dürüstlük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adalet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sayg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2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sabır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üzerin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0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urulacaktı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7" w:after="0"/>
                                    <w:ind w:left="35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w w:val="9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w w:val="95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7" w:after="0"/>
                                    <w:ind w:left="35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w w:val="95"/>
                                      <w:sz w:val="20"/>
                                      <w:szCs w:val="20"/>
                                    </w:rPr>
                                    <w:t>Duyar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1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Olalım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7" w:after="0"/>
                                    <w:ind w:left="62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7" w:after="0"/>
                                    <w:ind w:left="6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Rehberli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Psikoloji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Danış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(13a)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7" w:after="0"/>
                                    <w:ind w:left="62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7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8" w:after="0"/>
                                    <w:ind w:left="-108" w:right="0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e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on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özlem formu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8" w:after="0"/>
                                    <w:ind w:left="-108" w:right="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5pt;height:549pt;mso-wrap-distance-left:9.05pt;mso-wrap-distance-right:9.05pt;mso-wrap-distance-top:0pt;mso-wrap-distance-bottom:0pt;margin-top:2.85pt;mso-position-vertical-relative:text;margin-left:-17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7028" w:type="dxa"/>
                        <w:jc w:val="left"/>
                        <w:tblInd w:w="-26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0"/>
                        <w:gridCol w:w="570"/>
                        <w:gridCol w:w="570"/>
                        <w:gridCol w:w="2358"/>
                        <w:gridCol w:w="4680"/>
                        <w:gridCol w:w="1980"/>
                        <w:gridCol w:w="1980"/>
                        <w:gridCol w:w="1980"/>
                        <w:gridCol w:w="2340"/>
                      </w:tblGrid>
                      <w:tr>
                        <w:trPr/>
                        <w:tc>
                          <w:tcPr>
                            <w:tcW w:w="17028" w:type="dxa"/>
                            <w:gridSpan w:val="9"/>
                            <w:tcBorders>
                              <w:top w:val="double" w:sz="42" w:space="0" w:color="008080"/>
                              <w:left w:val="double" w:sz="42" w:space="0" w:color="00808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231F2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OKUL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-1"/>
                              </w:rPr>
                              <w:t xml:space="preserve"> AKDENİZ İLKOKULU                   </w:t>
                              <w:tab/>
                              <w:t xml:space="preserve">     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DERS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-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HAYAT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BİLGİSİ 3. SINIFLAR YILLIK PLANI</w:t>
                              <w:tab/>
                              <w:t xml:space="preserve">                     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TEMA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19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OKU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19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HEYECAN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0" w:type="dxa"/>
                            <w:tcBorders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3" w:after="0"/>
                              <w:ind w:left="208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>AY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9" w:after="0"/>
                              <w:ind w:left="40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3" w:after="0"/>
                              <w:ind w:left="87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right="15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-108" w:hanging="0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pacing w:val="-5"/>
                                <w:w w:val="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DİĞER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5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DERSLERLE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-108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2"/>
                                <w:w w:val="105"/>
                                <w:sz w:val="22"/>
                                <w:szCs w:val="22"/>
                              </w:rPr>
                              <w:t>İLİŞKİLENDİRM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89" w:right="0" w:hanging="8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KAZANIMLARLA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32"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2"/>
                                <w:sz w:val="22"/>
                                <w:szCs w:val="22"/>
                              </w:rPr>
                              <w:t xml:space="preserve"> İLGİLİ  KİŞİSEL                       NİTELİKL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right="0" w:firstLine="33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 xml:space="preserve">ETKİNLİK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right="0" w:firstLine="33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>ÖRNEKLER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>ARA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 xml:space="preserve"> DİSİPLİNLER      VE          ATATÜRÇÜLÜK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-108" w:right="0" w:firstLine="4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DEĞERLENDİRME          VE               AÇIKLAMALAR</w:t>
                            </w:r>
                          </w:p>
                        </w:tc>
                      </w:tr>
                      <w:tr>
                        <w:trPr>
                          <w:trHeight w:val="1442" w:hRule="atLeast"/>
                        </w:trPr>
                        <w:tc>
                          <w:tcPr>
                            <w:tcW w:w="570" w:type="dxa"/>
                            <w:vMerge w:val="restart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t>EYLÜL</w:t>
                            </w:r>
                          </w:p>
                        </w:tc>
                        <w:tc>
                          <w:tcPr>
                            <w:tcW w:w="5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. HAFTA</w:t>
                            </w:r>
                          </w:p>
                        </w:tc>
                        <w:tc>
                          <w:tcPr>
                            <w:tcW w:w="5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7" w:after="0"/>
                              <w:ind w:left="51" w:right="71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7" w:after="0"/>
                              <w:ind w:left="51" w:right="71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A.3.1.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Okul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niç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hazırlık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gelmes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gerektiğini açıklar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4187" w:leader="none"/>
                              </w:tabs>
                              <w:kinsoku w:val="false"/>
                              <w:overflowPunct w:val="false"/>
                              <w:snapToGrid w:val="false"/>
                              <w:spacing w:before="27" w:after="0"/>
                              <w:ind w:left="55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4187" w:leader="none"/>
                              </w:tabs>
                              <w:kinsoku w:val="false"/>
                              <w:overflowPunct w:val="false"/>
                              <w:spacing w:before="27" w:after="0"/>
                              <w:ind w:left="55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A.3.1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leştir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üşünm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 araştırma becerilerini geliştirmeye yöneliktir.               A.3.1. numaralı kazanım Türkçe dersi “Konuşma” öğrenme alanı ( Kendini Sözlü Olarak İfade Etme ) 12. kazanım ile ilişkilendirili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0" w:before="2" w:after="0"/>
                              <w:ind w:right="68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7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7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7" w:after="0"/>
                              <w:ind w:left="35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4"/>
                                <w:w w:val="9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w w:val="95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7" w:after="0"/>
                              <w:ind w:left="35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w w:val="95"/>
                                <w:sz w:val="20"/>
                                <w:szCs w:val="20"/>
                              </w:rPr>
                              <w:t>Oku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w w:val="95"/>
                                <w:sz w:val="20"/>
                                <w:szCs w:val="20"/>
                              </w:rPr>
                              <w:t>Hazırlığını Yaptınız mı?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7" w:after="0"/>
                              <w:ind w:left="45" w:right="125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7" w:after="0"/>
                              <w:ind w:left="45" w:right="125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z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me form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1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</w:rPr>
                              <w:t xml:space="preserve">İlköğretim Haftası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3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</w:rPr>
                              <w:t>(Okulların açıldığ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</w:rPr>
                              <w:t>il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</w:rPr>
                              <w:t>haft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2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50" w:after="0"/>
                              <w:ind w:left="51" w:righ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0" w:after="0"/>
                              <w:ind w:left="51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A.3.2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8"/>
                                <w:sz w:val="20"/>
                                <w:szCs w:val="20"/>
                              </w:rPr>
                              <w:t xml:space="preserve">.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Öğrencile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arasındak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0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enzerli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farklılıkların doğa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olduğun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kabu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ede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0" w:after="0"/>
                              <w:ind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0" w:before="53" w:after="0"/>
                              <w:ind w:right="39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10"/>
                                <w:szCs w:val="1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0" w:before="53" w:after="0"/>
                              <w:ind w:right="39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A.3.2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kazanımlar bilimin temel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0" w:before="53" w:after="0"/>
                              <w:ind w:right="39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kavramlarını tanıma ( değişkenlik / benzerlik ) ve öz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0" w:before="53" w:after="0"/>
                              <w:ind w:right="39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yönetim ( farklılıklara saygı duyma ) becerilerini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0" w:before="53" w:after="0"/>
                              <w:ind w:right="39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geliştirmeye yöneliktir. 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0" w:before="53" w:after="0"/>
                              <w:ind w:right="39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50" w:after="0"/>
                              <w:ind w:left="49" w:right="74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0" w:after="0"/>
                              <w:ind w:left="49" w:right="74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evgi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ar›ﬂ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hoşgörü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0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üzerin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urulacaktı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50" w:after="0"/>
                              <w:ind w:left="35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0" w:after="0"/>
                              <w:ind w:left="35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aşamın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0" w:after="0"/>
                              <w:ind w:left="35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Zenginlikleri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50" w:after="0"/>
                              <w:ind w:left="-108" w:righ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0" w:after="0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İnsa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Haklar›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Vatandaşlı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28)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0" w:after="0"/>
                              <w:ind w:left="-108" w:righ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22"/>
                                <w:w w:val="91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2"/>
                                <w:w w:val="91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0" w:after="0"/>
                              <w:ind w:left="-108" w:righ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irişimcili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1)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61" w:righ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Kariye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ilinc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eliştirm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2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2"/>
                                <w:w w:val="8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z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¤iti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1)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0"/>
                              <w:ind w:left="61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ehberli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Psikoloji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Danış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5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50" w:after="0"/>
                              <w:ind w:left="40" w:righ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0" w:after="0"/>
                              <w:ind w:left="4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Kontro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listes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7" w:after="0"/>
                              <w:ind w:left="51" w:righ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7" w:after="0"/>
                              <w:ind w:left="51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 xml:space="preserve">A.3.3.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Arkadaş seçerke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kişisel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tercihler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ulunurke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oluml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değerler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gözeti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7" w:after="0"/>
                              <w:ind w:left="51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7" w:after="0"/>
                              <w:ind w:left="55" w:right="11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5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7" w:after="0"/>
                              <w:ind w:left="55" w:right="11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A.3.3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numaralı kazan›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kara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verm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öz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yöneti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(eti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davranma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position w:val="1"/>
                                <w:sz w:val="20"/>
                                <w:szCs w:val="20"/>
                              </w:rPr>
                              <w:t>beceriler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62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7" w:after="0"/>
                              <w:ind w:left="35" w:right="4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Beni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Arkadaşlarım Nası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5"/>
                                <w:w w:val="9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Olmalı?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7" w:after="0"/>
                              <w:ind w:left="4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Akra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me formu ve te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onu gözle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form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7" w:after="0"/>
                              <w:ind w:left="4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2. HAFTA</w:t>
                            </w:r>
                          </w:p>
                        </w:tc>
                        <w:tc>
                          <w:tcPr>
                            <w:tcW w:w="5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2250" w:leader="none"/>
                              </w:tabs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ind w:left="51" w:righ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2250" w:leader="none"/>
                              </w:tabs>
                              <w:kinsoku w:val="false"/>
                              <w:overflowPunct w:val="false"/>
                              <w:spacing w:before="40" w:after="0"/>
                              <w:ind w:left="51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A.3.4.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Öğretmenler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arkadaşlar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3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 etkileşim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 xml:space="preserve"> bulunurke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2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iletişi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kurarke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uygu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davranışla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6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gösteri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right="71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0" w:after="0"/>
                              <w:ind w:left="55" w:right="153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0" w:after="0"/>
                              <w:ind w:left="55" w:right="153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A.3.4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 kazan›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ilim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em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kavramlarını tanıma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position w:val="1"/>
                                <w:sz w:val="20"/>
                                <w:szCs w:val="20"/>
                              </w:rPr>
                              <w:t>(etkileşim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position w:val="1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5"/>
                                <w:w w:val="98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tişi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ler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ind w:left="49" w:right="184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49" w:right="184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 xml:space="preserve">Toplumsallık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üzerin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0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urulacaktı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1" w:after="0"/>
                              <w:ind w:left="35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1" w:after="0"/>
                              <w:ind w:left="35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Doğr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tkil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iletişim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61" w:before="33" w:after="0"/>
                              <w:ind w:left="61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1" w:before="33" w:after="0"/>
                              <w:ind w:left="61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1" w:before="33" w:after="0"/>
                              <w:ind w:left="61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1" w:before="33" w:after="0"/>
                              <w:ind w:left="61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1" w:before="33" w:after="0"/>
                              <w:ind w:left="61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z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¤iti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9)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61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Uyar›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Mutluluk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korku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kızgınlık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4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üzüntü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uygular›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üzerin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1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urulacaktı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61" w:right="209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1" w:after="0"/>
                              <w:ind w:left="40" w:righ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1" w:after="0"/>
                              <w:ind w:left="-108" w:right="0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e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on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özlem form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1" w:after="0"/>
                              <w:ind w:left="-108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3" w:after="0"/>
                              <w:ind w:left="51" w:right="73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5"/>
                                <w:sz w:val="20"/>
                                <w:szCs w:val="20"/>
                              </w:rPr>
                              <w:t xml:space="preserve">A.3.5.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5"/>
                                <w:sz w:val="20"/>
                                <w:szCs w:val="20"/>
                              </w:rPr>
                              <w:t xml:space="preserve">Arkadaşlarıyla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5"/>
                                <w:sz w:val="20"/>
                                <w:szCs w:val="20"/>
                              </w:rPr>
                              <w:t xml:space="preserve">başkalarıyla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iliﬂkilerin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duyguların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uygu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içim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ifa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ede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3" w:after="0"/>
                              <w:ind w:left="51" w:right="7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3" w:after="0"/>
                              <w:ind w:left="55" w:right="37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2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3" w:after="0"/>
                              <w:ind w:left="55" w:right="37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A.3.5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numaralı kazan›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öz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yöneti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duyg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yönetimi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3" w:after="0"/>
                              <w:ind w:left="55" w:right="37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iletiﬂi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position w:val="1"/>
                                <w:sz w:val="20"/>
                                <w:szCs w:val="20"/>
                              </w:rPr>
                              <w:t>beceriler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7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 xml:space="preserve">yöneliktir.   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3" w:after="0"/>
                              <w:ind w:left="49" w:right="7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evgi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ar›ﬂ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hoşgörü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0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üzerin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urulacaktı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3" w:after="0"/>
                              <w:ind w:left="35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e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Anlayı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Lütfen!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ind w:left="61" w:right="209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8" w:after="0"/>
                              <w:ind w:left="-108" w:righ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e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on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özlem formu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8" w:after="0"/>
                              <w:ind w:left="-108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</w:t>
                            </w:r>
                          </w:p>
                        </w:tc>
                      </w:tr>
                      <w:tr>
                        <w:trPr>
                          <w:trHeight w:val="1608" w:hRule="atLeast"/>
                        </w:trPr>
                        <w:tc>
                          <w:tcPr>
                            <w:tcW w:w="57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7" w:after="0"/>
                              <w:ind w:left="51" w:right="41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7" w:after="0"/>
                              <w:ind w:left="51" w:right="41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pacing w:val="-2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 xml:space="preserve">A.3.6.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Başkalarının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7" w:after="0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 xml:space="preserve">duyarlılıklarına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2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saygı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7" w:after="0"/>
                              <w:ind w:left="51" w:right="41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pacing w:val="-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gösterere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2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kendi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7" w:after="0"/>
                              <w:ind w:left="51" w:righ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 xml:space="preserve">İhtiyaçlarının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isteklerini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7" w:after="0"/>
                              <w:ind w:left="51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görüşler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ifa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eder.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56" w:before="27" w:after="0"/>
                              <w:ind w:left="55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56" w:before="27" w:after="0"/>
                              <w:ind w:left="55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A.3.6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tiﬂi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56" w:before="27" w:after="0"/>
                              <w:ind w:left="55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0" w:before="8" w:after="0"/>
                              <w:ind w:left="55" w:right="77" w:hanging="1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0" w:before="8" w:after="0"/>
                              <w:ind w:left="55" w:right="77" w:hanging="1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A.3.6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Türkç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ders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“Konuşma”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0" w:before="8" w:after="0"/>
                              <w:ind w:left="55" w:right="77" w:hanging="1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öğrenm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position w:val="1"/>
                                <w:sz w:val="20"/>
                                <w:szCs w:val="20"/>
                              </w:rPr>
                              <w:t>alan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position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position w:val="1"/>
                                <w:sz w:val="20"/>
                                <w:szCs w:val="20"/>
                              </w:rPr>
                              <w:t>Kend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9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özlü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Olara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ifa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Etme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14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işkilendirili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7" w:after="0"/>
                              <w:ind w:left="49" w:right="95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7" w:after="0"/>
                              <w:ind w:left="49" w:right="95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Dürüstlük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adalet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sayg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2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 xml:space="preserve">sabır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üzerin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0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urulacaktı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7" w:after="0"/>
                              <w:ind w:left="35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w w:val="9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w w:val="95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7" w:after="0"/>
                              <w:ind w:left="35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w w:val="95"/>
                                <w:sz w:val="20"/>
                                <w:szCs w:val="20"/>
                              </w:rPr>
                              <w:t>Duyar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1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Olalım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7" w:after="0"/>
                              <w:ind w:left="62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7" w:after="0"/>
                              <w:ind w:left="62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Rehberli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Psikoloji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Danış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(13a)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7" w:after="0"/>
                              <w:ind w:left="62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7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8" w:after="0"/>
                              <w:ind w:left="-108" w:right="0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e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on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özlem formu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8" w:after="0"/>
                              <w:ind w:left="-108" w:right="0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  <w:lang w:val="en-US" w:eastAsia="en-US"/>
        </w:rPr>
      </w:pPr>
      <w:r>
        <w:rPr>
          <w:rFonts w:cs="Times New Roman" w:ascii="Times New Roman" w:hAnsi="Times New Roman"/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8255</wp:posOffset>
                </wp:positionV>
                <wp:extent cx="10749915" cy="6972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9915" cy="697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6848" w:type="dxa"/>
                              <w:jc w:val="left"/>
                              <w:tblInd w:w="-26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"/>
                              <w:gridCol w:w="516"/>
                              <w:gridCol w:w="520"/>
                              <w:gridCol w:w="2332"/>
                              <w:gridCol w:w="4500"/>
                              <w:gridCol w:w="1980"/>
                              <w:gridCol w:w="1980"/>
                              <w:gridCol w:w="2160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16848" w:type="dxa"/>
                                  <w:gridSpan w:val="9"/>
                                  <w:tcBorders>
                                    <w:top w:val="double" w:sz="42" w:space="0" w:color="008080"/>
                                    <w:left w:val="double" w:sz="42" w:space="0" w:color="00808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231F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</w:rPr>
                                    <w:t>OKUL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-1"/>
                                    </w:rPr>
                                    <w:t xml:space="preserve"> AKDENİZ İLKOKULU                   </w:t>
                                    <w:tab/>
                                    <w:t xml:space="preserve">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</w:rPr>
                                    <w:t>DERS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-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HAYAT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-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BİLGİSİ 3. SINIFLAR YILLIK PLANI</w:t>
                                    <w:tab/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</w:rPr>
                                    <w:t>TEMA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OKU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HEYECANI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3" w:after="0"/>
                                    <w:ind w:left="208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>AY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9" w:after="0"/>
                                    <w:ind w:left="40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3" w:after="0"/>
                                    <w:ind w:left="87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right="15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-108" w:hanging="0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pacing w:val="-5"/>
                                      <w:w w:val="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DİĞER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5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DERSLERLE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-108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2"/>
                                      <w:w w:val="105"/>
                                      <w:sz w:val="22"/>
                                      <w:szCs w:val="22"/>
                                    </w:rPr>
                                    <w:t>İLİŞKİLENDİRM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89" w:right="0" w:hanging="8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KAZANIMLARLA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32"/>
                                      <w:sz w:val="22"/>
                                      <w:szCs w:val="22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 İLGİLİ  KİŞİSEL                       NİTELİKL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right="0" w:firstLine="33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ETKİNLİK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right="0" w:firstLine="33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>ÖRNEKLER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>ARA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 xml:space="preserve"> DİSİPLİNLER         VE             ATATÜRÇÜLÜK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-108" w:right="0" w:firstLine="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DEĞERLENDİRME          VE               AÇIKLAMA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</w:rPr>
                                    <w:t>EKİM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3. HAFTA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7" w:after="0"/>
                                    <w:ind w:left="51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A.3.7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Demokratik uygu-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7" w:after="0"/>
                                    <w:ind w:left="51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lamaların üstünlükler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7" w:after="0"/>
                                    <w:ind w:left="51" w:right="0" w:hanging="0"/>
                                    <w:jc w:val="both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okul yaşantısındaki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7" w:after="0"/>
                                    <w:ind w:left="51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color w:val="800080"/>
                                      <w:spacing w:val="22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örneklerden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hareket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7" w:after="0"/>
                                    <w:ind w:left="51" w:right="0" w:hanging="0"/>
                                    <w:jc w:val="both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tartışı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7" w:after="0"/>
                                    <w:ind w:left="51" w:right="0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7" w:after="0"/>
                                    <w:ind w:left="55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A.3.7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tiﬂi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7" w:after="0"/>
                                    <w:ind w:left="50" w:right="144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Adalet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hoşgörü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ayg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2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sabır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üzerin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0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urulacaktı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7" w:after="0"/>
                                    <w:ind w:left="35" w:right="349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Okuld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Demokrati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0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aşa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7" w:after="0"/>
                                    <w:ind w:left="61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İnsa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Haklar›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Vatandaşlı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13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38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2" w:after="0"/>
                                    <w:ind w:left="50" w:right="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e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on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özlem form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2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2224" w:leader="none"/>
                                    </w:tabs>
                                    <w:kinsoku w:val="false"/>
                                    <w:overflowPunct w:val="false"/>
                                    <w:spacing w:before="38" w:after="0"/>
                                    <w:ind w:left="51" w:hanging="0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w w:val="95"/>
                                      <w:sz w:val="20"/>
                                      <w:szCs w:val="20"/>
                                    </w:rPr>
                                    <w:t>A.3.8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11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w w:val="95"/>
                                      <w:sz w:val="20"/>
                                      <w:szCs w:val="20"/>
                                    </w:rPr>
                                    <w:t>Arkadaşlarımın yan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w w:val="9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davranışlarını far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ede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3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3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yanlılık içerme-ye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davranışlar sergiler.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2224" w:leader="none"/>
                                    </w:tabs>
                                    <w:kinsoku w:val="false"/>
                                    <w:overflowPunct w:val="false"/>
                                    <w:spacing w:before="38" w:after="0"/>
                                    <w:ind w:left="5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8" w:after="0"/>
                                    <w:ind w:left="55" w:right="58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A.3.8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.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öz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yöneti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(eti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davranma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position w:val="1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7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8" w:after="0"/>
                                    <w:ind w:left="49" w:right="191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Doğrulu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ayg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2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üzerin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urulacaktı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8" w:after="0"/>
                                    <w:ind w:left="35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8" w:after="0"/>
                                    <w:ind w:left="35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Tarafız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7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Olmalıyız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8" w:after="0"/>
                                    <w:ind w:left="61" w:right="157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8" w:after="0"/>
                                    <w:ind w:left="61" w:right="15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Uyarı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aş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cinsiyet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dens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nge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anlı davranışlarda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1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kaçınılması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üzerin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urulacaktır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61" w:before="38" w:after="0"/>
                                    <w:ind w:left="40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1" w:before="38" w:after="0"/>
                                    <w:ind w:left="4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Çalış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itabını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right="6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sayfasındak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çalışmayl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2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2116" w:leader="none"/>
                                    </w:tabs>
                                    <w:kinsoku w:val="false"/>
                                    <w:overflowPunct w:val="false"/>
                                    <w:spacing w:before="48" w:after="0"/>
                                    <w:ind w:left="51" w:right="0" w:hanging="0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A.3.9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Öğretmeni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oku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çalışanlar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0"/>
                                      <w:w w:val="9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arkadaşlar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ilişkilerin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gerekti-ğin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soru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çözm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0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kullan›r.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2116" w:leader="none"/>
                                    </w:tabs>
                                    <w:kinsoku w:val="false"/>
                                    <w:overflowPunct w:val="false"/>
                                    <w:spacing w:before="48" w:after="0"/>
                                    <w:ind w:left="51" w:right="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2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8" w:after="0"/>
                                    <w:ind w:left="55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A.3.9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proble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çözm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position w:val="1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8" w:after="0"/>
                                    <w:ind w:left="35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8" w:after="0"/>
                                    <w:ind w:left="35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Çözü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eni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‹ﬂi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61" w:after="0"/>
                                    <w:ind w:left="40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61" w:after="0"/>
                                    <w:ind w:left="4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Derecel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puanla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anahtar›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2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1" w:after="0"/>
                                    <w:ind w:left="41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</w:rPr>
                                    <w:t>KURBAN BAYRAMI  ( 4 – 5 – 6 – 7 EKİM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4. HAFTA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1" w:after="0"/>
                                    <w:ind w:left="39" w:right="72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A.3.10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Okulunu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4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sınıfının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krokis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çizer.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1" w:after="0"/>
                                    <w:ind w:left="84" w:right="53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A.3.10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.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z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ti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zaman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mekân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oğr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algılama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3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84" w:right="89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1" w:after="0"/>
                                    <w:ind w:left="70" w:right="31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ınıfımızın Krokis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Çizeli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1" w:after="0"/>
                                    <w:ind w:left="41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Derecel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puanla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anahtar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2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4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9" w:after="0"/>
                                    <w:ind w:left="39" w:right="13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A.3.11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Okulunu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tarih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hakkınd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0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araştır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yapa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sunar.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9" w:after="0"/>
                                    <w:ind w:left="84" w:right="246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A.3.11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araştır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z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ti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zaman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mekân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5"/>
                                      <w:w w:val="9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oğr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algılama)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ler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9" w:after="0"/>
                                    <w:ind w:left="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Okulumuzu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arihi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9" w:after="0"/>
                                    <w:ind w:left="41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Ürü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osyas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değerlendirebilirs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8" w:after="0"/>
                                    <w:ind w:left="39" w:right="43" w:hanging="0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5"/>
                                      <w:sz w:val="20"/>
                                      <w:szCs w:val="20"/>
                                    </w:rPr>
                                    <w:t>A.3.12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Oku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5"/>
                                      <w:sz w:val="20"/>
                                      <w:szCs w:val="20"/>
                                    </w:rPr>
                                    <w:t>sınıf eşya-larının özenl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1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>kullanmadı-ğınd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ortaya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çıkabilece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3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sorunlar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çözme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iç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alternatifle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üreti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8" w:after="0"/>
                                    <w:ind w:left="39" w:right="43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8" w:after="0"/>
                                    <w:ind w:left="84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A.3.12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.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proble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çözm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7" w:after="0"/>
                                    <w:ind w:left="70" w:right="204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o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Pişmanlık Fayd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tmez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7" w:after="0"/>
                                    <w:ind w:left="41" w:right="5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Te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son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gözlem form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3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8" w:after="0"/>
                                    <w:ind w:left="39" w:right="43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5"/>
                                      <w:sz w:val="20"/>
                                      <w:szCs w:val="20"/>
                                    </w:rPr>
                                    <w:t>A.3.13. Oyun sonucunda kazanmanın ve kaybet-menin doğal olduğunu kabul eder.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8" w:after="0"/>
                                    <w:ind w:left="84" w:hanging="0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A.3.13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.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girişimcili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Adalet üzerinde durulacaktı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7" w:after="0"/>
                                    <w:ind w:left="70" w:right="204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ostluk Kazası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İnsan hakları ve yurttaşlık(11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7" w:after="0"/>
                                    <w:ind w:left="41" w:right="57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Te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son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gözlem form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3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6.45pt;height:549pt;mso-wrap-distance-left:9.05pt;mso-wrap-distance-right:9.05pt;mso-wrap-distance-top:0pt;mso-wrap-distance-bottom:0pt;margin-top:-0.65pt;mso-position-vertical-relative:text;margin-left:-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6848" w:type="dxa"/>
                        <w:jc w:val="left"/>
                        <w:tblInd w:w="-26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"/>
                        <w:gridCol w:w="516"/>
                        <w:gridCol w:w="520"/>
                        <w:gridCol w:w="2332"/>
                        <w:gridCol w:w="4500"/>
                        <w:gridCol w:w="1980"/>
                        <w:gridCol w:w="1980"/>
                        <w:gridCol w:w="2160"/>
                        <w:gridCol w:w="2340"/>
                      </w:tblGrid>
                      <w:tr>
                        <w:trPr/>
                        <w:tc>
                          <w:tcPr>
                            <w:tcW w:w="16848" w:type="dxa"/>
                            <w:gridSpan w:val="9"/>
                            <w:tcBorders>
                              <w:top w:val="double" w:sz="42" w:space="0" w:color="008080"/>
                              <w:left w:val="double" w:sz="42" w:space="0" w:color="00808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231F2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OKUL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-1"/>
                              </w:rPr>
                              <w:t xml:space="preserve"> AKDENİZ İLKOKULU                   </w:t>
                              <w:tab/>
                              <w:t xml:space="preserve">     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DERS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-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HAYAT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BİLGİSİ 3. SINIFLAR YILLIK PLANI</w:t>
                              <w:tab/>
                              <w:t xml:space="preserve">                     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TEMA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19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OKU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19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HEYECAN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3" w:after="0"/>
                              <w:ind w:left="208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>AY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9" w:after="0"/>
                              <w:ind w:left="40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3" w:after="0"/>
                              <w:ind w:left="87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right="15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-108" w:hanging="0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pacing w:val="-5"/>
                                <w:w w:val="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DİĞER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5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DERSLERLE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-108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2"/>
                                <w:w w:val="105"/>
                                <w:sz w:val="22"/>
                                <w:szCs w:val="22"/>
                              </w:rPr>
                              <w:t>İLİŞKİLENDİRM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89" w:right="0" w:hanging="8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KAZANIMLARLA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32"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2"/>
                                <w:sz w:val="22"/>
                                <w:szCs w:val="22"/>
                              </w:rPr>
                              <w:t xml:space="preserve"> İLGİLİ  KİŞİSEL                       NİTELİKL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right="0" w:firstLine="33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 xml:space="preserve">ETKİNLİK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right="0" w:firstLine="33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>ÖRNEKLER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>ARA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 xml:space="preserve"> DİSİPLİNLER         VE             ATATÜRÇÜLÜK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-108" w:right="0" w:firstLine="4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DEĞERLENDİRME          VE               AÇIKLAMALAR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restart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t>EKİM</w:t>
                            </w:r>
                          </w:p>
                        </w:tc>
                        <w:tc>
                          <w:tcPr>
                            <w:tcW w:w="5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3. HAFTA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7" w:after="0"/>
                              <w:ind w:left="51"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A.3.7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Demokratik uygu-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7" w:after="0"/>
                              <w:ind w:left="51"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lamaların üstünlükler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7" w:after="0"/>
                              <w:ind w:left="51" w:right="0" w:hanging="0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okul yaşantısındaki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7" w:after="0"/>
                              <w:ind w:left="51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/>
                                <w:color w:val="800080"/>
                                <w:spacing w:val="22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 xml:space="preserve">örneklerden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hareket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7" w:after="0"/>
                              <w:ind w:left="51" w:right="0" w:hanging="0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tartışı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7" w:after="0"/>
                              <w:ind w:left="51" w:right="0" w:hanging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7" w:after="0"/>
                              <w:ind w:left="55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A.3.7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tiﬂi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7" w:after="0"/>
                              <w:ind w:left="50" w:right="144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Adalet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hoşgörü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ayg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2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 xml:space="preserve">sabır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üzerin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0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urulacaktı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7" w:after="0"/>
                              <w:ind w:left="35" w:right="349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Okuld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Demokrati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0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aşam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7" w:after="0"/>
                              <w:ind w:left="61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İnsa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Haklar›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Vatandaşlı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13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38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2" w:after="0"/>
                              <w:ind w:left="50" w:right="0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e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on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özlem form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.</w:t>
                            </w:r>
                          </w:p>
                        </w:tc>
                      </w:tr>
                      <w:tr>
                        <w:trPr>
                          <w:trHeight w:val="972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2224" w:leader="none"/>
                              </w:tabs>
                              <w:kinsoku w:val="false"/>
                              <w:overflowPunct w:val="false"/>
                              <w:spacing w:before="38" w:after="0"/>
                              <w:ind w:left="51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w w:val="95"/>
                                <w:sz w:val="20"/>
                                <w:szCs w:val="20"/>
                              </w:rPr>
                              <w:t>A.3.8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11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w w:val="95"/>
                                <w:sz w:val="20"/>
                                <w:szCs w:val="20"/>
                              </w:rPr>
                              <w:t>Arkadaşlarımın yan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w w:val="9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davranışlarını far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ede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3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3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yanlılık içerme-ye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davranışlar sergiler.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2224" w:leader="none"/>
                              </w:tabs>
                              <w:kinsoku w:val="false"/>
                              <w:overflowPunct w:val="false"/>
                              <w:spacing w:before="38" w:after="0"/>
                              <w:ind w:left="51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8" w:after="0"/>
                              <w:ind w:left="55" w:right="58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A.3.8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.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öz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yöneti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(eti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davranma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position w:val="1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7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8" w:after="0"/>
                              <w:ind w:left="49" w:right="191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Doğrulu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ayg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2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üzerin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urulacaktı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8" w:after="0"/>
                              <w:ind w:left="35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8" w:after="0"/>
                              <w:ind w:left="35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Tarafız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7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Olmalıyız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8" w:after="0"/>
                              <w:ind w:left="61" w:right="157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8" w:after="0"/>
                              <w:ind w:left="61" w:right="15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Uyarı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aş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cinsiyet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dens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nge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anlı davranışlarda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1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kaçınılması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üzerin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urulacaktır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61" w:before="38" w:after="0"/>
                              <w:ind w:left="40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1" w:before="38" w:after="0"/>
                              <w:ind w:left="4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Çalış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itabını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right="6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sayfasındak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çalışmayl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2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.</w:t>
                            </w:r>
                          </w:p>
                        </w:tc>
                      </w:tr>
                      <w:tr>
                        <w:trPr>
                          <w:trHeight w:val="1320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2116" w:leader="none"/>
                              </w:tabs>
                              <w:kinsoku w:val="false"/>
                              <w:overflowPunct w:val="false"/>
                              <w:spacing w:before="48" w:after="0"/>
                              <w:ind w:left="51" w:right="0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A.3.9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Öğretmeni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oku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çalışanlar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0"/>
                                <w:w w:val="9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arkadaşlar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ilişkilerin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gerekti-ğin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soru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çözm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0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kullan›r.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2116" w:leader="none"/>
                              </w:tabs>
                              <w:kinsoku w:val="false"/>
                              <w:overflowPunct w:val="false"/>
                              <w:spacing w:before="48" w:after="0"/>
                              <w:ind w:left="51" w:right="0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2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8" w:after="0"/>
                              <w:ind w:left="55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A.3.9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proble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çözm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position w:val="1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8" w:after="0"/>
                              <w:ind w:left="35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8" w:after="0"/>
                              <w:ind w:left="35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Çözü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eni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‹ﬂim</w:t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61" w:after="0"/>
                              <w:ind w:left="40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61" w:after="0"/>
                              <w:ind w:left="4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Derecel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puanla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anahtar›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2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.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  <w:shd w:fill="FFFF9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1" w:after="0"/>
                              <w:ind w:left="41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</w:rPr>
                              <w:t>KURBAN BAYRAMI  ( 4 – 5 – 6 – 7 EKİM 2014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4. HAFTA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1" w:after="0"/>
                              <w:ind w:left="39" w:right="72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A.3.10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Okulunu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4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sınıfının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krokis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çizer.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1" w:after="0"/>
                              <w:ind w:left="84" w:right="53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A.3.10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.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z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ti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zaman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mekân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oğr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algılama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3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84" w:right="89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1" w:after="0"/>
                              <w:ind w:left="70" w:right="31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ınıfımızın Krokis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Çizelim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1" w:after="0"/>
                              <w:ind w:left="41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Derecel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puanla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anahtar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2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.</w:t>
                            </w:r>
                          </w:p>
                        </w:tc>
                      </w:tr>
                      <w:tr>
                        <w:trPr>
                          <w:trHeight w:val="934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9" w:after="0"/>
                              <w:ind w:left="39" w:right="131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A.3.11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Okulunu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tarih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hakkınd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0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araştır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yapa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sunar.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9" w:after="0"/>
                              <w:ind w:left="84" w:right="246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A.3.11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araştır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z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ti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zaman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mekân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5"/>
                                <w:w w:val="9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oğr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algılama)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ler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9" w:after="0"/>
                              <w:ind w:left="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Okulumuzu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arihi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9" w:after="0"/>
                              <w:ind w:left="41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Ürü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osyas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değerlendirebilirsiniz.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8" w:after="0"/>
                              <w:ind w:left="39" w:right="43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5"/>
                                <w:sz w:val="20"/>
                                <w:szCs w:val="20"/>
                              </w:rPr>
                              <w:t>A.3.12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Oku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5"/>
                                <w:sz w:val="20"/>
                                <w:szCs w:val="20"/>
                              </w:rPr>
                              <w:t>sınıf eşya-larının özenl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1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>kullanmadı-ğınd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ortaya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çıkabilece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3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sorunlar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çözme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iç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alternatifle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üreti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8" w:after="0"/>
                              <w:ind w:left="39" w:right="43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8" w:after="0"/>
                              <w:ind w:left="84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A.3.12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.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proble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çözm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7" w:after="0"/>
                              <w:ind w:left="70" w:right="204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o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Pişmanlık Fayd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tmez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7" w:after="0"/>
                              <w:ind w:left="41" w:right="5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Te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son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özlem form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3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.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8" w:after="0"/>
                              <w:ind w:left="39" w:right="43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5"/>
                                <w:sz w:val="20"/>
                                <w:szCs w:val="20"/>
                              </w:rPr>
                              <w:t>A.3.13. Oyun sonucunda kazanmanın ve kaybet-menin doğal olduğunu kabul eder.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8" w:after="0"/>
                              <w:ind w:left="84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A.3.13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.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girişimcili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  <w:t>Adalet üzerinde durulacaktı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7" w:after="0"/>
                              <w:ind w:left="70" w:right="204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ostluk Kazası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  <w:t>İnsan hakları ve yurttaşlık(11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7" w:after="0"/>
                              <w:ind w:left="41" w:right="57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Te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son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özlem form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3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54710</wp:posOffset>
                </wp:positionH>
                <wp:positionV relativeFrom="page">
                  <wp:posOffset>7263765</wp:posOffset>
                </wp:positionV>
                <wp:extent cx="195580" cy="1784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548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lineRule="exact" w:line="26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1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tr-TR" w:bidi="ar-SA"/>
                              </w:rPr>
                              <w:t>3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7.3pt;margin-top:571.9pt;width:15.35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lineRule="exact" w:line="264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spacing w:val="-1"/>
                          <w:szCs w:val="24"/>
                          <w:rFonts w:ascii="Arial" w:hAnsi="Arial" w:eastAsia="Times New Roman" w:cs="Arial"/>
                          <w:color w:val="FFFFFF"/>
                          <w:lang w:val="tr-TR" w:bidi="ar-SA"/>
                        </w:rPr>
                        <w:t>3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widowControl/>
        <w:autoSpaceDE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0648950" cy="69723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0" cy="697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6740" w:type="dxa"/>
                              <w:jc w:val="left"/>
                              <w:tblInd w:w="-3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2520"/>
                              <w:gridCol w:w="4320"/>
                              <w:gridCol w:w="1980"/>
                              <w:gridCol w:w="1980"/>
                              <w:gridCol w:w="216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16740" w:type="dxa"/>
                                  <w:gridSpan w:val="9"/>
                                  <w:tcBorders>
                                    <w:top w:val="double" w:sz="42" w:space="0" w:color="008080"/>
                                    <w:left w:val="double" w:sz="42" w:space="0" w:color="00808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231F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</w:rPr>
                                    <w:t>OKUL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-1"/>
                                    </w:rPr>
                                    <w:t xml:space="preserve"> AKDENİZ İLKOKULU                   </w:t>
                                    <w:tab/>
                                    <w:t xml:space="preserve">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</w:rPr>
                                    <w:t>DERS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-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HAYAT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-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BİLGİSİ 3. SINIFLAR YILLIK PLANI</w:t>
                                    <w:tab/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</w:rPr>
                                    <w:t>TEMA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OKU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HEYECANI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3" w:after="0"/>
                                    <w:ind w:left="208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>A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9" w:after="0"/>
                                    <w:ind w:left="40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3" w:after="0"/>
                                    <w:ind w:left="87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right="15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-108" w:hanging="0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pacing w:val="-5"/>
                                      <w:w w:val="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DİĞER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5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DERSLERLE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-108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2"/>
                                      <w:w w:val="105"/>
                                      <w:sz w:val="22"/>
                                      <w:szCs w:val="22"/>
                                    </w:rPr>
                                    <w:t>İLİŞKİLENDİRM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89" w:right="0" w:hanging="8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KAZANIMLARLA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32"/>
                                      <w:sz w:val="22"/>
                                      <w:szCs w:val="22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 İLGİLİ  KİŞİSEL                       NİTELİKL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right="0" w:firstLine="33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ETKİNLİK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right="0" w:firstLine="33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>ÖRNEKLER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>ARA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 xml:space="preserve"> DİSİPLİNLER         VE             ATATÜRÇÜLÜK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-108" w:right="0" w:firstLine="4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DEĞERLENDİRME         VE              AÇIKLAMALAR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-108" w:right="0" w:firstLine="4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w w:val="105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</w:rPr>
                                    <w:t>EKİ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5. HAFT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6" w:after="0"/>
                                    <w:ind w:left="39" w:right="0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6" w:after="0"/>
                                    <w:ind w:left="39" w:right="0" w:hanging="0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A.3.14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Okuld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kurallar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0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uyulmadığında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ortay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9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çıkabilece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5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sorunlarl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ilgil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>çözü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>yolları üreti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en uygun çözü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yolun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uygula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6" w:after="0"/>
                                    <w:ind w:left="39" w:right="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6" w:after="0"/>
                                    <w:ind w:left="84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6" w:after="0"/>
                                    <w:ind w:left="84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A.3.14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numaralı kazan›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proble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çözm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6" w:after="0"/>
                                    <w:ind w:left="7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6" w:after="0"/>
                                    <w:ind w:left="7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Oku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Kuralları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6" w:after="0"/>
                                    <w:ind w:left="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izi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içi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6" w:after="0"/>
                                    <w:ind w:left="59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6" w:after="0"/>
                                    <w:ind w:left="59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İnsa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Haklar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Vatandaşlı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38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6" w:after="0"/>
                                    <w:ind w:left="41" w:right="72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6" w:after="0"/>
                                    <w:ind w:left="41" w:right="72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Çalışma Kitabındaki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tkinli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2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3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7" w:after="0"/>
                                    <w:ind w:left="39" w:right="257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7" w:after="0"/>
                                    <w:ind w:left="39" w:right="257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A.3.15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Oku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yaşamıyl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ilgil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iyimse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i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bakış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açıs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geliştirir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7" w:after="0"/>
                                    <w:ind w:left="84" w:right="87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A.3.15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öz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yöneti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(eti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davranma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5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7" w:after="0"/>
                                    <w:ind w:left="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Okulum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eviyoru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7" w:after="0"/>
                                    <w:ind w:left="59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Atatürkçülük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gil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konula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A.3.15-13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7" w:after="0"/>
                                    <w:ind w:left="41" w:right="5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Te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son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gözlem form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3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6. HAFT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3" w:after="0"/>
                                    <w:ind w:left="39" w:right="175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3" w:after="0"/>
                                    <w:ind w:left="39" w:right="175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A.3.16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Kişisel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bakımını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yaparke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kaynakları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tutuml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kullanır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3" w:after="0"/>
                                    <w:ind w:left="84" w:right="85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A.3.16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 kazan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ynaklar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tkil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kullan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(bilinçl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tüketic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olma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8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3" w:after="0"/>
                                    <w:ind w:left="70" w:right="298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Hem Tutumlu, Hem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Bak›ml›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3" w:after="0"/>
                                    <w:ind w:left="59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İnsa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Hakları 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Vatandaşlı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33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41" w:right="72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Ürü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osyas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8" w:after="0"/>
                                    <w:ind w:left="39" w:right="190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8" w:after="0"/>
                                    <w:ind w:left="39" w:right="19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A.3.17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Dengel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düzenl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2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eslenme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iç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doğa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sağlıklı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ürünler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tüketir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8" w:after="0"/>
                                    <w:ind w:left="84" w:right="87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A.3.17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numaralı kazan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güvenli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korunmayı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sağla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(sağlığın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koruma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50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8" w:after="0"/>
                                    <w:ind w:left="70" w:right="482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Do¤a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Sağlıklı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eslenm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8" w:after="0"/>
                                    <w:ind w:left="59" w:right="31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Uyar›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Canlıların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tem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ihtiyaçlarında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3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ir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ola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slenm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ihtiyacı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üzerin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0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urulacaktı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0"/>
                                    <w:ind w:left="59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8" w:after="0"/>
                                    <w:ind w:left="41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Poste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çal›ﬂmas›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2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3" w:after="0"/>
                                    <w:ind w:left="39" w:right="0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3" w:after="0"/>
                                    <w:ind w:left="39" w:right="0" w:hanging="0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A.3.18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Kend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sağlığı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kadar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arkadaşlarının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w w:val="95"/>
                                      <w:sz w:val="20"/>
                                      <w:szCs w:val="20"/>
                                    </w:rPr>
                                    <w:t>sağlığın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w w:val="95"/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2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korumakta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soruml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olduğun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2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kavra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3" w:after="0"/>
                                    <w:ind w:left="39" w:right="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3" w:after="0"/>
                                    <w:ind w:left="84" w:right="86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A.3.18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öz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yöneti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(sorumluluk)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güvenli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korunmay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3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ağla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(sağlığını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koruma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ler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3" w:after="0"/>
                                    <w:ind w:left="94" w:right="194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3" w:after="0"/>
                                    <w:ind w:left="94" w:right="194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3" w:after="0"/>
                                    <w:ind w:left="94" w:right="194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3" w:after="0"/>
                                    <w:ind w:left="94" w:right="194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ard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everli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üzerin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durulacaktı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3" w:after="0"/>
                                    <w:ind w:left="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ağlık iç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El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3" w:after="0"/>
                                    <w:ind w:left="59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İnsa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Hakları 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Vatandaşlı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46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47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65" w:after="0"/>
                                    <w:ind w:left="41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z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me form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değerlendirebilirs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4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79" w:after="0"/>
                                    <w:ind w:left="39" w:right="0" w:hanging="0"/>
                                    <w:jc w:val="both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79" w:after="0"/>
                                    <w:ind w:left="39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A.3.19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Okulda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bir kaza ya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79" w:after="0"/>
                                    <w:ind w:left="39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aci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5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durum meydana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79" w:after="0"/>
                                    <w:ind w:left="-48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geldiğinde neler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yapılması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79" w:after="0"/>
                                    <w:ind w:left="-48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gerektiğini ifa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ede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79" w:after="0"/>
                                    <w:ind w:left="39" w:right="123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79" w:after="0"/>
                                    <w:ind w:left="84" w:right="87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A.3.19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Numaralı kazan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Türkçey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doğru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etkil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güz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kullanma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güvenli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4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korunmayı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ağla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sağlı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üvenli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kurallarına/prosedürlerin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2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uyma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ler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 yönelikt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79" w:after="0"/>
                                    <w:ind w:left="94" w:right="194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79" w:after="0"/>
                                    <w:ind w:left="70" w:right="30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Aci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Durum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ard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1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delim!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79" w:after="0"/>
                                    <w:ind w:left="59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Rehberli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Psikoloji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Danışma(2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9" w:after="0"/>
                                    <w:ind w:left="41" w:right="5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Te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son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gözlem form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3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8.5pt;height:549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6740" w:type="dxa"/>
                        <w:jc w:val="left"/>
                        <w:tblInd w:w="-3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  <w:gridCol w:w="540"/>
                        <w:gridCol w:w="2520"/>
                        <w:gridCol w:w="4320"/>
                        <w:gridCol w:w="1980"/>
                        <w:gridCol w:w="1980"/>
                        <w:gridCol w:w="2160"/>
                        <w:gridCol w:w="2160"/>
                      </w:tblGrid>
                      <w:tr>
                        <w:trPr/>
                        <w:tc>
                          <w:tcPr>
                            <w:tcW w:w="16740" w:type="dxa"/>
                            <w:gridSpan w:val="9"/>
                            <w:tcBorders>
                              <w:top w:val="double" w:sz="42" w:space="0" w:color="008080"/>
                              <w:left w:val="double" w:sz="42" w:space="0" w:color="00808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231F2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OKUL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-1"/>
                              </w:rPr>
                              <w:t xml:space="preserve"> AKDENİZ İLKOKULU                   </w:t>
                              <w:tab/>
                              <w:t xml:space="preserve">     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DERS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-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HAYAT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BİLGİSİ 3. SINIFLAR YILLIK PLANI</w:t>
                              <w:tab/>
                              <w:t xml:space="preserve">                     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TEMA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19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OKU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19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HEYECAN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3" w:after="0"/>
                              <w:ind w:left="208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>AY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9" w:after="0"/>
                              <w:ind w:left="40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3" w:after="0"/>
                              <w:ind w:left="87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right="15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-108" w:hanging="0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pacing w:val="-5"/>
                                <w:w w:val="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DİĞER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5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DERSLERLE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-108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2"/>
                                <w:w w:val="105"/>
                                <w:sz w:val="22"/>
                                <w:szCs w:val="22"/>
                              </w:rPr>
                              <w:t>İLİŞKİLENDİRM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89" w:right="0" w:hanging="8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KAZANIMLARLA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32"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2"/>
                                <w:sz w:val="22"/>
                                <w:szCs w:val="22"/>
                              </w:rPr>
                              <w:t xml:space="preserve"> İLGİLİ  KİŞİSEL                       NİTELİKL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right="0" w:firstLine="33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 xml:space="preserve">ETKİNLİK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right="0" w:firstLine="33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>ÖRNEKLER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>ARA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 xml:space="preserve"> DİSİPLİNLER         VE             ATATÜRÇÜLÜK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-108" w:right="0" w:firstLine="4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DEĞERLENDİRME         VE              AÇIKLAMALAR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-108" w:right="0" w:firstLine="4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w w:val="105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t>EKİM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5. HAFT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6" w:after="0"/>
                              <w:ind w:left="39" w:right="0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6" w:after="0"/>
                              <w:ind w:left="39" w:right="0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A.3.14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Okuld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kurallar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0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5"/>
                                <w:sz w:val="20"/>
                                <w:szCs w:val="20"/>
                              </w:rPr>
                              <w:t xml:space="preserve">uyulmadığında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ortay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9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çıkabilece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5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sorunlarl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ilgil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>çözü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>yolları üreti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en uygun çözü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 xml:space="preserve"> yolun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uygula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6" w:after="0"/>
                              <w:ind w:left="39" w:right="0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6" w:after="0"/>
                              <w:ind w:left="84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6" w:after="0"/>
                              <w:ind w:left="84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A.3.14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numaralı kazan›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proble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çözm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6" w:after="0"/>
                              <w:ind w:left="7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6" w:after="0"/>
                              <w:ind w:left="7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Oku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Kuralları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6" w:after="0"/>
                              <w:ind w:left="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izi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içi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6" w:after="0"/>
                              <w:ind w:left="59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6" w:after="0"/>
                              <w:ind w:left="59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İnsa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Haklar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Vatandaşlı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38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6" w:after="0"/>
                              <w:ind w:left="41" w:right="72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6" w:after="0"/>
                              <w:ind w:left="41" w:right="72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 xml:space="preserve">Çalışma Kitabındaki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tkinli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2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.</w:t>
                            </w:r>
                          </w:p>
                        </w:tc>
                      </w:tr>
                      <w:tr>
                        <w:trPr>
                          <w:trHeight w:val="1523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7" w:after="0"/>
                              <w:ind w:left="39" w:right="257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7" w:after="0"/>
                              <w:ind w:left="39" w:right="257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A.3.15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Oku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yaşamıyl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ilgil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iyimse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i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 xml:space="preserve">bakış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açıs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geliştirir.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7" w:after="0"/>
                              <w:ind w:left="84" w:right="87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A.3.15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öz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yöneti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(eti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davranma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5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7" w:after="0"/>
                              <w:ind w:left="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Okulum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eviyorum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7" w:after="0"/>
                              <w:ind w:left="59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Atatürkçülük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4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gil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konula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A.3.15-13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7" w:after="0"/>
                              <w:ind w:left="41" w:right="5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Te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son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özlem form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3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.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6. HAFT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3" w:after="0"/>
                              <w:ind w:left="39" w:right="175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3" w:after="0"/>
                              <w:ind w:left="39" w:right="175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A.3.16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Kişisel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bakımını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yaparke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kaynakları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tutuml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kullanır.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3" w:after="0"/>
                              <w:ind w:left="84" w:right="85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A.3.16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 kazan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ynaklar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tkil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kullan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(bilinçl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tüketic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olma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8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3" w:after="0"/>
                              <w:ind w:left="70" w:right="298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 xml:space="preserve">Hem Tutumlu, Hem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Bak›ml›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3" w:after="0"/>
                              <w:ind w:left="59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İnsa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Hakları 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Vatandaşlı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33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41" w:right="72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Ürü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osyas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.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8" w:after="0"/>
                              <w:ind w:left="39" w:right="190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8" w:after="0"/>
                              <w:ind w:left="39" w:right="190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A.3.17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Dengel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düzenl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2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eslenme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iç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doğa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 xml:space="preserve">sağlıklı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ürünler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tüketir.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8" w:after="0"/>
                              <w:ind w:left="84" w:right="87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A.3.17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numaralı kazan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güvenli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korunmayı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sağla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(sağlığın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koruma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50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8" w:after="0"/>
                              <w:ind w:left="70" w:right="482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Do¤a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 xml:space="preserve">Sağlıklı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eslenm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8" w:after="0"/>
                              <w:ind w:left="59" w:right="31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Uyar›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Canlıların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tem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ihtiyaçlarında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3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ir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ola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slenm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 xml:space="preserve">ihtiyacı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üzerin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0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urulacaktı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0"/>
                              <w:ind w:left="59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8" w:after="0"/>
                              <w:ind w:left="41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Poste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çal›ﬂmas›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2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.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3" w:after="0"/>
                              <w:ind w:left="39" w:right="0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3" w:after="0"/>
                              <w:ind w:left="39" w:right="0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A.3.18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Kend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 xml:space="preserve">sağlığı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kadar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w w:val="95"/>
                                <w:sz w:val="20"/>
                                <w:szCs w:val="20"/>
                              </w:rPr>
                              <w:t xml:space="preserve">arkadaşlarının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w w:val="95"/>
                                <w:sz w:val="20"/>
                                <w:szCs w:val="20"/>
                              </w:rPr>
                              <w:t>sağlığın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w w:val="95"/>
                                <w:sz w:val="20"/>
                                <w:szCs w:val="20"/>
                              </w:rPr>
                              <w:t>d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2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korumakta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soruml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olduğun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2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kavra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3" w:after="0"/>
                              <w:ind w:left="39" w:right="0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3" w:after="0"/>
                              <w:ind w:left="84" w:right="86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A.3.18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öz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yöneti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(sorumluluk)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güvenli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korunmay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3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ağla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(sağlığını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koruma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ler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3" w:after="0"/>
                              <w:ind w:left="94" w:right="194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3" w:after="0"/>
                              <w:ind w:left="94" w:right="194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3" w:after="0"/>
                              <w:ind w:left="94" w:right="194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3" w:after="0"/>
                              <w:ind w:left="94" w:right="194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ard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everli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üzerin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durulacaktı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3" w:after="0"/>
                              <w:ind w:left="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ağlık iç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El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3" w:after="0"/>
                              <w:ind w:left="59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İnsa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Hakları 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Vatandaşlı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46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47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65" w:after="0"/>
                              <w:ind w:left="41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z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me form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değerlendirebilirsiniz.</w:t>
                            </w:r>
                          </w:p>
                        </w:tc>
                      </w:tr>
                      <w:tr>
                        <w:trPr>
                          <w:trHeight w:val="1444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79" w:after="0"/>
                              <w:ind w:left="39" w:right="0" w:hanging="0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79" w:after="0"/>
                              <w:ind w:left="39"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A.3.19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Okulda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bir kaza ya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79" w:after="0"/>
                              <w:ind w:left="39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d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aci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5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durum meydana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79" w:after="0"/>
                              <w:ind w:left="-48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geldiğinde neler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yapılması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79" w:after="0"/>
                              <w:ind w:left="-48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gerektiğini ifa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ede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79" w:after="0"/>
                              <w:ind w:left="39" w:right="123" w:hanging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79" w:after="0"/>
                              <w:ind w:left="84" w:right="87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A.3.19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Numaralı kazan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Türkçey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doğru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etkil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güz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kullanma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güvenli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4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korunmayı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ağla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sağlı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üvenli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kurallarına/prosedürlerin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2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uyma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ler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 yöneliktir.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79" w:after="0"/>
                              <w:ind w:left="94" w:right="194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79" w:after="0"/>
                              <w:ind w:left="70" w:right="30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Aci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Durum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ard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1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delim!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79" w:after="0"/>
                              <w:ind w:left="59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ehberli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Psikoloji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Danışma(2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9" w:after="0"/>
                              <w:ind w:left="41" w:right="5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Te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son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özlem form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3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sectPr>
          <w:type w:val="nextPage"/>
          <w:pgSz w:orient="landscape" w:w="18150" w:h="13039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/>
      </w:pPr>
      <w:r>
        <w:rPr/>
      </w:r>
    </w:p>
    <w:p>
      <w:pPr>
        <w:pStyle w:val="TextBody"/>
        <w:kinsoku w:val="false"/>
        <w:overflowPunct w:val="false"/>
        <w:spacing w:before="5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54710</wp:posOffset>
                </wp:positionH>
                <wp:positionV relativeFrom="page">
                  <wp:posOffset>770255</wp:posOffset>
                </wp:positionV>
                <wp:extent cx="195580" cy="1784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548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lineRule="exact" w:line="26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1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tr-TR" w:bidi="ar-SA"/>
                              </w:rPr>
                              <w:t>3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7.3pt;margin-top:60.6pt;width:15.35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lineRule="exact" w:line="264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spacing w:val="-1"/>
                          <w:szCs w:val="24"/>
                          <w:rFonts w:ascii="Arial" w:hAnsi="Arial" w:eastAsia="Times New Roman" w:cs="Arial"/>
                          <w:color w:val="FFFFFF"/>
                          <w:lang w:val="tr-TR" w:bidi="ar-SA"/>
                        </w:rPr>
                        <w:t>3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2"/>
        <w:tabs>
          <w:tab w:val="clear" w:pos="708"/>
          <w:tab w:val="left" w:pos="17306" w:leader="none"/>
        </w:tabs>
        <w:kinsoku w:val="false"/>
        <w:overflowPunct w:val="false"/>
        <w:spacing w:lineRule="atLeast" w:line="180"/>
        <w:ind w:left="468" w:hanging="0"/>
        <w:outlineLvl w:val="9"/>
        <w:rPr/>
      </w:pPr>
      <w:r>
        <w:rPr/>
        <w:t xml:space="preserve"> </w:t>
      </w:r>
      <w:r>
        <w:rPr/>
        <w:tab/>
      </w:r>
    </w:p>
    <w:p>
      <w:pPr>
        <w:pStyle w:val="TextBody"/>
        <w:kinsoku w:val="false"/>
        <w:overflowPunct w:val="false"/>
        <w:spacing w:before="11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TextBody"/>
        <w:tabs>
          <w:tab w:val="clear" w:pos="708"/>
          <w:tab w:val="left" w:pos="17476" w:leader="none"/>
        </w:tabs>
        <w:kinsoku w:val="false"/>
        <w:overflowPunct w:val="false"/>
        <w:spacing w:lineRule="atLeast" w:line="20"/>
        <w:ind w:left="118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  <w:r>
        <w:rPr>
          <w:rFonts w:cs="Times New Roman" w:ascii="Times New Roman" w:hAnsi="Times New Roman"/>
          <w:sz w:val="2"/>
          <w:szCs w:val="2"/>
        </w:rPr>
        <w:tab/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0641330" cy="69723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1330" cy="697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6668" w:type="dxa"/>
                              <w:jc w:val="left"/>
                              <w:tblInd w:w="-26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67"/>
                              <w:gridCol w:w="567"/>
                              <w:gridCol w:w="2400"/>
                              <w:gridCol w:w="4320"/>
                              <w:gridCol w:w="1980"/>
                              <w:gridCol w:w="1980"/>
                              <w:gridCol w:w="216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16668" w:type="dxa"/>
                                  <w:gridSpan w:val="9"/>
                                  <w:tcBorders>
                                    <w:top w:val="double" w:sz="42" w:space="0" w:color="008080"/>
                                    <w:left w:val="double" w:sz="42" w:space="0" w:color="00808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231F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</w:rPr>
                                    <w:t>OKUL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-1"/>
                                    </w:rPr>
                                    <w:t xml:space="preserve"> AKDENİZ İLKOKULU                   </w:t>
                                    <w:tab/>
                                    <w:t xml:space="preserve">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</w:rPr>
                                    <w:t>DERS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-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HAYAT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-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BİLGİSİ 3. SINIFLAR YILLIK PLANI</w:t>
                                    <w:tab/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</w:rPr>
                                    <w:t>TEMA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OKU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HEYECANI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3" w:after="0"/>
                                    <w:ind w:left="208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>A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9" w:after="0"/>
                                    <w:ind w:left="40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3" w:after="0"/>
                                    <w:ind w:left="87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right="15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-108" w:hanging="0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pacing w:val="-5"/>
                                      <w:w w:val="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DİĞER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5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DERSLERLE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-108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2"/>
                                      <w:w w:val="105"/>
                                      <w:sz w:val="22"/>
                                      <w:szCs w:val="22"/>
                                    </w:rPr>
                                    <w:t>İLİŞKİLENDİRM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89" w:right="0" w:hanging="8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KAZANIMLARLA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32"/>
                                      <w:sz w:val="22"/>
                                      <w:szCs w:val="22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 İLGİLİ  KİŞİSEL                       NİTELİKL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right="0" w:firstLine="33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ETKİNLİK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right="0" w:firstLine="33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>ÖRNEKLER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>ARA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 xml:space="preserve"> DİSİPLİNLER         VE             ATATÜRÇÜLÜK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-108" w:right="0" w:firstLine="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DEĞERLENDİRME         VE              AÇIKLAMA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</w:rPr>
                                    <w:t>EKİ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7. HAFT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5" w:after="0"/>
                                    <w:ind w:left="3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A.3.20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Öz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günler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toplumsa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paylaşımla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iç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uygu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zamanla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1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oldu¤un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kabu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ede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ve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kutlamala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iç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alternatifle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üreti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3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43" w:right="95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A.3.20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 kazan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öz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yöneti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katılım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paylaşım, iş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irliğ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tak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0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çalışması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apma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49" w:right="14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Vatanseverlik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sevgi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barış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2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hoşgörü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üzerin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1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urulacaktı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47" w:right="38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Paylaşıla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0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Neﬂel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Günle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61" w:before="46" w:after="0"/>
                                    <w:ind w:left="55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1" w:before="46" w:after="0"/>
                                    <w:ind w:left="55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Atatürkçülük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ilgil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Konula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10)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5" w:right="57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8"/>
                                      <w:w w:val="10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!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w w:val="105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w w:val="105"/>
                                      <w:sz w:val="20"/>
                                      <w:szCs w:val="20"/>
                                    </w:rPr>
                                    <w:t>Eki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w w:val="105"/>
                                      <w:sz w:val="20"/>
                                      <w:szCs w:val="20"/>
                                    </w:rPr>
                                    <w:t>Cumhuriyet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Bayramı’nı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1"/>
                                      <w:w w:val="10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w w:val="105"/>
                                      <w:sz w:val="20"/>
                                      <w:szCs w:val="20"/>
                                    </w:rPr>
                                    <w:t>anla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önem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w w:val="105"/>
                                      <w:sz w:val="20"/>
                                      <w:szCs w:val="20"/>
                                    </w:rPr>
                                    <w:t>üzerin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1"/>
                                      <w:w w:val="10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w w:val="105"/>
                                      <w:sz w:val="20"/>
                                      <w:szCs w:val="20"/>
                                    </w:rPr>
                                    <w:t>durulacaktır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5" w:right="57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8"/>
                                      <w:w w:val="10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w w:val="105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5" w:right="5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w w:val="105"/>
                                      <w:sz w:val="20"/>
                                      <w:szCs w:val="20"/>
                                    </w:rPr>
                                    <w:t>B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w w:val="105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w w:val="105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w w:val="105"/>
                                      <w:sz w:val="20"/>
                                      <w:szCs w:val="20"/>
                                    </w:rPr>
                                    <w:t>Eki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6"/>
                                      <w:w w:val="10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Cumhuriyet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7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Bayramı’n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den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10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gele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w w:val="105"/>
                                      <w:sz w:val="20"/>
                                      <w:szCs w:val="20"/>
                                    </w:rPr>
                                    <w:t>haftad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2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işlenecektir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58" w:right="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Çalışma Kitabındak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etk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lik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6" w:after="0"/>
                                    <w:ind w:left="-22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A.3.21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Mill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ayramlar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kutla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1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nedenler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açıklar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6" w:after="0"/>
                                    <w:ind w:left="-22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color w:val="80008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>bayramlar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dah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18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>etkil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>kutlama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5"/>
                                      <w:sz w:val="20"/>
                                      <w:szCs w:val="20"/>
                                    </w:rPr>
                                    <w:t>amacıyl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>ürettiğ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>fikirler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3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uygula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6" w:after="0"/>
                                    <w:ind w:left="3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6" w:after="0"/>
                                    <w:ind w:left="43" w:right="5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A.3.21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kazan›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eleştir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düşünm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öz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yöneti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(katılım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paylaşım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54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şbirliğ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ak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çalışmas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apma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ler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6" w:after="0"/>
                                    <w:ind w:left="48" w:right="272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Vatanseverlik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evg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üzerin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urulacaktı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6" w:after="0"/>
                                    <w:ind w:left="47" w:right="36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Cumhuriyet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Bayramı’’nı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Nede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1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Kutluyoruz?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6" w:after="0"/>
                                    <w:ind w:left="58" w:right="7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w w:val="95"/>
                                      <w:sz w:val="20"/>
                                      <w:szCs w:val="20"/>
                                    </w:rPr>
                                    <w:t>Öğrencileriniz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3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w w:val="95"/>
                                      <w:sz w:val="20"/>
                                      <w:szCs w:val="20"/>
                                    </w:rPr>
                                    <w:t>hazırladıklar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1"/>
                                      <w:w w:val="9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bayram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4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programlarını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nceleyere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</w:rPr>
                                    <w:t>KASI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8. HAFT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8" w:after="0"/>
                                    <w:ind w:left="30" w:right="48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8" w:after="0"/>
                                    <w:ind w:left="30" w:right="4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A.3.22 Atatürk’ün öğreni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hayat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0"/>
                                      <w:w w:val="9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hakkınd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araştır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yapara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edindiği bilgiler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yazılı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sözlü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görs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yollarl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5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ifa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ede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8" w:after="0"/>
                                    <w:ind w:left="30" w:right="48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8" w:after="0"/>
                                    <w:ind w:left="54" w:right="273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A.3.22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araştır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ürkçey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oğru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tkil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üz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5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kullan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ler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4" w:right="85" w:firstLine="38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A.3.22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Türkç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ders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“Görs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Oku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Görs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Sunu”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9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ğrenm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alan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(görs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unu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işkilendiril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8" w:after="0"/>
                                    <w:ind w:left="47" w:right="498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Atatürk’ü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¤reti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Hayatı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1" w:before="48" w:after="0"/>
                                    <w:ind w:left="55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Atatürkçülük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ilgil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Konula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12)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5" w:right="8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110"/>
                                      <w:sz w:val="20"/>
                                      <w:szCs w:val="20"/>
                                    </w:rPr>
                                    <w:t>!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1"/>
                                      <w:w w:val="1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110"/>
                                      <w:sz w:val="20"/>
                                      <w:szCs w:val="20"/>
                                    </w:rPr>
                                    <w:t>B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1"/>
                                      <w:w w:val="1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w w:val="110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0"/>
                                      <w:w w:val="1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w w:val="110"/>
                                      <w:sz w:val="20"/>
                                      <w:szCs w:val="20"/>
                                    </w:rPr>
                                    <w:t>Atatür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9"/>
                                      <w:w w:val="1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110"/>
                                      <w:sz w:val="20"/>
                                      <w:szCs w:val="20"/>
                                    </w:rPr>
                                    <w:t>Haftası’n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3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110"/>
                                      <w:sz w:val="20"/>
                                      <w:szCs w:val="20"/>
                                    </w:rPr>
                                    <w:t>den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9"/>
                                      <w:w w:val="1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110"/>
                                      <w:sz w:val="20"/>
                                      <w:szCs w:val="20"/>
                                    </w:rPr>
                                    <w:t>gelece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8"/>
                                      <w:w w:val="1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110"/>
                                      <w:sz w:val="20"/>
                                      <w:szCs w:val="20"/>
                                    </w:rPr>
                                    <w:t>günler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10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110"/>
                                      <w:sz w:val="20"/>
                                      <w:szCs w:val="20"/>
                                    </w:rPr>
                                    <w:t>işlenecektir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8" w:after="0"/>
                                    <w:ind w:left="58" w:right="126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ğrencileriniz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çalış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0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itabını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44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ayfasındaki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8" w:right="9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etkinlik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değerlendireb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lirs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7" w:after="0"/>
                                    <w:ind w:left="30" w:right="114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7" w:after="0"/>
                                    <w:ind w:left="30" w:right="11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A.3.23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Tüketic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olara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sahip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oldu¤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haklar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ili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ilinçl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tüketic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2"/>
                                      <w:w w:val="10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w w:val="95"/>
                                      <w:sz w:val="20"/>
                                      <w:szCs w:val="20"/>
                                    </w:rPr>
                                    <w:t>davranışlar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0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w w:val="95"/>
                                      <w:sz w:val="20"/>
                                      <w:szCs w:val="20"/>
                                    </w:rPr>
                                    <w:t>sergile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7" w:after="0"/>
                                    <w:ind w:left="30" w:right="114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w w:val="95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w w:val="95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7" w:after="0"/>
                                    <w:ind w:left="43" w:right="96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A.3.23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ynaklar›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tkil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kullan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(bilinçl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tüketic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olma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8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7" w:after="0"/>
                                    <w:ind w:left="4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ilinçl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üketici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7" w:after="0"/>
                                    <w:ind w:left="55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İnsa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Hakları 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Vatandaşlı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52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7" w:after="0"/>
                                    <w:ind w:left="58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7" w:after="0"/>
                                    <w:ind w:left="58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24"/>
                                      <w:w w:val="9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ğrencileriniz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çalış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0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itabını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etkinliği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7" w:after="0"/>
                                    <w:ind w:left="58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2" w:after="0"/>
                                    <w:ind w:left="3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A.3.24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Nası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dah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iy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öğrendiğ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4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açıklayara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kendisin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uygu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öğrenm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teknikler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seçe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kullanı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right="325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2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left="43" w:right="263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A.3.24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z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ti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(öğrenmey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ğrenme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left="47" w:right="62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Nası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Dah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iy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1"/>
                                      <w:w w:val="9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ğreniyorum?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left="55" w:right="43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24"/>
                                      <w:w w:val="8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Rehberli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Psikoloji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Danış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8)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left="55" w:right="43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Uyarı: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Öğrenme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left="55" w:right="43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24"/>
                                      <w:w w:val="9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Teknikleri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hakkında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left="55" w:right="4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w w:val="95"/>
                                      <w:sz w:val="20"/>
                                      <w:szCs w:val="20"/>
                                    </w:rPr>
                                    <w:t>açıkla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8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yapılacaktır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1" w:before="38" w:after="0"/>
                                    <w:ind w:left="58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Çalış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itabını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46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8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ayfasındak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tkinliğ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1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rdikler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cevaplar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 gör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ğrencileriniz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6" w:after="0"/>
                                    <w:ind w:left="30" w:right="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6" w:after="0"/>
                                    <w:ind w:left="3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A.3.25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Yönergeler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takip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edere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okuldak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ilg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teknolojisinde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yararlanır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6" w:after="0"/>
                                    <w:ind w:left="43" w:right="98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A.3.25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numaralı kazan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bilg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teknolojiler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kullan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5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3" w:right="308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ürkç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rs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“Görs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Oku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Görs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unu”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ğrenm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alanı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(görs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2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okuma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işkilendiril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6" w:after="0"/>
                                    <w:ind w:left="4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Nası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Kullanırım?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ind w:left="55" w:right="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5" w:right="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Uyarı: Okuldak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ilg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eknolojiler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üzerin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urulacaktı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left="55" w:right="43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61" w:before="38" w:after="0"/>
                                    <w:ind w:left="58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1" w:before="38" w:after="0"/>
                                    <w:ind w:left="58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e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on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özle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form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7.9pt;height:549pt;mso-wrap-distance-left:9.05pt;mso-wrap-distance-right:9.05pt;mso-wrap-distance-top:0pt;mso-wrap-distance-bottom:0pt;margin-top:-0.05pt;mso-position-vertical-relative:text;margin-left: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6668" w:type="dxa"/>
                        <w:jc w:val="left"/>
                        <w:tblInd w:w="-26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67"/>
                        <w:gridCol w:w="567"/>
                        <w:gridCol w:w="2400"/>
                        <w:gridCol w:w="4320"/>
                        <w:gridCol w:w="1980"/>
                        <w:gridCol w:w="1980"/>
                        <w:gridCol w:w="2160"/>
                        <w:gridCol w:w="2160"/>
                      </w:tblGrid>
                      <w:tr>
                        <w:trPr/>
                        <w:tc>
                          <w:tcPr>
                            <w:tcW w:w="16668" w:type="dxa"/>
                            <w:gridSpan w:val="9"/>
                            <w:tcBorders>
                              <w:top w:val="double" w:sz="42" w:space="0" w:color="008080"/>
                              <w:left w:val="double" w:sz="42" w:space="0" w:color="00808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231F2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OKUL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-1"/>
                              </w:rPr>
                              <w:t xml:space="preserve"> AKDENİZ İLKOKULU                   </w:t>
                              <w:tab/>
                              <w:t xml:space="preserve">     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DERS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-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HAYAT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BİLGİSİ 3. SINIFLAR YILLIK PLANI</w:t>
                              <w:tab/>
                              <w:t xml:space="preserve">                     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TEMA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19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OKU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19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HEYECAN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3" w:after="0"/>
                              <w:ind w:left="208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>A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9" w:after="0"/>
                              <w:ind w:left="40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3" w:after="0"/>
                              <w:ind w:left="87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right="15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-108" w:hanging="0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pacing w:val="-5"/>
                                <w:w w:val="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DİĞER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5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DERSLERLE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-108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2"/>
                                <w:w w:val="105"/>
                                <w:sz w:val="22"/>
                                <w:szCs w:val="22"/>
                              </w:rPr>
                              <w:t>İLİŞKİLENDİRM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89" w:right="0" w:hanging="8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KAZANIMLARLA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32"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2"/>
                                <w:sz w:val="22"/>
                                <w:szCs w:val="22"/>
                              </w:rPr>
                              <w:t xml:space="preserve"> İLGİLİ  KİŞİSEL                       NİTELİKL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right="0" w:firstLine="33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 xml:space="preserve">ETKİNLİK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right="0" w:firstLine="33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>ÖRNEKLER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>ARA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 xml:space="preserve"> DİSİPLİNLER         VE             ATATÜRÇÜLÜK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-108" w:right="0" w:firstLine="4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DEĞERLENDİRME         VE              AÇIKLAMALAR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t>EKİM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7. HAFT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5" w:after="0"/>
                              <w:ind w:left="3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A.3.20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Öz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günler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toplumsa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paylaşımla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iç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uygu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zamanla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1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oldu¤un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 kabu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ede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 xml:space="preserve">ve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kutlamala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iç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alternatifle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üreti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3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43" w:right="95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A.3.20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 kazan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öz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yöneti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katılım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paylaşım, iş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irliğ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tak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0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çalışması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apma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49" w:right="14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Vatanseverlik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evgi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barış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2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hoşgörü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üzerin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1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urulacaktı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47" w:right="38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Paylaşıla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0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Neﬂel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ünler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61" w:before="46" w:after="0"/>
                              <w:ind w:left="55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1" w:before="46" w:after="0"/>
                              <w:ind w:left="55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Atatürkçülük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ilgil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Konula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10)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5" w:right="57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8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!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w w:val="105"/>
                                <w:sz w:val="20"/>
                                <w:szCs w:val="20"/>
                              </w:rPr>
                              <w:t>29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w w:val="105"/>
                                <w:sz w:val="20"/>
                                <w:szCs w:val="20"/>
                              </w:rPr>
                              <w:t>Eki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w w:val="105"/>
                                <w:sz w:val="20"/>
                                <w:szCs w:val="20"/>
                              </w:rPr>
                              <w:t>Cumhuriyet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Bayramı’nı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1"/>
                                <w:w w:val="10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w w:val="105"/>
                                <w:sz w:val="20"/>
                                <w:szCs w:val="20"/>
                              </w:rPr>
                              <w:t>anla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önem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w w:val="105"/>
                                <w:sz w:val="20"/>
                                <w:szCs w:val="20"/>
                              </w:rPr>
                              <w:t>üzerin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1"/>
                                <w:w w:val="10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w w:val="105"/>
                                <w:sz w:val="20"/>
                                <w:szCs w:val="20"/>
                              </w:rPr>
                              <w:t>durulacaktır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5" w:right="57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8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5" w:right="5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w w:val="105"/>
                                <w:sz w:val="20"/>
                                <w:szCs w:val="20"/>
                              </w:rPr>
                              <w:t>B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w w:val="105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w w:val="105"/>
                                <w:sz w:val="20"/>
                                <w:szCs w:val="20"/>
                              </w:rPr>
                              <w:t>29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w w:val="105"/>
                                <w:sz w:val="20"/>
                                <w:szCs w:val="20"/>
                              </w:rPr>
                              <w:t>Eki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6"/>
                                <w:w w:val="10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Cumhuriyet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7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Bayramı’n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den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10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gele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w w:val="105"/>
                                <w:sz w:val="20"/>
                                <w:szCs w:val="20"/>
                              </w:rPr>
                              <w:t>haftad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2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işlenecektir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58" w:right="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Çalışma Kitabındak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etk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lik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.</w:t>
                            </w:r>
                          </w:p>
                        </w:tc>
                      </w:tr>
                      <w:tr>
                        <w:trPr>
                          <w:trHeight w:val="1038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6" w:after="0"/>
                              <w:ind w:left="-228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A.3.21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Mill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ayramlar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kutla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1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nedenler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 xml:space="preserve">açıklar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6" w:after="0"/>
                              <w:ind w:left="-228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/>
                                <w:color w:val="80008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>bayramlar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dah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18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>etkil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>kutlama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5"/>
                                <w:sz w:val="20"/>
                                <w:szCs w:val="20"/>
                              </w:rPr>
                              <w:t>amacıyl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>ürettiğ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>fikirler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uygula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6" w:after="0"/>
                              <w:ind w:left="3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6" w:after="0"/>
                              <w:ind w:left="43" w:right="50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A.3.21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kazan›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eleştir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düşünm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öz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yöneti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(katılım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paylaşım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54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şbirliğ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ak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çalışmas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apma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ler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6" w:after="0"/>
                              <w:ind w:left="48" w:right="272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Vatanseverlik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evg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üzerin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urulacaktı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6" w:after="0"/>
                              <w:ind w:left="47" w:right="36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 xml:space="preserve">Cumhuriyet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Bayramı’’nı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Nede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1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Kutluyoruz?</w:t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6" w:after="0"/>
                              <w:ind w:left="58" w:right="7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w w:val="95"/>
                                <w:sz w:val="20"/>
                                <w:szCs w:val="20"/>
                              </w:rPr>
                              <w:t>Öğrencileriniz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3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w w:val="95"/>
                                <w:sz w:val="20"/>
                                <w:szCs w:val="20"/>
                              </w:rPr>
                              <w:t>hazırladıklar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1"/>
                                <w:w w:val="9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 xml:space="preserve">bayram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 xml:space="preserve">programlarını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nceleyere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.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t>KASIM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8. HAFT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8" w:after="0"/>
                              <w:ind w:left="30" w:right="48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8" w:after="0"/>
                              <w:ind w:left="30" w:right="48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A.3.22 Atatürk’ün öğreni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hayat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0"/>
                                <w:w w:val="9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hakkınd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araştır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yapara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edindiği bilgiler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yazılı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sözlü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görs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yollarl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5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ifa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ede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8" w:after="0"/>
                              <w:ind w:left="30" w:right="48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8" w:after="0"/>
                              <w:ind w:left="54" w:right="273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A.3.22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araştır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ürkçey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oğru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tkil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üz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5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kullan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ler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4" w:right="85" w:firstLine="38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A.3.22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Türkç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ders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“Görs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Oku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örs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unu”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9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ğrenm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alan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(görs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unu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8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işkilendirili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8" w:after="0"/>
                              <w:ind w:left="47" w:right="498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Atatürk’ü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¤reti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Hayatı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1" w:before="48" w:after="0"/>
                              <w:ind w:left="55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Atatürkçülük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ilgil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Konula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12)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5" w:right="8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110"/>
                                <w:sz w:val="20"/>
                                <w:szCs w:val="20"/>
                              </w:rPr>
                              <w:t>!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1"/>
                                <w:w w:val="1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110"/>
                                <w:sz w:val="20"/>
                                <w:szCs w:val="20"/>
                              </w:rPr>
                              <w:t>B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1"/>
                                <w:w w:val="1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w w:val="110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0"/>
                                <w:w w:val="1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w w:val="110"/>
                                <w:sz w:val="20"/>
                                <w:szCs w:val="20"/>
                              </w:rPr>
                              <w:t>Atatür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9"/>
                                <w:w w:val="1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110"/>
                                <w:sz w:val="20"/>
                                <w:szCs w:val="20"/>
                              </w:rPr>
                              <w:t>Haftası’n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3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110"/>
                                <w:sz w:val="20"/>
                                <w:szCs w:val="20"/>
                              </w:rPr>
                              <w:t>den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9"/>
                                <w:w w:val="1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110"/>
                                <w:sz w:val="20"/>
                                <w:szCs w:val="20"/>
                              </w:rPr>
                              <w:t>gelece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8"/>
                                <w:w w:val="1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110"/>
                                <w:sz w:val="20"/>
                                <w:szCs w:val="20"/>
                              </w:rPr>
                              <w:t>günler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10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110"/>
                                <w:sz w:val="20"/>
                                <w:szCs w:val="20"/>
                              </w:rPr>
                              <w:t>işlenecektir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8" w:after="0"/>
                              <w:ind w:left="58" w:right="126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ğrencileriniz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çalış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0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itabını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44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ayfasındaki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8" w:right="9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2.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etkinlik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değerlendireb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lirsiniz.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7" w:after="0"/>
                              <w:ind w:left="30" w:right="114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7" w:after="0"/>
                              <w:ind w:left="30" w:right="114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A.3.23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Tüketic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olara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sahip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oldu¤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haklar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ili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ilinçl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tüketic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2"/>
                                <w:w w:val="10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w w:val="95"/>
                                <w:sz w:val="20"/>
                                <w:szCs w:val="20"/>
                              </w:rPr>
                              <w:t>davranışlar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0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w w:val="95"/>
                                <w:sz w:val="20"/>
                                <w:szCs w:val="20"/>
                              </w:rPr>
                              <w:t>sergile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7" w:after="0"/>
                              <w:ind w:left="30" w:right="114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w w:val="95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w w:val="95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7" w:after="0"/>
                              <w:ind w:left="43" w:right="96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A.3.23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ynaklar›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tkil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kullan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(bilinçl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tüketic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olma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8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7" w:after="0"/>
                              <w:ind w:left="4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ilinçl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üketici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7" w:after="0"/>
                              <w:ind w:left="55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İnsa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Hakları 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Vatandaşlı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52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7" w:after="0"/>
                              <w:ind w:left="58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7" w:after="0"/>
                              <w:ind w:left="58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24"/>
                                <w:w w:val="9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ğrencileriniz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çalış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0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itabını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etkinliği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7" w:after="0"/>
                              <w:ind w:left="58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.</w:t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2" w:after="0"/>
                              <w:ind w:left="3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A.3.24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Nası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dah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iy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öğrendiğ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4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açıklayara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kendisin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uygu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öğrenm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teknikler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seçe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kullanı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right="325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2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left="43" w:right="263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A.3.24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z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ti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(öğrenmey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ğrenme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left="47" w:right="62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Nası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Dah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iy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1"/>
                                <w:w w:val="9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ğreniyorum?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left="55" w:right="43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24"/>
                                <w:w w:val="8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ehberli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Psikoloji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Danış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8)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left="55" w:right="43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Uyarı: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Öğrenme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left="55" w:right="43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24"/>
                                <w:w w:val="9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Teknikleri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hakkında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left="55" w:right="4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w w:val="95"/>
                                <w:sz w:val="20"/>
                                <w:szCs w:val="20"/>
                              </w:rPr>
                              <w:t>açıkla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8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yapılacaktır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1" w:before="38" w:after="0"/>
                              <w:ind w:left="58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Çalış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itabını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46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8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ayfasındak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tkinliğ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1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rdikler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cevaplar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 xml:space="preserve"> gör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ğrencileriniz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.</w:t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6" w:after="0"/>
                              <w:ind w:left="30" w:righ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6" w:after="0"/>
                              <w:ind w:left="3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A.3.25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Yönergeler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takip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edere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okuldak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ilg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teknolojisinde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yararlanır.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6" w:after="0"/>
                              <w:ind w:left="43" w:right="98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A.3.25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numaralı kazan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bilg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teknolojiler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kullan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5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3" w:right="308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ürkç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rs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“Görs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Oku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örs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unu”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ğrenm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alanı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(görs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2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okuma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14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işkilendirili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6" w:after="0"/>
                              <w:ind w:left="4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Nası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Kullanırım?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ind w:left="55" w:righ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5" w:righ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Uyarı: Okuldak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ilg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eknolojiler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üzerin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urulacaktı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left="55" w:right="43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61" w:before="38" w:after="0"/>
                              <w:ind w:left="58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1" w:before="38" w:after="0"/>
                              <w:ind w:left="58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e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on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özle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form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8115</wp:posOffset>
                </wp:positionV>
                <wp:extent cx="10638155" cy="69723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8155" cy="697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6687" w:type="dxa"/>
                              <w:jc w:val="left"/>
                              <w:tblInd w:w="-26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"/>
                              <w:gridCol w:w="568"/>
                              <w:gridCol w:w="568"/>
                              <w:gridCol w:w="2403"/>
                              <w:gridCol w:w="4505"/>
                              <w:gridCol w:w="1982"/>
                              <w:gridCol w:w="1982"/>
                              <w:gridCol w:w="1982"/>
                              <w:gridCol w:w="2162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16687" w:type="dxa"/>
                                  <w:gridSpan w:val="9"/>
                                  <w:tcBorders>
                                    <w:top w:val="double" w:sz="42" w:space="0" w:color="008080"/>
                                    <w:left w:val="double" w:sz="42" w:space="0" w:color="00808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231F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</w:rPr>
                                    <w:t>OKUL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-1"/>
                                    </w:rPr>
                                    <w:t xml:space="preserve"> AKDENİZ İLKOKULU                   </w:t>
                                    <w:tab/>
                                    <w:t xml:space="preserve">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</w:rPr>
                                    <w:t>DERS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-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HAYAT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-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BİLGİSİ 3. SINIFLAR YILLIK PLANI</w:t>
                                    <w:tab/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</w:rPr>
                                    <w:t>TEMA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OKU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HEYECANI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3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3" w:after="0"/>
                                    <w:ind w:left="208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>AY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9" w:after="0"/>
                                    <w:ind w:left="40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3" w:after="0"/>
                                    <w:ind w:left="87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right="15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4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-108" w:hanging="0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pacing w:val="-5"/>
                                      <w:w w:val="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DİĞER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5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DERSLERLE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-108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2"/>
                                      <w:w w:val="105"/>
                                      <w:sz w:val="22"/>
                                      <w:szCs w:val="22"/>
                                    </w:rPr>
                                    <w:t>İLİŞKİLENDİRME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89" w:right="0" w:hanging="8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KAZANIMLARLA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32"/>
                                      <w:sz w:val="22"/>
                                      <w:szCs w:val="22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 İLGİLİ  KİŞİSEL                       NİTELİKLER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right="0" w:firstLine="33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ETKİNLİK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right="0" w:firstLine="33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>ÖRNEKLERİ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>ARA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 xml:space="preserve"> DİSİPLİNLER      VE          ATATÜRÇÜLÜK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-108" w:right="0" w:firstLine="4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DEĞERLENDİRME         VE              AÇIKLAMA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7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</w:rPr>
                                    <w:t>KASIM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9. HAFTA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2" w:after="0"/>
                                    <w:ind w:left="3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3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2" w:after="0"/>
                                    <w:ind w:left="3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A.3.26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Okul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geliş 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gidişlerin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18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>kendin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başkalarının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güvenliğ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iç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trafi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işaret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levhalarını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w w:val="9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trafi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kuralların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uyar.</w:t>
                                  </w:r>
                                </w:p>
                              </w:tc>
                              <w:tc>
                                <w:tcPr>
                                  <w:tcW w:w="4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2" w:after="0"/>
                                    <w:ind w:left="43" w:right="99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5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2" w:after="0"/>
                                    <w:ind w:left="43" w:right="99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A.3.26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güvenli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korunmayı sağla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(trafikt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güvenli¤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5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ağlama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3" w:right="119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A.3.26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kazanım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ürkç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rs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“Görs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Oku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Görs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unu”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4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ğrenm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alan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(görs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okuma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işkilendirili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3" w:right="119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6" w:after="0"/>
                                    <w:ind w:left="47" w:right="363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6" w:after="0"/>
                                    <w:ind w:left="47" w:right="36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Oku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Yolu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Dikkat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2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olu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6" w:after="0"/>
                                    <w:ind w:right="38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right="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5" w:right="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İnsa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Haklar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Vatandaşlı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19)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5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6" w:after="0"/>
                                    <w:ind w:left="58" w:right="104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6" w:after="0"/>
                                    <w:ind w:left="58" w:right="7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Öz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değerlendirm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form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5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3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3" w:after="0"/>
                                    <w:ind w:left="-48" w:right="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3" w:after="0"/>
                                    <w:ind w:left="-4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A.3.27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Okul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geliş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gidişlerim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1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aşkalarının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3" w:after="0"/>
                                    <w:ind w:left="-22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kabu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edilemez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1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önerileriy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karşılaştığınd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etkil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1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red-    detm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davranış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sergile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3" w:after="0"/>
                                    <w:ind w:left="3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3" w:after="0"/>
                                    <w:ind w:left="43" w:right="97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3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3" w:after="0"/>
                                    <w:ind w:left="43" w:right="97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A.3.27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güvenli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korunmayı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sağla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(hayı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diyebilme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38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3" w:after="0"/>
                                    <w:ind w:left="48" w:right="496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3" w:after="0"/>
                                    <w:ind w:left="48" w:right="49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Öz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güve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üzerin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2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urulacaktır.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3" w:after="0"/>
                                    <w:ind w:left="47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3" w:after="0"/>
                                    <w:ind w:left="4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Hayır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Kabu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demem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3" w:after="0"/>
                                    <w:ind w:left="55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3" w:after="0"/>
                                    <w:ind w:left="55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İnsa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Hakları 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Vatandaşlı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32)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ind w:left="58" w:right="97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8" w:right="9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ğrenciler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çalış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0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itabını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tkinliğin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2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azdıkları›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fadeler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4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tartışmalara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3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ortamın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w w:val="95"/>
                                      <w:sz w:val="20"/>
                                      <w:szCs w:val="20"/>
                                    </w:rPr>
                                    <w:t>katıl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performansların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2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akara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ı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2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n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rçekleşip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rçekleşmediğin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kara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0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r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9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0. HAFTA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5" w:after="0"/>
                                    <w:ind w:left="30" w:right="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5" w:after="0"/>
                                    <w:ind w:left="3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A.3.28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Okul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geliş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gidişlerin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karşılaştığı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kişiler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5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aralarınd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2"/>
                                      <w:w w:val="9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5"/>
                                      <w:sz w:val="20"/>
                                      <w:szCs w:val="20"/>
                                    </w:rPr>
                                    <w:t>çıkabilece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sorunla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iç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>hang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çözü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6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yolların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aşvurabileceğ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açıkla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5" w:after="0"/>
                                    <w:ind w:left="3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2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5" w:after="0"/>
                                    <w:ind w:left="43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5" w:after="0"/>
                                    <w:ind w:left="43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A.3.28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numaralı kazan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proble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çözm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5" w:after="0"/>
                                    <w:ind w:left="30" w:right="92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6" w:after="0"/>
                                    <w:ind w:right="38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6" w:after="0"/>
                                    <w:ind w:right="38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İnsa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Hakları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Vatandaşlı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(25,38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Rehberli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Psikoloji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Danış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7" w:after="0"/>
                                    <w:ind w:left="58" w:right="29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9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5" w:after="0"/>
                                    <w:ind w:left="3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5" w:after="0"/>
                                    <w:ind w:left="30" w:right="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A.3.29 Kulüp ve diğer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grup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çalışmalarınd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grubu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henüz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far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5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edilmeye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orta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ihtiyaç-ların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2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duyarl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olu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5" w:after="0"/>
                                    <w:ind w:right="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5" w:after="0"/>
                                    <w:ind w:left="43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position w:val="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position w:val="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5" w:after="0"/>
                                    <w:ind w:left="43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position w:val="1"/>
                                      <w:sz w:val="20"/>
                                      <w:szCs w:val="20"/>
                                    </w:rPr>
                                    <w:t>A.3.29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numaralı kazanım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irişimcili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napToGrid w:val="false"/>
                                    <w:spacing w:before="56" w:after="0"/>
                                    <w:ind w:left="105" w:right="409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before="56" w:after="0"/>
                                    <w:ind w:left="105" w:right="409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before="56" w:after="0"/>
                                    <w:ind w:left="105" w:right="72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before="56" w:after="0"/>
                                    <w:ind w:left="105" w:right="72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z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üve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üzerind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0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urulacakt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Doğrulu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ürüstlü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2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üzerind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urulacaktır.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5" w:after="0"/>
                                    <w:ind w:left="30" w:right="92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5" w:after="0"/>
                                    <w:ind w:left="30" w:right="92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Birlikt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Başarabiliriz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6" w:after="0"/>
                                    <w:ind w:right="38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6" w:after="0"/>
                                    <w:ind w:right="38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İnsa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Haklar›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Vatandaﬂl›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7" w:after="0"/>
                                    <w:ind w:left="58" w:right="29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7" w:after="0"/>
                                    <w:ind w:left="58" w:right="29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Proje ile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7" w:after="0"/>
                                    <w:ind w:left="-108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9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5" w:after="0"/>
                                    <w:ind w:left="3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5" w:after="0"/>
                                    <w:ind w:left="30" w:right="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A.3.30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Kulüp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y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grup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çalışmalarınd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alınaca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kararlar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2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yapılacak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çalışmalard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0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>arkadaşların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bir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fikir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>etrafınd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bir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19"/>
                                      <w:w w:val="10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aray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getiri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5" w:after="0"/>
                                    <w:ind w:right="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napToGrid w:val="false"/>
                                    <w:spacing w:lineRule="exact" w:line="166" w:before="52" w:after="0"/>
                                    <w:ind w:left="42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position w:val="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position w:val="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lineRule="exact" w:line="166" w:before="52" w:after="0"/>
                                    <w:ind w:left="42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position w:val="1"/>
                                      <w:sz w:val="20"/>
                                      <w:szCs w:val="20"/>
                                    </w:rPr>
                                    <w:t>A.3.30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numaralı kazanım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irişimcili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5" w:after="0"/>
                                    <w:ind w:left="43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position w:val="1"/>
                                      <w:sz w:val="20"/>
                                      <w:szCs w:val="20"/>
                                    </w:rPr>
                                    <w:t>A.3.30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position w:val="1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ürkç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rs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“Konuşma”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ğrenm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alan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tür,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3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te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eknikler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uygu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konuşma)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işkilendirilir.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5" w:after="0"/>
                                    <w:ind w:left="30" w:right="92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6" w:after="0"/>
                                    <w:ind w:right="38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napToGrid w:val="false"/>
                                    <w:spacing w:before="62" w:after="0"/>
                                    <w:ind w:left="53" w:right="10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before="62" w:after="0"/>
                                    <w:ind w:left="53" w:right="10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ğrencileriniz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çalışm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0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itabını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53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ayfasındaki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7" w:after="0"/>
                                    <w:ind w:left="58" w:right="29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23"/>
                                      <w:w w:val="9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1. etkinlik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1872" w:leader="none"/>
                                    </w:tabs>
                                    <w:kinsoku w:val="false"/>
                                    <w:overflowPunct w:val="false"/>
                                    <w:spacing w:before="37" w:after="0"/>
                                    <w:ind w:left="58" w:right="72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7.65pt;height:549pt;mso-wrap-distance-left:9.05pt;mso-wrap-distance-right:9.05pt;mso-wrap-distance-top:0pt;mso-wrap-distance-bottom:0pt;margin-top:12.45pt;mso-position-vertical-relative:text;margin-left: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6687" w:type="dxa"/>
                        <w:jc w:val="left"/>
                        <w:tblInd w:w="-26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"/>
                        <w:gridCol w:w="568"/>
                        <w:gridCol w:w="568"/>
                        <w:gridCol w:w="2403"/>
                        <w:gridCol w:w="4505"/>
                        <w:gridCol w:w="1982"/>
                        <w:gridCol w:w="1982"/>
                        <w:gridCol w:w="1982"/>
                        <w:gridCol w:w="2162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16687" w:type="dxa"/>
                            <w:gridSpan w:val="9"/>
                            <w:tcBorders>
                              <w:top w:val="double" w:sz="42" w:space="0" w:color="008080"/>
                              <w:left w:val="double" w:sz="42" w:space="0" w:color="00808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231F2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OKUL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-1"/>
                              </w:rPr>
                              <w:t xml:space="preserve"> AKDENİZ İLKOKULU                   </w:t>
                              <w:tab/>
                              <w:t xml:space="preserve">     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DERS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-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HAYAT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BİLGİSİ 3. SINIFLAR YILLIK PLANI</w:t>
                              <w:tab/>
                              <w:t xml:space="preserve">                     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TEMA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19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OKU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19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HEYECAN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3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3" w:after="0"/>
                              <w:ind w:left="208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>AY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9" w:after="0"/>
                              <w:ind w:left="40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3" w:after="0"/>
                              <w:ind w:left="87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2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right="15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4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-108" w:hanging="0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pacing w:val="-5"/>
                                <w:w w:val="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DİĞER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5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DERSLERLE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-108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2"/>
                                <w:w w:val="105"/>
                                <w:sz w:val="22"/>
                                <w:szCs w:val="22"/>
                              </w:rPr>
                              <w:t>İLİŞKİLENDİRME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89" w:right="0" w:hanging="8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KAZANIMLARLA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32"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2"/>
                                <w:sz w:val="22"/>
                                <w:szCs w:val="22"/>
                              </w:rPr>
                              <w:t xml:space="preserve"> İLGİLİ  KİŞİSEL                       NİTELİKLER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right="0" w:firstLine="33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 xml:space="preserve">ETKİNLİK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right="0" w:firstLine="33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>ÖRNEKLERİ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>ARA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 xml:space="preserve"> DİSİPLİNLER      VE          ATATÜRÇÜLÜK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-108" w:right="0" w:firstLine="4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DEĞERLENDİRME         VE              AÇIKLAMALAR</w:t>
                            </w:r>
                          </w:p>
                        </w:tc>
                      </w:tr>
                      <w:tr>
                        <w:trPr>
                          <w:trHeight w:val="1667" w:hRule="atLeast"/>
                          <w:cantSplit w:val="true"/>
                        </w:trPr>
                        <w:tc>
                          <w:tcPr>
                            <w:tcW w:w="535" w:type="dxa"/>
                            <w:vMerge w:val="restart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t>KASIM</w:t>
                            </w:r>
                          </w:p>
                        </w:tc>
                        <w:tc>
                          <w:tcPr>
                            <w:tcW w:w="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9. HAFTA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2" w:after="0"/>
                              <w:ind w:left="3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pacing w:val="-3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2" w:after="0"/>
                              <w:ind w:left="3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A.3.26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Okul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geliş 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gidişlerin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18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>kendin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 xml:space="preserve">başkalarının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güvenliğ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iç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trafi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işaret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levhalarını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w w:val="9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trafi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kuralların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uyar.</w:t>
                            </w:r>
                          </w:p>
                        </w:tc>
                        <w:tc>
                          <w:tcPr>
                            <w:tcW w:w="4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2" w:after="0"/>
                              <w:ind w:left="43" w:right="99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5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2" w:after="0"/>
                              <w:ind w:left="43" w:right="99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A.3.26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güvenli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korunmayı sağla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(trafikt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güvenli¤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5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ağlama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3" w:right="119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A.3.26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kazanım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ürkç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rs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“Görs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Oku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örs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unu”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4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ğrenm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alan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(görs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okuma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işkilendirili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3" w:right="119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6" w:after="0"/>
                              <w:ind w:left="47" w:right="363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6" w:after="0"/>
                              <w:ind w:left="47" w:right="36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Oku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Yolu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Dikkat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2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olu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6" w:after="0"/>
                              <w:ind w:right="38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righ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5" w:righ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İnsa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Haklar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Vatandaşlı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19)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5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6" w:after="0"/>
                              <w:ind w:left="58" w:right="104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6" w:after="0"/>
                              <w:ind w:left="58" w:right="7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Öz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değerlendirm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form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5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.</w:t>
                            </w:r>
                          </w:p>
                        </w:tc>
                      </w:tr>
                      <w:tr>
                        <w:trPr>
                          <w:trHeight w:val="1163" w:hRule="atLeast"/>
                          <w:cantSplit w:val="true"/>
                        </w:trPr>
                        <w:tc>
                          <w:tcPr>
                            <w:tcW w:w="535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3" w:after="0"/>
                              <w:ind w:left="-48" w:righ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3" w:after="0"/>
                              <w:ind w:left="-48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A.3.27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Okul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geliş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gidişlerim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1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aşkalarının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3" w:after="0"/>
                              <w:ind w:left="-228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kabu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edilemez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1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önerileriy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karşılaştığınd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etkil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1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red-    detm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8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davranış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sergile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3" w:after="0"/>
                              <w:ind w:left="3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3" w:after="0"/>
                              <w:ind w:left="43" w:right="97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3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3" w:after="0"/>
                              <w:ind w:left="43" w:right="97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A.3.27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güvenli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korunmayı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sağla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(hayı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diyebilme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38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3" w:after="0"/>
                              <w:ind w:left="48" w:right="496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3" w:after="0"/>
                              <w:ind w:left="48" w:right="49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Öz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güve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üzerin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2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urulacaktır.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3" w:after="0"/>
                              <w:ind w:left="47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3" w:after="0"/>
                              <w:ind w:left="4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Hayır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Kabu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demem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3" w:after="0"/>
                              <w:ind w:left="55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3" w:after="0"/>
                              <w:ind w:left="55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İnsa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Hakları 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Vatandaşlı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32)</w:t>
                            </w:r>
                          </w:p>
                        </w:tc>
                        <w:tc>
                          <w:tcPr>
                            <w:tcW w:w="21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ind w:left="58" w:right="97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8" w:right="9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ğrenciler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çalış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0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itabını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tkinliğin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2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azdıkları›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fadeler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4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 xml:space="preserve">tartışmalara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3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ortamın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w w:val="95"/>
                                <w:sz w:val="20"/>
                                <w:szCs w:val="20"/>
                              </w:rPr>
                              <w:t>katıl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performansların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2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akara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ı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2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n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rçekleşip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rçekleşmediğin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kara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0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riniz.</w:t>
                            </w:r>
                          </w:p>
                        </w:tc>
                      </w:tr>
                      <w:tr>
                        <w:trPr>
                          <w:trHeight w:val="769" w:hRule="atLeast"/>
                          <w:cantSplit w:val="true"/>
                        </w:trPr>
                        <w:tc>
                          <w:tcPr>
                            <w:tcW w:w="535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0. HAFTA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5" w:after="0"/>
                              <w:ind w:left="30" w:righ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5" w:after="0"/>
                              <w:ind w:left="3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A.3.28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Okul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geliş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gidişlerin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karşılaştığı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kişiler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5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aralarınd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2"/>
                                <w:w w:val="9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5"/>
                                <w:sz w:val="20"/>
                                <w:szCs w:val="20"/>
                              </w:rPr>
                              <w:t>çıkabilece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sorunla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iç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>hang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çözü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6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yolların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aşvurabileceğ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açıkla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5" w:after="0"/>
                              <w:ind w:left="3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2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5" w:after="0"/>
                              <w:ind w:left="43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5" w:after="0"/>
                              <w:ind w:left="43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A.3.28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numaralı kazan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proble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çözm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5" w:after="0"/>
                              <w:ind w:left="30" w:right="92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6" w:after="0"/>
                              <w:ind w:right="38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6" w:after="0"/>
                              <w:ind w:right="38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İnsa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Hakları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Vatandaşlı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(25,38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ehberli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Psikoloji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Danış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21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7" w:after="0"/>
                              <w:ind w:left="58" w:right="29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9" w:hRule="atLeast"/>
                          <w:cantSplit w:val="true"/>
                        </w:trPr>
                        <w:tc>
                          <w:tcPr>
                            <w:tcW w:w="535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5" w:after="0"/>
                              <w:ind w:left="3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5" w:after="0"/>
                              <w:ind w:left="30" w:righ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A.3.29 Kulüp ve diğe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grup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çalışmalarınd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grubu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henüz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far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5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edilmeye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orta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ihtiyaç-ların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2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duyarl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olu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5" w:after="0"/>
                              <w:ind w:righ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5" w:after="0"/>
                              <w:ind w:left="43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position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position w:val="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5" w:after="0"/>
                              <w:ind w:left="43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position w:val="1"/>
                                <w:sz w:val="20"/>
                                <w:szCs w:val="20"/>
                              </w:rPr>
                              <w:t>A.3.2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numaralı kazanım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irişimcili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napToGrid w:val="false"/>
                              <w:spacing w:before="56" w:after="0"/>
                              <w:ind w:left="105" w:right="409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56" w:after="0"/>
                              <w:ind w:left="105" w:right="409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56" w:after="0"/>
                              <w:ind w:left="105" w:right="72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56" w:after="0"/>
                              <w:ind w:left="105" w:right="72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z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üve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üzerind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0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urulacaktı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Doğrulu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ürüstlü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2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üzerind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urulacaktır.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5" w:after="0"/>
                              <w:ind w:left="30" w:right="92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5" w:after="0"/>
                              <w:ind w:left="30" w:right="92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Birlikt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Başarabiliriz</w:t>
                            </w:r>
                          </w:p>
                        </w:tc>
                        <w:tc>
                          <w:tcPr>
                            <w:tcW w:w="19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6" w:after="0"/>
                              <w:ind w:right="38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6" w:after="0"/>
                              <w:ind w:right="38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İnsa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Haklar›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Vatandaﬂl›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7" w:after="0"/>
                              <w:ind w:left="58" w:right="29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7" w:after="0"/>
                              <w:ind w:left="58" w:right="29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Proje ile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7" w:after="0"/>
                              <w:ind w:left="-108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.</w:t>
                            </w:r>
                          </w:p>
                        </w:tc>
                      </w:tr>
                      <w:tr>
                        <w:trPr>
                          <w:trHeight w:val="769" w:hRule="atLeast"/>
                          <w:cantSplit w:val="true"/>
                        </w:trPr>
                        <w:tc>
                          <w:tcPr>
                            <w:tcW w:w="535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5" w:after="0"/>
                              <w:ind w:left="3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5" w:after="0"/>
                              <w:ind w:left="30" w:righ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A.3.3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Kulüp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y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grup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çalışmalarınd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alınaca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kararla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2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 xml:space="preserve">yapılacak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çalışmalard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0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>arkadaşların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bi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fiki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>etrafınd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bir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19"/>
                                <w:w w:val="10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aray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getiri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5" w:after="0"/>
                              <w:ind w:righ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napToGrid w:val="false"/>
                              <w:spacing w:lineRule="exact" w:line="166" w:before="52" w:after="0"/>
                              <w:ind w:left="42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position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position w:val="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166" w:before="52" w:after="0"/>
                              <w:ind w:left="42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position w:val="1"/>
                                <w:sz w:val="20"/>
                                <w:szCs w:val="20"/>
                              </w:rPr>
                              <w:t>A.3.3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numaralı kazanım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irişimcili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5" w:after="0"/>
                              <w:ind w:left="43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position w:val="1"/>
                                <w:sz w:val="20"/>
                                <w:szCs w:val="20"/>
                              </w:rPr>
                              <w:t>A.3.3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position w:val="1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ürkç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rs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“Konuşma”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ğrenm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alan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tür,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3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te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eknikler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uygu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konuşma)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işkilendirilir.</w:t>
                            </w:r>
                          </w:p>
                        </w:tc>
                        <w:tc>
                          <w:tcPr>
                            <w:tcW w:w="19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5" w:after="0"/>
                              <w:ind w:left="30" w:right="92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6" w:after="0"/>
                              <w:ind w:right="38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napToGrid w:val="false"/>
                              <w:spacing w:before="62" w:after="0"/>
                              <w:ind w:left="53" w:right="10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62" w:after="0"/>
                              <w:ind w:left="53" w:right="10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ğrencileriniz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çalışm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0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itabını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53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ayfasındaki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7" w:after="0"/>
                              <w:ind w:left="58" w:right="29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23"/>
                                <w:w w:val="9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1. etkinlik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1872" w:leader="none"/>
                              </w:tabs>
                              <w:kinsoku w:val="false"/>
                              <w:overflowPunct w:val="false"/>
                              <w:spacing w:before="37" w:after="0"/>
                              <w:ind w:left="58" w:right="72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kinsoku w:val="false"/>
        <w:overflowPunct w:val="false"/>
        <w:ind w:left="85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right="52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  <w:lang w:val="en-US" w:eastAsia="en-US"/>
        </w:rPr>
      </w:pPr>
      <w:r>
        <w:rPr>
          <w:rFonts w:cs="Times New Roman" w:ascii="Times New Roman" w:hAnsi="Times New Roman"/>
          <w:sz w:val="25"/>
          <w:szCs w:val="2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10638155" cy="7086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8155" cy="708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6668" w:type="dxa"/>
                              <w:jc w:val="left"/>
                              <w:tblInd w:w="-26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2367"/>
                              <w:gridCol w:w="4500"/>
                              <w:gridCol w:w="1980"/>
                              <w:gridCol w:w="1980"/>
                              <w:gridCol w:w="198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16668" w:type="dxa"/>
                                  <w:gridSpan w:val="9"/>
                                  <w:tcBorders>
                                    <w:top w:val="double" w:sz="42" w:space="0" w:color="008080"/>
                                    <w:left w:val="double" w:sz="42" w:space="0" w:color="00808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231F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</w:rPr>
                                    <w:t>OKUL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-1"/>
                                    </w:rPr>
                                    <w:t xml:space="preserve"> AKDENİZ İLKOKULU                   </w:t>
                                    <w:tab/>
                                    <w:t xml:space="preserve">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</w:rPr>
                                    <w:t>DERS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-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HAYAT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-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BİLGİSİ 3. SINIFLAR YILLIK PLANI</w:t>
                                    <w:tab/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</w:rPr>
                                    <w:t>TEMA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OKU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HEYECANI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3" w:after="0"/>
                                    <w:ind w:left="208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>A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9" w:after="0"/>
                                    <w:ind w:left="40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3" w:after="0"/>
                                    <w:ind w:left="87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right="15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-108" w:hanging="0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pacing w:val="-5"/>
                                      <w:w w:val="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DİĞER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5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DERSLERLE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-108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2"/>
                                      <w:w w:val="105"/>
                                      <w:sz w:val="22"/>
                                      <w:szCs w:val="22"/>
                                    </w:rPr>
                                    <w:t>İLİŞKİLENDİRM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89" w:right="0" w:hanging="8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KAZANIMLARLA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32"/>
                                      <w:sz w:val="22"/>
                                      <w:szCs w:val="22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 İLGİLİ  KİŞİSEL                       NİTELİKL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right="0" w:firstLine="33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>ETKİNLİK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right="0" w:firstLine="33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>ÖRNEKLER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>ARA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 xml:space="preserve"> DİSİPLİNLER      VE          ATATÜRÇÜLÜK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-108" w:right="0" w:firstLine="4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DEĞERLENDİRME         VE              AÇIKLAMA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1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</w:rPr>
                                    <w:t>KASI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1. HAFT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8" w:after="0"/>
                                    <w:ind w:left="3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8" w:after="0"/>
                                    <w:ind w:left="3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A.3.31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Dürüst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davranışlar-d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1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bulunara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>arkadaşla-rını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güvenin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kazanı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8" w:after="0"/>
                                    <w:ind w:left="3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2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ind w:left="54" w:right="85" w:firstLine="38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5"/>
                                      <w:position w:val="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position w:val="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4" w:right="85" w:firstLine="38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position w:val="1"/>
                                      <w:sz w:val="20"/>
                                      <w:szCs w:val="20"/>
                                    </w:rPr>
                                    <w:t>A.3.31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öz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yöneti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(eti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davranma)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5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8" w:after="0"/>
                                    <w:ind w:left="47" w:right="498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Dürüstlü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Güven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ind w:left="55" w:right="8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7" w:after="0"/>
                                    <w:ind w:left="3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7" w:after="0"/>
                                    <w:ind w:left="3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A.3.32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3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Bir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grup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üyes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olara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dürüstlü¤ü,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yeter-liliğ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grup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arkadaşla-rını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liderini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güvenin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kazanı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7" w:after="0"/>
                                    <w:ind w:left="3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2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7" w:after="0"/>
                                    <w:ind w:left="43" w:right="96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position w:val="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position w:val="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7" w:after="0"/>
                                    <w:ind w:left="43" w:right="96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position w:val="1"/>
                                      <w:sz w:val="20"/>
                                      <w:szCs w:val="20"/>
                                    </w:rPr>
                                    <w:t>A.3.32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position w:val="1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öz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yöneti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katılım,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paylaşım, iş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irliğ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takı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0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çalışmas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apma)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7" w:after="0"/>
                                    <w:ind w:left="4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an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Güveniyorla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7" w:after="0"/>
                                    <w:ind w:left="55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7" w:after="0"/>
                                    <w:ind w:left="58" w:right="29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23"/>
                                      <w:w w:val="9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Öz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değerlendirm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formu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7" w:after="0"/>
                                    <w:ind w:left="58" w:right="72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2" w:after="0"/>
                                    <w:ind w:left="30" w:right="325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left="30" w:right="3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A.3.33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3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Okulu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çevresin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temiz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tutma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içi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ir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proj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tasarla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left="30" w:right="325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left="43" w:right="263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position w:val="1"/>
                                      <w:sz w:val="20"/>
                                      <w:szCs w:val="20"/>
                                    </w:rPr>
                                    <w:t>A.3.33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kaynakları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tkil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kullanma,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ynaklar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tkil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6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position w:val="1"/>
                                      <w:sz w:val="20"/>
                                      <w:szCs w:val="20"/>
                                    </w:rPr>
                                    <w:t>kullanm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(planlam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üretim)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yaratıc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düşünm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becerilerin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3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left="47" w:right="54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Okulumuzu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Nasıl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emiz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utmalıyız?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left="55" w:right="4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İnsa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Haklar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Vatandaşlı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56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8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Proj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</w:rPr>
                                    <w:t>ARALI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2. HAFT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6" w:after="0"/>
                                    <w:ind w:left="3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6" w:after="0"/>
                                    <w:ind w:left="3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A.3.34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“Okul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Heyecanım”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temasınd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geçe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kavramlar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0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yerind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doğru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ir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içimd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w w:val="10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kullanır.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napToGrid w:val="false"/>
                                    <w:spacing w:lineRule="exact" w:line="156" w:before="39" w:after="0"/>
                                    <w:ind w:left="42" w:right="42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2"/>
                                      <w:position w:val="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position w:val="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lineRule="exact" w:line="156" w:before="39" w:after="0"/>
                                    <w:ind w:left="42" w:right="42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position w:val="1"/>
                                      <w:sz w:val="20"/>
                                      <w:szCs w:val="20"/>
                                    </w:rPr>
                                    <w:t>A.3.34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temalarl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ilgil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temel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lineRule="exact" w:line="156" w:before="39" w:after="0"/>
                                    <w:ind w:left="42" w:right="42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kavramları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tanım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3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lineRule="exact" w:line="156" w:before="39" w:after="0"/>
                                    <w:ind w:left="42" w:right="42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3" w:right="308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position w:val="1"/>
                                      <w:sz w:val="20"/>
                                      <w:szCs w:val="20"/>
                                    </w:rPr>
                                    <w:t>A.3.34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ürkç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rs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“Yazma”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ğrenm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alan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(kendin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3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azıl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olara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fad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etme)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işkilendirili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3" w:right="308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6" w:after="0"/>
                                    <w:ind w:left="4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Neler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ğrendik?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6" w:after="0"/>
                                    <w:ind w:right="38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5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6" w:after="0"/>
                                    <w:ind w:left="58" w:right="104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em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onu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değerlendirme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sorular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ürü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dosyas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4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6" w:after="0"/>
                                    <w:ind w:left="30" w:right="12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6" w:after="0"/>
                                    <w:ind w:left="30" w:right="1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B.3.1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Barınmanı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insanı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temel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ihtiyaçlarında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ir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olduğunu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kavrar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u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ihtiyacı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1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karşılanma-sını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önemin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elirtir.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napToGrid w:val="false"/>
                                    <w:spacing w:lineRule="exact" w:line="156" w:before="39" w:after="0"/>
                                    <w:ind w:left="42" w:right="42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3"/>
                                      <w:position w:val="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position w:val="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lineRule="exact" w:line="156" w:before="39" w:after="0"/>
                                    <w:ind w:left="42" w:right="42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position w:val="1"/>
                                      <w:sz w:val="20"/>
                                      <w:szCs w:val="20"/>
                                    </w:rPr>
                                    <w:t>B.3.1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9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position w:val="1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9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güvenli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korunmay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9"/>
                                      <w:sz w:val="20"/>
                                      <w:szCs w:val="20"/>
                                    </w:rPr>
                                    <w:t xml:space="preserve">ı </w:t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lineRule="exact" w:line="156" w:before="39" w:after="0"/>
                                    <w:ind w:left="42" w:right="42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sağlam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(sağlığını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koruma)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39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leştirel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 düşünm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lineRule="exact" w:line="156" w:before="39" w:after="0"/>
                                    <w:ind w:left="42" w:right="42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2"/>
                                      <w:position w:val="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lerin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 yönelikt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2"/>
                                      <w:position w:val="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position w:val="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6" w:after="0"/>
                                    <w:ind w:left="4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vimdeyim,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Güvendeyim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6" w:after="0"/>
                                    <w:ind w:right="38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!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w w:val="105"/>
                                      <w:sz w:val="20"/>
                                      <w:szCs w:val="20"/>
                                    </w:rPr>
                                    <w:t>Canlıları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w w:val="105"/>
                                      <w:sz w:val="20"/>
                                      <w:szCs w:val="20"/>
                                    </w:rPr>
                                    <w:t>temel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w w:val="105"/>
                                      <w:sz w:val="20"/>
                                      <w:szCs w:val="20"/>
                                    </w:rPr>
                                    <w:t>ihtiyaçlarında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1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w w:val="105"/>
                                      <w:sz w:val="20"/>
                                      <w:szCs w:val="20"/>
                                    </w:rPr>
                                    <w:t>bir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5"/>
                                      <w:w w:val="1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ola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barınm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ihtiyac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w w:val="105"/>
                                      <w:sz w:val="20"/>
                                      <w:szCs w:val="20"/>
                                    </w:rPr>
                                    <w:t>üzerind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0"/>
                                      <w:w w:val="10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durulacaktı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6" w:after="0"/>
                                    <w:ind w:left="5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Ürü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osyas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çalışm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0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akvimindek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“ürü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dosyasının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tamam-lanması”,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“ürü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4"/>
                                      <w:w w:val="10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dosya-sını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sunumu”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ilgil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4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çalışmalar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gözde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geçiriniz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6" w:after="0"/>
                                    <w:ind w:left="58" w:right="104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4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6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6" w:after="0"/>
                                    <w:ind w:left="30" w:right="12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w w:val="95"/>
                                      <w:sz w:val="20"/>
                                      <w:szCs w:val="20"/>
                                    </w:rPr>
                                    <w:t>B.3.2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w w:val="95"/>
                                      <w:sz w:val="20"/>
                                      <w:szCs w:val="20"/>
                                    </w:rPr>
                                    <w:t>Canlıları sınıflandı-rarak,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1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evind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itk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yetiştirmeye vey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1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hayva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beslemey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istekl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olur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4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w w:val="95"/>
                                      <w:sz w:val="20"/>
                                      <w:szCs w:val="20"/>
                                    </w:rPr>
                                    <w:t>onları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13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w w:val="95"/>
                                      <w:sz w:val="20"/>
                                      <w:szCs w:val="20"/>
                                    </w:rPr>
                                    <w:t>ihtiyaçların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13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w w:val="95"/>
                                      <w:sz w:val="20"/>
                                      <w:szCs w:val="20"/>
                                    </w:rPr>
                                    <w:t>karşılama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0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içi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sorumlulu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al›r.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napToGrid w:val="false"/>
                                    <w:spacing w:lineRule="exact" w:line="156" w:before="39" w:after="0"/>
                                    <w:ind w:left="42" w:right="42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position w:val="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position w:val="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lineRule="exact" w:line="156" w:before="39" w:after="0"/>
                                    <w:ind w:left="42" w:right="0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position w:val="1"/>
                                      <w:sz w:val="20"/>
                                      <w:szCs w:val="20"/>
                                    </w:rPr>
                                    <w:t>B.3.2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7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numaralı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ilimi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emel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vramla</w:t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lineRule="exact" w:line="156" w:before="39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rını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anım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karşılıkl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4"/>
                                      <w:w w:val="9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position w:val="1"/>
                                      <w:sz w:val="20"/>
                                      <w:szCs w:val="20"/>
                                    </w:rPr>
                                    <w:t>bağımlılık)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öz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yöneti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lineRule="exact" w:line="156" w:before="39" w:after="0"/>
                                    <w:ind w:left="42" w:right="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(sorumluluk)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ecerilerin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6" w:after="0"/>
                                    <w:ind w:left="4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vdek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Dostlarımız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6" w:after="0"/>
                                    <w:ind w:right="38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6" w:after="0"/>
                                    <w:ind w:left="58" w:right="104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6" w:after="0"/>
                                    <w:ind w:left="58" w:right="10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ğrencileriniz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çalışm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0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kitabındak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tkinlikl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2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7.65pt;height:558pt;mso-wrap-distance-left:9.05pt;mso-wrap-distance-right:9.05pt;mso-wrap-distance-top:0pt;mso-wrap-distance-bottom:0pt;margin-top:1.2pt;mso-position-vertical-relative:text;margin-left: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6668" w:type="dxa"/>
                        <w:jc w:val="left"/>
                        <w:tblInd w:w="-26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2367"/>
                        <w:gridCol w:w="4500"/>
                        <w:gridCol w:w="1980"/>
                        <w:gridCol w:w="1980"/>
                        <w:gridCol w:w="1980"/>
                        <w:gridCol w:w="2160"/>
                      </w:tblGrid>
                      <w:tr>
                        <w:trPr/>
                        <w:tc>
                          <w:tcPr>
                            <w:tcW w:w="16668" w:type="dxa"/>
                            <w:gridSpan w:val="9"/>
                            <w:tcBorders>
                              <w:top w:val="double" w:sz="42" w:space="0" w:color="008080"/>
                              <w:left w:val="double" w:sz="42" w:space="0" w:color="00808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231F2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OKUL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-1"/>
                              </w:rPr>
                              <w:t xml:space="preserve"> AKDENİZ İLKOKULU                   </w:t>
                              <w:tab/>
                              <w:t xml:space="preserve">     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DERS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-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HAYAT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BİLGİSİ 3. SINIFLAR YILLIK PLANI</w:t>
                              <w:tab/>
                              <w:t xml:space="preserve">                     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TEMA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19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OKU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19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HEYECAN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3" w:after="0"/>
                              <w:ind w:left="208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>A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9" w:after="0"/>
                              <w:ind w:left="40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3" w:after="0"/>
                              <w:ind w:left="87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right="15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-108" w:hanging="0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pacing w:val="-5"/>
                                <w:w w:val="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DİĞER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5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DERSLERLE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-108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2"/>
                                <w:w w:val="105"/>
                                <w:sz w:val="22"/>
                                <w:szCs w:val="22"/>
                              </w:rPr>
                              <w:t>İLİŞKİLENDİRM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89" w:right="0" w:hanging="8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KAZANIMLARLA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32"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2"/>
                                <w:sz w:val="22"/>
                                <w:szCs w:val="22"/>
                              </w:rPr>
                              <w:t xml:space="preserve"> İLGİLİ  KİŞİSEL                       NİTELİKL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right="0" w:firstLine="33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>ETKİNLİK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right="0" w:firstLine="33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>ÖRNEKLER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>ARA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 xml:space="preserve"> DİSİPLİNLER      VE          ATATÜRÇÜLÜK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-108" w:right="0" w:firstLine="4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DEĞERLENDİRME         VE              AÇIKLAMALAR</w:t>
                            </w:r>
                          </w:p>
                        </w:tc>
                      </w:tr>
                      <w:tr>
                        <w:trPr>
                          <w:trHeight w:val="881" w:hRule="atLeast"/>
                          <w:cantSplit w:val="true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t>KASIM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1. HAFT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8" w:after="0"/>
                              <w:ind w:left="3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8" w:after="0"/>
                              <w:ind w:left="3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A.3.31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Dürüst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davranışlar-d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1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bulunara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>arkadaşla-rını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güveni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kazanı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8" w:after="0"/>
                              <w:ind w:left="3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2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ind w:left="54" w:right="85" w:firstLine="38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5"/>
                                <w:position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position w:val="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4" w:right="85" w:firstLine="38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position w:val="1"/>
                                <w:sz w:val="20"/>
                                <w:szCs w:val="20"/>
                              </w:rPr>
                              <w:t>A.3.31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4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öz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yöneti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(eti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davranma)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5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8" w:after="0"/>
                              <w:ind w:left="47" w:right="498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Dürüstlü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üven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ind w:left="55" w:right="8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  <w:cantSplit w:val="true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7" w:after="0"/>
                              <w:ind w:left="3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7" w:after="0"/>
                              <w:ind w:left="3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A.3.3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3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Bir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grup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 üyes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 xml:space="preserve"> olara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dürüstlü¤ü,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yeter-liliğ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grup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arkadaşla-rını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liderini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güveni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kazanı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7" w:after="0"/>
                              <w:ind w:left="3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2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7" w:after="0"/>
                              <w:ind w:left="43" w:right="96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position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position w:val="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7" w:after="0"/>
                              <w:ind w:left="43" w:right="96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position w:val="1"/>
                                <w:sz w:val="20"/>
                                <w:szCs w:val="20"/>
                              </w:rPr>
                              <w:t>A.3.3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1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position w:val="1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0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öz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yöneti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katılım,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paylaşım, iş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irliğ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takı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0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çalışmas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apma)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7" w:after="0"/>
                              <w:ind w:left="4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an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üveniyorla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7" w:after="0"/>
                              <w:ind w:left="55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7" w:after="0"/>
                              <w:ind w:left="58" w:right="29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23"/>
                                <w:w w:val="9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Öz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değerlendirm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formu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ile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7" w:after="0"/>
                              <w:ind w:left="58" w:right="72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.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2" w:after="0"/>
                              <w:ind w:left="30" w:right="325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left="30" w:right="325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A.3.33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Okulu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çevresi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temiz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tutma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içi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i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proj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tasarla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left="30" w:right="325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left="43" w:right="263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position w:val="1"/>
                                <w:sz w:val="20"/>
                                <w:szCs w:val="20"/>
                              </w:rPr>
                              <w:t>A.3.33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kaynakları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tkil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kullanma,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ynaklar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tkil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6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position w:val="1"/>
                                <w:sz w:val="20"/>
                                <w:szCs w:val="20"/>
                              </w:rPr>
                              <w:t>kullanm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2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(planlam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üretim)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yaratıc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düşünm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becerileri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3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left="47" w:right="54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Okulumuzu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Nasıl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emiz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utmalıyız?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left="55" w:right="4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İnsa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Haklar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Vatandaşlı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56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8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Proj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.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t>ARALIK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2. HAFT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6" w:after="0"/>
                              <w:ind w:left="3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6" w:after="0"/>
                              <w:ind w:left="3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A.3.34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“Okul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Heyecanım”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temasınd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geçe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kavramlar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0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yerind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doğru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i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içimd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w w:val="10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kullanır.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napToGrid w:val="false"/>
                              <w:spacing w:lineRule="exact" w:line="156" w:before="39" w:after="0"/>
                              <w:ind w:left="42" w:right="42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2"/>
                                <w:position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position w:val="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156" w:before="39" w:after="0"/>
                              <w:ind w:left="42" w:right="42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position w:val="1"/>
                                <w:sz w:val="20"/>
                                <w:szCs w:val="20"/>
                              </w:rPr>
                              <w:t>A.3.34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4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temalarl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ilgil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temel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156" w:before="39" w:after="0"/>
                              <w:ind w:left="42" w:right="42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kavramları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tanım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3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156" w:before="39" w:after="0"/>
                              <w:ind w:left="42" w:right="42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3" w:right="308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position w:val="1"/>
                                <w:sz w:val="20"/>
                                <w:szCs w:val="20"/>
                              </w:rPr>
                              <w:t>A.3.34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ürkç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rs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“Yazma”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ğrenm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alan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(kendi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3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azıl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olara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fad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etme)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işkilendirili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3" w:right="308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6" w:after="0"/>
                              <w:ind w:left="4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Nele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ğrendik?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6" w:after="0"/>
                              <w:ind w:right="38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5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6" w:after="0"/>
                              <w:ind w:left="58" w:right="104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em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onu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 xml:space="preserve">değerlendirm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sorular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ürü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dosyas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4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6" w:after="0"/>
                              <w:ind w:left="30" w:right="12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6" w:after="0"/>
                              <w:ind w:left="30" w:right="12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B.3.1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Barınmanı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insanı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temel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ihtiyaçlarında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ir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olduğunu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kavra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u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ihtiyacı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1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karşılanma-sını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önemi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elirtir.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napToGrid w:val="false"/>
                              <w:spacing w:lineRule="exact" w:line="156" w:before="39" w:after="0"/>
                              <w:ind w:left="42" w:right="42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3"/>
                                <w:position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position w:val="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156" w:before="39" w:after="0"/>
                              <w:ind w:left="42" w:right="42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position w:val="1"/>
                                <w:sz w:val="20"/>
                                <w:szCs w:val="20"/>
                              </w:rPr>
                              <w:t>B.3.1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9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position w:val="1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9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güvenli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korunmay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9"/>
                                <w:sz w:val="20"/>
                                <w:szCs w:val="20"/>
                              </w:rPr>
                              <w:t xml:space="preserve">ı 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156" w:before="39" w:after="0"/>
                              <w:ind w:left="42" w:right="42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sağlam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(sağlığını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koruma)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39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leştirel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 xml:space="preserve"> düşünm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156" w:before="39" w:after="0"/>
                              <w:ind w:left="42" w:right="42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2"/>
                                <w:position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leri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 yönelikti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2"/>
                                <w:position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position w:val="1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6" w:after="0"/>
                              <w:ind w:left="4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vimdeyim,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üvendeyim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6" w:after="0"/>
                              <w:ind w:right="38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 xml:space="preserve">!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w w:val="105"/>
                                <w:sz w:val="20"/>
                                <w:szCs w:val="20"/>
                              </w:rPr>
                              <w:t>Canlıları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w w:val="105"/>
                                <w:sz w:val="20"/>
                                <w:szCs w:val="20"/>
                              </w:rPr>
                              <w:t>temel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w w:val="105"/>
                                <w:sz w:val="20"/>
                                <w:szCs w:val="20"/>
                              </w:rPr>
                              <w:t>ihtiyaçlarında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1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w w:val="105"/>
                                <w:sz w:val="20"/>
                                <w:szCs w:val="20"/>
                              </w:rPr>
                              <w:t>bir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5"/>
                                <w:w w:val="1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ola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barınm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ihtiyac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w w:val="105"/>
                                <w:sz w:val="20"/>
                                <w:szCs w:val="20"/>
                              </w:rPr>
                              <w:t>üzerind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0"/>
                                <w:w w:val="10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durulacaktı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6" w:after="0"/>
                              <w:ind w:left="58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Ürü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osyas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çalışm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0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akvimindek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“ürü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 xml:space="preserve">dosyasının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tamam-lanması”,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“ürü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4"/>
                                <w:w w:val="10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dosya-sını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sunumu”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ilgil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4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çalışmalar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gözde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geçiriniz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6" w:after="0"/>
                              <w:ind w:left="58" w:right="104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6" w:hRule="atLeast"/>
                          <w:cantSplit w:val="true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6" w:after="0"/>
                              <w:ind w:left="30" w:right="12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w w:val="95"/>
                                <w:sz w:val="20"/>
                                <w:szCs w:val="20"/>
                              </w:rPr>
                              <w:t>B.3.2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w w:val="95"/>
                                <w:sz w:val="20"/>
                                <w:szCs w:val="20"/>
                              </w:rPr>
                              <w:t>Canlıları sınıflandı-rarak,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1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evind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itk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yetiştirmeye vey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1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hayva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beslemey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istekl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olu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4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w w:val="95"/>
                                <w:sz w:val="20"/>
                                <w:szCs w:val="20"/>
                              </w:rPr>
                              <w:t>onları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13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w w:val="95"/>
                                <w:sz w:val="20"/>
                                <w:szCs w:val="20"/>
                              </w:rPr>
                              <w:t>ihtiyaçların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13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w w:val="95"/>
                                <w:sz w:val="20"/>
                                <w:szCs w:val="20"/>
                              </w:rPr>
                              <w:t>karşılama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0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içi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sorumlulu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al›r.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napToGrid w:val="false"/>
                              <w:spacing w:lineRule="exact" w:line="156" w:before="39" w:after="0"/>
                              <w:ind w:left="42" w:right="42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position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position w:val="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156" w:before="39" w:after="0"/>
                              <w:ind w:left="42" w:right="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position w:val="1"/>
                                <w:sz w:val="20"/>
                                <w:szCs w:val="20"/>
                              </w:rPr>
                              <w:t>B.3.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7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numaralı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ilimi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emel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vraml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156" w:before="39" w:after="0"/>
                              <w:ind w:right="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rını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anım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karşılıkl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4"/>
                                <w:w w:val="9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position w:val="1"/>
                                <w:sz w:val="20"/>
                                <w:szCs w:val="20"/>
                              </w:rPr>
                              <w:t>bağımlılık)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0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öz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yöneti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156" w:before="39" w:after="0"/>
                              <w:ind w:left="42" w:right="0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(sorumluluk)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ecerileri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6" w:after="0"/>
                              <w:ind w:left="4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vdek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Dostlarımız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6" w:after="0"/>
                              <w:ind w:right="38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6" w:after="0"/>
                              <w:ind w:left="58" w:right="104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6" w:after="0"/>
                              <w:ind w:left="58" w:right="104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ğrencileriniz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çalışm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0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kitabındak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tkinlikl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2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5"/>
          <w:szCs w:val="25"/>
          <w:lang w:val="en-US" w:eastAsia="en-US"/>
        </w:rPr>
      </w:pPr>
      <w:r>
        <w:rPr>
          <w:rFonts w:cs="Times New Roman" w:ascii="Times New Roman" w:hAnsi="Times New Roman"/>
          <w:sz w:val="25"/>
          <w:szCs w:val="2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10638155" cy="72009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8155" cy="7200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6668" w:type="dxa"/>
                              <w:jc w:val="left"/>
                              <w:tblInd w:w="-26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67"/>
                              <w:gridCol w:w="567"/>
                              <w:gridCol w:w="2400"/>
                              <w:gridCol w:w="4500"/>
                              <w:gridCol w:w="1980"/>
                              <w:gridCol w:w="1846"/>
                              <w:gridCol w:w="2114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16668" w:type="dxa"/>
                                  <w:gridSpan w:val="9"/>
                                  <w:tcBorders>
                                    <w:top w:val="double" w:sz="42" w:space="0" w:color="008080"/>
                                    <w:left w:val="double" w:sz="42" w:space="0" w:color="00808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231F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</w:rPr>
                                    <w:t>OKUL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-1"/>
                                    </w:rPr>
                                    <w:t xml:space="preserve"> AKDENİZ İLKOKULU                   </w:t>
                                    <w:tab/>
                                    <w:t xml:space="preserve">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</w:rPr>
                                    <w:t>DERS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-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HAYAT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-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BİLGİSİ 3. SINIFLAR YILLIK PLANI</w:t>
                                    <w:tab/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</w:rPr>
                                    <w:t>TEMA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BENİM EŞSİZ YUVA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3" w:after="0"/>
                                    <w:ind w:left="208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>A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9" w:after="0"/>
                                    <w:ind w:left="40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3" w:after="0"/>
                                    <w:ind w:left="87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right="15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-108" w:hanging="0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pacing w:val="-5"/>
                                      <w:w w:val="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DİĞER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5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DERSLERLE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-108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2"/>
                                      <w:w w:val="105"/>
                                      <w:sz w:val="22"/>
                                      <w:szCs w:val="22"/>
                                    </w:rPr>
                                    <w:t>İLİŞKİLENDİRM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89" w:right="0" w:hanging="8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KAZANIMLARLA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32"/>
                                      <w:sz w:val="22"/>
                                      <w:szCs w:val="22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 İLGİLİ  KİŞİSEL                       NİTELİKLER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right="0" w:firstLine="33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>ETKİNLİK ÖRNEKLERİ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>ARA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 xml:space="preserve"> DİSİPLİNLER        VE            ATATÜRÇÜLÜK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-108" w:right="0" w:firstLine="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DEĞERLENDİRME         VE              AÇIKLAMA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</w:rPr>
                                    <w:t>ARALI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3. HAFT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8" w:after="0"/>
                                    <w:ind w:left="3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2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8" w:after="0"/>
                                    <w:ind w:left="3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B.3.3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Hayalindek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ev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planlar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7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sanat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yoluyl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ifad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eder.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napToGrid w:val="false"/>
                                    <w:spacing w:lineRule="exact" w:line="166" w:before="46" w:after="0"/>
                                    <w:ind w:left="47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3"/>
                                      <w:position w:val="1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position w:val="1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lineRule="exact" w:line="166" w:before="46" w:after="0"/>
                                    <w:ind w:left="47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position w:val="1"/>
                                      <w:sz w:val="20"/>
                                      <w:szCs w:val="20"/>
                                    </w:rPr>
                                    <w:t>B.3.3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.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numaralı kazanı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yaratıcı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düşünm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4" w:right="85" w:firstLine="38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position w:val="1"/>
                                      <w:sz w:val="20"/>
                                      <w:szCs w:val="20"/>
                                    </w:rPr>
                                    <w:t>B.3.3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numaral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matemati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rs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“Örüntü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üslemeler”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alt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3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ğrenm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alan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işkilendirili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4" w:right="85" w:firstLine="38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8" w:after="0"/>
                                    <w:ind w:left="47" w:right="498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8" w:after="0"/>
                                    <w:ind w:left="47" w:right="498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Hayalimdek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Ev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ind w:left="55" w:right="8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7" w:after="0"/>
                                    <w:ind w:left="3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7" w:after="0"/>
                                    <w:ind w:left="3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B.3.4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Adres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ilgilerin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sahip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olman›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önemin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elirtir.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7" w:after="0"/>
                                    <w:ind w:left="43" w:right="96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3"/>
                                      <w:position w:val="1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position w:val="1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7" w:after="0"/>
                                    <w:ind w:left="43" w:right="96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position w:val="1"/>
                                      <w:sz w:val="20"/>
                                      <w:szCs w:val="20"/>
                                    </w:rPr>
                                    <w:t>B.3.4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.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position w:val="1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güvenli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korunmay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sağlam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sağlı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güvenli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4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kurallarına/-prosedürlerin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uym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7" w:after="0"/>
                                    <w:ind w:left="43" w:right="96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2" w:after="0"/>
                                    <w:ind w:left="47" w:right="54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left="47" w:right="54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e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 Adresim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ilirim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2" w:after="0"/>
                                    <w:ind w:left="55" w:right="4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left="55" w:right="4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!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An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yönler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(kuzey, güney, do¤u,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1"/>
                                      <w:w w:val="10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batı)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8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w w:val="105"/>
                                      <w:sz w:val="20"/>
                                      <w:szCs w:val="20"/>
                                    </w:rPr>
                                    <w:t>üzerind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9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durulacaktı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6" w:after="0"/>
                                    <w:ind w:right="38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5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7" w:after="0"/>
                                    <w:ind w:left="58" w:right="29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-108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Öğrencilerin yaşadıkları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yer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gör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(köy,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kent)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uygu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ola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ulm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temlerin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uygulama-ların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öz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lemleyere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değerlendiriniz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em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onu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özle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formu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2" w:after="0"/>
                                    <w:ind w:left="30" w:right="159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left="30" w:right="1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B.3.5.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Evin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yö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ilgil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temel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kavramları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kullanara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bildiğ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>yer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7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gör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tarif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ede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left="30" w:right="159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2" w:after="0"/>
                                    <w:ind w:left="43" w:right="263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2"/>
                                      <w:position w:val="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position w:val="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left="43" w:right="263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position w:val="1"/>
                                      <w:sz w:val="20"/>
                                      <w:szCs w:val="20"/>
                                    </w:rPr>
                                    <w:t>B.3.5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.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position w:val="1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kazanımlar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öz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yöneti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(zaman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mekân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doğru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algılama)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7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4. HAFT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6" w:after="0"/>
                                    <w:ind w:left="3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6" w:after="0"/>
                                    <w:ind w:left="3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B.3.6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Yö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ulmad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kulla-nıla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1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çeşitl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yöntemler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araçlar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1"/>
                                      <w:w w:val="9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mera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eder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araştırı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6" w:after="0"/>
                                    <w:ind w:left="3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2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ind w:left="43" w:right="308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3"/>
                                      <w:position w:val="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position w:val="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3" w:right="308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position w:val="1"/>
                                      <w:sz w:val="20"/>
                                      <w:szCs w:val="20"/>
                                    </w:rPr>
                                    <w:t>B.3.6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.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bilg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teknolojilerin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kullanm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4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5" w:after="0"/>
                                    <w:ind w:left="3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3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3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B.3.7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>Ail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büyüklerinde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hayatt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olanları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çocukluğunu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araştırır.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napToGrid w:val="false"/>
                                    <w:spacing w:lineRule="exact" w:line="166" w:before="24" w:after="0"/>
                                    <w:ind w:left="47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position w:val="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position w:val="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lineRule="exact" w:line="166" w:before="24" w:after="0"/>
                                    <w:ind w:left="47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position w:val="1"/>
                                      <w:sz w:val="20"/>
                                      <w:szCs w:val="20"/>
                                    </w:rPr>
                                    <w:t>B.3.7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.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araştırm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43" w:right="95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position w:val="1"/>
                                      <w:sz w:val="20"/>
                                      <w:szCs w:val="20"/>
                                    </w:rPr>
                                    <w:t>B.3.7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z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ti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zaman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mekân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oğru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algılama)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4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43" w:right="95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Hoşgörü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üzerind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0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urulacaktır.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sk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Albümler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Bakalım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5"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!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8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w w:val="105"/>
                                      <w:sz w:val="20"/>
                                      <w:szCs w:val="20"/>
                                    </w:rPr>
                                    <w:t>Akrab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büyüklerinde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7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1"/>
                                      <w:w w:val="10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bahsedilecek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Öğrencileriniz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etkinlikt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1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yaptıklar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albü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çalışmas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2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6" w:after="0"/>
                                    <w:ind w:left="3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6" w:after="0"/>
                                    <w:ind w:left="3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B.3.8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Farklılıkları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do¤al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1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olduğunu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kabul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eder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farkl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3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özellikler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sahip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kiﬂiler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0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hoşgörüyl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yaklaşı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6" w:after="0"/>
                                    <w:ind w:left="3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ind w:left="43" w:right="308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2"/>
                                      <w:position w:val="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position w:val="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3" w:right="308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3"/>
                                      <w:position w:val="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position w:val="1"/>
                                      <w:sz w:val="20"/>
                                      <w:szCs w:val="20"/>
                                    </w:rPr>
                                    <w:t>B.3.8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kazanımlar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öz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yöneti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(farklılıklar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sayg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duyma)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3"/>
                                      <w:position w:val="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position w:val="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Farklılıklar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w w:val="95"/>
                                      <w:sz w:val="20"/>
                                      <w:szCs w:val="20"/>
                                    </w:rPr>
                                    <w:t>Güzeldir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Atatürkçülükl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ilgili konular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B.3.8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7)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4"/>
                                      <w:w w:val="9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Rehberli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Psikoloji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Danışm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5)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2"/>
                                      <w:w w:val="8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zel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¤iti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8" w:right="9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ğrencilerinizi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rdi¤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cevaplar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 gör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yönlendirm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7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yapınız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8" w:right="9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8" w:right="9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z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m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6" w:after="0"/>
                                    <w:ind w:left="3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6" w:after="0"/>
                                    <w:ind w:left="3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B.3.9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Fiziksel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özelliklerin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1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>tanıyara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olumlu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bir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bede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imges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geliştirir.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napToGrid w:val="false"/>
                                    <w:spacing w:lineRule="exact" w:line="169" w:before="31" w:after="0"/>
                                    <w:ind w:left="47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position w:val="1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position w:val="1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lineRule="exact" w:line="169" w:before="31" w:after="0"/>
                                    <w:ind w:left="47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position w:val="1"/>
                                      <w:sz w:val="20"/>
                                      <w:szCs w:val="20"/>
                                    </w:rPr>
                                    <w:t>B.3.9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›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z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ti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(kendin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anım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kişisel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imini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3" w:right="308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3"/>
                                      <w:position w:val="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izleme)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3"/>
                                      <w:position w:val="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position w:val="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z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ayg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z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güven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üzerind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urulacaktır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edeniml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Mutluyum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Rehberli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Psikoloji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Danışm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7.65pt;height:567pt;mso-wrap-distance-left:9.05pt;mso-wrap-distance-right:9.05pt;mso-wrap-distance-top:0pt;mso-wrap-distance-bottom:0pt;margin-top:6.9pt;mso-position-vertical-relative:text;margin-left: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6668" w:type="dxa"/>
                        <w:jc w:val="left"/>
                        <w:tblInd w:w="-26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67"/>
                        <w:gridCol w:w="567"/>
                        <w:gridCol w:w="2400"/>
                        <w:gridCol w:w="4500"/>
                        <w:gridCol w:w="1980"/>
                        <w:gridCol w:w="1846"/>
                        <w:gridCol w:w="2114"/>
                        <w:gridCol w:w="2160"/>
                      </w:tblGrid>
                      <w:tr>
                        <w:trPr/>
                        <w:tc>
                          <w:tcPr>
                            <w:tcW w:w="16668" w:type="dxa"/>
                            <w:gridSpan w:val="9"/>
                            <w:tcBorders>
                              <w:top w:val="double" w:sz="42" w:space="0" w:color="008080"/>
                              <w:left w:val="double" w:sz="42" w:space="0" w:color="00808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231F2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OKUL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-1"/>
                              </w:rPr>
                              <w:t xml:space="preserve"> AKDENİZ İLKOKULU                   </w:t>
                              <w:tab/>
                              <w:t xml:space="preserve">     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DERS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-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HAYAT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BİLGİSİ 3. SINIFLAR YILLIK PLANI</w:t>
                              <w:tab/>
                              <w:t xml:space="preserve">                     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TEMA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19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BENİM EŞSİZ YUV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3" w:after="0"/>
                              <w:ind w:left="208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>A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9" w:after="0"/>
                              <w:ind w:left="40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3" w:after="0"/>
                              <w:ind w:left="87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right="15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-108" w:hanging="0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pacing w:val="-5"/>
                                <w:w w:val="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DİĞER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5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DERSLERLE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-108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2"/>
                                <w:w w:val="105"/>
                                <w:sz w:val="22"/>
                                <w:szCs w:val="22"/>
                              </w:rPr>
                              <w:t>İLİŞKİLENDİRM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89" w:right="0" w:hanging="8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KAZANIMLARLA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32"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2"/>
                                <w:sz w:val="22"/>
                                <w:szCs w:val="22"/>
                              </w:rPr>
                              <w:t xml:space="preserve"> İLGİLİ  KİŞİSEL                       NİTELİKLER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right="0" w:firstLine="33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>ETKİNLİK ÖRNEKLERİ</w:t>
                            </w:r>
                          </w:p>
                        </w:tc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>ARA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 xml:space="preserve"> DİSİPLİNLER        VE            ATATÜRÇÜLÜK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-108" w:right="0" w:firstLine="4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DEĞERLENDİRME         VE              AÇIKLAMALAR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t>ARALIK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3. HAFT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8" w:after="0"/>
                              <w:ind w:left="3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2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8" w:after="0"/>
                              <w:ind w:left="3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B.3.3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Hayalindek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ev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planla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7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sanat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yoluyl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ifad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eder.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napToGrid w:val="false"/>
                              <w:spacing w:lineRule="exact" w:line="166" w:before="46" w:after="0"/>
                              <w:ind w:left="47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3"/>
                                <w:position w:val="1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position w:val="1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166" w:before="46" w:after="0"/>
                              <w:ind w:left="47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position w:val="1"/>
                                <w:sz w:val="20"/>
                                <w:szCs w:val="20"/>
                              </w:rPr>
                              <w:t>B.3.3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5"/>
                                <w:position w:val="1"/>
                                <w:sz w:val="20"/>
                                <w:szCs w:val="20"/>
                              </w:rPr>
                              <w:t xml:space="preserve"> .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numaralı kazanı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yaratıcı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düşünm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4" w:right="85" w:firstLine="38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position w:val="1"/>
                                <w:sz w:val="20"/>
                                <w:szCs w:val="20"/>
                              </w:rPr>
                              <w:t>B.3.3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position w:val="1"/>
                                <w:sz w:val="20"/>
                                <w:szCs w:val="20"/>
                              </w:rPr>
                              <w:t xml:space="preserve"> numaral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matemati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rs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“Örüntü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üslemeler”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alt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3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ğrenm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alan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işkilendirili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4" w:right="85" w:firstLine="38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8" w:after="0"/>
                              <w:ind w:left="47" w:right="498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8" w:after="0"/>
                              <w:ind w:left="47" w:right="498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Hayalimdek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Ev</w:t>
                            </w:r>
                          </w:p>
                        </w:tc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ind w:left="55" w:right="8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7" w:after="0"/>
                              <w:ind w:left="3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7" w:after="0"/>
                              <w:ind w:left="3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B.3.4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Adres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ilgilerin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sahip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olman›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önemi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elirtir.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7" w:after="0"/>
                              <w:ind w:left="43" w:right="96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3"/>
                                <w:position w:val="1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position w:val="1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7" w:after="0"/>
                              <w:ind w:left="43" w:right="96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position w:val="1"/>
                                <w:sz w:val="20"/>
                                <w:szCs w:val="20"/>
                              </w:rPr>
                              <w:t>B.3.4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3"/>
                                <w:position w:val="1"/>
                                <w:sz w:val="20"/>
                                <w:szCs w:val="20"/>
                              </w:rPr>
                              <w:t xml:space="preserve"> .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position w:val="1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2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güvenli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korunmay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sağlam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sağlı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güvenli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4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kurallarına/-prosedürlerin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uym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7" w:after="0"/>
                              <w:ind w:left="43" w:right="96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2" w:after="0"/>
                              <w:ind w:left="47" w:right="54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left="47" w:right="54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e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 xml:space="preserve"> Adresim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ilirim</w:t>
                            </w:r>
                          </w:p>
                        </w:tc>
                        <w:tc>
                          <w:tcPr>
                            <w:tcW w:w="21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2" w:after="0"/>
                              <w:ind w:left="55" w:right="4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left="55" w:right="4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!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w w:val="105"/>
                                <w:sz w:val="20"/>
                                <w:szCs w:val="20"/>
                              </w:rPr>
                              <w:t xml:space="preserve"> An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 xml:space="preserve"> yönle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(kuzey, güney, do¤u,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1"/>
                                <w:w w:val="10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batı)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8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w w:val="105"/>
                                <w:sz w:val="20"/>
                                <w:szCs w:val="20"/>
                              </w:rPr>
                              <w:t>üzerind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9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durulacaktı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6" w:after="0"/>
                              <w:ind w:right="38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5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7" w:after="0"/>
                              <w:ind w:left="58" w:right="29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-108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 xml:space="preserve">Öğrencilerin yaşadıkları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yer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gör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(köy,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kent)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uygu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ola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ulm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temleri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uygulama-ların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öz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lemleyere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değerlendiriniz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em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onu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özle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formu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.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2" w:after="0"/>
                              <w:ind w:left="30" w:right="159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left="30" w:right="159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B.3.5.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Evi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 xml:space="preserve"> yö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ilgil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temel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 xml:space="preserve">kavramları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kullanara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bildiğ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>yer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7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gör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 xml:space="preserve">tarif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ede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left="30" w:right="159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2" w:after="0"/>
                              <w:ind w:left="43" w:right="263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2"/>
                                <w:position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position w:val="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left="43" w:right="263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position w:val="1"/>
                                <w:sz w:val="20"/>
                                <w:szCs w:val="20"/>
                              </w:rPr>
                              <w:t>B.3.5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4"/>
                                <w:position w:val="1"/>
                                <w:sz w:val="20"/>
                                <w:szCs w:val="20"/>
                              </w:rPr>
                              <w:t xml:space="preserve"> .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position w:val="1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3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kazanımla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öz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yöneti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(zaman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mekân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doğru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algılama)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7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4. HAFT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6" w:after="0"/>
                              <w:ind w:left="3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6" w:after="0"/>
                              <w:ind w:left="3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B.3.6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Yö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ulmad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kulla-nıla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1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çeşitl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yöntemler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araçlar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1"/>
                                <w:w w:val="9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mera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ede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araştırı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6" w:after="0"/>
                              <w:ind w:left="3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2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ind w:left="43" w:right="308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3"/>
                                <w:position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position w:val="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3" w:right="308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position w:val="1"/>
                                <w:sz w:val="20"/>
                                <w:szCs w:val="20"/>
                              </w:rPr>
                              <w:t>B.3.6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1"/>
                                <w:position w:val="1"/>
                                <w:sz w:val="20"/>
                                <w:szCs w:val="20"/>
                              </w:rPr>
                              <w:t xml:space="preserve"> .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bilg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teknolojileri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kullanm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4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5" w:after="0"/>
                              <w:ind w:left="3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3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3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B.3.7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>Ail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büyüklerinde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hayatt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olanları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çocukluğunu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araştırır.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napToGrid w:val="false"/>
                              <w:spacing w:lineRule="exact" w:line="166" w:before="24" w:after="0"/>
                              <w:ind w:left="47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position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position w:val="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166" w:before="24" w:after="0"/>
                              <w:ind w:left="47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position w:val="1"/>
                                <w:sz w:val="20"/>
                                <w:szCs w:val="20"/>
                              </w:rPr>
                              <w:t>B.3.7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position w:val="1"/>
                                <w:sz w:val="20"/>
                                <w:szCs w:val="20"/>
                              </w:rPr>
                              <w:t xml:space="preserve"> .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araştırm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43" w:right="95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position w:val="1"/>
                                <w:sz w:val="20"/>
                                <w:szCs w:val="20"/>
                              </w:rPr>
                              <w:t>B.3.7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0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z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ti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zaman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mekân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oğru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algılama)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43" w:right="95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Hoşgörü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üzerind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0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urulacaktır.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sk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Albümler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Bakalım</w:t>
                            </w:r>
                          </w:p>
                        </w:tc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5" w:right="57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!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8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w w:val="105"/>
                                <w:sz w:val="20"/>
                                <w:szCs w:val="20"/>
                              </w:rPr>
                              <w:t>Akrab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büyüklerinde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7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1"/>
                                <w:w w:val="10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bahsedilecek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Öğrencileriniz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etkinlikt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1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yaptıklar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albü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çalışmas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2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6" w:after="0"/>
                              <w:ind w:left="3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6" w:after="0"/>
                              <w:ind w:left="3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B.3.8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Farklılıkları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do¤al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1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olduğunu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kabul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ede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farkl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3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özellikler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sahip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kiﬂiler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0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hoşgörüyl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yaklaşı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6" w:after="0"/>
                              <w:ind w:left="3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ind w:left="43" w:right="308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2"/>
                                <w:position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position w:val="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3" w:right="308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3"/>
                                <w:position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position w:val="1"/>
                                <w:sz w:val="20"/>
                                <w:szCs w:val="20"/>
                              </w:rPr>
                              <w:t>B.3.8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5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kazanımla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öz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yöneti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(farklılıklar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sayg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duyma)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3"/>
                                <w:position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position w:val="1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Farklılıkla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w w:val="95"/>
                                <w:sz w:val="20"/>
                                <w:szCs w:val="20"/>
                              </w:rPr>
                              <w:t>Güzeldir</w:t>
                            </w:r>
                          </w:p>
                        </w:tc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Atatürkçülükl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ilgili konular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B.3.8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7)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4"/>
                                <w:w w:val="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ehberli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Psikoloji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Danışm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5)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2"/>
                                <w:w w:val="8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zel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¤iti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8" w:right="97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ğrencilerinizi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rdi¤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cevaplar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 xml:space="preserve"> gör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yönlendirm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7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yapınız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8" w:right="9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8" w:right="9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z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m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6" w:after="0"/>
                              <w:ind w:left="3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6" w:after="0"/>
                              <w:ind w:left="3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B.3.9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Fiziksel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özellikleri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1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>tanıyara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olumlu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bi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bede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imges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geliştirir.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napToGrid w:val="false"/>
                              <w:spacing w:lineRule="exact" w:line="169" w:before="31" w:after="0"/>
                              <w:ind w:left="47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position w:val="1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position w:val="1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169" w:before="31" w:after="0"/>
                              <w:ind w:left="47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position w:val="1"/>
                                <w:sz w:val="20"/>
                                <w:szCs w:val="20"/>
                              </w:rPr>
                              <w:t>B.3.9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›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z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ti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(kendi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anım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kişisel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imini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3" w:right="308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3"/>
                                <w:position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izleme)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3"/>
                                <w:position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position w:val="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z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ayg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z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 xml:space="preserve">güven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üzerind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urulacaktır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edeniml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Mutluyum</w:t>
                            </w:r>
                          </w:p>
                        </w:tc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ehberli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Psikoloji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Danışm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ind w:left="85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tabs>
          <w:tab w:val="clear" w:pos="708"/>
          <w:tab w:val="left" w:pos="17476" w:leader="none"/>
        </w:tabs>
        <w:kinsoku w:val="false"/>
        <w:overflowPunct w:val="false"/>
        <w:spacing w:lineRule="atLeast" w:line="20"/>
        <w:ind w:left="567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  <w:r>
        <w:rPr>
          <w:rFonts w:cs="Times New Roman" w:ascii="Times New Roman" w:hAnsi="Times New Roman"/>
          <w:sz w:val="2"/>
          <w:szCs w:val="2"/>
        </w:rPr>
        <w:tab/>
      </w:r>
    </w:p>
    <w:p>
      <w:pPr>
        <w:pStyle w:val="TextBody"/>
        <w:tabs>
          <w:tab w:val="clear" w:pos="708"/>
          <w:tab w:val="left" w:pos="17476" w:leader="none"/>
        </w:tabs>
        <w:kinsoku w:val="false"/>
        <w:overflowPunct w:val="false"/>
        <w:spacing w:lineRule="atLeast" w:line="20"/>
        <w:ind w:left="118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58115</wp:posOffset>
                </wp:positionV>
                <wp:extent cx="10638155" cy="68580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8155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6668" w:type="dxa"/>
                              <w:jc w:val="left"/>
                              <w:tblInd w:w="-26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6"/>
                              <w:gridCol w:w="2683"/>
                              <w:gridCol w:w="4500"/>
                              <w:gridCol w:w="1980"/>
                              <w:gridCol w:w="1800"/>
                              <w:gridCol w:w="216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16668" w:type="dxa"/>
                                  <w:gridSpan w:val="9"/>
                                  <w:tcBorders>
                                    <w:top w:val="double" w:sz="42" w:space="0" w:color="008080"/>
                                    <w:left w:val="double" w:sz="42" w:space="0" w:color="00808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231F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</w:rPr>
                                    <w:t>OKUL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-1"/>
                                    </w:rPr>
                                    <w:t xml:space="preserve"> AKDENİZ İLKOKULU                   </w:t>
                                    <w:tab/>
                                    <w:t xml:space="preserve">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</w:rPr>
                                    <w:t>DERS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-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HAYAT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-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BİLGİSİ 3. SINIFLAR YILLIK PLANI</w:t>
                                    <w:tab/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</w:rPr>
                                    <w:t>TEMA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BENİM EŞSİZ YUVA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3" w:after="0"/>
                                    <w:ind w:left="208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>AY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9" w:after="0"/>
                                    <w:ind w:left="40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3" w:after="0"/>
                                    <w:ind w:left="87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right="15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-108" w:hanging="0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pacing w:val="-5"/>
                                      <w:w w:val="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DİĞER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5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DERSLERLE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-108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2"/>
                                      <w:w w:val="105"/>
                                      <w:sz w:val="22"/>
                                      <w:szCs w:val="22"/>
                                    </w:rPr>
                                    <w:t>İLİŞKİLENDİRM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89" w:right="0" w:hanging="8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KAZANIMLARLA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32"/>
                                      <w:sz w:val="22"/>
                                      <w:szCs w:val="22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 İLGİLİ  KİŞİSEL                       NİTELİKLE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right="0" w:firstLine="33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>ETKİNLİK ÖRNEKLER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>ARA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 xml:space="preserve"> DİSİPLİNLER         VE             ATATÜRÇÜLÜK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-108" w:right="0" w:firstLine="4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DEĞERLENDİRME         VE              AÇIKLAMA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</w:rPr>
                                    <w:t>ARALIK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5. HAFTA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7" w:after="0"/>
                                    <w:ind w:left="3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B.3.10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İnsanlığ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hizmet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etmiş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3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kişileri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çocuklukların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3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yaptıklarını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araştırır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6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sunar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7" w:after="0"/>
                                    <w:ind w:left="3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7" w:after="0"/>
                                    <w:ind w:left="43" w:right="96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position w:val="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position w:val="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7" w:after="0"/>
                                    <w:ind w:left="43" w:right="96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position w:val="1"/>
                                      <w:sz w:val="20"/>
                                      <w:szCs w:val="20"/>
                                    </w:rPr>
                                    <w:t>B.3.10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araştırm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2" w:after="0"/>
                                    <w:ind w:left="47" w:right="54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left="47" w:right="54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Onlar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Çocuktu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left="47" w:right="54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left="47" w:right="54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left="47" w:right="54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left="47" w:right="54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eni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Mesleği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N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3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Olacak?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6" w:after="0"/>
                                    <w:ind w:right="38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w w:val="1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11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6" w:after="0"/>
                                    <w:ind w:right="3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110"/>
                                      <w:sz w:val="20"/>
                                      <w:szCs w:val="20"/>
                                    </w:rPr>
                                    <w:t>!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6"/>
                                      <w:w w:val="1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w w:val="110"/>
                                      <w:sz w:val="20"/>
                                      <w:szCs w:val="20"/>
                                    </w:rPr>
                                    <w:t>Bilim,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6"/>
                                      <w:w w:val="1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w w:val="110"/>
                                      <w:sz w:val="20"/>
                                      <w:szCs w:val="20"/>
                                    </w:rPr>
                                    <w:t>sanat,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6"/>
                                      <w:w w:val="1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w w:val="110"/>
                                      <w:sz w:val="20"/>
                                      <w:szCs w:val="20"/>
                                    </w:rPr>
                                    <w:t>spor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6"/>
                                      <w:w w:val="1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w w:val="110"/>
                                      <w:sz w:val="20"/>
                                      <w:szCs w:val="20"/>
                                    </w:rPr>
                                    <w:t xml:space="preserve">alanınd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6"/>
                                      <w:w w:val="1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w w:val="110"/>
                                      <w:sz w:val="20"/>
                                      <w:szCs w:val="20"/>
                                    </w:rPr>
                                    <w:t>insanlığ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2"/>
                                      <w:w w:val="10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w w:val="110"/>
                                      <w:sz w:val="20"/>
                                      <w:szCs w:val="20"/>
                                    </w:rPr>
                                    <w:t>hizmet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w w:val="1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w w:val="110"/>
                                      <w:sz w:val="20"/>
                                      <w:szCs w:val="20"/>
                                    </w:rPr>
                                    <w:t>etmiş kişilerde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w w:val="1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110"/>
                                      <w:sz w:val="20"/>
                                      <w:szCs w:val="20"/>
                                    </w:rPr>
                                    <w:t>örnekler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4"/>
                                      <w:w w:val="10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110"/>
                                      <w:sz w:val="20"/>
                                      <w:szCs w:val="20"/>
                                    </w:rPr>
                                    <w:t>verilecekti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6" w:after="0"/>
                                    <w:ind w:right="38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w w:val="1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11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6" w:after="0"/>
                                    <w:ind w:right="38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w w:val="1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11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6" w:after="0"/>
                                    <w:ind w:right="38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w w:val="1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11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6" w:after="0"/>
                                    <w:ind w:right="38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Kariyer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ilinc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Geliştirm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15)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2"/>
                                      <w:w w:val="9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Rehberli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Psikoloji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Danışm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(10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ind w:left="58" w:right="16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8" w:right="16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Öğrencilerinizi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yaptıkları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w w:val="95"/>
                                      <w:sz w:val="20"/>
                                      <w:szCs w:val="20"/>
                                    </w:rPr>
                                    <w:t>araştırmay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unuşların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2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gör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değerlendirebilirsiniz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8" w:right="16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8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ğrencileriniz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çalışm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0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itabını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tkinli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4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sınıft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yaptıkları sunumlarl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5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2" w:after="0"/>
                                    <w:ind w:left="30" w:right="325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2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left="30" w:right="3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B.3.11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Hayatımızı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kolaylaştırma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3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içi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çalışanlar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tanır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yaptıklar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2"/>
                                      <w:w w:val="9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işler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açıkla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left="30" w:right="325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2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2" w:after="0"/>
                                    <w:ind w:left="43" w:right="263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position w:val="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position w:val="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left="43" w:right="263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position w:val="1"/>
                                      <w:sz w:val="20"/>
                                      <w:szCs w:val="20"/>
                                    </w:rPr>
                                    <w:t>B.3.11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z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ti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kariyer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planlama)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araştırm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4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lerini geliştirmey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6. HAFTA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6" w:after="0"/>
                                    <w:ind w:left="30" w:right="345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6" w:after="0"/>
                                    <w:ind w:left="30" w:right="345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B.3.12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Hayalindek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meslekl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2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ilgil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duygu,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düşünc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beklentilerin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sanat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yoluyl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ifad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eder.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napToGrid w:val="false"/>
                                    <w:spacing w:lineRule="exact" w:line="156" w:before="55" w:after="0"/>
                                    <w:ind w:left="47" w:right="68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4"/>
                                      <w:position w:val="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position w:val="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lineRule="exact" w:line="156" w:before="55" w:after="0"/>
                                    <w:ind w:left="47" w:right="68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position w:val="1"/>
                                      <w:sz w:val="20"/>
                                      <w:szCs w:val="20"/>
                                    </w:rPr>
                                    <w:t>B.3.12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7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öz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yöneti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(kariyer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lineRule="exact" w:line="156" w:before="55" w:after="0"/>
                                    <w:ind w:left="47" w:right="68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planlama)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yaratıc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düşünm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5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becerilerini </w:t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lineRule="exact" w:line="156" w:before="55" w:after="0"/>
                                    <w:ind w:left="47" w:right="68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3" w:right="308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position w:val="1"/>
                                      <w:sz w:val="20"/>
                                      <w:szCs w:val="20"/>
                                    </w:rPr>
                                    <w:t>B.3.12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Türkç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ders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“Görsel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Okum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Görsel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Sunu”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öğrenm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alan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(görsel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unu)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işkilendirili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3" w:right="308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5" w:after="0"/>
                                    <w:ind w:left="3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3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B.3.13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Ailes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yakı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çevresiyl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1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iletişi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kurarken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sözel olmaya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iletişi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öğelerini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kullanıldığını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3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color w:val="800080"/>
                                      <w:spacing w:val="23"/>
                                      <w:w w:val="9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far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ede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3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5" w:after="0"/>
                                    <w:ind w:left="43" w:right="95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43" w:right="95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.3.13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tişi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5" w:after="0"/>
                                    <w:ind w:left="49" w:right="14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49" w:right="14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49" w:right="14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evg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ayg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edenimizi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Dil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Va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5" w:right="5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Rehberli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Psikoloji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Danışm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7.12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ğrencileriniz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çalışm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0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kitabındak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tkinlikl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2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</w:rPr>
                                    <w:t>OCAK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6" w:after="0"/>
                                    <w:ind w:left="30" w:right="64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4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6" w:after="0"/>
                                    <w:ind w:left="30" w:right="6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>B.3.14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>Ail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5"/>
                                      <w:sz w:val="20"/>
                                      <w:szCs w:val="20"/>
                                    </w:rPr>
                                    <w:t>üyeler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5"/>
                                      <w:sz w:val="20"/>
                                      <w:szCs w:val="20"/>
                                    </w:rPr>
                                    <w:t>arasındak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>ilişk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1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iletişi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biçimi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diğer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kişilerl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7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ola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ilişk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iletişi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içim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w w:val="10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5"/>
                                      <w:sz w:val="20"/>
                                      <w:szCs w:val="20"/>
                                    </w:rPr>
                                    <w:t>arasındak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5"/>
                                      <w:sz w:val="20"/>
                                      <w:szCs w:val="20"/>
                                    </w:rPr>
                                    <w:t>farkı ayırt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>edere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5"/>
                                      <w:sz w:val="20"/>
                                      <w:szCs w:val="20"/>
                                    </w:rPr>
                                    <w:t>aileni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9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özel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ir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çevr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oldu¤unu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kavra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6" w:after="0"/>
                                    <w:ind w:left="30" w:right="64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6" w:after="0"/>
                                    <w:ind w:left="43" w:right="5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6" w:after="0"/>
                                    <w:ind w:left="43" w:right="5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.3.14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tişi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Ailemiz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Bizi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içi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Özeldi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Tem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sonu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gözle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formu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1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8" w:after="0"/>
                                    <w:ind w:left="3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8" w:after="0"/>
                                    <w:ind w:left="3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B.3.15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Kend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ailes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aşk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w w:val="95"/>
                                      <w:sz w:val="20"/>
                                      <w:szCs w:val="20"/>
                                    </w:rPr>
                                    <w:t>aileler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w w:val="95"/>
                                      <w:sz w:val="20"/>
                                      <w:szCs w:val="20"/>
                                    </w:rPr>
                                    <w:t>karşılaştırara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aile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5"/>
                                      <w:w w:val="95"/>
                                      <w:sz w:val="20"/>
                                      <w:szCs w:val="20"/>
                                    </w:rPr>
                                    <w:t>yapılarını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5"/>
                                      <w:w w:val="9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farkl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olabileceğin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keşfede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8" w:after="0"/>
                                    <w:ind w:left="3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ind w:left="54" w:right="85" w:firstLine="38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2"/>
                                      <w:position w:val="1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position w:val="1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4" w:right="85" w:firstLine="38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position w:val="1"/>
                                      <w:sz w:val="20"/>
                                      <w:szCs w:val="20"/>
                                    </w:rPr>
                                    <w:t>B.3.15,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B.3.16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kazanımlar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öz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yöneti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(farklılıklar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sayg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duyma)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5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8" w:after="0"/>
                                    <w:ind w:left="47" w:right="498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Herkesi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Ailes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Farklıdı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double" w:sz="4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Tem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sonu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gözle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formu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1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7.65pt;height:540pt;mso-wrap-distance-left:9.05pt;mso-wrap-distance-right:9.05pt;mso-wrap-distance-top:0pt;mso-wrap-distance-bottom:0pt;margin-top:12.45pt;mso-position-vertical-relative:text;margin-left: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6668" w:type="dxa"/>
                        <w:jc w:val="left"/>
                        <w:tblInd w:w="-26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6"/>
                        <w:gridCol w:w="2683"/>
                        <w:gridCol w:w="4500"/>
                        <w:gridCol w:w="1980"/>
                        <w:gridCol w:w="1800"/>
                        <w:gridCol w:w="2160"/>
                        <w:gridCol w:w="2160"/>
                      </w:tblGrid>
                      <w:tr>
                        <w:trPr/>
                        <w:tc>
                          <w:tcPr>
                            <w:tcW w:w="16668" w:type="dxa"/>
                            <w:gridSpan w:val="9"/>
                            <w:tcBorders>
                              <w:top w:val="double" w:sz="42" w:space="0" w:color="008080"/>
                              <w:left w:val="double" w:sz="42" w:space="0" w:color="00808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231F2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OKUL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-1"/>
                              </w:rPr>
                              <w:t xml:space="preserve"> AKDENİZ İLKOKULU                   </w:t>
                              <w:tab/>
                              <w:t xml:space="preserve">     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DERS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-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HAYAT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BİLGİSİ 3. SINIFLAR YILLIK PLANI</w:t>
                              <w:tab/>
                              <w:t xml:space="preserve">                     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TEMA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19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BENİM EŞSİZ YUV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3" w:after="0"/>
                              <w:ind w:left="208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>AY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9" w:after="0"/>
                              <w:ind w:left="40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3" w:after="0"/>
                              <w:ind w:left="87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right="15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-108" w:hanging="0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pacing w:val="-5"/>
                                <w:w w:val="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DİĞER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5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DERSLERLE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-108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2"/>
                                <w:w w:val="105"/>
                                <w:sz w:val="22"/>
                                <w:szCs w:val="22"/>
                              </w:rPr>
                              <w:t>İLİŞKİLENDİRM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89" w:right="0" w:hanging="8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KAZANIMLARLA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32"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2"/>
                                <w:sz w:val="22"/>
                                <w:szCs w:val="22"/>
                              </w:rPr>
                              <w:t xml:space="preserve"> İLGİLİ  KİŞİSEL                       NİTELİKLER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right="0" w:firstLine="33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>ETKİNLİK ÖRNEKLER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>ARA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 xml:space="preserve"> DİSİPLİNLER         VE             ATATÜRÇÜLÜK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-108" w:right="0" w:firstLine="4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DEĞERLENDİRME         VE              AÇIKLAMALAR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t>ARALIK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5. HAFTA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7" w:after="0"/>
                              <w:ind w:left="3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B.3.10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İnsanlığ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hizmet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etmiş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3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kişileri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1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çocuklukların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3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 xml:space="preserve">yaptıklarını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araştırı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6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sunar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7" w:after="0"/>
                              <w:ind w:left="3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7" w:after="0"/>
                              <w:ind w:left="43" w:right="96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position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position w:val="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7" w:after="0"/>
                              <w:ind w:left="43" w:right="96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position w:val="1"/>
                                <w:sz w:val="20"/>
                                <w:szCs w:val="20"/>
                              </w:rPr>
                              <w:t>B.3.1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araştırm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2" w:after="0"/>
                              <w:ind w:left="47" w:right="54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left="47" w:right="547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Onla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Çocuktu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left="47" w:right="54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left="47" w:right="54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left="47" w:right="54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left="47" w:right="54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eni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Mesleği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N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3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Olacak?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6" w:after="0"/>
                              <w:ind w:right="38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w w:val="1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11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6" w:after="0"/>
                              <w:ind w:right="38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110"/>
                                <w:sz w:val="20"/>
                                <w:szCs w:val="20"/>
                              </w:rPr>
                              <w:t>!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6"/>
                                <w:w w:val="1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w w:val="110"/>
                                <w:sz w:val="20"/>
                                <w:szCs w:val="20"/>
                              </w:rPr>
                              <w:t>Bilim,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6"/>
                                <w:w w:val="1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w w:val="110"/>
                                <w:sz w:val="20"/>
                                <w:szCs w:val="20"/>
                              </w:rPr>
                              <w:t>sanat,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6"/>
                                <w:w w:val="1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w w:val="110"/>
                                <w:sz w:val="20"/>
                                <w:szCs w:val="20"/>
                              </w:rPr>
                              <w:t>spo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6"/>
                                <w:w w:val="1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w w:val="110"/>
                                <w:sz w:val="20"/>
                                <w:szCs w:val="20"/>
                              </w:rPr>
                              <w:t xml:space="preserve">alanınd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6"/>
                                <w:w w:val="1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w w:val="110"/>
                                <w:sz w:val="20"/>
                                <w:szCs w:val="20"/>
                              </w:rPr>
                              <w:t>insanlığ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2"/>
                                <w:w w:val="10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w w:val="110"/>
                                <w:sz w:val="20"/>
                                <w:szCs w:val="20"/>
                              </w:rPr>
                              <w:t>hizmet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2"/>
                                <w:w w:val="1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w w:val="110"/>
                                <w:sz w:val="20"/>
                                <w:szCs w:val="20"/>
                              </w:rPr>
                              <w:t>etmiş kişilerde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2"/>
                                <w:w w:val="1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110"/>
                                <w:sz w:val="20"/>
                                <w:szCs w:val="20"/>
                              </w:rPr>
                              <w:t>örnekle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4"/>
                                <w:w w:val="10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110"/>
                                <w:sz w:val="20"/>
                                <w:szCs w:val="20"/>
                              </w:rPr>
                              <w:t>verilecekti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6" w:after="0"/>
                              <w:ind w:right="38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w w:val="1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11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6" w:after="0"/>
                              <w:ind w:right="38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w w:val="1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11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6" w:after="0"/>
                              <w:ind w:right="38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w w:val="1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11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6" w:after="0"/>
                              <w:ind w:right="38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Kariye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ilinc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eliştirm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15)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2"/>
                                <w:w w:val="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Rehberli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Psikoloji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Danışm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(10)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ind w:left="58" w:right="16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8" w:right="166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 xml:space="preserve">Öğrencilerinizi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 xml:space="preserve">yaptıkları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w w:val="95"/>
                                <w:sz w:val="20"/>
                                <w:szCs w:val="20"/>
                              </w:rPr>
                              <w:t>araştırmay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unuşların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2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gör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değerlendirebilirsiniz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8" w:right="16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8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ğrencileriniz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çalışm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0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itabını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tkinli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4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sınıft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yaptıkları sunumlarl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5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.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2" w:after="0"/>
                              <w:ind w:left="30" w:right="325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2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left="30" w:right="325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B.3.11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 xml:space="preserve">Hayatımızı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kolaylaştırma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3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içi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çalışanlar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tanı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yaptıklar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2"/>
                                <w:w w:val="9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işler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açıkla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left="30" w:right="325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2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2" w:after="0"/>
                              <w:ind w:left="43" w:right="263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position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position w:val="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left="43" w:right="263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position w:val="1"/>
                                <w:sz w:val="20"/>
                                <w:szCs w:val="20"/>
                              </w:rPr>
                              <w:t>B.3.11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7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z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ti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kariye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planlama)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araştırm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4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lerini geliştirmey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6. HAFTA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6" w:after="0"/>
                              <w:ind w:left="30" w:right="345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6" w:after="0"/>
                              <w:ind w:left="30" w:right="345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B.3.12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Hayalindek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meslekl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2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ilgil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duygu,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düşünc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beklentileri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sanat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yoluyl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ifad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eder.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napToGrid w:val="false"/>
                              <w:spacing w:lineRule="exact" w:line="156" w:before="55" w:after="0"/>
                              <w:ind w:left="47" w:right="68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4"/>
                                <w:position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position w:val="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156" w:before="55" w:after="0"/>
                              <w:ind w:left="47" w:right="68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position w:val="1"/>
                                <w:sz w:val="20"/>
                                <w:szCs w:val="20"/>
                              </w:rPr>
                              <w:t>B.3.1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7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öz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yöneti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(kariye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156" w:before="55" w:after="0"/>
                              <w:ind w:left="47" w:right="68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planlama)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yaratıc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düşünm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5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 xml:space="preserve">becerilerini 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156" w:before="55" w:after="0"/>
                              <w:ind w:left="47" w:right="68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3" w:right="308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position w:val="1"/>
                                <w:sz w:val="20"/>
                                <w:szCs w:val="20"/>
                              </w:rPr>
                              <w:t>B.3.1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Türkç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ders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“Görsel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Okum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örsel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unu”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öğrenm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alan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(görsel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unu)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12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işkilendirili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3" w:right="308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5" w:after="0"/>
                              <w:ind w:left="3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3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B.3.13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Ailes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yakı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çevresiyl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1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iletişi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 kurarken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sözel olmaya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iletişi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öğelerini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kullanıldığını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3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/>
                                <w:color w:val="800080"/>
                                <w:spacing w:val="23"/>
                                <w:w w:val="9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far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ede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3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5" w:after="0"/>
                              <w:ind w:left="43" w:right="95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43" w:right="95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.3.13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tişi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5" w:after="0"/>
                              <w:ind w:left="49" w:right="14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49" w:right="14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49" w:right="14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evg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ayg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edenimizi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Dil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Var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5" w:right="5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ehberli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Psikoloji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Danışm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7.12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ğrencileriniz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çalışm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0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kitabındak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tkinlikl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2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iniz.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t>OCAK</w:t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6" w:after="0"/>
                              <w:ind w:left="30" w:right="64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4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4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6" w:after="0"/>
                              <w:ind w:left="30" w:right="64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>B.3.14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>Ail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5"/>
                                <w:sz w:val="20"/>
                                <w:szCs w:val="20"/>
                              </w:rPr>
                              <w:t>üyeler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5"/>
                                <w:sz w:val="20"/>
                                <w:szCs w:val="20"/>
                              </w:rPr>
                              <w:t>arasındak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>ilişk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1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 iletişi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biçimi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 diğe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kişilerl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7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ola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ilişk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iletişi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içim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w w:val="10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5"/>
                                <w:sz w:val="20"/>
                                <w:szCs w:val="20"/>
                              </w:rPr>
                              <w:t>arasındak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5"/>
                                <w:sz w:val="20"/>
                                <w:szCs w:val="20"/>
                              </w:rPr>
                              <w:t>farkı ayırt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>edere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5"/>
                                <w:sz w:val="20"/>
                                <w:szCs w:val="20"/>
                              </w:rPr>
                              <w:t>aileni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9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özel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i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 çevr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 xml:space="preserve"> oldu¤unu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kavra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6" w:after="0"/>
                              <w:ind w:left="30" w:right="64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6" w:after="0"/>
                              <w:ind w:left="43" w:right="50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6" w:after="0"/>
                              <w:ind w:left="43" w:right="50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.3.14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tişi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Ailemiz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Bizi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içi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Özeldir</w:t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Tem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sonu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gözle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formu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1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8" w:after="0"/>
                              <w:ind w:left="3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8" w:after="0"/>
                              <w:ind w:left="3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B.3.15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Kend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ailes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aşk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4"/>
                                <w:w w:val="95"/>
                                <w:sz w:val="20"/>
                                <w:szCs w:val="20"/>
                              </w:rPr>
                              <w:t>aileler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4"/>
                                <w:w w:val="95"/>
                                <w:sz w:val="20"/>
                                <w:szCs w:val="20"/>
                              </w:rPr>
                              <w:t>karşılaştırara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w w:val="95"/>
                                <w:sz w:val="20"/>
                                <w:szCs w:val="20"/>
                              </w:rPr>
                              <w:t xml:space="preserve">ail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5"/>
                                <w:w w:val="95"/>
                                <w:sz w:val="20"/>
                                <w:szCs w:val="20"/>
                              </w:rPr>
                              <w:t>yapılarını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5"/>
                                <w:w w:val="9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farkl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olabileceği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keşfede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8" w:after="0"/>
                              <w:ind w:left="3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ind w:left="54" w:right="85" w:firstLine="38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2"/>
                                <w:position w:val="1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position w:val="1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4" w:right="85" w:firstLine="38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position w:val="1"/>
                                <w:sz w:val="20"/>
                                <w:szCs w:val="20"/>
                              </w:rPr>
                              <w:t>B.3.15,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4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B.3.16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kazanımla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öz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yöneti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(farklılıklar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sayg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duyma)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5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8" w:after="0"/>
                              <w:ind w:left="47" w:right="498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Herkesi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Ailes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Farklıdı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double" w:sz="4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Tem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sonu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gözle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formu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1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8150" w:h="13039"/>
          <w:pgMar w:left="709" w:right="180" w:gutter="0" w:header="0" w:top="120" w:footer="0" w:bottom="380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kinsoku w:val="false"/>
        <w:overflowPunct w:val="false"/>
        <w:spacing w:before="4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54710</wp:posOffset>
                </wp:positionH>
                <wp:positionV relativeFrom="page">
                  <wp:posOffset>7263765</wp:posOffset>
                </wp:positionV>
                <wp:extent cx="195580" cy="1784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548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lineRule="exact" w:line="26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1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tr-TR" w:bidi="ar-SA"/>
                              </w:rPr>
                              <w:t>3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7.3pt;margin-top:571.9pt;width:15.35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lineRule="exact" w:line="264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spacing w:val="-1"/>
                          <w:szCs w:val="24"/>
                          <w:rFonts w:ascii="Arial" w:hAnsi="Arial" w:eastAsia="Times New Roman" w:cs="Arial"/>
                          <w:color w:val="FFFFFF"/>
                          <w:lang w:val="tr-TR" w:bidi="ar-SA"/>
                        </w:rPr>
                        <w:t>3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01600</wp:posOffset>
                </wp:positionV>
                <wp:extent cx="10638155" cy="69723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8155" cy="697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6668" w:type="dxa"/>
                              <w:jc w:val="left"/>
                              <w:tblInd w:w="-26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67"/>
                              <w:gridCol w:w="567"/>
                              <w:gridCol w:w="2400"/>
                              <w:gridCol w:w="4500"/>
                              <w:gridCol w:w="1980"/>
                              <w:gridCol w:w="1800"/>
                              <w:gridCol w:w="216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16668" w:type="dxa"/>
                                  <w:gridSpan w:val="9"/>
                                  <w:tcBorders>
                                    <w:top w:val="double" w:sz="42" w:space="0" w:color="008080"/>
                                    <w:left w:val="double" w:sz="42" w:space="0" w:color="00808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231F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</w:rPr>
                                    <w:t>OKUL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-1"/>
                                    </w:rPr>
                                    <w:t xml:space="preserve"> AKDENİZ İLKOKULU                   </w:t>
                                    <w:tab/>
                                    <w:t xml:space="preserve">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</w:rPr>
                                    <w:t>DERS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-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HAYAT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-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BİLGİSİ 3. SINIFLAR YILLIK PLANI</w:t>
                                    <w:tab/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</w:rPr>
                                    <w:t>TEMA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BENİM EŞSİZ YUVA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3" w:after="0"/>
                                    <w:ind w:left="208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>A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9" w:after="0"/>
                                    <w:ind w:left="40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3" w:after="0"/>
                                    <w:ind w:left="87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right="15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-108" w:hanging="0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pacing w:val="-5"/>
                                      <w:w w:val="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DİĞER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5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DERSLERLE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-108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2"/>
                                      <w:w w:val="105"/>
                                      <w:sz w:val="22"/>
                                      <w:szCs w:val="22"/>
                                    </w:rPr>
                                    <w:t>İLİŞKİLENDİRM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89" w:right="0" w:hanging="8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KAZANIMLARLA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32"/>
                                      <w:sz w:val="22"/>
                                      <w:szCs w:val="22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 İLGİLİ  KİŞİSEL                       NİTELİKLE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right="0" w:firstLine="33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>ETKİNLİK ÖRNEKLER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>ARA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 xml:space="preserve"> DİSİPLİNLER         VE             ATATÜRÇÜLÜK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-108" w:right="0" w:firstLine="4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DEĞERLENDİRME         VE              AÇIKLAMA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0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</w:rPr>
                                    <w:t>OCA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7. HAFT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7" w:after="0"/>
                                    <w:ind w:left="30" w:right="114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7" w:after="0"/>
                                    <w:ind w:left="30" w:right="11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B.3.16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Farkl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sosyal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ekonomi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4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gruplar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mensup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kişileri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akış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2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açılarını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farklı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olabileceğin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kabul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3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edere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u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kişiler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ö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yargısız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3"/>
                                      <w:w w:val="9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davran›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7" w:after="0"/>
                                    <w:ind w:left="30" w:right="114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7" w:after="0"/>
                                    <w:ind w:left="43" w:right="96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position w:val="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position w:val="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7" w:after="0"/>
                                    <w:ind w:left="43" w:right="96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position w:val="1"/>
                                      <w:sz w:val="20"/>
                                      <w:szCs w:val="20"/>
                                    </w:rPr>
                                    <w:t>B.3.16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öz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yöneti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farklılıklar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sayg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duyma)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5" w:after="0"/>
                                    <w:ind w:right="14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49" w:right="14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Hoşgörü,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doğrulu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4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ürüstlü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üzerind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0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urulacaktı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right="14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left="47" w:right="547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left="47" w:right="54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irbirimiz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eveli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2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ayalım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47" w:right="38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ind w:left="55" w:right="5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before="31" w:after="0"/>
                                    <w:ind w:left="55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Atatürkçülükl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gil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konular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16)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6" w:after="0"/>
                                    <w:ind w:right="38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w w:val="1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İnsa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Hakları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Vatandaşlı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(22,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23,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29)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19"/>
                                      <w:w w:val="9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Kariyer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ilinc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Geliştirm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23)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5" w:right="5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w w:val="1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11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ind w:left="58" w:right="9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özlü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anlatı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2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8" w:right="16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8" w:right="16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8" w:right="16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8" w:right="16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8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Açı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uçlu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orularl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1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0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2" w:after="0"/>
                                    <w:ind w:left="3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left="3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B.3.17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Ail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içind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ortay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5"/>
                                      <w:sz w:val="20"/>
                                      <w:szCs w:val="20"/>
                                    </w:rPr>
                                    <w:t>çıkabilece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5"/>
                                      <w:sz w:val="20"/>
                                      <w:szCs w:val="20"/>
                                    </w:rPr>
                                    <w:t>anlaşmazlıklar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>çözme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5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içi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soru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çözm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kullanır.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2" w:after="0"/>
                                    <w:ind w:left="43" w:right="263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2"/>
                                      <w:position w:val="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position w:val="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left="43" w:right="263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position w:val="1"/>
                                      <w:sz w:val="20"/>
                                      <w:szCs w:val="20"/>
                                    </w:rPr>
                                    <w:t>B.3.17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proble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çözm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left="47" w:right="54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Her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orunu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ir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19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Çözümü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Vardır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8" w:after="0"/>
                                    <w:ind w:right="498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ind w:left="55" w:right="8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1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8. HAFT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5" w:after="0"/>
                                    <w:ind w:left="3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3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3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B.3.18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Çevresin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gözlemleyere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4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hang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iletişi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türlerini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w w:val="95"/>
                                      <w:sz w:val="20"/>
                                      <w:szCs w:val="20"/>
                                    </w:rPr>
                                    <w:t>kullanıldığın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0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w w:val="95"/>
                                      <w:sz w:val="20"/>
                                      <w:szCs w:val="20"/>
                                    </w:rPr>
                                    <w:t>araştırır.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5" w:after="0"/>
                                    <w:ind w:left="43" w:right="95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43" w:right="95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.3.18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›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araştırm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tişi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2" w:after="0"/>
                                    <w:ind w:left="47" w:right="54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left="47" w:right="54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left="47" w:right="54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6" w:after="0"/>
                                    <w:ind w:right="38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w w:val="1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11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6" w:after="0"/>
                                    <w:ind w:right="38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İletişi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ürleri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ind w:right="16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2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right="16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İnsa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Hakları 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Vatandaşlı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31)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2"/>
                                      <w:w w:val="9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Kariyer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ilinc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Geliştirm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22)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8" w:right="16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ind w:left="58" w:right="9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6" w:after="0"/>
                                    <w:ind w:left="30" w:right="64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6" w:after="0"/>
                                    <w:ind w:left="30" w:right="6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B.3.19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Ailed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kararlar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alınırke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2"/>
                                      <w:w w:val="9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görüş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ildirir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kendisini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üstlenebileceğ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görevlerl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ilgil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yen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7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fikirler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üretere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unlar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uygular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6" w:after="0"/>
                                    <w:ind w:left="30" w:right="64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napToGrid w:val="false"/>
                                    <w:spacing w:lineRule="auto" w:line="223" w:before="38" w:after="0"/>
                                    <w:ind w:left="38" w:right="68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position w:val="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position w:val="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lineRule="auto" w:line="223" w:before="38" w:after="0"/>
                                    <w:ind w:left="38" w:right="68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position w:val="1"/>
                                      <w:sz w:val="20"/>
                                      <w:szCs w:val="20"/>
                                    </w:rPr>
                                    <w:t>B.3.19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position w:val="1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›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öz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yöneti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katılım,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paylaşım,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iş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irliğ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takı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0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position w:val="1"/>
                                      <w:sz w:val="20"/>
                                      <w:szCs w:val="20"/>
                                    </w:rPr>
                                    <w:t>çalışmas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yapma),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karar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verm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yaratıc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düşünm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becerilerin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4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6" w:after="0"/>
                                    <w:ind w:left="43" w:right="5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z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aygı,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z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üve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eniliğ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açıklı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üzerind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1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urulacaktır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e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Fikrin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öyl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Ailed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Herkesi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ir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iş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1"/>
                                      <w:w w:val="9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Va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İnsa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Haklar›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Vatandaşlı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31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right="9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Açı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uçlu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orularl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1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8" w:right="9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before="12" w:after="0"/>
                                    <w:ind w:left="38" w:right="21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ğrencileriniz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çalışm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0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kitabını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88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sayfasındak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tkinlikl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1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8" w:after="0"/>
                                    <w:ind w:left="3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B.3.20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Ail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içind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görev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w w:val="95"/>
                                      <w:sz w:val="20"/>
                                      <w:szCs w:val="20"/>
                                    </w:rPr>
                                    <w:t>dağılımını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1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w w:val="95"/>
                                      <w:sz w:val="20"/>
                                      <w:szCs w:val="20"/>
                                    </w:rPr>
                                    <w:t>adil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4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w w:val="95"/>
                                      <w:sz w:val="20"/>
                                      <w:szCs w:val="20"/>
                                    </w:rPr>
                                    <w:t>olup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1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w w:val="95"/>
                                      <w:sz w:val="20"/>
                                      <w:szCs w:val="20"/>
                                    </w:rPr>
                                    <w:t>olmadığın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1"/>
                                      <w:w w:val="9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sorgular.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ind w:left="54" w:right="85" w:firstLine="38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4" w:right="85" w:firstLine="38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.3.20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›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leştirel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üşünm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Adalet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üzerind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0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urulacaktır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5" w:after="0"/>
                                    <w:ind w:left="3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3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3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B.3.21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>Yapacağ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işler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önceli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0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öne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sırasın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koyara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günlü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7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haftalı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çalışm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planlar›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yapar,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yaptığ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planlar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uyar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napToGrid w:val="false"/>
                                    <w:spacing w:lineRule="exact" w:line="156" w:before="35" w:after="0"/>
                                    <w:ind w:left="38" w:righ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position w:val="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position w:val="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lineRule="exact" w:line="156" w:before="35" w:after="0"/>
                                    <w:ind w:left="38" w:righ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position w:val="1"/>
                                      <w:sz w:val="20"/>
                                      <w:szCs w:val="20"/>
                                    </w:rPr>
                                    <w:t>B.3.21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numaralı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›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ynaklar›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tkil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kullanm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(planlam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üretim)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8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43" w:right="95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position w:val="1"/>
                                      <w:sz w:val="20"/>
                                      <w:szCs w:val="20"/>
                                    </w:rPr>
                                    <w:t>B.3.21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numaralı kazanım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matemati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ders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“Zaman›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Ölçme”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alt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öğrenm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alan›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işkilendirili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43" w:right="95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Planl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Hayat,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Oh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N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Rahat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Kariyer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ilinc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Geliştirm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20)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w w:val="9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11"/>
                                      <w:w w:val="91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Rehberli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Psikoloji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Danışm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9,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double" w:sz="4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Tem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sonu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gözle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formu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1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7.65pt;height:549pt;mso-wrap-distance-left:9.05pt;mso-wrap-distance-right:9.05pt;mso-wrap-distance-top:0pt;mso-wrap-distance-bottom:0pt;margin-top:8pt;mso-position-vertical-relative:text;margin-left:2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6668" w:type="dxa"/>
                        <w:jc w:val="left"/>
                        <w:tblInd w:w="-26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67"/>
                        <w:gridCol w:w="567"/>
                        <w:gridCol w:w="2400"/>
                        <w:gridCol w:w="4500"/>
                        <w:gridCol w:w="1980"/>
                        <w:gridCol w:w="1800"/>
                        <w:gridCol w:w="2160"/>
                        <w:gridCol w:w="2160"/>
                      </w:tblGrid>
                      <w:tr>
                        <w:trPr/>
                        <w:tc>
                          <w:tcPr>
                            <w:tcW w:w="16668" w:type="dxa"/>
                            <w:gridSpan w:val="9"/>
                            <w:tcBorders>
                              <w:top w:val="double" w:sz="42" w:space="0" w:color="008080"/>
                              <w:left w:val="double" w:sz="42" w:space="0" w:color="00808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231F2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OKUL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-1"/>
                              </w:rPr>
                              <w:t xml:space="preserve"> AKDENİZ İLKOKULU                   </w:t>
                              <w:tab/>
                              <w:t xml:space="preserve">     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DERS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-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HAYAT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BİLGİSİ 3. SINIFLAR YILLIK PLANI</w:t>
                              <w:tab/>
                              <w:t xml:space="preserve">                     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TEMA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19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BENİM EŞSİZ YUV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3" w:after="0"/>
                              <w:ind w:left="208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>A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9" w:after="0"/>
                              <w:ind w:left="40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3" w:after="0"/>
                              <w:ind w:left="87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right="15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-108" w:hanging="0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pacing w:val="-5"/>
                                <w:w w:val="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DİĞER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5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DERSLERLE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-108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2"/>
                                <w:w w:val="105"/>
                                <w:sz w:val="22"/>
                                <w:szCs w:val="22"/>
                              </w:rPr>
                              <w:t>İLİŞKİLENDİRM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89" w:right="0" w:hanging="8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KAZANIMLARLA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32"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2"/>
                                <w:sz w:val="22"/>
                                <w:szCs w:val="22"/>
                              </w:rPr>
                              <w:t xml:space="preserve"> İLGİLİ  KİŞİSEL                       NİTELİKLER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right="0" w:firstLine="33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>ETKİNLİK ÖRNEKLER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>ARA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 xml:space="preserve"> DİSİPLİNLER         VE             ATATÜRÇÜLÜK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-108" w:right="0" w:firstLine="4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DEĞERLENDİRME         VE              AÇIKLAMALAR</w:t>
                            </w:r>
                          </w:p>
                        </w:tc>
                      </w:tr>
                      <w:tr>
                        <w:trPr>
                          <w:trHeight w:val="1600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t>OCAK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7. HAFT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7" w:after="0"/>
                              <w:ind w:left="30" w:right="114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7" w:after="0"/>
                              <w:ind w:left="30" w:right="114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B.3.16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Farkl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sosyal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ekonomi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4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gruplar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mensup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kişileri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akış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2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açılarını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farklı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olabileceği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kabul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3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edere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u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kişiler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ö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yargısız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3"/>
                                <w:w w:val="9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davran›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7" w:after="0"/>
                              <w:ind w:left="30" w:right="114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7" w:after="0"/>
                              <w:ind w:left="43" w:right="96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position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position w:val="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7" w:after="0"/>
                              <w:ind w:left="43" w:right="96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position w:val="1"/>
                                <w:sz w:val="20"/>
                                <w:szCs w:val="20"/>
                              </w:rPr>
                              <w:t>B.3.16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2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öz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yöneti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farklılıklar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sayg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duyma)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5" w:after="0"/>
                              <w:ind w:right="14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49" w:right="14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Hoşgörü,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doğrulu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4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ürüstlü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üzerind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0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urulacaktı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right="14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left="47" w:right="547" w:hanging="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left="47" w:right="547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irbirimiz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eveli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2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ayalım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47" w:right="38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ind w:left="55" w:right="5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1" w:after="0"/>
                              <w:ind w:left="55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Atatürkçülükl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gil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konula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16)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6" w:after="0"/>
                              <w:ind w:right="38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w w:val="1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İnsa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Hakları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Vatandaşlı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(22,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23,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29)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19"/>
                                <w:w w:val="9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Kariye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ilinc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eliştirm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23)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5" w:right="5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w w:val="1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11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ind w:left="58" w:right="9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8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özlü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anlatı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2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8" w:right="16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8" w:right="16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8" w:right="16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8" w:right="16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8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Açı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uçlu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orularl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1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.</w:t>
                            </w:r>
                          </w:p>
                        </w:tc>
                      </w:tr>
                      <w:tr>
                        <w:trPr>
                          <w:trHeight w:val="1290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2" w:after="0"/>
                              <w:ind w:left="3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left="3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B.3.17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 xml:space="preserve"> Ail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içind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ortay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5"/>
                                <w:sz w:val="20"/>
                                <w:szCs w:val="20"/>
                              </w:rPr>
                              <w:t>çıkabilece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5"/>
                                <w:sz w:val="20"/>
                                <w:szCs w:val="20"/>
                              </w:rPr>
                              <w:t>anlaşmazlıklar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>çözme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5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içi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soru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çözm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kullanır.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2" w:after="0"/>
                              <w:ind w:left="43" w:right="263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2"/>
                                <w:position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position w:val="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left="43" w:right="263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position w:val="1"/>
                                <w:sz w:val="20"/>
                                <w:szCs w:val="20"/>
                              </w:rPr>
                              <w:t>B.3.17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proble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çözm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left="47" w:right="54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He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orunu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i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19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Çözümü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Vardır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8" w:after="0"/>
                              <w:ind w:right="498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ind w:left="55" w:right="8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1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8. HAFT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5" w:after="0"/>
                              <w:ind w:left="3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3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3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B.3.18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Çevresi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gözlemleyere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4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hang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iletişi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türlerini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w w:val="95"/>
                                <w:sz w:val="20"/>
                                <w:szCs w:val="20"/>
                              </w:rPr>
                              <w:t>kullanıldığın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0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w w:val="95"/>
                                <w:sz w:val="20"/>
                                <w:szCs w:val="20"/>
                              </w:rPr>
                              <w:t>araştırır.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5" w:after="0"/>
                              <w:ind w:left="43" w:right="95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43" w:right="95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.3.18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›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araştırm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tişi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2" w:after="0"/>
                              <w:ind w:left="47" w:right="54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left="47" w:right="54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left="47" w:right="54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6" w:after="0"/>
                              <w:ind w:right="38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w w:val="1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11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6" w:after="0"/>
                              <w:ind w:right="38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İletişi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ürleri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ind w:right="16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2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right="16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İnsa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Hakları 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Vatandaşlı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31)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2"/>
                                <w:w w:val="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Kariye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ilinc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eliştirm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22)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8" w:right="16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ind w:left="58" w:right="9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6" w:after="0"/>
                              <w:ind w:left="30" w:right="64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6" w:after="0"/>
                              <w:ind w:left="30" w:right="64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B.3.19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Ailed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kararla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alınırke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2"/>
                                <w:w w:val="9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görüş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ildiri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kendisini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üstlenebileceğ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görevlerl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ilgil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ye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7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fikirle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üretere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unlar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uygular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6" w:after="0"/>
                              <w:ind w:left="30" w:right="64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napToGrid w:val="false"/>
                              <w:spacing w:lineRule="auto" w:line="223" w:before="38" w:after="0"/>
                              <w:ind w:left="38" w:right="68" w:hanging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position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position w:val="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23" w:before="38" w:after="0"/>
                              <w:ind w:left="38" w:right="68" w:hanging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position w:val="1"/>
                                <w:sz w:val="20"/>
                                <w:szCs w:val="20"/>
                              </w:rPr>
                              <w:t>B.3.1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position w:val="1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7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›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öz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yöneti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katılım,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paylaşım,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iş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irliğ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takı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0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position w:val="1"/>
                                <w:sz w:val="20"/>
                                <w:szCs w:val="20"/>
                              </w:rPr>
                              <w:t>çalışmas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4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yapma),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kara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verm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yaratıc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düşünm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becerileri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4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6" w:after="0"/>
                              <w:ind w:left="43" w:right="50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z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aygı,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z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üve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eniliğ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açıklı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üzerind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1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urulacaktır.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e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Fikri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öyl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Ailed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Herkesi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i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iş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1"/>
                                <w:w w:val="9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Var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İnsa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Haklar›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Vatandaşlı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31)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right="97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Açı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uçlu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orularl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1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8" w:right="9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" w:after="0"/>
                              <w:ind w:left="38" w:right="21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ğrencileriniz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çalışm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0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kitabını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88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sayfasındak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tkinlikl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1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.</w:t>
                            </w:r>
                          </w:p>
                        </w:tc>
                      </w:tr>
                      <w:tr>
                        <w:trPr>
                          <w:trHeight w:val="979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8" w:after="0"/>
                              <w:ind w:left="3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B.3.20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 xml:space="preserve"> Ail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içind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görev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w w:val="95"/>
                                <w:sz w:val="20"/>
                                <w:szCs w:val="20"/>
                              </w:rPr>
                              <w:t>dağılımını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1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w w:val="95"/>
                                <w:sz w:val="20"/>
                                <w:szCs w:val="20"/>
                              </w:rPr>
                              <w:t>adil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w w:val="95"/>
                                <w:sz w:val="20"/>
                                <w:szCs w:val="20"/>
                              </w:rPr>
                              <w:t>olup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1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w w:val="95"/>
                                <w:sz w:val="20"/>
                                <w:szCs w:val="20"/>
                              </w:rPr>
                              <w:t>olmadığın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1"/>
                                <w:w w:val="9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sorgular.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ind w:left="54" w:right="85" w:firstLine="38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4" w:right="85" w:firstLine="38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.3.20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›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leştirel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üşünm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Adalet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üzerind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0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urulacaktır.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5" w:after="0"/>
                              <w:ind w:left="3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3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3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B.3.21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>Yapacağ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işler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önceli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0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öne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sırasın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koyara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günlü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7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haftalı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çalışm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planlar›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yapar,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yaptığ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planlar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uyar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napToGrid w:val="false"/>
                              <w:spacing w:lineRule="exact" w:line="156" w:before="35" w:after="0"/>
                              <w:ind w:left="38" w:right="111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position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position w:val="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156" w:before="35" w:after="0"/>
                              <w:ind w:left="38" w:right="111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position w:val="1"/>
                                <w:sz w:val="20"/>
                                <w:szCs w:val="20"/>
                              </w:rPr>
                              <w:t>B.3.21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0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position w:val="1"/>
                                <w:sz w:val="20"/>
                                <w:szCs w:val="20"/>
                              </w:rPr>
                              <w:t xml:space="preserve">numaralı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›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ynaklar›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tkil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kullanm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(planlam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üretim)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8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43" w:right="95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position w:val="1"/>
                                <w:sz w:val="20"/>
                                <w:szCs w:val="20"/>
                              </w:rPr>
                              <w:t>B.3.21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numaralı kazanım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matemati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ders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“Zaman›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Ölçme”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alt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öğrenm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alan›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işkilendirili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43" w:right="95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Planl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Hayat,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Oh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N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Rahat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Kariye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ilinc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eliştirm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20)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w w:val="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11"/>
                                <w:w w:val="91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ehberli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Psikoloji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Danışm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9,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double" w:sz="4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Tem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sonu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gözle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formu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1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45720</wp:posOffset>
                </wp:positionV>
                <wp:extent cx="10638155" cy="69723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8155" cy="697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6668" w:type="dxa"/>
                              <w:jc w:val="left"/>
                              <w:tblInd w:w="-26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"/>
                              <w:gridCol w:w="516"/>
                              <w:gridCol w:w="520"/>
                              <w:gridCol w:w="3052"/>
                              <w:gridCol w:w="3960"/>
                              <w:gridCol w:w="1980"/>
                              <w:gridCol w:w="1800"/>
                              <w:gridCol w:w="216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16668" w:type="dxa"/>
                                  <w:gridSpan w:val="9"/>
                                  <w:tcBorders>
                                    <w:top w:val="double" w:sz="42" w:space="0" w:color="008080"/>
                                    <w:left w:val="double" w:sz="42" w:space="0" w:color="00808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231F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</w:rPr>
                                    <w:t>OKUL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-1"/>
                                    </w:rPr>
                                    <w:t xml:space="preserve"> AKDENİZ İLKOKULU                   </w:t>
                                    <w:tab/>
                                    <w:t xml:space="preserve">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</w:rPr>
                                    <w:t>DERS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-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HAYAT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-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BİLGİSİ 3. SINIFLAR YILLIK PLANI</w:t>
                                    <w:tab/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</w:rPr>
                                    <w:t>TEMA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BENİM EŞSİZ YUVA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3" w:after="0"/>
                                    <w:ind w:left="208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>AY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9" w:after="0"/>
                                    <w:ind w:left="40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3" w:after="0"/>
                                    <w:ind w:left="87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right="15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-108" w:hanging="0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pacing w:val="-5"/>
                                      <w:w w:val="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DİĞER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5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DERSLERLE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-108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2"/>
                                      <w:w w:val="105"/>
                                      <w:sz w:val="22"/>
                                      <w:szCs w:val="22"/>
                                    </w:rPr>
                                    <w:t>İLİŞKİLENDİRM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89" w:right="0" w:hanging="8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KAZANIMLARLA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32"/>
                                      <w:sz w:val="22"/>
                                      <w:szCs w:val="22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 İLGİLİ  KİŞİSEL                       NİTELİKLE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right="0" w:firstLine="33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>ETKİNLİK ÖRNEKLER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>ARA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 xml:space="preserve"> DİSİPLİNLER         VE             ATATÜRÇÜLÜK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-108" w:right="0" w:firstLine="4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DEĞERLENDİRME         VE              AÇIKLAMA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2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</w:rPr>
                                    <w:t>OCAK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9. HAFTA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6" w:after="0"/>
                                    <w:ind w:left="30" w:right="64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B.3.22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Yemek,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uyku,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ders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>çalışm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2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oyu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saatlerin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uymanı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kişisel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aşar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5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4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başarısızlıkl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ilişkisini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araştırır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6" w:after="0"/>
                                    <w:ind w:left="43" w:right="5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position w:val="1"/>
                                      <w:sz w:val="20"/>
                                      <w:szCs w:val="20"/>
                                    </w:rPr>
                                    <w:t>B.3.22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araştırm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5" w:after="0"/>
                                    <w:ind w:left="49" w:right="14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49" w:right="14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right="14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6" w:after="0"/>
                                    <w:ind w:left="47" w:right="36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Başarıl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Olma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içi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ind w:left="55" w:right="5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w w:val="105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105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5" w:right="5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Kariyer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ilinc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Geliştirm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20)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w w:val="9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11"/>
                                      <w:w w:val="91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Rehberli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Psikoloji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Danışm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9,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8" w:right="9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Açı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uçlu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orularl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1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8" w:right="9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8" w:right="9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right="97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8" w:right="9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z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m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formu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8" w:after="0"/>
                                    <w:ind w:left="3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B.3.23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Kend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parasın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uygu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biçimde,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önceliklerini belirleyere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4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harcar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4" w:right="85" w:firstLine="38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position w:val="1"/>
                                      <w:sz w:val="20"/>
                                      <w:szCs w:val="20"/>
                                    </w:rPr>
                                    <w:t>B.3.23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position w:val="1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ynaklar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tkil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kullanm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zaman,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par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8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materyal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kullanma)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abır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üzerind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0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urulacaktır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8" w:after="0"/>
                                    <w:ind w:left="47" w:right="498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Hayali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içi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5" w:right="8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Kariyer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ilinc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Geliştirm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17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6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 HAFTA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7" w:after="0"/>
                                    <w:ind w:left="39" w:right="39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B.3.24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Evdek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eﬂyaları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2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yapıldıkları maddeler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göre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7" w:after="0"/>
                                    <w:ind w:right="394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sınıflandırır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7" w:after="0"/>
                                    <w:ind w:left="44" w:right="828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.3.24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ilim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em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vramların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anı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5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(değişkenlik/benzerlik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7" w:after="0"/>
                                    <w:ind w:left="44" w:right="828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7" w:after="0"/>
                                    <w:ind w:left="44" w:right="828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7" w:after="0"/>
                                    <w:ind w:left="44" w:right="828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7" w:after="0"/>
                                    <w:ind w:left="48" w:right="198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vimizdek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Eﬂyala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1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Nelerde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3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Yapılmıştır?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1944" w:leader="none"/>
                                    </w:tabs>
                                    <w:kinsoku w:val="false"/>
                                    <w:overflowPunct w:val="false"/>
                                    <w:spacing w:before="7" w:after="0"/>
                                    <w:ind w:left="49" w:right="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ğrencilerinizi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1944" w:leader="none"/>
                                    </w:tabs>
                                    <w:kinsoku w:val="false"/>
                                    <w:overflowPunct w:val="false"/>
                                    <w:spacing w:before="7" w:after="0"/>
                                    <w:ind w:left="49" w:right="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çalışma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kitabındaki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1944" w:leader="none"/>
                                    </w:tabs>
                                    <w:kinsoku w:val="false"/>
                                    <w:overflowPunct w:val="false"/>
                                    <w:spacing w:before="7" w:after="0"/>
                                    <w:ind w:left="49" w:right="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22"/>
                                      <w:w w:val="10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2. etkinlikle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1944" w:leader="none"/>
                                    </w:tabs>
                                    <w:kinsoku w:val="false"/>
                                    <w:overflowPunct w:val="false"/>
                                    <w:spacing w:before="7" w:after="0"/>
                                    <w:ind w:left="49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</w:rPr>
                                    <w:t>ŞUBAT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0" w:after="0"/>
                                    <w:ind w:left="39" w:right="95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B.3.25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Kaynaklar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ilinçl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olara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tüketmen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ai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ütçesin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1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katkısını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>açıklaya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7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yazılı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6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sözlü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6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y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19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görs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etkinlikler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ulunur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0" w:after="0"/>
                                    <w:ind w:left="44" w:right="65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.3.25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›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ynaklar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tkil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kullan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zaman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par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8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materya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kullanma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bilinçl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tüketic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olma)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beceriler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4" w:right="417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0" w:after="0"/>
                                    <w:ind w:left="48" w:right="22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Kaynakla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ükeniyor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Tasarruf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7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Yapalı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0" w:after="0"/>
                                    <w:ind w:left="61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İnsa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Haklar›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Vatandaﬂl›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33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0" w:after="0"/>
                                    <w:ind w:left="49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z değerlendirm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form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113" w:right="113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60"/>
                                    <w:ind w:left="25" w:right="11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0"/>
                                    <w:ind w:left="25" w:right="11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2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B.3.26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Çocuklar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yöneli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0"/>
                                    <w:ind w:left="25" w:right="11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21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reklâmları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işlevlerini;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reklâmlar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1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0"/>
                                    <w:ind w:left="25" w:right="11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ihtiyaçla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imkânla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arasındak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0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ilişkiy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sorgular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5" w:after="0"/>
                                    <w:ind w:left="48" w:right="34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.3.26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›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leştir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üşünm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1" w:after="0"/>
                                    <w:ind w:left="48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Reklamla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1" w:after="0"/>
                                    <w:ind w:left="48" w:right="10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e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on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özle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form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1. HAFTA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1" w:after="0"/>
                                    <w:ind w:left="25" w:right="20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B.3.27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İnsanları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nelerde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4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nası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tasarruf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edebildikler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1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araştırır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1" w:after="0"/>
                                    <w:ind w:left="34" w:right="75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B.3.27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kaynaklar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etkil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ullan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bilinçl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tüketic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olma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9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1" w:after="0"/>
                                    <w:ind w:left="48" w:right="41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Nelerde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asarruf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apabiliriz?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1" w:after="0"/>
                                    <w:ind w:left="35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Performans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örev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39" w:right="9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B.3.28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Ailesin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39" w:right="97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yakı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çevresinde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39" w:right="9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(akrabaları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komşuları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vb.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5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irbirlerin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hakların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n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ölçü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3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sayg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gösterildiğini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39" w:right="97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gözlemle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39" w:right="9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ind w:left="43" w:right="69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4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43" w:right="69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B.3.28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kazan›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öz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yöneti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(eti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davranma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5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3" w:right="82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.3.28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numaralı kazan›m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ürkç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rs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“Görs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Oku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Görs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unu”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5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ğrenm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alan›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(görs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okuma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›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işkilendiril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55" w:right="257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Sevgi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saygı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hoşgörü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5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üzerin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urulacaktır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47" w:right="21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irbirimiz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Hakların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2"/>
                                      <w:w w:val="9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ayg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7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w w:val="95"/>
                                      <w:sz w:val="20"/>
                                      <w:szCs w:val="20"/>
                                    </w:rPr>
                                    <w:t>Duyalı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61" w:before="40" w:after="0"/>
                                    <w:ind w:left="61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1" w:before="40" w:after="0"/>
                                    <w:ind w:left="61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Atatürkçülük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ilgil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Konula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16)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1"/>
                                    <w:ind w:left="61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insa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Haklar›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Vatandaşlı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48" w:right="10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e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on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özle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form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7.65pt;height:549pt;mso-wrap-distance-left:9.05pt;mso-wrap-distance-right:9.05pt;mso-wrap-distance-top:0pt;mso-wrap-distance-bottom:0pt;margin-top:3.6pt;mso-position-vertical-relative:text;margin-left:2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6668" w:type="dxa"/>
                        <w:jc w:val="left"/>
                        <w:tblInd w:w="-26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"/>
                        <w:gridCol w:w="516"/>
                        <w:gridCol w:w="520"/>
                        <w:gridCol w:w="3052"/>
                        <w:gridCol w:w="3960"/>
                        <w:gridCol w:w="1980"/>
                        <w:gridCol w:w="1800"/>
                        <w:gridCol w:w="2160"/>
                        <w:gridCol w:w="2160"/>
                      </w:tblGrid>
                      <w:tr>
                        <w:trPr/>
                        <w:tc>
                          <w:tcPr>
                            <w:tcW w:w="16668" w:type="dxa"/>
                            <w:gridSpan w:val="9"/>
                            <w:tcBorders>
                              <w:top w:val="double" w:sz="42" w:space="0" w:color="008080"/>
                              <w:left w:val="double" w:sz="42" w:space="0" w:color="00808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231F2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OKUL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-1"/>
                              </w:rPr>
                              <w:t xml:space="preserve"> AKDENİZ İLKOKULU                   </w:t>
                              <w:tab/>
                              <w:t xml:space="preserve">     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DERS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-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HAYAT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BİLGİSİ 3. SINIFLAR YILLIK PLANI</w:t>
                              <w:tab/>
                              <w:t xml:space="preserve">                     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TEMA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19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BENİM EŞSİZ YUV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3" w:after="0"/>
                              <w:ind w:left="208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>AY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9" w:after="0"/>
                              <w:ind w:left="40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3" w:after="0"/>
                              <w:ind w:left="87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right="15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-108" w:hanging="0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pacing w:val="-5"/>
                                <w:w w:val="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DİĞER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5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DERSLERLE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-108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2"/>
                                <w:w w:val="105"/>
                                <w:sz w:val="22"/>
                                <w:szCs w:val="22"/>
                              </w:rPr>
                              <w:t>İLİŞKİLENDİRM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89" w:right="0" w:hanging="8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KAZANIMLARLA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32"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2"/>
                                <w:sz w:val="22"/>
                                <w:szCs w:val="22"/>
                              </w:rPr>
                              <w:t xml:space="preserve"> İLGİLİ  KİŞİSEL                       NİTELİKLER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right="0" w:firstLine="33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>ETKİNLİK ÖRNEKLER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>ARA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 xml:space="preserve"> DİSİPLİNLER         VE             ATATÜRÇÜLÜK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-108" w:right="0" w:firstLine="4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DEĞERLENDİRME         VE              AÇIKLAMALAR</w:t>
                            </w:r>
                          </w:p>
                        </w:tc>
                      </w:tr>
                      <w:tr>
                        <w:trPr>
                          <w:trHeight w:val="1422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restart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t>OCAK</w:t>
                            </w:r>
                          </w:p>
                        </w:tc>
                        <w:tc>
                          <w:tcPr>
                            <w:tcW w:w="5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9. HAFTA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6" w:after="0"/>
                              <w:ind w:left="30" w:right="64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B.3.22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Yemek,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uyku,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ders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>çalışm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2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oyu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saatlerin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uymanı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kişisel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aşar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5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4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 xml:space="preserve">başarısızlıkl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 xml:space="preserve">ilişkisini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araştırır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6" w:after="0"/>
                              <w:ind w:left="43" w:right="50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position w:val="1"/>
                                <w:sz w:val="20"/>
                                <w:szCs w:val="20"/>
                              </w:rPr>
                              <w:t>B.3.22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araştırm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5" w:after="0"/>
                              <w:ind w:left="49" w:right="14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49" w:right="14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right="14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6" w:after="0"/>
                              <w:ind w:left="47" w:right="36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Başarıl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Olma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içi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ind w:left="55" w:right="5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w w:val="105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105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5" w:right="5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Kariye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ilinc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eliştirm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20)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w w:val="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11"/>
                                <w:w w:val="91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ehberli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Psikoloji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Danışm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9,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8" w:right="97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Açı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uçlu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orularl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1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8" w:right="9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8" w:right="9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right="97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8" w:right="9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z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m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formu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8" w:after="0"/>
                              <w:ind w:left="3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B.3.23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Kend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parasın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uygu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biçimde,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önceliklerini belirleyere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4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harcar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4" w:right="85" w:firstLine="38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position w:val="1"/>
                                <w:sz w:val="20"/>
                                <w:szCs w:val="20"/>
                              </w:rPr>
                              <w:t>B.3.23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7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position w:val="1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7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ynaklar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tkil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kullanm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zaman,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par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8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materyal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kullanma)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abı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üzerind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0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urulacaktır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8" w:after="0"/>
                              <w:ind w:left="47" w:right="498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Hayali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içi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5" w:right="8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Kariye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ilinc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eliştirm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17)</w:t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6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20. HAFTA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7" w:after="0"/>
                              <w:ind w:left="39" w:right="394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B.3.24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Evdek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eﬂyaları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2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yapıldıkları maddeler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göre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7" w:after="0"/>
                              <w:ind w:right="394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sınıflandırır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7" w:after="0"/>
                              <w:ind w:left="44" w:right="828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.3.24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ilim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em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vramların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anı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5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(değişkenlik/benzerlik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7" w:after="0"/>
                              <w:ind w:left="44" w:right="828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7" w:after="0"/>
                              <w:ind w:left="44" w:right="828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7" w:after="0"/>
                              <w:ind w:left="44" w:right="828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7" w:after="0"/>
                              <w:ind w:left="48" w:right="198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vimizdek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Eﬂyala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1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Nelerde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3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Yapılmıştır?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1944" w:leader="none"/>
                              </w:tabs>
                              <w:kinsoku w:val="false"/>
                              <w:overflowPunct w:val="false"/>
                              <w:spacing w:before="7" w:after="0"/>
                              <w:ind w:left="49" w:righ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ğrencilerinizi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1944" w:leader="none"/>
                              </w:tabs>
                              <w:kinsoku w:val="false"/>
                              <w:overflowPunct w:val="false"/>
                              <w:spacing w:before="7" w:after="0"/>
                              <w:ind w:left="49" w:righ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çalışma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kitabındaki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1944" w:leader="none"/>
                              </w:tabs>
                              <w:kinsoku w:val="false"/>
                              <w:overflowPunct w:val="false"/>
                              <w:spacing w:before="7" w:after="0"/>
                              <w:ind w:left="49" w:righ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22"/>
                                <w:w w:val="10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2. etkinlikle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1944" w:leader="none"/>
                              </w:tabs>
                              <w:kinsoku w:val="false"/>
                              <w:overflowPunct w:val="false"/>
                              <w:spacing w:before="7" w:after="0"/>
                              <w:ind w:left="49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.</w:t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restart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t>ŞUBAT</w:t>
                            </w:r>
                          </w:p>
                        </w:tc>
                        <w:tc>
                          <w:tcPr>
                            <w:tcW w:w="5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0" w:after="0"/>
                              <w:ind w:left="39" w:right="95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B.3.25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Kaynaklar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ilinçl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olara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tüketmen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ai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ütçesin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1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 xml:space="preserve">katkısını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>açıklaya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7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yazılı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6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sözlü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6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y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19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d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görs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etkinlikler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ulunur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0" w:after="0"/>
                              <w:ind w:left="44" w:right="65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.3.25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›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ynaklar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tkil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kullan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zaman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par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8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materya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kullanma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bilinçl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tüketic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olma)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beceriler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4" w:right="417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0" w:after="0"/>
                              <w:ind w:left="48" w:right="22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Kaynakla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ükeniyor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Tasarruf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7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Yapalım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0" w:after="0"/>
                              <w:ind w:left="61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İnsa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Haklar›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Vatandaﬂl›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33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0" w:after="0"/>
                              <w:ind w:left="49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z değerlendirm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form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.</w:t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113" w:right="113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60"/>
                              <w:ind w:left="25" w:right="11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0"/>
                              <w:ind w:left="25" w:right="11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pacing w:val="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B.3.26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 xml:space="preserve"> Çocuklar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yöneli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2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0"/>
                              <w:ind w:left="25" w:right="11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pacing w:val="21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reklâmları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işlevlerini;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reklâmlar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1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0"/>
                              <w:ind w:left="25" w:right="11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ihtiyaçla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imkânla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arasındak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0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ilişkiy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sorgular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5" w:after="0"/>
                              <w:ind w:left="48" w:right="341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.3.26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›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leştir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üşünm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1" w:after="0"/>
                              <w:ind w:left="48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eklamla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1" w:after="0"/>
                              <w:ind w:left="48" w:right="10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e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on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özle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form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</w:t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21. HAFTA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1" w:after="0"/>
                              <w:ind w:left="25" w:right="20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B.3.27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İnsanları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nelerde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4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nası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tasarruf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edebildikler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1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araştırır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1" w:after="0"/>
                              <w:ind w:left="34" w:right="75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B.3.27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kaynaklar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etkil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ullan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bilinçl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tüketic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olma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9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1" w:after="0"/>
                              <w:ind w:left="48" w:right="41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Nelerde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asarruf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apabiliriz?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1" w:after="0"/>
                              <w:ind w:left="35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Performans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örev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.</w:t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39" w:right="9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B.3.28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Ailesin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ve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39" w:right="97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pacing w:val="-1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yakı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8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çevresinde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39" w:right="9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(akrabaları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komşuları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vb.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5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irbirlerin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hakların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 n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 xml:space="preserve"> ölçü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3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sayg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gösterildiğini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39" w:right="97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gözlemle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39" w:right="9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ind w:left="43" w:right="69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43" w:right="69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B.3.28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kazan›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öz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yöneti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(eti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davranma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5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3" w:right="82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.3.28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numaralı kazan›m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ürkç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rs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“Görs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Oku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örs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unu”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5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ğrenm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alan›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(görs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okuma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10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›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işkilendirili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55" w:right="257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Sevgi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saygı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hoşgörü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5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üzerin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urulacaktır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47" w:right="21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irbirimiz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Hakların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2"/>
                                <w:w w:val="9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ayg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7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w w:val="95"/>
                                <w:sz w:val="20"/>
                                <w:szCs w:val="20"/>
                              </w:rPr>
                              <w:t>Duyalım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61" w:before="40" w:after="0"/>
                              <w:ind w:left="61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1" w:before="40" w:after="0"/>
                              <w:ind w:left="61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Atatürkçülük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ilgil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Konula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16)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1"/>
                              <w:ind w:left="61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insa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Haklar›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Vatandaşlı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48" w:right="10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e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on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özle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form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3375</wp:posOffset>
                </wp:positionH>
                <wp:positionV relativeFrom="paragraph">
                  <wp:posOffset>81915</wp:posOffset>
                </wp:positionV>
                <wp:extent cx="10648950" cy="34671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0" cy="34671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</w:rPr>
                              <w:t>YARIYIL TATİLİ  ( 24 OCAK – 8 ŞUBAT 2015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38.5pt;height:27.3pt;mso-wrap-distance-left:9.05pt;mso-wrap-distance-right:9.05pt;mso-wrap-distance-top:0pt;mso-wrap-distance-bottom:0pt;margin-top:6.4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</w:rPr>
                        <w:t>YARIYIL TATİLİ  ( 24 OCAK – 8 ŞUBAT 2015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45720</wp:posOffset>
                </wp:positionV>
                <wp:extent cx="10638155" cy="69723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8155" cy="697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6668" w:type="dxa"/>
                              <w:jc w:val="left"/>
                              <w:tblInd w:w="-26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"/>
                              <w:gridCol w:w="516"/>
                              <w:gridCol w:w="520"/>
                              <w:gridCol w:w="3052"/>
                              <w:gridCol w:w="3960"/>
                              <w:gridCol w:w="1980"/>
                              <w:gridCol w:w="1800"/>
                              <w:gridCol w:w="216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16668" w:type="dxa"/>
                                  <w:gridSpan w:val="9"/>
                                  <w:tcBorders>
                                    <w:top w:val="double" w:sz="42" w:space="0" w:color="008080"/>
                                    <w:left w:val="double" w:sz="42" w:space="0" w:color="00808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231F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</w:rPr>
                                    <w:t>OKUL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-1"/>
                                    </w:rPr>
                                    <w:t xml:space="preserve"> AKDENİZ İLKOKULU                   </w:t>
                                    <w:tab/>
                                    <w:t xml:space="preserve">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</w:rPr>
                                    <w:t>DERS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-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HAYAT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-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BİLGİSİ 3. SINIFLAR YILLIK PLANI</w:t>
                                    <w:tab/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</w:rPr>
                                    <w:t>TEMA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BENİM EŞSİZ YUVA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3" w:after="0"/>
                                    <w:ind w:left="208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>AY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9" w:after="0"/>
                                    <w:ind w:left="40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3" w:after="0"/>
                                    <w:ind w:left="87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right="15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-108" w:hanging="0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pacing w:val="-5"/>
                                      <w:w w:val="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DİĞER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5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DERSLERLE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-108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2"/>
                                      <w:w w:val="105"/>
                                      <w:sz w:val="22"/>
                                      <w:szCs w:val="22"/>
                                    </w:rPr>
                                    <w:t>İLİŞKİLENDİRM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89" w:right="0" w:hanging="8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KAZANIMLARLA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32"/>
                                      <w:sz w:val="22"/>
                                      <w:szCs w:val="22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 İLGİLİ  KİŞİSEL                       NİTELİKLE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right="0" w:firstLine="33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>ETKİNLİK ÖRNEKLER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>ARA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 xml:space="preserve"> DİSİPLİNLER         VE             ATATÜRÇÜLÜK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-108" w:right="0" w:firstLine="4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DEĞERLENDİRME         VE              AÇIKLAMA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2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</w:rPr>
                                    <w:t>ŞUBAT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7" w:after="0"/>
                                    <w:ind w:left="39" w:right="394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7" w:after="0"/>
                                    <w:ind w:left="39" w:right="394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B.3.29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Atatürk’ü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insan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ha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3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hürriyetlerin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rdi¤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önem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açıklar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61" w:before="21" w:after="0"/>
                                    <w:ind w:left="43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1" w:before="21" w:after="0"/>
                                    <w:ind w:left="43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.3.29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›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araştır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7" w:after="0"/>
                                    <w:ind w:left="44" w:right="828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.3.29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›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leştir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üşünm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7" w:after="0"/>
                                    <w:ind w:left="48" w:right="198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Atatür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İnsa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Haklar›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61" w:before="21" w:after="0"/>
                                    <w:ind w:left="61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1" w:before="21" w:after="0"/>
                                    <w:ind w:left="61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Atatürkçülük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ilgil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Konula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17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insa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Haklar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Vatandaşlı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9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7" w:after="0"/>
                                    <w:ind w:left="49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Araştır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33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yaptırara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7" w:after="0"/>
                                    <w:ind w:left="49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7" w:after="0"/>
                                    <w:ind w:left="49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ğrencileriniz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çalış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0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itabını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tkinliğ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4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2. HAFTA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0" w:after="0"/>
                                    <w:ind w:left="39" w:right="95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B.3.30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Ailes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yakı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çevresiy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5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ola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ilişkilerin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oluml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tepkile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yarata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görgü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>kuralların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uya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18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davranışla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gösterir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60" w:before="1" w:after="0"/>
                                    <w:ind w:left="43" w:right="69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4" w:right="417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B.3.30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numaralı kazan›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öz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yöneti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(eti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davranma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5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oplumsallı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üzerin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0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urulacaktır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0" w:after="0"/>
                                    <w:ind w:left="48" w:right="22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Görgü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Kuralları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ind w:left="55" w:right="8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5" w:right="8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Kariyer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ilinc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Geliştirm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17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6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60"/>
                                    <w:ind w:left="25" w:right="11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0"/>
                                    <w:ind w:left="25" w:right="11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B.3.31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Kişis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olara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gelişimin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uygun amaçlar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elirleyere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3"/>
                                      <w:w w:val="10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amaçlar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ulaşma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iç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izleyeceğ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5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aşamalar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planlar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61" w:before="28" w:after="0"/>
                                    <w:ind w:left="43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1" w:before="28" w:after="0"/>
                                    <w:ind w:left="43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B.3.31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kazan›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öz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yönetim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1" w:before="28" w:after="0"/>
                                    <w:ind w:left="43" w:hanging="0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kend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tanı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işis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gelişimini izleme,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1" w:before="28" w:after="0"/>
                                    <w:ind w:left="43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amaç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lirleme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ler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1" w:before="28" w:after="0"/>
                                    <w:ind w:left="43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eniliğ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açıklı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üzerin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1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urulacaktır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1" w:after="0"/>
                                    <w:ind w:left="48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Hepimiz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Bi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Amac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Va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1944" w:leader="none"/>
                                    </w:tabs>
                                    <w:kinsoku w:val="false"/>
                                    <w:overflowPunct w:val="false"/>
                                    <w:spacing w:before="7" w:after="0"/>
                                    <w:ind w:left="49" w:right="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ğrencilerinizi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1944" w:leader="none"/>
                                    </w:tabs>
                                    <w:kinsoku w:val="false"/>
                                    <w:overflowPunct w:val="false"/>
                                    <w:spacing w:before="7" w:after="0"/>
                                    <w:ind w:left="49" w:right="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çalışma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kitabındaki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1944" w:leader="none"/>
                                    </w:tabs>
                                    <w:kinsoku w:val="false"/>
                                    <w:overflowPunct w:val="false"/>
                                    <w:spacing w:before="7" w:after="0"/>
                                    <w:ind w:left="49" w:right="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22"/>
                                      <w:w w:val="10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2. etkinlikle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1944" w:leader="none"/>
                                    </w:tabs>
                                    <w:kinsoku w:val="false"/>
                                    <w:overflowPunct w:val="false"/>
                                    <w:spacing w:before="7" w:after="0"/>
                                    <w:ind w:left="49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</w:rPr>
                                    <w:t>MART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113" w:right="113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1" w:after="0"/>
                                    <w:ind w:left="25" w:right="206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26"/>
                                      <w:w w:val="9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B.3.32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Amaçların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ulaşabilme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iç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kişis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olara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çab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>harcamas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2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gerekti¤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kabu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ede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karşılaşabileceği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1" w:after="0"/>
                                    <w:ind w:left="25" w:right="20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color w:val="80008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eleştiriler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açı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olu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1" w:after="0"/>
                                    <w:ind w:left="25" w:right="20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1" w:after="0"/>
                                    <w:ind w:left="34" w:right="75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.3.32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›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z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ti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(amaç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lirleme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Sabı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üzerin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durulacaktır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1" w:after="0"/>
                                    <w:ind w:left="48" w:right="41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Kariye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ilinc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Geliştirm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21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0" w:after="0"/>
                                    <w:ind w:left="49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z değerlendirm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form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3. HAFTA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39" w:right="9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B.3.33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Kaybetm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vey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başarısız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5"/>
                                      <w:w w:val="9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ol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olasılığın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göz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5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alarak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0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yenilikler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denem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cesaret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gösteri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unda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zev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alı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39" w:right="9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2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0" w:after="0"/>
                                    <w:ind w:left="44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.3.33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numaralı kazan›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irişimcili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3" w:right="82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55" w:right="25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eniliğ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açıklı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üzerin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1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urulacaktır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47" w:right="21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He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ş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Rağme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61"/>
                                    <w:ind w:left="61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1"/>
                                    <w:ind w:left="61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Kariye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ilinc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Geliştirm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7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1" w:after="0"/>
                                    <w:ind w:left="48" w:right="10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e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on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özle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form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1" w:after="0"/>
                                    <w:ind w:left="39" w:right="12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B.3.34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Ailesiy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irlikt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2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eğlenmen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ai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ireylerin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3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katkıların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açıklar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unu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iç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3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planla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yapa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planıyl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ilgil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düşünceler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etkil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i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içim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1"/>
                                      <w:w w:val="10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suna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1" w:after="0"/>
                                    <w:ind w:left="39" w:right="129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61" w:before="21" w:after="0"/>
                                    <w:ind w:left="43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3" w:right="346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.3.34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›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z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ti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eğlenme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ynaklar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tkil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5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ullan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(planla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üretim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Türkçey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doğru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etkil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güz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ullan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lerini 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evg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saygı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üzerin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0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urulacaktı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1" w:after="0"/>
                                    <w:ind w:left="4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ğlencel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61"/>
                                    <w:ind w:left="61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1" w:after="0"/>
                                    <w:ind w:left="35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Performans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örev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2" w:after="0"/>
                                    <w:ind w:left="39" w:right="97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2" w:after="0"/>
                                    <w:ind w:left="39" w:right="9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B.3.35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>Ailesiy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>katılacağ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>öz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gü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2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kutlamalarınd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mizahı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kullanır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2" w:after="0"/>
                                    <w:ind w:left="44" w:right="155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2" w:after="0"/>
                                    <w:ind w:left="44" w:right="155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.3.35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›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z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ti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eğlenme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2" w:after="0"/>
                                    <w:ind w:left="55" w:right="328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2" w:after="0"/>
                                    <w:ind w:left="55" w:right="328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oplumsallı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üzerin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0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urulacaktı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2" w:after="0"/>
                                    <w:ind w:left="55" w:right="328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7" w:after="0"/>
                                    <w:ind w:left="41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7" w:after="0"/>
                                    <w:ind w:left="57" w:right="47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48" w:right="10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azı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unu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7.65pt;height:549pt;mso-wrap-distance-left:9.05pt;mso-wrap-distance-right:9.05pt;mso-wrap-distance-top:0pt;mso-wrap-distance-bottom:0pt;margin-top:3.6pt;mso-position-vertical-relative:text;margin-left:2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6668" w:type="dxa"/>
                        <w:jc w:val="left"/>
                        <w:tblInd w:w="-26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"/>
                        <w:gridCol w:w="516"/>
                        <w:gridCol w:w="520"/>
                        <w:gridCol w:w="3052"/>
                        <w:gridCol w:w="3960"/>
                        <w:gridCol w:w="1980"/>
                        <w:gridCol w:w="1800"/>
                        <w:gridCol w:w="2160"/>
                        <w:gridCol w:w="2160"/>
                      </w:tblGrid>
                      <w:tr>
                        <w:trPr/>
                        <w:tc>
                          <w:tcPr>
                            <w:tcW w:w="16668" w:type="dxa"/>
                            <w:gridSpan w:val="9"/>
                            <w:tcBorders>
                              <w:top w:val="double" w:sz="42" w:space="0" w:color="008080"/>
                              <w:left w:val="double" w:sz="42" w:space="0" w:color="00808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231F2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OKUL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-1"/>
                              </w:rPr>
                              <w:t xml:space="preserve"> AKDENİZ İLKOKULU                   </w:t>
                              <w:tab/>
                              <w:t xml:space="preserve">     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DERS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-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HAYAT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BİLGİSİ 3. SINIFLAR YILLIK PLANI</w:t>
                              <w:tab/>
                              <w:t xml:space="preserve">                     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TEMA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19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BENİM EŞSİZ YUV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3" w:after="0"/>
                              <w:ind w:left="208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>AY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9" w:after="0"/>
                              <w:ind w:left="40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3" w:after="0"/>
                              <w:ind w:left="87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right="15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-108" w:hanging="0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pacing w:val="-5"/>
                                <w:w w:val="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DİĞER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5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DERSLERLE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-108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2"/>
                                <w:w w:val="105"/>
                                <w:sz w:val="22"/>
                                <w:szCs w:val="22"/>
                              </w:rPr>
                              <w:t>İLİŞKİLENDİRM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89" w:right="0" w:hanging="8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KAZANIMLARLA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32"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2"/>
                                <w:sz w:val="22"/>
                                <w:szCs w:val="22"/>
                              </w:rPr>
                              <w:t xml:space="preserve"> İLGİLİ  KİŞİSEL                       NİTELİKLER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right="0" w:firstLine="33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>ETKİNLİK ÖRNEKLER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>ARA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 xml:space="preserve"> DİSİPLİNLER         VE             ATATÜRÇÜLÜK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-108" w:right="0" w:firstLine="4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DEĞERLENDİRME         VE              AÇIKLAMALAR</w:t>
                            </w:r>
                          </w:p>
                        </w:tc>
                      </w:tr>
                      <w:tr>
                        <w:trPr>
                          <w:trHeight w:val="1422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restart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t>ŞUBAT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7" w:after="0"/>
                              <w:ind w:left="39" w:right="394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7" w:after="0"/>
                              <w:ind w:left="39" w:right="394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B.3.29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Atatürk’ü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 xml:space="preserve">insan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ha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3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hürriyetlerin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rdi¤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önem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açıklar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61" w:before="21" w:after="0"/>
                              <w:ind w:left="43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1" w:before="21" w:after="0"/>
                              <w:ind w:left="43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.3.29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›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araştır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7" w:after="0"/>
                              <w:ind w:left="44" w:right="828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.3.29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›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leştir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üşünm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7" w:after="0"/>
                              <w:ind w:left="48" w:right="198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Atatür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İnsa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Haklar›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61" w:before="21" w:after="0"/>
                              <w:ind w:left="61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1" w:before="21" w:after="0"/>
                              <w:ind w:left="61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Atatürkçülük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ilgil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Konula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1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insa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Haklar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Vatandaşlı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9)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7" w:after="0"/>
                              <w:ind w:left="49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Araştır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33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yaptırara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7" w:after="0"/>
                              <w:ind w:left="49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7" w:after="0"/>
                              <w:ind w:left="49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ğrencileriniz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çalış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0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itabını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tkinliğ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4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22. HAFTA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0" w:after="0"/>
                              <w:ind w:left="39" w:right="95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B.3.30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Ailes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yakı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çevresiy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5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ola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ilişkilerin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oluml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tepkile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yarata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görgü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>kuralların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uya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18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davranışla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gösterir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60" w:before="1" w:after="0"/>
                              <w:ind w:left="43" w:right="69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4" w:right="417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B.3.30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numaralı kazan›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öz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yöneti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(eti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davranma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5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oplumsallı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üzerin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0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urulacaktır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0" w:after="0"/>
                              <w:ind w:left="48" w:right="22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örgü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Kuralları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ind w:left="55" w:right="8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5" w:right="8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Kariye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ilinc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eliştirm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17)</w:t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6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60"/>
                              <w:ind w:left="25" w:right="11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0"/>
                              <w:ind w:left="25" w:right="11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B.3.31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Kişis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olara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gelişimin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uygun amaçlar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elirleyere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3"/>
                                <w:w w:val="10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amaçlar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ulaşma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iç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izleyeceğ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5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aşamalar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planlar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61" w:before="28" w:after="0"/>
                              <w:ind w:left="43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1" w:before="28" w:after="0"/>
                              <w:ind w:left="43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B.3.31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kazan›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öz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yönetim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1" w:before="28" w:after="0"/>
                              <w:ind w:left="43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kend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tanı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işis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gelişimini izleme,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1" w:before="28" w:after="0"/>
                              <w:ind w:left="43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amaç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lirleme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ler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1" w:before="28" w:after="0"/>
                              <w:ind w:left="43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eniliğ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açıklı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üzerin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1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urulacaktır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1" w:after="0"/>
                              <w:ind w:left="48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Hepimiz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Bi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Amac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Va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1944" w:leader="none"/>
                              </w:tabs>
                              <w:kinsoku w:val="false"/>
                              <w:overflowPunct w:val="false"/>
                              <w:spacing w:before="7" w:after="0"/>
                              <w:ind w:left="49" w:righ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ğrencilerinizi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1944" w:leader="none"/>
                              </w:tabs>
                              <w:kinsoku w:val="false"/>
                              <w:overflowPunct w:val="false"/>
                              <w:spacing w:before="7" w:after="0"/>
                              <w:ind w:left="49" w:righ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çalışma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kitabındaki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1944" w:leader="none"/>
                              </w:tabs>
                              <w:kinsoku w:val="false"/>
                              <w:overflowPunct w:val="false"/>
                              <w:spacing w:before="7" w:after="0"/>
                              <w:ind w:left="49" w:righ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22"/>
                                <w:w w:val="10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2. etkinlikle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1944" w:leader="none"/>
                              </w:tabs>
                              <w:kinsoku w:val="false"/>
                              <w:overflowPunct w:val="false"/>
                              <w:spacing w:before="7" w:after="0"/>
                              <w:ind w:left="49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.</w:t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restart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t>MART</w:t>
                            </w:r>
                          </w:p>
                        </w:tc>
                        <w:tc>
                          <w:tcPr>
                            <w:tcW w:w="5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113" w:right="113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1" w:after="0"/>
                              <w:ind w:left="25" w:right="206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pacing w:val="26"/>
                                <w:w w:val="9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B.3.32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Amaçların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ulaşabilme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iç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kişis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olara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çab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>harcamas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2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gerekti¤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kabu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ede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karşılaşabileceği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1" w:after="0"/>
                              <w:ind w:left="25" w:right="206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/>
                                <w:color w:val="80008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eleştiriler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açı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olu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1" w:after="0"/>
                              <w:ind w:left="25" w:right="20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1" w:after="0"/>
                              <w:ind w:left="34" w:right="75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.3.32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›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z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ti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(amaç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lirleme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Sabı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üzerin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durulacaktır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1" w:after="0"/>
                              <w:ind w:left="48" w:right="41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Kariye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ilinc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eliştirm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21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0" w:after="0"/>
                              <w:ind w:left="49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z değerlendirm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form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.</w:t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23. HAFTA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39" w:right="9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B.3.33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Kaybetm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vey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başarısız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5"/>
                                <w:w w:val="9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ol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olasılığın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göz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5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alarak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0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yenilikler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denem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cesaret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gösteri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unda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zev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alı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39" w:right="9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2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0" w:after="0"/>
                              <w:ind w:left="44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.3.33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numaralı kazan›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irişimcili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3" w:right="82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55" w:right="25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eniliğ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açıklı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üzerin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1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urulacaktır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47" w:right="21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He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ş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ağme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61"/>
                              <w:ind w:left="61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1"/>
                              <w:ind w:left="61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Kariye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ilinc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eliştirm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7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1" w:after="0"/>
                              <w:ind w:left="48" w:right="10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e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on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özle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form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</w:t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1" w:after="0"/>
                              <w:ind w:left="39" w:right="129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B.3.34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Ailesiy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irlikt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2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eğlenmen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ai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ireylerin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3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katkıların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açıklar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unu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iç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3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planla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yapa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planıyl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ilgil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düşünceler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etkil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i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içim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1"/>
                                <w:w w:val="10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suna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1" w:after="0"/>
                              <w:ind w:left="39" w:right="129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61" w:before="21" w:after="0"/>
                              <w:ind w:left="43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3" w:right="346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.3.34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›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z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ti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eğlenme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ynaklar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tkil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5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ullan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(planla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üretim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Türkçey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doğru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etkil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güz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ullan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lerini 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evg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 xml:space="preserve">saygı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üzerin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0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urulacaktır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1" w:after="0"/>
                              <w:ind w:left="4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ğlencel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61"/>
                              <w:ind w:left="61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1" w:after="0"/>
                              <w:ind w:left="35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Performans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örev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.</w:t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2" w:after="0"/>
                              <w:ind w:left="39" w:right="97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2" w:after="0"/>
                              <w:ind w:left="39" w:right="9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B.3.35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>Ailesiy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>katılacağ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>öz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gü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2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kutlamalarınd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 xml:space="preserve">mizahı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kullanır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2" w:after="0"/>
                              <w:ind w:left="44" w:right="155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2" w:after="0"/>
                              <w:ind w:left="44" w:right="155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.3.35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›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z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ti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eğlenme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2" w:after="0"/>
                              <w:ind w:left="55" w:right="328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2" w:after="0"/>
                              <w:ind w:left="55" w:right="328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oplumsallı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üzerin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0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urulacaktı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2" w:after="0"/>
                              <w:ind w:left="55" w:right="328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7" w:after="0"/>
                              <w:ind w:left="41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7" w:after="0"/>
                              <w:ind w:left="57" w:right="47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48" w:right="10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azı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unu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10638155" cy="688657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8155" cy="6886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6668" w:type="dxa"/>
                              <w:jc w:val="left"/>
                              <w:tblInd w:w="-26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"/>
                              <w:gridCol w:w="516"/>
                              <w:gridCol w:w="520"/>
                              <w:gridCol w:w="3052"/>
                              <w:gridCol w:w="3960"/>
                              <w:gridCol w:w="1980"/>
                              <w:gridCol w:w="1800"/>
                              <w:gridCol w:w="216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16668" w:type="dxa"/>
                                  <w:gridSpan w:val="9"/>
                                  <w:tcBorders>
                                    <w:top w:val="double" w:sz="42" w:space="0" w:color="008080"/>
                                    <w:left w:val="double" w:sz="42" w:space="0" w:color="00808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231F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</w:rPr>
                                    <w:t>OKUL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-1"/>
                                    </w:rPr>
                                    <w:t xml:space="preserve"> AKDENİZ İLKOKULU                   </w:t>
                                    <w:tab/>
                                    <w:t xml:space="preserve">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</w:rPr>
                                    <w:t>DERS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-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HAYAT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-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BİLGİSİ 3. SINIFLAR YILLIK PLANI</w:t>
                                    <w:tab/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</w:rPr>
                                    <w:t>TEMA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BENİM EŞSİZ YUVA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3" w:after="0"/>
                                    <w:ind w:left="208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>AY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9" w:after="0"/>
                                    <w:ind w:left="40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3" w:after="0"/>
                                    <w:ind w:left="87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right="15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-108" w:hanging="0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pacing w:val="-5"/>
                                      <w:w w:val="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DİĞER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5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DERSLERLE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-108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2"/>
                                      <w:w w:val="105"/>
                                      <w:sz w:val="22"/>
                                      <w:szCs w:val="22"/>
                                    </w:rPr>
                                    <w:t>İLİŞKİLENDİRM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89" w:right="0" w:hanging="8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KAZANIMLARLA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32"/>
                                      <w:sz w:val="22"/>
                                      <w:szCs w:val="22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 İLGİLİ  KİŞİSEL                       NİTELİKLE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right="0" w:firstLine="33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>ETKİNLİK ÖRNEKLER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>ARA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 xml:space="preserve"> DİSİPLİNLER         VE             ATATÜRÇÜLÜK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-108" w:right="0" w:firstLine="4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DEĞERLENDİRME         VE              AÇIKLAMA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</w:rPr>
                                    <w:t>MART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4. HAFTA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0" w:after="0"/>
                                    <w:ind w:left="39" w:right="95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0" w:after="0"/>
                                    <w:ind w:left="39" w:right="95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B.3.36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Çeşitl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ortamlard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2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liderler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grupla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toplumla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üzerindek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etkiler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araştırır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ind w:left="44" w:right="417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4" w:right="417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.3.36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›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z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ti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liderlik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0" w:after="0"/>
                                    <w:ind w:left="48" w:right="227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0" w:after="0"/>
                                    <w:ind w:left="48" w:right="22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Lider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tkileri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5" w:right="8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Kariye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ilinc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Geliştirm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18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2"/>
                                      <w:w w:val="9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Uyarı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Oku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ailedek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liderlerde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1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rnekle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rilecektir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6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4" w:after="0"/>
                                    <w:ind w:left="28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B.3.37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Kişis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eşyaların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3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w w:val="95"/>
                                      <w:sz w:val="20"/>
                                      <w:szCs w:val="20"/>
                                    </w:rPr>
                                    <w:t>başkalarını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4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w w:val="95"/>
                                      <w:sz w:val="20"/>
                                      <w:szCs w:val="20"/>
                                    </w:rPr>
                                    <w:t>eşyaların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7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w w:val="95"/>
                                      <w:sz w:val="20"/>
                                      <w:szCs w:val="20"/>
                                    </w:rPr>
                                    <w:t>özenl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2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kullanmadığınd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ortay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çıka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1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sorunlar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çözer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4" w:after="0"/>
                                    <w:ind w:left="36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4" w:after="0"/>
                                    <w:ind w:left="36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B.3.37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kazan›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proble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çözm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4" w:after="0"/>
                                    <w:ind w:left="31" w:right="252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ayg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üzerin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0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urulacaktır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4" w:after="0"/>
                                    <w:ind w:left="41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4" w:after="0"/>
                                    <w:ind w:left="41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dünç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Eşyala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4" w:after="0"/>
                                    <w:ind w:left="57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4" w:after="0"/>
                                    <w:ind w:left="5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Rehberli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Psikoloji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Danış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13.b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4" w:after="0"/>
                                    <w:ind w:left="57" w:right="8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Öz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değerlendirm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form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3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113" w:right="113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4" w:after="0"/>
                                    <w:ind w:left="28" w:right="105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4" w:after="0"/>
                                    <w:ind w:left="28" w:right="105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B.3.38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Ev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meydan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gelebilecek tehlikel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y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aci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19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durumlard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n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yapmas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1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gerektiğ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uygulayara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gösterir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4" w:after="0"/>
                                    <w:ind w:left="36" w:right="73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4" w:after="0"/>
                                    <w:ind w:left="36" w:right="73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.3.38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›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üvenli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korunmayı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ağla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sağlı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6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güvenli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kurallarına/prosedürlerin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uyma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4" w:after="0"/>
                                    <w:ind w:left="41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Ev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Kazaların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Dikkat!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4" w:after="0"/>
                                    <w:ind w:left="57" w:right="715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Afette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Korun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Güvenl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0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Yaşa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9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w w:val="95"/>
                                      <w:sz w:val="20"/>
                                      <w:szCs w:val="20"/>
                                    </w:rPr>
                                    <w:t>(21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4" w:after="0"/>
                                    <w:ind w:left="57" w:right="221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Çalış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kitabındak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tkinlik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ğrencileriniz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5. HAFTA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2" w:after="0"/>
                                    <w:ind w:left="28" w:right="106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2" w:after="0"/>
                                    <w:ind w:left="28" w:right="106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B.3.39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Doğa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afetle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sırasınd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4"/>
                                      <w:w w:val="9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evin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yapılması gerekenleri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1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yetişkinle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eşliğin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uygulayara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2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gösteri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2" w:after="0"/>
                                    <w:ind w:left="28" w:right="10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2" w:after="0"/>
                                    <w:ind w:left="36" w:right="75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3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2" w:after="0"/>
                                    <w:ind w:left="36" w:right="75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B.3.39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kazan›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güvenli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korunmay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sağla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(doğa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afetlerde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4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korunma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 beceris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 yönelikt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1" w:after="0"/>
                                    <w:ind w:left="31" w:right="118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1" w:after="0"/>
                                    <w:ind w:left="31" w:right="118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1" w:after="0"/>
                                    <w:ind w:left="31" w:right="118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evgi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atanseverlik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kültür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r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koru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1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üzerin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0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urulacaktır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2" w:after="0"/>
                                    <w:ind w:left="41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Doğa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Afetler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1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aşamayı Öğreniyoru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2" w:after="0"/>
                                    <w:ind w:left="5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Afette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Korun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Güvenl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0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aşa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8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9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13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19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2" w:after="0"/>
                                    <w:ind w:left="57" w:right="8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2" w:after="0"/>
                                    <w:ind w:left="57" w:right="8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Öz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değerlendirm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form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3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4" w:after="0"/>
                                    <w:ind w:left="28" w:right="65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4" w:after="0"/>
                                    <w:ind w:left="28" w:right="65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B.3.40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Harit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küre üzerindek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s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kar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alanlarını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ayırt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eder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4" w:after="0"/>
                                    <w:ind w:left="36" w:right="75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3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4" w:after="0"/>
                                    <w:ind w:left="36" w:right="75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B.3.40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kazanımla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öz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yöneti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(zaman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mekân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doğr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algılama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4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1" w:after="0"/>
                                    <w:ind w:left="31" w:right="118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4" w:after="0"/>
                                    <w:ind w:left="41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4" w:after="0"/>
                                    <w:ind w:left="41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Karala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Denizle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ind w:right="3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right="3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right="3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!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ürki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ölümle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haritas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üzerin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1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bölgele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gösterilere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isimler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belirtilecekti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7" w:right="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4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4" w:after="0"/>
                                    <w:ind w:right="119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4" w:after="0"/>
                                    <w:ind w:right="119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4" w:after="0"/>
                                    <w:ind w:right="119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Çokta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eçmel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orularl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1" w:after="0"/>
                                    <w:ind w:left="57" w:right="169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1" w:after="0"/>
                                    <w:ind w:left="57" w:right="169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1" w:after="0"/>
                                    <w:ind w:left="57" w:right="169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1" w:after="0"/>
                                    <w:ind w:right="169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1" w:after="0"/>
                                    <w:ind w:left="28" w:right="106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1" w:after="0"/>
                                    <w:ind w:left="28" w:right="106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B.3.41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Ülkesini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>tıpk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ev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okul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18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gib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bi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“yuva”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olara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kabu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ede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1" w:after="0"/>
                                    <w:ind w:left="28" w:right="10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2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1" w:after="0"/>
                                    <w:ind w:left="36" w:right="34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4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1" w:after="0"/>
                                    <w:ind w:left="36" w:right="34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B.3.41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güvenli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korunmay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sağla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(sağlığın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koruma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52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leştir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 düşünm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ler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 yönelikti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1" w:after="0"/>
                                    <w:ind w:left="36" w:right="34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1" w:after="0"/>
                                    <w:ind w:left="31" w:right="118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1" w:after="0"/>
                                    <w:ind w:left="41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vimi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Okulumu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Ülkemi Seviyoru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ind w:left="57" w:right="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1" w:after="0"/>
                                    <w:ind w:right="169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2" w:after="0"/>
                                    <w:ind w:left="28" w:right="107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left="28" w:right="10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B.3.42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Bi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ev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fark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işlevler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4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sahip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ölümler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ülken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fark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2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özellikler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sahip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yerler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arasınd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0"/>
                                      <w:w w:val="9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bi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>benzerli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>görür;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ev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>bütünlüğü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6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>Türkiye’n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>bütünlüğü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5"/>
                                      <w:sz w:val="20"/>
                                      <w:szCs w:val="20"/>
                                    </w:rPr>
                                    <w:t>arasınd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5"/>
                                      <w:w w:val="9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bağlantı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kura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left="28" w:right="10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2" w:after="0"/>
                                    <w:ind w:left="36" w:right="353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left="36" w:right="353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.3.42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›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leştir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üşünm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left="31" w:right="304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Vatanseverlik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kültür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1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r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koru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1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üzerin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0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urulacaktır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1" w:after="0"/>
                                    <w:ind w:left="41" w:right="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ind w:left="57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w w:val="10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w w:val="105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7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14"/>
                                      <w:w w:val="10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!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Kam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malın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zara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vermem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10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verg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12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verm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13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w w:val="105"/>
                                      <w:sz w:val="20"/>
                                      <w:szCs w:val="20"/>
                                    </w:rPr>
                                    <w:t>üzerinde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7" w:right="187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durulacaktı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7" w:right="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9" w:after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9" w:after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ğrencileriniz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çalış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0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kitabındak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tkinli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4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yaptıkları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w w:val="95"/>
                                      <w:sz w:val="20"/>
                                      <w:szCs w:val="20"/>
                                    </w:rPr>
                                    <w:t>araştırmalarl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0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1" w:after="0"/>
                                    <w:ind w:left="57" w:right="169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7.65pt;height:542.25pt;mso-wrap-distance-left:9.05pt;mso-wrap-distance-right:9.05pt;mso-wrap-distance-top:0pt;mso-wrap-distance-bottom:0pt;margin-top:12.45pt;mso-position-vertical-relative:text;margin-left:2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6668" w:type="dxa"/>
                        <w:jc w:val="left"/>
                        <w:tblInd w:w="-26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"/>
                        <w:gridCol w:w="516"/>
                        <w:gridCol w:w="520"/>
                        <w:gridCol w:w="3052"/>
                        <w:gridCol w:w="3960"/>
                        <w:gridCol w:w="1980"/>
                        <w:gridCol w:w="1800"/>
                        <w:gridCol w:w="2160"/>
                        <w:gridCol w:w="2160"/>
                      </w:tblGrid>
                      <w:tr>
                        <w:trPr/>
                        <w:tc>
                          <w:tcPr>
                            <w:tcW w:w="16668" w:type="dxa"/>
                            <w:gridSpan w:val="9"/>
                            <w:tcBorders>
                              <w:top w:val="double" w:sz="42" w:space="0" w:color="008080"/>
                              <w:left w:val="double" w:sz="42" w:space="0" w:color="00808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231F2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OKUL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-1"/>
                              </w:rPr>
                              <w:t xml:space="preserve"> AKDENİZ İLKOKULU                   </w:t>
                              <w:tab/>
                              <w:t xml:space="preserve">     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DERS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-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HAYAT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BİLGİSİ 3. SINIFLAR YILLIK PLANI</w:t>
                              <w:tab/>
                              <w:t xml:space="preserve">                     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TEMA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19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BENİM EŞSİZ YUV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3" w:after="0"/>
                              <w:ind w:left="208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>AY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9" w:after="0"/>
                              <w:ind w:left="40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3" w:after="0"/>
                              <w:ind w:left="87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right="15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-108" w:hanging="0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pacing w:val="-5"/>
                                <w:w w:val="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DİĞER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5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DERSLERLE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-108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2"/>
                                <w:w w:val="105"/>
                                <w:sz w:val="22"/>
                                <w:szCs w:val="22"/>
                              </w:rPr>
                              <w:t>İLİŞKİLENDİRM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89" w:right="0" w:hanging="8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KAZANIMLARLA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32"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2"/>
                                <w:sz w:val="22"/>
                                <w:szCs w:val="22"/>
                              </w:rPr>
                              <w:t xml:space="preserve"> İLGİLİ  KİŞİSEL                       NİTELİKLER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right="0" w:firstLine="33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>ETKİNLİK ÖRNEKLER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>ARA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 xml:space="preserve"> DİSİPLİNLER         VE             ATATÜRÇÜLÜK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-108" w:right="0" w:firstLine="4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DEĞERLENDİRME         VE              AÇIKLAMALAR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restart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t>MART</w:t>
                            </w:r>
                          </w:p>
                        </w:tc>
                        <w:tc>
                          <w:tcPr>
                            <w:tcW w:w="5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24. HAFTA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0" w:after="0"/>
                              <w:ind w:left="39" w:right="95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0" w:after="0"/>
                              <w:ind w:left="39" w:right="95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B.3.36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Çeşitl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ortamlard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2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liderler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grupla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toplumla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üzerindek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etkiler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araştırır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ind w:left="44" w:right="417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4" w:right="417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.3.36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›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z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ti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liderlik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0" w:after="0"/>
                              <w:ind w:left="48" w:right="227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0" w:after="0"/>
                              <w:ind w:left="48" w:right="22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Lider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tkileri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5" w:right="8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Kariye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ilinc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eliştirm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18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2"/>
                                <w:w w:val="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Uyarı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Oku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ailedek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liderlerde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rnekle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rilecektir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6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4" w:after="0"/>
                              <w:ind w:left="28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B.3.37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Kişis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eşyaların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3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w w:val="95"/>
                                <w:sz w:val="20"/>
                                <w:szCs w:val="20"/>
                              </w:rPr>
                              <w:t>başkalarını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w w:val="95"/>
                                <w:sz w:val="20"/>
                                <w:szCs w:val="20"/>
                              </w:rPr>
                              <w:t>eşyaların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7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w w:val="95"/>
                                <w:sz w:val="20"/>
                                <w:szCs w:val="20"/>
                              </w:rPr>
                              <w:t>özenl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2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kullanmadığınd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4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ortay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3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çıka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1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sorunlar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çözer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4" w:after="0"/>
                              <w:ind w:left="36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4" w:after="0"/>
                              <w:ind w:left="36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B.3.37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kazan›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proble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çözm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4" w:after="0"/>
                              <w:ind w:left="31" w:right="252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ayg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üzerin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0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urulacaktır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4" w:after="0"/>
                              <w:ind w:left="41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4" w:after="0"/>
                              <w:ind w:left="41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dünç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Eşyala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4" w:after="0"/>
                              <w:ind w:left="57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4" w:after="0"/>
                              <w:ind w:left="5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ehberli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Psikoloji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Danış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13.b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4" w:after="0"/>
                              <w:ind w:left="57" w:right="8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Öz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değerlendirm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form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3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.</w:t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113" w:right="113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4" w:after="0"/>
                              <w:ind w:left="28" w:right="105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4" w:after="0"/>
                              <w:ind w:left="28" w:right="105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B.3.38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Ev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meydan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gelebilecek tehlikel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y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d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 aci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19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durumlard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n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yapmas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1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gerektiğ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uygulayara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gösterir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4" w:after="0"/>
                              <w:ind w:left="36" w:right="73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4" w:after="0"/>
                              <w:ind w:left="36" w:right="73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.3.38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›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üvenli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korunmayı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ağla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sağlı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6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güvenli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kurallarına/prosedürlerin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uyma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4" w:after="0"/>
                              <w:ind w:left="41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Ev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Kazaların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Dikkat!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4" w:after="0"/>
                              <w:ind w:left="57" w:right="715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Afette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Korun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üvenl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0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Yaşa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9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w w:val="95"/>
                                <w:sz w:val="20"/>
                                <w:szCs w:val="20"/>
                              </w:rPr>
                              <w:t>(21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4" w:after="0"/>
                              <w:ind w:left="57" w:right="221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Çalış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kitabındak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tkinlik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ğrencileriniz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iniz.</w:t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25. HAFTA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2" w:after="0"/>
                              <w:ind w:left="28" w:right="106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2" w:after="0"/>
                              <w:ind w:left="28" w:right="106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B.3.39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Doğa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afetle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sırasınd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4"/>
                                <w:w w:val="9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evin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yapılması gerekenleri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1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yetişkinle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eşliğin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uygulayara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2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gösteri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2" w:after="0"/>
                              <w:ind w:left="28" w:right="10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2" w:after="0"/>
                              <w:ind w:left="36" w:right="75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3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2" w:after="0"/>
                              <w:ind w:left="36" w:right="75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B.3.39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kazan›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güvenli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korunmay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sağla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(doğa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afetlerde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4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korunma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 xml:space="preserve"> beceris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 yöneliktir.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1" w:after="0"/>
                              <w:ind w:left="31" w:right="118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1" w:after="0"/>
                              <w:ind w:left="31" w:right="118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1" w:after="0"/>
                              <w:ind w:left="31" w:right="118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evgi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atanseverlik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kültür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r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koru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1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üzerin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0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urulacaktır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2" w:after="0"/>
                              <w:ind w:left="41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Doğa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Afetler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1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aşamayı Öğreniyorum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2" w:after="0"/>
                              <w:ind w:left="5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Afette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Korun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üvenl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0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aşa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8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9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13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19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2" w:after="0"/>
                              <w:ind w:left="57" w:right="8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2" w:after="0"/>
                              <w:ind w:left="57" w:right="8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Öz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değerlendirm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form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3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.</w:t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4" w:after="0"/>
                              <w:ind w:left="28" w:right="65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4" w:after="0"/>
                              <w:ind w:left="28" w:right="65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B.3.40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Harit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küre üzerindek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kar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alanlarını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ayırt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eder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4" w:after="0"/>
                              <w:ind w:left="36" w:right="75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3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4" w:after="0"/>
                              <w:ind w:left="36" w:right="75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B.3.40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kazanımla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öz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yöneti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(zaman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mekân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doğr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algılama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4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1" w:after="0"/>
                              <w:ind w:left="31" w:right="118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4" w:after="0"/>
                              <w:ind w:left="41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4" w:after="0"/>
                              <w:ind w:left="41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Karala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Denizler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ind w:right="3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right="3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right="3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!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ürki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ölümle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haritas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üzerin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1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bölgele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gösterilere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isimler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belirtilecekti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7" w:right="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4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4" w:after="0"/>
                              <w:ind w:right="119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4" w:after="0"/>
                              <w:ind w:right="119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4" w:after="0"/>
                              <w:ind w:right="119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Çokta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eçmel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orularl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1" w:after="0"/>
                              <w:ind w:left="57" w:right="169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1" w:after="0"/>
                              <w:ind w:left="57" w:right="169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1" w:after="0"/>
                              <w:ind w:left="57" w:right="169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1" w:after="0"/>
                              <w:ind w:right="169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1" w:after="0"/>
                              <w:ind w:left="28" w:right="106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1" w:after="0"/>
                              <w:ind w:left="28" w:right="106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B.3.41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Ülkesini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2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>tıpk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ev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okul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18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gib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bi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“yuva”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olara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kabu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ede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1" w:after="0"/>
                              <w:ind w:left="28" w:right="10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2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1" w:after="0"/>
                              <w:ind w:left="36" w:right="34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4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1" w:after="0"/>
                              <w:ind w:left="36" w:right="34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B.3.41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güvenli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korunmay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sağla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(sağlığın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koruma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52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leştir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 xml:space="preserve"> düşünm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ler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 yönelikti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1" w:after="0"/>
                              <w:ind w:left="36" w:right="34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1" w:after="0"/>
                              <w:ind w:left="31" w:right="118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1" w:after="0"/>
                              <w:ind w:left="41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vimi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Okulumu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Ülkemi Seviyorum</w:t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ind w:left="57" w:right="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1" w:after="0"/>
                              <w:ind w:right="169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2" w:after="0"/>
                              <w:ind w:left="28" w:right="107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left="28" w:right="10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B.3.42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Bi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ev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fark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işlevler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4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sahip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ölümler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ülken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fark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2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özellikler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sahip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yerler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arasınd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0"/>
                                <w:w w:val="9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bi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8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>benzerli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9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>görür;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7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ev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>bütünlüğü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6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>Türkiye’n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>bütünlüğü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5"/>
                                <w:sz w:val="20"/>
                                <w:szCs w:val="20"/>
                              </w:rPr>
                              <w:t>arasınd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5"/>
                                <w:w w:val="9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 xml:space="preserve">bağlantı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kura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left="28" w:right="10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2" w:after="0"/>
                              <w:ind w:left="36" w:right="353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left="36" w:right="353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.3.42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›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leştir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üşünm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left="31" w:right="304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Vatanseverlik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kültür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1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r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koru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1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üzerin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0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urulacaktır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1" w:after="0"/>
                              <w:ind w:left="41" w:righ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ind w:left="57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7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14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!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Kam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malın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zara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vermem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10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verg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12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verm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13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w w:val="105"/>
                                <w:sz w:val="20"/>
                                <w:szCs w:val="20"/>
                              </w:rPr>
                              <w:t>üzerinde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7" w:right="187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durulacaktı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7" w:right="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9" w:after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9" w:after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ğrencileriniz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çalış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0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kitabındak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tkinli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4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 xml:space="preserve">yaptıkları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w w:val="95"/>
                                <w:sz w:val="20"/>
                                <w:szCs w:val="20"/>
                              </w:rPr>
                              <w:t>araştırmalarl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0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1" w:after="0"/>
                              <w:ind w:left="57" w:right="169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45720</wp:posOffset>
                </wp:positionV>
                <wp:extent cx="10638155" cy="69723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8155" cy="697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6668" w:type="dxa"/>
                              <w:jc w:val="left"/>
                              <w:tblInd w:w="-26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"/>
                              <w:gridCol w:w="516"/>
                              <w:gridCol w:w="520"/>
                              <w:gridCol w:w="3052"/>
                              <w:gridCol w:w="3960"/>
                              <w:gridCol w:w="1980"/>
                              <w:gridCol w:w="1800"/>
                              <w:gridCol w:w="216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16668" w:type="dxa"/>
                                  <w:gridSpan w:val="9"/>
                                  <w:tcBorders>
                                    <w:top w:val="double" w:sz="42" w:space="0" w:color="008080"/>
                                    <w:left w:val="double" w:sz="42" w:space="0" w:color="00808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231F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</w:rPr>
                                    <w:t>OKUL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-1"/>
                                    </w:rPr>
                                    <w:t xml:space="preserve"> AKDENİZ İLKOKULU                   </w:t>
                                    <w:tab/>
                                    <w:t xml:space="preserve">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</w:rPr>
                                    <w:t>DERS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-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HAYAT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-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BİLGİSİ 3. SINIFLAR YILLIK PLANI</w:t>
                                    <w:tab/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</w:rPr>
                                    <w:t>TEMA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BENİM EŞSİZ YUVA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3" w:after="0"/>
                                    <w:ind w:left="208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>AY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9" w:after="0"/>
                                    <w:ind w:left="40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3" w:after="0"/>
                                    <w:ind w:left="87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right="15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-108" w:hanging="0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pacing w:val="-5"/>
                                      <w:w w:val="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DİĞER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5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DERSLERLE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-108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2"/>
                                      <w:w w:val="105"/>
                                      <w:sz w:val="22"/>
                                      <w:szCs w:val="22"/>
                                    </w:rPr>
                                    <w:t>İLİŞKİLENDİRM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89" w:right="0" w:hanging="8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KAZANIMLARLA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32"/>
                                      <w:sz w:val="22"/>
                                      <w:szCs w:val="22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 İLGİLİ  KİŞİSEL                       NİTELİKLE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right="0" w:firstLine="33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>ETKİNLİK ÖRNEKLER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>ARA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 xml:space="preserve"> DİSİPLİNLER         VE             ATATÜRÇÜLÜK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-108" w:right="0" w:firstLine="4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DEĞERLENDİRME         VE              AÇIKLAMA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6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</w:rPr>
                                    <w:t>MART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6. HAFTA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4" w:after="0"/>
                                    <w:ind w:left="28" w:right="105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4" w:after="0"/>
                                    <w:ind w:left="28" w:right="105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B.3.43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İnsanları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mutluluğunun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2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ireyler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ai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içerisin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ülk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genelin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>üzerlerin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düşe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görev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sorumluluklar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yerin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getirmelerin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ağ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olduğun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kavra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4" w:after="0"/>
                                    <w:ind w:left="28" w:right="105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4" w:after="0"/>
                                    <w:ind w:left="36" w:right="73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4" w:after="0"/>
                                    <w:ind w:left="36" w:right="73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B.3.43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kazan›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öz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yöneti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(sorumluluk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2" w:after="0"/>
                                    <w:ind w:left="31" w:right="304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4" w:after="0"/>
                                    <w:ind w:left="41" w:right="549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4" w:after="0"/>
                                    <w:ind w:left="41" w:right="72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Ülke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iç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N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1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apmalıyım?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ind w:left="57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-108" w:right="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!Sorumluluklarını yerin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7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getirmen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10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w w:val="105"/>
                                      <w:sz w:val="20"/>
                                      <w:szCs w:val="20"/>
                                    </w:rPr>
                                    <w:t>ülk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16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w w:val="105"/>
                                      <w:sz w:val="20"/>
                                      <w:szCs w:val="20"/>
                                    </w:rPr>
                                    <w:t>sevgisin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13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w w:val="105"/>
                                      <w:sz w:val="20"/>
                                      <w:szCs w:val="20"/>
                                    </w:rPr>
                                    <w:t>bi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1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w w:val="105"/>
                                      <w:sz w:val="20"/>
                                      <w:szCs w:val="20"/>
                                    </w:rPr>
                                    <w:t>gösterges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1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w w:val="105"/>
                                      <w:sz w:val="20"/>
                                      <w:szCs w:val="20"/>
                                    </w:rPr>
                                    <w:t>olduğ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4"/>
                                      <w:w w:val="10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w w:val="105"/>
                                      <w:sz w:val="20"/>
                                      <w:szCs w:val="20"/>
                                    </w:rPr>
                                    <w:t>üzerin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32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durulacaktır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9" w:after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9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9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Açı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uçl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orularl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1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6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2" w:after="0"/>
                                    <w:ind w:left="28" w:right="49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left="28" w:right="49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B.3.44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Aralarındak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benzerlikler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2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farklılıklar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karşı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ütü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1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insanları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5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ayn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3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gezege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1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paylaştıkların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far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edere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dah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iy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bi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düny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yaratma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iç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he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birey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üzerin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düşe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görevle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olduğun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3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kavra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left="28" w:right="49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2" w:after="0"/>
                                    <w:ind w:left="36" w:right="49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left="36" w:right="49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B.3.44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kazanımla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eleştir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düşünm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öz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yöneti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(sorumluluk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3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lerini 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left="31" w:right="201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evgi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arış 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hoşgörü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0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üzerin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urulacaktır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3" w:after="0"/>
                                    <w:ind w:left="41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3" w:after="0"/>
                                    <w:ind w:left="41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Bizi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Gezegenimiz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3" w:after="0"/>
                                    <w:ind w:left="56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3" w:after="0"/>
                                    <w:ind w:left="5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İnsa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Haklar›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Vatandaşlı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21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55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2" w:after="0"/>
                                    <w:ind w:left="57" w:right="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left="57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Açı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uçl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or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1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9" w:after="0"/>
                                    <w:ind w:right="22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9" w:after="0"/>
                                    <w:ind w:left="46" w:righ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ema sonu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9" w:after="0"/>
                                    <w:ind w:left="46" w:right="0" w:hanging="0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me soruları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9" w:after="0"/>
                                    <w:ind w:left="46" w:right="22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ürü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dosyas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9" w:after="0"/>
                                    <w:ind w:left="46" w:right="22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7. HAFTA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9" w:after="0"/>
                                    <w:ind w:left="27" w:right="25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9" w:after="0"/>
                                    <w:ind w:left="27" w:right="25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B.3.45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“Beni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Eﬂsiz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Yuvam”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3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temasınd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geçe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kavramlar›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0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yerin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doğr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i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içim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w w:val="10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kullanır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9" w:after="0"/>
                                    <w:ind w:left="36" w:right="74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3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9" w:after="0"/>
                                    <w:ind w:left="36" w:right="74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B.3.45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temalarl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ilgil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tem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kavramlar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tanı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4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36" w:righ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50" w:after="0"/>
                                    <w:ind w:left="41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0" w:after="0"/>
                                    <w:ind w:left="41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Nele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ğrendik?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9" w:after="0"/>
                                    <w:ind w:left="46" w:right="22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</w:rPr>
                                    <w:t>NİSAN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5" w:after="0"/>
                                    <w:ind w:left="3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3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C.3.1. Öncek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yıllard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te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aşın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w w:val="9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yapamadığ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hald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şimdi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yapa-bildiğ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davranışları ayırt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eder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zama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içind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ortay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çıka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bu değişimin edenlerini açıklar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3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433" w:leader="none"/>
                                    </w:tabs>
                                    <w:kinsoku w:val="false"/>
                                    <w:overflowPunct w:val="false"/>
                                    <w:spacing w:before="81" w:after="0"/>
                                    <w:ind w:left="66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C.3.1. numaral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kazan›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eleştirel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düşünm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öz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yöneti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kendin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tanım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4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kişisel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imin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zleme)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lerin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43" w:right="95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5" w:after="0"/>
                                    <w:ind w:left="49" w:right="14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49" w:right="14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49" w:right="14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49" w:right="14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49" w:right="14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49" w:right="14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5" w:after="0"/>
                                    <w:ind w:left="47" w:right="38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47" w:right="38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Geçe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ıl,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47" w:right="38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u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ıl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ind w:left="55" w:right="5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5" w:right="5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Kariyer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ilinc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Geliştirm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5)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2"/>
                                      <w:w w:val="8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Rehberli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Psikoloji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Danışm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6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right="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Çalışm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kitabındak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right="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 Etkinlikle değerlendirme yapabilirs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4" w:after="0"/>
                                    <w:ind w:left="28" w:right="65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4" w:after="0"/>
                                    <w:ind w:left="28" w:right="6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C.3.2. Kendisinin ve arkadaşla-rının duygularındaki değişimin yüzlerine ve bedenlerine nasıl yansıdığını fark eder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442" w:leader="none"/>
                                    </w:tabs>
                                    <w:kinsoku w:val="false"/>
                                    <w:overflowPunct w:val="false"/>
                                    <w:snapToGrid w:val="false"/>
                                    <w:ind w:left="68" w:right="155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442" w:leader="none"/>
                                    </w:tabs>
                                    <w:kinsoku w:val="false"/>
                                    <w:overflowPunct w:val="false"/>
                                    <w:ind w:left="68" w:right="155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C.3.2.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kazanımı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ürkç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rs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“görsel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okum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örsel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unu”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3"/>
                                      <w:w w:val="10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ğrenm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alanı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(görsel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okuma)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4" w:after="0"/>
                                    <w:ind w:left="36" w:right="75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1" w:after="0"/>
                                    <w:ind w:left="31" w:right="118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4" w:after="0"/>
                                    <w:ind w:left="41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4" w:after="0"/>
                                    <w:ind w:left="41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Değişe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Duygula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7" w:right="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ağlı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Kültürü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10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ind w:right="97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8" w:right="9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rne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olay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8" w:right="9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4" w:after="0"/>
                                    <w:ind w:left="57" w:right="119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8" w:after="0"/>
                                    <w:ind w:left="3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8" w:after="0"/>
                                    <w:ind w:left="3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C.3.3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Kendisini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y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anne-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babasının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hayatınd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zaman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8" w:after="0"/>
                                    <w:ind w:left="3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içind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oluşa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değişiklikler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8" w:after="0"/>
                                    <w:ind w:left="3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fark eder ve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bunlar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8" w:after="0"/>
                                    <w:ind w:left="3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sözlü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y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yazıl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olara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suna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8" w:after="0"/>
                                    <w:ind w:left="3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442" w:leader="none"/>
                                    </w:tabs>
                                    <w:kinsoku w:val="false"/>
                                    <w:overflowPunct w:val="false"/>
                                    <w:snapToGrid w:val="false"/>
                                    <w:ind w:left="68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2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442" w:leader="none"/>
                                    </w:tabs>
                                    <w:kinsoku w:val="false"/>
                                    <w:overflowPunct w:val="false"/>
                                    <w:ind w:left="68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C.3.3 numaral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ilimi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emel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vramların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anım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değişim)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5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Türkçey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doğru,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etkili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güzel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ullanm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napToGrid w:val="false"/>
                                    <w:ind w:left="402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ind w:left="402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Ailec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Değişiyoruz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8" w:after="0"/>
                                    <w:ind w:left="47" w:right="498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ind w:left="55" w:right="8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double" w:sz="4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Çalışm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itabını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131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ayfasındak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tkinlikl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0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ğrencilerinizi değerlendirebilirsini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7.65pt;height:549pt;mso-wrap-distance-left:9.05pt;mso-wrap-distance-right:9.05pt;mso-wrap-distance-top:0pt;mso-wrap-distance-bottom:0pt;margin-top:3.6pt;mso-position-vertical-relative:text;margin-left:2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6668" w:type="dxa"/>
                        <w:jc w:val="left"/>
                        <w:tblInd w:w="-26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"/>
                        <w:gridCol w:w="516"/>
                        <w:gridCol w:w="520"/>
                        <w:gridCol w:w="3052"/>
                        <w:gridCol w:w="3960"/>
                        <w:gridCol w:w="1980"/>
                        <w:gridCol w:w="1800"/>
                        <w:gridCol w:w="2160"/>
                        <w:gridCol w:w="2160"/>
                      </w:tblGrid>
                      <w:tr>
                        <w:trPr/>
                        <w:tc>
                          <w:tcPr>
                            <w:tcW w:w="16668" w:type="dxa"/>
                            <w:gridSpan w:val="9"/>
                            <w:tcBorders>
                              <w:top w:val="double" w:sz="42" w:space="0" w:color="008080"/>
                              <w:left w:val="double" w:sz="42" w:space="0" w:color="00808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231F2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OKUL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-1"/>
                              </w:rPr>
                              <w:t xml:space="preserve"> AKDENİZ İLKOKULU                   </w:t>
                              <w:tab/>
                              <w:t xml:space="preserve">     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DERS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-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HAYAT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BİLGİSİ 3. SINIFLAR YILLIK PLANI</w:t>
                              <w:tab/>
                              <w:t xml:space="preserve">                     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TEMA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19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BENİM EŞSİZ YUV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3" w:after="0"/>
                              <w:ind w:left="208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>AY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9" w:after="0"/>
                              <w:ind w:left="40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3" w:after="0"/>
                              <w:ind w:left="87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right="15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-108" w:hanging="0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pacing w:val="-5"/>
                                <w:w w:val="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DİĞER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5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DERSLERLE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-108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2"/>
                                <w:w w:val="105"/>
                                <w:sz w:val="22"/>
                                <w:szCs w:val="22"/>
                              </w:rPr>
                              <w:t>İLİŞKİLENDİRM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89" w:right="0" w:hanging="8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KAZANIMLARLA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32"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2"/>
                                <w:sz w:val="22"/>
                                <w:szCs w:val="22"/>
                              </w:rPr>
                              <w:t xml:space="preserve"> İLGİLİ  KİŞİSEL                       NİTELİKLER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right="0" w:firstLine="33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>ETKİNLİK ÖRNEKLER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>ARA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 xml:space="preserve"> DİSİPLİNLER         VE             ATATÜRÇÜLÜK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-108" w:right="0" w:firstLine="4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DEĞERLENDİRME         VE              AÇIKLAMALAR</w:t>
                            </w:r>
                          </w:p>
                        </w:tc>
                      </w:tr>
                      <w:tr>
                        <w:trPr>
                          <w:trHeight w:val="1186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restart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t>MART</w:t>
                            </w:r>
                          </w:p>
                        </w:tc>
                        <w:tc>
                          <w:tcPr>
                            <w:tcW w:w="5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26. HAFTA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4" w:after="0"/>
                              <w:ind w:left="28" w:right="105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4" w:after="0"/>
                              <w:ind w:left="28" w:right="105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B.3.43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İnsanları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mutluluğunun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2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ireyler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ai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içerisin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ülk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genelin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>üzerlerin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düşe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görev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sorumluluklar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yerin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getirmelerin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ağ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olduğun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kavra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4" w:after="0"/>
                              <w:ind w:left="28" w:right="105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4" w:after="0"/>
                              <w:ind w:left="36" w:right="73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4" w:after="0"/>
                              <w:ind w:left="36" w:right="73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B.3.43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kazan›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öz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yöneti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(sorumluluk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2" w:after="0"/>
                              <w:ind w:left="31" w:right="304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4" w:after="0"/>
                              <w:ind w:left="41" w:right="549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4" w:after="0"/>
                              <w:ind w:left="41" w:right="72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Ülke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iç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N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1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apmalıyım?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ind w:left="57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-108" w:righ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!Sorumluluklarını yerin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7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getirmen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10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w w:val="105"/>
                                <w:sz w:val="20"/>
                                <w:szCs w:val="20"/>
                              </w:rPr>
                              <w:t>ülk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16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w w:val="105"/>
                                <w:sz w:val="20"/>
                                <w:szCs w:val="20"/>
                              </w:rPr>
                              <w:t>sevgisin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13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w w:val="105"/>
                                <w:sz w:val="20"/>
                                <w:szCs w:val="20"/>
                              </w:rPr>
                              <w:t>bi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1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w w:val="105"/>
                                <w:sz w:val="20"/>
                                <w:szCs w:val="20"/>
                              </w:rPr>
                              <w:t>gösterges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1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w w:val="105"/>
                                <w:sz w:val="20"/>
                                <w:szCs w:val="20"/>
                              </w:rPr>
                              <w:t>olduğ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4"/>
                                <w:w w:val="10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w w:val="105"/>
                                <w:sz w:val="20"/>
                                <w:szCs w:val="20"/>
                              </w:rPr>
                              <w:t>üzerin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32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durulacaktır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9" w:after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9" w:after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9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Açı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uçl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orularl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1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.</w:t>
                            </w:r>
                          </w:p>
                        </w:tc>
                      </w:tr>
                      <w:tr>
                        <w:trPr>
                          <w:trHeight w:val="1186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2" w:after="0"/>
                              <w:ind w:left="28" w:right="49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left="28" w:right="49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B.3.44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Aralarındak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benzerlikler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2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farklılıklar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karşı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ütü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1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insanları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5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ayn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3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gezege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1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paylaştıkların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far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edere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dah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iy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bi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düny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yaratma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iç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he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birey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üzerin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düşe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görevle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olduğun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3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kavra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left="28" w:right="49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2" w:after="0"/>
                              <w:ind w:left="36" w:right="49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left="36" w:right="49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B.3.44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kazanımla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eleştir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düşünm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öz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yöneti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(sorumluluk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3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lerini 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left="31" w:right="201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evgi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arış 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hoşgörü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0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üzerin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urulacaktır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3" w:after="0"/>
                              <w:ind w:left="41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3" w:after="0"/>
                              <w:ind w:left="41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Bizi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Gezegenimiz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3" w:after="0"/>
                              <w:ind w:left="56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3" w:after="0"/>
                              <w:ind w:left="5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İnsa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Haklar›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Vatandaşlı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21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55)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2" w:after="0"/>
                              <w:ind w:left="57" w:righ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left="57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Açı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uçl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or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1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9" w:after="0"/>
                              <w:ind w:right="22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9" w:after="0"/>
                              <w:ind w:left="46" w:right="22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ema sonu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9" w:after="0"/>
                              <w:ind w:left="46" w:right="0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me soruları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9" w:after="0"/>
                              <w:ind w:left="46" w:right="22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ürü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dosyas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ile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9" w:after="0"/>
                              <w:ind w:left="46" w:right="22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.</w:t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27. HAFTA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9" w:after="0"/>
                              <w:ind w:left="27" w:right="25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9" w:after="0"/>
                              <w:ind w:left="27" w:right="25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B.3.45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“Beni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Eﬂsiz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Yuvam”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3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temasınd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geçe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kavramlar›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0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yerin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doğr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i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içim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w w:val="10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kullanır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9" w:after="0"/>
                              <w:ind w:left="36" w:right="74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3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9" w:after="0"/>
                              <w:ind w:left="36" w:right="74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B.3.45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temalarl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ilgil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tem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kavramlar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tanı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36" w:right="111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50" w:after="0"/>
                              <w:ind w:left="41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0" w:after="0"/>
                              <w:ind w:left="41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Nele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ğrendik?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9" w:after="0"/>
                              <w:ind w:left="46" w:right="22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restart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t>NİSAN</w:t>
                            </w:r>
                          </w:p>
                        </w:tc>
                        <w:tc>
                          <w:tcPr>
                            <w:tcW w:w="5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5" w:after="0"/>
                              <w:ind w:left="3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3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C.3.1. Öncek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yıllard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te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aşın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w w:val="9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yapamadığ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hald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2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 xml:space="preserve">şimdi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 yapa-bildiğ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4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davranışları ayırt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eder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 xml:space="preserve"> 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zama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içind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ortay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çıka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 xml:space="preserve"> bu değişimin edenlerini açıklar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3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33" w:leader="none"/>
                              </w:tabs>
                              <w:kinsoku w:val="false"/>
                              <w:overflowPunct w:val="false"/>
                              <w:spacing w:before="81" w:after="0"/>
                              <w:ind w:left="66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C.3.1. numaral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kazan›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eleştirel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düşünm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öz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yöneti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kendi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tanım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4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kişisel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imi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zleme)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leri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43" w:right="95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5" w:after="0"/>
                              <w:ind w:left="49" w:right="14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49" w:right="14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49" w:right="14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49" w:right="14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49" w:right="14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49" w:right="14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5" w:after="0"/>
                              <w:ind w:left="47" w:right="38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47" w:right="38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eçe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ıl,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47" w:right="38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u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ıl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ind w:left="55" w:right="5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5" w:right="5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Kariye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ilinc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eliştirm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5)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2"/>
                                <w:w w:val="8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ehberli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Psikoloji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Danışm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6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right="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Çalışm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kitabındak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right="7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Etkinlikle değerlendirme yapabilirsiniz.</w:t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4" w:after="0"/>
                              <w:ind w:left="28" w:right="65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4" w:after="0"/>
                              <w:ind w:left="28" w:right="65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C.3.2. Kendisinin ve arkadaşla-rının duygularındaki değişimin yüzlerine ve bedenlerine nasıl yansıdığını fark eder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42" w:leader="none"/>
                              </w:tabs>
                              <w:kinsoku w:val="false"/>
                              <w:overflowPunct w:val="false"/>
                              <w:snapToGrid w:val="false"/>
                              <w:ind w:left="68" w:right="155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42" w:leader="none"/>
                              </w:tabs>
                              <w:kinsoku w:val="false"/>
                              <w:overflowPunct w:val="false"/>
                              <w:ind w:left="68" w:right="155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C.3.2.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kazanımı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ürkç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rs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“görsel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okum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örsel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unu”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3"/>
                                <w:w w:val="10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ğrenm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alanı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(görsel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okuma)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4" w:after="0"/>
                              <w:ind w:left="36" w:right="75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1" w:after="0"/>
                              <w:ind w:left="31" w:right="118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4" w:after="0"/>
                              <w:ind w:left="41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4" w:after="0"/>
                              <w:ind w:left="41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Değişe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Duygula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7" w:right="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ağlı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Kültürü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10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ind w:right="97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8" w:right="9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rne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olay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8" w:right="9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4" w:after="0"/>
                              <w:ind w:left="57" w:right="119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8" w:after="0"/>
                              <w:ind w:left="3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8" w:after="0"/>
                              <w:ind w:left="3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C.3.3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 xml:space="preserve"> Kendisini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y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anne-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 xml:space="preserve">babasının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hayatınd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zaman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8" w:after="0"/>
                              <w:ind w:left="3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içind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oluşa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değişiklikler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8" w:after="0"/>
                              <w:ind w:left="3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 xml:space="preserve">fark eder v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bunlar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8" w:after="0"/>
                              <w:ind w:left="3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sözlü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y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d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yazıl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 xml:space="preserve"> olara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suna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8" w:after="0"/>
                              <w:ind w:left="3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42" w:leader="none"/>
                              </w:tabs>
                              <w:kinsoku w:val="false"/>
                              <w:overflowPunct w:val="false"/>
                              <w:snapToGrid w:val="false"/>
                              <w:ind w:left="68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2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42" w:leader="none"/>
                              </w:tabs>
                              <w:kinsoku w:val="false"/>
                              <w:overflowPunct w:val="false"/>
                              <w:ind w:left="68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C.3.3 numaral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ilimi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emel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vramların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anım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değişim)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5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Türkçey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doğru,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etkili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güzel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ullanm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napToGrid w:val="false"/>
                              <w:ind w:left="402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402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Ailec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Değişiyoruz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8" w:after="0"/>
                              <w:ind w:left="47" w:right="498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ind w:left="55" w:right="8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double" w:sz="4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Çalışm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itabını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131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ayfasındak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tkinlikl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0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ğrencilerinizi değerlendirebilirsini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58115</wp:posOffset>
                </wp:positionV>
                <wp:extent cx="10638155" cy="697230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8155" cy="697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6551" w:type="dxa"/>
                              <w:jc w:val="left"/>
                              <w:tblInd w:w="-26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"/>
                              <w:gridCol w:w="516"/>
                              <w:gridCol w:w="520"/>
                              <w:gridCol w:w="2512"/>
                              <w:gridCol w:w="4120"/>
                              <w:gridCol w:w="1985"/>
                              <w:gridCol w:w="1984"/>
                              <w:gridCol w:w="11"/>
                              <w:gridCol w:w="2160"/>
                              <w:gridCol w:w="2223"/>
                            </w:tblGrid>
                            <w:tr>
                              <w:trPr/>
                              <w:tc>
                                <w:tcPr>
                                  <w:tcW w:w="16551" w:type="dxa"/>
                                  <w:gridSpan w:val="10"/>
                                  <w:tcBorders>
                                    <w:top w:val="double" w:sz="42" w:space="0" w:color="008080"/>
                                    <w:left w:val="double" w:sz="42" w:space="0" w:color="00808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231F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</w:rPr>
                                    <w:t>OKUL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-1"/>
                                    </w:rPr>
                                    <w:t xml:space="preserve"> AKDENİZ İLKOKULU                   </w:t>
                                    <w:tab/>
                                    <w:t xml:space="preserve">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</w:rPr>
                                    <w:t>DERS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-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HAYAT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-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BİLGİSİ 3. SINIFLAR YILLIK PLANI</w:t>
                                    <w:tab/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</w:rPr>
                                    <w:t>TEMA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DÜN – BUGÜN - YAR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3" w:after="0"/>
                                    <w:ind w:left="208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>AY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9" w:after="0"/>
                                    <w:ind w:left="40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3" w:after="0"/>
                                    <w:ind w:left="87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right="15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DİĞER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5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DERSLERLE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5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60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color w:val="0000FF"/>
                                      <w:spacing w:val="-2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2"/>
                                      <w:w w:val="105"/>
                                      <w:sz w:val="22"/>
                                      <w:szCs w:val="22"/>
                                    </w:rPr>
                                    <w:t>İLİŞKİLENDİRM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89" w:right="0" w:hanging="8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KAZANIMLARLA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32"/>
                                      <w:sz w:val="22"/>
                                      <w:szCs w:val="22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 İLGİLİ  KİŞİSEL                       NİTELİKLER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right="0" w:firstLine="33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ETKİNLİK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right="0" w:firstLine="33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>ÖRNEKLERİ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>ARA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 xml:space="preserve"> DİSİPLİNLER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-108" w:right="0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VE             ATATÜRÇÜLÜK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-108" w:right="0" w:firstLine="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DEĞERLENDİRME        VE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-108" w:right="0" w:firstLine="4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AÇIKLAMA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</w:rPr>
                                    <w:t>NİSAN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8. HAFTA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7" w:after="0"/>
                                    <w:ind w:left="-116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7" w:after="0"/>
                                    <w:ind w:left="-11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C.3.4 . Gelecekte,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mesleğini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7" w:after="0"/>
                                    <w:ind w:left="-11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seçerken göz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önünde bulun-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7" w:after="0"/>
                                    <w:ind w:left="-11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durmas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gereke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noktalar  hakkınd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sorular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sora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7" w:after="0"/>
                                    <w:ind w:left="-116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442" w:leader="none"/>
                                    </w:tabs>
                                    <w:kinsoku w:val="false"/>
                                    <w:overflowPunct w:val="false"/>
                                    <w:spacing w:before="90" w:after="0"/>
                                    <w:ind w:left="68" w:right="458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C.3.4 numaral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z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ti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kariyer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planlama)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7" w:after="0"/>
                                    <w:ind w:left="43" w:right="96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2" w:after="0"/>
                                    <w:ind w:left="47" w:right="54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before="87" w:after="0"/>
                                    <w:ind w:left="402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before="87" w:after="0"/>
                                    <w:ind w:left="402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before="87" w:after="0"/>
                                    <w:ind w:left="8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Hayalimdeki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Meslek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47" w:right="38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6" w:after="0"/>
                                    <w:ind w:right="38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w w:val="1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11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8" w:right="16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w w:val="1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11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ind w:left="58" w:right="16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before="115" w:after="0"/>
                                    <w:ind w:left="235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before="115" w:after="0"/>
                                    <w:ind w:left="235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before="115" w:after="0"/>
                                    <w:ind w:left="235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before="115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Değerlendirm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orusu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2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right="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1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5" w:after="0"/>
                                    <w:ind w:left="3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3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C.3.5 Takvim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kullanara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hav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1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>durumundak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>değişik-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3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>likler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>günlük, haftalık olarak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3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gözlemler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ve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gözle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sonuç-larını grafikte gösterir,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meteorolojinin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w w:val="95"/>
                                      <w:sz w:val="20"/>
                                      <w:szCs w:val="20"/>
                                    </w:rPr>
                                    <w:t>tahminleriyl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32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w w:val="95"/>
                                      <w:sz w:val="20"/>
                                      <w:szCs w:val="20"/>
                                    </w:rPr>
                                    <w:t>karşılaştırı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3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427" w:leader="none"/>
                                    </w:tabs>
                                    <w:kinsoku w:val="false"/>
                                    <w:overflowPunct w:val="false"/>
                                    <w:snapToGrid w:val="false"/>
                                    <w:spacing w:before="11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00000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ind w:left="68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C.3.5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numaralı kazanım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ürkç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rs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“Görsel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Okum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Görsel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unu”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4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ğrenm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alan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(görsel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okuma)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işkilendirilir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0" w:leader="none"/>
                                    </w:tabs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5" w:after="0"/>
                                    <w:ind w:left="49" w:right="14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49" w:right="14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49" w:right="14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49" w:right="14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49" w:right="14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49" w:right="14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5" w:after="0"/>
                                    <w:ind w:left="47" w:right="38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ind w:left="55" w:right="5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5" w:right="5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5" w:after="0"/>
                                    <w:ind w:right="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9. HAFTA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032" w:leader="none"/>
                                    </w:tabs>
                                    <w:kinsoku w:val="false"/>
                                    <w:overflowPunct w:val="false"/>
                                    <w:spacing w:lineRule="exact" w:line="181" w:before="115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C.3.6. Atatürk’ü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hayatıyl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032" w:leader="none"/>
                                    </w:tabs>
                                    <w:kinsoku w:val="false"/>
                                    <w:overflowPunct w:val="false"/>
                                    <w:spacing w:lineRule="exact" w:line="181" w:before="115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ilgili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olgu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5"/>
                                      <w:sz w:val="20"/>
                                      <w:szCs w:val="20"/>
                                    </w:rPr>
                                    <w:t>olaylar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>sanat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032" w:leader="none"/>
                                    </w:tabs>
                                    <w:kinsoku w:val="false"/>
                                    <w:overflowPunct w:val="false"/>
                                    <w:spacing w:lineRule="exact" w:line="181" w:before="115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>yoluyl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>ifad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ede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6" w:after="0"/>
                                    <w:ind w:right="64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457" w:leader="none"/>
                                    </w:tabs>
                                    <w:kinsoku w:val="false"/>
                                    <w:overflowPunct w:val="false"/>
                                    <w:snapToGrid w:val="false"/>
                                    <w:spacing w:lineRule="exact" w:line="16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462" w:leader="none"/>
                                    </w:tabs>
                                    <w:kinsoku w:val="false"/>
                                    <w:overflowPunct w:val="false"/>
                                    <w:ind w:left="68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C.3.6 numaral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Türkç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ders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“Yazma”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öğrenm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alanı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(tür,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yönte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47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eknikler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uygu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azma)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işkilendirilir.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442" w:leader="none"/>
                                    </w:tabs>
                                    <w:kinsoku w:val="false"/>
                                    <w:overflowPunct w:val="false"/>
                                    <w:ind w:right="155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ind w:left="94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Vatanseverli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üzerind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1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urulacakt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napToGrid w:val="false"/>
                                    <w:spacing w:before="109" w:after="0"/>
                                    <w:ind w:left="8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before="109" w:after="0"/>
                                    <w:ind w:left="8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Hav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ahminleri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6" w:after="0"/>
                                    <w:ind w:left="47" w:right="36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ind w:left="15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Atatürkçülükl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ilgil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Konular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11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ind w:left="228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ğrencileriniz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çalışm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0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itabını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135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ayfasındaki</w:t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ind w:left="228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pacing w:val="-1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pacing w:val="-2"/>
                                      <w:sz w:val="20"/>
                                      <w:szCs w:val="20"/>
                                    </w:rPr>
                                    <w:t>etkinlikl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pacing w:val="-2"/>
                                      <w:sz w:val="20"/>
                                      <w:szCs w:val="20"/>
                                    </w:rPr>
                                    <w:t>değerlendireb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lirsiniz.</w:t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ind w:left="228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8" w:after="0"/>
                                    <w:ind w:left="3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lineRule="exact" w:line="161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C.3.7.Atatürk’ü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kişili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özel-</w:t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lineRule="exact" w:line="161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lineRule="exact" w:line="161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likleri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il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ulusal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bir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lider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lineRule="exact" w:line="161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lineRule="exact" w:line="161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olması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>arasınd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20"/>
                                      <w:w w:val="9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bağlantı </w:t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lineRule="exact" w:line="161"/>
                                    <w:ind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lineRule="exact" w:line="161"/>
                                    <w:ind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kurar.</w:t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lineRule="exact" w:line="161"/>
                                    <w:ind w:right="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454" w:leader="none"/>
                                    </w:tabs>
                                    <w:kinsoku w:val="false"/>
                                    <w:overflowPunct w:val="false"/>
                                    <w:snapToGrid w:val="false"/>
                                    <w:ind w:left="68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454" w:leader="none"/>
                                    </w:tabs>
                                    <w:kinsoku w:val="false"/>
                                    <w:overflowPunct w:val="false"/>
                                    <w:ind w:left="68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C3.7. numaral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eleştirel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düşünm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442" w:leader="none"/>
                                    </w:tabs>
                                    <w:kinsoku w:val="false"/>
                                    <w:overflowPunct w:val="false"/>
                                    <w:ind w:right="109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napToGrid w:val="false"/>
                                    <w:ind w:left="402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ind w:left="8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Atatürk’ü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Hayatı</w:t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ind w:left="402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ind w:left="55" w:right="8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5" w:right="8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Atatürkçülükl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ilgil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Konular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13,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15)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ind w:left="228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Çalışm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kitabındak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ind w:left="228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tkinli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2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7" w:after="0"/>
                                    <w:ind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7" w:after="0"/>
                                    <w:ind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C.3.8. Atatürk’ün ulusal bir lider olarak  Türk milletine yaptıklarını açıklar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7" w:after="0"/>
                                    <w:ind w:left="-116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490" w:leader="none"/>
                                    </w:tabs>
                                    <w:kinsoku w:val="false"/>
                                    <w:overflowPunct w:val="false"/>
                                    <w:spacing w:before="115" w:after="0"/>
                                    <w:ind w:left="76" w:right="602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C.3.8. numaral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ilimi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emel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490" w:leader="none"/>
                                    </w:tabs>
                                    <w:kinsoku w:val="false"/>
                                    <w:overflowPunct w:val="false"/>
                                    <w:spacing w:before="115" w:after="0"/>
                                    <w:ind w:left="76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vramların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anım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(değişkenlik /benzerlik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490" w:leader="none"/>
                                    </w:tabs>
                                    <w:kinsoku w:val="false"/>
                                    <w:overflowPunct w:val="false"/>
                                    <w:spacing w:before="115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color w:val="231F20"/>
                                      <w:spacing w:val="3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Vatanseverlik,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kültürel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1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de¤erler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korum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geliştirm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üzerind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urulacaktır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napToGrid w:val="false"/>
                                    <w:ind w:left="402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ind w:left="8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nderimiz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left="47" w:right="54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left="47" w:right="54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napToGrid w:val="false"/>
                                    <w:spacing w:before="89" w:after="0"/>
                                    <w:ind w:left="14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before="89" w:after="0"/>
                                    <w:ind w:left="14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Atatürkçülükl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ilgil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Konular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14)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6" w:after="0"/>
                                    <w:ind w:right="38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w w:val="1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11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8" w:right="16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w w:val="1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11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ind w:left="58" w:right="16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8" w:right="16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Araştırm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formu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right="166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7" w:after="0"/>
                                    <w:ind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2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7" w:after="0"/>
                                    <w:ind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C.3.9. Diğer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ülkeleri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bayraklarını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inceleyere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ayrağımızl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olan  benzerli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2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farklılıkların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elirti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7" w:after="0"/>
                                    <w:ind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490" w:leader="none"/>
                                    </w:tabs>
                                    <w:kinsoku w:val="false"/>
                                    <w:overflowPunct w:val="false"/>
                                    <w:spacing w:before="115" w:after="0"/>
                                    <w:ind w:left="76" w:right="52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C.39.numaral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ilimi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emel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kavramlarını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anım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4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(değişkenlik/benzerlik)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3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before="92" w:after="0"/>
                                    <w:ind w:left="49" w:right="265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Atatürk’ü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ür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Milletin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aptığ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22"/>
                                      <w:w w:val="9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Hizmetler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left="47" w:right="54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napToGrid w:val="false"/>
                                    <w:spacing w:before="117" w:after="0"/>
                                    <w:ind w:left="14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w w:val="1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11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ind w:left="58" w:right="16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w w:val="1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11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8" w:right="16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azılı sunu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2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7.65pt;height:549pt;mso-wrap-distance-left:9.05pt;mso-wrap-distance-right:9.05pt;mso-wrap-distance-top:0pt;mso-wrap-distance-bottom:0pt;margin-top:12.45pt;mso-position-vertical-relative:text;margin-left:3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6551" w:type="dxa"/>
                        <w:jc w:val="left"/>
                        <w:tblInd w:w="-26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"/>
                        <w:gridCol w:w="516"/>
                        <w:gridCol w:w="520"/>
                        <w:gridCol w:w="2512"/>
                        <w:gridCol w:w="4120"/>
                        <w:gridCol w:w="1985"/>
                        <w:gridCol w:w="1984"/>
                        <w:gridCol w:w="11"/>
                        <w:gridCol w:w="2160"/>
                        <w:gridCol w:w="2223"/>
                      </w:tblGrid>
                      <w:tr>
                        <w:trPr/>
                        <w:tc>
                          <w:tcPr>
                            <w:tcW w:w="16551" w:type="dxa"/>
                            <w:gridSpan w:val="10"/>
                            <w:tcBorders>
                              <w:top w:val="double" w:sz="42" w:space="0" w:color="008080"/>
                              <w:left w:val="double" w:sz="42" w:space="0" w:color="00808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231F2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OKUL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-1"/>
                              </w:rPr>
                              <w:t xml:space="preserve"> AKDENİZ İLKOKULU                   </w:t>
                              <w:tab/>
                              <w:t xml:space="preserve">     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DERS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-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HAYAT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BİLGİSİ 3. SINIFLAR YILLIK PLANI</w:t>
                              <w:tab/>
                              <w:t xml:space="preserve">                     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TEMA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19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DÜN – BUGÜN - YAR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3" w:after="0"/>
                              <w:ind w:left="208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>AY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9" w:after="0"/>
                              <w:ind w:left="40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3" w:after="0"/>
                              <w:ind w:left="87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right="15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6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DİĞER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5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DERSLERLE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5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60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color w:val="0000FF"/>
                                <w:spacing w:val="-2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2"/>
                                <w:w w:val="105"/>
                                <w:sz w:val="22"/>
                                <w:szCs w:val="22"/>
                              </w:rPr>
                              <w:t>İLİŞKİLENDİRME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89" w:right="0" w:hanging="8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KAZANIMLARLA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32"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2"/>
                                <w:sz w:val="22"/>
                                <w:szCs w:val="22"/>
                              </w:rPr>
                              <w:t xml:space="preserve"> İLGİLİ  KİŞİSEL                       NİTELİKLER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right="0" w:firstLine="33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 xml:space="preserve">ETKİNLİK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right="0" w:firstLine="33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>ÖRNEKLERİ</w:t>
                            </w:r>
                          </w:p>
                        </w:tc>
                        <w:tc>
                          <w:tcPr>
                            <w:tcW w:w="21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>ARA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 xml:space="preserve"> DİSİPLİNLER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-108" w:right="0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VE             ATATÜRÇÜLÜK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-108" w:right="0" w:firstLine="4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 xml:space="preserve">DEĞERLENDİRME        VE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-108" w:right="0" w:firstLine="4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AÇIKLAMALAR</w:t>
                            </w:r>
                          </w:p>
                        </w:tc>
                      </w:tr>
                      <w:tr>
                        <w:trPr>
                          <w:trHeight w:val="1253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restart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t>NİSAN</w:t>
                            </w:r>
                          </w:p>
                        </w:tc>
                        <w:tc>
                          <w:tcPr>
                            <w:tcW w:w="5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28. HAFTA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7" w:after="0"/>
                              <w:ind w:left="-116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7" w:after="0"/>
                              <w:ind w:left="-11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C.3.4 . Gelecekte,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 xml:space="preserve"> mesleğini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7" w:after="0"/>
                              <w:ind w:left="-11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seçerken göz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önünde bulun-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7" w:after="0"/>
                              <w:ind w:left="-11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durmas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gereke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noktalar  hakkınd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sorula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sora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7" w:after="0"/>
                              <w:ind w:left="-116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42" w:leader="none"/>
                              </w:tabs>
                              <w:kinsoku w:val="false"/>
                              <w:overflowPunct w:val="false"/>
                              <w:spacing w:before="90" w:after="0"/>
                              <w:ind w:left="68" w:right="458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C.3.4 numaral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z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ti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kariye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planlama)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7" w:after="0"/>
                              <w:ind w:left="43" w:right="96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2" w:after="0"/>
                              <w:ind w:left="47" w:right="54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7" w:after="0"/>
                              <w:ind w:left="402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7" w:after="0"/>
                              <w:ind w:left="402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7" w:after="0"/>
                              <w:ind w:left="8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 xml:space="preserve">Hayalimdeki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Meslek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47" w:right="38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6" w:after="0"/>
                              <w:ind w:right="38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w w:val="1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11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8" w:right="16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w w:val="1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11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ind w:left="58" w:right="16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15" w:after="0"/>
                              <w:ind w:left="235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15" w:after="0"/>
                              <w:ind w:left="235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15" w:after="0"/>
                              <w:ind w:left="235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15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Değerlendirm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orusu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2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right="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1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5" w:after="0"/>
                              <w:ind w:left="3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3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C.3.5 Takvim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kullanara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hav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1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>durumundak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>değişik-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3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>likler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>günlük, haftalık olarak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3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gözlemle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9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 xml:space="preserve">v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gözle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2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sonuç-larını grafikte gösterir,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 xml:space="preserve">meteorolojinin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w w:val="95"/>
                                <w:sz w:val="20"/>
                                <w:szCs w:val="20"/>
                              </w:rPr>
                              <w:t>tahminleriyl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32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w w:val="95"/>
                                <w:sz w:val="20"/>
                                <w:szCs w:val="20"/>
                              </w:rPr>
                              <w:t>karşılaştırı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3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27" w:leader="none"/>
                              </w:tabs>
                              <w:kinsoku w:val="false"/>
                              <w:overflowPunct w:val="false"/>
                              <w:snapToGrid w:val="false"/>
                              <w:spacing w:before="110" w:after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68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C.3.5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numaralı kazanım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ürkç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rs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“Görsel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Okum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örsel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unu”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4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ğrenm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alan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(görsel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okuma)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9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işkilendirili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</w:tabs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5" w:after="0"/>
                              <w:ind w:left="49" w:right="14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49" w:right="14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49" w:right="14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49" w:right="14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49" w:right="14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49" w:right="14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5" w:after="0"/>
                              <w:ind w:left="47" w:right="38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ind w:left="55" w:right="5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5" w:right="5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5" w:after="0"/>
                              <w:ind w:right="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3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29. HAFTA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032" w:leader="none"/>
                              </w:tabs>
                              <w:kinsoku w:val="false"/>
                              <w:overflowPunct w:val="false"/>
                              <w:spacing w:lineRule="exact" w:line="181" w:before="115" w:after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C.3.6. Atatürk’ü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hayatıyl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032" w:leader="none"/>
                              </w:tabs>
                              <w:kinsoku w:val="false"/>
                              <w:overflowPunct w:val="false"/>
                              <w:spacing w:lineRule="exact" w:line="181" w:before="115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1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 xml:space="preserve">ilgili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olgu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5"/>
                                <w:sz w:val="20"/>
                                <w:szCs w:val="20"/>
                              </w:rPr>
                              <w:t>olaylar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>sanat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032" w:leader="none"/>
                              </w:tabs>
                              <w:kinsoku w:val="false"/>
                              <w:overflowPunct w:val="false"/>
                              <w:spacing w:lineRule="exact" w:line="181" w:before="115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>yoluyl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>ifad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ede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6" w:after="0"/>
                              <w:ind w:right="64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57" w:leader="none"/>
                              </w:tabs>
                              <w:kinsoku w:val="false"/>
                              <w:overflowPunct w:val="false"/>
                              <w:snapToGrid w:val="false"/>
                              <w:spacing w:lineRule="exact" w:line="161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62" w:leader="none"/>
                              </w:tabs>
                              <w:kinsoku w:val="false"/>
                              <w:overflowPunct w:val="false"/>
                              <w:ind w:left="68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C.3.6 numaral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Türkç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ders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“Yazma”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öğrenm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alanı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(tür,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yönte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47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eknikler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uygu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azma)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işkilendirilir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42" w:leader="none"/>
                              </w:tabs>
                              <w:kinsoku w:val="false"/>
                              <w:overflowPunct w:val="false"/>
                              <w:ind w:right="155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94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Vatanseverli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üzerind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1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urulacaktı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napToGrid w:val="false"/>
                              <w:spacing w:before="109" w:after="0"/>
                              <w:ind w:left="8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09" w:after="0"/>
                              <w:ind w:left="8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Hav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ahminleri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6" w:after="0"/>
                              <w:ind w:left="47" w:right="36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5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Atatürkçülükl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ilgil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Konula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11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228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ğrencileriniz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çalışm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0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itabını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135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ayfasındaki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228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pacing w:val="-1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pacing w:val="-2"/>
                                <w:sz w:val="20"/>
                                <w:szCs w:val="20"/>
                              </w:rPr>
                              <w:t>etkinlikl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pacing w:val="-2"/>
                                <w:sz w:val="20"/>
                                <w:szCs w:val="20"/>
                              </w:rPr>
                              <w:t>değerlendireb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  <w:t>lirsiniz.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228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3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8" w:after="0"/>
                              <w:ind w:left="3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161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C.3.7.Atatürk’ü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kişili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 özel-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161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161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likleri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 xml:space="preserve"> il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ulusal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bi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lide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1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161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1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161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 xml:space="preserve">olması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>arasınd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20"/>
                                <w:w w:val="9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 xml:space="preserve">bağlantı 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161"/>
                              <w:ind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161"/>
                              <w:ind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kurar.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161"/>
                              <w:ind w:right="0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54" w:leader="none"/>
                              </w:tabs>
                              <w:kinsoku w:val="false"/>
                              <w:overflowPunct w:val="false"/>
                              <w:snapToGrid w:val="false"/>
                              <w:ind w:left="68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54" w:leader="none"/>
                              </w:tabs>
                              <w:kinsoku w:val="false"/>
                              <w:overflowPunct w:val="false"/>
                              <w:ind w:left="68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C3.7. numaral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eleştirel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düşünm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42" w:leader="none"/>
                              </w:tabs>
                              <w:kinsoku w:val="false"/>
                              <w:overflowPunct w:val="false"/>
                              <w:ind w:right="109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napToGrid w:val="false"/>
                              <w:ind w:left="402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8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Atatürk’ü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Hayatı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402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ind w:left="55" w:right="8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5" w:right="8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Atatürkçülükl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ilgil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Konula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13,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15)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228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Çalışm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kitabındak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228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tkinli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2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3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7" w:after="0"/>
                              <w:ind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7" w:after="0"/>
                              <w:ind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C.3.8. Atatürk’ün ulusal bir lider olarak  Türk milletine yaptıklarını açıklar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7" w:after="0"/>
                              <w:ind w:left="-116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90" w:leader="none"/>
                              </w:tabs>
                              <w:kinsoku w:val="false"/>
                              <w:overflowPunct w:val="false"/>
                              <w:spacing w:before="115" w:after="0"/>
                              <w:ind w:left="76" w:right="602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C.3.8. numaral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ilimi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emel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90" w:leader="none"/>
                              </w:tabs>
                              <w:kinsoku w:val="false"/>
                              <w:overflowPunct w:val="false"/>
                              <w:spacing w:before="115" w:after="0"/>
                              <w:ind w:left="76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vramların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anım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(değişkenlik /benzerlik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90" w:leader="none"/>
                              </w:tabs>
                              <w:kinsoku w:val="false"/>
                              <w:overflowPunct w:val="false"/>
                              <w:spacing w:before="115" w:after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/>
                                <w:color w:val="231F20"/>
                                <w:spacing w:val="3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Vatanseverlik,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kültürel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1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de¤erler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korum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geliştirm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üzerind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urulacaktır</w:t>
                            </w:r>
                          </w:p>
                        </w:tc>
                        <w:tc>
                          <w:tcPr>
                            <w:tcW w:w="1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napToGrid w:val="false"/>
                              <w:ind w:left="402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8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nderimiz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left="47" w:right="54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left="47" w:right="54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napToGrid w:val="false"/>
                              <w:spacing w:before="89" w:after="0"/>
                              <w:ind w:left="14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9" w:after="0"/>
                              <w:ind w:left="14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Atatürkçülükl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ilgil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Konula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14)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6" w:after="0"/>
                              <w:ind w:right="38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w w:val="1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11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8" w:right="16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w w:val="1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11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ind w:left="58" w:right="16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8" w:right="16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Araştırm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formu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right="166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3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7" w:after="0"/>
                              <w:ind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2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7" w:after="0"/>
                              <w:ind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C.3.9. Diğe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ülkeleri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 xml:space="preserve">bayraklarını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 xml:space="preserve"> inceleyere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ayrağımızl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olan  benzerli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2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farklılıkların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elirti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7" w:after="0"/>
                              <w:ind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90" w:leader="none"/>
                              </w:tabs>
                              <w:kinsoku w:val="false"/>
                              <w:overflowPunct w:val="false"/>
                              <w:spacing w:before="115" w:after="0"/>
                              <w:ind w:left="76" w:right="52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C.39.numaral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ilimi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emel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kavramlarını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anım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4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(değişkenlik/benzerlik)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3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92" w:after="0"/>
                              <w:ind w:left="49" w:right="265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Atatürk’ü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ür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Milletin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aptığ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22"/>
                                <w:w w:val="9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Hizmetler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left="47" w:right="54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napToGrid w:val="false"/>
                              <w:spacing w:before="117" w:after="0"/>
                              <w:ind w:left="14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w w:val="1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11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ind w:left="58" w:right="16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w w:val="1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11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8" w:right="166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azılı sunu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10638155" cy="697230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8155" cy="697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6551" w:type="dxa"/>
                              <w:jc w:val="left"/>
                              <w:tblInd w:w="-26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"/>
                              <w:gridCol w:w="516"/>
                              <w:gridCol w:w="520"/>
                              <w:gridCol w:w="2512"/>
                              <w:gridCol w:w="4120"/>
                              <w:gridCol w:w="1985"/>
                              <w:gridCol w:w="1984"/>
                              <w:gridCol w:w="11"/>
                              <w:gridCol w:w="2160"/>
                              <w:gridCol w:w="2223"/>
                            </w:tblGrid>
                            <w:tr>
                              <w:trPr/>
                              <w:tc>
                                <w:tcPr>
                                  <w:tcW w:w="16551" w:type="dxa"/>
                                  <w:gridSpan w:val="10"/>
                                  <w:tcBorders>
                                    <w:top w:val="double" w:sz="42" w:space="0" w:color="008080"/>
                                    <w:left w:val="double" w:sz="42" w:space="0" w:color="00808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231F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</w:rPr>
                                    <w:t>OKUL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-1"/>
                                    </w:rPr>
                                    <w:t xml:space="preserve"> AKDENİZ İLKOKULU                   </w:t>
                                    <w:tab/>
                                    <w:t xml:space="preserve">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</w:rPr>
                                    <w:t>DERS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-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HAYAT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-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BİLGİSİ 3. SINIFLAR YILLIK PLANI</w:t>
                                    <w:tab/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</w:rPr>
                                    <w:t>TEMA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DÜN – BUGÜN - YAR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3" w:after="0"/>
                                    <w:ind w:left="208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>AY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9" w:after="0"/>
                                    <w:ind w:left="40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3" w:after="0"/>
                                    <w:ind w:left="87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right="15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DİĞER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5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DERSLERLE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5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60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color w:val="0000FF"/>
                                      <w:spacing w:val="-2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2"/>
                                      <w:w w:val="105"/>
                                      <w:sz w:val="22"/>
                                      <w:szCs w:val="22"/>
                                    </w:rPr>
                                    <w:t>İLİŞKİLENDİRM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89" w:right="0" w:hanging="8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KAZANIMLARLA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32"/>
                                      <w:sz w:val="22"/>
                                      <w:szCs w:val="22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 İLGİLİ  KİŞİSEL                       NİTELİKLER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right="0" w:firstLine="33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ETKİNLİK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right="0" w:firstLine="33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>ÖRNEKLERİ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>ARA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 xml:space="preserve"> DİSİPLİNLER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-108" w:right="0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VE             ATATÜRÇÜLÜK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-108" w:right="0" w:firstLine="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DEĞERLENDİRME        VE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-108" w:right="0" w:firstLine="4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AÇIKLAMA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</w:rPr>
                                    <w:t>NİSAN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30. HAFTA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9" w:after="0"/>
                                    <w:ind w:left="33" w:right="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33" w:right="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C.3.10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Bayra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kutlama-ların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1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5"/>
                                      <w:sz w:val="20"/>
                                      <w:szCs w:val="20"/>
                                    </w:rPr>
                                    <w:t>katılara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>millî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bayra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5"/>
                                      <w:sz w:val="20"/>
                                      <w:szCs w:val="20"/>
                                    </w:rPr>
                                    <w:t>günlerimiz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17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geçmişt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yaşana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tarihî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olayla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arasınd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ağ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kura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33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9" w:after="0"/>
                                    <w:ind w:left="54" w:right="35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54" w:right="35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C.3.10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›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leştir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üşünm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z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ti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katılım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3"/>
                                      <w:w w:val="9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paylaşım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işbirliğ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tak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çalışmas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yapma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eceriler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5" w:after="0"/>
                                    <w:ind w:left="45" w:right="7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45" w:right="7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45" w:right="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Vatanseverlik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kültür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¤erler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koru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üzerin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1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urulacaktır..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8" w:after="0"/>
                                    <w:ind w:left="56" w:right="172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" w:after="0"/>
                                    <w:ind w:left="56" w:right="72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Millî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" w:after="0"/>
                                    <w:ind w:left="56" w:right="72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ayramlarım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zda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iri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5" w:after="0"/>
                                    <w:ind w:left="51" w:right="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51" w:right="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-108" w:right="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w w:val="10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! Cumhuriyetimiz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14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geçmişten günümüze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-108" w:right="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23"/>
                                      <w:w w:val="10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1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var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oldu¤u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1"/>
                                      <w:w w:val="105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-108" w:right="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23"/>
                                      <w:w w:val="10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gelecekt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1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1"/>
                                      <w:w w:val="105"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-108" w:right="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1"/>
                                      <w:w w:val="105"/>
                                      <w:sz w:val="20"/>
                                      <w:szCs w:val="20"/>
                                    </w:rPr>
                                    <w:t>va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1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"/>
                                      <w:w w:val="105"/>
                                      <w:sz w:val="20"/>
                                      <w:szCs w:val="20"/>
                                    </w:rPr>
                                    <w:t>olacağı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-108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w w:val="105"/>
                                      <w:sz w:val="20"/>
                                      <w:szCs w:val="20"/>
                                    </w:rPr>
                                    <w:t>vurgulanacaktır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5" w:after="0"/>
                                    <w:ind w:left="53" w:right="193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5" w:after="0"/>
                                    <w:ind w:left="53" w:right="19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Açı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uçl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or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1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8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5" w:after="0"/>
                                    <w:ind w:left="33" w:right="51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3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33" w:right="51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C.3.11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Cumhuriyetimiz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korumak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4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güçlendirme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geliştirme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iç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yapılmas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gerekenle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hakkınd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0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fikirle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üreti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33" w:right="51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5" w:after="0"/>
                                    <w:ind w:left="54" w:right="78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54" w:right="78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C.3.11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yaratıc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düşünm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ra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verm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5" w:after="0"/>
                                    <w:ind w:left="45" w:right="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5" w:after="0"/>
                                    <w:ind w:left="56" w:right="177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56" w:right="17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Cumhuriyetimizi Korumak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5" w:after="0"/>
                                    <w:ind w:left="51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5" w:after="0"/>
                                    <w:ind w:left="63" w:right="183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63" w:right="183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Çalış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kitabındaki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63" w:right="18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tkinlik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0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31. HAFTA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9" w:after="0"/>
                                    <w:ind w:left="33" w:right="99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4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9" w:after="0"/>
                                    <w:ind w:left="33" w:right="99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>C.3.12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>Doğadak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s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>döngüsünü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5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nası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gerçekleştiğ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hakkınd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1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sorula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sorara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çıkarımlard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0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ulunu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9" w:after="0"/>
                                    <w:ind w:left="33" w:right="99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9" w:after="0"/>
                                    <w:ind w:left="54" w:right="116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9" w:after="0"/>
                                    <w:ind w:left="54" w:right="116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C.3.12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araştır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leştir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düşünm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9" w:after="0"/>
                                    <w:ind w:left="56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9" w:after="0"/>
                                    <w:ind w:left="5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Döngüsü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4" w:after="0"/>
                                    <w:ind w:left="33" w:right="213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4" w:after="0"/>
                                    <w:ind w:left="33" w:right="2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Açı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uçl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orularl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1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1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113" w:right="113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4" w:after="0"/>
                                    <w:ind w:left="33" w:right="53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4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4" w:after="0"/>
                                    <w:ind w:left="33" w:right="5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>C.3.13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5"/>
                                      <w:sz w:val="20"/>
                                      <w:szCs w:val="20"/>
                                    </w:rPr>
                                    <w:t>Isıtıla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>maddeler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5"/>
                                      <w:sz w:val="20"/>
                                      <w:szCs w:val="20"/>
                                    </w:rPr>
                                    <w:t>uğradığ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1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değişimler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gözlemler.</w:t>
                                  </w:r>
                                </w:p>
                              </w:tc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4" w:after="0"/>
                                    <w:ind w:left="54" w:right="27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4" w:after="0"/>
                                    <w:ind w:left="54" w:right="27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C.3.13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ilim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tem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vramların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tanı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değişim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7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4" w:after="0"/>
                                    <w:ind w:left="56" w:right="553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4" w:after="0"/>
                                    <w:ind w:left="56" w:right="55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Madden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0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De¤işimi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2" w:after="0"/>
                                    <w:ind w:left="33" w:right="213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2" w:after="0"/>
                                    <w:ind w:left="33" w:right="2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rnekle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rere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</w:rPr>
                                    <w:t>MAYIS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9" w:after="0"/>
                                    <w:ind w:left="33" w:right="173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33" w:right="17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C.3.14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Farklı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hav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koşullarını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1"/>
                                      <w:w w:val="9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trafiktek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etkiler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açıklar.</w:t>
                                  </w:r>
                                </w:p>
                              </w:tc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9" w:after="0"/>
                                    <w:ind w:left="54" w:right="103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54" w:right="103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C.3.14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ilim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em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vramların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anı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(neden-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3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onuç ilişkisi) becerisini 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54" w:right="103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9" w:after="0"/>
                                    <w:ind w:left="56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5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ağmur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Kar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i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9" w:after="0"/>
                                    <w:ind w:left="33" w:right="16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33" w:right="16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Çalış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kitabındaki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33" w:right="16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et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kinlik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değerlendirebili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iniz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33" w:right="1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32. HAFTA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60"/>
                                    <w:ind w:left="33" w:right="313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0"/>
                                    <w:ind w:left="33" w:right="313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C.3.15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Ay’ı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0"/>
                                    <w:ind w:left="33" w:right="313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0"/>
                                    <w:ind w:left="33" w:right="313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w w:val="10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görünüşündek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0"/>
                                    <w:ind w:left="33" w:right="313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w w:val="10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w w:val="10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0"/>
                                    <w:ind w:left="33" w:right="3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w w:val="95"/>
                                      <w:sz w:val="20"/>
                                      <w:szCs w:val="20"/>
                                    </w:rPr>
                                    <w:t>farklılıklar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12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w w:val="95"/>
                                      <w:sz w:val="20"/>
                                      <w:szCs w:val="20"/>
                                    </w:rPr>
                                    <w:t>gözlemler.</w:t>
                                  </w:r>
                                </w:p>
                              </w:tc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58"/>
                                    <w:ind w:left="54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58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58"/>
                                    <w:ind w:left="54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C.3.15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kazanımla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araştır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58"/>
                                    <w:ind w:left="54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58"/>
                                    <w:ind w:left="54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beceris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58"/>
                                    <w:ind w:left="56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58"/>
                                    <w:ind w:left="56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58"/>
                                    <w:ind w:left="5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Ay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Ded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60"/>
                                    <w:ind w:left="23" w:right="223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0"/>
                                    <w:ind w:left="23" w:right="223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0"/>
                                    <w:ind w:left="23" w:right="223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0"/>
                                    <w:ind w:left="23" w:right="223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0"/>
                                    <w:ind w:left="23" w:right="223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0"/>
                                    <w:ind w:left="23" w:right="223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21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Açı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uçl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orularla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0"/>
                                    <w:ind w:left="23" w:right="223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21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1"/>
                                      <w:w w:val="99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0"/>
                                    <w:ind w:left="23" w:right="22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0"/>
                                    <w:ind w:left="23" w:right="223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0"/>
                                    <w:ind w:left="23" w:right="22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60"/>
                                    <w:ind w:left="33" w:right="313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08"/>
                                      <w:tab w:val="left" w:pos="525" w:leader="none"/>
                                    </w:tabs>
                                    <w:kinsoku w:val="false"/>
                                    <w:overflowPunct w:val="false"/>
                                    <w:spacing w:before="90" w:after="0"/>
                                    <w:ind w:left="33" w:right="219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C.3.16 Dünya’nı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hareketler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1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sonucunda oluşa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değişi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sürekliliği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algıla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0"/>
                                    <w:ind w:left="33" w:right="3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58"/>
                                    <w:ind w:left="54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58"/>
                                    <w:ind w:left="54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C.3.16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ilim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temel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58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58"/>
                                    <w:ind w:left="54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vramların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tanı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(değişim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7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üreklilik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58"/>
                                    <w:ind w:left="54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58"/>
                                    <w:ind w:left="54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58"/>
                                    <w:ind w:left="56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58"/>
                                    <w:ind w:left="56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58"/>
                                    <w:ind w:left="56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Mevsimle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60"/>
                                    <w:ind w:left="23" w:right="223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7.65pt;height:549pt;mso-wrap-distance-left:9.05pt;mso-wrap-distance-right:9.05pt;mso-wrap-distance-top:0pt;mso-wrap-distance-bottom:0pt;margin-top:12.45pt;mso-position-vertical-relative:text;margin-left:2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6551" w:type="dxa"/>
                        <w:jc w:val="left"/>
                        <w:tblInd w:w="-26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"/>
                        <w:gridCol w:w="516"/>
                        <w:gridCol w:w="520"/>
                        <w:gridCol w:w="2512"/>
                        <w:gridCol w:w="4120"/>
                        <w:gridCol w:w="1985"/>
                        <w:gridCol w:w="1984"/>
                        <w:gridCol w:w="11"/>
                        <w:gridCol w:w="2160"/>
                        <w:gridCol w:w="2223"/>
                      </w:tblGrid>
                      <w:tr>
                        <w:trPr/>
                        <w:tc>
                          <w:tcPr>
                            <w:tcW w:w="16551" w:type="dxa"/>
                            <w:gridSpan w:val="10"/>
                            <w:tcBorders>
                              <w:top w:val="double" w:sz="42" w:space="0" w:color="008080"/>
                              <w:left w:val="double" w:sz="42" w:space="0" w:color="00808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231F2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OKUL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-1"/>
                              </w:rPr>
                              <w:t xml:space="preserve"> AKDENİZ İLKOKULU                   </w:t>
                              <w:tab/>
                              <w:t xml:space="preserve">     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DERS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-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HAYAT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BİLGİSİ 3. SINIFLAR YILLIK PLANI</w:t>
                              <w:tab/>
                              <w:t xml:space="preserve">                     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TEMA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19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DÜN – BUGÜN - YAR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3" w:after="0"/>
                              <w:ind w:left="208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>AY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9" w:after="0"/>
                              <w:ind w:left="40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3" w:after="0"/>
                              <w:ind w:left="87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right="15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6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DİĞER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5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DERSLERLE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5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60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color w:val="0000FF"/>
                                <w:spacing w:val="-2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2"/>
                                <w:w w:val="105"/>
                                <w:sz w:val="22"/>
                                <w:szCs w:val="22"/>
                              </w:rPr>
                              <w:t>İLİŞKİLENDİRME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89" w:right="0" w:hanging="8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KAZANIMLARLA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32"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2"/>
                                <w:sz w:val="22"/>
                                <w:szCs w:val="22"/>
                              </w:rPr>
                              <w:t xml:space="preserve"> İLGİLİ  KİŞİSEL                       NİTELİKLER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right="0" w:firstLine="33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 xml:space="preserve">ETKİNLİK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right="0" w:firstLine="33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>ÖRNEKLERİ</w:t>
                            </w:r>
                          </w:p>
                        </w:tc>
                        <w:tc>
                          <w:tcPr>
                            <w:tcW w:w="21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>ARA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 xml:space="preserve"> DİSİPLİNLER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-108" w:right="0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VE             ATATÜRÇÜLÜK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-108" w:right="0" w:firstLine="4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 xml:space="preserve">DEĞERLENDİRME        VE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-108" w:right="0" w:firstLine="4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AÇIKLAMALAR</w:t>
                            </w:r>
                          </w:p>
                        </w:tc>
                      </w:tr>
                      <w:tr>
                        <w:trPr>
                          <w:trHeight w:val="1253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restart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t>NİSAN</w:t>
                            </w:r>
                          </w:p>
                        </w:tc>
                        <w:tc>
                          <w:tcPr>
                            <w:tcW w:w="5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30. HAFTA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9" w:after="0"/>
                              <w:ind w:left="33" w:righ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33" w:righ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C.3.10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Bayra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kutlama-ların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1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5"/>
                                <w:sz w:val="20"/>
                                <w:szCs w:val="20"/>
                              </w:rPr>
                              <w:t>katılara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>millî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bayra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5"/>
                                <w:sz w:val="20"/>
                                <w:szCs w:val="20"/>
                              </w:rPr>
                              <w:t>günlerimiz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17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geçmişt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yaşana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tarihî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olayla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arasınd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ağ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kura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33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9" w:after="0"/>
                              <w:ind w:left="54" w:right="35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54" w:right="35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C.3.10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›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leştir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üşünm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z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ti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katılım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3"/>
                                <w:w w:val="9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paylaşım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işbirliğ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tak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çalışmas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yapma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eceriler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5" w:after="0"/>
                              <w:ind w:left="45" w:right="7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45" w:right="7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45" w:right="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Vatanseverlik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kültür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¤erler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koru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üzerin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1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urulacaktır..</w:t>
                            </w:r>
                          </w:p>
                        </w:tc>
                        <w:tc>
                          <w:tcPr>
                            <w:tcW w:w="1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8" w:after="0"/>
                              <w:ind w:left="56" w:right="172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" w:after="0"/>
                              <w:ind w:left="56" w:right="72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Millî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" w:after="0"/>
                              <w:ind w:left="56" w:right="72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ayramlarım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zda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iri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5" w:after="0"/>
                              <w:ind w:left="51" w:righ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51" w:righ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-108" w:righ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w w:val="10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! Cumhuriyetimiz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14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geçmişten günümüze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-108" w:righ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23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1"/>
                                <w:w w:val="105"/>
                                <w:sz w:val="20"/>
                                <w:szCs w:val="20"/>
                              </w:rPr>
                              <w:t xml:space="preserve">var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 xml:space="preserve">oldu¤u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1"/>
                                <w:w w:val="105"/>
                                <w:sz w:val="20"/>
                                <w:szCs w:val="20"/>
                              </w:rPr>
                              <w:t>ve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-108" w:righ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23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gelecekt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1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1"/>
                                <w:w w:val="105"/>
                                <w:sz w:val="20"/>
                                <w:szCs w:val="20"/>
                              </w:rPr>
                              <w:t>de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-108" w:righ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1"/>
                                <w:w w:val="105"/>
                                <w:sz w:val="20"/>
                                <w:szCs w:val="20"/>
                              </w:rPr>
                              <w:t>va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1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"/>
                                <w:w w:val="105"/>
                                <w:sz w:val="20"/>
                                <w:szCs w:val="20"/>
                              </w:rPr>
                              <w:t>olacağı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-108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w w:val="105"/>
                                <w:sz w:val="20"/>
                                <w:szCs w:val="20"/>
                              </w:rPr>
                              <w:t>vurgulanacaktır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5" w:after="0"/>
                              <w:ind w:left="53" w:right="193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5" w:after="0"/>
                              <w:ind w:left="53" w:right="19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Açı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uçl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or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1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</w:t>
                            </w:r>
                          </w:p>
                        </w:tc>
                      </w:tr>
                      <w:tr>
                        <w:trPr>
                          <w:trHeight w:val="1338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5" w:after="0"/>
                              <w:ind w:left="33" w:right="51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pacing w:val="-3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33" w:right="51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C.3.11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Cumhuriyetimiz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korumak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4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güçlendirme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geliştirme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iç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yapılmas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gerekenle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hakkınd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0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fikirle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 üreti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33" w:right="51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5" w:after="0"/>
                              <w:ind w:left="54" w:right="78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54" w:right="78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C.3.11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yaratıc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düşünm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ra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verm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5" w:after="0"/>
                              <w:ind w:left="45" w:right="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5" w:after="0"/>
                              <w:ind w:left="56" w:right="177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56" w:right="17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Cumhuriyetimizi Korumak</w:t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5" w:after="0"/>
                              <w:ind w:left="51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5" w:after="0"/>
                              <w:ind w:left="63" w:right="183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63" w:right="183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Çalış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kitabındaki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63" w:right="18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tkinlik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0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</w:t>
                            </w:r>
                          </w:p>
                        </w:tc>
                      </w:tr>
                      <w:tr>
                        <w:trPr>
                          <w:trHeight w:val="1253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31. HAFTA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9" w:after="0"/>
                              <w:ind w:left="33" w:right="99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pacing w:val="-4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4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9" w:after="0"/>
                              <w:ind w:left="33" w:right="99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>C.3.12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>Doğadak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>döngüsünü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5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nası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gerçekleştiğ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hakkınd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1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sorula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sorara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çıkarımlard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0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ulunu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9" w:after="0"/>
                              <w:ind w:left="33" w:right="99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9" w:after="0"/>
                              <w:ind w:left="54" w:right="116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9" w:after="0"/>
                              <w:ind w:left="54" w:right="116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C.3.12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araştır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leştir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düşünm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9" w:after="0"/>
                              <w:ind w:left="56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9" w:after="0"/>
                              <w:ind w:left="5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Döngüsü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4" w:after="0"/>
                              <w:ind w:left="33" w:right="213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4" w:after="0"/>
                              <w:ind w:left="33" w:right="2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Açı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uçl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orularl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1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</w:t>
                            </w:r>
                          </w:p>
                        </w:tc>
                      </w:tr>
                      <w:tr>
                        <w:trPr>
                          <w:trHeight w:val="1061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113" w:right="113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4" w:after="0"/>
                              <w:ind w:left="33" w:right="53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pacing w:val="-4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4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4" w:after="0"/>
                              <w:ind w:left="33" w:right="5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>C.3.13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5"/>
                                <w:sz w:val="20"/>
                                <w:szCs w:val="20"/>
                              </w:rPr>
                              <w:t>Isıtıla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>maddeler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5"/>
                                <w:sz w:val="20"/>
                                <w:szCs w:val="20"/>
                              </w:rPr>
                              <w:t>uğradığ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1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değişimler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gözlemler.</w:t>
                            </w:r>
                          </w:p>
                        </w:tc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4" w:after="0"/>
                              <w:ind w:left="54" w:right="27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4" w:after="0"/>
                              <w:ind w:left="54" w:right="27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C.3.13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ilim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tem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vramların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tanı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değişim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7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4" w:after="0"/>
                              <w:ind w:left="56" w:right="553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4" w:after="0"/>
                              <w:ind w:left="56" w:right="55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Madden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0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De¤işimi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2" w:after="0"/>
                              <w:ind w:left="33" w:right="213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2" w:after="0"/>
                              <w:ind w:left="33" w:right="2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rnekle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rere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</w:t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restart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t>MAYIS</w:t>
                            </w:r>
                          </w:p>
                        </w:tc>
                        <w:tc>
                          <w:tcPr>
                            <w:tcW w:w="5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9" w:after="0"/>
                              <w:ind w:left="33" w:right="173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33" w:right="17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C.3.14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 xml:space="preserve">Farklı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hav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koşullarını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1"/>
                                <w:w w:val="9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trafiktek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etkiler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açıklar.</w:t>
                            </w:r>
                          </w:p>
                        </w:tc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9" w:after="0"/>
                              <w:ind w:left="54" w:right="103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54" w:right="103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C.3.14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ilim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em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vramların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anı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(neden-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3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onuç ilişkisi) becerisini 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54" w:right="103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9" w:after="0"/>
                              <w:ind w:left="56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5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ağmur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Kar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i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9" w:after="0"/>
                              <w:ind w:left="33" w:right="16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33" w:right="16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Çalış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kitabındaki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33" w:right="16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et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kinlik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değerlendirebili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iniz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33" w:right="1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3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32. HAFTA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60"/>
                              <w:ind w:left="33" w:right="313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0"/>
                              <w:ind w:left="33" w:right="313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C.3.15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Ay’ı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0"/>
                              <w:ind w:left="33" w:right="313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0"/>
                              <w:ind w:left="33" w:right="313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w w:val="10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görünüşündek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0"/>
                              <w:ind w:left="33" w:right="313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w w:val="10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w w:val="10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0"/>
                              <w:ind w:left="33" w:right="3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w w:val="95"/>
                                <w:sz w:val="20"/>
                                <w:szCs w:val="20"/>
                              </w:rPr>
                              <w:t>farklılıklar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12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w w:val="95"/>
                                <w:sz w:val="20"/>
                                <w:szCs w:val="20"/>
                              </w:rPr>
                              <w:t>gözlemler.</w:t>
                            </w:r>
                          </w:p>
                        </w:tc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58"/>
                              <w:ind w:left="54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58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58"/>
                              <w:ind w:left="54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C.3.15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kazanımla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araştır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58"/>
                              <w:ind w:left="54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58"/>
                              <w:ind w:left="54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beceris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58"/>
                              <w:ind w:left="56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58"/>
                              <w:ind w:left="56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58"/>
                              <w:ind w:left="5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Ay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Ded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60"/>
                              <w:ind w:left="23" w:right="223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0"/>
                              <w:ind w:left="23" w:right="223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0"/>
                              <w:ind w:left="23" w:right="223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0"/>
                              <w:ind w:left="23" w:right="223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0"/>
                              <w:ind w:left="23" w:right="223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0"/>
                              <w:ind w:left="23" w:right="223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21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Açı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uçl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orularla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0"/>
                              <w:ind w:left="23" w:right="223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21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1"/>
                                <w:w w:val="99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0"/>
                              <w:ind w:left="23" w:right="22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0"/>
                              <w:ind w:left="23" w:right="223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0"/>
                              <w:ind w:left="23" w:right="22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3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60"/>
                              <w:ind w:left="33" w:right="313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08"/>
                                <w:tab w:val="left" w:pos="525" w:leader="none"/>
                              </w:tabs>
                              <w:kinsoku w:val="false"/>
                              <w:overflowPunct w:val="false"/>
                              <w:spacing w:before="90" w:after="0"/>
                              <w:ind w:left="33" w:right="219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C.3.16 Dünya’nı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hareketler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1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sonucunda oluşa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değişi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 xml:space="preserve">sürekliliği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algıla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0"/>
                              <w:ind w:left="33" w:right="3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58"/>
                              <w:ind w:left="54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58"/>
                              <w:ind w:left="54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C.3.16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ilim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temel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58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58"/>
                              <w:ind w:left="54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vramların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tanı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(değişim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7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üreklilik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58"/>
                              <w:ind w:left="54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58"/>
                              <w:ind w:left="54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58"/>
                              <w:ind w:left="56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58"/>
                              <w:ind w:left="56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58"/>
                              <w:ind w:left="56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Mevsimle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60"/>
                              <w:ind w:left="23" w:right="223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10638155" cy="69723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8155" cy="697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6551" w:type="dxa"/>
                              <w:jc w:val="left"/>
                              <w:tblInd w:w="-26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"/>
                              <w:gridCol w:w="516"/>
                              <w:gridCol w:w="520"/>
                              <w:gridCol w:w="2512"/>
                              <w:gridCol w:w="4120"/>
                              <w:gridCol w:w="1985"/>
                              <w:gridCol w:w="1984"/>
                              <w:gridCol w:w="11"/>
                              <w:gridCol w:w="2160"/>
                              <w:gridCol w:w="2223"/>
                            </w:tblGrid>
                            <w:tr>
                              <w:trPr/>
                              <w:tc>
                                <w:tcPr>
                                  <w:tcW w:w="16551" w:type="dxa"/>
                                  <w:gridSpan w:val="10"/>
                                  <w:tcBorders>
                                    <w:top w:val="double" w:sz="42" w:space="0" w:color="008080"/>
                                    <w:left w:val="double" w:sz="42" w:space="0" w:color="00808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231F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</w:rPr>
                                    <w:t>OKUL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-1"/>
                                    </w:rPr>
                                    <w:t xml:space="preserve"> AKDENİZ İLKOKULU                   </w:t>
                                    <w:tab/>
                                    <w:t xml:space="preserve">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</w:rPr>
                                    <w:t>DERS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-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HAYAT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-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BİLGİSİ 3. SINIFLAR YILLIK PLANI</w:t>
                                    <w:tab/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</w:rPr>
                                    <w:t>TEMA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DÜN – BUGÜN - YAR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3" w:after="0"/>
                                    <w:ind w:left="208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>AY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9" w:after="0"/>
                                    <w:ind w:left="40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3" w:after="0"/>
                                    <w:ind w:left="87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right="15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DİĞER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5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DERSLERLE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5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60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color w:val="0000FF"/>
                                      <w:spacing w:val="-2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2"/>
                                      <w:w w:val="105"/>
                                      <w:sz w:val="22"/>
                                      <w:szCs w:val="22"/>
                                    </w:rPr>
                                    <w:t>İLİŞKİLENDİRM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89" w:right="0" w:hanging="8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KAZANIMLARLA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32"/>
                                      <w:sz w:val="22"/>
                                      <w:szCs w:val="22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 İLGİLİ  KİŞİSEL                       NİTELİKLER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right="0" w:firstLine="33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ETKİNLİK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right="0" w:firstLine="33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>ÖRNEKLERİ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>ARA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 xml:space="preserve"> DİSİPLİNLER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-108" w:right="0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VE             ATATÜRÇÜLÜK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-108" w:right="0" w:firstLine="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DEĞERLENDİRME        VE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-108" w:right="0" w:firstLine="4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AÇIKLAMA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</w:rPr>
                                    <w:t>MAYIS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4" w:after="0"/>
                                    <w:ind w:left="33" w:right="53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4" w:after="0"/>
                                    <w:ind w:left="33" w:right="5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C.3.17 Mevsimler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özgü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zama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2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dilimlerin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gözlene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değişim 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2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sürekliliği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algılar.</w:t>
                                  </w:r>
                                </w:p>
                              </w:tc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2" w:after="0"/>
                                    <w:ind w:left="54" w:right="39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2" w:after="0"/>
                                    <w:ind w:left="54" w:right="39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C.3.17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ilim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tem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vramları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ı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tanı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(değişim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7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üreklilik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ler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4" w:after="0"/>
                                    <w:ind w:left="54" w:right="27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4" w:after="0"/>
                                    <w:ind w:left="56" w:right="55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2" w:after="0"/>
                                    <w:ind w:left="33" w:right="213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2" w:after="0"/>
                                    <w:ind w:left="33" w:right="2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rnekle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rere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113" w:right="113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33. HAFTA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7" w:after="0"/>
                                    <w:ind w:right="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8"/>
                                      <w:w w:val="9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C.3.18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Ulaş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araçlarını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0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geçmişte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günümüz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nası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i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1"/>
                                      <w:w w:val="10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değişi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geçirdiğ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araştırara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0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w w:val="95"/>
                                      <w:sz w:val="20"/>
                                      <w:szCs w:val="20"/>
                                    </w:rPr>
                                    <w:t>bulguların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8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7" w:after="0"/>
                                    <w:ind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w w:val="95"/>
                                      <w:sz w:val="20"/>
                                      <w:szCs w:val="20"/>
                                    </w:rPr>
                                    <w:t>sınıft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8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w w:val="95"/>
                                      <w:sz w:val="20"/>
                                      <w:szCs w:val="20"/>
                                    </w:rPr>
                                    <w:t>sunar.</w:t>
                                  </w:r>
                                </w:p>
                              </w:tc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8" w:after="0"/>
                                    <w:ind w:left="54" w:right="52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2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8" w:after="0"/>
                                    <w:ind w:left="54" w:right="52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C.3.18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bilim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tem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kavramların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tanı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(değişim)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7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araştır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ürkçey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oğru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etkili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üz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kullanma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ler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490" w:leader="none"/>
                                    </w:tabs>
                                    <w:kinsoku w:val="false"/>
                                    <w:overflowPunct w:val="false"/>
                                    <w:spacing w:before="115" w:after="0"/>
                                    <w:ind w:left="76" w:right="602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napToGrid w:val="false"/>
                                    <w:ind w:left="402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ind w:left="8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Ulaşı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11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Araçları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left="47" w:right="54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left="47" w:right="54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6" w:after="0"/>
                                    <w:ind w:right="38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w w:val="1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11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8" w:right="16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w w:val="1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11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ind w:left="58" w:right="16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8" w:right="166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8" w:right="166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8" w:right="16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azı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unu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right="16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113" w:right="113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2" w:after="0"/>
                                    <w:ind w:left="33" w:right="126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2" w:after="0"/>
                                    <w:ind w:left="33" w:right="12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C.3.19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Geleceğ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teknoloji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i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2"/>
                                      <w:w w:val="10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ürününü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tasarlar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un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akıc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3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özgü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i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şekilde ifa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ede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2" w:after="0"/>
                                    <w:ind w:left="33" w:right="12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2" w:after="0"/>
                                    <w:ind w:left="54" w:right="245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2" w:after="0"/>
                                    <w:ind w:left="54" w:right="245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C.3.19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ynaklar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tkil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kullan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(planla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7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üretim)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ürkçey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oğru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etkili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üz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kullanma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ler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4" w:right="112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2" w:after="0"/>
                                    <w:ind w:left="45" w:right="57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2" w:after="0"/>
                                    <w:ind w:left="45" w:right="5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Yeniliğ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12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w w:val="95"/>
                                      <w:sz w:val="20"/>
                                      <w:szCs w:val="20"/>
                                    </w:rPr>
                                    <w:t>açıklı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0"/>
                                      <w:w w:val="9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üzerin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durulacaktır.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2" w:after="0"/>
                                    <w:ind w:left="56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2" w:after="0"/>
                                    <w:ind w:left="5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Özgü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4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Tasarımla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2" w:after="0"/>
                                    <w:ind w:left="63" w:right="18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113" w:right="113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0" w:after="0"/>
                                    <w:ind w:left="33" w:right="45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0" w:after="0"/>
                                    <w:ind w:left="33" w:right="4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C.3.20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Bilg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iletişi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teknolo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jilerin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günlü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>yaşamımızd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hang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amaçlarl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kullanıldığı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hakkınd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2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farklı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kaynaklarda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bilg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topla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4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w w:val="95"/>
                                      <w:sz w:val="20"/>
                                      <w:szCs w:val="20"/>
                                    </w:rPr>
                                    <w:t>s›n›ft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8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w w:val="95"/>
                                      <w:sz w:val="20"/>
                                      <w:szCs w:val="20"/>
                                    </w:rPr>
                                    <w:t>suna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0" w:after="0"/>
                                    <w:ind w:left="33" w:right="45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w w:val="95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w w:val="95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0" w:after="0"/>
                                    <w:ind w:left="54" w:right="161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0" w:after="0"/>
                                    <w:ind w:left="54" w:right="161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C.3.20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numaralı kazanım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ilg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eknolojiler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kullan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ürkçey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doğru,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tkil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üz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kullan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ler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4" w:right="22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0" w:after="0"/>
                                    <w:ind w:left="56" w:right="156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0" w:after="0"/>
                                    <w:ind w:left="56" w:right="156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ilgisayarla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0" w:after="0"/>
                                    <w:ind w:left="56" w:right="156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He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2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erd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63" w:right="129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Çalış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kitabındak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63" w:right="129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tkinlik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0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113" w:right="113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34. HAFTA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9" w:after="0"/>
                                    <w:ind w:left="50" w:right="65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9" w:after="0"/>
                                    <w:ind w:left="50" w:right="65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C.3.21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Geçmişte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günümüz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iletişi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teknolojilerin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meydan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gele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değişim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araştırır.</w:t>
                                  </w:r>
                                </w:p>
                              </w:tc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9" w:after="0"/>
                                    <w:ind w:left="34" w:right="73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9" w:after="0"/>
                                    <w:ind w:left="34" w:right="73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C.3.21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ilim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tem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vramların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tanı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değişim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8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araştırma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ler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7" w:after="0"/>
                                    <w:ind w:left="49" w:right="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7" w:after="0"/>
                                    <w:ind w:left="49" w:right="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7" w:after="0"/>
                                    <w:ind w:left="49" w:right="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Vatanseverlik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7" w:after="0"/>
                                    <w:ind w:left="-88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kültür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1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r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koru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1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üzerin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0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urulacaktır.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61" w:before="19" w:after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1" w:before="19" w:after="0"/>
                                    <w:ind w:left="32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Dünde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ugüne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1"/>
                                    <w:ind w:left="32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1"/>
                                    <w:ind w:left="32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iletişi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eknolojileri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1"/>
                                    <w:ind w:left="32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1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1"/>
                                    <w:ind w:left="32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1"/>
                                    <w:ind w:left="32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1"/>
                                    <w:ind w:left="32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Yaşadığımız yerin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1"/>
                                    <w:ind w:left="32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1"/>
                                    <w:ind w:left="32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dünü, bugünü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1"/>
                                    <w:ind w:left="32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1"/>
                                    <w:ind w:left="32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8" w:after="0"/>
                                    <w:ind w:left="61" w:right="195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8" w:after="0"/>
                                    <w:ind w:left="61" w:right="195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Poste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çalışmas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2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113" w:right="113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7" w:after="0"/>
                                    <w:ind w:left="50" w:right="67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7" w:after="0"/>
                                    <w:ind w:left="50" w:right="6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C.3.22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Yaşadığ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yerleşi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irimin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eski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ye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hâl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1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araştırır;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unla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arasındak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1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benzerli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farklılıklar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>ayırt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ede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7" w:after="0"/>
                                    <w:ind w:left="50" w:right="6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2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7" w:after="0"/>
                                    <w:ind w:left="34" w:right="162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7" w:after="0"/>
                                    <w:ind w:left="34" w:right="162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C.3.22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ilim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em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vramların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anı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4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(değişkenlik / benzerlik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araştır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ler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7" w:after="0"/>
                                    <w:ind w:left="49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4" w:after="0"/>
                                    <w:ind w:left="56" w:right="55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2" w:after="0"/>
                                    <w:ind w:left="33" w:right="2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Poste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çal›ﬂmas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2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7.65pt;height:549pt;mso-wrap-distance-left:9.05pt;mso-wrap-distance-right:9.05pt;mso-wrap-distance-top:0pt;mso-wrap-distance-bottom:0pt;margin-top:12.45pt;mso-position-vertical-relative:text;margin-left:2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6551" w:type="dxa"/>
                        <w:jc w:val="left"/>
                        <w:tblInd w:w="-26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"/>
                        <w:gridCol w:w="516"/>
                        <w:gridCol w:w="520"/>
                        <w:gridCol w:w="2512"/>
                        <w:gridCol w:w="4120"/>
                        <w:gridCol w:w="1985"/>
                        <w:gridCol w:w="1984"/>
                        <w:gridCol w:w="11"/>
                        <w:gridCol w:w="2160"/>
                        <w:gridCol w:w="2223"/>
                      </w:tblGrid>
                      <w:tr>
                        <w:trPr/>
                        <w:tc>
                          <w:tcPr>
                            <w:tcW w:w="16551" w:type="dxa"/>
                            <w:gridSpan w:val="10"/>
                            <w:tcBorders>
                              <w:top w:val="double" w:sz="42" w:space="0" w:color="008080"/>
                              <w:left w:val="double" w:sz="42" w:space="0" w:color="00808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231F2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OKUL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-1"/>
                              </w:rPr>
                              <w:t xml:space="preserve"> AKDENİZ İLKOKULU                   </w:t>
                              <w:tab/>
                              <w:t xml:space="preserve">     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DERS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-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HAYAT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BİLGİSİ 3. SINIFLAR YILLIK PLANI</w:t>
                              <w:tab/>
                              <w:t xml:space="preserve">                     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TEMA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19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DÜN – BUGÜN - YAR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3" w:after="0"/>
                              <w:ind w:left="208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>AY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9" w:after="0"/>
                              <w:ind w:left="40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3" w:after="0"/>
                              <w:ind w:left="87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right="15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6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DİĞER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5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DERSLERLE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5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60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color w:val="0000FF"/>
                                <w:spacing w:val="-2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2"/>
                                <w:w w:val="105"/>
                                <w:sz w:val="22"/>
                                <w:szCs w:val="22"/>
                              </w:rPr>
                              <w:t>İLİŞKİLENDİRME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89" w:right="0" w:hanging="8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KAZANIMLARLA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32"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2"/>
                                <w:sz w:val="22"/>
                                <w:szCs w:val="22"/>
                              </w:rPr>
                              <w:t xml:space="preserve"> İLGİLİ  KİŞİSEL                       NİTELİKLER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right="0" w:firstLine="33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 xml:space="preserve">ETKİNLİK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right="0" w:firstLine="33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>ÖRNEKLERİ</w:t>
                            </w:r>
                          </w:p>
                        </w:tc>
                        <w:tc>
                          <w:tcPr>
                            <w:tcW w:w="21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>ARA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 xml:space="preserve"> DİSİPLİNLER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-108" w:right="0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VE             ATATÜRÇÜLÜK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-108" w:right="0" w:firstLine="4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 xml:space="preserve">DEĞERLENDİRME        VE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-108" w:right="0" w:firstLine="4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AÇIKLAMALAR</w:t>
                            </w:r>
                          </w:p>
                        </w:tc>
                      </w:tr>
                      <w:tr>
                        <w:trPr>
                          <w:trHeight w:val="1253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restart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t>MAYIS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4" w:after="0"/>
                              <w:ind w:left="33" w:right="53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4" w:after="0"/>
                              <w:ind w:left="33" w:right="5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C.3.17 Mevsimler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özgü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zama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2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dilimlerin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gözlene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 xml:space="preserve"> değişim 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2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 xml:space="preserve">sürekliliği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algılar.</w:t>
                            </w:r>
                          </w:p>
                        </w:tc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2" w:after="0"/>
                              <w:ind w:left="54" w:right="39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2" w:after="0"/>
                              <w:ind w:left="54" w:right="39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C.3.17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ilim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tem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vramları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ı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tanı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(değişim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7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üreklilik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ler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4" w:after="0"/>
                              <w:ind w:left="54" w:right="27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4" w:after="0"/>
                              <w:ind w:left="56" w:right="55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2" w:after="0"/>
                              <w:ind w:left="33" w:right="213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2" w:after="0"/>
                              <w:ind w:left="33" w:right="2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rnekle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rere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</w:t>
                            </w:r>
                          </w:p>
                        </w:tc>
                      </w:tr>
                      <w:tr>
                        <w:trPr>
                          <w:trHeight w:val="1253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113" w:right="113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33. HAFTA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7" w:after="0"/>
                              <w:ind w:righ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pacing w:val="8"/>
                                <w:w w:val="9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C.3.18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Ulaş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araçlarını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0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geçmişte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günümüz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 nası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i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1"/>
                                <w:w w:val="10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değişi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geçirdiğ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araştırara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0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w w:val="95"/>
                                <w:sz w:val="20"/>
                                <w:szCs w:val="20"/>
                              </w:rPr>
                              <w:t>bulguların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8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7" w:after="0"/>
                              <w:ind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w w:val="95"/>
                                <w:sz w:val="20"/>
                                <w:szCs w:val="20"/>
                              </w:rPr>
                              <w:t>sınıft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8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w w:val="95"/>
                                <w:sz w:val="20"/>
                                <w:szCs w:val="20"/>
                              </w:rPr>
                              <w:t>sunar.</w:t>
                            </w:r>
                          </w:p>
                        </w:tc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8" w:after="0"/>
                              <w:ind w:left="54" w:right="52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2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8" w:after="0"/>
                              <w:ind w:left="54" w:right="52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C.3.18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bilim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tem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kavramların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tanı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(değişim)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7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araştır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ürkçey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oğru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etkili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üz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kullanma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ler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90" w:leader="none"/>
                              </w:tabs>
                              <w:kinsoku w:val="false"/>
                              <w:overflowPunct w:val="false"/>
                              <w:spacing w:before="115" w:after="0"/>
                              <w:ind w:left="76" w:right="602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napToGrid w:val="false"/>
                              <w:ind w:left="402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8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Ulaşı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11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Araçları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left="47" w:right="54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left="47" w:right="54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6" w:after="0"/>
                              <w:ind w:right="38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w w:val="1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11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8" w:right="16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w w:val="1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11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ind w:left="58" w:right="16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8" w:right="166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8" w:right="166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8" w:right="16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azı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unu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right="16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3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113" w:right="113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2" w:after="0"/>
                              <w:ind w:left="33" w:right="126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2" w:after="0"/>
                              <w:ind w:left="33" w:right="126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C.3.19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Geleceğ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teknoloji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i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2"/>
                                <w:w w:val="10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ürününü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tasarlar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un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akıc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3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özgü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i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şekilde ifa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 ede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2" w:after="0"/>
                              <w:ind w:left="33" w:right="12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2" w:after="0"/>
                              <w:ind w:left="54" w:right="245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2" w:after="0"/>
                              <w:ind w:left="54" w:right="245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C.3.19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ynaklar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tkil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kullan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(planla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7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üretim)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ürkçey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oğru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etkili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üz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kullanma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ler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4" w:right="112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2" w:after="0"/>
                              <w:ind w:left="45" w:right="57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2" w:after="0"/>
                              <w:ind w:left="45" w:right="5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Yeniliğ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12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w w:val="95"/>
                                <w:sz w:val="20"/>
                                <w:szCs w:val="20"/>
                              </w:rPr>
                              <w:t>açıklı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0"/>
                                <w:w w:val="9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üzerin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durulacaktır.</w:t>
                            </w:r>
                          </w:p>
                        </w:tc>
                        <w:tc>
                          <w:tcPr>
                            <w:tcW w:w="1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2" w:after="0"/>
                              <w:ind w:left="56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2" w:after="0"/>
                              <w:ind w:left="5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Özgü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Tasarımla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2" w:after="0"/>
                              <w:ind w:left="63" w:right="18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3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113" w:right="113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0" w:after="0"/>
                              <w:ind w:left="33" w:right="45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0" w:after="0"/>
                              <w:ind w:left="33" w:right="45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C.3.20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Bilg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iletişi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teknolo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jilerin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günlü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>yaşamımızd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hang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amaçlarl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kullanıldığı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hakkınd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2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farklı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kaynaklarda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bilg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topla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4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w w:val="95"/>
                                <w:sz w:val="20"/>
                                <w:szCs w:val="20"/>
                              </w:rPr>
                              <w:t>s›n›ft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8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w w:val="95"/>
                                <w:sz w:val="20"/>
                                <w:szCs w:val="20"/>
                              </w:rPr>
                              <w:t>suna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0" w:after="0"/>
                              <w:ind w:left="33" w:right="45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w w:val="95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w w:val="95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0" w:after="0"/>
                              <w:ind w:left="54" w:right="161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0" w:after="0"/>
                              <w:ind w:left="54" w:right="161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C.3.20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numaralı kazanım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ilg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eknolojiler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kullan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ürkçey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 xml:space="preserve">doğru,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tkil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üz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kullan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ler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4" w:right="220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0" w:after="0"/>
                              <w:ind w:left="56" w:right="156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0" w:after="0"/>
                              <w:ind w:left="56" w:right="156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ilgisayarla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0" w:after="0"/>
                              <w:ind w:left="56" w:right="15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He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2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erd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63" w:right="129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Çalış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kitabındak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63" w:right="129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tkinlik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0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.</w:t>
                            </w:r>
                          </w:p>
                        </w:tc>
                      </w:tr>
                      <w:tr>
                        <w:trPr>
                          <w:trHeight w:val="1253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113" w:right="113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34. HAFTA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9" w:after="0"/>
                              <w:ind w:left="50" w:right="65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9" w:after="0"/>
                              <w:ind w:left="50" w:right="65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C.3.21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 Geçmişte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 xml:space="preserve"> günümüz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iletişi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teknolojilerin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meydan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gele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değişim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araştırır.</w:t>
                            </w:r>
                          </w:p>
                        </w:tc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9" w:after="0"/>
                              <w:ind w:left="34" w:right="73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9" w:after="0"/>
                              <w:ind w:left="34" w:right="73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C.3.21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ilim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tem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vramların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tanı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değişim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8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araştırma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ler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7" w:after="0"/>
                              <w:ind w:left="49" w:righ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7" w:after="0"/>
                              <w:ind w:left="49" w:righ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7" w:after="0"/>
                              <w:ind w:left="49" w:righ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Vatanseverlik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7" w:after="0"/>
                              <w:ind w:left="-88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kültür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1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r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koru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1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üzerin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0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urulacaktır.</w:t>
                            </w:r>
                          </w:p>
                        </w:tc>
                        <w:tc>
                          <w:tcPr>
                            <w:tcW w:w="199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61" w:before="19" w:after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1" w:before="19" w:after="0"/>
                              <w:ind w:left="32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Dünde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ugüne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1"/>
                              <w:ind w:left="32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1"/>
                              <w:ind w:left="32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iletişi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eknolojileri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1"/>
                              <w:ind w:left="32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1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1"/>
                              <w:ind w:left="32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1"/>
                              <w:ind w:left="32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1"/>
                              <w:ind w:left="32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 xml:space="preserve">Yaşadığımız yerin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1"/>
                              <w:ind w:left="32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1"/>
                              <w:ind w:left="32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dünü, bugünü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1"/>
                              <w:ind w:left="32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1"/>
                              <w:ind w:left="32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8" w:after="0"/>
                              <w:ind w:left="61" w:right="195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8" w:after="0"/>
                              <w:ind w:left="61" w:right="195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Poste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çalışmas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2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</w:t>
                            </w:r>
                          </w:p>
                        </w:tc>
                      </w:tr>
                      <w:tr>
                        <w:trPr>
                          <w:trHeight w:val="1253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113" w:right="113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7" w:after="0"/>
                              <w:ind w:left="50" w:right="67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7" w:after="0"/>
                              <w:ind w:left="50" w:right="6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C.3.22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Yaşadığ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yerleşi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irimin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eski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ye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hâl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1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araştırır;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unla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arasındak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1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benzerli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farklılıklar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>ayırt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8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ede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7" w:after="0"/>
                              <w:ind w:left="50" w:right="6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2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2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7" w:after="0"/>
                              <w:ind w:left="34" w:right="162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7" w:after="0"/>
                              <w:ind w:left="34" w:right="162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C.3.22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ilim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em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vramların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anı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4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(değişkenlik / benzerlik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araştır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ler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7" w:after="0"/>
                              <w:ind w:left="49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4" w:after="0"/>
                              <w:ind w:left="56" w:right="55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2" w:after="0"/>
                              <w:ind w:left="33" w:right="2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Poste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çal›ﬂmas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2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45720</wp:posOffset>
                </wp:positionV>
                <wp:extent cx="10638155" cy="697230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8155" cy="697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6566" w:type="dxa"/>
                              <w:jc w:val="left"/>
                              <w:tblInd w:w="-26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"/>
                              <w:gridCol w:w="516"/>
                              <w:gridCol w:w="520"/>
                              <w:gridCol w:w="2512"/>
                              <w:gridCol w:w="3960"/>
                              <w:gridCol w:w="2160"/>
                              <w:gridCol w:w="1984"/>
                              <w:gridCol w:w="11"/>
                              <w:gridCol w:w="2160"/>
                              <w:gridCol w:w="2223"/>
                            </w:tblGrid>
                            <w:tr>
                              <w:trPr/>
                              <w:tc>
                                <w:tcPr>
                                  <w:tcW w:w="16566" w:type="dxa"/>
                                  <w:gridSpan w:val="10"/>
                                  <w:tcBorders>
                                    <w:top w:val="double" w:sz="42" w:space="0" w:color="008080"/>
                                    <w:left w:val="double" w:sz="42" w:space="0" w:color="00808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231F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</w:rPr>
                                    <w:t>OKUL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-1"/>
                                    </w:rPr>
                                    <w:t xml:space="preserve"> AKDENİZ İLKOKULU                   </w:t>
                                    <w:tab/>
                                    <w:t xml:space="preserve">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</w:rPr>
                                    <w:t>DERS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-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HAYAT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-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BİLGİSİ 3. SINIFLAR YILLIK PLANI</w:t>
                                    <w:tab/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</w:rPr>
                                    <w:t>TEMA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DÜN – BUGÜN - YAR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3" w:after="0"/>
                                    <w:ind w:left="208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>AY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9" w:after="0"/>
                                    <w:ind w:left="40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3" w:after="0"/>
                                    <w:ind w:left="87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right="15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DİĞER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5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DERSLERLE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5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60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color w:val="0000FF"/>
                                      <w:spacing w:val="-2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2"/>
                                      <w:w w:val="105"/>
                                      <w:sz w:val="22"/>
                                      <w:szCs w:val="22"/>
                                    </w:rPr>
                                    <w:t>İLİŞKİLENDİRM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89" w:right="0" w:hanging="8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KAZANIMLARLA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32"/>
                                      <w:sz w:val="22"/>
                                      <w:szCs w:val="22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 İLGİLİ  KİŞİSEL                       NİTELİKLER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right="0" w:firstLine="33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ETKİNLİK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right="0" w:firstLine="33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>ÖRNEKLERİ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>ARA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 xml:space="preserve"> DİSİPLİNLER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-108" w:right="0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VE             ATATÜRÇÜLÜK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-108" w:right="0" w:firstLine="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DEĞERLENDİRME        VE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-108" w:right="0" w:firstLine="4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AÇIKLAMA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</w:rPr>
                                    <w:t>MAYIS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4" w:after="0"/>
                                    <w:ind w:left="50" w:right="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4" w:after="0"/>
                                    <w:ind w:left="-11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C.3.23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Ai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büyüklerinin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küçükke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oynadığı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oyunlar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2"/>
                                      <w:w w:val="9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araştırır,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oyunlarl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kendisin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w w:val="95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7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w w:val="95"/>
                                      <w:sz w:val="20"/>
                                      <w:szCs w:val="20"/>
                                    </w:rPr>
                                    <w:t>arkadaşlarını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9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w w:val="95"/>
                                      <w:sz w:val="20"/>
                                      <w:szCs w:val="20"/>
                                    </w:rPr>
                                    <w:t>oynadığ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2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oyunları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karşılaştırara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de¤işim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2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sürekliliğ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far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ede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4" w:after="0"/>
                                    <w:ind w:left="50" w:right="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4" w:after="0"/>
                                    <w:ind w:left="5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4" w:after="0"/>
                                    <w:ind w:left="34" w:right="351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4" w:after="0"/>
                                    <w:ind w:left="34" w:right="35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C.3.23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ilim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em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kavramlarını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anı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4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(değişkenlik / benzerlik,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üreklilik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ler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4" w:after="0"/>
                                    <w:ind w:left="32" w:right="105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4" w:after="0"/>
                                    <w:ind w:left="32" w:right="105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Dedem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Ninem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Oyunları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4" w:after="0"/>
                                    <w:ind w:left="47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4" w:after="0"/>
                                    <w:ind w:left="4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Spo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ültürü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Olimpi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E¤iti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(22)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4" w:after="0"/>
                                    <w:ind w:left="61" w:right="195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4" w:after="0"/>
                                    <w:ind w:left="61" w:right="195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Çalış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kitabındak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4" w:after="0"/>
                                    <w:ind w:left="61" w:right="195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tkinlik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0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35. HAFTA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2" w:after="0"/>
                                    <w:ind w:left="50" w:right="37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2" w:after="0"/>
                                    <w:ind w:left="-116" w:right="3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C.3.24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Müzelerde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tarihî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2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mekânlarda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bir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eğiti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ortam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1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olara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yararlanır;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nesneler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0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müzelerdek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esk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4"/>
                                      <w:sz w:val="20"/>
                                      <w:szCs w:val="20"/>
                                    </w:rPr>
                                    <w:t>hâl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ye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hâl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2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karşılaştırara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zama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içindek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2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değişim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kavra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2" w:after="0"/>
                                    <w:ind w:left="50" w:right="3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2" w:after="0"/>
                                    <w:ind w:left="34" w:right="192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2" w:after="0"/>
                                    <w:ind w:left="34" w:right="192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C.3.24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z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ti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(öğrenmey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ğrenme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2" w:after="0"/>
                                    <w:ind w:left="34" w:right="192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34" w:right="232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C.3.24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ilim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em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vramların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anı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değişim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3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2" w:after="0"/>
                                    <w:ind w:left="49" w:right="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2" w:after="0"/>
                                    <w:ind w:left="49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Vatanseverlik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kültür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1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r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koru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1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üzerin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0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urulacaktır.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2" w:after="0"/>
                                    <w:ind w:left="32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2" w:after="0"/>
                                    <w:ind w:left="32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Geçmiş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olculuk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2" w:after="0"/>
                                    <w:ind w:left="61" w:right="195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2" w:after="0"/>
                                    <w:ind w:left="61" w:right="195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azılı sunu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8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113" w:right="113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" w:after="0"/>
                                    <w:ind w:left="50" w:right="623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" w:after="0"/>
                                    <w:ind w:left="50" w:right="623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" w:after="0"/>
                                    <w:ind w:left="50" w:right="62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C.3.25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Canlıları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orta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w w:val="95"/>
                                      <w:sz w:val="20"/>
                                      <w:szCs w:val="20"/>
                                    </w:rPr>
                                    <w:t>özellikler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3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w w:val="95"/>
                                      <w:sz w:val="20"/>
                                      <w:szCs w:val="20"/>
                                    </w:rPr>
                                    <w:t>araştırır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" w:after="0"/>
                                    <w:ind w:left="34" w:right="52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" w:after="0"/>
                                    <w:ind w:left="34" w:right="52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C.3.25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 kazan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ilim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em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vramların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anı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4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(değişkenlik / benzerlik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" w:after="0"/>
                                    <w:ind w:left="32" w:right="44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" w:after="0"/>
                                    <w:ind w:left="32" w:right="44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Canlıları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12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Orta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 Özellikleri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" w:after="0"/>
                                    <w:ind w:left="61" w:right="32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" w:after="0"/>
                                    <w:ind w:left="61" w:right="32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Çalış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kitabındak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" w:after="0"/>
                                    <w:ind w:left="61" w:right="32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et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inlik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değerlendirebili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iniz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" w:after="0"/>
                                    <w:ind w:left="61" w:right="32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5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0" w:after="0"/>
                                    <w:ind w:left="50" w:right="77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0" w:after="0"/>
                                    <w:ind w:left="50" w:right="77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C.3.26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Canlılard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değişi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aşamaların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ayırt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ede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0" w:after="0"/>
                                    <w:ind w:left="50" w:right="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sırala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0" w:after="0"/>
                                    <w:ind w:left="50" w:right="7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0" w:after="0"/>
                                    <w:ind w:left="34" w:right="232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0" w:after="0"/>
                                    <w:ind w:left="34" w:right="232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C.3.26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ilim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em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kavramlarını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anı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değişim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3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0" w:after="0"/>
                                    <w:ind w:right="232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0" w:after="0"/>
                                    <w:ind w:right="232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0" w:after="0"/>
                                    <w:ind w:left="32" w:right="674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0" w:after="0"/>
                                    <w:ind w:left="32" w:right="674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üyüdükç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0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Değişiyoruz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2" w:after="0"/>
                                    <w:ind w:left="41" w:right="215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2" w:after="0"/>
                                    <w:ind w:left="41" w:right="215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Açı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uçl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orularl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1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</w:rPr>
                                    <w:t>HAZİRAN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36. HAFTA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2" w:after="0"/>
                                    <w:ind w:left="50" w:right="67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2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left="50" w:right="6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C.3.27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Canlıları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birbirler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nasıl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etkilediklerini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araştırara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1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w w:val="95"/>
                                      <w:sz w:val="20"/>
                                      <w:szCs w:val="20"/>
                                    </w:rPr>
                                    <w:t>aralarındak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7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w w:val="95"/>
                                      <w:sz w:val="20"/>
                                      <w:szCs w:val="20"/>
                                    </w:rPr>
                                    <w:t>karşılık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7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w w:val="95"/>
                                      <w:sz w:val="20"/>
                                      <w:szCs w:val="20"/>
                                    </w:rPr>
                                    <w:t>bağımlılığ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3"/>
                                      <w:w w:val="9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kavra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left="50" w:right="6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2" w:after="0"/>
                                    <w:ind w:left="34" w:right="168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left="34" w:right="168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C.3.27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ilim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em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vramların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anı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(etkileşim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3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karşılıklı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ağımlılık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61" w:before="19" w:after="0"/>
                                    <w:ind w:left="32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1" w:before="19" w:after="0"/>
                                    <w:ind w:left="32" w:hanging="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1"/>
                                    <w:ind w:left="32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Canlı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4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Cansız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1"/>
                                    <w:ind w:left="32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1"/>
                                    <w:ind w:left="32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tkileşimi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2" w:after="0"/>
                                    <w:ind w:left="41" w:right="215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2" w:after="0"/>
                                    <w:ind w:left="41" w:right="215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2" w:after="0"/>
                                    <w:ind w:left="41" w:right="215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Çalış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kitabındak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2" w:after="0"/>
                                    <w:ind w:left="41" w:right="215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tkinlik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0"/>
                                      <w:w w:val="10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4" w:after="0"/>
                                    <w:ind w:left="50" w:right="103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4" w:after="0"/>
                                    <w:ind w:left="50" w:right="10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C.3.28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Canlı 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cansız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arlıkla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1"/>
                                      <w:w w:val="9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arasındak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ilişkiy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araştırara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1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karşılıklı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etkileşim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kavra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4" w:after="0"/>
                                    <w:ind w:left="50" w:right="10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4" w:after="0"/>
                                    <w:ind w:left="34" w:right="42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4" w:after="0"/>
                                    <w:ind w:left="34" w:right="42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C.3.28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ilim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tem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vramlarını tanı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etkileşim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leştir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6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üşünme becerilerini 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7" w:after="0"/>
                                    <w:ind w:left="49" w:right="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4" w:after="0"/>
                                    <w:ind w:left="56" w:right="553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2" w:after="0"/>
                                    <w:ind w:left="41" w:right="215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7.65pt;height:549pt;mso-wrap-distance-left:9.05pt;mso-wrap-distance-right:9.05pt;mso-wrap-distance-top:0pt;mso-wrap-distance-bottom:0pt;margin-top:3.6pt;mso-position-vertical-relative:text;margin-left:2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6566" w:type="dxa"/>
                        <w:jc w:val="left"/>
                        <w:tblInd w:w="-26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"/>
                        <w:gridCol w:w="516"/>
                        <w:gridCol w:w="520"/>
                        <w:gridCol w:w="2512"/>
                        <w:gridCol w:w="3960"/>
                        <w:gridCol w:w="2160"/>
                        <w:gridCol w:w="1984"/>
                        <w:gridCol w:w="11"/>
                        <w:gridCol w:w="2160"/>
                        <w:gridCol w:w="2223"/>
                      </w:tblGrid>
                      <w:tr>
                        <w:trPr/>
                        <w:tc>
                          <w:tcPr>
                            <w:tcW w:w="16566" w:type="dxa"/>
                            <w:gridSpan w:val="10"/>
                            <w:tcBorders>
                              <w:top w:val="double" w:sz="42" w:space="0" w:color="008080"/>
                              <w:left w:val="double" w:sz="42" w:space="0" w:color="00808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231F2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OKUL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-1"/>
                              </w:rPr>
                              <w:t xml:space="preserve"> AKDENİZ İLKOKULU                   </w:t>
                              <w:tab/>
                              <w:t xml:space="preserve">     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DERS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-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HAYAT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BİLGİSİ 3. SINIFLAR YILLIK PLANI</w:t>
                              <w:tab/>
                              <w:t xml:space="preserve">                     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TEMA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19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DÜN – BUGÜN - YAR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3" w:after="0"/>
                              <w:ind w:left="208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>AY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9" w:after="0"/>
                              <w:ind w:left="40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3" w:after="0"/>
                              <w:ind w:left="87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right="15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6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DİĞER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5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DERSLERLE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5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60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color w:val="0000FF"/>
                                <w:spacing w:val="-2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2"/>
                                <w:w w:val="105"/>
                                <w:sz w:val="22"/>
                                <w:szCs w:val="22"/>
                              </w:rPr>
                              <w:t>İLİŞKİLENDİRM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89" w:right="0" w:hanging="8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KAZANIMLARLA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32"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2"/>
                                <w:sz w:val="22"/>
                                <w:szCs w:val="22"/>
                              </w:rPr>
                              <w:t xml:space="preserve"> İLGİLİ  KİŞİSEL                       NİTELİKLER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right="0" w:firstLine="33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 xml:space="preserve">ETKİNLİK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right="0" w:firstLine="33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>ÖRNEKLERİ</w:t>
                            </w:r>
                          </w:p>
                        </w:tc>
                        <w:tc>
                          <w:tcPr>
                            <w:tcW w:w="21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>ARA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 xml:space="preserve"> DİSİPLİNLER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-108" w:right="0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VE             ATATÜRÇÜLÜK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-108" w:right="0" w:firstLine="4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 xml:space="preserve">DEĞERLENDİRME        VE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-108" w:right="0" w:firstLine="4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AÇIKLAMALAR</w:t>
                            </w:r>
                          </w:p>
                        </w:tc>
                      </w:tr>
                      <w:tr>
                        <w:trPr>
                          <w:trHeight w:val="1253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restart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t>MAYIS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4" w:after="0"/>
                              <w:ind w:left="50" w:righ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4" w:after="0"/>
                              <w:ind w:left="-11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C.3.23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Ai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 xml:space="preserve">büyüklerinin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küçükke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 xml:space="preserve">oynadığı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oyunlar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2"/>
                                <w:w w:val="9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araştırır,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oyunlarl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kendisin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w w:val="95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7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w w:val="95"/>
                                <w:sz w:val="20"/>
                                <w:szCs w:val="20"/>
                              </w:rPr>
                              <w:t>arkadaşlarını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9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w w:val="95"/>
                                <w:sz w:val="20"/>
                                <w:szCs w:val="20"/>
                              </w:rPr>
                              <w:t>oynadığ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2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 xml:space="preserve">oyunları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karşılaştırara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8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de¤işim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2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sürekliliğ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far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ede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4" w:after="0"/>
                              <w:ind w:left="50" w:righ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4" w:after="0"/>
                              <w:ind w:left="5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4" w:after="0"/>
                              <w:ind w:left="34" w:right="351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4" w:after="0"/>
                              <w:ind w:left="34" w:right="351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C.3.23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ilim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em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kavramlarını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anı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4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(değişkenlik / benzerlik,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üreklilik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ler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4" w:after="0"/>
                              <w:ind w:left="32" w:right="105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4" w:after="0"/>
                              <w:ind w:left="32" w:right="105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Dedem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Ninem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Oyunları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4" w:after="0"/>
                              <w:ind w:left="47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4" w:after="0"/>
                              <w:ind w:left="4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Spo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ültürü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Olimpi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E¤iti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(22)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4" w:after="0"/>
                              <w:ind w:left="61" w:right="195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4" w:after="0"/>
                              <w:ind w:left="61" w:right="195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Çalış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kitabındak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4" w:after="0"/>
                              <w:ind w:left="61" w:right="195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tkinlik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0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.</w:t>
                            </w:r>
                          </w:p>
                        </w:tc>
                      </w:tr>
                      <w:tr>
                        <w:trPr>
                          <w:trHeight w:val="1253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35. HAFTA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2" w:after="0"/>
                              <w:ind w:left="50" w:right="37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2" w:after="0"/>
                              <w:ind w:left="-116" w:right="3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C.3.24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Müzelerde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tarihî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2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mekânlarda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 xml:space="preserve">bir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eğiti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ortam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1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olara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yararlanır;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nesneler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0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müzelerdek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esk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4"/>
                                <w:sz w:val="20"/>
                                <w:szCs w:val="20"/>
                              </w:rPr>
                              <w:t>hâl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ye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hâl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2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karşılaştırara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zama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içindek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2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değişim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 kavra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2" w:after="0"/>
                              <w:ind w:left="50" w:right="3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2" w:after="0"/>
                              <w:ind w:left="34" w:right="192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2" w:after="0"/>
                              <w:ind w:left="34" w:right="192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C.3.24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z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ti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(öğrenmey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ğrenme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2" w:after="0"/>
                              <w:ind w:left="34" w:right="192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34" w:right="232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C.3.24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ilim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em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vramların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anı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değişim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3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2" w:after="0"/>
                              <w:ind w:left="49" w:righ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2" w:after="0"/>
                              <w:ind w:left="49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Vatanseverlik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kültür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1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r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koru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1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üzerin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0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urulacaktır.</w:t>
                            </w:r>
                          </w:p>
                        </w:tc>
                        <w:tc>
                          <w:tcPr>
                            <w:tcW w:w="1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2" w:after="0"/>
                              <w:ind w:left="32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2" w:after="0"/>
                              <w:ind w:left="32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eçmiş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olculuk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2" w:after="0"/>
                              <w:ind w:left="61" w:right="195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2" w:after="0"/>
                              <w:ind w:left="61" w:right="195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azılı sunu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.</w:t>
                            </w:r>
                          </w:p>
                        </w:tc>
                      </w:tr>
                      <w:tr>
                        <w:trPr>
                          <w:trHeight w:val="1048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113" w:right="113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" w:after="0"/>
                              <w:ind w:left="50" w:right="623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" w:after="0"/>
                              <w:ind w:left="50" w:right="623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" w:after="0"/>
                              <w:ind w:left="50" w:right="62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C.3.25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Canlıları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orta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w w:val="95"/>
                                <w:sz w:val="20"/>
                                <w:szCs w:val="20"/>
                              </w:rPr>
                              <w:t>özellikler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3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w w:val="95"/>
                                <w:sz w:val="20"/>
                                <w:szCs w:val="20"/>
                              </w:rPr>
                              <w:t>araştırır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" w:after="0"/>
                              <w:ind w:left="34" w:right="52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" w:after="0"/>
                              <w:ind w:left="34" w:right="52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C.3.25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 kazan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ilim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em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vramların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anı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4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(değişkenlik / benzerlik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" w:after="0"/>
                              <w:ind w:left="32" w:right="44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" w:after="0"/>
                              <w:ind w:left="32" w:right="44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Canlıları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12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Orta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 xml:space="preserve"> Özellikleri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" w:after="0"/>
                              <w:ind w:left="61" w:right="32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" w:after="0"/>
                              <w:ind w:left="61" w:right="32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Çalış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kitabındak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" w:after="0"/>
                              <w:ind w:left="61" w:right="32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et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inlik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değerlendirebili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iniz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" w:after="0"/>
                              <w:ind w:left="61" w:right="32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5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0" w:after="0"/>
                              <w:ind w:left="50" w:right="77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0" w:after="0"/>
                              <w:ind w:left="50" w:right="77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pacing w:val="-1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C.3.26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Canlılard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değişi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aşamaların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ayırt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ede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0" w:after="0"/>
                              <w:ind w:left="50" w:right="7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sırala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0" w:after="0"/>
                              <w:ind w:left="50" w:right="7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0" w:after="0"/>
                              <w:ind w:left="34" w:right="232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0" w:after="0"/>
                              <w:ind w:left="34" w:right="232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C.3.26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ilim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em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kavramlarını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anı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değişim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3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0" w:after="0"/>
                              <w:ind w:right="232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0" w:after="0"/>
                              <w:ind w:right="232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0" w:after="0"/>
                              <w:ind w:left="32" w:right="674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0" w:after="0"/>
                              <w:ind w:left="32" w:right="674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üyüdükç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0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Değişiyoruz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2" w:after="0"/>
                              <w:ind w:left="41" w:right="215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2" w:after="0"/>
                              <w:ind w:left="41" w:right="215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Açı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uçl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orularl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1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</w:t>
                            </w:r>
                          </w:p>
                        </w:tc>
                      </w:tr>
                      <w:tr>
                        <w:trPr>
                          <w:trHeight w:val="1253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restart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t>HAZİRAN</w:t>
                            </w:r>
                          </w:p>
                        </w:tc>
                        <w:tc>
                          <w:tcPr>
                            <w:tcW w:w="5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36. HAFTA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2" w:after="0"/>
                              <w:ind w:left="50" w:right="67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pacing w:val="-2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left="50" w:right="6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C.3.27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Canlıları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birbirler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 xml:space="preserve">nasıl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etkilediklerini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araştırara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1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w w:val="95"/>
                                <w:sz w:val="20"/>
                                <w:szCs w:val="20"/>
                              </w:rPr>
                              <w:t>aralarındak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7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w w:val="95"/>
                                <w:sz w:val="20"/>
                                <w:szCs w:val="20"/>
                              </w:rPr>
                              <w:t>karşılık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7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w w:val="95"/>
                                <w:sz w:val="20"/>
                                <w:szCs w:val="20"/>
                              </w:rPr>
                              <w:t>bağımlılığ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3"/>
                                <w:w w:val="9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kavra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left="50" w:right="6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2" w:after="0"/>
                              <w:ind w:left="34" w:right="168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left="34" w:right="168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C.3.27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ilim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em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vramların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anı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(etkileşim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3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karşılıklı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ağımlılık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61" w:before="19" w:after="0"/>
                              <w:ind w:left="32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1" w:before="19" w:after="0"/>
                              <w:ind w:left="32" w:hanging="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1"/>
                              <w:ind w:left="32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 xml:space="preserve">Canlı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4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Cansız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1"/>
                              <w:ind w:left="32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1"/>
                              <w:ind w:left="32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tkileşimi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2" w:after="0"/>
                              <w:ind w:left="41" w:right="215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2" w:after="0"/>
                              <w:ind w:left="41" w:right="215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2" w:after="0"/>
                              <w:ind w:left="41" w:right="215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Çalış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kitabındak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2" w:after="0"/>
                              <w:ind w:left="41" w:right="215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tkinlik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0"/>
                                <w:w w:val="10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</w:t>
                            </w:r>
                          </w:p>
                        </w:tc>
                      </w:tr>
                      <w:tr>
                        <w:trPr>
                          <w:trHeight w:val="1253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4" w:after="0"/>
                              <w:ind w:left="50" w:right="103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4" w:after="0"/>
                              <w:ind w:left="50" w:right="10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C.3.28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Canlı 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cansız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arlıkla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1"/>
                                <w:w w:val="9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arasındak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ilişkiy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araştırara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1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karşılıklı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etkileşim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kavra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4" w:after="0"/>
                              <w:ind w:left="50" w:right="10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4" w:after="0"/>
                              <w:ind w:left="34" w:right="42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4" w:after="0"/>
                              <w:ind w:left="34" w:right="42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C.3.28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ilim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tem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vramlarını tanı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etkileşim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leştir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6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üşünme becerilerini 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7" w:after="0"/>
                              <w:ind w:left="49" w:right="0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4" w:after="0"/>
                              <w:ind w:left="56" w:right="553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2" w:after="0"/>
                              <w:ind w:left="41" w:right="215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1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1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45720</wp:posOffset>
                </wp:positionV>
                <wp:extent cx="10638155" cy="697230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8155" cy="697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6551" w:type="dxa"/>
                              <w:jc w:val="left"/>
                              <w:tblInd w:w="-26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"/>
                              <w:gridCol w:w="516"/>
                              <w:gridCol w:w="520"/>
                              <w:gridCol w:w="2512"/>
                              <w:gridCol w:w="4120"/>
                              <w:gridCol w:w="1985"/>
                              <w:gridCol w:w="1984"/>
                              <w:gridCol w:w="11"/>
                              <w:gridCol w:w="2160"/>
                              <w:gridCol w:w="2223"/>
                            </w:tblGrid>
                            <w:tr>
                              <w:trPr/>
                              <w:tc>
                                <w:tcPr>
                                  <w:tcW w:w="16551" w:type="dxa"/>
                                  <w:gridSpan w:val="10"/>
                                  <w:tcBorders>
                                    <w:top w:val="double" w:sz="42" w:space="0" w:color="008080"/>
                                    <w:left w:val="double" w:sz="42" w:space="0" w:color="00808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231F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</w:rPr>
                                    <w:t>OKUL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-1"/>
                                    </w:rPr>
                                    <w:t xml:space="preserve"> AKDENİZ İLKOKULU                   </w:t>
                                    <w:tab/>
                                    <w:t xml:space="preserve">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</w:rPr>
                                    <w:t>DERS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-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HAYAT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-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BİLGİSİ 3. SINIFLAR YILLIK PLANI</w:t>
                                    <w:tab/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</w:rPr>
                                    <w:t>TEMA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  <w:spacing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0000"/>
                                    </w:rPr>
                                    <w:t>DÜN – BUGÜN - YAR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3" w:after="0"/>
                                    <w:ind w:left="208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>AY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9" w:after="0"/>
                                    <w:ind w:left="40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3" w:after="0"/>
                                    <w:ind w:left="87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right="15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DİĞER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5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DERSLERLE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5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60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color w:val="0000FF"/>
                                      <w:spacing w:val="-2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2"/>
                                      <w:w w:val="105"/>
                                      <w:sz w:val="22"/>
                                      <w:szCs w:val="22"/>
                                    </w:rPr>
                                    <w:t>İLİŞKİLENDİRM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89" w:right="0" w:hanging="8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KAZANIMLARLA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32"/>
                                      <w:sz w:val="22"/>
                                      <w:szCs w:val="22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 İLGİLİ  KİŞİSEL                       NİTELİKLER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right="0" w:firstLine="33"/>
                                    <w:jc w:val="cent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ETKİNLİK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right="0" w:firstLine="33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>ÖRNEKLERİ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1"/>
                                      <w:sz w:val="22"/>
                                      <w:szCs w:val="22"/>
                                    </w:rPr>
                                    <w:t>ARA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pacing w:val="-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 xml:space="preserve"> DİSİPLİNLER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-108" w:right="0" w:hanging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>VE             ATATÜRÇÜLÜK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-108" w:right="0" w:firstLine="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DEĞERLENDİRME        VE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-108" w:right="0" w:firstLine="4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color w:val="0000FF"/>
                                      <w:w w:val="105"/>
                                      <w:sz w:val="22"/>
                                      <w:szCs w:val="22"/>
                                    </w:rPr>
                                    <w:t>AÇIKLAMA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</w:rPr>
                                    <w:t>HAZİRAN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7" w:after="0"/>
                                    <w:ind w:left="50" w:right="82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7" w:after="0"/>
                                    <w:ind w:left="50" w:right="82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C.3.29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Birey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toplu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çevr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w w:val="95"/>
                                      <w:sz w:val="20"/>
                                      <w:szCs w:val="20"/>
                                    </w:rPr>
                                    <w:t>arasındak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8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karşılıklı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w w:val="95"/>
                                      <w:sz w:val="20"/>
                                      <w:szCs w:val="20"/>
                                    </w:rPr>
                                    <w:t>bağımlılığ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3"/>
                                      <w:w w:val="9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kavra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bun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göstere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>örnekle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1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rir.</w:t>
                                  </w:r>
                                </w:p>
                              </w:tc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7" w:after="0"/>
                                    <w:ind w:left="34" w:right="264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7" w:after="0"/>
                                    <w:ind w:left="34" w:right="264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C.3.29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 kazan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ilim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em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kavramlarını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anı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karşılık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3"/>
                                      <w:w w:val="9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ağımlılık) beceris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4" w:after="0"/>
                                    <w:ind w:left="32" w:right="105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4" w:after="0"/>
                                    <w:ind w:left="32" w:right="105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Birey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 Toplu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1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Çevr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61" w:before="37" w:after="0"/>
                                    <w:ind w:left="47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1" w:before="37" w:after="0"/>
                                    <w:ind w:left="47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po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Kültürü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1" w:before="37" w:after="0"/>
                                    <w:ind w:left="47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Olimpi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¤iti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(22)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4" w:after="0"/>
                                    <w:ind w:left="4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İnsa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Haklar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Vatandaşlı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(56)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4" w:after="0"/>
                                    <w:ind w:left="61" w:right="195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4" w:after="0"/>
                                    <w:ind w:left="61" w:right="195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ğrencileriniz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sunumların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öre değerlendir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37. HAFTA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4" w:after="0"/>
                                    <w:ind w:left="50" w:right="88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4" w:after="0"/>
                                    <w:ind w:left="50" w:right="88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C.3.30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Doğa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afetlerde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korunabilmek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iç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çözüm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yollar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3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üretir.</w:t>
                                  </w:r>
                                </w:p>
                              </w:tc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4" w:after="0"/>
                                    <w:ind w:left="34" w:right="76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3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4" w:after="0"/>
                                    <w:ind w:left="34" w:right="76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C.3.30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güvenlik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korumay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sağla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(doğa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afetlerde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koruma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4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2" w:after="0"/>
                                    <w:ind w:left="49" w:right="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2" w:after="0"/>
                                    <w:ind w:left="32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2" w:after="0"/>
                                    <w:ind w:left="32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Doğa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Afetlerde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Korunalı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61" w:before="53" w:after="0"/>
                                    <w:ind w:left="61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1" w:before="53" w:after="0"/>
                                    <w:ind w:left="61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Çalış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kitabındaki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1" w:before="53" w:after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2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3.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4. etkinliklerle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1" w:before="53" w:after="0"/>
                                    <w:ind w:left="61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61" w:before="53" w:after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FF66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FF660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1" w:before="53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</w:rPr>
                                    <w:t>Çevr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</w:rPr>
                                    <w:t>Koru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</w:rPr>
                                    <w:t>Haftas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</w:rPr>
                                    <w:t>(Hazira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</w:rPr>
                                    <w:t>ayını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</w:rPr>
                                    <w:t>ikinc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</w:rPr>
                                    <w:t>Pazartes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</w:rPr>
                                    <w:t>günü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</w:rPr>
                                    <w:t>başlaya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</w:rPr>
                                    <w:t>hafta)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1" w:before="53" w:after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pacing w:val="-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pacing w:val="-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0" w:after="0"/>
                                    <w:ind w:left="50" w:right="189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" w:after="0"/>
                                    <w:ind w:left="50" w:right="189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C.3.31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Yaşadığ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çevrey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dah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2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temiz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i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hâ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getirm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iç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i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1"/>
                                      <w:w w:val="10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proj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tasarlar.</w:t>
                                  </w:r>
                                </w:p>
                              </w:tc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0" w:after="0"/>
                                    <w:ind w:left="34" w:right="75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" w:after="0"/>
                                    <w:ind w:left="34" w:right="75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C.3.31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ynaklar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tkil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kullan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(planla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üretim)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8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" w:after="0"/>
                                    <w:ind w:left="32" w:right="44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" w:after="0"/>
                                    <w:ind w:left="32" w:right="44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Doğ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içi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El el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0" w:after="0"/>
                                    <w:ind w:left="61" w:right="195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" w:after="0"/>
                                    <w:ind w:left="61" w:right="195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Proj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çalışması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2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2" w:after="0"/>
                                    <w:ind w:left="50" w:right="262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2" w:after="0"/>
                                    <w:ind w:left="-116" w:right="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pacing w:val="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C.3.32.”Dün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"/>
                                      <w:sz w:val="20"/>
                                      <w:szCs w:val="20"/>
                                    </w:rPr>
                                    <w:t>Bugün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Yarın”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5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temasınd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geçe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kavramlar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20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yerin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doğru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i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2" w:after="0"/>
                                    <w:ind w:left="-116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z w:val="20"/>
                                      <w:szCs w:val="20"/>
                                    </w:rPr>
                                    <w:t>biçimd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w w:val="10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800080"/>
                                      <w:spacing w:val="-2"/>
                                      <w:sz w:val="20"/>
                                      <w:szCs w:val="20"/>
                                    </w:rPr>
                                    <w:t>kullanır.</w:t>
                                  </w:r>
                                </w:p>
                              </w:tc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2" w:after="0"/>
                                    <w:ind w:left="34" w:right="344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2" w:after="0"/>
                                    <w:ind w:left="34" w:right="344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C.3.32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umaral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zanımla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emalarl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gil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eme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kavramlar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tanım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4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becerisini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geliştirmey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yöneliktir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34" w:right="75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0" w:after="0"/>
                                    <w:ind w:left="32" w:right="674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Nele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Öğrendik?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Ürün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osyas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ilebilir.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2" w:after="0"/>
                                    <w:ind w:left="37" w:right="219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2" w:after="0"/>
                                    <w:ind w:left="37" w:right="219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Poster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çalışmas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il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pacing w:val="22"/>
                                      <w:w w:val="9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eğerlendirebilirs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  <w:cantSplit w:val="true"/>
                              </w:trPr>
                              <w:tc>
                                <w:tcPr>
                                  <w:tcW w:w="16551" w:type="dxa"/>
                                  <w:gridSpan w:val="10"/>
                                  <w:tcBorders>
                                    <w:top w:val="single" w:sz="4" w:space="0" w:color="000000"/>
                                    <w:left w:val="double" w:sz="42" w:space="0" w:color="008080"/>
                                    <w:bottom w:val="double" w:sz="42" w:space="0" w:color="008080"/>
                                    <w:right w:val="double" w:sz="4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2" w:after="0"/>
                                    <w:ind w:right="219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color w:val="231F20"/>
                                    </w:rPr>
                                    <w:t>NOT : KAZANIM SAYISI ÇOK FAZLA OLDUĞUNDAN HER KAZANIMA 1 DERS SAATİ OLARAK HAZIRLANMIŞTIR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t>3.SINIF ÖĞRETMENLER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t>15. 09. 20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/>
                              </w:rPr>
                              <w:t xml:space="preserve">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t>3 /A                                          3 /B                                            3/ C                                         3 / D                                            3 / E                                   OKUL MÜDÜR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t>Süleyman GÜNAL                 Muhittin TUNCEL                     Harun TAŞDEMİR                    Cengiz YAYLA                              Duygu TÜRK                             Kazım KILIN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/>
                              </w:rPr>
                              <w:t xml:space="preserve">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t>3 /F                                          3 /H                                            3/ K                                         3 / L                                            3 / 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t>Ali AKTUFAN                         Perihan AKTUFAN                      Hanife KELEŞ                         Hasan KAYIK                           Güner ÖZD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7.65pt;height:549pt;mso-wrap-distance-left:9.05pt;mso-wrap-distance-right:9.05pt;mso-wrap-distance-top:0pt;mso-wrap-distance-bottom:0pt;margin-top:3.6pt;mso-position-vertical-relative:text;margin-left:2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6551" w:type="dxa"/>
                        <w:jc w:val="left"/>
                        <w:tblInd w:w="-26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"/>
                        <w:gridCol w:w="516"/>
                        <w:gridCol w:w="520"/>
                        <w:gridCol w:w="2512"/>
                        <w:gridCol w:w="4120"/>
                        <w:gridCol w:w="1985"/>
                        <w:gridCol w:w="1984"/>
                        <w:gridCol w:w="11"/>
                        <w:gridCol w:w="2160"/>
                        <w:gridCol w:w="2223"/>
                      </w:tblGrid>
                      <w:tr>
                        <w:trPr/>
                        <w:tc>
                          <w:tcPr>
                            <w:tcW w:w="16551" w:type="dxa"/>
                            <w:gridSpan w:val="10"/>
                            <w:tcBorders>
                              <w:top w:val="double" w:sz="42" w:space="0" w:color="008080"/>
                              <w:left w:val="double" w:sz="42" w:space="0" w:color="00808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231F2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OKUL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-1"/>
                              </w:rPr>
                              <w:t xml:space="preserve"> AKDENİZ İLKOKULU                   </w:t>
                              <w:tab/>
                              <w:t xml:space="preserve">     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DERS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-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HAYAT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BİLGİSİ 3. SINIFLAR YILLIK PLANI</w:t>
                              <w:tab/>
                              <w:t xml:space="preserve">                     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TEMA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  <w:spacing w:val="19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0000"/>
                              </w:rPr>
                              <w:t>DÜN – BUGÜN - YAR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3" w:after="0"/>
                              <w:ind w:left="208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>AY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9" w:after="0"/>
                              <w:ind w:left="40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3" w:after="0"/>
                              <w:ind w:left="87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right="15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6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DİĞER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5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DERSLERLE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5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60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color w:val="0000FF"/>
                                <w:spacing w:val="-2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2"/>
                                <w:w w:val="105"/>
                                <w:sz w:val="22"/>
                                <w:szCs w:val="22"/>
                              </w:rPr>
                              <w:t>İLİŞKİLENDİRME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89" w:right="0" w:hanging="8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KAZANIMLARLA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32"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2"/>
                                <w:sz w:val="22"/>
                                <w:szCs w:val="22"/>
                              </w:rPr>
                              <w:t xml:space="preserve"> İLGİLİ  KİŞİSEL                       NİTELİKLER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right="0" w:firstLine="33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 xml:space="preserve">ETKİNLİK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right="0" w:firstLine="33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>ÖRNEKLERİ</w:t>
                            </w:r>
                          </w:p>
                        </w:tc>
                        <w:tc>
                          <w:tcPr>
                            <w:tcW w:w="21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1"/>
                                <w:sz w:val="22"/>
                                <w:szCs w:val="22"/>
                              </w:rPr>
                              <w:t>ARA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 xml:space="preserve"> DİSİPLİNLER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-108" w:right="0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sz w:val="22"/>
                                <w:szCs w:val="22"/>
                              </w:rPr>
                              <w:t>VE             ATATÜRÇÜLÜK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-108" w:right="0" w:firstLine="4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 xml:space="preserve">DEĞERLENDİRME        VE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-108" w:right="0" w:firstLine="4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color w:val="0000FF"/>
                                <w:w w:val="105"/>
                                <w:sz w:val="22"/>
                                <w:szCs w:val="22"/>
                              </w:rPr>
                              <w:t>AÇIKLAMALAR</w:t>
                            </w:r>
                          </w:p>
                        </w:tc>
                      </w:tr>
                      <w:tr>
                        <w:trPr>
                          <w:trHeight w:val="1253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restart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t>HAZİRAN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7" w:after="0"/>
                              <w:ind w:left="50" w:right="82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7" w:after="0"/>
                              <w:ind w:left="50" w:right="82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C.3.29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Birey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toplu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çevr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w w:val="95"/>
                                <w:sz w:val="20"/>
                                <w:szCs w:val="20"/>
                              </w:rPr>
                              <w:t>arasındak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8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w w:val="95"/>
                                <w:sz w:val="20"/>
                                <w:szCs w:val="20"/>
                              </w:rPr>
                              <w:t xml:space="preserve">karşılıklı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w w:val="95"/>
                                <w:sz w:val="20"/>
                                <w:szCs w:val="20"/>
                              </w:rPr>
                              <w:t>bağımlılığ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3"/>
                                <w:w w:val="9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kavra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bun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göstere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>örnekle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rir.</w:t>
                            </w:r>
                          </w:p>
                        </w:tc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7" w:after="0"/>
                              <w:ind w:left="34" w:right="264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7" w:after="0"/>
                              <w:ind w:left="34" w:right="264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C.3.29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 kazan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ilim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em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kavramlarını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anı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karşılık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3"/>
                                <w:w w:val="9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ağımlılık) beceris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4" w:after="0"/>
                              <w:ind w:left="32" w:right="105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4" w:after="0"/>
                              <w:ind w:left="32" w:right="105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Birey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 xml:space="preserve"> Toplu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1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Çevr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61" w:before="37" w:after="0"/>
                              <w:ind w:left="47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1" w:before="37" w:after="0"/>
                              <w:ind w:left="47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po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Kültürü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1" w:before="37" w:after="0"/>
                              <w:ind w:left="47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Olimpi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¤iti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(22)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4" w:after="0"/>
                              <w:ind w:left="4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İnsa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Haklar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Vatandaşlı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(56)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4" w:after="0"/>
                              <w:ind w:left="61" w:right="195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4" w:after="0"/>
                              <w:ind w:left="61" w:right="195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ğrencileriniz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sunumların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öre değerlendiriniz.</w:t>
                            </w:r>
                          </w:p>
                        </w:tc>
                      </w:tr>
                      <w:tr>
                        <w:trPr>
                          <w:trHeight w:val="1253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37. HAFTA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4" w:after="0"/>
                              <w:ind w:left="50" w:right="88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4" w:after="0"/>
                              <w:ind w:left="50" w:right="88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C.3.30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Doğa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afetlerde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korunabilmek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iç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 xml:space="preserve">çözüm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yollar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3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üretir.</w:t>
                            </w:r>
                          </w:p>
                        </w:tc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4" w:after="0"/>
                              <w:ind w:left="34" w:right="76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3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4" w:after="0"/>
                              <w:ind w:left="34" w:right="76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C.3.30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güvenlik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korumay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sağla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(doğa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afetlerde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koruma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4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2" w:after="0"/>
                              <w:ind w:left="49" w:right="0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2" w:after="0"/>
                              <w:ind w:left="32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2" w:after="0"/>
                              <w:ind w:left="32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Doğa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Afetlerde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Korunalım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61" w:before="53" w:after="0"/>
                              <w:ind w:left="61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1" w:before="53" w:after="0"/>
                              <w:ind w:left="61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Çalış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kitabındaki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1" w:before="53" w:after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2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3.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4. etkinliklerle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1" w:before="53" w:after="0"/>
                              <w:ind w:left="61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9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61" w:before="53" w:after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FF66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FF66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1" w:before="53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</w:rPr>
                              <w:t>Çevr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</w:rPr>
                              <w:t>Koru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</w:rPr>
                              <w:t>Haftas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</w:rPr>
                              <w:t>(Hazira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</w:rPr>
                              <w:t>ayını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</w:rPr>
                              <w:t>ikinc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</w:rPr>
                              <w:t>Pazartes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</w:rPr>
                              <w:t>günü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</w:rPr>
                              <w:t>başlaya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</w:rPr>
                              <w:t>hafta)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1" w:before="53" w:after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pacing w:val="-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3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pacing w:val="-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0" w:after="0"/>
                              <w:ind w:left="50" w:right="189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" w:after="0"/>
                              <w:ind w:left="50" w:right="189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C.3.31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Yaşadığ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çevrey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dah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2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temiz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i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hâ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getirm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iç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i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1"/>
                                <w:w w:val="10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proj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tasarlar.</w:t>
                            </w:r>
                          </w:p>
                        </w:tc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0" w:after="0"/>
                              <w:ind w:left="34" w:right="75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" w:after="0"/>
                              <w:ind w:left="34" w:right="75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C.3.31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ynaklar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tkil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kullan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(planla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üretim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8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" w:after="0"/>
                              <w:ind w:left="32" w:right="44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" w:after="0"/>
                              <w:ind w:left="32" w:right="44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Doğ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içi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El el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0" w:after="0"/>
                              <w:ind w:left="61" w:right="195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" w:after="0"/>
                              <w:ind w:left="61" w:right="195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Proj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çalışması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2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</w:t>
                            </w:r>
                          </w:p>
                        </w:tc>
                      </w:tr>
                      <w:tr>
                        <w:trPr>
                          <w:trHeight w:val="1253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double" w:sz="4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2" w:after="0"/>
                              <w:ind w:left="50" w:right="262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2" w:after="0"/>
                              <w:ind w:left="-116" w:righ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800080"/>
                                <w:spacing w:val="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C.3.32.”Dün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"/>
                                <w:sz w:val="20"/>
                                <w:szCs w:val="20"/>
                              </w:rPr>
                              <w:t>Bugün,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Yarın”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5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temasınd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geçe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kavramlar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20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yerin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doğru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i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2" w:after="0"/>
                              <w:ind w:left="-116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içimd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w w:val="10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800080"/>
                                <w:spacing w:val="-2"/>
                                <w:sz w:val="20"/>
                                <w:szCs w:val="20"/>
                              </w:rPr>
                              <w:t>kullanır.</w:t>
                            </w:r>
                          </w:p>
                        </w:tc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2" w:after="0"/>
                              <w:ind w:left="34" w:right="344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2" w:after="0"/>
                              <w:ind w:left="34" w:right="344" w:hanging="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C.3.32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umaral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zanımla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emalarl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gil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eme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avramlar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tanım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4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becerisin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geliştirmey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yöneliktir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34" w:right="75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0" w:after="0"/>
                              <w:ind w:left="32" w:right="674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Nele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Öğrendik?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Ürün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osyas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ilebilir.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2" w:after="0"/>
                              <w:ind w:left="37" w:right="219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2" w:after="0"/>
                              <w:ind w:left="37" w:right="219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Poster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çalışmas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pacing w:val="22"/>
                                <w:w w:val="9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  <w:sz w:val="20"/>
                                <w:szCs w:val="20"/>
                              </w:rPr>
                              <w:t>değerlendirebilirsiniz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  <w:cantSplit w:val="true"/>
                        </w:trPr>
                        <w:tc>
                          <w:tcPr>
                            <w:tcW w:w="16551" w:type="dxa"/>
                            <w:gridSpan w:val="10"/>
                            <w:tcBorders>
                              <w:top w:val="single" w:sz="4" w:space="0" w:color="000000"/>
                              <w:left w:val="double" w:sz="42" w:space="0" w:color="008080"/>
                              <w:bottom w:val="double" w:sz="42" w:space="0" w:color="008080"/>
                              <w:right w:val="double" w:sz="4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2" w:after="0"/>
                              <w:ind w:right="219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231F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231F20"/>
                              </w:rPr>
                              <w:t>NOT : KAZANIM SAYISI ÇOK FAZLA OLDUĞUNDAN HER KAZANIMA 1 DERS SAATİ OLARAK HAZIRLANMIŞTIR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i/>
                        </w:rPr>
                        <w:t xml:space="preserve">                                             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  <w:i/>
                        </w:rPr>
                        <w:t>3.SINIF ÖĞRETMENLER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i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  <w:i/>
                        </w:rPr>
                        <w:t>15. 09. 2014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i/>
                        </w:rPr>
                        <w:t xml:space="preserve">              </w:t>
                      </w:r>
                      <w:r>
                        <w:rPr>
                          <w:rFonts w:cs="Calibri" w:ascii="Calibri" w:hAnsi="Calibri"/>
                          <w:b/>
                          <w:i/>
                        </w:rPr>
                        <w:t>3 /A                                          3 /B                                            3/ C                                         3 / D                                            3 / E                                   OKUL MÜDÜRÜ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i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b/>
                          <w:i/>
                        </w:rPr>
                        <w:t>Süleyman GÜNAL                 Muhittin TUNCEL                     Harun TAŞDEMİR                    Cengiz YAYLA                              Duygu TÜRK                             Kazım KILINÇ</w:t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i/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i/>
                        </w:rPr>
                        <w:t xml:space="preserve">              </w:t>
                      </w:r>
                      <w:r>
                        <w:rPr>
                          <w:rFonts w:cs="Calibri" w:ascii="Calibri" w:hAnsi="Calibri"/>
                          <w:b/>
                          <w:i/>
                        </w:rPr>
                        <w:t>3 /F                                          3 /H                                            3/ K                                         3 / L                                            3 / P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i/>
                        </w:rPr>
                        <w:t xml:space="preserve">   </w:t>
                      </w:r>
                      <w:r>
                        <w:rPr>
                          <w:rFonts w:cs="Calibri" w:ascii="Calibri" w:hAnsi="Calibri"/>
                          <w:b/>
                          <w:i/>
                        </w:rPr>
                        <w:t>Ali AKTUFAN                         Perihan AKTUFAN                      Hanife KELEŞ                         Hasan KAYIK                           Güner ÖZD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i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45" w:leader="none"/>
          <w:tab w:val="left" w:pos="39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345" w:leader="none"/>
          <w:tab w:val="left" w:pos="393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sectPr>
      <w:type w:val="nextPage"/>
      <w:pgSz w:orient="landscape" w:w="18150" w:h="13039"/>
      <w:pgMar w:left="180" w:right="180" w:gutter="0" w:header="0" w:top="120" w:footer="0" w:bottom="16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96" w:hanging="0"/>
      <w:outlineLvl w:val="0"/>
    </w:pPr>
    <w:rPr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468" w:hanging="0"/>
      <w:outlineLvl w:val="1"/>
    </w:pPr>
    <w:rPr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Arial" w:hAnsi="Arial" w:cs="Arial"/>
      <w:b w:val="false"/>
      <w:bCs w:val="false"/>
      <w:color w:val="231F20"/>
      <w:sz w:val="14"/>
      <w:szCs w:val="14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Arial" w:hAnsi="Arial" w:cs="Arial"/>
      <w:b w:val="false"/>
      <w:bCs w:val="false"/>
      <w:color w:val="231F20"/>
      <w:spacing w:val="-1"/>
      <w:sz w:val="14"/>
      <w:szCs w:val="14"/>
    </w:rPr>
  </w:style>
  <w:style w:type="character" w:styleId="WW8Num3z0">
    <w:name w:val="WW8Num3z0"/>
    <w:qFormat/>
    <w:rPr>
      <w:rFonts w:ascii="Arial" w:hAnsi="Arial" w:cs="Arial"/>
      <w:b w:val="false"/>
      <w:bCs w:val="false"/>
      <w:color w:val="231F20"/>
      <w:sz w:val="14"/>
      <w:szCs w:val="14"/>
      <w:vertAlign w:val="superscript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Arial" w:hAnsi="Arial" w:cs="Arial"/>
      <w:b w:val="false"/>
      <w:bCs w:val="false"/>
      <w:color w:val="231F20"/>
      <w:sz w:val="14"/>
      <w:szCs w:val="14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Arial" w:hAnsi="Arial" w:cs="Arial"/>
      <w:b w:val="false"/>
      <w:bCs w:val="false"/>
      <w:color w:val="231F20"/>
      <w:sz w:val="14"/>
      <w:szCs w:val="14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Arial" w:hAnsi="Arial" w:cs="Arial"/>
      <w:b w:val="false"/>
      <w:bCs w:val="false"/>
      <w:color w:val="231F20"/>
      <w:spacing w:val="-3"/>
      <w:sz w:val="14"/>
      <w:szCs w:val="14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Arial" w:hAnsi="Arial" w:cs="Arial"/>
      <w:b w:val="false"/>
      <w:bCs w:val="false"/>
      <w:color w:val="231F20"/>
      <w:sz w:val="14"/>
      <w:szCs w:val="14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ascii="Arial" w:hAnsi="Arial" w:cs="Arial"/>
      <w:b w:val="false"/>
      <w:bCs w:val="false"/>
      <w:color w:val="231F20"/>
      <w:sz w:val="14"/>
      <w:szCs w:val="14"/>
    </w:rPr>
  </w:style>
  <w:style w:type="character" w:styleId="WW8Num9z0">
    <w:name w:val="WW8Num9z0"/>
    <w:qFormat/>
    <w:rPr>
      <w:rFonts w:ascii="Arial" w:hAnsi="Arial" w:cs="Arial"/>
      <w:b w:val="false"/>
      <w:bCs w:val="false"/>
      <w:color w:val="231F20"/>
      <w:sz w:val="14"/>
      <w:szCs w:val="14"/>
      <w:vertAlign w:val="subscript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06:47:00Z</dcterms:created>
  <dc:creator>Hasan KAYIK</dc:creator>
  <dc:description/>
  <cp:keywords/>
  <dc:language>en-US</dc:language>
  <cp:lastModifiedBy>Hasan KAYIK</cp:lastModifiedBy>
  <dcterms:modified xsi:type="dcterms:W3CDTF">2014-08-25T12:12:00Z</dcterms:modified>
  <cp:revision>42</cp:revision>
  <dc:subject/>
  <dc:title/>
</cp:coreProperties>
</file>