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1885"/>
        <w:gridCol w:w="2098"/>
        <w:gridCol w:w="2631"/>
        <w:gridCol w:w="1540"/>
        <w:gridCol w:w="2715"/>
        <w:gridCol w:w="1316"/>
        <w:gridCol w:w="1566"/>
      </w:tblGrid>
      <w:tr>
        <w:trPr>
          <w:trHeight w:val="492" w:hRule="atLeas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10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6" w:leader="none"/>
              </w:tabs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ÖĞRENME ALANI: Birey ve Toplum</w:t>
              <w:tab/>
              <w:t>ÜNİTE: Kendimi Tanıyorum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TATÜRKÇÜLÜ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-DİRME</w:t>
            </w:r>
          </w:p>
          <w:p>
            <w:pPr>
              <w:pStyle w:val="Normal"/>
              <w:ind w:left="-92" w:right="-82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1315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1.Bireysel farklılıkları tanır ve kabul eder. </w:t>
            </w:r>
          </w:p>
          <w:p>
            <w:pPr>
              <w:pStyle w:val="StilVerdana10MaddeParag"/>
              <w:spacing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ilVerdana10MaddeParag"/>
              <w:spacing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Duygu ve düşünceler arasındaki ilişkiyi fark eder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 xml:space="preserve"> Özel Eğitim (1-1); (1-2); (4-2); (4-8); (3-6)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 xml:space="preserve"> Girişimcilik  (1-1)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 xml:space="preserve"> Kariyer Bilinci Geliştirme (1-2)</w:t>
            </w:r>
          </w:p>
          <w:p>
            <w:pPr>
              <w:pStyle w:val="StilVerdana10METNParag"/>
              <w:tabs>
                <w:tab w:val="clear" w:pos="531"/>
                <w:tab w:val="clear" w:pos="737"/>
              </w:tabs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rFonts w:cs="Times New Roman" w:ascii="Times New Roman" w:hAnsi="Times New Roman"/>
                <w:color w:val="000000"/>
                <w:sz w:val="15"/>
                <w:szCs w:val="18"/>
              </w:rPr>
              <w:t xml:space="preserve"> Rehberlik ve Psikolojik Danışma (1-1);  (2,3-13); (4-4)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>Sağlık Kültürü (1-11); (4-10)</w:t>
            </w:r>
          </w:p>
          <w:p>
            <w:pPr>
              <w:pStyle w:val="Normal"/>
              <w:spacing w:before="40" w:after="0"/>
              <w:ind w:left="102" w:hanging="158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  <w:t>1. Kendinin ve diğer insanların fiziksel, zihinsel ve duygusal özelliklerini tanır.                                                                    13. Farklı durumlarda farklı duygu ve düşünceler yaşayabileceğinin farkında olur.</w:t>
              <w:br/>
              <w:t>4.  İnsanların fikirlerini, ilgilerine ve duygularına saygı gösterir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>Sağlık Kültürü (1-11) 11. Bireysel farklılıklara saygı duyar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>Sağlık Kültürü (4-10)  10. Başkalarının duygularına duyarlı olur.</w:t>
            </w:r>
          </w:p>
          <w:p>
            <w:pPr>
              <w:pStyle w:val="Normal"/>
              <w:spacing w:before="40" w:after="0"/>
              <w:ind w:left="102" w:hanging="158"/>
              <w:rPr>
                <w:color w:val="000000"/>
                <w:sz w:val="16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 xml:space="preserve"> Rehberlik ve Psikolojik Danışma (4-4) . 4.İnsanların fikirlerine, ilgilerine ve duygularına saygı gösterir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`</w:t>
            </w:r>
            <w:r>
              <w:rPr>
                <w:color w:val="000000"/>
                <w:szCs w:val="18"/>
              </w:rPr>
              <w:t xml:space="preserve"> Rehberlik servisi ile bireysel farklılıkları tanıma, duygu ve düşünceleri ifade etme konularında iş birliği yapılmalıdır.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`</w:t>
            </w:r>
            <w:r>
              <w:rPr>
                <w:color w:val="000000"/>
                <w:szCs w:val="18"/>
              </w:rPr>
              <w:t xml:space="preserve"> 3. kazanım için Türkçe dersi “Konuşma” öğrenme alanı; Kendini Sözlü Olarak İfade Etme. (20. kazanım) 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`</w:t>
            </w:r>
            <w:r>
              <w:rPr>
                <w:color w:val="000000"/>
                <w:szCs w:val="18"/>
              </w:rPr>
              <w:t xml:space="preserve"> 5. kazanım için Türkçe dersi “Yazma” öğrenme alanı; Kendini Yazılı Olarak İfade Etme (7. kazanım)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`</w:t>
            </w:r>
            <w:r>
              <w:rPr>
                <w:color w:val="000000"/>
                <w:szCs w:val="18"/>
              </w:rPr>
              <w:t xml:space="preserve"> 5. kazanım için Matematik dersi “Zamanı Ölçme” alt öğrenme alanı (3. kazanım)</w:t>
            </w:r>
          </w:p>
          <w:p>
            <w:pPr>
              <w:pStyle w:val="Normal"/>
              <w:ind w:left="102" w:hanging="158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58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20"/>
              </w:rPr>
              <w:t>[!]Atatürkçülükle ilgili konular (1,2,3,4,5 ve 6. kazanım-5)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</w:t>
            </w:r>
            <w:r>
              <w:rPr>
                <w:color w:val="000000"/>
                <w:sz w:val="15"/>
                <w:szCs w:val="18"/>
              </w:rPr>
              <w:t xml:space="preserve"> “</w:t>
            </w:r>
            <w:r>
              <w:rPr>
                <w:color w:val="000000"/>
                <w:sz w:val="15"/>
                <w:szCs w:val="18"/>
              </w:rPr>
              <w:t xml:space="preserve">Küçük Farklar” (Kişisel eşyalar kullanılarak insanlardaki farklılıklara örnekler gösterilir.) </w:t>
              <w:br/>
              <w:t xml:space="preserve">(1. kazanım)                              </w:t>
            </w:r>
          </w:p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</w:t>
            </w:r>
            <w:r>
              <w:rPr>
                <w:bCs/>
                <w:color w:val="000000"/>
                <w:sz w:val="15"/>
                <w:szCs w:val="18"/>
              </w:rPr>
              <w:t xml:space="preserve"> </w:t>
            </w:r>
            <w:r>
              <w:rPr>
                <w:color w:val="000000"/>
                <w:sz w:val="15"/>
                <w:szCs w:val="18"/>
              </w:rPr>
              <w:t>“</w:t>
            </w:r>
            <w:r>
              <w:rPr>
                <w:color w:val="000000"/>
                <w:sz w:val="15"/>
                <w:szCs w:val="18"/>
              </w:rPr>
              <w:t>Farklı ve Özel” (İnsanların farklılıklarının bir zenginlik olduğuna örnekler gösterilir.) (1. kazanım)</w:t>
            </w:r>
          </w:p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H</w:t>
            </w:r>
            <w:r>
              <w:rPr>
                <w:color w:val="000000"/>
                <w:sz w:val="15"/>
                <w:szCs w:val="18"/>
              </w:rPr>
              <w:t xml:space="preserve"> “Atatürk’ün Kimlik Belgesi (Atatürk’ün Hayatı ile ilgili metinden çıkarılan bilgilerle bir kimlik belgesi düzenlenir.) (1, 6. kazanım)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8"/>
              </w:rPr>
              <w:t></w:t>
            </w:r>
            <w:r>
              <w:rPr>
                <w:color w:val="000000"/>
                <w:sz w:val="15"/>
                <w:szCs w:val="18"/>
              </w:rPr>
              <w:t xml:space="preserve"> “Günlük Tutma” (Duygu ve düşüncelerin ifade edildiği günlük tutulur.) (2, 3. kazanım) 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8"/>
              </w:rPr>
              <w:t></w:t>
            </w:r>
            <w:r>
              <w:rPr>
                <w:rFonts w:cs="Times New Roman"/>
                <w:color w:val="000000"/>
                <w:sz w:val="15"/>
                <w:szCs w:val="18"/>
              </w:rPr>
              <w:t xml:space="preserve"> </w:t>
            </w:r>
            <w:r>
              <w:rPr>
                <w:color w:val="000000"/>
                <w:sz w:val="15"/>
                <w:szCs w:val="18"/>
              </w:rPr>
              <w:t>“</w:t>
            </w:r>
            <w:r>
              <w:rPr>
                <w:color w:val="000000"/>
                <w:sz w:val="15"/>
                <w:szCs w:val="18"/>
              </w:rPr>
              <w:t>Mevlana’dan Hoşgörü Hikâyeleri” (Mevlana’nın hoşgörü anlayışını içeren metinler incelenir.) (4. kazanım)</w:t>
            </w:r>
          </w:p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</w:t>
            </w:r>
            <w:r>
              <w:rPr>
                <w:color w:val="000000"/>
                <w:sz w:val="15"/>
                <w:szCs w:val="18"/>
              </w:rPr>
              <w:t xml:space="preserve"> “</w:t>
            </w:r>
            <w:r>
              <w:rPr>
                <w:color w:val="000000"/>
                <w:sz w:val="15"/>
                <w:szCs w:val="18"/>
              </w:rPr>
              <w:t xml:space="preserve">Yaşamımdan Kesitler” (Yaşamı etkileyen olayları esas alan bir zaman şeridi oluşturulur.) (5. kazanım) </w:t>
            </w:r>
            <w:r>
              <w:rPr>
                <w:bCs/>
                <w:color w:val="000000"/>
                <w:sz w:val="15"/>
                <w:szCs w:val="18"/>
              </w:rPr>
              <w:t xml:space="preserve"> </w:t>
            </w:r>
          </w:p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H</w:t>
            </w:r>
            <w:r>
              <w:rPr>
                <w:color w:val="000000"/>
                <w:sz w:val="15"/>
                <w:szCs w:val="18"/>
              </w:rPr>
              <w:t xml:space="preserve"> “Atatürk’ün Kimlik Belgesi (Atatürk’ün Hayatı ile ilgili metinden çıkarılan bilgilerle bir kimlik belgesi düzenlenir.) (1, 6. kazanım)</w:t>
            </w:r>
          </w:p>
          <w:p>
            <w:pPr>
              <w:pStyle w:val="Normal"/>
              <w:ind w:left="102" w:hanging="158"/>
              <w:rPr>
                <w:color w:val="000000"/>
                <w:sz w:val="16"/>
                <w:szCs w:val="18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</w:t>
            </w:r>
            <w:r>
              <w:rPr>
                <w:color w:val="000000"/>
                <w:sz w:val="15"/>
                <w:szCs w:val="18"/>
              </w:rPr>
              <w:t xml:space="preserve"> “</w:t>
            </w:r>
            <w:r>
              <w:rPr>
                <w:color w:val="000000"/>
                <w:sz w:val="15"/>
                <w:szCs w:val="18"/>
              </w:rPr>
              <w:t xml:space="preserve">Bu Benim Kimliğim” (Resmi kurum ve kuruluşlar tarafından verilen kimlik belgeleri (nüfus cüzdanı, okul kimliği, spor kulübü kimliği, kütüphane kimliği vb.) ele alınacaktır. (6. kazanım)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20"/>
              </w:rPr>
              <w:t>4</w:t>
            </w:r>
            <w:r>
              <w:rPr>
                <w:color w:val="000000"/>
                <w:sz w:val="18"/>
                <w:szCs w:val="20"/>
              </w:rPr>
              <w:t>Bu ünitede; gözlem, öz değerlendirme formu, açık uçlu sorular kullanılabilir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ind w:left="102" w:hanging="158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[!] Resmî kurum ve kuruluşlar tarafından verilen kimlik belgeleri (nüfus cüzdanı, okul kimliği, spor kulübü kimliği, kütüphane kimliği vb.) ele alınacaktır. (6. kazanım)</w:t>
            </w:r>
          </w:p>
          <w:p>
            <w:pPr>
              <w:pStyle w:val="Footer"/>
              <w:spacing w:before="80" w:after="0"/>
              <w:ind w:left="102" w:hanging="158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[!] Doğrudan verilecek beceri: Kanıtı tanıma ve kullanma.</w:t>
            </w:r>
          </w:p>
          <w:p>
            <w:pPr>
              <w:pStyle w:val="Footer"/>
              <w:spacing w:before="80" w:after="0"/>
              <w:ind w:left="102" w:hanging="158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[!] Doğrudan verilecek değer: Duygu ve düşüncelere saygı ve hoşgörü</w:t>
            </w:r>
          </w:p>
          <w:p>
            <w:pPr>
              <w:pStyle w:val="Normal"/>
              <w:ind w:left="102" w:hanging="15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3.Farklı durumlara ait duygu ve düşüncelerini ifade eder.  </w:t>
            </w:r>
          </w:p>
          <w:p>
            <w:pPr>
              <w:pStyle w:val="StilVerdana10MaddeParag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.Başkalarının duygu ve düşüncelerini saygı ile karşılar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.Yaşamına ilişkin belli başlı olayları kronolojik sıraya koyar.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6. </w:t>
            </w:r>
            <w:r>
              <w:rPr/>
              <w:t>Sahip olduğu resmi kimlik belgelerindeki bilgileri analiz ederek kişisel kimliğine ilişkin çıkarımlarda bulunur.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0"/>
        <w:gridCol w:w="494"/>
        <w:gridCol w:w="2496"/>
        <w:gridCol w:w="1568"/>
        <w:gridCol w:w="1676"/>
        <w:gridCol w:w="1399"/>
        <w:gridCol w:w="3177"/>
        <w:gridCol w:w="1188"/>
        <w:gridCol w:w="1794"/>
      </w:tblGrid>
      <w:tr>
        <w:trPr>
          <w:trHeight w:val="43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SÜRE</w:t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6" w:leader="none"/>
              </w:tabs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ÖĞRENME ALANI: Kültür ve Miras                                                    ÜNİTE: Geçmişimi Öğreniyorum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ATATÜRKÇÜLÜK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-DİR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82" w:hanging="0"/>
              <w:rPr/>
            </w:pPr>
            <w:r>
              <w:rPr/>
              <w:t>AÇIKLAMALAR</w:t>
            </w:r>
          </w:p>
        </w:tc>
      </w:tr>
      <w:tr>
        <w:trPr>
          <w:trHeight w:val="103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5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Sözlü tarih yöntemi kullanarak ve nesnelere dayanarak aile tarihi oluşturur.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154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Kariyer Bilinci Geliştirme (6- 18,19) 18. Liderlerin gruplar ve toplumlar üzerindeki etkilerini araştırır.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. Liderlik becerilerine örnek verir.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Rehberlik ve Psikolojik Danışma (6-7) 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 Lider ve grup üyeleri arasındaki etkileşimi açıklar.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1. kazanım için</w:t>
            </w:r>
          </w:p>
          <w:p>
            <w:pPr>
              <w:pStyle w:val="Normal"/>
              <w:ind w:left="69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ürkçe dersi “Konuşma” öğrenme alanı; Kendini Sözlü Olarak İfade Etme. (11. kazanım)</w:t>
            </w:r>
          </w:p>
          <w:p>
            <w:pPr>
              <w:pStyle w:val="Normal"/>
              <w:ind w:left="69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Yazma” öğrenme </w:t>
            </w:r>
          </w:p>
          <w:p>
            <w:pPr>
              <w:pStyle w:val="Normal"/>
              <w:ind w:left="69" w:hanging="154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alanı; Tür, Yöntem ve</w:t>
            </w:r>
          </w:p>
          <w:p>
            <w:pPr>
              <w:pStyle w:val="Normal"/>
              <w:ind w:left="69" w:hanging="154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Tekniklere Uygun</w:t>
            </w:r>
          </w:p>
          <w:p>
            <w:pPr>
              <w:pStyle w:val="GvdeMetni3"/>
              <w:ind w:left="69" w:hanging="15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Yazma (12. kazanım) </w:t>
            </w:r>
          </w:p>
          <w:p>
            <w:pPr>
              <w:pStyle w:val="Normal"/>
              <w:ind w:left="69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Yazma” öğrenme alanı; Tür, Yöntem ve Tekniklere Uygun Yazma (4.kazanım)</w:t>
            </w:r>
          </w:p>
          <w:p>
            <w:pPr>
              <w:pStyle w:val="Normal"/>
              <w:ind w:left="69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5. kazanım için Türkçe dersi “Görsel Okuma” öğrenme alanı (6. kazanım) </w:t>
            </w:r>
          </w:p>
          <w:p>
            <w:pPr>
              <w:pStyle w:val="Normal"/>
              <w:ind w:left="69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Konuşma” öğrenme alanı, Tür, Yöntem ve Tekniklere Uygun Konuşma (7. kazanım)</w:t>
            </w:r>
          </w:p>
          <w:p>
            <w:pPr>
              <w:pStyle w:val="Normal"/>
              <w:ind w:left="69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Tüm kazanımlar için Türkçe dersi “Dinleme” öğrenme alanı, Dinlediğini Anlama. (2. kazanım)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Atatürkçülükle ilgili konular (5, 6 –1,4); (1,2,3,4-3 ); (5-6)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96" w:hanging="153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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“Aile Tarihi Çalışması” (Aileye ait nesneler ile değişik yollardan edinilen bilgiler kullanılarak aile tarihine ait metin yazılır.)   (1, 2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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“Onlar da çocuktu” (Büyüklerinin, çocukluk dönemine ait oyunları ve oyuncakları ile ilgili sözlü tarih çalışması yapılır.) (1, 3, 4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Kahve Fincanı” (Barış Manço’nun kahve fincanı adlı şarkısı, içerdiği kültürel özellikler açısından incelenir.) (2.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Geçmişin İpuçları” (Gelenekler konulu yaratıcı drama çalışması yapılır.) (2, 4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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“Bir Zamanlar” (Büyüklerinin, çocukluk dönemlerinde Cumhuriyet Bayramı konulu sözlü tarih çalışması yapılır.) (4, 6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v</w:t>
            </w:r>
            <w:r>
              <w:rPr>
                <w:rFonts w:cs="Arial"/>
                <w:color w:val="000000"/>
                <w:sz w:val="15"/>
                <w:szCs w:val="16"/>
              </w:rPr>
              <w:t>“Bir Gezi Yapalım” (Tarihî mekan, müze ve anıtlara gezi düzenlenir. Ör: Kurtuluş Savaşı ve Cumhuriyet Müzesi gezisi.) (5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Millî Mücadele’de Türk Halkı” (Kurtuluş Savaşı döneminde Türk halkını ve savaş sürecini gösteren görsel materyaller okunur.) (5, 6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Kahramanıma Mektup” (Kurtuluş Savaşına ilişkin verilerden -mektup, temsili resim, istatistikî tablo ve şiir- yararlanılarak çıkarımlarda bulunulur.) (5, 6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Film İzliyoruz” (Atatürk ve Millî Mücadele temasını işleyen eğitsel film izlenir.) </w:t>
              <w:br/>
              <w:t>(5, 6. kazanım)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Sanal Alan Gezisi” (İnternet üzerinden sanal gezi yapılır.) (5, 6. kazanım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u ünitede, gözlem,  öz değerlendirme, sözlü tarih değerlendirme formu, açık uçlu sorular, proje, çoktan seçmeli, boşluk doldurmalı testler kullanılarak değerlendirme yapılabilir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Çevredeki somut nesnelerden hareket edilir. (2 ve 4. kazanımlar)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Yakın çevre ve Türkiye’nin betimlenmesi, kullanılan görsel materyallerin içeriği ve sözlü tarih çalışmaları ile sınırlandırılacaktır (4. kazanım)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 Mondros Ateşkes Anlaşması’ndan Cumhuriyetin ilânı dâhil olmak üzere geçen süreç Atatürk’ün liderlik rolü çerçevesinde ele alınacaktır (6. kazanım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155" w:leader="none"/>
              </w:tabs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[!]  Doğrudan verilecek beceri: Bilgiyi kullanılabilir biçimlerde planlama ve yazma</w:t>
              <w:tab/>
            </w:r>
          </w:p>
          <w:p>
            <w:pPr>
              <w:pStyle w:val="Foo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[!]  Doğrudan verilecek değer: Türk büyüklerine saygı, aile birliğine önem verme ve vatanseverlik  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6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Ailesinde ve çevresindeki millî kültürü yansıtan öğeleri fark eder. 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7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Tarihte Türklerin yaygın olarak oynadığı oyunlardan günümüzde de devam edenlere örnek verir. 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8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ültür ögelerinin geçmişten bugüne değişerek taşındığına ilişkin yakın çevresinden kanıtlar gösterir.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9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Yaşanmış olaylardan ve görsel materyallerden yola çıkarak, Milli Mücadele sürecinde yakın çevresini ve Türkiye’yi betimler.</w:t>
            </w:r>
          </w:p>
          <w:p>
            <w:pPr>
              <w:pStyle w:val="Normal"/>
              <w:ind w:left="-78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illi Mücadele’nin kazanılmasında ve Cumhuriyetin ilanında Atatürk’ün rolünü fark eder.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 </w:t>
      </w:r>
    </w:p>
    <w:tbl>
      <w:tblPr>
        <w:tblW w:w="1500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5"/>
        <w:gridCol w:w="485"/>
        <w:gridCol w:w="1896"/>
        <w:gridCol w:w="2749"/>
        <w:gridCol w:w="1904"/>
        <w:gridCol w:w="1351"/>
        <w:gridCol w:w="2750"/>
        <w:gridCol w:w="1190"/>
        <w:gridCol w:w="1624"/>
      </w:tblGrid>
      <w:tr>
        <w:trPr>
          <w:trHeight w:val="508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6"/>
              </w:rPr>
              <w:t>ÖĞRENME ALANI: İnsanlar, Yerler ve Çevreler</w:t>
              <w:tab/>
              <w:t xml:space="preserve">                </w:t>
              <w:tab/>
              <w:tab/>
              <w:t xml:space="preserve">      ÜNİTE: Yaşadığımız Ye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Y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92" w:right="-82" w:hanging="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5"/>
              <w:ind w:left="-92" w:right="-82" w:hanging="0"/>
              <w:rPr/>
            </w:pPr>
            <w:r>
              <w:rPr/>
              <w:t>ARA DİSİPLİNLER ile İLİŞKİLENDİRME</w:t>
            </w:r>
          </w:p>
          <w:p>
            <w:pPr>
              <w:pStyle w:val="Heading5"/>
              <w:ind w:left="-92" w:right="-82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DERS İÇİ VE DİĞER DERSLER ile İLİŞKİLENDİRM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ATATÜRKÇÜLÜ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ETKİNLİKL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ÖLÇME VE DEĞERLEN-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AÇIKLAMALAR</w:t>
            </w:r>
          </w:p>
        </w:tc>
      </w:tr>
      <w:tr>
        <w:trPr>
          <w:trHeight w:val="89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154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.Çeşitli yöntemlerle çevresindeki herhangi bir nesnenin kendisine göre bulunduğu yönü bulur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12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Afetten Korunma ve Güvenli Yaşam (8- 1, 2, 3, 4, 5, 6, 10, 11, 12, 13, 14, 15)</w:t>
              <w:tab/>
            </w:r>
          </w:p>
          <w:p>
            <w:pPr>
              <w:pStyle w:val="GvdeMetniGirintisi3"/>
              <w:rPr/>
            </w:pPr>
            <w:r>
              <w:rPr/>
              <w:t>1.İnsanların hayatlarını sürdürebilmek için neye ihtiyaç duyduklarını fark eder.</w:t>
            </w:r>
          </w:p>
          <w:p>
            <w:pPr>
              <w:pStyle w:val="GvdeMetni3"/>
              <w:ind w:left="38" w:hanging="112"/>
              <w:rPr>
                <w:rFonts w:cs="Arial"/>
              </w:rPr>
            </w:pPr>
            <w:r>
              <w:rPr>
                <w:rFonts w:cs="Arial"/>
              </w:rPr>
              <w:t>2. Deprem anında gerekli ve gereksiz olan malzemeleri ayırt ede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 Deprem sonrasında gerekli olan malzemeler hakkında fikir edini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4. Çeşitli mekânlarda acil bir durumda gerekli olacak ve kullanılabilecek malzemeleri listeler. 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 Sınıf tahliye çantası oluşturulması ve malzemelerin sağlanması konusunda aktif görev alı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 Posterler hazırlayarak toplumun bu konuda bilgilenmesine destek veri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. Farklı mekânlarda bir deprem sırasında yapılması gerekenleri tartışır.</w:t>
              <w:br/>
              <w:t>11. Deprem sırasında yapılması gerekenleri, deprem tatbikatında uygula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 Artçı depremlerde de deprem sırasında yapılması gerekenleri uygula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. Bir deprem sonrasında binadan  tahliye yollarını bili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. Binanın tahliyesi sırasında karşılaşabilecekleri tehlikelerin farkına varı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 Binanın tahliyesi sırasında karşılaşabilecekleri tehlikelere ilişkin yapabileceklerini açıklar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5. kazanım için Fen ve Teknoloji dersi “Maddeyi Tanıyalım” ünitesi (2.4 kazanımı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8. kazanım için Fen ve Teknoloji dersi “Gezegenimiz Dünya” ünitesi (2.8 kazanımı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6. kazanım için Fen ve Teknoloji dersi “Gezegenimiz Dünya” ünitesi (2.9 kazanımı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6. kazanım için Fen ve Teknoloji dersi “Canlılar Dünyasını Gezelim; Tanıyalım” ünitesi (2.3 kazanımı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2,3 ve 4 kazanımlar için Türkçe dersi: Görsel sunu (2, 3, 4 kazanımlar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5. kazanım için Matematik dersi “Uzunlukları Ölçme” alt öğrenme alanı (2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6. kazanım için Matematik dersi “Sütun Grafiği” alt öğrenme alanı (1. kazanım)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color w:val="000000"/>
                <w:sz w:val="15"/>
                <w:szCs w:val="16"/>
              </w:rPr>
              <w:t>C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Geçmişimi Öğreniyorum ünitesindeki “Ailesinde ve çevresindeki millî kültürü yansıtan ögeleri fark eder.”  kazanımı ile ilişkilendirilecektir. (7. kazanım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Gölge Oyunu”  (Güneşin konumundan yararlanılarak yön bulma çalışması yapılır.)       (1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Define Arıyoruz” (Yön bilgisi ve kroki okuma becerisi kullanılarak kroki üzerine saklanmış bir define bulunur.)  (1, 4, 6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Pilota Yardım Edelim” ( Yön bildiren komutlar verilerek bir uçak piste indirilmeye çalışılır.) </w:t>
              <w:br/>
              <w:t>(1, 4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Kaynaklardan Araştıralım” (Sözlük veya ansiklopedi kullanılarak ünite ile ilgili kavramlar araştırılır.) (Tüm kazanımlar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Hava Gözlemi” (Belli zaman diliminde hava olayları gözlemlenerek grafikler oluşturulur.)  (5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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Gezelim Öğrenelim”  (Çevredeki doğal ve beşeri unsurlar tanıtılır.)  (6. kazanım 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H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“Yaşadığımız Yeri Tanıyalım” (Yaşadığımız yer ile ilgili efsane, öykü, türkü ve şiirler incelenir.) (7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Deprem Tatbikatı”  (Deprem öncesi ve deprem sırasında yapılması gerekenlerle ilgili uygulama yaptırılır.) (7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Sınıf Tahliye Çantası Hazırlama”  (7. kazanım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u ünitede, gözlem,  öz değerlendirme formları, açık uçlu sorular, proje, poster hazırlatılarak, kavram haritası yapılarak, öğrenci ürün dosyası (portfolyo) kullanılarak değerlendirme yapılabilir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Pusula, yıldızlar, güneşin konumu ile ağaçlar ve taşların yosunlu kısımları kullanılabilir (1. kazanım).</w:t>
            </w:r>
          </w:p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[!] Yön, kroki, resimli grafik, kuşbakışı, hava olayı,  çevre,  doğal unsur, </w:t>
              <w:br/>
              <w:t>beşerî unsur kavramları verilecektir.</w:t>
            </w:r>
          </w:p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[!] Öğrencilerin yakın çevrelerini tüm unsurlarıyla birlikte tanımaları </w:t>
              <w:br/>
              <w:t>sağlanacaktır. (6. kazanım).</w:t>
            </w:r>
          </w:p>
          <w:p>
            <w:pPr>
              <w:pStyle w:val="Footer"/>
              <w:spacing w:before="40" w:after="0"/>
              <w:ind w:left="38" w:right="-64" w:hanging="112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8. kazanım Deprem Haftası ile ilişkilendirilmelidir</w:t>
            </w:r>
            <w:r>
              <w:rPr>
                <w:bCs/>
                <w:color w:val="000000"/>
                <w:sz w:val="22"/>
                <w:szCs w:val="20"/>
              </w:rPr>
              <w:t>.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</w:p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Doğrudan verilecek beceri: Mekanı algılama</w:t>
            </w:r>
          </w:p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Doğrudan verilecek değer: Doğa sevgisi</w:t>
            </w:r>
          </w:p>
        </w:tc>
      </w:tr>
      <w:tr>
        <w:trPr>
          <w:trHeight w:val="135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Çevresinde gördüklerini şekil ve şemalarla anlatır.  </w:t>
            </w:r>
          </w:p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/>
            </w:pPr>
            <w:r>
              <w:rPr/>
              <w:t>3.Çizdiği şekil ve şemalarda kullandığı sembolleri açıklayan bir bölüm oluşturur.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>
                <w:color w:val="000000"/>
              </w:rPr>
            </w:pPr>
            <w:r>
              <w:rPr>
                <w:color w:val="000000"/>
              </w:rPr>
              <w:t>4.Çevresindeki bir yerin krokisini çizer.</w:t>
            </w:r>
          </w:p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/>
            </w:pPr>
            <w:r>
              <w:rPr/>
              <w:t>5.Çevresinde meydana gelen hava olaylarını gözlemleyerek, bulgularını resimli grafiklere aktarır.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/>
            </w:pPr>
            <w:r>
              <w:rPr/>
              <w:t>6.Çevresinde gördüğü doğal ve beşerî unsurları ayırt eder.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>
                <w:color w:val="000000"/>
              </w:rPr>
            </w:pPr>
            <w:r>
              <w:rPr>
                <w:color w:val="000000"/>
              </w:rPr>
              <w:t>7.Efsane, destan, öykü, türkü ve şiirlerden yararlanarak yaşadığımız yerin coğrafi özellikleri ile ilgili çıkarımlarda bulunur.</w:t>
            </w:r>
          </w:p>
          <w:p>
            <w:pPr>
              <w:pStyle w:val="Normal"/>
              <w:ind w:left="86" w:hanging="154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8.Doğal afetler karşısında hazırlıklı olur.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0"/>
        <w:gridCol w:w="358"/>
        <w:gridCol w:w="1832"/>
        <w:gridCol w:w="2941"/>
        <w:gridCol w:w="1568"/>
        <w:gridCol w:w="1484"/>
        <w:gridCol w:w="3003"/>
        <w:gridCol w:w="1194"/>
        <w:gridCol w:w="6"/>
        <w:gridCol w:w="1170"/>
      </w:tblGrid>
      <w:tr>
        <w:trPr>
          <w:trHeight w:val="468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16"/>
              </w:rPr>
              <w:t>ÖĞRENME ALANI: Üretim, Dağıtım ve Tüketim</w:t>
              <w:tab/>
              <w:tab/>
              <w:t xml:space="preserve">                       ÜNİTE: Üretimden Tüketime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82" w:hanging="0"/>
              <w:rPr/>
            </w:pPr>
            <w:r>
              <w:rPr/>
              <w:t>KAZANIMLA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TATÜRKÇÜLÜK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ÖLÇME VE DEĞERLEN-DİRM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ÇIKLAMALAR</w:t>
            </w:r>
          </w:p>
        </w:tc>
      </w:tr>
      <w:tr>
        <w:trPr>
          <w:trHeight w:val="1261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.HAFT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İstek ve ihtiyaçlarını ayırt ede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İhtiyaçlarından hareket ederek insanların temel ihtiyaçları hakkında çıkarımlarda bulunur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 xml:space="preserve"> Girişimcilik (1-7); (3-26);(6-13)</w:t>
            </w:r>
          </w:p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>İnsan Hakları ve Vatandaşlık  (4,5 – 52,53,54)</w:t>
            </w:r>
          </w:p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 xml:space="preserve"> Rehberlik ve Psikolojik Danışma (4- 5.a,5.b); (7-10)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 Gereksinim ile istek arasındaki farkı açıklar.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6. Kaynakları doğal, insan ve kapital olarak sınıflandırır.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3. Ürünlerin  farklı üretim şekilleri olduğunu bilir.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. İnşaat sektörünün şehir yaşamı için  önemini kavrar.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. Marangozun  hangi becerilere sahip olması gerektiğini tartışır.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0. İnşaat sektöründeki iş kollarını bilir. 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. Lokantacılık ve gıda sektöründeki iş olanaklarını tanır.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. Habercinin hangi becerilere sahip olması gerektiğini tartışır.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4. Gazetecilikteki  iş olanaklarını tanır.</w:t>
            </w:r>
          </w:p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>İnsan Hakları ve Vatandaşlık  (4,5 – 52,53,54)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52. Tüketici olarak haklarını bilir ve kullanır.</w:t>
            </w:r>
          </w:p>
          <w:p>
            <w:pPr>
              <w:pStyle w:val="GvdeMetni3"/>
              <w:ind w:left="62" w:hanging="126"/>
              <w:rPr>
                <w:sz w:val="15"/>
              </w:rPr>
            </w:pPr>
            <w:r>
              <w:rPr>
                <w:sz w:val="15"/>
              </w:rPr>
              <w:t xml:space="preserve">53. Tüketici olarak hakları ihlal edildiğinde yasal yollardan haklarını arar. 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54.  Aldığı ürünlerin son kullanma tarihine dikkat etmenin bir tüketici hakkı olduğunu fark eder</w:t>
            </w:r>
          </w:p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 xml:space="preserve"> Rehberlik ve Psikolojik Danışma (4- 5.a,5.b); (7-11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 a. Karar vermenin önemini açıklar.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 b.  Kendisiyle ilgili kararlar verir.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>
                <w:color w:val="000000"/>
              </w:rPr>
            </w:pPr>
            <w:r>
              <w:rPr>
                <w:color w:val="000000"/>
                <w:sz w:val="15"/>
              </w:rPr>
              <w:t>11. İnsanlarla ve meslekler arasındaki ilişkiyi kavrar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62" w:right="-108" w:hanging="126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</w:rPr>
              <w:t>`</w:t>
            </w:r>
            <w:r>
              <w:rPr>
                <w:color w:val="000000"/>
              </w:rPr>
              <w:t xml:space="preserve"> 3. kazanım için Matematik dersi “Doğal Sayılarla Toplama İşlemi” alt öğrenme alanı (1.kazanım)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color w:val="000000"/>
              </w:rPr>
              <w:t>`</w:t>
            </w:r>
            <w:r>
              <w:rPr>
                <w:color w:val="000000"/>
              </w:rPr>
              <w:t xml:space="preserve"> 3. kazanım için Matematik dersi “Doğal Sayılarla Çıkarma İşlemi” alt öğrenme alanı (1. kazanım)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</w:rPr>
              <w:t>`</w:t>
            </w:r>
            <w:r>
              <w:rPr>
                <w:color w:val="000000"/>
              </w:rPr>
              <w:t xml:space="preserve"> 6. kazanım için Matematik dersi “Sütun Grafiği” alt öğrenme alanı (1 ve 2. kazanımlar)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</w:rPr>
              <w:t>`</w:t>
            </w:r>
            <w:r>
              <w:rPr>
                <w:color w:val="000000"/>
              </w:rPr>
              <w:t xml:space="preserve"> 6. kazanım için Fen ve Teknoloji dersi “Maddeyi Tanıyalım” ünitesi (4.1 kazanımı)</w:t>
            </w:r>
          </w:p>
          <w:p>
            <w:pPr>
              <w:pStyle w:val="Normal"/>
              <w:spacing w:before="120" w:after="0"/>
              <w:ind w:left="62" w:hanging="126"/>
              <w:rPr>
                <w:color w:val="000000"/>
                <w:spacing w:val="-20"/>
                <w:sz w:val="22"/>
                <w:szCs w:val="20"/>
              </w:rPr>
            </w:pPr>
            <w:r>
              <w:rPr>
                <w:color w:val="000000"/>
                <w:spacing w:val="-20"/>
                <w:sz w:val="22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80" w:after="0"/>
              <w:ind w:left="62" w:hanging="126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Benim Bütçem” (Verilen tahmini bütçeye göre bir alışveriş listesi hazırlanır.)  (1, 3.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</w:t>
            </w:r>
            <w:r>
              <w:rPr>
                <w:bCs/>
                <w:color w:val="000000"/>
              </w:rPr>
              <w:t xml:space="preserve"> “</w:t>
            </w:r>
            <w:r>
              <w:rPr>
                <w:color w:val="000000"/>
              </w:rPr>
              <w:t>Pazara Gidelim” (Yakın çevrede kurulmuş bir pazarda inceleme yapılır.)  (2, 6ve 7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Paranın Hikâyesi” ( Paranın geçmişi araştırılır.) (3.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Bilinçli Tüketici misin?” (Sınıfta oluşturulan market ortamında alışveriş yapılır.)  ( 4,5. kazanım) 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Alışveriş Listesi” (Sınıfta öğrenciler tarafından bir market oluşturularak belirlenen bütçeye uygun alışveriş yapılır.) (3 ve 6.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Film İzliyoruz” (Bir ham maddenin ürüne dönüştürülmesini gösteren bir film izlenir.) (6.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 xml:space="preserve">Buğdayın Yolculuğu” (Empati yoluyla bir ham maddenin ürüne dönüşmesi hikâye edilerek akış şeması oluşturulur.) </w:t>
              <w:br/>
              <w:t>(6,7. kazanım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Röportaj Yapıyoruz” (Bir meslek sahibi ile mesleği üzerine bir    röportaj yapılır.) (7. kazanım)</w:t>
            </w:r>
          </w:p>
          <w:p>
            <w:pPr>
              <w:pStyle w:val="Normal"/>
              <w:ind w:left="62" w:right="113" w:hanging="12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Ben Olmasaydım Ne Olurdu?” (Rastgele seçilen bir mesleğin gerekliliği savunulur.)  (7. kazanım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 ünitede, gözlem,  öz değerlendirme formu, çoktan seçmeli, boşluk doldurmalı testler,  performans değerlendirme, dereceleme ölçeği (rubric) kullanılarak değerlendirme yapılabilir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beceri: Tablo, diyagram ve grafik okuma</w:t>
            </w:r>
          </w:p>
          <w:p>
            <w:pPr>
              <w:pStyle w:val="Footer"/>
              <w:spacing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değer: Temizlik, sağlıklı olmaya önem verme</w:t>
            </w:r>
          </w:p>
          <w:p>
            <w:pPr>
              <w:pStyle w:val="Footer"/>
              <w:spacing w:before="8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.HAFT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Mevcut kaynaklarla ihtiyaçlarını ilişkilendirir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7" w:hanging="28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550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.HAF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Satın alacağı ürünleri belirlenen standartlara göre değerlendirir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7" w:hanging="28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550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.HAF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Bilinçli bir tüketici olarak haklarını kullanır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7" w:hanging="28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550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.HAFT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Kullandığı bazı ürünlerin üretim, dağıtım ve tüketim ağını oluşturur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İhtiyaçlarla meslekleri ilişkilendirir.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7" w:hanging="28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550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466"/>
        <w:gridCol w:w="8"/>
        <w:gridCol w:w="480"/>
        <w:gridCol w:w="6"/>
        <w:gridCol w:w="1858"/>
        <w:gridCol w:w="1540"/>
        <w:gridCol w:w="2183"/>
        <w:gridCol w:w="1386"/>
        <w:gridCol w:w="2772"/>
        <w:gridCol w:w="1609"/>
        <w:gridCol w:w="1486"/>
      </w:tblGrid>
      <w:tr>
        <w:trPr>
          <w:trHeight w:val="395" w:hRule="atLeast"/>
          <w:cantSplit w:val="true"/>
        </w:trPr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ÖĞRENME ALANI: Bilim,  Teknoloji  ve Toplum</w:t>
              <w:tab/>
              <w:tab/>
              <w:t xml:space="preserve">                       ÜNİTE: İyi ki Var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-28" w:right="-70" w:hanging="0"/>
              <w:rPr/>
            </w:pPr>
            <w:r>
              <w:rPr/>
              <w:t>HAFTA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5"/>
                <w:szCs w:val="16"/>
              </w:rPr>
            </w:pPr>
            <w:r>
              <w:rPr>
                <w:b/>
                <w:color w:val="000000"/>
                <w:sz w:val="15"/>
                <w:szCs w:val="16"/>
              </w:rPr>
              <w:t>ATATÜRKÇÜLÜ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DİRM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132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0.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Çevresindeki teknolojik ürünleri, kullanım alanlarına  göre sınıflandırır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color w:val="000000"/>
                <w:sz w:val="16"/>
                <w:szCs w:val="16"/>
              </w:rPr>
              <w:t xml:space="preserve"> 1. kazanım için Fen ve Teknoloji dersi “Yaşamımızdaki Elektrik” ünitesi (1.1 kazanımı)</w:t>
            </w:r>
          </w:p>
          <w:p>
            <w:pPr>
              <w:pStyle w:val="GvdeMetni3"/>
              <w:spacing w:before="60" w:after="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`</w:t>
            </w:r>
            <w:r>
              <w:rPr/>
              <w:t xml:space="preserve"> 1, 3, 4 ve 6. kazanımlar için Fen ve Teknoloji dersi “Işık ve Ses” ünitesi (3.1, 3.2, 4.2 kazanımları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color w:val="000000"/>
                <w:sz w:val="16"/>
                <w:szCs w:val="16"/>
              </w:rPr>
              <w:t xml:space="preserve"> 2. kazanım için Matematik dersi “Zamanı Ölçme” alt öğrenme alanı (3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color w:val="000000"/>
                <w:sz w:val="16"/>
                <w:szCs w:val="16"/>
              </w:rPr>
              <w:t xml:space="preserve"> 4. kazanım için Fen ve Teknoloji dersi “Yaşamımızdaki Elektrik” ünitesi (1.4 kazanımı)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2. kazanım yılbaşı ile ilişkilendirilirken Atatürk önderliğinde zaman ölçülerine getirilen yeniliklere vurgu yapılır.</w:t>
            </w:r>
          </w:p>
          <w:p>
            <w:pPr>
              <w:pStyle w:val="GvdeMetni3"/>
              <w:spacing w:before="60" w:after="0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/>
              <w:t xml:space="preserve"> </w:t>
            </w:r>
            <w:r>
              <w:rPr/>
              <w:t>İnsanlığın kullandığı zaman ölçme araçları ve belirleme yöntemleri konusunda “Geçmişimi Öğreniyorum” ünitesi ile ilişki kurulabili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Üretimden Tüketime (İhtiyaçlarımız konusu ile ilişki kurulabilir.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Yaşadığımız Yer (Teknolojik ürünleri kendisine ve doğaya zarar vermeden kullanma konusunda ilişki kurulabilir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İnternette Araştırıyoruz” (Öğrencinin kullandığı eşyaların geçirdiği safhalarla ilgili bir araştırma yapılır.) (2, 3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Zaman Tüneli” (Yaygın olarak kullanılan bazı aletlerin icat ediliş tarihi esas alınarak bir zaman şeridi oluşturulur ve bu araç ve aletlerin hayatımıza etkisi tartışılır.)  (2, 3, 4. kazanım)</w:t>
            </w:r>
          </w:p>
          <w:p>
            <w:pPr>
              <w:pStyle w:val="GvdeMetni3"/>
              <w:spacing w:before="60" w:after="0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 </w:t>
            </w:r>
            <w:r>
              <w:rPr/>
              <w:t>Telgrafın Telleri”  (Millî Mücadele’de telgrafın rolü ile ilgili görsel ve yazılı materyaller incelenir.) (3, 4, 5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İşte Geldim” (Çeşitli teknolojik ürünlerin tanıtımı ile ilgili afiş tasarlanır.) (5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</w:t>
            </w:r>
            <w:r>
              <w:rPr>
                <w:color w:val="000000"/>
                <w:sz w:val="16"/>
                <w:szCs w:val="16"/>
              </w:rPr>
              <w:t xml:space="preserve"> "Geleceğin Dünyası” (Gelecekteki teknoloji ile ilgili proje çalışması yapılır.) (5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Önemli Telefon Numaraları” (Acil servis numaralarının doğru ve etkili kullanımına dair drama etkinliği yapılır.) (6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Teknolojiyi Doğru Kullanıyoruz” (Teknolojinin doğru kullanımı ile ilgili “altı şapka” düşünme yöntemine dayalı bir etkinlik yapılır.) (6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Teknolojiyi Doğru Kullanalım” (Teknolojinin doğru kullanımı ile ilgili küçük grup oluşturma yöntemine dayalı bir etkinlik yapılır.) (6. kazanım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u ünitede, gözlem,  öz değerlendirme formu, açık uçlu sorular, performans değerlendirme, çoktan seçmeli, boşluk doldurmalı testler, tutum ölçeği kullanılarak değerlendirme yapılabilir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[!]  Doğrudan verilecek beceri: Karşılaştırma yapma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değer:  Bilimsellik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1.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İnsanlığın kullandığı belli başlı zaman ölçme araçlarını ve belirleme yöntemlerini tanır.  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2.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Kullandığı teknolojik ürünlerin zaman içindeki gelişimini kavrar.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Teknolojik ürünlerin hayatımızda ve çevremizde yaptığı değişiklikleri dikkate alarak geçmişle bugünü karşılaştırır.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3.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Çevresindeki ihtiyaçlardan yola çıkarak kendine özgü ürünler tasarlar.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Teknolojik ürünleri kendisine, başkalarına ve  doğaya zarar vermeden kullanır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  <w:r>
        <w:br w:type="page"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tbl>
      <w:tblPr>
        <w:tblW w:w="139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1767"/>
        <w:gridCol w:w="2160"/>
        <w:gridCol w:w="1440"/>
        <w:gridCol w:w="1363"/>
        <w:gridCol w:w="2492"/>
        <w:gridCol w:w="1185"/>
        <w:gridCol w:w="2280"/>
      </w:tblGrid>
      <w:tr>
        <w:trPr>
          <w:trHeight w:val="381" w:hRule="atLeas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ÖĞRENME ALANI: Gruplar, Kurumlar ve Sosyal Örgütler</w:t>
              <w:tab/>
              <w:tab/>
              <w:t xml:space="preserve">  ÜNİTE: Hep Birlikte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82" w:hanging="0"/>
              <w:rPr/>
            </w:pPr>
            <w:r>
              <w:rPr/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92" w:right="-109" w:hanging="0"/>
              <w:rPr/>
            </w:pPr>
            <w:r>
              <w:rPr/>
              <w:t>ATATÜRKÇÜLÜK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-DİRM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97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4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43" w:hanging="98"/>
              <w:jc w:val="left"/>
              <w:rPr>
                <w:color w:val="000000"/>
              </w:rPr>
            </w:pPr>
            <w:r>
              <w:rPr>
                <w:color w:val="000000"/>
              </w:rPr>
              <w:t>1.İnsanların belli bir amaç çerçevesinde oluşturdukları sosyal örgüt, resmi kurum ve grupları fark eder.</w:t>
            </w:r>
          </w:p>
          <w:p>
            <w:pPr>
              <w:pStyle w:val="Normal"/>
              <w:ind w:left="43" w:hanging="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43" w:hanging="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È</w:t>
            </w:r>
            <w:r>
              <w:rPr>
                <w:color w:val="000000"/>
              </w:rPr>
              <w:t xml:space="preserve">İnsan Hakları ve Vatandaşlık (1,2,3–39,40,41) 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39. Sivil toplum kavramının önemini kavra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40. Sivil toplum örgütlerinin çalışmalarının yasal olduğunu bili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41. Yakın çevresindeki sivil toplum örgütlerinin faaliyetlerinin farkında olu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È</w:t>
            </w:r>
            <w:r>
              <w:rPr>
                <w:color w:val="000000"/>
              </w:rPr>
              <w:t xml:space="preserve"> Kariyer Bilinci Geliştirme 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( 1,2,3 – 15,16 )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15. Hayatımızı kolaylaştırmak için çalışanları tanır ve yaptığı işleri açıkla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16. Başkalarına hizmet etmeyi içeren hizmetleri tanı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È</w:t>
            </w:r>
            <w:r>
              <w:rPr>
                <w:color w:val="000000"/>
              </w:rPr>
              <w:t xml:space="preserve"> Rehberlik ve Psikolojik Danışma (4-6) 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6.Çevrede bulunan sportif ve kültürel etkinliklerden haberdar olu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È</w:t>
            </w:r>
            <w:r>
              <w:rPr>
                <w:color w:val="000000"/>
              </w:rPr>
              <w:t xml:space="preserve">Sağlık Kültürü (2–31,32) 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31. Sağlık alanında çalışan kurum ve kişileri tanı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32. Sağlık kurumlarının genel işlev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40" w:right="-550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[!]  Atatürkçülükle İlgili Konular (1, 2, 3, 4, 5 -2)</w:t>
            </w:r>
          </w:p>
          <w:p>
            <w:pPr>
              <w:pStyle w:val="Footer"/>
              <w:ind w:left="40" w:right="-550" w:hanging="112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</w:t>
            </w:r>
            <w:r>
              <w:rPr>
                <w:rFonts w:cs="Times New Roman"/>
                <w:bCs/>
                <w:color w:val="000000"/>
                <w:sz w:val="14"/>
              </w:rPr>
              <w:t xml:space="preserve"> </w:t>
            </w:r>
            <w:r>
              <w:rPr>
                <w:bCs/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Bir Gazete Sayfası Hazırlayalım” (Çevredeki sosyal     problemlere karşı duyarlılığı arttırma, neden sonuç ilişkisini belirleme becerisini geliştirme amacına yönelik olarak, bir haberden hareketle gazete sayfası hazırlanır.) (1, 2. kazanım)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</w:t>
            </w:r>
            <w:r>
              <w:rPr>
                <w:rFonts w:cs="Times New Roman"/>
                <w:bCs/>
                <w:color w:val="000000"/>
                <w:sz w:val="14"/>
              </w:rPr>
              <w:t xml:space="preserve">  </w:t>
            </w:r>
            <w:r>
              <w:rPr>
                <w:bCs/>
                <w:color w:val="000000"/>
                <w:sz w:val="14"/>
              </w:rPr>
              <w:t>“</w:t>
            </w:r>
            <w:r>
              <w:rPr>
                <w:bCs/>
                <w:color w:val="000000"/>
                <w:sz w:val="14"/>
              </w:rPr>
              <w:t>Gönüllü Çalışanlar” (Yardımseverlik ve dayanışma değerlerini</w:t>
            </w:r>
            <w:r>
              <w:rPr>
                <w:color w:val="000000"/>
                <w:sz w:val="14"/>
              </w:rPr>
              <w:t xml:space="preserve"> vurgulayan fotoğraflar ve temsili resimler incelenir.)  (1, 2. kazanım)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</w:t>
            </w:r>
            <w:r>
              <w:rPr>
                <w:rFonts w:cs="Times New Roman"/>
                <w:bCs/>
                <w:color w:val="000000"/>
                <w:sz w:val="14"/>
              </w:rPr>
              <w:t xml:space="preserve"> </w:t>
            </w:r>
            <w:r>
              <w:rPr>
                <w:bCs/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Nasıl Güzelleştirebiliriz?”  (“Çevremizi nasıl güzelleştirebiliriz?” vb. sorularla ilgili küçük grup çalışmaları yapılır.)  (2, 3, 5. kazanım)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</w:t>
            </w:r>
            <w:r>
              <w:rPr>
                <w:rFonts w:cs="Times New Roman"/>
                <w:bCs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Bir Sorunumuzu Çözelim” (Proje ya da grup çalışması ile yaşanılan çevreden, örnek sosyal bir sorun belirlenerek çözüm aşamaları ve öneriler sunulur.) (2, 3, 5. kazanım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color w:val="000000"/>
                <w:sz w:val="14"/>
              </w:rPr>
              <w:t>)</w:t>
            </w: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</w:t>
            </w:r>
            <w:r>
              <w:rPr>
                <w:bCs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“İlk Adımı Atanlar” (Toplumsal duyarlılığı sağlama ve katılımcı birey olmayı cesaretlendirme amacıyla, birçok kişinin yaşamını etkilemiş, önemli başarılar elde etmiş insanlar ile ilgili araştırma yapılır.) (4, 5. kazanım)</w:t>
            </w:r>
          </w:p>
          <w:p>
            <w:pPr>
              <w:pStyle w:val="Normal"/>
              <w:ind w:left="40" w:hanging="112"/>
              <w:rPr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  <w:sz w:val="14"/>
                <w:szCs w:val="16"/>
              </w:rPr>
              <w:t></w:t>
            </w:r>
            <w:r>
              <w:rPr>
                <w:rFonts w:cs="Times New Roman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bCs/>
                <w:color w:val="000000"/>
                <w:sz w:val="14"/>
                <w:szCs w:val="16"/>
              </w:rPr>
              <w:t>“</w:t>
            </w:r>
            <w:r>
              <w:rPr>
                <w:rFonts w:cs="Arial"/>
                <w:bCs/>
                <w:color w:val="000000"/>
                <w:sz w:val="14"/>
                <w:szCs w:val="16"/>
              </w:rPr>
              <w:t>İki Elin Sesi” (Öğrenci tarafından seçilen veya tasarlanan bir grup, kuruluş veya sosyal örgüte yeni üyeler kazandırmak için kısa bir metin hazırlanır ve sınıfta sunulur.)  (2, 5. kazanım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112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14"/>
                <w:szCs w:val="16"/>
              </w:rPr>
              <w:t></w:t>
            </w:r>
            <w:r>
              <w:rPr>
                <w:color w:val="000000"/>
                <w:sz w:val="14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u ünitede, gözlem,  öz değerlendirme formu, proje, öğrenci ürün dosyası (portfolyo) kullanılarak değerlendirme yapılabilir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11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[!]  Öğrencinin yakın çevresinde olan eğitim, sağlık ve yardım kuruluşları ele alınacaktır.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[!]  Doğrudan verilecek beceri: </w:t>
              <w:br/>
              <w:t>Sebep-sonuç ilişkisini belirleme.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değer: Yardımseverlik</w:t>
            </w:r>
          </w:p>
          <w:p>
            <w:pPr>
              <w:pStyle w:val="Footer"/>
              <w:ind w:left="40" w:right="-550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5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Ön bilgi ve yaşantısını kullanarak çevresindeki belli başlı sosyal problemler ya da ihtiyaçlarla grup, kurum ve sosyal örgütleri ilişkilendirir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6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43" w:hanging="98"/>
              <w:jc w:val="left"/>
              <w:rPr/>
            </w:pPr>
            <w:r>
              <w:rPr/>
              <w:t>3.Kendisi ile çevresindeki gruplar, kurumlar ve sosyal örgütler arasındaki etkileşime örnekler verir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7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558" w:leader="none"/>
              </w:tabs>
              <w:spacing w:before="0" w:after="0"/>
              <w:ind w:left="43" w:hanging="98"/>
              <w:jc w:val="left"/>
              <w:rPr>
                <w:color w:val="000000"/>
              </w:rPr>
            </w:pPr>
            <w:r>
              <w:rPr>
                <w:color w:val="000000"/>
              </w:rPr>
              <w:t>4.Okulunda ve yakın çevresinde katılacağı sosyal ve eğitsel etkinliklere karar verir.</w:t>
            </w:r>
          </w:p>
          <w:p>
            <w:pPr>
              <w:pStyle w:val="StilVerdana10MaddeParag"/>
              <w:tabs>
                <w:tab w:val="clear" w:pos="709"/>
                <w:tab w:val="left" w:pos="558" w:leader="none"/>
              </w:tabs>
              <w:spacing w:before="0" w:after="0"/>
              <w:ind w:left="43" w:hanging="98"/>
              <w:jc w:val="left"/>
              <w:rPr/>
            </w:pPr>
            <w:r>
              <w:rPr/>
              <w:t>5.Okul yaşamında gerekli gördüğü eğitsel-sosyal etkinlikler önerir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58"/>
        <w:gridCol w:w="400"/>
        <w:gridCol w:w="1860"/>
        <w:gridCol w:w="1820"/>
        <w:gridCol w:w="1567"/>
        <w:gridCol w:w="1344"/>
        <w:gridCol w:w="3249"/>
        <w:gridCol w:w="1560"/>
        <w:gridCol w:w="1440"/>
      </w:tblGrid>
      <w:tr>
        <w:trPr>
          <w:trHeight w:val="339" w:hRule="atLeast"/>
          <w:cantSplit w:val="true"/>
        </w:trPr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 xml:space="preserve">ÖĞRENME ALANI: Güç, Yönetim ve Toplum </w:t>
              <w:tab/>
              <w:tab/>
              <w:t xml:space="preserve">                       ÜNİTE: İnsanlar ve Yönetim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36" w:hanging="0"/>
              <w:jc w:val="center"/>
              <w:rPr>
                <w:b/>
                <w:b/>
                <w:color w:val="000000"/>
                <w:sz w:val="15"/>
                <w:szCs w:val="16"/>
              </w:rPr>
            </w:pPr>
            <w:r>
              <w:rPr>
                <w:b/>
                <w:color w:val="000000"/>
                <w:sz w:val="15"/>
                <w:szCs w:val="16"/>
              </w:rPr>
              <w:t>ATATÜRKÇÜLÜK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855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8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Yaşadığı yerin yerel yönetim birimlerini tanır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spacing w:before="120" w:after="0"/>
              <w:ind w:left="56" w:hanging="112"/>
              <w:rPr/>
            </w:pPr>
            <w:r>
              <w:rPr>
                <w:rFonts w:eastAsia="Wingdings" w:cs="Wingdings" w:ascii="Wingdings" w:hAnsi="Wingdings"/>
              </w:rPr>
              <w:t>È</w:t>
            </w:r>
            <w:r>
              <w:rPr/>
              <w:t>İnsan Hakları ve Vatandaşlık (1, 2, 3 – 44); (4- 43,57,50)</w:t>
            </w:r>
          </w:p>
          <w:p>
            <w:pPr>
              <w:pStyle w:val="Normal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 Yerel yönetimlerin hangi birimlerden oluştuğunu bilir.</w:t>
            </w:r>
          </w:p>
          <w:p>
            <w:pPr>
              <w:pStyle w:val="StilVerdana10MaddeParag"/>
              <w:ind w:left="56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43. Ülkemizi yönetenlerin halkın oyu ile yönetime geldiklerini bilir.</w:t>
            </w:r>
          </w:p>
          <w:p>
            <w:pPr>
              <w:pStyle w:val="StilVerdana10MaddeParag"/>
              <w:ind w:left="56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7. Seçme hakkının önemini bilir ve bu hakkını gerektiği yerlerde kullanır. </w:t>
            </w:r>
          </w:p>
          <w:p>
            <w:pPr>
              <w:pStyle w:val="Normal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 Seçilme hakkının önemini kavrar</w:t>
            </w:r>
          </w:p>
          <w:p>
            <w:pPr>
              <w:pStyle w:val="Normal"/>
              <w:spacing w:before="120" w:after="0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" w:hanging="112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Hep Birlikte (İhtiyaçlarla grup, kurum ve sosyal örgütler ilişkilendirilir). </w:t>
            </w:r>
          </w:p>
          <w:p>
            <w:pPr>
              <w:pStyle w:val="Normal"/>
              <w:spacing w:before="120" w:after="0"/>
              <w:ind w:left="56" w:hanging="112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Geçmişimi Öğreniyorum (Milli Mücadele’nin kazanılmasında ve Cumhuriyetin ilânında Atatürk’ün rolünü fark eder).</w:t>
            </w:r>
          </w:p>
          <w:p>
            <w:pPr>
              <w:pStyle w:val="Normal"/>
              <w:spacing w:before="80" w:after="0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 w:val="18"/>
              </w:rPr>
              <w:t>v</w:t>
            </w:r>
            <w:r>
              <w:rPr>
                <w:color w:val="000000"/>
              </w:rPr>
              <w:t>“Bir Gezi Yapalım” (Yerel yönetim birimlerine tanıtım amaçlı bir gezi düzenlenir.) (1. kazanım)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Oyun Parkı İstiyoruz” (Herhangi bir konuda belediye başkanına dilekçe yazılır.) (2. kazanım)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Nasrettin Hoca ile Birlikte” (Katılımı teşvik etme ve toplumsal bir soruna çözüm önerileri sunma amacıyla fıkra tamamlama çalışması yapılır.) (3. kazanım)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Oy Verelim” (Sınıf başkanı seçimi için sandıklar kurularak basit düzeyde bir seçim ortamı oluşturulur.) (4. kazanı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Benim Bayramım” (23 Nisan etkinlikleri </w:t>
            </w:r>
          </w:p>
          <w:p>
            <w:pPr>
              <w:pStyle w:val="Normal"/>
              <w:ind w:left="-56" w:hanging="0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için yabancı ülkedeki bir öğrenciye davet mektubu yazılır.)  (4. kazanım)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color w:val="000000"/>
              </w:rPr>
              <w:t>Sözlük Çalışması” (Yerel, yerel yönetim, kamu, kamuoyu, kamu hizmeti, millet, millî egemenlik kavramları araştırılır.)  (Tüm kazanımlar)</w:t>
            </w:r>
          </w:p>
          <w:p>
            <w:pPr>
              <w:pStyle w:val="Normal"/>
              <w:ind w:left="-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112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Bu ünitede, gözlem,  öz değerlendirme formu, açık uçlu sorular, proje, çoktan seçmeli, boşluk doldurmalı testler ve performans ödevi kullanılarak değerlendirme yapılabili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color w:val="000000"/>
              </w:rPr>
              <w:t>Doğrudan verilecek beceri: Karar verme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[!]  Doğrudan verilecek değer: Bağımsızlık</w:t>
            </w:r>
          </w:p>
          <w:p>
            <w:pPr>
              <w:pStyle w:val="Normal"/>
              <w:spacing w:before="120" w:after="0"/>
              <w:ind w:left="56" w:hanging="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9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Kamu hizmetlerinin yürütülmesinde yerel yönetimlerin rolünü açıklar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0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ind w:left="44" w:right="-108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3.Kamuoyunun yerel yönetimlere etkisine örnekler verir.</w:t>
            </w:r>
          </w:p>
          <w:p>
            <w:pPr>
              <w:pStyle w:val="Normal"/>
              <w:ind w:left="44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1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ind w:left="44" w:right="-108" w:hanging="112"/>
              <w:jc w:val="left"/>
              <w:rPr/>
            </w:pPr>
            <w:r>
              <w:rPr/>
              <w:t>4.Büyük Millet Meclisinin açılışı ile Ulusal Egemenliği ilişkilendirir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snapToGrid w:val="false"/>
              <w:ind w:left="57" w:right="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szCs w:val="16"/>
              </w:rPr>
              <w:t>32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ind w:left="44" w:right="-108" w:hanging="112"/>
              <w:jc w:val="left"/>
              <w:rPr>
                <w:color w:val="000000"/>
              </w:rPr>
            </w:pPr>
            <w:r>
              <w:rPr/>
              <w:t>4.Büyük Millet Meclisinin açılışı ile Ulusal Egemenliği ilişkilendiri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3"/>
        <w:gridCol w:w="477"/>
        <w:gridCol w:w="1680"/>
        <w:gridCol w:w="1598"/>
        <w:gridCol w:w="2421"/>
        <w:gridCol w:w="1554"/>
        <w:gridCol w:w="2587"/>
        <w:gridCol w:w="1320"/>
        <w:gridCol w:w="1560"/>
      </w:tblGrid>
      <w:tr>
        <w:trPr>
          <w:trHeight w:val="41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 xml:space="preserve">ÖĞRENME ALANI: Küresel Bağlantılar  </w:t>
              <w:tab/>
              <w:tab/>
              <w:t xml:space="preserve">                       ÜNİTE: Uzaktaki Arkadaşları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92" w:right="-82" w:hanging="0"/>
              <w:rPr>
                <w:b w:val="false"/>
                <w:b w:val="false"/>
              </w:rPr>
            </w:pPr>
            <w:r>
              <w:rPr/>
              <w:t>ATATÜRKÇÜLÜK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-Dİ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8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3.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1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Dünya üzerinde çeşitli ülkeler olduğunu fark eder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120" w:after="0"/>
              <w:ind w:left="34" w:right="-108" w:hanging="126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34" w:hanging="12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26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bCs/>
                <w:color w:val="000000"/>
                <w:sz w:val="16"/>
                <w:szCs w:val="16"/>
              </w:rPr>
              <w:t xml:space="preserve"> 2</w:t>
            </w:r>
            <w:r>
              <w:rPr>
                <w:color w:val="000000"/>
                <w:sz w:val="16"/>
                <w:szCs w:val="16"/>
              </w:rPr>
              <w:t>. kazanım için Türkçe dersi: Görsel okuma (6,8. kazanımlar)</w:t>
            </w:r>
          </w:p>
          <w:p>
            <w:pPr>
              <w:pStyle w:val="TextBodyIndent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/>
              <w:t xml:space="preserve"> </w:t>
            </w:r>
            <w:r>
              <w:rPr/>
              <w:t>Yaşadığımız Yer (Yaşadığımız yerin özellikleri konusuyla ilişkilendirilir.)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/>
              <w:t xml:space="preserve"> </w:t>
            </w:r>
            <w:r>
              <w:rPr/>
              <w:t>Kendimi Tanıyorum (Bireysel farklılıklar ve benzerlikler konusuyla ilişkilendirilir.)</w:t>
            </w:r>
          </w:p>
          <w:p>
            <w:pPr>
              <w:pStyle w:val="Normal"/>
              <w:ind w:left="34" w:hanging="126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İnsanlar ve Yönetim (23 Nisan Ulusal Egemenlik ve Çocuk Bayramı kutlamalarıyla ilişkilendirilir.)</w:t>
            </w:r>
          </w:p>
          <w:p>
            <w:pPr>
              <w:pStyle w:val="Normal"/>
              <w:ind w:left="34" w:hanging="126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Geçmişimi Öğreniyorum ( Kutlanan özel günler, gelenekler vb. kültürel özelliklerle ilişkilendirilir.) </w:t>
            </w:r>
          </w:p>
          <w:p>
            <w:pPr>
              <w:pStyle w:val="Normal"/>
              <w:ind w:left="34" w:hanging="12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2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</w:t>
            </w:r>
            <w:r>
              <w:rPr/>
              <w:t xml:space="preserve">Dünya Turu” (Harita üzerinde değişik ülkelere yolculuk yapılır.) (1. kazanım) 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v</w:t>
            </w:r>
            <w:r>
              <w:rPr/>
              <w:t>“Kütüphaneye Gidiyoruz” (Seçilen bir ülke ile ilgili kaynak taraması yapılır.)    (1 ve  2. kazanım)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</w:t>
            </w:r>
            <w:r>
              <w:rPr/>
              <w:t>Fotoğrafların Anlattıkları” (Herhangi bir ülkeyle ilgili fotoğraflardan yararlanılarak o ülkeyle ilgili tahminlerde bulunulur.)    (2 ve  3. kazanım)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 “</w:t>
            </w:r>
            <w:r>
              <w:rPr/>
              <w:t xml:space="preserve">Ortak Yönlerimiz” (Değişik ülkelerde yaşayan çocukların benzerlik ve farklılıklarına ilişkin tablo yapılır.) </w:t>
              <w:br/>
              <w:t>(3. kazanım)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</w:t>
            </w:r>
            <w:r>
              <w:rPr/>
              <w:t xml:space="preserve">Güzel Günler” (Toplumların kutladığı bayramlar ve ortak günleri karşılaştıran tablo oluşturulur.) (4. kazanım) 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</w:t>
            </w:r>
            <w:r>
              <w:rPr/>
              <w:t>İnternette Araştırıyoruz” (Uluslararası sportif faaliyetlerin yapıldığı şehirlerin özellikleri araştırılır.)  (Tüm kazanımlar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 ünitede, gözlem,  öz değerlendirme formu, açık uçlu sorular, çoktan seçmeli, boşluk doldurmalı, eşleştirmeli, kısa cevaplı testler, öğrenci ürün dosyası (portfolyo), tutum ölçeği kullanılarak değerlendirme yapılabilir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beceri: Kütüphane ve referans kaynakları kullanma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[!]  Doğrudan verilecek değer: Misafirperverlik</w:t>
            </w:r>
          </w:p>
          <w:p>
            <w:pPr>
              <w:pStyle w:val="GvdeMetni3"/>
              <w:ind w:left="34" w:hanging="126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GvdeMetni3"/>
              <w:ind w:left="34" w:hanging="126"/>
              <w:rPr/>
            </w:pPr>
            <w:r>
              <w:rPr/>
              <w:t xml:space="preserve">[!]  Çeşitli toplumların kültürel özellikleri işlenirken giyim, yemek, özel günler gibi konular ele alınacaktır (2, 3. kazanımlar). </w:t>
            </w:r>
          </w:p>
          <w:p>
            <w:pPr>
              <w:pStyle w:val="GvdeMetni3"/>
              <w:ind w:left="34" w:hanging="126"/>
              <w:rPr/>
            </w:pPr>
            <w:r>
              <w:rPr/>
              <w:t>[!]  Toplumlara ait belirgin özellikleri içeren görsel materyaller (fotoğraf, film vb.) kullanılacaktır (3. kazanım).</w:t>
            </w:r>
          </w:p>
        </w:tc>
      </w:tr>
      <w:tr>
        <w:trPr>
          <w:trHeight w:val="10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4.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63" w:right="-108" w:hanging="125"/>
              <w:jc w:val="left"/>
              <w:rPr/>
            </w:pPr>
            <w:r>
              <w:rPr/>
              <w:t>2.Görsel materyallerden yararlanarak çeşitli toplumların günlük yaşamlarına ilişkin çıkarımlarda bulunur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5.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0" w:leader="none"/>
              </w:tabs>
              <w:spacing w:before="0" w:after="0"/>
              <w:ind w:left="63" w:hanging="125"/>
              <w:jc w:val="left"/>
              <w:rPr/>
            </w:pPr>
            <w:r>
              <w:rPr/>
              <w:t>3.Kendisi ile başka bir toplumdaki yaşıtlarının günlük yaşamlarını karşılaştırır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6.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1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Toplumlar arasında ortak kutlanan özel günlere örnekler verir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rs Öğretmeni                                                                            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… </w:t>
      </w:r>
      <w:r>
        <w:rPr>
          <w:b/>
        </w:rPr>
        <w:t>/ … / 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Uygundu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89" w:top="945" w:footer="709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 </w:t>
    </w:r>
    <w:r>
      <w:rPr>
        <w:b/>
      </w:rPr>
      <w:t>SOSYAL BİLGİLER DERSİ YILLIK DERS PLANI</w:t>
    </w:r>
  </w:p>
  <w:p>
    <w:pPr>
      <w:pStyle w:val="Normal"/>
      <w:rPr/>
    </w:pPr>
    <w:r>
      <w:rPr/>
      <w:t>…………………………</w:t>
    </w:r>
    <w:r>
      <w:rPr/>
      <w:t>..........................OKULU                                                                                                                              4/…   SINIF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bullet"/>
      <w:lvlText w:val=""/>
      <w:lvlJc w:val="left"/>
      <w:pPr>
        <w:tabs>
          <w:tab w:val="num" w:pos="304"/>
        </w:tabs>
        <w:ind w:left="304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97" w:hanging="0"/>
      <w:jc w:val="center"/>
      <w:outlineLvl w:val="1"/>
    </w:pPr>
    <w:rPr>
      <w:b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2" w:right="-82" w:hanging="0"/>
      <w:jc w:val="center"/>
      <w:outlineLvl w:val="2"/>
    </w:pPr>
    <w:rPr>
      <w:b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2" w:right="-82" w:hanging="0"/>
      <w:jc w:val="center"/>
      <w:outlineLvl w:val="4"/>
    </w:pPr>
    <w:rPr>
      <w:b/>
      <w:color w:val="000000"/>
      <w:sz w:val="15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2" w:right="-86" w:hanging="0"/>
      <w:jc w:val="center"/>
      <w:outlineLvl w:val="5"/>
    </w:pPr>
    <w:rPr>
      <w:b/>
      <w:color w:val="00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" w:right="-70" w:hanging="0"/>
      <w:jc w:val="center"/>
      <w:outlineLvl w:val="6"/>
    </w:pPr>
    <w:rPr>
      <w:b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2" w:right="-109" w:hanging="0"/>
      <w:jc w:val="center"/>
      <w:outlineLvl w:val="8"/>
    </w:pPr>
    <w:rPr>
      <w:b/>
      <w:color w:val="000000"/>
      <w:sz w:val="15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18"/>
      <w:szCs w:val="18"/>
    </w:rPr>
  </w:style>
  <w:style w:type="paragraph" w:styleId="StilVerdana10MaddeParag">
    <w:name w:val="Stil Verdana 10 Madde Parag"/>
    <w:basedOn w:val="Normal"/>
    <w:qFormat/>
    <w:pPr>
      <w:spacing w:before="80" w:after="0"/>
      <w:ind w:left="-26" w:hanging="0"/>
      <w:jc w:val="both"/>
    </w:pPr>
    <w:rPr>
      <w:rFonts w:cs="Arial"/>
      <w:sz w:val="16"/>
      <w:szCs w:val="16"/>
    </w:rPr>
  </w:style>
  <w:style w:type="paragraph" w:styleId="StilVerdana10METNParag">
    <w:name w:val="Stil Verdana 10 METİN Parag"/>
    <w:basedOn w:val="Normal"/>
    <w:qFormat/>
    <w:pPr>
      <w:tabs>
        <w:tab w:val="clear" w:pos="709"/>
        <w:tab w:val="left" w:pos="531" w:leader="none"/>
        <w:tab w:val="left" w:pos="737" w:leader="none"/>
      </w:tabs>
    </w:pPr>
    <w:rPr>
      <w:rFonts w:ascii="Verdana" w:hAnsi="Verdana" w:cs="Verdana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/>
    <w:rPr>
      <w:color w:val="000000"/>
      <w:sz w:val="16"/>
      <w:szCs w:val="16"/>
    </w:rPr>
  </w:style>
  <w:style w:type="paragraph" w:styleId="TextBodyIndent">
    <w:name w:val="Body Text Indent"/>
    <w:basedOn w:val="Normal"/>
    <w:pPr>
      <w:ind w:left="34" w:hanging="126"/>
    </w:pPr>
    <w:rPr>
      <w:color w:val="000000"/>
      <w:sz w:val="16"/>
      <w:szCs w:val="16"/>
    </w:rPr>
  </w:style>
  <w:style w:type="paragraph" w:styleId="GvdeMetniGirintisi2">
    <w:name w:val="Gövde Metni Girintisi 2"/>
    <w:basedOn w:val="Normal"/>
    <w:qFormat/>
    <w:pPr>
      <w:spacing w:before="120" w:after="0"/>
      <w:ind w:left="56" w:hanging="112"/>
    </w:pPr>
    <w:rPr>
      <w:color w:val="000000"/>
      <w:sz w:val="16"/>
      <w:szCs w:val="16"/>
    </w:rPr>
  </w:style>
  <w:style w:type="paragraph" w:styleId="GvdeMetniGirintisi3">
    <w:name w:val="Gövde Metni Girintisi 3"/>
    <w:basedOn w:val="Normal"/>
    <w:qFormat/>
    <w:pPr>
      <w:ind w:left="38" w:hanging="112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13:00Z</dcterms:created>
  <dc:creator>SU YAYINLARI</dc:creator>
  <dc:description/>
  <dc:language>en-US</dc:language>
  <cp:lastModifiedBy>Lenovo</cp:lastModifiedBy>
  <cp:lastPrinted>2008-09-12T17:52:00Z</cp:lastPrinted>
  <dcterms:modified xsi:type="dcterms:W3CDTF">2013-08-19T11:13:00Z</dcterms:modified>
  <cp:revision>2</cp:revision>
  <dc:subject/>
  <dc:title>ÜNİTELENDİRİLMİŞ YILLIK PLAN</dc:title>
</cp:coreProperties>
</file>