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7"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276"/>
        <w:gridCol w:w="1417"/>
        <w:gridCol w:w="1590"/>
        <w:gridCol w:w="1560"/>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287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eastAsia="Times New Roman" w:cs="Calibri"/>
                <w:b/>
                <w:b/>
                <w:bCs/>
                <w:sz w:val="24"/>
                <w:szCs w:val="24"/>
                <w:lang w:eastAsia="tr-TR"/>
              </w:rPr>
            </w:pPr>
            <w:r>
              <w:rPr>
                <w:rFonts w:eastAsia="Times New Roman" w:cs="Calibri"/>
                <w:b/>
                <w:bCs/>
                <w:sz w:val="24"/>
                <w:szCs w:val="24"/>
                <w:lang w:eastAsia="tr-TR"/>
              </w:rPr>
              <w:t xml:space="preserve">1. ÜNİTE: YAŞAM BİLİMİ BİYOLOJİ (33 SAAT)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tr-TR"/>
              </w:rPr>
            </w:pPr>
            <w:r>
              <w:rPr>
                <w:rFonts w:eastAsia="Times New Roman" w:cs="Calibri"/>
                <w:b/>
                <w:bCs/>
                <w:color w:val="000000"/>
                <w:sz w:val="16"/>
                <w:szCs w:val="16"/>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ÖĞRENME -ÖĞRETME YÖNTEM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58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numPr>
                <w:ilvl w:val="0"/>
                <w:numId w:val="2"/>
              </w:numPr>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YAŞAM BİLİMİ BİYOLOJİ (33 SAAT)</w:t>
            </w:r>
          </w:p>
          <w:p>
            <w:pPr>
              <w:pStyle w:val="Normal"/>
              <w:spacing w:lineRule="auto" w:line="240" w:before="0" w:after="0"/>
              <w:ind w:left="720" w:hanging="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KAZANIM:7</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 xml:space="preserve">9.1.1.1. Genelde bilimin özelde biyolojinin doğasını anlar.                           </w:t>
            </w:r>
          </w:p>
          <w:p>
            <w:pPr>
              <w:pStyle w:val="Normal"/>
              <w:spacing w:lineRule="auto" w:line="240" w:before="0" w:after="0"/>
              <w:rPr/>
            </w:pPr>
            <w:r>
              <w:rPr>
                <w:rFonts w:eastAsia="Times New Roman" w:cs="Times New Roman" w:ascii="Times New Roman" w:hAnsi="Times New Roman"/>
                <w:bCs/>
                <w:color w:val="000000"/>
                <w:sz w:val="20"/>
                <w:szCs w:val="20"/>
                <w:lang w:eastAsia="tr-TR"/>
              </w:rPr>
              <w:t xml:space="preserve"> </w:t>
            </w: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Bilimin ve bilimsel bilginin delillere dayandırılabilir yapısı, bilimde kullanılan yöntemlerin çeşitliliği, bilimsel bilginin değişebilir yapısı ve değişimde etkin olan nedenler, bilimde öznellik ve nesnellik ile bilim toplum ilişkisi gibi konular güncel ve biyoloji bilimi tarihinden örnekler üzerinden tartışılır.</w:t>
            </w:r>
          </w:p>
          <w:p>
            <w:pPr>
              <w:pStyle w:val="Normal"/>
              <w:spacing w:lineRule="auto" w:line="240" w:before="0" w:after="0"/>
              <w:rPr/>
            </w:pPr>
            <w:r>
              <w:rPr>
                <w:rFonts w:eastAsia="Times New Roman" w:cs="Times New Roman" w:ascii="Times New Roman" w:hAnsi="Times New Roman"/>
                <w:b/>
                <w:bCs/>
                <w:color w:val="000000"/>
                <w:sz w:val="20"/>
                <w:szCs w:val="20"/>
                <w:lang w:eastAsia="tr-TR"/>
              </w:rPr>
              <w:t>b.</w:t>
            </w:r>
            <w:r>
              <w:rPr>
                <w:rFonts w:eastAsia="Times New Roman" w:cs="Times New Roman" w:ascii="Times New Roman" w:hAnsi="Times New Roman"/>
                <w:bCs/>
                <w:color w:val="000000"/>
                <w:sz w:val="20"/>
                <w:szCs w:val="20"/>
                <w:lang w:eastAsia="tr-TR"/>
              </w:rPr>
              <w:t xml:space="preserve"> Biyolojide kullanılan bilimsel çalışma süreçleri ezberletilmez, bu süreçlerin deneysel etkinlik kurgusu içinde öğrenciler tarafından keşfedilmesi sağlanı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c</w:t>
            </w:r>
            <w:r>
              <w:rPr>
                <w:rFonts w:eastAsia="Times New Roman" w:cs="Times New Roman" w:ascii="Times New Roman" w:hAnsi="Times New Roman"/>
                <w:bCs/>
                <w:color w:val="000000"/>
                <w:sz w:val="20"/>
                <w:szCs w:val="20"/>
                <w:lang w:eastAsia="tr-TR"/>
              </w:rPr>
              <w:t>. Biyoloji ile ilgili elde edilen bilgilerin, tarihsel süreç içerisinde diğer bilim dallarındaki ve özellikle teknolojideki gelişmelere bağlı olarak değişimi araştırılır ve tartış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ilimsel Bir Çalışma Nasıl Yapılır?  Etkinlik Adı: Bilimsel Olan İfadeyi Bulalım</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Deney ve gözlem          Soru -cevap              Araştırma</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2. Biyolojinin günlük hayatta karşılaşılan problemlerin çözümüne sağladığı katkıların farkına varır.</w:t>
            </w:r>
          </w:p>
          <w:p>
            <w:pPr>
              <w:pStyle w:val="Normal"/>
              <w:spacing w:lineRule="auto" w:line="240" w:before="0" w:after="0"/>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Hayatı tehdit eden sorunların (gıda sıkıntısı, küresel iklim değişikliği, sağlık sorunları vb.) çözümünde biyolojinin katkıları sorgulanır.</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3. Biyolojinin güncel çalışma alanlarını tanır ve kariyer alanlarıyla ilişkilendiri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Öğrencilerin ileriye dönük meslek seçimlerinde bilinçli tercihler yapabilmeleri için biyoloji ile ilgili meslekler ve kariyer alanları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Işığın Patatesin Çimlenmesine Olan Etkisi                         Etkinlik Adı: Bilim İnsanının Özellikleri Ve İzlediği Çalışma Metodları                                         Etkinlik Adı: Merdiven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zlem                      Tartışma                   Araştırma                       Sözlü Anlatım</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4992" w:type="dxa"/>
        <w:jc w:val="left"/>
        <w:tblInd w:w="-5" w:type="dxa"/>
        <w:tblLayout w:type="fixed"/>
        <w:tblCellMar>
          <w:top w:w="0" w:type="dxa"/>
          <w:left w:w="70" w:type="dxa"/>
          <w:bottom w:w="0" w:type="dxa"/>
          <w:right w:w="70" w:type="dxa"/>
        </w:tblCellMar>
      </w:tblPr>
      <w:tblGrid>
        <w:gridCol w:w="709"/>
        <w:gridCol w:w="425"/>
        <w:gridCol w:w="567"/>
        <w:gridCol w:w="426"/>
        <w:gridCol w:w="1383"/>
        <w:gridCol w:w="4111"/>
        <w:gridCol w:w="1417"/>
        <w:gridCol w:w="1276"/>
        <w:gridCol w:w="1388"/>
        <w:gridCol w:w="30"/>
        <w:gridCol w:w="1560"/>
        <w:gridCol w:w="30"/>
        <w:gridCol w:w="1670"/>
      </w:tblGrid>
      <w:tr>
        <w:trPr>
          <w:trHeight w:val="147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ATATÜRKÇÜLÜK</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40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3"/>
              </w:numPr>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YAŞAM BİLİMİ BİYOLOJİ (33 SAAT)</w:t>
            </w:r>
          </w:p>
          <w:p>
            <w:pPr>
              <w:pStyle w:val="Normal"/>
              <w:spacing w:lineRule="auto" w:line="240" w:before="0" w:after="0"/>
              <w:ind w:left="720" w:hanging="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KAZANIM:7</w:t>
            </w:r>
          </w:p>
        </w:tc>
        <w:tc>
          <w:tcPr>
            <w:tcW w:w="425"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2.1. Canlı ve cansız varlıklar arasındaki farkları belirle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18"/>
                <w:szCs w:val="18"/>
                <w:lang w:eastAsia="tr-TR"/>
              </w:rPr>
              <w:t>a. Yakın çevreden seçilen canlı ve cansız varlık örnekleri, genel yapı, fiziksel özellikler vb. temelinde birbirleriyle karşıl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Canlıların Ortak Özellikleri</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zlem                                                Örnekleme                                   Tartış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0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9.1.2.2. Canlıların ortak özelliklerini keşfede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 Yakın çevresindeki canlılardan yola çıkılarak, öğrencilerin canlıların ortak özelliklerine ulaşması sağlan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b. Canlıların ortak özellikleri olarak; hücresel yapı, beslenme, solunum, boşaltım, hareket, uyarılara tepki, uyum, üreme, büyüme ve gelişme özellikleri verilir.</w:t>
            </w:r>
          </w:p>
          <w:p>
            <w:pPr>
              <w:pStyle w:val="AralkYok"/>
              <w:rPr>
                <w:rFonts w:ascii="Times New Roman" w:hAnsi="Times New Roman" w:cs="Times New Roman"/>
                <w:b/>
                <w:b/>
                <w:sz w:val="20"/>
                <w:szCs w:val="20"/>
                <w:lang w:eastAsia="tr-TR"/>
              </w:rPr>
            </w:pPr>
            <w:r>
              <w:rPr>
                <w:rFonts w:cs="Times New Roman" w:ascii="Times New Roman" w:hAnsi="Times New Roman"/>
                <w:b/>
                <w:sz w:val="18"/>
                <w:szCs w:val="18"/>
                <w:lang w:eastAsia="tr-TR"/>
              </w:rPr>
              <w:t>KURBAN BAYRAM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u Yumurtalar Canlı mı?</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Örnekleme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c. Metabolizma kavramı örneklerle tartışılır.</w:t>
            </w:r>
          </w:p>
          <w:p>
            <w:pPr>
              <w:pStyle w:val="AralkYok"/>
              <w:rPr>
                <w:rFonts w:ascii="Times New Roman" w:hAnsi="Times New Roman" w:cs="Times New Roman"/>
                <w:b/>
                <w:b/>
                <w:sz w:val="18"/>
                <w:szCs w:val="18"/>
                <w:lang w:eastAsia="tr-TR"/>
              </w:rPr>
            </w:pPr>
            <w:r>
              <w:rPr>
                <w:rFonts w:cs="Times New Roman" w:ascii="Times New Roman" w:hAnsi="Times New Roman"/>
                <w:sz w:val="18"/>
                <w:szCs w:val="18"/>
                <w:lang w:eastAsia="tr-TR"/>
              </w:rPr>
              <w:t>ç. Hareket kavramının tek başına canlılıkla ilişkilendirilmesinden kaynaklanan bazı kavram yanılgılarının (ör., animizm) önüne geçmek için, sadece hareketin canlılığı açıklamada yeterli olmadığı örneklerle tartış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Örnekleme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4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Bulunan    Temel Bileşikler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1. Canlıların yapısını oluşturan başlıca kimyasal maddeleri tanır ve sınıflandırır.</w:t>
            </w:r>
          </w:p>
          <w:p>
            <w:pPr>
              <w:pStyle w:val="Normal"/>
              <w:spacing w:lineRule="auto" w:line="240" w:before="0" w:after="0"/>
              <w:rPr>
                <w:rFonts w:eastAsia="Times New Roman" w:cs="Calibri"/>
                <w:bCs/>
                <w:color w:val="000000"/>
                <w:sz w:val="20"/>
                <w:szCs w:val="20"/>
                <w:lang w:eastAsia="tr-TR"/>
              </w:rPr>
            </w:pPr>
            <w:r>
              <w:rPr>
                <w:rFonts w:eastAsia="Times New Roman" w:cs="Times New Roman" w:ascii="Times New Roman" w:hAnsi="Times New Roman"/>
                <w:bCs/>
                <w:color w:val="000000"/>
                <w:sz w:val="18"/>
                <w:szCs w:val="18"/>
                <w:lang w:eastAsia="tr-TR"/>
              </w:rPr>
              <w:t>a. Karbon, hidrojen, oksijen, azot, fosfor ve kükürdün bütün canlılar için ortak olduğunu, deneyler yaptırılarak ve/veya animasyonlar-simülasyonlardan yararlanılarak öğrencilerin keşfetmesi sağ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Etkinlik Adı: Nişastada Karbon ve Hidrojen Arayalım. </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Canlılarda Azotlu Bileşikler</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steri                                         Deney ve gözlem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3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9.1.3. Canlıların Yapısında </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b. Su, mineraller, asitler, bazlar ve tuzlar ayrıntılı olarak kimya dersinde işleneceğinden bu maddelerin sadece canlılar için önemi sorgulanır.                  </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eastAsia="Times New Roman" w:cs="Times New Roman" w:ascii="Times New Roman" w:hAnsi="Times New Roman"/>
                <w:sz w:val="18"/>
                <w:szCs w:val="18"/>
                <w:lang w:eastAsia="tr-TR"/>
              </w:rPr>
              <w:t>c. Karbonlu bileşiklerin canlılar için önemi tartışılır.</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xml:space="preserve">29 Ekim Cumhuriyet Bayramı </w:t>
            </w:r>
          </w:p>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pH Ölçümü       Etkinlik Adı: Mineraller Hayatımızın Neresinde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29 Ekim Cumhuriyet Bayramı </w:t>
            </w:r>
          </w:p>
          <w:p>
            <w:pPr>
              <w:pStyle w:val="Normal"/>
              <w:spacing w:lineRule="auto" w:line="240" w:before="0" w:after="0"/>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kiki Rehberimiz İlim ve Fen Olacaktır." sözünün açıklanması</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Tartışma                                Araştırma- Sorgulama             Soru-cevap</w:t>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I.YAZILI YOKLAMA</w:t>
            </w:r>
          </w:p>
        </w:tc>
      </w:tr>
      <w:tr>
        <w:trPr>
          <w:trHeight w:val="147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AralkYok"/>
              <w:jc w:val="center"/>
              <w:rPr>
                <w:b/>
                <w:b/>
                <w:sz w:val="16"/>
                <w:szCs w:val="16"/>
                <w:lang w:eastAsia="tr-TR"/>
              </w:rPr>
            </w:pPr>
            <w:r>
              <w:rPr>
                <w:b/>
                <w:sz w:val="16"/>
                <w:szCs w:val="16"/>
                <w:lang w:eastAsia="tr-TR"/>
              </w:rPr>
              <w:t>ATATÜRKÇÜLÜK</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26"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numPr>
                <w:ilvl w:val="0"/>
                <w:numId w:val="1"/>
              </w:numPr>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YAŞAM BİLİMİ BİYOLOJİ (33 SAAT)</w:t>
            </w:r>
          </w:p>
          <w:p>
            <w:pPr>
              <w:pStyle w:val="Normal"/>
              <w:numPr>
                <w:ilvl w:val="0"/>
                <w:numId w:val="1"/>
              </w:numPr>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KAZANIM:7</w:t>
            </w:r>
          </w:p>
        </w:tc>
        <w:tc>
          <w:tcPr>
            <w:tcW w:w="425" w:type="dxa"/>
            <w:vMerge w:val="restart"/>
            <w:tcBorders>
              <w:top w:val="single" w:sz="4" w:space="0" w:color="000000"/>
              <w:right w:val="single" w:sz="4" w:space="0" w:color="000000"/>
            </w:tcBorders>
            <w:textDirection w:val="btLr"/>
            <w:vAlign w:val="center"/>
          </w:tcPr>
          <w:p>
            <w:pPr>
              <w:pStyle w:val="Normal"/>
              <w:rPr>
                <w:rFonts w:eastAsia="Times New Roman" w:cs="Calibri"/>
                <w:b/>
                <w:b/>
                <w:bCs/>
                <w:color w:val="000000"/>
                <w:lang w:eastAsia="tr-TR"/>
              </w:rPr>
            </w:pPr>
            <w:r>
              <w:rPr>
                <w:rFonts w:eastAsia="Calibri" w:cs="Calibri"/>
                <w:b/>
                <w:bCs/>
                <w:color w:val="000000"/>
                <w:lang w:eastAsia="tr-TR"/>
              </w:rPr>
              <w:t xml:space="preserve">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KAS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ATP gibi moleküllerin, enzimlerin ve hormonların kimyasal formüllerine yer verilmeden canlılar için önemi sorgulan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esinlerde Glikoz Varlığını Gösterme</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 anlatım                        Araştırma -Sorgula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1567"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Nükleik asitlerin yapı ve fonksiyonları temel düzeyde animasyon-simülasyonlar veya modellerle işlenir. Matematiksel hesaplamalara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10 Kasım Atatürk'ü anma</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 xml:space="preserve">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Atatürk'ü anma haftasının önemi</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steri                                   Sözlü anlatım                        Modelleme</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899"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2. Yağ, karbonhidrat, protein, vitamin ve minerallerin yaşam için önemini kavrar, sağlıklı beslenme ile ilişkisini ku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arbonhidrat, yağ, protein ve vitaminler, yapısında bulundukları besinler ile deneyler yapılarak ilişkilendirilir. Ancak karbonhidrat, yağ, protein ve vitaminlerin ayrıntılı kimyasal formülleri kullanılma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eastAsia="tr-TR"/>
              </w:rPr>
              <w:t xml:space="preserve">Etkinlik Adı: Nişasta Molekülünü Tanıma </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2400"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2441" w:leader="none"/>
              </w:tabs>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Karbonhidrat ve yağ çeşitleri araştırılır ve örnek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Vitaminler sadece yağda ve suda çözünenler şeklinde sınıflandırılır; vitaminlerin eksikliğinde ya da fazlalığında ortaya çıkan sağlık sorunları araştırılır ve tartış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eastAsia="tr-TR"/>
              </w:rPr>
              <w:t xml:space="preserve">Etkinlik Adı: Yiyeceklerimizde Yağ Var mı?                               Etkinlik Adı: Protein Molekülünü Tanıma  </w:t>
              <w:b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Kavram haritası                          Araştırma                               Tartışma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698"/>
        <w:gridCol w:w="663"/>
        <w:gridCol w:w="471"/>
        <w:gridCol w:w="567"/>
        <w:gridCol w:w="1418"/>
        <w:gridCol w:w="4111"/>
        <w:gridCol w:w="1417"/>
        <w:gridCol w:w="1224"/>
        <w:gridCol w:w="1393"/>
        <w:gridCol w:w="1550"/>
        <w:gridCol w:w="1656"/>
      </w:tblGrid>
      <w:tr>
        <w:trPr>
          <w:trHeight w:val="1616"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7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Calibri" w:cs="Calibri"/>
                <w:b/>
                <w:bCs/>
                <w:color w:val="000000"/>
                <w:lang w:eastAsia="tr-TR"/>
              </w:rPr>
              <w:t xml:space="preserve">                                                                                  </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Kalsiyum, potasyum, demir, iyot, flor gibi başlıca minerallerin sağlık açısından önemleri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Düzenli ve dengeli beslenmenin önemi ile obezite, insülin direnci ve diyabet ilişki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Soru- cevap                                    Örnekleme</w:t>
            </w:r>
          </w:p>
        </w:tc>
        <w:tc>
          <w:tcPr>
            <w:tcW w:w="155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56"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sz w:val="18"/>
                <w:szCs w:val="18"/>
                <w:lang w:eastAsia="tr-TR"/>
              </w:rPr>
              <w:t>II.YAZILI YOKLAMA </w:t>
            </w:r>
          </w:p>
        </w:tc>
      </w:tr>
      <w:tr>
        <w:trPr>
          <w:trHeight w:val="1192" w:hRule="atLeast"/>
        </w:trPr>
        <w:tc>
          <w:tcPr>
            <w:tcW w:w="69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ÜNİTE :</w:t>
            </w:r>
            <w:r>
              <w:rPr/>
              <w:t xml:space="preserve"> </w:t>
            </w:r>
            <w:r>
              <w:rPr>
                <w:rFonts w:eastAsia="Times New Roman" w:cs="Calibri"/>
                <w:b/>
                <w:bCs/>
                <w:color w:val="000000"/>
                <w:lang w:eastAsia="tr-TR"/>
              </w:rPr>
              <w:t>Canlılar Dünyası (57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13</w:t>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1. Canlıların temel yapısal biriminin hücre olduğunu kav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nin canlılığın yaşama ve üreme yeteneğindeki temel birimi olduğu, bir hücrede ifade edilen özelliklerin tüm canlılarda ortak olduğu ve hücrelerin kendine benzer hücreleri bölünerek meydana getirdiği farklı örnekler üzerinde incelen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Hücreyi Nasıl Görebilirim? Etkinlik Adı: Robert Hooke’un</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6"/>
                <w:szCs w:val="16"/>
                <w:lang w:eastAsia="tr-TR"/>
              </w:rPr>
              <w:t>Gördüğü Hücreler</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Örnekleme</w:t>
            </w:r>
          </w:p>
        </w:tc>
        <w:tc>
          <w:tcPr>
            <w:tcW w:w="155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063"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2. Hücre ve hücre teorisine ilişkin çalışmaları tarihsel süreç içerisinde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R. Hook ve A. Von Leeuwenhoek’un mikroskop ve hücre ile ilgili yaptığı çalışmalar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Yoğurt Yapalım</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Araştırma                              Anlatım</w:t>
            </w:r>
          </w:p>
        </w:tc>
        <w:tc>
          <w:tcPr>
            <w:tcW w:w="155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710"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Cs/>
                <w:color w:val="000000"/>
                <w:sz w:val="18"/>
                <w:szCs w:val="18"/>
                <w:lang w:eastAsia="tr-TR"/>
              </w:rPr>
              <w:t>b. M. Schleiden, T. Schwann ve R. Virchow’un, hücre teorisinin oluşumuna yaptığı katkılar bağlamında bilimsel bilginin yapılanma süreci analiz ed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Tarihsel süreç içerisinde mikroskop ve ileri görüntüleme teknolojisinde meydana gelen gelişmelerle hücreye ilişkin bilgilerin gelişimi, bilim-teknoloji ilişkisi temelinde değerlendiril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Epitel Hücreleri İnceleyelim Etkinlik Adı: Mikroskopta Telgraf Çiçeği</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tc>
        <w:tc>
          <w:tcPr>
            <w:tcW w:w="155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5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246"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1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pPr>
            <w:r>
              <w:rPr>
                <w:rFonts w:eastAsia="Times New Roman" w:cs="Times New Roman" w:ascii="Times New Roman" w:hAnsi="Times New Roman"/>
                <w:b/>
                <w:bCs/>
                <w:color w:val="000000"/>
                <w:sz w:val="18"/>
                <w:szCs w:val="18"/>
                <w:lang w:eastAsia="tr-TR"/>
              </w:rPr>
              <w:t>9.2.1.3. Hücresel yapıları ve görevlerini açıkla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Örnekler üzerinden prokaryotik hücrelerin sadece kısımları gösterilir detay ve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Gösteri</w:t>
            </w:r>
          </w:p>
        </w:tc>
        <w:tc>
          <w:tcPr>
            <w:tcW w:w="1550"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5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2137"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OCAK</w:t>
            </w:r>
          </w:p>
        </w:tc>
        <w:tc>
          <w:tcPr>
            <w:tcW w:w="425"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359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Ökaryot bir hücrenin yapısı ve yapıyı oluşturan elemanlar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zarı işlenirken, zardan madde geçişi, aktif taşıma, osmoz ve difüzyonla ilgili deneysel etkinliklerden yararlanılır ve günlük hayatla ilişkilendirilir.</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6"/>
                <w:szCs w:val="16"/>
                <w:lang w:eastAsia="tr-TR"/>
              </w:rPr>
              <w:t>Etkinlik Adı: Difizyonu Gözlemleyelim</w:t>
            </w:r>
          </w:p>
        </w:tc>
        <w:tc>
          <w:tcPr>
            <w:tcW w:w="1276" w:type="dxa"/>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Organeller hücrede ve dolayısıyla organizmada aldıkları görevlerinden yola çıkılarak organizma bütünlüğü içinde ele alın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4. Farklı hücre örneklerini karşılaştır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Farklı hücre örnekleri mikroskop yardımıyla ve/veya görsel örnekler (resim, video, animasyon vb.) kullanılarak incelenir ve karşılaştırması yap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Çeşitli hücre ve hücresel yapıların büyüklükleri ile ilgili orantısal karşılaştırmalar yap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gözlem                        Gösteri                                     Örnekleme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92"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ŞUBA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5. Çok hücreli canlılarda hücresel organizasyonu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doku-organ-sistem ilişkisi incelenir, doku ve sistemlerin yapı ve görevlerine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r hücreli, koloni oluşturan ve çok hücreli organizmalarda hücresel organizasyon ve özelleşme örneklerle inc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6. Hücre çalışmalarının tıp ve sağlık alanındaki gelişmelere katkıs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ök hücre kavramı ve kök hücre teknolojisinin sağlık alanında kullanımı araş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Hücre kültürü, doku kültürü, yapay organ ve yapay doku ile hücre teknolojileri arasında ilişki kurulu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                            Soru-cevap                              Gösteri                                        Tartış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2.1. Canlıların sınıflandırılmasında kullanılan yaklaşım ve modellerin tarihi gelişimini inceler ve değerlendir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Çeşitliliğin anlaşılması açısından sınıflandırmanın önem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Antik çağlardan modern bilime (günümüzdeki yaklaşıma) düşünürlerin ve bilim insanlarının canlıların sınıflandırılmasında farklı ölçüt ve yaklaşımlar kullanmasının nedenler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Canlıların sınıflandırılması örneğinden yola çıkarak bilimde üretilen modellerin doğayı anlamlandırmada sağladığı katkıların yanında bazı konularda sınırlılıkları olduğu sorgu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enziyor mu?</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Araştırma                                   Sözlü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474"/>
        <w:gridCol w:w="1331"/>
        <w:gridCol w:w="1518"/>
        <w:gridCol w:w="163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R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2.2.2. Canlıların sınıflandırılmasında kullanılan başlıca kategorileri kavrar ve bu kategoriler arasındaki hiyerarşiyi irdel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 Cins, Aile, Takım, Sınıf, Şube ve Âlem kategorilerinin genel özellikleri inc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Hiyerarşik kategoriler dikkate alınarak yakın çevreden seçilecek canlı türleriyle ilgili “ikili adlandırma” örnekleri verilir. Ayrıca yine yakın çevreden seçilen canlı örneklerinin teşhis edilmesi ile ilgili uygulamalar yapt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Latince isimlerin ezberletilmesinden çok sınıflandırma mantığı üzerinde durularak, sınıflandırmanın önemi ird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ç. Canlılıkla daha çok hayvanlar ilişkilendirildiğinden, öğrencilere özellikle hayvanların dışındaki canlılardan örnekler verdirildiği uygulamalar yap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Okul çevresine gezi ile çevreyi tanıma.</w:t>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Teşhis anahtarı kullanım uygulamaları                               Sözlü anlatım                              Soru cevap</w:t>
            </w:r>
          </w:p>
        </w:tc>
        <w:tc>
          <w:tcPr>
            <w:tcW w:w="15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2.3.1. Canlıların sınıflandırılmasında kullanılan âlemleri ve genel özelliklerini kavr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Bitkiler âlemi ve hayvanlar âlemindeki başlıca alt gruplar incelenir. Bakteriler âlemi, arkeler âlemi, protista âlemi ve mantarlar âleminin genel özellikleri açıklanır, birkaç örnek verilir, sınıflandırmasına girilme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Yoğurtta Bakteri Var!</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Mantar Sporlarını Gözlemleyelim                            Etkinlik Adı: Çürüyen Elma</w:t>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Sözlü anlatım                              Soru cevap</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Bitkiler âlemi ile ilgili tohum kavramı ele alınır, tohumlu bitkilerde çenek sayılarına göre bir sınıflandırma yapılmaz.</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Tohumsuz bitkiler karayosunları ve eğrelti otları ile sınırland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itkinin Rengini Değiştirebilir misin?                                  Etkinlik Adı: Fasulyeyi Hayal Et                             Etkinlik Adı: Fasulye Tohumunun Pamukta Çimlenmesi</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8 MART ÇANAKKALE ŞEHİTLERİNİ ANMA GÜNÜ</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                           Gözlem                                Gösteri</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705"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ç. Omurgalı hayvanlar balıklar, iki yaşamlılar, sürüngenler, kuşlar ve memeliler yakın çevreden örneklerle iş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6"/>
                <w:szCs w:val="16"/>
                <w:lang w:eastAsia="tr-TR"/>
              </w:rPr>
              <w:t>d. Omurgasız hayvanlar, böcekler ve solucanlarla sınırland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Gösteri</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YAZILI YOKLAMA</w:t>
            </w:r>
          </w:p>
        </w:tc>
      </w:tr>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2134"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before="0" w:after="240"/>
              <w:rPr>
                <w:rFonts w:ascii="Times New Roman" w:hAnsi="Times New Roman" w:eastAsia="Times New Roman" w:cs="Times New Roman"/>
                <w:bCs/>
                <w:color w:val="000000"/>
                <w:sz w:val="18"/>
                <w:szCs w:val="18"/>
                <w:lang w:eastAsia="tr-TR"/>
              </w:rPr>
            </w:pPr>
            <w:r>
              <w:rPr>
                <w:rFonts w:cs="Times New Roman" w:ascii="Times New Roman" w:hAnsi="Times New Roman"/>
                <w:b/>
                <w:bCs/>
                <w:color w:val="000000"/>
                <w:sz w:val="18"/>
                <w:szCs w:val="18"/>
              </w:rPr>
              <w:t>9.2.3.2. Canlı âlemlerinin biyolojik süreçlere ve ekonomiye katkılarını irdeler.</w:t>
            </w:r>
            <w:r>
              <w:rPr>
                <w:rFonts w:cs="Times New Roman" w:ascii="Times New Roman" w:hAnsi="Times New Roman"/>
                <w:color w:val="000000"/>
                <w:sz w:val="18"/>
                <w:szCs w:val="18"/>
              </w:rPr>
              <w:br/>
              <w:t>a. Canlı âlemleri, biyolojik ve ekonomik önemleri temelinde ele alınarak;</w:t>
              <w:br/>
              <w:t>- Bakterilerin, yoğurt yapımında ve endüstriyel fermantasyonda kullanılması,</w:t>
              <w:br/>
              <w:t>- Arkelerin, gübre sanayiinde kullanılmas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1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Protista üyelerinin, madde döngüsünde ve atıkları parçalayarak çevre kirliliğini engellemede görev almaları,</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Mantarların, hamur mayalamada ve antibiyotik üretiminde kullanılmas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Bitkilerin, besin olarak kullanılmalarının yanında oksijen kaynağı olmalar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Hayvanların yine besin olarak kullanılmaları 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t xml:space="preserve">23 Nisan Ulusal Egemenlik ve Çocuk Bayramı."Atatürk'ün fen ve tekniğe dayanan sanayiye verdiği önem ve döneminde kurulan fabrikalar.   </w:t>
            </w:r>
          </w:p>
        </w:tc>
        <w:tc>
          <w:tcPr>
            <w:tcW w:w="13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518"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3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YAZILI YOKLAMA</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698"/>
        <w:gridCol w:w="709"/>
        <w:gridCol w:w="425"/>
        <w:gridCol w:w="567"/>
        <w:gridCol w:w="1931"/>
        <w:gridCol w:w="3598"/>
        <w:gridCol w:w="1417"/>
        <w:gridCol w:w="1269"/>
        <w:gridCol w:w="1354"/>
        <w:gridCol w:w="1537"/>
        <w:gridCol w:w="1663"/>
      </w:tblGrid>
      <w:tr>
        <w:trPr>
          <w:trHeight w:val="1474"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9.2.3.3. Virüslerin biyolojik sınıflandırma kategorilerinden herhangi biri içinde yer almamasının nedenlerini ve sağlık üzerine etkilerini tartışır</w:t>
            </w:r>
            <w:r>
              <w:rPr>
                <w:rFonts w:eastAsia="Times New Roman" w:cs="Times New Roman" w:ascii="Times New Roman" w:hAnsi="Times New Roman"/>
                <w:bCs/>
                <w:color w:val="000000"/>
                <w:sz w:val="16"/>
                <w:szCs w:val="16"/>
                <w:lang w:eastAsia="tr-TR"/>
              </w:rPr>
              <w:t>.</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Virüslerin özellikleri, virüs kaynaklı hastalıkların insan hayatına etkileri temel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Virüslerin sebep olduğu herpes, AIDS, kuduz, hepatit, grip vb. hastalıkların bulaşma ve bu hastalıklardan korunma yolları ird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69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 xml:space="preserve">3.ÜNİTE: Güncel Çevre Sorunları (18 Saat)   </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NANIM SAY.:7</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YIS</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1. Güncel çevre sorunlarının sebepleri ve olası sonuçlarını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Küresel iklim değişikliği ve biyolojik çeşitliliğin günlük hayat üzerine olası etkileri sorgu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Dünyayı Kurtarabilir miyiz?                           Etkinlik Adı: Semboller ve Anlamları</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1. Güncel çevre sorunlarının sebepleri ve olası sonuçlarını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Küresel iklim değişikliği ve biyolojik çeşitliliğin günlük hayat üzerine olası etkileri sorgu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Ekolojik Ayak İzimizi Bulalım</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305"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9.3.1.2. Birey olarak güncel çevre sorunlarının ortaya çıkmasındaki rolünü sorgula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a. Ekolojik ayak izi ve karbon ayak izi ile ilgili uygulamalar yaptırılı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9.3.1.3. Güncel çevre sorunlarının insan sağlığı üzerindeki etkilerini örneklerle ortaya koy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4"/>
                <w:szCs w:val="14"/>
                <w:lang w:eastAsia="tr-TR"/>
              </w:rPr>
              <w:t>a. Çevre sorunları nedeniyle ortaya çıkan hastalıklar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Kendi Erozyon Modelini Yap        Etkinil Adı: Geri Dönüşümlü Kâğıt Yapmak</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kolojik ayak izi hesaplama uygulam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651"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1. Doğal kaynakların sürdürülebilirliğinin sosyal, ekonomik ve biyolojik önemini analiz ed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Doğal kaynaklar; toprak, su, besinler, meralar, ormanlar vb. olarak sınıfland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Sürdürülebilirlik kavramı, ülkelerin sahip olduğu doğal zenginliğini kaybetmeden gelişimine devam etmesi temelinde analiz ed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6"/>
                <w:szCs w:val="16"/>
                <w:lang w:eastAsia="tr-TR"/>
              </w:rPr>
              <w:t>c. Türkiye geneli ve yerel çevreden başarılı uygulamalar örneklendiril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Çevremizdeki Plastik ve Plastik Benzeri Maddeler       Etkinlik Adı: Evimizde Sürdürülebilir Kalkınma</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Örnekleme</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698"/>
        <w:gridCol w:w="709"/>
        <w:gridCol w:w="425"/>
        <w:gridCol w:w="567"/>
        <w:gridCol w:w="1931"/>
        <w:gridCol w:w="3598"/>
        <w:gridCol w:w="1417"/>
        <w:gridCol w:w="1267"/>
        <w:gridCol w:w="1369"/>
        <w:gridCol w:w="1532"/>
        <w:gridCol w:w="1655"/>
      </w:tblGrid>
      <w:tr>
        <w:trPr>
          <w:trHeight w:val="1616"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063" w:hRule="atLeast"/>
        </w:trPr>
        <w:tc>
          <w:tcPr>
            <w:tcW w:w="698"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ÜNİTE: Güncel Çevre Sorunları (18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7</w:t>
            </w:r>
          </w:p>
        </w:tc>
        <w:tc>
          <w:tcPr>
            <w:tcW w:w="709"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2. Biyolojik çeşitliliğin öneminin farkına var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Biyolojik çeşitliliğin yerel düzeyde etkisi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Tabiatta her canlının önemli olduğu vurgulanır. Özellikle insanın tabiatın hakimi ve kullanıcısı değil var olan sistemin bir parçası olduğu üzerinde durulu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Rüzgar enerjisi ile elektrik üretimi yapan tesise gezi</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 'ün doğa ve çevre anlayışı</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tc>
        <w:tc>
          <w:tcPr>
            <w:tcW w:w="153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5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698"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9.3.2.3. Türkiye’nin biyolojik çeşitlilik açısından zengin olmasını sağlayan faktörleri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kiye’nin biyolojik çeşitlilik açısından zengin olmasının nedenleri (coğrafi konum vb.)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Verilecek örnekler içerisinde, yöreye özgü; endemik türler ile yöre halkının değişik amaçlar için (gıda, sağlık vb.) kullandığı türlerin bulunmasına dikkat edilmelid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9.3.2.4. Biyolojik çeşitliliğin korunmasına yönelik çözüm önerilerinde bulunu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kiye’de yok olma tehlikesi altında bulunan canlı türleri ile endemik türlerin korunmasına yönelik yapılan çalışmalar örneklendir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Öğrencilerin biyolojik çeşitliliğin ve endemik türlerin korunmasına yönelik sivil toplum kuruluşlarının yaptıkları çalışmalara katılımı teşvik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Bölge ve ülke ekonomisi için önemli olan canlı çeşitlerine ve ülkemize özgü türlere ait gen bankaları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Su Ekosisteminde Sürüdürülebilirliği Gözlemlemek</w:t>
            </w:r>
          </w:p>
        </w:tc>
        <w:tc>
          <w:tcPr>
            <w:tcW w:w="12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Örnekleme                                    Sivil toplum kuruluşlarıyla uygulama çalışmaları</w:t>
            </w:r>
          </w:p>
        </w:tc>
        <w:tc>
          <w:tcPr>
            <w:tcW w:w="1532"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5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rFonts w:ascii="Times New Roman" w:hAnsi="Times New Roman" w:cs="Times New Roman"/>
          <w:b/>
          <w:b/>
        </w:rPr>
      </w:pPr>
      <w:r>
        <w:rPr>
          <w:rFonts w:cs="Times New Roman" w:ascii="Times New Roman" w:hAnsi="Times New Roman"/>
          <w:b/>
        </w:rPr>
        <w:t>BU PROGRAM, Milli Eğitim Bakanlığı Talim Terbiye Kurulu Başkanlığınca 01.02.2013 tarih 12 sayıyla yayınlanan Orta Öğretim biyoloji dersi (9.10.11.12. Sınıflar)öğretim Programlarında değişiklik yapılmasını öngören yazı, 2104-2488-2504(Atatürkçülük konularının programlara yansıtılması),2551(Eğitim öğretim faaliyetlerinin planlı yürütülmesi),  SAYILI TEBLİĞLER DERGİLERİNE  UYGUN OLARAK HAZIRLANMIŞTI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09/2014</w:t>
      </w:r>
    </w:p>
    <w:p>
      <w:pPr>
        <w:pStyle w:val="AralkYok"/>
        <w:rPr>
          <w:rFonts w:ascii="Times New Roman" w:hAnsi="Times New Roman" w:cs="Times New Roman"/>
        </w:rPr>
      </w:pPr>
      <w:r>
        <w:rPr>
          <w:rFonts w:cs="Times New Roman" w:ascii="Times New Roman" w:hAnsi="Times New Roman"/>
        </w:rPr>
        <w:t>Meryem TOPÇU                                            Ali SÜMEN                                                                                                                                              UYGUNDUR</w:t>
      </w:r>
    </w:p>
    <w:p>
      <w:pPr>
        <w:pStyle w:val="AralkYok"/>
        <w:rPr/>
      </w:pPr>
      <w:r>
        <w:rPr>
          <w:rFonts w:cs="Times New Roman" w:ascii="Times New Roman" w:hAnsi="Times New Roman"/>
        </w:rPr>
        <w:t>BİYOLOJİ ÖĞRETMENİ                             BİYOLOJİ ÖĞRETMENİ                                                                                                                  Sami DEĞİRMENCİ</w:t>
      </w:r>
    </w:p>
    <w:p>
      <w:pPr>
        <w:pStyle w:val="AralkYok"/>
        <w:rPr/>
      </w:pPr>
      <w:r>
        <w:rPr>
          <w:rFonts w:eastAsia="Times New Roman" w:cs="Times New Roman" w:ascii="Times New Roman" w:hAnsi="Times New Roman"/>
        </w:rPr>
        <w:t xml:space="preserve">                                                                                                                                                                                                                                        </w:t>
      </w:r>
      <w:r>
        <w:rPr>
          <w:rFonts w:cs="Times New Roman" w:ascii="Times New Roman" w:hAnsi="Times New Roman"/>
        </w:rPr>
        <w:t>OKUL MÜDÜRÜ</w:t>
      </w:r>
    </w:p>
    <w:p>
      <w:pPr>
        <w:pStyle w:val="AralkYok"/>
        <w:rPr>
          <w:rFonts w:ascii="Times New Roman" w:hAnsi="Times New Roman" w:cs="Times New Roman"/>
        </w:rPr>
      </w:pPr>
      <w:r>
        <w:rPr>
          <w:rFonts w:cs="Times New Roman" w:ascii="Times New Roman" w:hAnsi="Times New Roman"/>
        </w:rPr>
      </w:r>
    </w:p>
    <w:p>
      <w:pPr>
        <w:pStyle w:val="AralkYok"/>
        <w:rPr/>
      </w:pPr>
      <w:r>
        <w:rPr/>
      </w:r>
    </w:p>
    <w:sectPr>
      <w:headerReference w:type="default" r:id="rId2"/>
      <w:type w:val="nextPage"/>
      <w:pgSz w:orient="landscape" w:w="16838" w:h="11906"/>
      <w:pgMar w:left="709" w:right="678"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b/>
        <w:b/>
        <w:sz w:val="20"/>
        <w:szCs w:val="20"/>
      </w:rPr>
    </w:pPr>
    <w:r>
      <w:rPr>
        <w:b/>
        <w:sz w:val="20"/>
        <w:szCs w:val="20"/>
      </w:rPr>
      <w:t>T.C.</w:t>
    </w:r>
  </w:p>
  <w:p>
    <w:pPr>
      <w:pStyle w:val="Header"/>
      <w:jc w:val="center"/>
      <w:rPr/>
    </w:pPr>
    <w:r>
      <w:rPr>
        <w:b/>
        <w:sz w:val="20"/>
        <w:szCs w:val="20"/>
      </w:rPr>
      <w:t>İZMİR VALİLİĞİ</w:t>
    </w:r>
  </w:p>
  <w:p>
    <w:pPr>
      <w:pStyle w:val="Header"/>
      <w:jc w:val="center"/>
      <w:rPr/>
    </w:pPr>
    <w:r>
      <w:rPr>
        <w:b/>
        <w:sz w:val="20"/>
        <w:szCs w:val="20"/>
      </w:rPr>
      <w:t>HATİCE GÜZELCAN ANADOLU LİSESİ 2014-2015 EĞİTİM ÖĞRETİM YILI</w:t>
    </w:r>
  </w:p>
  <w:p>
    <w:pPr>
      <w:pStyle w:val="Header"/>
      <w:jc w:val="center"/>
      <w:rPr/>
    </w:pPr>
    <w:r>
      <w:rPr>
        <w:b/>
        <w:sz w:val="20"/>
        <w:szCs w:val="20"/>
      </w:rPr>
      <w:t xml:space="preserve">BİYOLOJİ DERSİ 9. SINIF ÜNİTELENDİRİLMİŞ YILLIK DERS PLANI </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10:00Z</dcterms:created>
  <dc:creator>Ali SÜMEN</dc:creator>
  <dc:description/>
  <cp:keywords>Ali SÜMEN</cp:keywords>
  <dc:language>en-US</dc:language>
  <cp:lastModifiedBy>ZBS</cp:lastModifiedBy>
  <dcterms:modified xsi:type="dcterms:W3CDTF">2014-09-03T10:33:00Z</dcterms:modified>
  <cp:revision>8</cp:revision>
  <dc:subject/>
  <dc:title/>
</cp:coreProperties>
</file>