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C. KİMLİK NO</w:t>
        <w:tab/>
        <w:tab/>
        <w:tab/>
        <w:tab/>
        <w:t>: 2502711538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I SOYADI</w:t>
        <w:tab/>
        <w:tab/>
        <w:tab/>
        <w:tab/>
        <w:tab/>
        <w:t>: Ayhan ALTUN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ÖREVİ</w:t>
        <w:tab/>
        <w:tab/>
        <w:tab/>
        <w:tab/>
        <w:tab/>
        <w:t>: Sınıf Öğretme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GÖREV YAPTIĞI OKUL VE İLİ</w:t>
        <w:tab/>
        <w:tab/>
        <w:t xml:space="preserve">: </w:t>
      </w:r>
      <w:r>
        <w:rPr>
          <w:rFonts w:cs="Times New Roman" w:ascii="Times New Roman" w:hAnsi="Times New Roman"/>
        </w:rPr>
        <w:t>Şehit İbrahim Barış Yurtseven İlkokulu-ANTALY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ĞUM YERİ VE TARİHİ</w:t>
        <w:tab/>
        <w:tab/>
        <w:tab/>
        <w:t>: Ağrı - 20.10.197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BA ADI</w:t>
        <w:tab/>
        <w:tab/>
        <w:tab/>
        <w:tab/>
        <w:tab/>
        <w:t>: İhsan Nu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 ADI</w:t>
        <w:tab/>
        <w:tab/>
        <w:tab/>
        <w:tab/>
        <w:tab/>
        <w:t>: Aziz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URİYETE BAŞLAMA TARİHİ</w:t>
        <w:tab/>
        <w:t>: 13.02.20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İL SİCİL NO</w:t>
        <w:tab/>
        <w:tab/>
        <w:tab/>
        <w:tab/>
        <w:tab/>
        <w:t>: 147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ZÜ</w:t>
        <w:tab/>
        <w:tab/>
        <w:tab/>
        <w:tab/>
        <w:tab/>
        <w:tab/>
        <w:t>: Ders Dışı Etkinlik(Satranç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ŞEHİT İBRAHİM BARIŞ YURTSEVEN İLKOKULU MÜDÜRLÜĞÜ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KEPEZ/ANTALY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14-2015 Eğitim Öğretim yılında okulunuzda ders dışı etkinlik(satranç) çalışması yapmak istiyorum. Satranç Yıllık Egzersiz Planı, Öğrenci katılım listesi, Antrenörlük ve Hakemlik Belgeleri ekte sunulmuştur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ereğini bilgilerinize arz ederi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dre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22.09.20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tür Mah. 3849 sokak</w:t>
        <w:tab/>
        <w:tab/>
        <w:tab/>
        <w:tab/>
        <w:tab/>
        <w:tab/>
        <w:tab/>
        <w:tab/>
        <w:t>Ayhan ALTU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:8/6 Kepez/ANTALY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k: </w:t>
        <w:tab/>
        <w:t>1. Satranç Yıllık Çalışma Planı</w:t>
        <w:tab/>
        <w:t>(3 Nüsh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2. Öğrenci Katılım Listesi </w:t>
        <w:tab/>
        <w:tab/>
        <w:t>(3 Nüsh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Antrenörlük Belgesi</w:t>
        <w:tab/>
        <w:tab/>
        <w:t>(3 Nüsh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Hakemlik Belgesi</w:t>
        <w:tab/>
        <w:tab/>
        <w:tab/>
        <w:t>(3 Nüsha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926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22:09:00Z</dcterms:created>
  <dc:creator>EXPER</dc:creator>
  <dc:description/>
  <cp:keywords/>
  <dc:language>en-US</dc:language>
  <cp:lastModifiedBy>User</cp:lastModifiedBy>
  <cp:lastPrinted>2013-09-23T12:31:00Z</cp:lastPrinted>
  <dcterms:modified xsi:type="dcterms:W3CDTF">2014-09-01T17:13:00Z</dcterms:modified>
  <cp:revision>6</cp:revision>
  <dc:subject/>
  <dc:title>TC</dc:title>
</cp:coreProperties>
</file>