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ASIM 2014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48"/>
        <w:gridCol w:w="448"/>
        <w:gridCol w:w="449"/>
        <w:gridCol w:w="448"/>
        <w:gridCol w:w="448"/>
        <w:gridCol w:w="448"/>
        <w:gridCol w:w="448"/>
        <w:gridCol w:w="435"/>
        <w:gridCol w:w="461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 2014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4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5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6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/11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/11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/11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ın Harek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ın Harek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iyonun Harek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Harek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Harek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Taş Almas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Gücü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h Çekme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dit Altındaki Şah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 Konumlar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amlelik Matlar</w:t>
            </w:r>
          </w:p>
        </w:tc>
        <w:tc>
          <w:tcPr>
            <w:tcW w:w="4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98" w:hRule="atLeast"/>
        </w:trPr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tın Hareket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tın Hareketi</w:t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tın Hareket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iyonun Hareketi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iyonun Hareket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iyonun Hareketi</w:t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Şahın Hareketi, Kalenin Taş Almas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Filin Taş Alması, Vezirin Taş Alması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tın Taş Alması, Taş İsteme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iyonun Taş Alması Şahın Taş Alması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iyonun Taş Alması Şahın Taş Almas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iyonun Taş Alması Şahın Taş Alması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KONU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Taşların Gücü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KONU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Taşların Gücü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Şah Çekme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Şah Çekme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ehdit Altındaki Şah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hdit Altındaki Şah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Mat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Mat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Mat Konumlar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Mat Konumları</w:t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/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Bir Hamlelik Matlar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Bir Hamlelik Matlar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4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9-01T17:44:00Z</dcterms:modified>
  <cp:revision>9</cp:revision>
  <dc:subject/>
  <dc:title>BALIKESİR İZCİ ÜNİTELERİ ÇALIŞMA DEFTERİ</dc:title>
</cp:coreProperties>
</file>