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RALIK 2014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48"/>
        <w:gridCol w:w="448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 2014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2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3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4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/1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/1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/1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/12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/1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/12</w:t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e Ad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e Adı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ez Kareler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 Matı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diven Mat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bel Matı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ban Mat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çarak Taş İsteme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İstenen Taşı Koruma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İstenen Taşı Kaçma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tal ve Şiş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Rok (Uzun-Kısa)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 ve Puanlama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Önce Centilmenlik</w:t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ısa Mat Örnek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Kısa Mat Örnekleri</w:t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İki Hamlelik Matlar</w:t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ki Hamlelik Matlar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ki Hamlelik Matlar</w:t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98" w:hRule="atLeast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are Ad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are Adı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 xml:space="preserve">Kare Adı 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Merkez Kareler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Vezir Mat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Merdiven Matı</w:t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embel Mat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Çoban Matı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arak Taş İst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arak Taş İst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arak Şah Çekme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İstenen Taşı Koruma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  <w:szCs w:val="18"/>
                <w:u w:val="single"/>
              </w:rPr>
              <w:t>KONU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</w:rPr>
              <w:t>İstenen Taşı Kaçma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KONU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</w:rPr>
              <w:t>İstenen Taşı Kaçma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Çatal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Şiş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 Ro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at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uanlama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nce Centilmenli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ısa Mat Örnekleri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ısa Mat Örnek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ısa Mat Örnekleri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İki Hamlelik Matlar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İki Hamlelik Matlar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İki Hamlelik Matlar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İki Hamlelik Matlar</w:t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/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İki Hamlelik Matlar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İki Hamlelik Matlar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5:45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43:00Z</dcterms:modified>
  <cp:revision>9</cp:revision>
  <dc:subject/>
  <dc:title>BALIKESİR İZCİ ÜNİTELERİ ÇALIŞMA DEFTERİ</dc:title>
</cp:coreProperties>
</file>