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RT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53"/>
        <w:gridCol w:w="443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4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5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6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/03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/03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/03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/03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/03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 piyon Kare kural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terfi etmes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tersiz güç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, Anlaşmalı beraberlik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m tekrarı</w:t>
            </w:r>
          </w:p>
        </w:tc>
        <w:tc>
          <w:tcPr>
            <w:tcW w:w="4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m tekrarı</w:t>
            </w:r>
          </w:p>
        </w:tc>
        <w:tc>
          <w:tcPr>
            <w:tcW w:w="4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tranç tarihi Dünyada satranç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satranç şampiyonla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k satranç otomat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Satranç Saat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tranç Saati Satranç Sözlüğü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Sözlüğü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Geçer piy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are kura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KONU:</w:t>
            </w:r>
            <w:r>
              <w:rPr>
                <w:sz w:val="16"/>
                <w:szCs w:val="16"/>
              </w:rPr>
              <w:t xml:space="preserve"> Piyonun terfi etmes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Piyonun terfi etmesi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Yetersiz güç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Yetersiz güç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at, Anlaşmalı beraberlik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at, Anlaşmalı beraberlik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Pat, Anlaşmalı beraberli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num tekr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num tekrar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Konum tekrarı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tarih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Dünyada satranç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Dünya satranç şampiyonlar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Dünya satranç şampiyonları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İlk satranç otomatı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İlk satranç otomatı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Saat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Saati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Saat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Sözlüğü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Satranç Sözlüğü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 xml:space="preserve"> Satranç Sözlüğü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İspanyol Açılış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İspanyol Açılışı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/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Tehdit Altındaki Şah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 xml:space="preserve"> Tehdit Altındaki Şah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8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35:00Z</dcterms:modified>
  <cp:revision>6</cp:revision>
  <dc:subject/>
  <dc:title>BALIKESİR İZCİ ÜNİTELERİ ÇALIŞMA DEFTERİ</dc:title>
</cp:coreProperties>
</file>