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ŞEHİT İBRAHİM BARIŞ YURTSEVEN İLKOKULU MÜDÜRLÜĞÜ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4-2015 ÖĞRETİM YILI HAFTALIK 6 SAAT DERS DIŞI EGSERSİZ ÇALIŞMA PROGRAM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93"/>
        <w:gridCol w:w="991"/>
        <w:gridCol w:w="9"/>
        <w:gridCol w:w="1125"/>
        <w:gridCol w:w="852"/>
        <w:gridCol w:w="1449"/>
        <w:gridCol w:w="17"/>
        <w:gridCol w:w="518"/>
        <w:gridCol w:w="3828"/>
      </w:tblGrid>
      <w:tr>
        <w:trPr>
          <w:trHeight w:val="22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Y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HAF</w:t>
            </w:r>
            <w:r>
              <w:rPr>
                <w:b/>
                <w:sz w:val="18"/>
              </w:rPr>
              <w:t>TA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Cs w:val="18"/>
              </w:rPr>
              <w:t>TARİH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ÇALIŞMA ZAMANI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ÇALIŞM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R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Cİ SAYISI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İŞLENECEK KONULAR</w:t>
            </w:r>
          </w:p>
        </w:tc>
      </w:tr>
      <w:tr>
        <w:trPr>
          <w:trHeight w:val="91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ÇALIŞMA SAAT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ÜRE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KİM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ırlık, çalışma gruplarının oluşturul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gruplarında sorumluluk paylaşımı</w:t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F tanıtıl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trancın Tarihçesi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cı Tanıyalı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Nedir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cın Yararları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ht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praz- Dikey-Yat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ş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Dizili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Harek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enin Hareketi</w:t>
            </w:r>
          </w:p>
        </w:tc>
      </w:tr>
      <w:tr>
        <w:trPr>
          <w:trHeight w:val="7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in Harek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in Harek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ASIM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ın Harek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un Harek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ın Hareketi, Kalenin Taş Al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in Taş Alması, Vezirin Taş Almas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ın Taş Alması, Taş İst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iyonun Taş Alması Şahın Taş Alm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Güc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 Çek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dit Altındaki Şah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 Konum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Hamlelik Mat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LIK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e Ad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ez Kare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Vezir M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diven Matı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bel M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ban M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arak Taş İst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arak Şah Çekme, İstenen Taşı Koruma</w:t>
            </w:r>
          </w:p>
        </w:tc>
      </w:tr>
      <w:tr>
        <w:trPr>
          <w:trHeight w:val="1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İstenen Taşı Kaç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Çat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Şiş, Rok, 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l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ce Centilmen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Kısa Mat Örnekleri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ki Hamlelik Mat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ki Hamlelik Mat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/12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ki Hamlelik Mat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CAK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1/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le Mat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ürkiye de Satranç</w:t>
            </w:r>
          </w:p>
        </w:tc>
      </w:tr>
      <w:tr>
        <w:trPr>
          <w:trHeight w:val="3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1/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ürkiye Satranç Şampiyonlar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atürk Ve Satran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1/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1/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1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lülerin Satrançla İlgili Söz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ifte Tehdit Çifte Şah Çek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ifte Şahla Mat Yapmak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1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1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erken Alm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 Terf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lışların Tanım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panyol Açılışı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1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OCAK 2015–08 ŞUBAT 2015 YARIYIL TATİLİ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ŞUBAT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 Değişim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şit Taş Değişim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yi Taş Değişimler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ötü Taş Değişimleri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a, Açmazdaki Taşa Saldı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çma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çmazı Almak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 açmazındaki taşa saldırı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mazdan taş almak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e karşı piy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aleye karşı piyon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T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er piyon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e kuralı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un terfi etme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tersiz güç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, Anlaşmalı beraberl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m tekr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rih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da satranç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 satranç şampiyon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İlk satranç otomatı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saa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atranç sözlüğü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İspanyol Açılışı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3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/11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Tehdit Altındaki Şah</w:t>
            </w:r>
          </w:p>
        </w:tc>
      </w:tr>
      <w:tr>
        <w:trPr>
          <w:trHeight w:val="11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18"/>
              </w:rPr>
              <w:t>NİSAN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Zayıf Karelerin Etkileri</w:t>
            </w:r>
          </w:p>
        </w:tc>
      </w:tr>
      <w:tr>
        <w:trPr>
          <w:trHeight w:val="14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Vezir Gambiti’" "Kombinezonlar"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Taarruz Tehdidinin Kuvveti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/04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YIS</w:t>
            </w:r>
          </w:p>
        </w:tc>
        <w:tc>
          <w:tcPr>
            <w:tcW w:w="928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2"/>
              </w:rPr>
            </w:pPr>
            <w:r>
              <w:rPr>
                <w:b/>
                <w:bCs/>
                <w:sz w:val="18"/>
                <w:szCs w:val="2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rnek Oyun Analizler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Oyun Sonu Çalışmaları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Örnek Oyun Analiz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ombinezonlar ve Varyantlar.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 Seçmeleri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5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ZİRAN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/06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/06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/06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/06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DÜL TÖRENLERİ VE DEĞERLENDİRME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/06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06/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/12.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ER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ütüph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NOT</w:t>
      </w:r>
      <w:r>
        <w:rPr>
          <w:sz w:val="18"/>
        </w:rPr>
        <w:t>: Çeşitli nedenlerle zamanında yapılamayan çalışmalar ve çalışma yerinde yapılan değişiklikler okul idaresinin bilgisi dâhilinde yapılacaktı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22/09/2014</w:t>
      </w:r>
    </w:p>
    <w:p>
      <w:pPr>
        <w:pStyle w:val="Normal"/>
        <w:rPr>
          <w:sz w:val="18"/>
        </w:rPr>
      </w:pPr>
      <w:r>
        <w:rPr>
          <w:color w:val="FF0000"/>
          <w:sz w:val="18"/>
        </w:rPr>
        <w:t xml:space="preserve">       </w:t>
      </w:r>
      <w:r>
        <w:rPr>
          <w:sz w:val="18"/>
        </w:rPr>
        <w:t>Ayhan ALTU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atranç Antrenörü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2/09/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Feyzullah ARSLAN</w:t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kul Müdürü</w:t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YGUNDU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…</w:t>
      </w:r>
      <w:r>
        <w:rPr>
          <w:sz w:val="18"/>
        </w:rPr>
        <w:t>./09/2014</w:t>
      </w:r>
    </w:p>
    <w:p>
      <w:pPr>
        <w:pStyle w:val="Normal"/>
        <w:tabs>
          <w:tab w:val="clear" w:pos="708"/>
          <w:tab w:val="left" w:pos="3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3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Şube Müdürü</w:t>
      </w:r>
    </w:p>
    <w:p>
      <w:pPr>
        <w:pStyle w:val="Normal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sectPr>
      <w:type w:val="nextPage"/>
      <w:pgSz w:w="11906" w:h="16838"/>
      <w:pgMar w:left="130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3:31:00Z</dcterms:created>
  <dc:creator>DersBak.Com</dc:creator>
  <dc:description/>
  <dc:language>en-US</dc:language>
  <cp:lastModifiedBy>User</cp:lastModifiedBy>
  <cp:lastPrinted>2013-10-03T17:52:00Z</cp:lastPrinted>
  <dcterms:modified xsi:type="dcterms:W3CDTF">2014-07-10T00:49:00Z</dcterms:modified>
  <cp:revision>6</cp:revision>
  <dc:subject/>
  <dc:title>…………………</dc:title>
</cp:coreProperties>
</file>