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İSAN 2015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53"/>
        <w:gridCol w:w="443"/>
        <w:gridCol w:w="449"/>
        <w:gridCol w:w="448"/>
        <w:gridCol w:w="448"/>
        <w:gridCol w:w="448"/>
        <w:gridCol w:w="448"/>
        <w:gridCol w:w="435"/>
        <w:gridCol w:w="461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 201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1/04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2/04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3/04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7/04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8/04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9/04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/04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/04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/04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/04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/04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/04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/04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/04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0/04</w:t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yıf Karelerin Etkiler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yıf Karelerin Etkiler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yıf Karelerin Etkiler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Vezir Gambiti’" "Kombinezonlar"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Vezir Gambiti’" "Kombinezonlar"</w:t>
            </w:r>
          </w:p>
        </w:tc>
        <w:tc>
          <w:tcPr>
            <w:tcW w:w="4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"Vezir Gambiti’" "Kombinezonlar"</w:t>
            </w:r>
          </w:p>
        </w:tc>
        <w:tc>
          <w:tcPr>
            <w:tcW w:w="4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arruz Tehdidinin Kuvveti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arruz Tehdidinin Kuvv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arruz Tehdidinin Kuvve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sz w:val="16"/>
                <w:szCs w:val="16"/>
              </w:rPr>
              <w:t xml:space="preserve"> Zayıf Karelerin Etkiler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Zayıf Karelerin Etki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sz w:val="16"/>
                <w:szCs w:val="16"/>
              </w:rPr>
              <w:t xml:space="preserve"> Zayıf Karelerin Etki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Zayıf Karelerin Etkileri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Zayıf Karelerin Etki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Zayıf Karelerin Etkileri</w:t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"Vezir Gambiti’" "Kombinezonlar"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"Vezir Gambiti’" "Kombinezonlar"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"Vezir Gambiti’" "Kombinezonlar"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"Vezir Gambiti’" "Kombinezonlar"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"Vezir Gambiti’" "Kombinezonlar"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"Vezir Gambiti’" "Kombinezonlar"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Taarruz Tehdidinin Kuvvet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Taarruz Tehdidinin Kuvveti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Taarruz Tehdidinin Kuvvet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Taarruz Tehdidinin Kuvveti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Taarruz Tehdidinin Kuvvet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4"/>
                <w:szCs w:val="14"/>
              </w:rPr>
              <w:t>Taarruz Tehdidinin Kuvveti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 xml:space="preserve"> Satrançta Doğru Hamleyi Bulma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ta Doğru Hamleyi Bulm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34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9-01T17:35:00Z</dcterms:modified>
  <cp:revision>7</cp:revision>
  <dc:subject/>
  <dc:title>BALIKESİR İZCİ ÜNİTELERİ ÇALIŞMA DEFTERİ</dc:title>
</cp:coreProperties>
</file>