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890"/>
        <w:gridCol w:w="426"/>
        <w:gridCol w:w="1275"/>
        <w:gridCol w:w="1418"/>
        <w:gridCol w:w="1276"/>
        <w:gridCol w:w="1417"/>
        <w:gridCol w:w="1559"/>
        <w:gridCol w:w="2552"/>
        <w:gridCol w:w="2551"/>
        <w:gridCol w:w="1100"/>
        <w:gridCol w:w="1594"/>
      </w:tblGrid>
      <w:tr>
        <w:trPr>
          <w:trHeight w:val="9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ZAN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-727710</wp:posOffset>
                      </wp:positionV>
                      <wp:extent cx="1781175" cy="333375"/>
                      <wp:effectExtent l="635" t="0" r="635" b="635"/>
                      <wp:wrapNone/>
                      <wp:docPr id="1" name="Yuvarlatılmış Dikdörtgen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333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Yuvarlatılmış Dikdörtgen 1" stroked="f" o:allowincell="t" style="position:absolute;margin-left:43.4pt;margin-top:-57.3pt;width:140.2pt;height:26.2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340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YLÜL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9 Eylül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İstiklal Marşını anlamına uyg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öyl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İLLİ MARŞIM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Dinleme söyleme ve çal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İstiklal Marşı nın yer aldığı CD MP3 çalar  Bilgisayarv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Çal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öyle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İstiklal marşı kayıtları dinlenir. Kuralları belirtil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İlköğretim haftas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Eylül Gaziler Gün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YLÜL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-26 Eylü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İstiklal Marşını anlamına uyg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öyl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İLLİ MARŞIM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nleme söyleme ve çal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lgisay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Çal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öyle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İstiklal marşının yazımı ve kabulü ile ilgili canlandırmalar yapılı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ir Yolları Haftas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ZAN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340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İM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 EYLÜL-03 Ekim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mel müzik yazı ve öğeler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llan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üziksel anlatım terimler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İĞİ ÖĞRENİYOR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üziksel algı ve bilgilen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flü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lodika Müzik Terimleri kartlar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sterip-yaptırm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zek üzerinde verilen “kalın lâ ve ince mi” sesler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asındaki notalar seviyeye uygun etkinliklerle ilgi çek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şekilde verilir. Daha sonra usuller, ritim çalgıları i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urdurularak kavratılır ve uygun örnekler seçiler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rlikte seslendiril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/8’lik aksak usul verilmelidir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 süreçte, ses değişim dönemi dikkate alınarak daha çok çalma boyutuna ağırlık verilmelidir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Çoğaltma noktası, senyö, Da capo, fine, kalın la, kalın si, ince re, ince mi sesleri verilmelidir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yvanla-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uma Gün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Çoktan seçmeli sor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Kısa yanıtlı madde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ğru/Yanlış maddeleri</w:t>
            </w:r>
          </w:p>
        </w:tc>
      </w:tr>
      <w:tr>
        <w:trPr>
          <w:trHeight w:val="347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İM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-10 Ek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mel müzik yazı ve öğeler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llan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/8’lik ölç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İĞİ ÖĞRENİYORU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üziksel algı ve bilgilen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 Blokflü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lodika, ritim çalgıları, Kemençe resmi ya da make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radeniz Türküsü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sterip-yaptırm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zek üzerinde verilen “kalın lâ ve ince mi” ses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asındaki notalar seviyeye uygun etkinliklerle ilgi çek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şekilde verilir. Daha sonra usuller, ritim çalgıları i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urdurularak kavratılır ve uygun örnekler seçiler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rlikte seslendiril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/8’lik aksak usul verilmelidir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 süreçte, ses değişim dönemi dikkate alınarak daha çok çalma boyutuna ağırlık verilmelidir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Çoğaltma noktası, senyö, Da capo, fine, kalın la, kalın si, ince re, ince mi sesleri verilmelidir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hili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ültü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s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Çoktan seçmeli sor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Kısa yanıtlı madde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ğru/Yanlış maddel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ZAN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312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İM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7 Ek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üzikte hız ve gürlük basamaklarını uygu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İĞİ ÇÖZÜMLÜYOR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üziksel algı ve bilgilen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orozumu kaçırdılar‘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imli türkü ve ’Oyun’ isimli şark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nle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Çal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öyle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hiz ve gürlük basamakları üzerinde durularak, uluslararası terimler tanıtılır ve kullanım yerleri belirtili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çık uçlu sorula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ısa yanıtlı maddele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şleştirme maddele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Çoktan seçmeli maddel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ğru / yanlış maddeleri</w:t>
            </w:r>
          </w:p>
        </w:tc>
      </w:tr>
      <w:tr>
        <w:trPr>
          <w:trHeight w:val="367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İM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-24 Ek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urdumuzdaki Müzik türlerinden eserler seslendiril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İĞİ ÇÖZÜMLÜYORU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nleme söyleme ve çal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türk’ü konu alan eserler.  Bilgisay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nle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Çal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öylem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leneksel Türk Halk Müziği ve Türk Sanat Müziği Pop Müzik ve Çağdaş Çoksesli Türk Müziğinden seçkin örnekler, öğrencilerin ses sınırlarına ve sınıf düzeyine uygun biçime dönüştürülerek verili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Ekim Birleşmiş Milletler Gün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çık uçlu sorula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ısa yanıtlı maddele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şleştirme maddele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Çoktan seçmeli maddel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ğru / yanlış maddel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ZAN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297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İM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31 EKİ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türk’ü konu alan müzi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erlerini dinlemek-ten hoşlanı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’MI DİNLİYORU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nleme söyleme ve çal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türk’ü konu alan eserler.  Bilgisay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ylaşma, tasarl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rçekleştirm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NORMAL;Times New Roman" w:hAnsi="NORMAL;Times New Roman" w:cs="NORMAL;Times New Roman"/>
                <w:sz w:val="20"/>
                <w:szCs w:val="20"/>
              </w:rPr>
            </w:pPr>
            <w:r>
              <w:rPr>
                <w:rFonts w:cs="NORMAL;Times New Roman" w:ascii="NORMAL;Times New Roman" w:hAnsi="NORMAL;Times New Roman"/>
                <w:sz w:val="20"/>
                <w:szCs w:val="20"/>
              </w:rPr>
              <w:t>Atatürk’ü konu alan müzik eserlerini tanıtmaya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NORMAL;Times New Roman" w:hAnsi="NORMAL;Times New Roman" w:cs="NORMAL;Times New Roman"/>
                <w:sz w:val="20"/>
                <w:szCs w:val="20"/>
              </w:rPr>
            </w:pPr>
            <w:r>
              <w:rPr>
                <w:rFonts w:cs="NORMAL;Times New Roman" w:ascii="NORMAL;Times New Roman" w:hAnsi="NORMAL;Times New Roman"/>
                <w:sz w:val="20"/>
                <w:szCs w:val="20"/>
              </w:rPr>
              <w:t>etkinlikler düzenlenir. Konuyla ilgili olarak sınıfta bir arşiv oluşturula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NORMAL;Times New Roman" w:hAnsi="NORMAL;Times New Roman" w:cs="NORMAL;Times New Roman"/>
                <w:sz w:val="20"/>
                <w:szCs w:val="20"/>
              </w:rPr>
            </w:pPr>
            <w:r>
              <w:rPr>
                <w:rFonts w:cs="NORMAL;Times New Roman" w:ascii="NORMAL;Times New Roman" w:hAnsi="NORMAL;Times New Roman"/>
                <w:sz w:val="20"/>
                <w:szCs w:val="20"/>
              </w:rPr>
              <w:t></w:t>
            </w:r>
            <w:r>
              <w:rPr>
                <w:rFonts w:cs="NORMAL;Times New Roman" w:ascii="NORMAL;Times New Roman" w:hAnsi="NORMAL;Times New Roman"/>
                <w:sz w:val="20"/>
                <w:szCs w:val="20"/>
              </w:rPr>
              <w:t>Öğrencilerin yakın çevrelerindeki Atatürk’ü konu alan müzik etkinliklerine katılımlarına ilişkin yönlendirmeler yap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NORMAL;Times New Roman" w:hAnsi="NORMAL;Times New Roman" w:cs="NORMAL;Times New Roman"/>
                <w:sz w:val="20"/>
                <w:szCs w:val="20"/>
              </w:rPr>
            </w:pPr>
            <w:r>
              <w:rPr>
                <w:rFonts w:cs="NORMAL;Times New Roman" w:ascii="NORMAL;Times New Roman" w:hAnsi="NORMAL;Times New Roman"/>
                <w:sz w:val="20"/>
                <w:szCs w:val="20"/>
              </w:rPr>
              <w:t></w:t>
            </w:r>
            <w:r>
              <w:rPr>
                <w:rFonts w:cs="NORMAL;Times New Roman" w:ascii="NORMAL;Times New Roman" w:hAnsi="NORMAL;Times New Roman"/>
                <w:sz w:val="20"/>
                <w:szCs w:val="20"/>
              </w:rPr>
              <w:t>Atatürk’ü konu alan müziklerden oluşan bir dinle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NORMAL;Times New Roman" w:ascii="NORMAL;Times New Roman" w:hAnsi="NORMAL;Times New Roman"/>
                <w:sz w:val="20"/>
                <w:szCs w:val="20"/>
              </w:rPr>
              <w:t>etkinliği düzenleni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 hız ve gürlük basamakları üzerinde durularak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uslararası terimler tanıtılmalı ve kullanım yerl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rtilmelidir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Ekim Cumhuriyet Bayram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Ekim-04 Kasım Kızılay Haftas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çık uçlu sorula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ısa yanıtlı maddele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şleştirme maddele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Çoktan seçmeli maddel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ğru / yanlış maddeleri</w:t>
            </w:r>
          </w:p>
        </w:tc>
      </w:tr>
      <w:tr>
        <w:trPr>
          <w:trHeight w:val="347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IM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07Kası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plum hayatında önemli yer tutan marşlarımızı doğru söy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’MI DİNLİYORUM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Dinleme söyleme ve çal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türk’ü konu alan eserler.  Bilgisay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ylaşma, tasarl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rçekleştirm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türk’ü konu alan müzik eserlerini tanıtmaya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nlikler düzenlenir. Konuyla ilgili olarak sınıfta bir arşiv oluşturula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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ğrencilerin yakın çevrelerindeki Atatürk’ü konu alan müzik etkinliklerine katılımlarına ilişkin yönlendirmeler yap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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atürk’ü konu alan müziklerden oluşan bir dinle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nliği düzenlen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 hız ve gürlük basamakları üzerinde durularak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uslararası terimler tanıtılmalı ve kullanım yerl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rtilmelidir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-08 Kasım Lösemili Çocuklar Haftas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çık uçlu sorula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ısa yanıtlı maddele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şleştirme maddeleri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Çoktan seçmeli maddel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ğru / yanlış maddel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ZAN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340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IM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4 Kası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tatürk’ü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ürk müziğinin gelişmesine  ilişkin görüşlerini öğrenmeye istekli olur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TÜRK’ÜN TÜRK MÜZİĞİNE VERDİĞİ ÖN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k Kültür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türk’ün sanatla ilgili sözlerinin yazılı olduğu kartonlar. Bilgisay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aştır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ygul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atürk’ün güzel sanatlar içinde Türk müziğine verdiği önemi anlatan kaynaklardan yararlanılarak, konunun anlaşılmasına yönelik tartışma, panel v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nlikler düzenlenebilir. Konuyla ilgili olar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türk’ün anılarından alınmış bölümler canlandırılabil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ürkçe Dersi, “Konuşma” Öğrenme Alanı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uşmasını sunarken görsel, işitsel materyaller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rklı iletişim araçlarını kullan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- 16 Kasım Atatürk Haftas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Kasım Afet Eğitimi Hazırlık Gün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Gözlem</w:t>
            </w:r>
          </w:p>
        </w:tc>
      </w:tr>
      <w:tr>
        <w:trPr>
          <w:trHeight w:val="347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IM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21 Kası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atürk’ün güzel sanatlar için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rk müziğinin geliştirilmesine verdiğ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nemi açıkla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TÜRK’ÜN TÜRK MÜZİĞİNE VERDİĞİ ÖN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Müzik Kültür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türk’ün sanatla ilgili sözlerinin yazılı olduğu kartonlar. Bilgisay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aştır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ygul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atürk’ün güzel sanatlar içinde Türk müziğine verdiği önemi anlatan kaynaklardan yararlanılarak, konunun anlaşılmasına yönelik tartışma, panel v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nlikler düzenlenebilir. Konuyla ilgili olar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türk’ün anılarından alınmış bölümler canlandırılabil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ürkçe Dersi, “Konuşma” Öğrenme Alanı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uşmasını sunarken görsel, işitsel materyaller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rklı iletişim araçlarını kullan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 Kasım Öğretmenler Gün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ZAN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340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IM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28  KAS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klere kendi oluşturduğu rit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lıbı ile eşlik ed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İM RİTİM KALIB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üziksel Yaratıcılı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tim çalgıları ve kartlar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aratma – Üretm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slendirilen ezgiye, öğrencilerin yazdığı basit rit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lıpları ile eşlik yaptırılı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ff Çalgılarını tanı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tim eşliği, öğrenilen ölçü sayısı ve nota değer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e sınırlı olmalıd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KASIM ÖĞRETMENLER GÜN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Proje ve performans göre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çık uçlu sorular</w:t>
            </w:r>
          </w:p>
        </w:tc>
      </w:tr>
      <w:tr>
        <w:trPr>
          <w:trHeight w:val="347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ALI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5 Aralı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arklı ve tekrarlanan motiflerd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uşan ritim kalıpları oluşturu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İM RİTİM KALIB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üziksel Yaratıcılı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tim çalgıları ve kartlar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n-Can Polka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aratma – Üretm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ğrenciler dört gruba ayrılır ve her grupt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dikleriusül ve nota sürelerini kullanarak b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iflik ritim kalıpları oluşturmaları istenir. Ayrıca b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tim kalıpları ile farklı formlar oluşturmaları da sağlan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arklı ve tekrarlanan motiflerden oluşan rit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lıpları oluşturulmalıd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tim kalıbı oluşturulurken; m1+m2+m1+m3+m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ifsel dizilimi dikkate alınabilir. (m = motif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Proje ve performans göre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ZAN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340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ALI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-12Aralı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Çalgı ve çalgı topluluklarını ayı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ÇALGI TOPLUL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ksel algı ve bilgilen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rklı çalgılara ait resim, maket ve ses kayıtlar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gisay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- Cevap, Oyunlaştırm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rk ve Batı müziği çalgıları tanınır.Çalışma kitabı 23-24-25. sayfa etkinlikler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Çalgı ve ses topluluklarının tanıtımında görsel, işits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yallerden yararlanılmalıdır (CD, VCD, DVD, kas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b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ürk ve Batı müziği çalgıları kullanış biçimlerine gö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tılmalı ve bu çalgıların oluşturduğu topluluk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üzerinde durulmalıd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ralık İnsan Hakları ve Demokrasi Haftas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8 Aralık Tutum, Yatırım ve Türk Malları Haftas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ALI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9 Aralı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Çalgı ve çalgı topluluklarını ayı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ÇALGI TOPLUL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ksel algı ve bilgilen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rklı çalgılara ait resim, maket ve ses kayıtlar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gisay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- Cevap, Oyunlaştırm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rk ve Batı müziği çalgıları tanınır.Çalışma kitabı 23-24-25. sayfa etkinlikler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Çalgı ve ses topluluklarının tanıtımında görsel, işits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yallerden yararlanılmalıdır (CD, VCD, DVD, kas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b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ürk ve Batı müziği çalgıları kullanış biçimlerine gö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tılmalı ve bu çalgıların oluşturduğu topluluk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üzerinde durulmalıd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formans  göre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ZAN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340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ALI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-26 Aralık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İnsan sesi ve ses toplulukları-nı ayı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İNSAN SES GURUPLARINI ÖĞRENİYORU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ksel algı ve bilgilen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olara ait görüntü ve ses kayıtları. Bilgisay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ı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-cevap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ygul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İnsan seslerini ayırt eder. Çalışma kitabı 26. sayfa etkinlikler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dın (alto, mezzo soprano, soprano), erk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s, bariton, tenor) ve çocuk sesleri açıklanmalı ve b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slerden oluşan topluluklar tanıtılmalıdır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ık Uçlu Sorular</w:t>
            </w:r>
          </w:p>
        </w:tc>
      </w:tr>
      <w:tr>
        <w:trPr>
          <w:trHeight w:val="347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A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ARALIK -02 Oc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İnsan sesi ve ses toplulukları-nı ayı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İNSAN SES GURUPLARINI ÖĞRENİYORU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ksel algı ve bilgilen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olara ait görüntü ve ses kayıtları. Bilgisay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ı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-cevap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ygul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s topluluklarını ayırt eder. Çalışma kitabı 27. sayfa etkinlikler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dın (alto, mezzo soprano, soprano), erk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s, bariton, tenor) ve çocuk sesleri açıklanmalı ve b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slerden oluşan topluluklar tanıtılmalıdır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ZAN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340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A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9 Oc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üzeyine uygun çoksesli eserl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slendiri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İKTE ÇOK SESLİLİ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nleme söyleme ve çal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tim çalgıları, basit çok sesli eser örnekleri , Blokflüt, melod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ı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-cevap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ygul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t kanon örnekleri çalınır, söylen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Üç sesli ve dört sesli basit kanon örnek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ilmelid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üzikte çoksesliliğin önemi vurgulanmalıd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Çoksesli verilecek şarkılar, basit iki sesli eserler olup; genellikle “Ostinato” eşlik biçiminde olmalıdır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erji Tasarruf Haftas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A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6 Oc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üzeyine uygun çoksesli eserl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slendiri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İKTE ÇOK SESLİLİ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nleme söyleme ve çal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tim çalgıları, basit çok sesli eser örnekleri , Blokflüt, melod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ı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-cevap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ygul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t kanon örnekleri çalınır, söylen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Üç sesli ve dört sesli basit kanon örnek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ilmelid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üzikte çoksesliliğin önemi vurgulanmalıd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Çoksesli verilecek şarkılar, basit iki sesli eserler olup; genellikle “Ostinato” eşlik biçiminde olmalıdır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ZAN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340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A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3 OC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kte dizileri tanı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İKTE DİZİ KAVRAMI VE MAKAM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ksel algı ve bilgilen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 ve dizilere ait eser örnekleri. Bilgisaya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flü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ru- cevap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yunlaştır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şeli Ol”, ve “kırlara doğru” şarkılarının notaları ile “Sarı Mendil” “Hey Güzeller” türkülerinin ve “Ezgi 1-2-3-4”  ezgilerinin notaları “hüseyni” , “Nihavent” ve “Kürdi” makamlarında örnek şarkılar çalınıp söyleni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öz konusu diziler; belirtilen tonal ve makamsal dizilerle sınırlıd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 sınıf düzeyinde; “Do majör ve La minör dizi” verilmelidir. Ancak bu dizilerin öğretimi, kuramsal boyutta tonalite/majör-minör kavramlarına girilmeden sadece dizi boyutunda olmalıdır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ran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ŞUBA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-13 Şub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kte dizileri tanı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İKTE DİZİ KAVRAMI VE MAKAM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ksel algı ve bilgilen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 ve dizilere ait eser örnekleri. Bilgisaya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flü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ru- cevap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yunlaştır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şeli Ol”, ve “kırlara doğru” şarkılarının notaları ile “Sarı Mendil” “Hey Güzeller” türkülerinin ve “Ezgi 1-2-3-4”  ezgilerinin notaları “hüseyni” , “Nihavent” ve “Kürdi” makamlarında örnek şarkılar çalınıp söyleni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öz konusu diziler; belirtilen tonal ve makamsal dizilerle sınırlıd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 sınıf düzeyinde; “Do majör ve La minör dizi” verilmelidir. Ancak bu dizilerin öğretimi, kuramsal boyutta tonalite/majör-minör kavramlarına girilmeden sadece dizi boyutunda olmalıdır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ran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ZAN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340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ŞUBA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-20  Şubat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kte dizileri tanı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İKTE DİZİ KAVRAMI VE MAKAM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ksel algı ve bilgilen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 ve dizilere ait eser örnekleri. Bilgisaya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flü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ru- cevap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yunlaştır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şeli Ol”, ve “kırlara doğru” şarkılarının notaları ile “Sarı Mendil” “Hey Güzeller” türkülerinin ve “Ezgi 1-2-3-4”  ezgilerinin notaları “hüseyni” , “Nihavent” ve “Kürdi” makamlarında örnek şarkılar çalınıp söyleni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öz konusu diziler; belirtilen tonal ve makamsal dizilerle sınırlıd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 sınıf düzeyinde; “Do majör ve La minör dizi” verilmelidir. Ancak bu dizilerin öğretimi, kuramsal boyutta tonalite/majör-minör kavramlarına girilmeden sadece dizi boyutunda olmalıdır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ran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ŞUBA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7 ŞUB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nlediği değişik türdeki müzikler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gili duygu ve düşüncelerini ifade ed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İĞİ YAŞIYOR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Müzikse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aratıcılı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ğişik türdeki eserler. Bilgisayar, Çeşitli duyguları anlatan resimler. Ritim çalgılar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yküle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ylaşm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cilerin dinlediği değişik türlerdeki müzikler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gili duygu ve düşüncelerini; yazılı-sözlü anlatı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ama, panel vb. yöntemlerle sunmaları istenebil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ürkçe Dersi, “Konuşma” Öğrenme Alanı: Duygu, düşünce, hayal, izlenim ve deneyimlerini sözlü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ade eder. “Yazma” Öğrenme Alanı: Duygu, düşünce, hayal, izlenim ve deneyimlerini yazılı olarak ifade eder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gi Haftas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Şubat Sivil Savunma Gün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ZAN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340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-06  Mar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nlediği uluslararası müzikle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rlerine göre ayırt ed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İĞİ YAŞIYORU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üzik Kültür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ğişik türdeki eserler. Bilgisayar, Çeşitli duyguları anlatan resiml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yküleme Paylaş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ğişik türlerdeki eserlerden örnekler dinlenir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nlediği değişik türdeki müziklerle ilgili duygu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üşüncelerini ifade eder “ ve “Uluslararası mü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rlerini tanır” kazanımları ile ilişkilendirilmelid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-13 MAR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nlediği uluslararası müzikl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rlerine göre ayırt ed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İĞİ YAŞIYORU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üzik Kültür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ğişik türdeki eserler. Bilgisay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yküleme Paylaş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rklı duyguları anlatan resimler eserlerle eşleştiril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nlediği değişik türdeki müziklerle ilgili duygu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üşüncelerini ifade eder “ ve “Uluslararası mü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rlerini tanır” kazanımları ile ilişkilendirilmelid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ART İSTİKLAL MARŞIMIZIN KABUL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Çoktan seçmeli sor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Kısa yanıtlı madde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ğru/Yanlış maddel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ZAN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364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20 Mar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İ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uslararası müzik türlerini tanı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ÜNYA MÜZİK RENKLER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üzik Kültür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gisayar. Uluslar arası müzik örnekler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ım, soru- cevap, araştırm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uslararası müzik türlerinden seçkin örneklerin y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dığı dinleti etkinlikleri düzenlen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ik, caz, pop vb. müzikler üzerinde durulmalı ve bu müziklerin doğuşu, genel özellikleri hakkında öğrencilere bilgiler verilmelidi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Mart Çanakkale Zaferi ve Şehitleri Anma Gün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6 Mart Orman Haftas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Çoktan seçmeli sor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Kısa yanıtlı madde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Doğru/Yanlış maddeleri</w:t>
            </w:r>
          </w:p>
        </w:tc>
      </w:tr>
      <w:tr>
        <w:trPr>
          <w:trHeight w:val="347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7  MAR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nlediği uluslararası müzikle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rlerine göre ayırt ed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ÜNYA MÜZİK RENKLER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üzik Kültür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z, Klasik ve Pop müzik türlerine ait resim, haber v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ım, soru- cevap, araştırm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Çalışma kitabı 39-40. sayfa etkinlikleri yapılı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nlediği değişik türdeki müziklerle ilgili duygu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üşüncelerini ifade eder “ ve “Uluslararası mü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rlerini tanır” kazanımları ile ilişkilendirilmelid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ütüphaneler Haftas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formans Göre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ZAN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255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İS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MART-O3 Nis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üzikle ilgili araştırmalarında bilişim teknolojilerinden yararlanı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ÜNYA MÜZİK RENKLER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üzik Kültür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z,  Klasik ve Pop müzik türlerine ait C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ım, soru- cevap, araştırm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Çalışma kitabı 39-40. sayfa etkinlikleri yapılı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syal Bilgiler Dersi, “Kültür ve Miras” Öğrenme Alanı, “Türk Tarihinde Yolculuk” Ünitesi: Osmanlı- Avrupa ilişkileri çerçevesinde kültür, sanat ve estetik anlayışındaki etkileşimi fark ed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formans Göre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İS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-10 Nis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lk türkülerinin yaşanmı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ykülerini araştırı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RKÜLERİMİZİN YAŞANMIŞ ÖYKÜLER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üzik Kültür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gisayar, Bağlama, Kaynak Kitapl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Çeşitli Kostüml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 Yapma, Drama, Keşfetme, Yaşatma. Araştır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Çayda Çıra” halk dansı ve müziği izlenir, dinlen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ciler türkü hikâyelerini canlandırı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aştırmalarında öğrencilerden bilişim teknolojilerinden de yararlanmaları isteni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ık Uçlu Sorula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KAZANI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259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İS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7 Nis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lk türkülerinin yaşanmı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ykülerini araştırı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RKÜLERİMİZİN YAŞANMIŞ ÖYKÜLER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Müzik Kültür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gisayar, Bağlama, Kaynak Kitapl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Çeşitli Kostüml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 Yapma, Drama, Keşfetme, Yaşatma. Araştır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Çayda Çıra” halk dansı ve müziği izlenir, dinlen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ciler türkü hikâyelerini canlandırı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rkçe Dersi, “Konuşma” Öğrenme Alanı: Canlandırmalarda, sesini varlık ve kahramanları çağrıştıracak şekilde kullanı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izm Haftas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İS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-24 Nisan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lk türkülerinin yaşanmı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ykülerini canlandırı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RKÜLERİMİZİN YAŞANMIŞ ÖYKÜLER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ksel Yaratıcılı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gisayar, Bağlama, Kaynak Kitapl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 Yapma, Drama, Keşfetme, Yaşatma. Araştır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cilerden çeşitli kaynaklardan halk türkülerinin yaşanmış öykülerini araştırmaları ve bu öyküleri canlandırma, drama, slayt, panel vb. yöntemlerle sunmaları istenebil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lk türkülerinin yaşanmış öykülerini araştırır.” kazanımı ile ilişkilendirilmelidi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Nisan Ulusal Egemenlik ve Çocuk Bayram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formans Göre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ZAN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259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İS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NİSAN-01 Mayı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di oluşturduğu ezgil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slendiri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Dİ EZGİMİ OLUŞTURUYORU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ksel Yaratıcılı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flü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lod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tim Çalgılar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arat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Üretm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m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mler kullanarak ezgi oluştur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Şiir ve yazılara göre ezgi oluştur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uşturduğu ezgileri seslendir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zgi denemeler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ğrenilen ölçü sayısı, dizi, süre ve küçük şarkı formları ile sınırlı olmalıdı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zgilere kendi oluşturduğu ritim kalıbı ile eşlik eder” kazanımı ile ilişkilendirilmelid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işim Haftas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ık Uçlu Sorular</w:t>
            </w:r>
          </w:p>
        </w:tc>
      </w:tr>
      <w:tr>
        <w:trPr>
          <w:trHeight w:val="417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I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-08 Mayı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endi oluşturduğu ezgil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slendiri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Dİ EZGİMİ OLUŞTURUYORU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ksel Yaratıcılı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flü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lod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tim Çalgılar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arat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Üretm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m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mler kullanarak ezgi oluştur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Şiir ve yazılara göre ezgi oluştur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uşturduğu ezgileri seslendir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zgi denemeler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ğrenilen ölçü sayısı, dizi, süre ve küçük şarkı formları ile sınırlı olmalıdı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zgilere kendi oluşturduğu ritim kalıbı ile eşlik eder” kazanımı ile ilişkilendirilmelid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neler Gün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ık Uçlu Sorula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ZAN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259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I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5 Mayı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endi oluşturduğu ezgil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slendiri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NDİ EZGİMİ OLUŞTURUYOR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ziksel Yaratıcılı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flü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lod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tim Çalgılar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arat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Üretm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m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mler kullanarak ezgi oluştur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Şiir ve yazılara göre ezgi oluştur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uşturduğu ezgileri seslendir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zgi denemeler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ğrenilen ölçü sayısı, dizi, süre ve küçük şarkı formları ile sınırlı olmalıdı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zgilere kendi oluşturduğu ritim kalıbı ile eşlik eder” kazanımı ile ilişkilendirilmelid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6 Mayıs Engelliler Haftas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ık Uçlu Sorular</w:t>
            </w:r>
          </w:p>
        </w:tc>
      </w:tr>
      <w:tr>
        <w:trPr>
          <w:trHeight w:val="431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I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2 Mayı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s ve çalgı grupları oluşturma-y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tekli olu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steri Zaman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nleme söyleme ve çal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flüt, Melodika, Ritim çalgılar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gisay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ma, İş birliği yapm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cilerin ses ve çalgı grupları oluşturması için gerek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önlendirmeler yapılır ve grupların çalışmalarını sunmalar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çin etkinlikleri düzenlen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non” “Oyun” üç sesli şarkı “Gençlik Marşı” “Dere Geliyor Dere” türküsü, Blokflüt ve çeşitli ritim çalgılar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Mayıs Gençlik Ve Spor Bayram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5 Mayıs Gençlik Haftas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 ve Performans göre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ci ürün dosyası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ZAN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245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I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9  MAY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s ve çalgı grupları oluşturma-y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tekli olu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steri Zaman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nleme söyleme ve çal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flüt, Melodika, Ritim çalgılar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gisay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ma, İş birliği yapm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cilerin ses ve çalgı grupları oluşturması için gerek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önlendirmeler yapılır ve grupların çalışmalarını sunmalar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çin etkinlikleri düzenlen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non” “Oyun” üç sesli şarkı “Gençlik Marşı” “Dere Geliyor Dere” türküsü, Blokflüt ve çeşitli ritim çalgılar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 ve Performans göre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ci ürün dosyası</w:t>
            </w:r>
          </w:p>
        </w:tc>
      </w:tr>
      <w:tr>
        <w:trPr>
          <w:trHeight w:val="198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ZİR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-13 Hazir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Dak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s ve çalgı grupları oluşturma-y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tekli olu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steri Zaman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nleme söyleme ve çal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flüt,  Ritim çalgılar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gisay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ma, İş birliği yapm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cilerin ses ve çalgı grupları oluşturması için gerek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önlendirmeler yapılır ve grupların çalışmalarını sunmalar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çin etkinlikleri düzenlen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non” “Oyun” üç sesli şarkı “Gençlik Marşı” “Dere Geliyor Dere” türküsü, Blokflüt ve çeşitli ritim çalgılar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Haziran Dünya Çevre Gün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 ve Performans göre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ci ürün dosyası</w:t>
            </w:r>
          </w:p>
        </w:tc>
      </w:tr>
    </w:tbl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before="0" w:after="200"/>
        <w:ind w:left="1416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sectPr>
      <w:headerReference w:type="default" r:id="rId3"/>
      <w:type w:val="nextPage"/>
      <w:pgSz w:orient="landscape" w:w="16838" w:h="11906"/>
      <w:pgMar w:left="426" w:right="395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NewRomanPSMT">
    <w:altName w:val="Times New Roman"/>
    <w:charset w:val="00"/>
    <w:family w:val="swiss"/>
    <w:pitch w:val="default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NORMA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Calibri"/>
        <w:b/>
        <w:sz w:val="28"/>
        <w:szCs w:val="28"/>
      </w:rPr>
      <w:t xml:space="preserve">                          </w:t>
    </w:r>
    <w:r>
      <w:rPr>
        <w:b/>
        <w:sz w:val="28"/>
        <w:szCs w:val="28"/>
      </w:rPr>
      <w:t>2014 – 2015 EĞİTİM-ÖĞRETİM YILI MÜZİK DERSİ 7. SINIF YILLIK PLAN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Times New Roman" w:hAnsi="TimesNewRomanPSMT;Times New Roman" w:eastAsia="Calibri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simiz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5:00Z</dcterms:created>
  <dc:creator>dersimiz.com</dc:creator>
  <dc:description>dersimiz.com</dc:description>
  <cp:keywords>dersimiz.com</cp:keywords>
  <dc:language>en-US</dc:language>
  <cp:lastModifiedBy>Cem</cp:lastModifiedBy>
  <dcterms:modified xsi:type="dcterms:W3CDTF">2014-09-11T09:01:00Z</dcterms:modified>
  <cp:revision>6</cp:revision>
  <dc:subject>dersimiz.com</dc:subject>
  <dc:title>dersimiz.com</dc:title>
</cp:coreProperties>
</file>