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829"/>
        <w:gridCol w:w="4320"/>
        <w:gridCol w:w="3000"/>
      </w:tblGrid>
      <w:tr>
        <w:trPr>
          <w:trHeight w:val="128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ÇIKLAMALAR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322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KİM                                                                  EYLÜL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.HAFTA  15-26  EYLÜ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SEL ALGI VE BİLGİLENM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İstiklal Marşı’nı anlamına uygun  söylemeye özen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İstiklal Marşı’nın Türk milleti için taşıdığı önem ve anlam üzerinde durulacak ve  İstiklal Marşı’nı doğru söyleyebilmeye yönelik çalışmalar yaptırılacaktır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İLKÖĞRETİM HAFTAS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 29 EYLÜL-10 EKİ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Öğrendiği notalarda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uşan ezgileri doğru ça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Basit ölçü ve basit nota sürelerinden oluşan ezgileri öğrencilerin çalgıları ve kendi sesleriyle seslendirmelerine yönelik etkinlikler düzenlenir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u sınıf düzeyinde dizek üzerinde “re-la” aralığındaki sesler verilmeli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u sınıf düzeyinde öğrencilere ikilik, dörtlük, sekizlik nota ile  dörtlük sus değerini içeren  ezgiler  çaldırılmalıdı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2869"/>
        <w:gridCol w:w="4680"/>
        <w:gridCol w:w="4152"/>
      </w:tblGrid>
      <w:tr>
        <w:trPr>
          <w:trHeight w:val="138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07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KİM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HAFTA 13- 17 EKİM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SEL ALGI VE BİLGİLENM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arklı ritmik yapıdak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zgileri seslendiri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Aksak ölçülerin, kulaktan sezgisel olarak hissettirilmesine  yönelik etkinlikler düzenlenir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arklı ritmik yapı; 7/8 ve 9/8’lik aksa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ülerden oluşmalıd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ü  seçimi öğrencilerin ses sınırlarına ve müziksel algılamalarına uygun olmalıdı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-24 EKİM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irli gün ve haftalarla ilgili müzik etkinliklerine katılır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Öğrencilerin okullarında ve yakın çevrelerinde yapılan önemli günlerle ilgili müzik etkinliklerine dinleyici veya görevli olarak katılmalarına yönelik yönlendirmeler yapılır. Edindikleri deneyim ve yaşantılara ilişkin gözlemlerini arkadaşlarıyla paylaşmaları sağlanır. 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Rehberlik ve Psikolojik Danışma: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. Okuldaki sorumluluklarını bilir. </w:t>
            </w:r>
          </w:p>
        </w:tc>
      </w:tr>
      <w:tr>
        <w:trPr>
          <w:trHeight w:val="96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6.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HAFTA 27-31 EKİM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üzik çalışmalarını sergiler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Öğrencilerin bireysel ve toplu olarak yaptıkları müzik çalışmalarını sergileyebilecekleri ortamlar oluşturulur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“</w:t>
            </w:r>
            <w:r>
              <w:rPr>
                <w:color w:val="000000"/>
                <w:sz w:val="16"/>
                <w:szCs w:val="16"/>
              </w:rPr>
              <w:t>Dinlediği müziklerle ilgili duygu ve düşüncelerini farklı anlatım yollarıyla ifade eder.”kazanımı ile ilişkilendirilmelidi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Türkçe Dersi “Görsel Okuma  ve Görsel Sunu” Öğrenme Alanı: Duygu, düşünce ve izlenimlerini drama, tiyatro, müzikli oyun, kukla vb. yollarla suna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9 EKİM CUMHURİYET BAYRAM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"/>
        <w:gridCol w:w="432"/>
        <w:gridCol w:w="49"/>
        <w:gridCol w:w="352"/>
        <w:gridCol w:w="517"/>
        <w:gridCol w:w="93"/>
        <w:gridCol w:w="366"/>
        <w:gridCol w:w="115"/>
        <w:gridCol w:w="2869"/>
        <w:gridCol w:w="720"/>
        <w:gridCol w:w="3840"/>
        <w:gridCol w:w="956"/>
        <w:gridCol w:w="3316"/>
        <w:gridCol w:w="284"/>
      </w:tblGrid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SIM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DİNLEME- SÖYLEME- ÇALMA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slendirdiği müziklerde gürlük ve hız değişikliklerini uygular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üziklerde gürlük ve hız değişimleri (giderek kuvvetlenm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derek hafifleme, giderek yavaşlama, giderek çabuklaşm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ye yakın çevresinden örnekler verilerek fark ettirilir v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ha sonra canlandırması sağ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İstiklal Marşı’nda gürlük değişikliklerini içeren pasajlar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ş üzerinde uygulamalar yaptırılarak seslendirilir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 sınıf düzeyinde ikilik, dörtlük, sekizlik nota değerleri, dörtlük sus, hece ve uzatma  bağı verilmelidir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tematik Dersi, “Kesirlerle Toplama İşlemi” Öğrenme Alanı: Paydaları eşit veya paydası diğerinin iki katı olan iki kesri topla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EKİM DÜNYA ÇOCUK GÜN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-07 KASIM 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8. HAFTA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bCs/>
                <w:color w:val="FF0000"/>
                <w:spacing w:val="-2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bCs/>
                <w:color w:val="FF0000"/>
                <w:spacing w:val="-20"/>
                <w:sz w:val="20"/>
                <w:szCs w:val="2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bCs/>
                <w:color w:val="FF0000"/>
                <w:spacing w:val="-2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bCs/>
                <w:color w:val="FF0000"/>
                <w:spacing w:val="-20"/>
                <w:sz w:val="20"/>
                <w:szCs w:val="20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INME ALANI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841" w:hRule="atLeas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SIM 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HAFTA 10-14 KASIM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ÜZİKSEL ALGI VE BİLGİLENME</w:t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mel müzik yazı ve ögelerini </w:t>
            </w:r>
            <w:r>
              <w:rPr>
                <w:color w:val="000000"/>
                <w:spacing w:val="-3"/>
                <w:sz w:val="16"/>
                <w:szCs w:val="16"/>
              </w:rPr>
              <w:t>kullanır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Daha önce öğrenilen "fa-sol-la" sesleriyle birlikte, "mi ve re"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seslerinin dizek üzerinde gösterimine yönelik etkinlikler </w:t>
            </w:r>
            <w:r>
              <w:rPr>
                <w:color w:val="000000"/>
                <w:spacing w:val="-3"/>
                <w:sz w:val="16"/>
                <w:szCs w:val="16"/>
              </w:rPr>
              <w:t>düzenlenir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" w:firstLine="1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itiş ve tekrar işareti, birlik nota, ikilik nota, dolap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işareti ve sekizlik sus verilmelidir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[!]  Bu  sınıf düzeyinde  "re-la"  aralığmdaki     sesler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verilmelidir. </w:t>
            </w:r>
            <w:r>
              <w:rPr>
                <w:color w:val="000000"/>
                <w:sz w:val="16"/>
                <w:szCs w:val="16"/>
              </w:rPr>
              <w:t xml:space="preserve">[!]   Öğretilecek      terimler,   kavramlar   vb.   bilgiler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oyunlaştırılarak verilmelidir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O   Matematik  Dersi,   "Kesirlerle   Toplama  İşlemi" Öğrenme Alanı: Paydaları eşit veya paydası diğerinin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iki katı olan iki kesri toplar.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O Türkçe Dersi, " Görsel Okuma ve Görsel Sunu"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Öğrenme Alanı: Şekil, sembol ve işaretlerin anlamını </w:t>
            </w:r>
            <w:r>
              <w:rPr>
                <w:color w:val="000000"/>
                <w:spacing w:val="-4"/>
                <w:sz w:val="16"/>
                <w:szCs w:val="16"/>
              </w:rPr>
              <w:t>bilir.</w:t>
            </w:r>
          </w:p>
          <w:p>
            <w:pPr>
              <w:pStyle w:val="Normal"/>
              <w:shd w:fill="FFFFFF" w:val="clear"/>
              <w:spacing w:lineRule="exact" w:line="226"/>
              <w:ind w:right="14" w:firstLine="1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1O KASIM  ATATÜRK’Ü  ANMA </w:t>
            </w:r>
          </w:p>
        </w:tc>
      </w:tr>
      <w:tr>
        <w:trPr>
          <w:trHeight w:val="911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2" w:hanging="29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HAFTA 17- 21 KASIM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. Öğrendiği seslerin uzunluk ve </w:t>
            </w:r>
            <w:r>
              <w:rPr>
                <w:color w:val="000000"/>
                <w:spacing w:val="-1"/>
                <w:sz w:val="16"/>
                <w:szCs w:val="16"/>
              </w:rPr>
              <w:t>kısalık özelliklerini ayırt eder.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Öğrenilen şarkılardaki seslerden yola çıkılarak; ikilik, dörtlük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ve  sekizlik nota değerleri dizek üzerinde uygulamalı olarak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kavratılmaya çalışılır.  Sesler arasındaki ilişkiler matematiksel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oyunlar   şeklinde   kartlara   yazılarak   oyunlaştırılabilir.   Ritim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kartlarından örnekler dağıtılır ve çalınan ritmin ait olduğu karta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sahip olan öğrenciden kartın kendisinde olduğunu fark ederek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kartını havaya kaldırması istenir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Sonraki aşamada ise öğrencilerden öğrendikleri sesler ve </w:t>
            </w:r>
            <w:r>
              <w:rPr>
                <w:color w:val="000000"/>
                <w:sz w:val="16"/>
                <w:szCs w:val="16"/>
              </w:rPr>
              <w:t xml:space="preserve">nota   değerlerinden   oluşan   şarkıları,   çalgıları   ve   sesleriyle </w:t>
            </w:r>
            <w:r>
              <w:rPr>
                <w:color w:val="000000"/>
                <w:spacing w:val="-1"/>
                <w:sz w:val="16"/>
                <w:szCs w:val="16"/>
              </w:rPr>
              <w:t>seslendirmelerine yönelik etkinlikler düzenlenir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Bu sınıf düzeyinde ikilik, dörtlük ve sekizlik nota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eğerleri verilmelidir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O   Matematik  Dersi,   "Kesirlerle   Toplama  İşlemi" Öğrenme Alanı: Paydaları eşit veya paydası diğerinin </w:t>
            </w:r>
            <w:r>
              <w:rPr>
                <w:color w:val="000000"/>
                <w:spacing w:val="-1"/>
                <w:sz w:val="16"/>
                <w:szCs w:val="16"/>
              </w:rPr>
              <w:t>iki katı olan iki kesri toplar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HAFTA 24-28 KASIM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. Müzikteki ses yüksekliklerini </w:t>
            </w:r>
            <w:r>
              <w:rPr>
                <w:color w:val="000000"/>
                <w:spacing w:val="-2"/>
                <w:sz w:val="16"/>
                <w:szCs w:val="16"/>
              </w:rPr>
              <w:t>grafikle gösterir.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Dağarcıklarındaki herhangi bir şarkının sözleri tahtaya yazılır. Şarkıdaki sözleri karşılayan sesler, incelik ve </w:t>
            </w:r>
            <w:r>
              <w:rPr>
                <w:color w:val="000000"/>
                <w:sz w:val="16"/>
                <w:szCs w:val="16"/>
              </w:rPr>
              <w:t xml:space="preserve">kalınlıklarına göre grafiğe dönüştürülür. Bu grafiklere göre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öğrencilerin müziğe çalgıları ile de eşlik etmeleri sağlanarak </w:t>
            </w:r>
            <w:r>
              <w:rPr>
                <w:color w:val="000000"/>
                <w:spacing w:val="-2"/>
                <w:sz w:val="16"/>
                <w:szCs w:val="16"/>
              </w:rPr>
              <w:t>şarkı seslendirilir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ersimiz.com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KASIM ÖĞRETMENLER GÜNÜ 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7"/>
        <w:gridCol w:w="236"/>
        <w:gridCol w:w="610"/>
        <w:gridCol w:w="481"/>
        <w:gridCol w:w="3109"/>
        <w:gridCol w:w="5246"/>
        <w:gridCol w:w="3724"/>
      </w:tblGrid>
      <w:tr>
        <w:trPr>
          <w:trHeight w:val="138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                                                            ARALI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3.HAFTA 01-12 ARAL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8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color w:val="000000"/>
                <w:sz w:val="20"/>
                <w:szCs w:val="20"/>
              </w:rPr>
              <w:t>MÜZİKSEL ALGI VE BİLGİLENM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Müziklerde farklı bölümleri ritim </w:t>
            </w:r>
            <w:r>
              <w:rPr>
                <w:color w:val="000000"/>
                <w:spacing w:val="-1"/>
                <w:sz w:val="16"/>
                <w:szCs w:val="16"/>
              </w:rPr>
              <w:t>çalgılarıyla ayırt eder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1"/>
                <w:sz w:val="16"/>
                <w:szCs w:val="16"/>
              </w:rPr>
              <w:t xml:space="preserve">Önce örnek bir şarkı veya türküyü öğrenciler tarafından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eslendirir, sonra öğrenciler iki gruba ayrılır ve bu gruplara farklı </w:t>
            </w:r>
            <w:r>
              <w:rPr>
                <w:color w:val="000000"/>
                <w:sz w:val="16"/>
                <w:szCs w:val="16"/>
              </w:rPr>
              <w:t xml:space="preserve">çalgılar     verilerek     bölümlerin     farklılıklarını     çalgılarıyla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belirlemeleri istenir.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Örneğin, müziğin birinci bölümünde ziller çalarken, ikinci </w:t>
            </w:r>
            <w:r>
              <w:rPr>
                <w:color w:val="000000"/>
                <w:spacing w:val="-1"/>
                <w:sz w:val="16"/>
                <w:szCs w:val="16"/>
              </w:rPr>
              <w:t>bölümünde marakaslar çalar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Örnek müzikler "iki Bölümlü" şarkı formunda </w:t>
            </w:r>
            <w:r>
              <w:rPr>
                <w:color w:val="000000"/>
                <w:spacing w:val="-3"/>
                <w:sz w:val="16"/>
                <w:szCs w:val="16"/>
              </w:rPr>
              <w:t>olmalıdır.</w:t>
            </w:r>
          </w:p>
        </w:tc>
      </w:tr>
      <w:tr>
        <w:trPr>
          <w:trHeight w:val="158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-15 .HAFTA 15-26 ARALI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8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.   Öğrendiği   seslerin   incelik   ve </w:t>
            </w:r>
            <w:r>
              <w:rPr>
                <w:color w:val="000000"/>
                <w:spacing w:val="-1"/>
                <w:sz w:val="16"/>
                <w:szCs w:val="16"/>
              </w:rPr>
              <w:t>kalınlık özelliklerini ayırt eder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"Re- la" aralığmdaki seslerden oluşan bir şarkıda notaların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incelik-kalınlık özelliklerini anlamalarına yönelik oyunlar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oynatılabilir. Örneğin; "fa" sesi eksen olarak belirlenir ve bu sese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göre daha ince olan "sol ve la" seslerini duyduklarında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öğrencilerin ayağa kalkmaları, "fa" sesine göre daha kalın olan </w:t>
            </w:r>
            <w:r>
              <w:rPr>
                <w:color w:val="000000"/>
                <w:sz w:val="16"/>
                <w:szCs w:val="16"/>
              </w:rPr>
              <w:t>"re" ve "mi" seslerini duyduklarında ise oturmaları istenir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firstLine="14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Bu   sınıf   düzeyinde   dizek   üzerinde   "re-la"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ralığmdaki sesler verilmelidir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Bu sınıf düzeyinde dizek üzerinde   basit ölçü ve </w:t>
            </w:r>
            <w:r>
              <w:rPr>
                <w:color w:val="000000"/>
                <w:sz w:val="16"/>
                <w:szCs w:val="16"/>
              </w:rPr>
              <w:t>öğrenilen    nota    değerlerinde    şarkılar    verilerek, öğrencilerin çalgılarla seslendirmesi sağlanmalıdır.</w:t>
            </w:r>
          </w:p>
          <w:p>
            <w:pPr>
              <w:pStyle w:val="Normal"/>
              <w:shd w:fill="FFFFFF" w:val="clear"/>
              <w:spacing w:lineRule="exact" w:line="226"/>
              <w:ind w:right="24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. HAFTA 29-ARL-09 OC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. Müziklerde temel hız ve gürlük </w:t>
            </w:r>
            <w:r>
              <w:rPr>
                <w:color w:val="000000"/>
                <w:spacing w:val="-1"/>
                <w:sz w:val="16"/>
                <w:szCs w:val="16"/>
              </w:rPr>
              <w:t>basamaklarını ayırt eder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-5"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Öğrencilere dağarcıklarmdaki şarkıların hangilerinin orta, hangilerinin çabuk veya yavaş hızda olduğu, tempo tutturularak sezdirilir. Sonraki aşamada, farklı hız özelliklerindeki müzikler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eslendirilir ve öğrencilerden müziklerdeki hız özelliklerine göre </w:t>
            </w:r>
            <w:r>
              <w:rPr>
                <w:color w:val="000000"/>
                <w:sz w:val="16"/>
                <w:szCs w:val="16"/>
              </w:rPr>
              <w:t>farklı hızda hareket ettiklerini sezmeleri beklenir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Bu sınıf düzeyinde orta hız ve orta gürlük </w:t>
            </w:r>
            <w:r>
              <w:rPr>
                <w:color w:val="000000"/>
                <w:spacing w:val="-1"/>
                <w:sz w:val="16"/>
                <w:szCs w:val="16"/>
              </w:rPr>
              <w:t>kavramları verilmelidir.</w:t>
            </w:r>
          </w:p>
        </w:tc>
      </w:tr>
      <w:tr>
        <w:trPr>
          <w:trHeight w:val="144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9.HAFTA 12-23 0C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 Sesin oluşumunu açıklar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 xml:space="preserve">Sesin daha net duyulabilmesi için tiyatro ve konser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alonlarında neler yapıldığını araştırmaları istenir. Bu konuda bir </w:t>
            </w:r>
            <w:r>
              <w:rPr>
                <w:color w:val="000000"/>
                <w:sz w:val="16"/>
                <w:szCs w:val="16"/>
              </w:rPr>
              <w:t xml:space="preserve">mekânda yapılabilecek düzenlemelerle ilgili basit materyaller </w:t>
            </w:r>
            <w:r>
              <w:rPr>
                <w:color w:val="000000"/>
                <w:spacing w:val="-1"/>
                <w:sz w:val="16"/>
                <w:szCs w:val="16"/>
              </w:rPr>
              <w:t>kullanarak modeller geliştirmeleri beklenir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1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 xml:space="preserve">O Fen ve Teknoloji Dersi, "Fiziksel Olaylar"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Öğrenme Alanı, "Işık ve Ses" Ünitesi: Tiyatro, konser </w:t>
            </w:r>
            <w:r>
              <w:rPr>
                <w:color w:val="000000"/>
                <w:sz w:val="16"/>
                <w:szCs w:val="16"/>
              </w:rPr>
              <w:t xml:space="preserve">salonu gibi mekânlarda ve tarihî yapılardaki akustik </w:t>
            </w:r>
            <w:r>
              <w:rPr>
                <w:color w:val="000000"/>
                <w:spacing w:val="-1"/>
                <w:sz w:val="16"/>
                <w:szCs w:val="16"/>
              </w:rPr>
              <w:t>uygulamalara örnekler verir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3"/>
        <w:gridCol w:w="348"/>
        <w:gridCol w:w="618"/>
        <w:gridCol w:w="483"/>
        <w:gridCol w:w="3829"/>
        <w:gridCol w:w="4430"/>
        <w:gridCol w:w="3600"/>
      </w:tblGrid>
      <w:tr>
        <w:trPr>
          <w:trHeight w:val="143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234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HAFTA 09-13 ŞUBA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ÜZİKTE YARATICILIK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Dinlediği müziklerle ilgili duyg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 düşüncelerini ifade eder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ğrencilerin dinledikleri müziklerle ilgili duygu v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şüncelerini; yazılı - sözlü anlatım, resim, drama vb. yollarl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ya bilişim teknolojilerinden yararlanarak ifade etmelerin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işkin etkinlikler düzenlenir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ürkçe Dersi, “Görsel Okuma ve Görsel Sunu”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 Alanı:Duygu, düşünce ve izlen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, tiyatro, müzikli oyun, kukla vb. yollarla sun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zel Eğitim Alanı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Kendini ifade edebilme becerisi gelişt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üziklerin sözsüz olmasına ve seçkin eserlerde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masına dikkat edilmelidir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.HAFTA 16-27 ŞUBA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ndi oluşturduğu ezgiler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lendirir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ğrencilerin öğrendikleri ses ve sus değerlerini kullanara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dukları ezgileri, dizek üzerinde yazarak seslendirmelerin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işkin etkinlikler düzenlenir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zgi denemeleri, öğrenilen ölçü sayısı, nota ve sür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ri ile sınırlıd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“</w:t>
            </w:r>
            <w:r>
              <w:rPr>
                <w:sz w:val="16"/>
                <w:szCs w:val="16"/>
              </w:rPr>
              <w:t>Temel müzik yazı ve ögelerini kullanır”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Öğrendiği seslerin uzunluk ve kısalık özellik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ırt eder” “Öğrendiği notalardan oluşan ezgileri doğr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ar” kazanımları ile ilişkilendirilmelidi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109"/>
        <w:gridCol w:w="5160"/>
        <w:gridCol w:w="3600"/>
      </w:tblGrid>
      <w:tr>
        <w:trPr>
          <w:trHeight w:val="138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ETKİNLİKLER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40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-13 MAR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TE YARATICIL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    Müziklerdeki farklı   bölümler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dansa dönüştürür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Öğrencilere  dağarcıklarındaki  müziklerden   (şarkı,  türkü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marş) uygun örnekler üzerinde çalışmalar yaptırılır ve müziğin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form yapısı hareketlerle hissettirilir. Ayrıca öğrencilerden b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hareketleri dansa dönüştürmeleri de beklenir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      </w:t>
            </w:r>
            <w:r>
              <w:rPr>
                <w:color w:val="000000"/>
                <w:spacing w:val="-1"/>
                <w:sz w:val="16"/>
                <w:szCs w:val="16"/>
              </w:rPr>
              <w:t>Şarkıların      değişen     bölümleri      sezdirilerek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verilmelidir.</w:t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2"/>
                <w:sz w:val="16"/>
                <w:szCs w:val="16"/>
              </w:rPr>
              <w:t>Müzikler   seviyeye   uygun   "İki   Bölümlü"   şark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formunda olmalıd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İKLAL MARŞI’NIN KABULÜ</w:t>
            </w:r>
          </w:p>
        </w:tc>
      </w:tr>
      <w:tr>
        <w:trPr>
          <w:trHeight w:val="132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3-24 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  <w:sz w:val="16"/>
                <w:szCs w:val="16"/>
              </w:rPr>
            </w:pPr>
            <w:r>
              <w:rPr>
                <w:bCs/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7 MAR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 Müziklere kendi oluşturduğu riti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kalıbıyla eşlik eder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Oluşturulacak ritim kalıbı, öğrenilen usül ve not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eğerleri ile sınırlı olmalıdır.</w:t>
            </w:r>
          </w:p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5. Sınıf kazanımları, canlandırma, sergileme, riti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tutma,  görselleştirme,  sözlü  anlatım  etkinlikleri  ile;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gözlem    ölçekleri,    çalışma   yaprakları    (eşleştirme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imleme-boyama, boşluk doldurma, resimden bulma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oğru-yanlış vb.), öğrenci ürün dosyası vb. kullanılarak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değerlendirilebili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MART ÇANAKKALE ŞEHİTLERİNİ ANMA GÜNÜ </w:t>
            </w:r>
          </w:p>
        </w:tc>
      </w:tr>
      <w:tr>
        <w:trPr>
          <w:trHeight w:val="17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5. -26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481"/>
        <w:gridCol w:w="481"/>
        <w:gridCol w:w="3229"/>
        <w:gridCol w:w="5040"/>
        <w:gridCol w:w="3600"/>
      </w:tblGrid>
      <w:tr>
        <w:trPr>
          <w:trHeight w:val="155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44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                                                                                 MAR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HAFTA 30MART-03 NİS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8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323" w:righ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YARATICILIK                      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. Farklı ritmik yapıdaki müzikl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uygun hareket ed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öz konusu ritmik yapı; 7/8 ve 9/8'lik aksak ölçüler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ile    sınırlandırılmalı   ve   bu   usüller   hissettirilere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verilmelidir.</w:t>
            </w:r>
          </w:p>
        </w:tc>
      </w:tr>
      <w:tr>
        <w:trPr>
          <w:trHeight w:val="160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HAFTA 06-10 NİSA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 KÜLTÜRÜ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2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9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9"/>
                <w:sz w:val="16"/>
                <w:szCs w:val="16"/>
              </w:rPr>
              <w:t xml:space="preserve">Bireysel müzik arşivi </w:t>
            </w:r>
            <w:r>
              <w:rPr>
                <w:color w:val="000000"/>
                <w:spacing w:val="-1"/>
                <w:sz w:val="16"/>
                <w:szCs w:val="16"/>
              </w:rPr>
              <w:t>oluşturmaya istekli olur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Öğrencilerin, müzik alanına ilişkin edindikleri veya ürettikleri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her türlü çalışma, araştırma, kaset, cd, dvd vb. gereçlerle özgün bir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arşiv oluşturmalarına yönelik etkinlikler düzenlenir. Oluşturulan </w:t>
            </w:r>
            <w:r>
              <w:rPr>
                <w:color w:val="000000"/>
                <w:spacing w:val="-2"/>
                <w:sz w:val="16"/>
                <w:szCs w:val="16"/>
              </w:rPr>
              <w:t>arşivi arkadaşlarıyla paylaşmasına ilişkin uygun ortamlar hazırlanır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öğrencilerin,      bireysel      müzik      arşivlerini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oluştururlarken cd, kaset, müzik kitapları vb. materyaller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yanında, derste yapmış oldukları çalışmaları, kayıtları da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arşivlerine koyabilecekleri belirtilmeldir.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O Türkçe Dersi,"Görsel Okuma ve Görsel Sunu"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Öğrenme Alanı:  Bilgi toplamak  amacıyla bilişim </w:t>
            </w:r>
            <w:r>
              <w:rPr>
                <w:color w:val="000000"/>
                <w:spacing w:val="-1"/>
                <w:sz w:val="16"/>
                <w:szCs w:val="16"/>
              </w:rPr>
              <w:t>teknolojilerinden yararlanır.</w:t>
            </w:r>
          </w:p>
          <w:p>
            <w:pPr>
              <w:pStyle w:val="Normal"/>
              <w:shd w:fill="FFFFFF" w:val="clear"/>
              <w:spacing w:lineRule="exact" w:line="230"/>
              <w:ind w:right="5" w:firstLine="24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ersimiz.net</w:t>
            </w:r>
          </w:p>
        </w:tc>
      </w:tr>
      <w:tr>
        <w:trPr>
          <w:trHeight w:val="68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NİSAN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9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. Müzikle ilgili araştırma ve </w:t>
            </w:r>
            <w:r>
              <w:rPr>
                <w:color w:val="000000"/>
                <w:spacing w:val="29"/>
                <w:sz w:val="16"/>
                <w:szCs w:val="16"/>
              </w:rPr>
              <w:t xml:space="preserve">çalışmalarında bilişim </w:t>
            </w:r>
            <w:r>
              <w:rPr>
                <w:color w:val="000000"/>
                <w:spacing w:val="-1"/>
                <w:sz w:val="16"/>
                <w:szCs w:val="16"/>
              </w:rPr>
              <w:t>teknolojilerinden yararlanı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Öğrencilerin müzikle ilgili araştırmalarında bilgisayar ve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İnternet'ten yararlanabilmelerine ilişkin yönlendirmeler yapılır ve </w:t>
            </w:r>
            <w:r>
              <w:rPr>
                <w:color w:val="000000"/>
                <w:sz w:val="16"/>
                <w:szCs w:val="16"/>
              </w:rPr>
              <w:t>edinimlerini sunabilecekleri ortamlar oluşturulur. Ayrıca kendi yarattıkları çalışmalarını kayıt altına almaları sağlanı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firstLine="3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0 "Bireysel müzik arşivi oluşturmaya istekli olur" </w:t>
            </w:r>
            <w:r>
              <w:rPr>
                <w:color w:val="000000"/>
                <w:spacing w:val="-1"/>
                <w:sz w:val="16"/>
                <w:szCs w:val="16"/>
              </w:rPr>
              <w:t>kazanımı ile ilişkilendirilmelidir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1"/>
        <w:gridCol w:w="397"/>
        <w:gridCol w:w="525"/>
        <w:gridCol w:w="461"/>
        <w:gridCol w:w="3821"/>
        <w:gridCol w:w="4313"/>
        <w:gridCol w:w="3840"/>
      </w:tblGrid>
      <w:tr>
        <w:trPr>
          <w:trHeight w:val="122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29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                                                                                                       NİS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1 .HAFTA 20 NİSAN-01 MAY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 KÜLTÜRÜ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Farklı türlerdeki müzikleri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dinleyerek müzik beğeni ve kültürünü </w:t>
            </w:r>
            <w:r>
              <w:rPr>
                <w:color w:val="000000"/>
                <w:spacing w:val="-3"/>
                <w:sz w:val="20"/>
                <w:szCs w:val="20"/>
              </w:rPr>
              <w:t>geliştirir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Öğrencilere özellikle yakın çevrelerinde ve bölgelerinde dinlenen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geleneksel müziklerimize ilişkin örnekleri araştırmaları ve </w:t>
            </w:r>
            <w:r>
              <w:rPr>
                <w:color w:val="000000"/>
                <w:sz w:val="20"/>
                <w:szCs w:val="20"/>
              </w:rPr>
              <w:t xml:space="preserve">dinlemelerine ilişkin yönlendirmeler yapılır. Bunun dışında, pop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müzik, klasik müzik vb. müzik türlerinden seçkin örneklerin yer </w:t>
            </w:r>
            <w:r>
              <w:rPr>
                <w:color w:val="000000"/>
                <w:spacing w:val="-3"/>
                <w:sz w:val="20"/>
                <w:szCs w:val="20"/>
              </w:rPr>
              <w:t>aldığı dinleti etkinlikleri de düzenlenebilir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. Farklı türlerdeki müzikleri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dinleyerek müzik beğeni ve kültürünü </w:t>
            </w:r>
            <w:r>
              <w:rPr>
                <w:color w:val="000000"/>
                <w:spacing w:val="-3"/>
                <w:sz w:val="20"/>
                <w:szCs w:val="20"/>
              </w:rPr>
              <w:t>geliş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NİSAN ULUSAL EGEMENLİK VE ÇOCUK BAYRAMI</w:t>
            </w:r>
          </w:p>
        </w:tc>
      </w:tr>
      <w:tr>
        <w:trPr>
          <w:trHeight w:val="9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15 MAY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Atatürk'ün sanata verdiği önemi </w:t>
            </w:r>
            <w:r>
              <w:rPr>
                <w:color w:val="000000"/>
                <w:spacing w:val="-5"/>
                <w:sz w:val="20"/>
                <w:szCs w:val="20"/>
              </w:rPr>
              <w:t>anlar.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Atatürk'ün müzik sanatçılarına ve müzik kurumlarına verdiği </w:t>
            </w:r>
            <w:r>
              <w:rPr>
                <w:color w:val="000000"/>
                <w:sz w:val="20"/>
                <w:szCs w:val="20"/>
              </w:rPr>
              <w:t xml:space="preserve">önemi anlatan yayınlar araştırılıp sunulabilir (drama, tiyatro, panel </w:t>
            </w:r>
            <w:r>
              <w:rPr>
                <w:color w:val="000000"/>
                <w:spacing w:val="-2"/>
                <w:sz w:val="20"/>
                <w:szCs w:val="20"/>
              </w:rPr>
              <w:t>vb. yollarla)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Atatürk'ün sanata verdiği önemi </w:t>
            </w:r>
            <w:r>
              <w:rPr>
                <w:color w:val="000000"/>
                <w:spacing w:val="-5"/>
                <w:sz w:val="20"/>
                <w:szCs w:val="20"/>
              </w:rPr>
              <w:t>anlar.</w:t>
            </w:r>
          </w:p>
        </w:tc>
      </w:tr>
      <w:tr>
        <w:trPr>
          <w:trHeight w:val="71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2-33. HAFTA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9 MAY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Atatürk'ün sevdiği türkü ve </w:t>
            </w:r>
            <w:r>
              <w:rPr>
                <w:color w:val="000000"/>
                <w:spacing w:val="-2"/>
                <w:sz w:val="20"/>
                <w:szCs w:val="20"/>
              </w:rPr>
              <w:t>şarkıları tanır.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Öğrencilerin Atatürk'ün sevdiği şarkı ve türkülerden seçkin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örnekleri dinlemelerine ilişkin etkinlikler yapılır ve şarkı ve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türkülerden düzeylerine uygun olanlar birlikte seslendirilir. Ayrıca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ilgili şarkı ve türkülerin kullanıldığı drama ve tiyatro etkinlikleri </w:t>
            </w:r>
            <w:r>
              <w:rPr>
                <w:color w:val="000000"/>
                <w:spacing w:val="-6"/>
                <w:sz w:val="20"/>
                <w:szCs w:val="20"/>
              </w:rPr>
              <w:t>düzenlenebilir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color w:val="000000"/>
                <w:spacing w:val="-20"/>
                <w:sz w:val="20"/>
                <w:szCs w:val="20"/>
              </w:rPr>
              <w:t>19 MAYIS ATATÜRK’Ü ANMA VE GENÇLİK VE SPOR BAYRAMI</w:t>
            </w:r>
          </w:p>
        </w:tc>
      </w:tr>
      <w:tr>
        <w:trPr>
          <w:trHeight w:val="117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-35. HAF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480"/>
        <w:gridCol w:w="594"/>
        <w:gridCol w:w="366"/>
        <w:gridCol w:w="3714"/>
        <w:gridCol w:w="4560"/>
        <w:gridCol w:w="3600"/>
      </w:tblGrid>
      <w:tr>
        <w:trPr>
          <w:trHeight w:val="12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ı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254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HAZİRAN</w:t>
              <w:b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-12 HAZİRAN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 KÜLTÜR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Atatürk'ün sanata verdiği önemi </w:t>
            </w:r>
            <w:r>
              <w:rPr>
                <w:color w:val="000000"/>
                <w:spacing w:val="-1"/>
                <w:sz w:val="20"/>
                <w:szCs w:val="20"/>
              </w:rPr>
              <w:t>anlatan kaynaklara istekle başvuru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Atatürk'ün sanata verdiği önemi anlatan anekdot örnekleri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araştırılarak dramatize edilebilir. Öğrencilerin bu konuda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yapacakları sözlü, yazılı ve görsel çalışmaları arkadaşlarıyla </w:t>
            </w:r>
            <w:r>
              <w:rPr>
                <w:color w:val="000000"/>
                <w:sz w:val="20"/>
                <w:szCs w:val="20"/>
              </w:rPr>
              <w:t>paylaşmalarına olanak sağlayan ortamlar hazırlan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IL SONU ETKİNLİĞİ </w:t>
            </w:r>
          </w:p>
        </w:tc>
      </w:tr>
      <w:tr>
        <w:trPr>
          <w:trHeight w:val="25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36-37.  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 KÜLTÜR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  <w:font w:name="Verdana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Webdings" w:hAnsi="Webdings" w:cs="Webdings"/>
        <w:sz w:val="20"/>
        <w:szCs w:val="20"/>
      </w:rPr>
    </w:pPr>
    <w:r>
      <w:rPr>
        <w:rFonts w:cs="Webdings" w:ascii="Webdings" w:hAnsi="Webdings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Webdings" w:hAnsi="Webdings" w:cs="Webdings"/>
        <w:sz w:val="20"/>
        <w:szCs w:val="20"/>
      </w:rPr>
    </w:pPr>
    <w:r>
      <w:rPr>
        <w:rFonts w:cs="Webdings" w:ascii="Webdings" w:hAnsi="Webding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ÜZİK 5. SINIF YILLIK PLAN</w:t>
    </w:r>
  </w:p>
  <w:p>
    <w:pPr>
      <w:pStyle w:val="Header"/>
      <w:tabs>
        <w:tab w:val="clear" w:pos="4536"/>
        <w:tab w:val="clear" w:pos="9072"/>
        <w:tab w:val="left" w:pos="47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tr-TR" w:bidi="ar-SA" w:eastAsia="zh-CN"/>
    </w:rPr>
  </w:style>
  <w:style w:type="paragraph" w:styleId="StilVerdana10MaddeParag">
    <w:name w:val="Stil Verdana 10 Madde Parag"/>
    <w:basedOn w:val="Normal"/>
    <w:qFormat/>
    <w:pPr>
      <w:tabs>
        <w:tab w:val="clear" w:pos="708"/>
        <w:tab w:val="left" w:pos="166" w:leader="none"/>
      </w:tabs>
      <w:spacing w:before="120" w:after="0"/>
      <w:ind w:right="-108" w:hanging="0"/>
    </w:pPr>
    <w:rPr>
      <w:rFonts w:ascii="Verdana" w:hAnsi="Verdana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35:00Z</dcterms:created>
  <dc:creator>dersimiz.com</dc:creator>
  <dc:description>dersimiz.com</dc:description>
  <cp:keywords>dersimiz.com</cp:keywords>
  <dc:language>en-US</dc:language>
  <cp:lastModifiedBy>Cem</cp:lastModifiedBy>
  <dcterms:modified xsi:type="dcterms:W3CDTF">2014-09-11T08:47:00Z</dcterms:modified>
  <cp:revision>12</cp:revision>
  <dc:subject>dersimiz.com</dc:subject>
  <dc:title>dersimiz.com</dc:title>
</cp:coreProperties>
</file>