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08" w:type="dxa"/>
        <w:jc w:val="left"/>
        <w:tblInd w:w="-1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425"/>
        <w:gridCol w:w="567"/>
        <w:gridCol w:w="567"/>
        <w:gridCol w:w="426"/>
        <w:gridCol w:w="3685"/>
        <w:gridCol w:w="4961"/>
        <w:gridCol w:w="1560"/>
        <w:gridCol w:w="1842"/>
        <w:gridCol w:w="1418"/>
        <w:gridCol w:w="11528"/>
      </w:tblGrid>
      <w:tr>
        <w:trPr>
          <w:trHeight w:val="540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tr-TR" w:eastAsia="tr-TR"/>
              </w:rPr>
            </w:r>
          </w:p>
        </w:tc>
        <w:tc>
          <w:tcPr>
            <w:tcW w:w="154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ÖRNEKTİ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NTALYA İL MİLLİ EĞİTİM MÜDÜRLÜĞÜ İLBAP DİN KÜLTÜRÜ VE AHLAK BİLGİSİ DERSİ 7. SINIFLAR 2014-2015 ÖĞRETİM YILI ÜNİTELENDİRİLMİŞ YILLIK DERS PLAN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708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ÖLÇME VE DEĞERLENDİRME </w:t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9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.  ÜNİTE:  MELEK VE AHİRET İNANCI         ÖĞRENME ALANI: İNANÇ</w:t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YLÜ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-19 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 Öğrencilerle tanışma, ders işlenişi hakkında  genel bilgiler verm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12"/>
                <w:lang w:val="en-US" w:eastAsia="en-US"/>
              </w:rPr>
              <w:t>Öğretmeni tanır ve dersin amacı, derste işlenecek konular ve ders işleme teknikleri hakkında bilgi sahibi olur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toğraf Analiz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ümdengelim – Tümevarı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ogan bul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a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in Kül.ve Ahl.Bil. Ders Kitabı </w:t>
              <w:br/>
              <w:t>Kur'an-ı Kerim ve Türkçe Anlamı Kur’an Tefsiri ( M. Hamdi Yazır),Tecrid-i Sarih Tercemesi (Hadis Kitabı -Türkiye Diyanet Vakfı Yayınları), Seçme Hadisler ( Hadis Kitabı - Türkiye Diyanet Vakfı Yayınları),  Dini Terimler Sözlüğü,  Hadis Ansiklopedisi, Peygamberler Tarihi, Siyer-i Nebi, İslam İlmihali  ( Türkiye Diyanet Vakfı Yayınları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r'an-ı Kerim Türkçe Anlam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Çoktan seçmeli, eşleştirmeli, kısa cevaplı, açık uçlu, doğru-yanlış, tamamlamalı ve benzeri sınav türlerinde çok sorulu kısa cevaplı olmas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3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2-2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. Varlıklar Âlemi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Meleklere İ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Varlıklar âlemini sınıflandırarak özelliklerini örneklerle açıklar. </w:t>
            </w:r>
          </w:p>
          <w:p>
            <w:pPr>
              <w:pStyle w:val="Default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6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9-3 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1. Meleklerin Özellikleri ve Görevleri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.2. Meleklere İmanın, Davranışların Güzelleşmesine Katkıs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2.Meleklerin özellikleri ve görevlerinin neler olduğunu belirti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Meleklerin iyiliğin ve güzelliğin sembolü olduğunun farkında olu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Melek inancının, davranışları güzelleştirmedeki rolünü fark ede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68" w:hRule="exac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-10 EKİM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KURBAN BAYRAMI  ( 4 – 5 – 6 – 7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EKİM 2014 )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4. Dilek ve Dualarımızda Dini İfadele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5. Selamlaşıyoruz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Cinlerin varlığı ile ilgili Kur’an’dan örnekler veri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35" w:hRule="exac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Kur’an’a Göre Cin ve Şeytan                                                                                                     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686" w:hRule="exac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7 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Şeytanın Kötülüğünden Korunma Konusunda Kur’an’ın Öğütleri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Toplumda Yaygın Olan Bazı Batıl İnançlar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6. Şeytanın kötülüğünden korunma hususunda Kur’an’ın öğütlerinden örnekler veri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7. Ruh çağırma, falcılık, sihir ve büyü gibi batıl inançların toplum üzerindeki olumsuz etkilerini fark ede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54" w:hRule="exac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0-24 EKİM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Ahirete İman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Kıyamet ve Yeniden Dirilme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8.Ahiret, kıyamet, yeniden dirilme gibi kavramlar anlamlarını açık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.Hesap, mizan, cennet ve cehennem gibi kavramları açık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.Ahiretin varlığını Kur’an’dan örneklerle açıkla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757" w:hRule="exac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7-31 EKİM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8. Dünya Hayatında Yapılanların Karşılığı: Ahiret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Cumhuriyet Bayramı (29 Ekim Çarşambaı 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.Allah’ın adil, merhametli ve affedici olması ile ahiret inancı arasındaki ilişkiyi fark ed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. Ahiret inancının bireyin hayatı anlamlandırmasına nasıl katkı sağladığının farkında olu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. İnsanın dünya hayatında yaptıklarının karşılığı olduğunu günlük hayattan örneklerle açıklayarak iyi davranışlarda bulunmaya, kötü davranışlardan sakınmaya istekli olu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88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3" w:right="113" w:hanging="0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07 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9. Nas Suresi ve Anlamı    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2"/>
                <w:szCs w:val="12"/>
              </w:rPr>
              <w:t>14. Nâs suresini ezbere okur ve anlamını söyle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52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.  ÜNİTE   : RAMAZAN AYI VE ORUÇ İBADETİ  ÖĞRENME ALANI: İBADE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-14 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Ramazan Ayı ve Önemi</w:t>
            </w:r>
            <w:r>
              <w:rPr>
                <w:rFonts w:cs="Tahoma" w:ascii="Tahoma" w:hAnsi="Tahoma"/>
                <w:b/>
                <w:i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iCs/>
                <w:sz w:val="12"/>
                <w:szCs w:val="12"/>
              </w:rPr>
              <w:t>- 10 Kasım  Atatürk’ü Anma Günü (Pazartesi</w:t>
            </w: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Ramazan ayının önemini ve bu ayı önemli yapan hususları açıkla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5" w:hanging="0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89" w:hRule="atLeast"/>
        </w:trPr>
        <w:tc>
          <w:tcPr>
            <w:tcW w:w="72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-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. DÖNEM  1. YAZILI YOKLA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2.Orucu tanımlayarak niçin oruç tutulduğunu açıkla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53" w:hRule="atLeast"/>
        </w:trPr>
        <w:tc>
          <w:tcPr>
            <w:tcW w:w="72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Ramazan Orucu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41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4-28 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Ramazan Ayı ve Oruçla İlgili Kavramlar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3.Ramazan ayı ve oruçla ilgili kavramları açıkla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ARA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1-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4. Muharrem Orucu 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Oruç Tutarken Nelere Dikkat Etmeliyiz?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hd w:fill="FFFFFF" w:val="clea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Muharrem orucunu açıklar. </w:t>
            </w:r>
          </w:p>
          <w:p>
            <w:pPr>
              <w:pStyle w:val="Default"/>
              <w:shd w:fill="FFFFFF" w:val="clea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Oruç tutan kimsenin dikkat etmesi gereken hususları örnekleri ile açıkla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64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-12 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Orucu Bozan  Durumlar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Oruç İbadetinin Kişiye ve Topluma Kazandırdıkları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6.Orucu bozan durumların neler olduğunu belirti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7.Orucun birey ve toplum üzerindeki yararlarını örnekler vererek açıkla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8.Oruç ibadetinin kişi iradesi ve davranışları üzerindeki etkisini açıkla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5" w:hRule="atLeast"/>
        </w:trPr>
        <w:tc>
          <w:tcPr>
            <w:tcW w:w="7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-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8. Ramazan Bayramı Sevinci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 xml:space="preserve">9. Maun Suresi ve Anlamı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9.Ramazan ayına ve bayramına yönelik duygu ve düşüncelerini paylaşı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0.Mâûn suresini ezbere okur ve anlamını söyle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5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ind w:left="87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.  ÜNİTE   : Hz.MUHAMMED   ÖĞRENME ALANI: KUR’AN VE YORUMU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2-26 ARALIK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Hz. Muhammed’in İnsani Yönü</w:t>
            </w:r>
          </w:p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Hz. Muhammed’in Peygamberlik Yön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1.Hz. Muhammed’in bizler gibi bir insan olduğuna ayetlerden örnekler veri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2.Hz. Muhammed’i diğer insanlardan ayıran en önemli özelliğini açıkla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61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0-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1. Hz. Muhammed Son Peygamberdir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Hz. Muhammed’in peygamberlik yönüyle ilgili özelliklerine ayetlten örnekler veri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71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OC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5–09 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 DÖNEM 2.YAZILI YOKLAMA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Hz. Muhammed’in görevlerinden birisinin Kur’an’ı açıklamak olduğunu söyle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64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2.2. Hz. Muhammed Kur’an’ı Açıklayıcıdır 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43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2-1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Tahoma" w:hAnsi="Tahoma" w:cs="Tahoma"/>
                <w:sz w:val="11"/>
                <w:szCs w:val="11"/>
                <w:lang w:val="tr-TR" w:eastAsia="tr-TR"/>
              </w:rPr>
            </w:pPr>
            <w:r>
              <w:rPr>
                <w:rFonts w:cs="Tahoma" w:ascii="Tahoma" w:hAnsi="Tahoma"/>
                <w:sz w:val="11"/>
                <w:szCs w:val="11"/>
                <w:lang w:val="tr-TR" w:eastAsia="tr-TR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2.3. Hz. Muhammed İnsanlık İçin Bir Uyarıcıdır   </w:t>
            </w:r>
          </w:p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Hz. Muhammed’in insanlara baskı ve zor kullanmadan uyarma ve aydınlatma görevinin olduğunu fark eder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3.</w:t>
              <w:br/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-23</w:t>
              <w:br/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4. Hz. Muhammed İnsanlığa Bir Rahmettir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5. Hz. Muhammed Güzel Ahlakın Tamamlayıcısıdır 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.Hz. Muhammed’in insanlık için niçin bir rahmet olarak gönderildiğini fark eder.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ÖLÇME VE DEĞERLENDİRME </w:t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73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4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4. ÜNİTE  : İSLAM DÜŞÜNCESİNDE YORUMLAR          ÖĞRENME ALANI: AHLAK                            </w:t>
            </w:r>
          </w:p>
        </w:tc>
        <w:tc>
          <w:tcPr>
            <w:tcW w:w="1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2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567"/>
        <w:gridCol w:w="425"/>
        <w:gridCol w:w="3686"/>
        <w:gridCol w:w="4394"/>
        <w:gridCol w:w="1843"/>
        <w:gridCol w:w="2126"/>
        <w:gridCol w:w="1418"/>
        <w:gridCol w:w="1739"/>
        <w:gridCol w:w="1843"/>
        <w:gridCol w:w="1843"/>
        <w:gridCol w:w="1843"/>
        <w:gridCol w:w="1843"/>
        <w:gridCol w:w="1843"/>
        <w:gridCol w:w="1843"/>
      </w:tblGrid>
      <w:tr>
        <w:trPr>
          <w:trHeight w:val="30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09–13 ŞUBAT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Din ve Din Anlayışı  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 Anlayışındaki Yorum Farklılıklarının Sebeple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. Din ve din anlayışı arasındaki farklılığı ayırt ede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toğraf Analiz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ümdengelim – Tümevarı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ogan bul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a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in Kül.ve Ahl.Bil. Ders Kitabı </w:t>
              <w:br/>
              <w:t>Kur'an-ı Kerim ve Türkçe Anlamı Kur’an Tefsiri ( M. Hamdi Yazır),Tecrid-i Sarih Tercemesi (Hadis Kitabı -Türkiye Diyanet Vakfı Yayınları), Seçme Hadisler  ( Hadis Kitabı - Türkiye Diyanet Vakfı Yayınları),  Dini Terimler Sözlüğü,  Hadis Ansiklopedisi, Peygamberler Tarihi, Siyer-i Nebi, İslam İlmihali             ( Türkiye Diyanet Vakfı Yayınları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r'an-ı Kerim Türkçe Anlam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Çoktan seçmeli, eşleştirmeli, kısa cevaplı, açık uçlu, doğru-yanlış, tamamlamalı ve benzeri sınav türlerinde çok sorulu kısa cevaplı olmas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–20 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İslam Düşüncesinde Yorum Biçimleri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1. İnançla İlgili Yorum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 anlayışındaki yorum farklılıklarını fark ede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3-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3.2. Fıkhi Yorumlar    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3. Tasavvufi Yorumlar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İslam düşüncesindeki yorum biçimlerini sınıflandırı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2-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eastAsia="Tahoma"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3.1. Yesevilik                                        3.3.2. Kadirilik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3.3. Nakşibendîlik                                  3.3.4. Mevlevili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İslam düşüncesindeki tasavvufi yorum biçimlerini tanı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9–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5. Alevilik-Bektaşilik                             3.3.5.1. Cem ve Cemev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5.1.1. Razılık ve Kul Hakkının Sorulması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5.1.2. On İki Hizmet                            3.3.5.1.3. Sema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Alevi-Bektaşi geleneğindeki temel kavramları açıkla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–20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3.3.5.2. Musahiplik  ( Yol Kardeşliği )</w:t>
            </w:r>
          </w:p>
          <w:p>
            <w:pPr>
              <w:pStyle w:val="Normal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5.3. Dua ve Gülbenkler</w:t>
            </w:r>
          </w:p>
          <w:p>
            <w:pPr>
              <w:pStyle w:val="Normal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3.5.4. Hızır Oruc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Alevi-Bektaşi geleneğindeki temel kavramları açıkla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3-27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Din Anlayışındaki Farklılıklar Niçin Zenginliktir?</w:t>
              <w:br/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Dinde Zorlama Yoktu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6. Din anlayışındaki farklılıkların niçin birer zenginlik olduğunu açıkla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7. Din anlayışındaki yorumların vukufla olabileceğinin farkında olu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8. Dinde zorlama olmadığını ayet ve hadislerden örneklerle açıkla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5" w:hanging="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   ÜNİT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:  DİN VE GÜZEL AHLAK  ÖĞRENME ALANI: AHLAK                    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30-03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1.YAZILI YOKLAMA </w:t>
              <w:b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. Bireyin güzel ahlaklı olmasında dinin rolünü açıklar</w:t>
            </w: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. Din Güzel Ahlaklı Olmama Nasıl Katkı Sağlar?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-10 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İslam’da Övülen Bazı Ahlaki Tutum ve Davranışlar</w:t>
              <w:br/>
              <w:t>2.1. Doğruluk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 </w:t>
            </w:r>
            <w:r>
              <w:rPr>
                <w:rFonts w:cs="Tahoma" w:ascii="Tahoma" w:hAnsi="Tahoma"/>
                <w:sz w:val="12"/>
                <w:szCs w:val="12"/>
              </w:rPr>
              <w:t>ve Dürüstlük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İslam’da övülen ahlaki tutum ve davranışlara Kur’an’dan ve Hz.  Muhammed’in hayatından örnekler veri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–16 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2.2. Başkalarına Maddi Yardımda Bulunmak (İnfak)</w:t>
            </w:r>
            <w:r>
              <w:rPr>
                <w:sz w:val="12"/>
                <w:szCs w:val="1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3. Emaneti Korumak                            2.4. Adaletli Olmak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Ahlaklı olmanın birey ve toplum hayatındaki önemini yorumla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0-24 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2.5. Hoşgörü ve Bağışlama                </w:t>
              <w:br/>
              <w:t>2.6. Alçakgönüllülük (Tevazu )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23 Nisan Ulusal Egemenlik ve Çocuk Bayram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Ahlaki tutum ve davranışları yerine getirmeye istekli olu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7-01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7. Görgülü Olmak                         </w:t>
              <w:br/>
              <w:t>2.8. Savurganlıktan Kaçınmak.</w:t>
              <w:br/>
              <w:t>Okuma Metni: Mevlana, Abdal Musa ve Kaygusuz Abdal’dan Sözl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Ahlaki olmayan tutum ve davranışlara yönelik çözüm önerilerinde bulunu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6. ÜNİTE : KÜLTÜRÜMÜZ VE DİN     ÖĞRENME ALANI: DİN VE KÜLTÜR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4-08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Kültür Ve Kültürün Öğeleri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in Kültürümüz Üzerindeki Etkile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Kültürün anlamını ve kültürü oluşturan öğeleri belirt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 ile kültür arasındaki ilişkiyi açıkla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–15 MAYI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br/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2.YAZILI YOKLAMA      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Dil, örf, âdet, musiki ve mimarideki dinî motiflere örnekler v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Kültürel değerleri korumaya özen gösterir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1. Dilimizdeki Dini Motifler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–22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2. Örf ve Adetlerimizdeki Dini Motifler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19 Mayıs Atatirk’ü Anma Gençlik ve Spor Bayram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Dil, örf, âdet, musiki ve mimarideki dinî motiflere örnekler v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Kültürel değerleri korumaya özen gösterir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5-29 MAYIS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3. Musikimizdeki Dini Motifl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3. Dil, örf, âdet, musiki ve mimarideki dinî motiflere örnekler verir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4. Kültürel değerleri korumaya özen gösteri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HZ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1-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Zİ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4. Mimarimizdeki Dini Motifl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3. Dil, örf, âdet, musiki ve mimarideki dinî motiflere örnekler veri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4. Kültürel değerleri korumaya özen gösterir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–12 HAZİ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Laiklik, Din ve Vicdan Özgürlüğünün Garantisidi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5. Laiklik kavramını açıkla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6. Bireyin özgür biçimde herhangi bir dini, inancı seçmede ve o inançla ilgili düşüncelerini ifade etmede laikliğin güvence olduğunu açıkla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2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513" w:leader="none"/>
        </w:tabs>
        <w:rPr>
          <w:rFonts w:ascii="Tahoma" w:hAnsi="Tahoma" w:cs="Tahoma"/>
          <w:b/>
          <w:b/>
          <w:bCs/>
          <w:sz w:val="14"/>
          <w:szCs w:val="14"/>
          <w:lang w:val="tr-TR" w:eastAsia="tr-TR"/>
        </w:rPr>
      </w:pPr>
      <w:r>
        <w:rPr/>
        <w:t xml:space="preserve">     </w:t>
      </w:r>
      <w:r>
        <w:rPr>
          <w:rFonts w:eastAsia="Tahoma" w:cs="Tahoma" w:ascii="Tahoma" w:hAnsi="Tahoma"/>
          <w:b/>
          <w:bCs/>
          <w:sz w:val="14"/>
          <w:szCs w:val="14"/>
          <w:lang w:val="tr-TR" w:eastAsia="tr-TR"/>
        </w:rPr>
        <w:t xml:space="preserve"> </w:t>
      </w:r>
      <w:r>
        <w:rPr>
          <w:rFonts w:cs="Tahoma" w:ascii="Tahoma" w:hAnsi="Tahoma"/>
          <w:b/>
          <w:bCs/>
          <w:sz w:val="14"/>
          <w:szCs w:val="14"/>
          <w:lang w:val="tr-TR" w:eastAsia="tr-TR"/>
        </w:rPr>
        <w:t xml:space="preserve">"Bu yıllık plan örnek olarak hazırlanmış olup, okulun çevre ve fiziki şartlarına, öğrencilerinin performans durumuna, kullanılan yöntem,                         </w:t>
        <w:tab/>
        <w:t>UYGUNDUR</w:t>
      </w:r>
    </w:p>
    <w:p>
      <w:pPr>
        <w:pStyle w:val="Normal"/>
        <w:shd w:fill="FFFFFF" w:val="clear"/>
        <w:tabs>
          <w:tab w:val="clear" w:pos="708"/>
          <w:tab w:val="left" w:pos="13513" w:leader="none"/>
        </w:tabs>
        <w:rPr>
          <w:rFonts w:ascii="Tahoma" w:hAnsi="Tahoma" w:cs="Tahoma"/>
          <w:b/>
          <w:b/>
          <w:bCs/>
          <w:sz w:val="14"/>
          <w:szCs w:val="14"/>
          <w:lang w:val="tr-TR" w:eastAsia="tr-TR"/>
        </w:rPr>
      </w:pPr>
      <w:r>
        <w:rPr>
          <w:rFonts w:eastAsia="Tahoma" w:cs="Tahoma" w:ascii="Tahoma" w:hAnsi="Tahoma"/>
          <w:b/>
          <w:bCs/>
          <w:sz w:val="14"/>
          <w:szCs w:val="14"/>
          <w:lang w:val="tr-TR" w:eastAsia="tr-TR"/>
        </w:rPr>
        <w:t xml:space="preserve">           </w:t>
      </w:r>
      <w:r>
        <w:rPr>
          <w:rFonts w:cs="Tahoma" w:ascii="Tahoma" w:hAnsi="Tahoma"/>
          <w:b/>
          <w:bCs/>
          <w:sz w:val="14"/>
          <w:szCs w:val="14"/>
          <w:lang w:val="tr-TR" w:eastAsia="tr-TR"/>
        </w:rPr>
        <w:t>teknik ve kaynaklara göre okul/ders zümrelerince konu sırası değiştirilmemek şartıyla yeniden düzenlenerek okul müdürünün onayından</w:t>
        <w:tab/>
        <w:t>15.09.2014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b/>
          <w:bCs/>
          <w:sz w:val="14"/>
          <w:szCs w:val="14"/>
          <w:lang w:val="tr-TR" w:eastAsia="tr-TR"/>
        </w:rPr>
        <w:t xml:space="preserve">            </w:t>
      </w:r>
      <w:r>
        <w:rPr>
          <w:rFonts w:cs="Tahoma" w:ascii="Tahoma" w:hAnsi="Tahoma"/>
          <w:b/>
          <w:bCs/>
          <w:sz w:val="14"/>
          <w:szCs w:val="14"/>
          <w:lang w:val="tr-TR" w:eastAsia="tr-TR"/>
        </w:rPr>
        <w:t>sonra yürürlüğe girecektir. Öğretmenin yapacağı yazılı değerlendirme tarihlerini okul zümrelerince değiştirilebilir</w:t>
      </w:r>
      <w:r>
        <w:rPr/>
        <w:t>.</w:t>
      </w:r>
    </w:p>
    <w:tbl>
      <w:tblPr>
        <w:tblW w:w="1520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  <w:gridCol w:w="467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OMİSYON ÜYELER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shd w:fill="FFFFFF" w:val="clear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Raşit SÖNMEZ                                       Abdurrahman ERDEM                         Murat UĞURLU                               Murat ÖZER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34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Din Kültürü ve Ahlak Bilgisi Öğretmenleri               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397" w:gutter="0" w:header="0" w:top="284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2Char">
    <w:name w:val="Gövde Metni Girintisi 2 Char"/>
    <w:basedOn w:val="VarsaylanParagrafYazTipi"/>
    <w:qFormat/>
    <w:rPr/>
  </w:style>
  <w:style w:type="character" w:styleId="GvdeMetniGirintisiChar">
    <w:name w:val="Gövde Metni Girintis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00:00Z</dcterms:created>
  <dc:creator>Murat UĞURLU</dc:creator>
  <dc:description/>
  <cp:keywords/>
  <dc:language>en-US</dc:language>
  <cp:lastModifiedBy>murat uğurlu</cp:lastModifiedBy>
  <cp:lastPrinted>2012-08-10T15:09:00Z</cp:lastPrinted>
  <dcterms:modified xsi:type="dcterms:W3CDTF">2014-09-11T08:15:00Z</dcterms:modified>
  <cp:revision>48</cp:revision>
  <dc:subject/>
  <dc:title>2014-2015 ÖĞRETİM YILI ÜNİTELENDİRİLMİŞ YILLIK PLAN</dc:title>
</cp:coreProperties>
</file>