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.1.</w:t>
              <w:tab/>
              <w:t xml:space="preserve">Besinler ve özellikler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1. </w:t>
              <w:tab/>
              <w:t xml:space="preserve">Besin içeriklerinin, canlıların yaşamsal </w:t>
              <w:tab/>
              <w:t xml:space="preserve">faaliyetleri için gerekli olduğunu fark </w:t>
              <w:tab/>
              <w:t>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2. </w:t>
              <w:tab/>
              <w:t xml:space="preserve">Vitamin çeşitlerinin en fazla hangi </w:t>
              <w:tab/>
              <w:t xml:space="preserve">besinlerde bulunduğunu araştırır ve </w:t>
              <w:tab/>
              <w:t>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Besinlerimiz Neler </w:t>
              <w:tab/>
              <w:t>İçeriyor?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1.1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Kolum Hızla İyileşiyo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Hangi Besinde Protein </w:t>
              <w:tab/>
              <w:t>Var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Patatesin Gizemini </w:t>
              <w:tab/>
              <w:t>Keşfedeli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Kutup Ayıları Neden </w:t>
              <w:tab/>
              <w:t>İridir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Yağlar İz Bırakır mı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Yağlar Nasıl İz Bırakır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–</w:t>
              <w:tab/>
              <w:t>Yumurtalı Sandviç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1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–</w:t>
              <w:tab/>
              <w:t>Yoğurtlu İçecek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1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Eğlenerek Öğrenelim– </w:t>
              <w:tab/>
              <w:t>Muz Kebab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1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28"/>
              </w:rPr>
              <w:t></w:t>
            </w: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ab/>
              <w:t xml:space="preserve">1.1.1 </w:t>
              <w:tab/>
            </w:r>
            <w:r>
              <w:rPr>
                <w:sz w:val="16"/>
                <w:szCs w:val="20"/>
              </w:rPr>
              <w:t xml:space="preserve">Besin-enerji ilişkisinde enerji </w:t>
              <w:tab/>
              <w:tab/>
              <w:t xml:space="preserve">oluşum mekanizması ve ATP konularına </w:t>
              <w:tab/>
              <w:t>girilmez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28"/>
              </w:rPr>
              <w:t>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20"/>
              </w:rPr>
              <w:tab/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  <w:t>1.1.1</w:t>
            </w:r>
            <w:r>
              <w:rPr>
                <w:color w:val="FF0000"/>
                <w:sz w:val="16"/>
                <w:szCs w:val="16"/>
              </w:rPr>
              <w:tab/>
              <w:t xml:space="preserve">Protein, karbonhidrat, yağ </w:t>
              <w:tab/>
              <w:t xml:space="preserve">ve minerallerin ayrıntılı yapısına </w:t>
              <w:tab/>
              <w:t>girilmez yalnızca önemleri vurgulanı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28"/>
              </w:rPr>
            </w:pPr>
            <w:r>
              <w:rPr>
                <w:b/>
                <w:color w:val="FF000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28"/>
              </w:rPr>
              <w:t>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ab/>
              <w:t>1.</w:t>
            </w:r>
            <w:r>
              <w:rPr>
                <w:b/>
                <w:sz w:val="16"/>
                <w:szCs w:val="20"/>
              </w:rPr>
              <w:t>1.1</w:t>
            </w:r>
            <w:r>
              <w:rPr>
                <w:sz w:val="16"/>
                <w:szCs w:val="20"/>
              </w:rPr>
              <w:t xml:space="preserve"> </w:t>
              <w:tab/>
              <w:t xml:space="preserve">Proteinlerin </w:t>
            </w:r>
            <w:r>
              <w:rPr>
                <w:bCs/>
                <w:sz w:val="16"/>
                <w:szCs w:val="20"/>
              </w:rPr>
              <w:t>öncelikle</w:t>
            </w:r>
            <w:r>
              <w:rPr>
                <w:sz w:val="16"/>
                <w:szCs w:val="20"/>
              </w:rPr>
              <w:t xml:space="preserve"> yapım ve </w:t>
              <w:tab/>
              <w:t>onarım, karbonhidratların ve yağların</w:t>
            </w:r>
            <w:r>
              <w:rPr>
                <w:sz w:val="16"/>
                <w:szCs w:val="20"/>
                <w:u w:val="single"/>
              </w:rPr>
              <w:t xml:space="preserve"> </w:t>
            </w:r>
            <w:r>
              <w:rPr>
                <w:bCs/>
                <w:sz w:val="16"/>
                <w:szCs w:val="20"/>
              </w:rPr>
              <w:tab/>
              <w:t>öncelikle</w:t>
            </w:r>
            <w:r>
              <w:rPr>
                <w:sz w:val="16"/>
                <w:szCs w:val="20"/>
              </w:rPr>
              <w:t xml:space="preserve"> enerji verici, vitamin ve </w:t>
              <w:tab/>
              <w:t xml:space="preserve">minerallerin düzenleyici olarak </w:t>
              <w:tab/>
              <w:t xml:space="preserve">kullanıldıkları belirtilir. Yapısal </w:t>
              <w:tab/>
              <w:t xml:space="preserve">ayrıntıya (örn. proteinler amino asitten </w:t>
              <w:tab/>
              <w:t>oluşur vb.) girilmez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28"/>
              </w:rPr>
              <w:t>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ab/>
              <w:t xml:space="preserve">1.1.2 </w:t>
              <w:tab/>
            </w:r>
            <w:r>
              <w:rPr>
                <w:sz w:val="16"/>
                <w:szCs w:val="20"/>
              </w:rPr>
              <w:t xml:space="preserve">Vitaminler için A, B, C, D, E, K </w:t>
              <w:tab/>
              <w:t xml:space="preserve">vitaminleri dikkate alınır. Suda ve yağda </w:t>
              <w:tab/>
              <w:t xml:space="preserve">çözünen vitaminler kavramı ve B </w:t>
              <w:tab/>
              <w:t xml:space="preserve">vitamininin alt çeşitleri,  vitaminlerin </w:t>
              <w:tab/>
              <w:t xml:space="preserve">eksikliğinde ortaya çıkan belirtiler </w:t>
              <w:tab/>
              <w:t>verilmez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  <w:tab/>
            </w:r>
            <w:r>
              <w:rPr>
                <w:b/>
                <w:bCs/>
                <w:color w:val="FF0000"/>
                <w:spacing w:val="-20"/>
                <w:sz w:val="16"/>
              </w:rPr>
              <w:t>1.1.2</w:t>
              <w:tab/>
            </w:r>
            <w:r>
              <w:rPr>
                <w:color w:val="FF0000"/>
                <w:sz w:val="16"/>
                <w:szCs w:val="16"/>
              </w:rPr>
              <w:t xml:space="preserve">A, B, C, D, E ve K vitaminleri </w:t>
              <w:tab/>
              <w:t>üzerinde durulu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Türkçe dersinde besinlerle </w:t>
              <w:tab/>
              <w:t xml:space="preserve">ilgili kompozisyon, şiir </w:t>
              <w:tab/>
              <w:tab/>
              <w:t>yazdırıl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Müzik dersinde besinlerle </w:t>
              <w:tab/>
              <w:t xml:space="preserve">ilgili şarkılar, yöresel </w:t>
              <w:tab/>
              <w:t xml:space="preserve">türküler söyletili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Spor Kültürü ve Olimpik </w:t>
              <w:tab/>
              <w:tab/>
              <w:t xml:space="preserve">Eğitim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1.1–13,1.2–13,14,1.3–</w:t>
              <w:tab/>
              <w:tab/>
              <w:t xml:space="preserve">14,15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Sağlık Kültür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1.1–18, 1.2, 1.3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2-26 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3. </w:t>
              <w:tab/>
              <w:t xml:space="preserve">Su ve minerallerin bütün besinlerde </w:t>
              <w:tab/>
              <w:t>bulunduğu çıkarımını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4. </w:t>
              <w:tab/>
              <w:t xml:space="preserve">Dengeli beslenmenin insan sağlığına </w:t>
              <w:tab/>
              <w:t>etkilerini araştırı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Susuz Besin Olur mu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3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 xml:space="preserve">Kahvaltımı </w:t>
              <w:tab/>
              <w:t>Hazırlıyoru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4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28"/>
              </w:rPr>
              <w:t>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20"/>
              </w:rPr>
              <w:tab/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  <w:t xml:space="preserve">1.3 </w:t>
              <w:tab/>
            </w:r>
            <w:r>
              <w:rPr>
                <w:color w:val="FF0000"/>
                <w:sz w:val="16"/>
                <w:szCs w:val="20"/>
              </w:rPr>
              <w:t xml:space="preserve">Minerallerin isimleri </w:t>
              <w:tab/>
              <w:t>verilmez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pacing w:val="-20"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sz w:val="16"/>
                <w:szCs w:val="16"/>
              </w:rPr>
              <w:t xml:space="preserve">Öğrenciler kimyasal maddelerin </w:t>
              <w:tab/>
              <w:tab/>
              <w:tab/>
              <w:t xml:space="preserve">kullanımında dikkatli olmaları için </w:t>
              <w:tab/>
              <w:tab/>
              <w:t>uyarılı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sz w:val="16"/>
                <w:szCs w:val="16"/>
              </w:rPr>
              <w:t xml:space="preserve">Diyetin kelime anlamının dengeli </w:t>
              <w:tab/>
              <w:tab/>
              <w:t>beslenme olduğu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sz w:val="16"/>
                <w:szCs w:val="16"/>
              </w:rPr>
              <w:t xml:space="preserve">Besin alerjisi ve diabet konusunda </w:t>
              <w:tab/>
              <w:tab/>
              <w:t>hassasiyeti olan öğrenciler dikkate alını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sz w:val="16"/>
                <w:szCs w:val="16"/>
              </w:rPr>
              <w:t xml:space="preserve">Öğrenciler besinlerin temizliği </w:t>
              <w:tab/>
              <w:tab/>
              <w:tab/>
              <w:t>konusunda uya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Görsel Sanatlar dersinde </w:t>
              <w:tab/>
              <w:tab/>
              <w:t xml:space="preserve">farklı besin gruplarına ait </w:t>
              <w:tab/>
              <w:tab/>
              <w:t xml:space="preserve">meyve–sebze vb. çizimler </w:t>
              <w:tab/>
              <w:t>yaptırıl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1.5 </w:t>
            </w:r>
            <w:r>
              <w:rPr>
                <w:rFonts w:eastAsia="Batang;바탕"/>
                <w:sz w:val="16"/>
                <w:szCs w:val="16"/>
              </w:rPr>
              <w:t xml:space="preserve">kazanımları için Türkçe </w:t>
              <w:tab/>
              <w:t xml:space="preserve">dersi Görsel Okuma ve </w:t>
              <w:tab/>
              <w:t xml:space="preserve">Görsel Sunu öğrenme alanı: </w:t>
              <w:tab/>
              <w:t xml:space="preserve">Görsel okuma (kazanım 14), </w:t>
              <w:tab/>
              <w:t>Görsel Sunu (kazanım 1,9)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Spor Kültürü ve Olimpik </w:t>
              <w:tab/>
              <w:tab/>
              <w:t>Eğiti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1.4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Sağlık Kültür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1.4- 2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EYLÜL-3 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5. </w:t>
              <w:tab/>
              <w:t xml:space="preserve">Sağlıklı bir yaşam için besinlerin </w:t>
              <w:tab/>
              <w:t xml:space="preserve">tazeliğinin ve doğallığının önemini, </w:t>
              <w:tab/>
              <w:t xml:space="preserve">araştırma verilerine dayalı olarak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6. </w:t>
              <w:tab/>
              <w:t xml:space="preserve">Sigara ve alkol kullanımının vücuda </w:t>
              <w:tab/>
              <w:t xml:space="preserve">verdiği zararları araştırma verilerine </w:t>
              <w:tab/>
              <w:t>dayalı olarak tartış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Bilinçli Tüketicile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5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Gıda Katkı Maddeler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1.5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 xml:space="preserve">Yiyecekleri Söyleyelim, </w:t>
              <w:tab/>
              <w:t>Puanları Toplayalı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(1.1.1-1.1.5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Besinler Katkılı mı, </w:t>
              <w:tab/>
              <w:t>Katkısız mı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(1.1.1-1.1.5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  <w:szCs w:val="16"/>
              </w:rPr>
              <w:t>[</w:t>
            </w:r>
            <w:r>
              <w:rPr>
                <w:b/>
                <w:color w:val="FF0000"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 </w:t>
              <w:tab/>
              <w:t>1.1.5</w:t>
            </w:r>
            <w:r>
              <w:rPr>
                <w:color w:val="FF0000"/>
                <w:sz w:val="16"/>
                <w:szCs w:val="16"/>
              </w:rPr>
              <w:tab/>
              <w:t xml:space="preserve">Dondurulmuş besinler, </w:t>
              <w:tab/>
              <w:t xml:space="preserve">paketlenmiş besinler, son kullanma tarihi </w:t>
              <w:tab/>
              <w:t xml:space="preserve">gibi kavramlar üzerinde durulur. Ayrıca </w:t>
              <w:tab/>
              <w:t xml:space="preserve">besinlerin temizliği konusuna </w:t>
              <w:tab/>
              <w:t>öğrencilerin dikkati çekili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</w:t>
            </w:r>
            <w:r>
              <w:rPr>
                <w:b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 </w:t>
              <w:tab/>
              <w:t>1.1.6</w:t>
            </w:r>
            <w:r>
              <w:rPr>
                <w:sz w:val="16"/>
                <w:szCs w:val="16"/>
              </w:rPr>
              <w:tab/>
              <w:t xml:space="preserve">Rehberlik servisinden ve Yeşilay </w:t>
              <w:tab/>
              <w:t xml:space="preserve">kolundan, sigara ve alkol zararları ile </w:t>
              <w:tab/>
              <w:t>ilgili broşürler istenir ve dağıtılır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</w:t>
            </w:r>
            <w:r>
              <w:rPr>
                <w:b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 </w:t>
              <w:tab/>
              <w:t>1.1.6</w:t>
              <w:tab/>
            </w:r>
            <w:r>
              <w:rPr>
                <w:sz w:val="16"/>
                <w:szCs w:val="16"/>
              </w:rPr>
              <w:t xml:space="preserve">Anne ve/veya babası sigara </w:t>
              <w:tab/>
              <w:t xml:space="preserve">tiryakisi ya da alkol bağımlısı olan </w:t>
              <w:tab/>
              <w:t>çocuklar için hassas davranılır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</w:t>
            </w:r>
            <w:r>
              <w:rPr>
                <w:b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 </w:t>
              <w:tab/>
              <w:t xml:space="preserve">1.1.6 </w:t>
              <w:tab/>
            </w:r>
            <w:r>
              <w:rPr>
                <w:sz w:val="16"/>
                <w:szCs w:val="16"/>
              </w:rPr>
              <w:t xml:space="preserve">Boş zamanları değerlendirmede </w:t>
              <w:tab/>
              <w:t xml:space="preserve">çeşitli oyun salonları (atari vb.) yerine </w:t>
              <w:tab/>
              <w:t xml:space="preserve">sportif faaliyetlere katılmanın yararlı </w:t>
              <w:tab/>
              <w:t>olduğu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1.1.6</w:t>
            </w:r>
            <w:r>
              <w:rPr>
                <w:rFonts w:eastAsia="Batang;바탕"/>
                <w:sz w:val="16"/>
                <w:szCs w:val="16"/>
              </w:rPr>
              <w:t xml:space="preserve"> kazanımı için Türkçe </w:t>
              <w:tab/>
              <w:t xml:space="preserve">dersi Görsel Okuma ve </w:t>
              <w:tab/>
              <w:t xml:space="preserve">Görsel Sunu öğrenme alanı: </w:t>
              <w:tab/>
              <w:t xml:space="preserve">Görsel Okuma (Kazanım </w:t>
              <w:tab/>
              <w:t xml:space="preserve">14), Görsel Sunu (.Kazanım </w:t>
              <w:tab/>
              <w:t xml:space="preserve">1, 9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Sağlık Kültür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1.5–23,24,25,1.8–23,25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Kariyer Bilinci Geliştirm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Besinlerle ilgili gıda </w:t>
              <w:tab/>
              <w:t xml:space="preserve">mühendisliği, diyetisyenlik, </w:t>
              <w:tab/>
              <w:t xml:space="preserve">aşçılık gibi meslekler örnek </w:t>
              <w:tab/>
              <w:t>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İnsan Hakları ve Vatandaşlık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</w:t>
            </w:r>
            <w:r>
              <w:rPr>
                <w:bCs/>
                <w:sz w:val="16"/>
                <w:szCs w:val="16"/>
              </w:rPr>
              <w:t>1.1.6</w:t>
            </w:r>
            <w:r>
              <w:rPr>
                <w:sz w:val="16"/>
                <w:szCs w:val="16"/>
              </w:rPr>
              <w:t>– 46 ve 47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hberlik ve Psikolojik </w:t>
              <w:tab/>
              <w:t>Danışm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>(</w:t>
            </w:r>
            <w:r>
              <w:rPr>
                <w:bCs/>
                <w:sz w:val="16"/>
                <w:szCs w:val="16"/>
              </w:rPr>
              <w:t>1.1.6</w:t>
            </w:r>
            <w:r>
              <w:rPr>
                <w:sz w:val="16"/>
                <w:szCs w:val="16"/>
              </w:rPr>
              <w:t xml:space="preserve"> – 2 ve 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BAN BAYRAMI (4-7 EKİM)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-10 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 </w:t>
              <w:tab/>
              <w:t xml:space="preserve">Besinlerin sindirim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1. </w:t>
              <w:tab/>
              <w:t xml:space="preserve">Sindirimde görevli yapı ve organların </w:t>
              <w:tab/>
              <w:t>yerini model üzerinde sırasıyla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Çiğnemek Önemli mi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2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 xml:space="preserve">Sindirim Olayının ve </w:t>
              <w:tab/>
              <w:t xml:space="preserve">Sisteminin </w:t>
              <w:tab/>
              <w:t>Modellenme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ab/>
              <w:t>(1.2.1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sz w:val="16"/>
                <w:szCs w:val="16"/>
              </w:rPr>
              <w:tab/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 xml:space="preserve">Besin Öğütme </w:t>
              <w:tab/>
              <w:t>Makines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(1.2.1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İsimlerini Bulalı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(1.2.1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  <w:t>1.2.1</w:t>
              <w:tab/>
            </w:r>
            <w:r>
              <w:rPr>
                <w:sz w:val="16"/>
                <w:szCs w:val="16"/>
              </w:rPr>
              <w:t xml:space="preserve">Besinlerin sindirimde izlediği yol,  </w:t>
              <w:tab/>
              <w:t xml:space="preserve">ağız, yutak, yemek borusu, mide, ince </w:t>
              <w:tab/>
              <w:tab/>
              <w:t xml:space="preserve">bağırsak, kalın bağırsak olarak verilir, </w:t>
              <w:tab/>
              <w:tab/>
              <w:t>organların yapı ve ayrıntıların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Beden eğitimi dersinde </w:t>
              <w:tab/>
              <w:t xml:space="preserve">yapılan etkinliklerin kemik </w:t>
              <w:tab/>
              <w:t xml:space="preserve">ve kas gelişimine olumlu </w:t>
              <w:tab/>
              <w:t>etkisi belirtilir.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17 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2. </w:t>
              <w:tab/>
              <w:t xml:space="preserve">Diş çeşitlerini model üzerinde </w:t>
              <w:tab/>
              <w:t>göstererek görevlerin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3. </w:t>
              <w:tab/>
              <w:t xml:space="preserve">Diş sağlığı için beslenmeye, temizliğe </w:t>
              <w:tab/>
              <w:t>ve düzenli diş kontrolüne özen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Model Oluştur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(</w:t>
            </w:r>
            <w:r>
              <w:rPr>
                <w:b/>
                <w:i/>
                <w:color w:val="000000"/>
                <w:sz w:val="16"/>
                <w:szCs w:val="16"/>
              </w:rPr>
              <w:t>1.2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Dişlerimize Benzet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(</w:t>
            </w:r>
            <w:r>
              <w:rPr>
                <w:b/>
                <w:i/>
                <w:color w:val="000000"/>
                <w:sz w:val="16"/>
                <w:szCs w:val="16"/>
              </w:rPr>
              <w:t>1.2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Diş Modeli Yapıyoru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(</w:t>
            </w:r>
            <w:r>
              <w:rPr>
                <w:b/>
                <w:i/>
                <w:color w:val="000000"/>
                <w:sz w:val="16"/>
                <w:szCs w:val="16"/>
              </w:rPr>
              <w:t>1.2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 xml:space="preserve">Diş Ağrılarına Dur </w:t>
              <w:tab/>
              <w:t>Diyelim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(</w:t>
            </w:r>
            <w:r>
              <w:rPr>
                <w:b/>
                <w:i/>
                <w:color w:val="000000"/>
                <w:sz w:val="16"/>
                <w:szCs w:val="16"/>
              </w:rPr>
              <w:t>1.2.3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  <w:tab/>
            </w:r>
            <w:r>
              <w:rPr>
                <w:b/>
                <w:bCs/>
                <w:sz w:val="16"/>
                <w:szCs w:val="16"/>
              </w:rPr>
              <w:t>1.2.2</w:t>
              <w:tab/>
            </w:r>
            <w:r>
              <w:rPr>
                <w:sz w:val="16"/>
                <w:szCs w:val="16"/>
              </w:rPr>
              <w:t xml:space="preserve">Reklamlar etkinliği; Her gruba </w:t>
              <w:tab/>
              <w:t xml:space="preserve">farklı </w:t>
              <w:tab/>
              <w:t xml:space="preserve">reklam yaptırılması şeklinde de </w:t>
              <w:tab/>
              <w:t>düzenlen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  <w:t xml:space="preserve">Sağlık Kültürü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ab/>
              <w:t>(1.2.1- 3)</w:t>
            </w:r>
          </w:p>
          <w:p>
            <w:pPr>
              <w:pStyle w:val="GvdeMetni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  <w:t xml:space="preserve">Sağlık Kültür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ab/>
              <w:t>(1.2.2-3; 1.2.4 -16 ve 17)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-24 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4. </w:t>
              <w:tab/>
              <w:t xml:space="preserve">Besinlerin sindirildikten sonra vücutta </w:t>
              <w:tab/>
              <w:t>kan yoluyla taşındığı çıkarımını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Besinler Vücutta Nasıl </w:t>
              <w:tab/>
              <w:t>Bir Yol İzle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>(</w:t>
            </w:r>
            <w:r>
              <w:rPr>
                <w:b/>
                <w:i/>
                <w:color w:val="000000"/>
                <w:sz w:val="16"/>
                <w:szCs w:val="16"/>
              </w:rPr>
              <w:t>1.2.4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1.2.4</w:t>
              <w:tab/>
            </w:r>
            <w:r>
              <w:rPr>
                <w:color w:val="FF0000"/>
                <w:sz w:val="16"/>
                <w:szCs w:val="16"/>
              </w:rPr>
              <w:t>Enzim kavramına 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 xml:space="preserve">1.2.4 </w:t>
              <w:tab/>
            </w:r>
            <w:r>
              <w:rPr>
                <w:sz w:val="16"/>
                <w:szCs w:val="16"/>
              </w:rPr>
              <w:t xml:space="preserve">Besinlerin kana geçebilmesi için </w:t>
              <w:tab/>
              <w:t xml:space="preserve">vücuttaki bir takım salgılar tarafından </w:t>
              <w:tab/>
              <w:t xml:space="preserve">parçalandığı belirtilir enzim kavramı </w:t>
              <w:tab/>
              <w:t>ve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7-31 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.3. </w:t>
              <w:tab/>
              <w:t xml:space="preserve">Vücudumuzda boşaltım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3.1. </w:t>
              <w:tab/>
              <w:t xml:space="preserve">Boşaltımda görevli yapı ve organları </w:t>
              <w:tab/>
              <w:t>t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Model Oluşturalım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1.3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ab/>
              <w:t xml:space="preserve">Görevlerine Göre </w:t>
              <w:tab/>
              <w:t>Eşleştir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ab/>
              <w:t>(1.3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  <w:tab/>
              <w:t xml:space="preserve">Boşaltım Olayının ve </w:t>
              <w:tab/>
              <w:t xml:space="preserve">Boşaltım Sisteminin </w:t>
              <w:tab/>
              <w:t>modellenmesi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1.3.1;1.3.2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1.3.1</w:t>
              <w:tab/>
            </w:r>
            <w:r>
              <w:rPr>
                <w:color w:val="FF0000"/>
                <w:sz w:val="16"/>
                <w:szCs w:val="16"/>
              </w:rPr>
              <w:t xml:space="preserve">Boşaltımda görevli yapı ve </w:t>
              <w:tab/>
              <w:t xml:space="preserve">organların ayrıntılarına girilmez. </w:t>
              <w:tab/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>1.3.1</w:t>
              <w:tab/>
            </w:r>
            <w:r>
              <w:rPr>
                <w:sz w:val="16"/>
                <w:szCs w:val="16"/>
              </w:rPr>
              <w:t xml:space="preserve">Boşaltımda görevli yapı ve </w:t>
              <w:tab/>
              <w:t xml:space="preserve">organlar; böbrek, idrar kanalı, idrar </w:t>
              <w:tab/>
              <w:t xml:space="preserve">kesesi, idrar borusu olarak verilir, </w:t>
              <w:tab/>
              <w:t>organların yapı ve ayrıntılarına girilmez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highlight w:val="black"/>
              </w:rPr>
            </w:pPr>
            <w:r>
              <w:rPr>
                <w:b/>
                <w:sz w:val="18"/>
                <w:szCs w:val="18"/>
              </w:rPr>
              <w:t>I. DÖNEM 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18"/>
                <w:szCs w:val="18"/>
                <w:highlight w:val="black"/>
              </w:rPr>
            </w:pPr>
            <w:r>
              <w:rPr>
                <w:b/>
                <w:color w:val="FFFFFF"/>
                <w:sz w:val="18"/>
                <w:szCs w:val="18"/>
                <w:highlight w:val="black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GvdeMetni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16"/>
                <w:szCs w:val="16"/>
              </w:rPr>
              <w:t></w:t>
            </w:r>
            <w:r>
              <w:rPr>
                <w:b w:val="false"/>
                <w:bCs w:val="false"/>
                <w:sz w:val="16"/>
                <w:szCs w:val="16"/>
              </w:rPr>
              <w:tab/>
              <w:t xml:space="preserve">Sağlık Kültürü </w:t>
            </w:r>
          </w:p>
          <w:p>
            <w:pPr>
              <w:pStyle w:val="GvdeMetni2"/>
              <w:rPr/>
            </w:pPr>
            <w:r>
              <w:rPr>
                <w:b w:val="false"/>
                <w:bCs w:val="false"/>
                <w:sz w:val="16"/>
                <w:szCs w:val="16"/>
              </w:rPr>
              <w:tab/>
              <w:t>(1.3.1. ve 1.3.3– 4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EKİM CUMHURİYET BAYRAMI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-7 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3.2. </w:t>
              <w:tab/>
              <w:t xml:space="preserve">Vücutta farklı boşaltım şekillerinin </w:t>
              <w:tab/>
              <w:t xml:space="preserve">olduğu ve boşaltım faaliyetleri sonucu </w:t>
              <w:tab/>
              <w:t xml:space="preserve">oluşan zararlı maddelerin vücut dışına </w:t>
              <w:tab/>
              <w:t>atılması gerektiği çıkarımını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>[!]</w:t>
            </w: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  <w:t>1.3.2</w:t>
            </w:r>
            <w:r>
              <w:rPr>
                <w:color w:val="FF0000"/>
                <w:sz w:val="16"/>
                <w:szCs w:val="16"/>
              </w:rPr>
              <w:t xml:space="preserve"> </w:t>
              <w:tab/>
              <w:t xml:space="preserve">Boşaltıma yardımcı yapı ve </w:t>
              <w:tab/>
              <w:t>organlardan bahsedili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b/>
                <w:bCs/>
                <w:sz w:val="16"/>
                <w:szCs w:val="16"/>
              </w:rPr>
              <w:tab/>
              <w:t>1.3.2</w:t>
            </w:r>
            <w:r>
              <w:rPr>
                <w:sz w:val="16"/>
                <w:szCs w:val="16"/>
              </w:rPr>
              <w:t xml:space="preserve"> </w:t>
              <w:tab/>
              <w:t>Böbreklerin dışında atık</w:t>
              <w:tab/>
              <w:t xml:space="preserve">maddelerin atılmasını sağlayan organlar: </w:t>
              <w:tab/>
              <w:t>Deri, akciğer ve sindirim kan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</w:rPr>
              <w:tab/>
              <w:t>1.</w:t>
            </w:r>
            <w:r>
              <w:rPr>
                <w:b/>
                <w:bCs/>
                <w:sz w:val="16"/>
                <w:szCs w:val="16"/>
              </w:rPr>
              <w:t xml:space="preserve">3.2 </w:t>
              <w:tab/>
            </w:r>
            <w:r>
              <w:rPr>
                <w:sz w:val="16"/>
                <w:szCs w:val="16"/>
              </w:rPr>
              <w:t xml:space="preserve">Boşaltım organları </w:t>
              <w:tab/>
              <w:t xml:space="preserve">etkinliğinde bu ünitedeki </w:t>
              <w:tab/>
              <w:t xml:space="preserve">akciğer ve deri (egzersizde </w:t>
              <w:tab/>
              <w:t xml:space="preserve">terleme olayı) ile ilgili </w:t>
              <w:tab/>
              <w:t xml:space="preserve">olarak 4.sınıf  </w:t>
              <w:tab/>
              <w:t>“</w:t>
            </w:r>
            <w:r>
              <w:rPr>
                <w:b/>
                <w:bCs/>
                <w:sz w:val="16"/>
                <w:szCs w:val="16"/>
              </w:rPr>
              <w:t xml:space="preserve">Vücudumuz Bilmecesini </w:t>
              <w:tab/>
              <w:t>Çözelim</w:t>
            </w:r>
            <w:r>
              <w:rPr>
                <w:sz w:val="16"/>
                <w:szCs w:val="16"/>
              </w:rPr>
              <w:t xml:space="preserve">” ünitesi ile </w:t>
              <w:tab/>
              <w:t>ilişkilendirilir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VÜCUDUMUZ BİLMECESİNİ ÇÖZELİM</w:t>
      </w:r>
      <w:r>
        <w:rPr>
          <w:b/>
          <w:sz w:val="20"/>
          <w:szCs w:val="20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0-14 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3.3. </w:t>
              <w:tab/>
              <w:t xml:space="preserve">Böbreklerin sağlığını korumak için </w:t>
              <w:tab/>
              <w:t xml:space="preserve">nelere dikkat edilmesi gerektiğini </w:t>
              <w:tab/>
              <w:t>araştırır ve sun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</w:t>
              <w:tab/>
              <w:t>Bulma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1.3.1-1.3.3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GvdeMetni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16"/>
                <w:szCs w:val="16"/>
              </w:rPr>
              <w:t></w:t>
            </w:r>
            <w:r>
              <w:rPr>
                <w:b w:val="false"/>
                <w:bCs w:val="false"/>
                <w:sz w:val="16"/>
                <w:szCs w:val="16"/>
              </w:rPr>
              <w:tab/>
              <w:t xml:space="preserve">Sağlık Kültürü </w:t>
            </w:r>
          </w:p>
          <w:p>
            <w:pPr>
              <w:pStyle w:val="GvdeMetni2"/>
              <w:rPr/>
            </w:pPr>
            <w:r>
              <w:rPr>
                <w:b w:val="false"/>
                <w:bCs w:val="false"/>
                <w:sz w:val="16"/>
                <w:szCs w:val="16"/>
              </w:rPr>
              <w:tab/>
              <w:t>(1.3.1. ve 1.3.3– 4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                    </w:t>
        <w:tab/>
        <w:t xml:space="preserve">: </w:t>
        <w:tab/>
      </w:r>
      <w:r>
        <w:rPr>
          <w:sz w:val="20"/>
          <w:szCs w:val="20"/>
        </w:rPr>
        <w:t>KUVVETİN BÜYÜKLÜĞÜNÜN ÖLÇÜLMES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7-21 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.1. </w:t>
              <w:tab/>
              <w:t xml:space="preserve">Kuvvetin ölçülmes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1.1. </w:t>
              <w:tab/>
              <w:t xml:space="preserve">Kuvvetin büyüklüğünü dinamometre ile </w:t>
              <w:tab/>
              <w:t>ölçer ve birimini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Şekli Nasıl Değişir?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2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Dinamometreyi </w:t>
              <w:tab/>
              <w:t xml:space="preserve">Kullanalım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2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Proje Hazırlayalım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2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üşünelim Tartışalı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2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Kuvvetlerin </w:t>
              <w:tab/>
              <w:t xml:space="preserve">Büyüklüklerini </w:t>
              <w:tab/>
              <w:t>Karşılaştırıyoru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2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inamometre </w:t>
              <w:tab/>
              <w:t xml:space="preserve">Kullanarak Kuvveti </w:t>
              <w:tab/>
              <w:t>Ölçüyoru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2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üşünelim Tartışalı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2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inamometre Yapalı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2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Dinamometre Yapım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>[!]</w:t>
            </w: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2.1.1. </w:t>
              <w:tab/>
            </w:r>
            <w:r>
              <w:rPr>
                <w:color w:val="FF0000"/>
                <w:sz w:val="16"/>
                <w:szCs w:val="16"/>
              </w:rPr>
              <w:t xml:space="preserve">Kuvvet birimi olarak Newton (N) </w:t>
              <w:tab/>
              <w:t>kullanılı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                    </w:t>
        <w:tab/>
        <w:t xml:space="preserve">: </w:t>
        <w:tab/>
      </w:r>
      <w:r>
        <w:rPr>
          <w:sz w:val="20"/>
          <w:szCs w:val="20"/>
        </w:rPr>
        <w:t>KUVVETİN BÜYÜKLÜĞÜNÜN ÖLÇÜLMES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4-28 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1.1. </w:t>
              <w:tab/>
              <w:t xml:space="preserve">Kuvvetin büyüklüğünü dinamometre ile </w:t>
              <w:tab/>
              <w:t>ölçer ve birimini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.2. </w:t>
              <w:tab/>
              <w:t xml:space="preserve">Sürtünme kuvvet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2.1. </w:t>
              <w:tab/>
              <w:t xml:space="preserve">Sürtünme kuvvetinin çeşitli ortamlarda </w:t>
              <w:tab/>
              <w:t xml:space="preserve">hareketi engelleyici etkisini deneyerek </w:t>
              <w:tab/>
              <w:t xml:space="preserve">keşfeder ve sürtünme kuvvetine günlük </w:t>
              <w:tab/>
              <w:t>yaşamdan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GvdeMetniGirintisi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 Yüzeyde Daha </w:t>
              <w:tab/>
              <w:t>Çok Yol Alır?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2.2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 Kuvvet Daha </w:t>
              <w:tab/>
              <w:t xml:space="preserve">Büyük?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2.2.1) (SEVGİ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Pürüzlü ve Kaygan (Az </w:t>
              <w:tab/>
              <w:t xml:space="preserve">Pürüzlü) Yüzeylerde </w:t>
              <w:tab/>
              <w:t>Sürtünme Kuvvet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2.1.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ürtünme Kuvvetinin </w:t>
              <w:tab/>
              <w:t xml:space="preserve">Yüzeyin Cinsine </w:t>
              <w:tab/>
              <w:t>Bağlı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2.1.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ürtünme Kuvvetinin </w:t>
              <w:tab/>
              <w:t xml:space="preserve">Cismin Ağırlığına </w:t>
              <w:tab/>
              <w:t>Bağlı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2.1.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???</w:t>
              <w:tab/>
            </w:r>
            <w:r>
              <w:rPr>
                <w:b/>
                <w:sz w:val="16"/>
                <w:szCs w:val="16"/>
              </w:rPr>
              <w:t>(2.2.1)</w:t>
              <w:tab/>
            </w:r>
            <w:r>
              <w:rPr>
                <w:sz w:val="16"/>
                <w:szCs w:val="16"/>
              </w:rPr>
              <w:t xml:space="preserve">Bisikletin frenine </w:t>
              <w:tab/>
              <w:t xml:space="preserve">basıldığında yavaşlamasının asıl nedeni </w:t>
              <w:tab/>
              <w:t xml:space="preserve">tekerlek ile yüzey arasındaki </w:t>
              <w:tab/>
              <w:t xml:space="preserve">sürtünmeden ziyade, tekerlek ile fren </w:t>
              <w:tab/>
              <w:t>pabuçları arasındaki sürtünmedir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FF0000"/>
                <w:spacing w:val="-2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>[!]</w:t>
            </w: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2.1.1. </w:t>
              <w:tab/>
            </w:r>
            <w:r>
              <w:rPr>
                <w:color w:val="FF0000"/>
                <w:sz w:val="16"/>
                <w:szCs w:val="16"/>
              </w:rPr>
              <w:t xml:space="preserve">Kuvvet birimi olarak Newton (N) </w:t>
              <w:tab/>
              <w:t>kullanılı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>[!]</w:t>
            </w: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2.1.2. </w:t>
              <w:tab/>
            </w:r>
            <w:r>
              <w:rPr>
                <w:color w:val="FF0000"/>
                <w:sz w:val="16"/>
                <w:szCs w:val="16"/>
              </w:rPr>
              <w:t>Sürtünme kuvvetinin, pürüzlü ve</w:t>
              <w:tab/>
              <w:t xml:space="preserve">kaygan yüzeylerde harekete etkisi ile </w:t>
              <w:tab/>
              <w:t>ilgili deneyler yapılı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highlight w:val="black"/>
              </w:rPr>
            </w:pPr>
            <w:r>
              <w:rPr>
                <w:b/>
                <w:sz w:val="18"/>
                <w:szCs w:val="18"/>
              </w:rPr>
              <w:t>I. DÖNEM I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                    </w:t>
        <w:tab/>
        <w:t xml:space="preserve">: </w:t>
        <w:tab/>
      </w:r>
      <w:r>
        <w:rPr>
          <w:sz w:val="20"/>
          <w:szCs w:val="20"/>
        </w:rPr>
        <w:t>KUVVETİN BÜYÜKLÜĞÜNÜN ÖLÇÜLMES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-5 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2.1. </w:t>
              <w:tab/>
              <w:t xml:space="preserve">Sürtünme kuvvetinin çeşitli ortamlarda </w:t>
              <w:tab/>
              <w:t xml:space="preserve">hareketi engelleyici etkisini deneyerek </w:t>
              <w:tab/>
              <w:t xml:space="preserve">keşfeder ve sürtünme kuvvetine günlük </w:t>
              <w:tab/>
              <w:t>yaşamdan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Havada Sürtün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2.1.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Sıvılarda Sürtün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2.1.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Eğlenerek öğrenelim </w:t>
              <w:tab/>
              <w:t xml:space="preserve">Sürtünme Kuvvetinin </w:t>
              <w:tab/>
              <w:t>Günlük Yaşama Etkis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2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0000"/>
                <w:spacing w:val="-20"/>
                <w:sz w:val="16"/>
                <w:szCs w:val="16"/>
              </w:rPr>
              <w:t>[!]</w:t>
            </w: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2.1.2. </w:t>
              <w:tab/>
            </w:r>
            <w:r>
              <w:rPr>
                <w:color w:val="FF0000"/>
                <w:sz w:val="16"/>
                <w:szCs w:val="16"/>
              </w:rPr>
              <w:t>Sürtünme kuvvetinin, pürüzlü ve</w:t>
              <w:tab/>
              <w:t xml:space="preserve">kaygan yüzeylerde harekete etkisi ile </w:t>
              <w:tab/>
              <w:t>ilgili deneyler yapılı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</w:r>
      <w:r>
        <w:rPr>
          <w:sz w:val="20"/>
          <w:szCs w:val="20"/>
        </w:rPr>
        <w:t>MADDENİN DEĞİŞİM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8-12 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1. </w:t>
              <w:tab/>
              <w:t xml:space="preserve">Maddenin hâl değişimi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1.1. </w:t>
              <w:tab/>
              <w:t xml:space="preserve">Maddelerin ısı etkisiyle hâl </w:t>
              <w:tab/>
              <w:t xml:space="preserve">değiştirebileceğine yönelik deneyler </w:t>
              <w:tab/>
              <w:t xml:space="preserve">yapar, elde ettiği verilere dayalı </w:t>
              <w:tab/>
              <w:t>çıkarımlarda 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Buzlara Ne Oldu?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3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Evde Yapalı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3.1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rime ve Donm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Buharlaşma ve </w:t>
              <w:tab/>
              <w:t>Yoğuşm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Süblimleşme ve </w:t>
              <w:tab/>
              <w:t>Kırağılaşm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üşünelim Tartış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  <w:tab/>
              <w:t xml:space="preserve">Buharlaşma ve </w:t>
              <w:tab/>
              <w:t>Yoğuşm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(3.1.1)</w:t>
              <w:tab/>
            </w:r>
            <w:r>
              <w:rPr>
                <w:sz w:val="16"/>
                <w:szCs w:val="16"/>
              </w:rPr>
              <w:t xml:space="preserve">Su buharının soğuk bir </w:t>
              <w:tab/>
              <w:t xml:space="preserve">ortamla karşılaşınca yoğuşacağı gerçeği </w:t>
              <w:tab/>
              <w:t>tartış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1.1)</w:t>
              <w:tab/>
            </w:r>
            <w:r>
              <w:rPr>
                <w:sz w:val="16"/>
                <w:szCs w:val="16"/>
              </w:rPr>
              <w:t xml:space="preserve">Öğrencilere, etkinliği </w:t>
              <w:tab/>
              <w:t xml:space="preserve">büyüklerinin gözetiminde yapmaları </w:t>
              <w:tab/>
              <w:t>gerektiği söylen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1.1)</w:t>
            </w:r>
            <w:r>
              <w:rPr>
                <w:sz w:val="16"/>
                <w:szCs w:val="16"/>
              </w:rPr>
              <w:tab/>
              <w:t xml:space="preserve">Etkinliğin küçük öğrenci </w:t>
              <w:tab/>
              <w:t xml:space="preserve">grupları tarafından öğretmen </w:t>
              <w:tab/>
              <w:t>öncülüğünde yapılması sağ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</w:r>
            <w:r>
              <w:rPr>
                <w:b/>
                <w:color w:val="FF0000"/>
                <w:sz w:val="16"/>
                <w:szCs w:val="16"/>
              </w:rPr>
              <w:t>(3.1.1)</w:t>
              <w:tab/>
            </w:r>
            <w:r>
              <w:rPr>
                <w:color w:val="FF0000"/>
                <w:sz w:val="16"/>
                <w:szCs w:val="16"/>
              </w:rPr>
              <w:t xml:space="preserve">Sıvıların her sıcaklıkta </w:t>
              <w:tab/>
              <w:t xml:space="preserve">buharlaştığı; </w:t>
              <w:tab/>
              <w:t xml:space="preserve">fakat belirli sıcaklıkta </w:t>
              <w:tab/>
              <w:t xml:space="preserve">kaynadığı belirtilerek buharlaşma ve </w:t>
              <w:tab/>
              <w:t>kaynama arasındaki temel fark açıklanı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(3.1.1)</w:t>
              <w:tab/>
              <w:t xml:space="preserve">Bu konu 4. </w:t>
              <w:tab/>
              <w:t xml:space="preserve">sınıfta yer alan hâl değişimi </w:t>
              <w:tab/>
              <w:t>konusu ile ilişkilendiril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</w:r>
      <w:r>
        <w:rPr>
          <w:sz w:val="20"/>
          <w:szCs w:val="20"/>
        </w:rPr>
        <w:t>MADDENİN DEĞİŞİM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-19 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1.1. </w:t>
              <w:tab/>
              <w:t xml:space="preserve">Maddelerin ısı etkisiyle hâl </w:t>
              <w:tab/>
              <w:t xml:space="preserve">değiştirebileceğine yönelik deneyler </w:t>
              <w:tab/>
              <w:t xml:space="preserve">yapar, elde ettiği verilere dayalı </w:t>
              <w:tab/>
              <w:t>çıkarımlarda 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2. </w:t>
              <w:tab/>
              <w:t xml:space="preserve">Maddenin ayırt edici özellikleri ile </w:t>
              <w:tab/>
              <w:t>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2.1. </w:t>
              <w:tab/>
              <w:t xml:space="preserve">Saf maddelerin ayırt edici </w:t>
              <w:tab/>
              <w:t xml:space="preserve">özelliklerinden erime, donma ve </w:t>
              <w:tab/>
              <w:t xml:space="preserve">kaynama noktalarını, yaptığı deneyler </w:t>
              <w:tab/>
              <w:t>sonucunda be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si Önce Eridi, </w:t>
              <w:tab/>
              <w:t xml:space="preserve">Hangisi Önce Dondu?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3.2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si Önce </w:t>
              <w:tab/>
              <w:t xml:space="preserve">Kaynadı?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3.2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 xml:space="preserve">Saf Maddelerin Ayırt </w:t>
              <w:tab/>
              <w:t xml:space="preserve">Edilmesi–Hal Değişim </w:t>
              <w:tab/>
              <w:t>Sıcak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2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af Maddelerin Ayırt </w:t>
              <w:tab/>
              <w:t xml:space="preserve">Edilmesi–Hal Değişim </w:t>
              <w:tab/>
              <w:t xml:space="preserve">Sıcaklığının Sabit </w:t>
              <w:tab/>
              <w:t>Kalmas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3.2.1) (EVREN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Erime ve Donma </w:t>
              <w:tab/>
              <w:t>Noktas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3.2.1) (MEB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</w:r>
            <w:r>
              <w:rPr>
                <w:b/>
                <w:color w:val="FF0000"/>
                <w:sz w:val="16"/>
                <w:szCs w:val="16"/>
              </w:rPr>
              <w:t>(3.1.1)</w:t>
              <w:tab/>
            </w:r>
            <w:r>
              <w:rPr>
                <w:color w:val="FF0000"/>
                <w:sz w:val="16"/>
                <w:szCs w:val="16"/>
              </w:rPr>
              <w:t xml:space="preserve">Sıvıların her sıcaklıkta </w:t>
              <w:tab/>
              <w:t xml:space="preserve">buharlaştığı; </w:t>
              <w:tab/>
              <w:t xml:space="preserve">fakat belirli sıcaklıkta </w:t>
              <w:tab/>
              <w:t xml:space="preserve">kaynadığı belirtilerek buharlaşma ve </w:t>
              <w:tab/>
              <w:t>kaynama arasındaki temel fark açıklanı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Termometre ve mantar, </w:t>
              <w:tab/>
              <w:t xml:space="preserve">erlenin ağzına, ısıtma işlemi </w:t>
              <w:tab/>
              <w:t xml:space="preserve">tamamlandıktan sonra yerleştirilmeli, </w:t>
              <w:tab/>
              <w:t>termometre suya değmemelidi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-2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Suyun buharlaşması ve </w:t>
              <w:tab/>
              <w:t xml:space="preserve">kaynaması gözlenirken öğrencilerin </w:t>
              <w:tab/>
              <w:t xml:space="preserve">zarar görmemesi için gerekli önemler </w:t>
              <w:tab/>
              <w:t>alın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???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bCs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Öğrenciler, genellikle </w:t>
              <w:tab/>
              <w:t xml:space="preserve">kaynayan sudan çıkan kabarcıkları hava </w:t>
              <w:tab/>
              <w:t xml:space="preserve">olarak düşünmektedir. Kabarcıkların </w:t>
              <w:tab/>
              <w:t xml:space="preserve">hava olmadığı, su buharı olduğu </w:t>
              <w:tab/>
              <w:t xml:space="preserve">gözlemlerinden de faydalanarak </w:t>
              <w:tab/>
              <w:t>vurgulan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  <w:t>(3.2.1)</w:t>
              <w:tab/>
            </w:r>
            <w:r>
              <w:rPr>
                <w:sz w:val="16"/>
                <w:szCs w:val="16"/>
              </w:rPr>
              <w:t xml:space="preserve">Kaynama olayı </w:t>
              <w:tab/>
              <w:t xml:space="preserve">tanımlanırken buhar basıncı ve atmosfer </w:t>
              <w:tab/>
              <w:t>basıncına 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4. sınıfta işlemiş olan </w:t>
              <w:tab/>
            </w:r>
            <w:r>
              <w:rPr>
                <w:b/>
                <w:bCs/>
                <w:sz w:val="16"/>
                <w:szCs w:val="16"/>
              </w:rPr>
              <w:t xml:space="preserve">“Maddelerin ısı etkisi ile </w:t>
              <w:tab/>
              <w:t xml:space="preserve">değişimi” </w:t>
            </w:r>
            <w:r>
              <w:rPr>
                <w:sz w:val="16"/>
                <w:szCs w:val="16"/>
              </w:rPr>
              <w:t xml:space="preserve">konusu </w:t>
              <w:tab/>
              <w:t>hatırlat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</w:r>
      <w:r>
        <w:rPr>
          <w:sz w:val="20"/>
          <w:szCs w:val="20"/>
        </w:rPr>
        <w:t>MADDENİN DEĞİŞİM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2-26 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2.1. </w:t>
              <w:tab/>
              <w:t xml:space="preserve">Saf maddelerin ayırt edici </w:t>
              <w:tab/>
              <w:t xml:space="preserve">özelliklerinden erime, donma ve </w:t>
              <w:tab/>
              <w:t xml:space="preserve">kaynama noktalarını, yaptığı deneyler </w:t>
              <w:tab/>
              <w:t>sonucunda be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Maddenin Ayırt Edici </w:t>
              <w:tab/>
              <w:t xml:space="preserve">Özellikleri: Kaynama </w:t>
              <w:tab/>
              <w:t>Noktas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3.2.1) (MEB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 xml:space="preserve">Saf Maddelerin Ayırt </w:t>
              <w:tab/>
              <w:t xml:space="preserve">Edilmesi–Hal Değişim </w:t>
              <w:tab/>
              <w:t>Sıcak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2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af Maddelerin Ayırt </w:t>
              <w:tab/>
              <w:t xml:space="preserve">Edilmesi–Hal Değişim </w:t>
              <w:tab/>
              <w:t xml:space="preserve">Sıcaklığının Sabit </w:t>
              <w:tab/>
              <w:t>Ka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2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Etkinlik yapılırken uçucu </w:t>
              <w:tab/>
              <w:t>ve yanıcı sıvıların tehlikesi belirtili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Her grup kaynama </w:t>
              <w:tab/>
              <w:t xml:space="preserve">deneylerini sınıfın farklı bölümlerinde </w:t>
              <w:tab/>
              <w:t>yapa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-2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Isıtma işi öğretmen </w:t>
              <w:tab/>
              <w:t>tarafından yapılır.</w:t>
            </w:r>
          </w:p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2.1)</w:t>
              <w:tab/>
            </w:r>
            <w:r>
              <w:rPr>
                <w:sz w:val="16"/>
                <w:szCs w:val="16"/>
              </w:rPr>
              <w:t xml:space="preserve">Tuz buz karışımı tuzlu </w:t>
              <w:tab/>
              <w:t xml:space="preserve">suyun buzdolabında dondurulmasıyla </w:t>
              <w:tab/>
              <w:t>hazırlan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</w:r>
      <w:r>
        <w:rPr>
          <w:sz w:val="20"/>
          <w:szCs w:val="20"/>
        </w:rPr>
        <w:t>MADDENİN DEĞİŞİM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ARALIK-2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3. Isı ve sıcaklık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3.1. </w:t>
              <w:tab/>
              <w:t xml:space="preserve">Isı ve sıcaklık arasındaki temel farkları </w:t>
              <w:tab/>
              <w:t>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Pamuklara Ne Oldu?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3.3.1) (SEVGİ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oğruyu Bul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3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Isı ve Sıcaklık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3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??? </w:t>
              <w:tab/>
              <w:t>(3.3.1)</w:t>
              <w:tab/>
            </w:r>
            <w:r>
              <w:rPr>
                <w:sz w:val="16"/>
                <w:szCs w:val="16"/>
              </w:rPr>
              <w:t xml:space="preserve">Öğrenciler, soğuk </w:t>
              <w:tab/>
              <w:t xml:space="preserve">cisimlerin ortama ısı vermeyeceği </w:t>
              <w:tab/>
              <w:t xml:space="preserve">çıkarımını yapabilir.  Öğrenciler bu </w:t>
              <w:tab/>
              <w:t xml:space="preserve">çıkarımı yapmışlarsa, soğuk olarak </w:t>
              <w:tab/>
              <w:t xml:space="preserve">düşünülen bir cismin kendinden daha </w:t>
              <w:tab/>
              <w:t xml:space="preserve">soğuk bir cisim ile temas ettirilmesi </w:t>
              <w:tab/>
              <w:t xml:space="preserve">sağlanabilir. Örneğin havlu, buza </w:t>
              <w:tab/>
              <w:t xml:space="preserve">dokundurularak buzun erimesi </w:t>
              <w:tab/>
              <w:t>gözlemleni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??? </w:t>
              <w:tab/>
              <w:t>(3.3.1)</w:t>
              <w:tab/>
            </w:r>
            <w:r>
              <w:rPr>
                <w:sz w:val="16"/>
                <w:szCs w:val="16"/>
              </w:rPr>
              <w:t xml:space="preserve">Öğrenciler, sıcaklığı farklı </w:t>
              <w:tab/>
              <w:t xml:space="preserve">olan maddeler temas ettirilince akan </w:t>
              <w:tab/>
              <w:t xml:space="preserve">şeyin sıcaklık olduğunu düşünebilir. </w:t>
              <w:tab/>
              <w:t xml:space="preserve">Sıcaklığın ısı etkisiyle oluştuğu, akanın </w:t>
              <w:tab/>
              <w:t>ısı olduğu özellikle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</w:r>
      <w:r>
        <w:rPr>
          <w:sz w:val="20"/>
          <w:szCs w:val="20"/>
        </w:rPr>
        <w:t>MADDENİN DEĞİŞİMİ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3.2. </w:t>
              <w:tab/>
              <w:t xml:space="preserve">Sıcaklığı farklı olan sıvıların </w:t>
              <w:tab/>
              <w:t xml:space="preserve">karıştırılması sonucu ısı alışverişi </w:t>
              <w:tab/>
              <w:t xml:space="preserve">olduğuna yönelik deneyler yapar ve </w:t>
              <w:tab/>
              <w:t>sonuçlarını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yorum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Isı Alışveriş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3.2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Isı Alışverişini </w:t>
              <w:tab/>
              <w:t>Gözlemley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3.2) (EVR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si Önce </w:t>
              <w:tab/>
              <w:t>Kaynadı?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3.3.2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Evde Yapalım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3.3.2) (SEVGİ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2 -16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4. </w:t>
              <w:tab/>
              <w:t xml:space="preserve">Isı maddeleri etkiler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4.1. </w:t>
              <w:tab/>
              <w:t xml:space="preserve">Isı etkisiyle maddelerin genleşip </w:t>
              <w:tab/>
              <w:t xml:space="preserve">büzüleceğine yönelik deneyler yapar ve </w:t>
              <w:tab/>
              <w:t>sonuçlarını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Isıtalım, Soğutalı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3.4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>1 TL’ye Neler Oluyo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Sıvılarda Genleşme ve </w:t>
              <w:tab/>
              <w:t>Büzül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Gazlarda Genleşme ve </w:t>
              <w:tab/>
              <w:t>Büzül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ab/>
              <w:t>Gravzant Halk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Termometrede </w:t>
              <w:tab/>
              <w:t>Genleşm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EVREN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Genleşmeyi </w:t>
              <w:tab/>
              <w:t>Gözlemley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1) (EVREN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ÖNEM II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746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4.2. </w:t>
              <w:tab/>
              <w:t xml:space="preserve">Günlük yaşamdan örneklerle genleşme </w:t>
              <w:tab/>
              <w:t xml:space="preserve">ve büzülme olayları arasındaki ilişkiyi </w:t>
              <w:tab/>
              <w:t>fark eder.</w:t>
            </w:r>
          </w:p>
          <w:p>
            <w:pPr>
              <w:pStyle w:val="GvdeMetniGirintisi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Balonumuza Ne Oldu?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3.4.2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Şişeden Termometre </w:t>
              <w:tab/>
              <w:t>Yap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2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b/>
                <w:bCs/>
                <w:sz w:val="16"/>
                <w:szCs w:val="16"/>
              </w:rPr>
              <w:t xml:space="preserve"> </w:t>
              <w:tab/>
            </w:r>
            <w:r>
              <w:rPr>
                <w:b/>
                <w:i/>
                <w:sz w:val="16"/>
                <w:szCs w:val="16"/>
              </w:rPr>
              <w:t xml:space="preserve">Termometreyi Nasıl </w:t>
              <w:tab/>
              <w:t>Kullanacağız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3.4.2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jc w:val="center"/>
        <w:rPr>
          <w:b/>
          <w:b/>
          <w:sz w:val="20"/>
          <w:szCs w:val="20"/>
        </w:rPr>
      </w:pPr>
      <w:r>
        <w:rPr>
          <w:b/>
          <w:bCs/>
          <w:shadow/>
          <w:sz w:val="20"/>
          <w:szCs w:val="20"/>
        </w:rPr>
        <w:t>23  Ocak 2015  Cuma Birinci Dönemin Sona Ermes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9-13 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4.1. </w:t>
              <w:tab/>
              <w:t xml:space="preserve">Işığın yayılma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1.1. </w:t>
              <w:tab/>
              <w:t xml:space="preserve">Bir kaynaktan çıkan ışığın her yönde ve </w:t>
              <w:tab/>
              <w:t xml:space="preserve">doğrusal bir yol izlediğini bilir ve </w:t>
              <w:tab/>
              <w:t>çizimle göster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4.2. </w:t>
              <w:tab/>
              <w:t xml:space="preserve">Işığın maddeyle karşılaşması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2.1. </w:t>
              <w:tab/>
              <w:t xml:space="preserve">Maddeleri, ışığı geçirme durumlarına </w:t>
              <w:tab/>
              <w:t>göre sınıflandırır ve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Işığı Görelim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4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Işık Nerede?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4.1.1) (SEVGİ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  <w:tab/>
              <w:t>Işık Her Yönde Yayılı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Işık Hangi Yönde ve </w:t>
              <w:tab/>
              <w:t>Nasıl Yayılı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1.1) (MEB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  <w:tab/>
              <w:t>Işık Her Yönde Yayılı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Hangisinde Geçer?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4.2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Her Madde Işığı Geçirir </w:t>
              <w:tab/>
              <w:t>m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2.1) (ME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4.1.1)</w:t>
              <w:tab/>
            </w:r>
            <w:r>
              <w:rPr>
                <w:sz w:val="16"/>
                <w:szCs w:val="16"/>
              </w:rPr>
              <w:t xml:space="preserve">Öğrencilere, oyuncak </w:t>
              <w:tab/>
              <w:t xml:space="preserve">lazerleri arkadaşlarının gözlerine </w:t>
              <w:tab/>
              <w:t>tutmamaları uyarısında bulunulu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4.1.1)</w:t>
              <w:tab/>
            </w:r>
            <w:r>
              <w:rPr>
                <w:sz w:val="16"/>
                <w:szCs w:val="16"/>
              </w:rPr>
              <w:t xml:space="preserve">Işının geometrik bir şekil </w:t>
              <w:tab/>
              <w:t xml:space="preserve">olduğu belirtilir. Gerçekte somut ışın </w:t>
              <w:tab/>
              <w:t>çizgilerinin olmadığı vurgulanır.</w:t>
            </w:r>
          </w:p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4.1.1)</w:t>
              <w:tab/>
            </w:r>
            <w:r>
              <w:rPr>
                <w:sz w:val="16"/>
                <w:szCs w:val="16"/>
              </w:rPr>
              <w:t>Bazı ışık türlerinin (ör: x-</w:t>
              <w:tab/>
              <w:t xml:space="preserve">ışınları) insan vücudu gibi saydam </w:t>
              <w:tab/>
              <w:t xml:space="preserve">olmayan cisimleri bile geçebileceğinden </w:t>
              <w:tab/>
              <w:t>kısaca bahsedili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384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6-20 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3. </w:t>
              <w:tab/>
              <w:t>Tam gölge ile ilgili olarak 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3.1. </w:t>
              <w:tab/>
              <w:t xml:space="preserve">Tam gölgenin nasıl oluştuğunu </w:t>
              <w:tab/>
              <w:t xml:space="preserve">gözlemler ve basit ışın çizimleri ile </w:t>
              <w:tab/>
              <w:t>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3.2. </w:t>
              <w:tab/>
              <w:t xml:space="preserve">Tam gölgenin durumunu etkileyen </w:t>
              <w:tab/>
              <w:t xml:space="preserve">değişkenlerin neler olduğunu tahmin </w:t>
              <w:tab/>
              <w:t>eder ve tahminlerini test ede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4.4. Sesin yayılması ile ilgili olarak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4.1. </w:t>
              <w:tab/>
              <w:t xml:space="preserve">Sesin yayılabildiği ortamları tahmin </w:t>
              <w:tab/>
              <w:t>eder ve bu 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Gölgelerle Oynayalı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3.1) (SEVGİ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Güneş ve Ay Tutu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3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Gölge Oluştur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3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Gölgelerin Sırrını Çizim </w:t>
              <w:tab/>
              <w:t>Yaparak Çöz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3.1) (MEB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Tam Gölgeyi Etkileyen </w:t>
              <w:tab/>
              <w:t>Değişkenle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3.2) (MEB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Ses Oluşturalım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4.4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si İletir?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4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Kulağım Suyun İçinde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4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Kendi Boşluğumuzu </w:t>
              <w:tab/>
              <w:t xml:space="preserve">Yaratalı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4.1) (SEVGİ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ab/>
              <w:t xml:space="preserve">Ses Hangi Ortamlarda </w:t>
              <w:tab/>
              <w:t>Yayılı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EVREN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Telefon Yapım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EVREN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ab/>
              <w:t xml:space="preserve">Sesin Farklı </w:t>
              <w:tab/>
              <w:t>Ortamlarda Yayı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Sesin Katılarda </w:t>
              <w:tab/>
              <w:t>Yayı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Sesin Sıvı Ortamlarda </w:t>
              <w:tab/>
              <w:t>Yayı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Sesin Gaz Ortamında </w:t>
              <w:tab/>
              <w:t>Yayı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4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ab/>
              <w:t>4.3.1</w:t>
              <w:tab/>
            </w:r>
            <w:r>
              <w:rPr>
                <w:color w:val="FF0000"/>
                <w:sz w:val="16"/>
                <w:szCs w:val="16"/>
              </w:rPr>
              <w:t xml:space="preserve">Güneş ve ay tutulması </w:t>
              <w:tab/>
              <w:t xml:space="preserve">olaylarının tam gölge oluşumuyla ilişkili </w:t>
              <w:tab/>
              <w:t>olduğu belirtili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16"/>
              </w:rPr>
              <w:t>)*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4.3.1</w:t>
              <w:tab/>
            </w:r>
            <w:r>
              <w:rPr>
                <w:color w:val="FF0000"/>
                <w:sz w:val="16"/>
                <w:szCs w:val="16"/>
              </w:rPr>
              <w:t xml:space="preserve">Yarı gölge konusuna </w:t>
              <w:tab/>
              <w:t>girilmez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4.</w:t>
            </w:r>
            <w:r>
              <w:rPr>
                <w:b/>
                <w:bCs/>
                <w:sz w:val="16"/>
                <w:szCs w:val="16"/>
              </w:rPr>
              <w:t>3.1</w:t>
              <w:tab/>
            </w:r>
            <w:r>
              <w:rPr>
                <w:sz w:val="16"/>
                <w:szCs w:val="16"/>
              </w:rPr>
              <w:t xml:space="preserve">Yarı saydam ve hatta saydam </w:t>
              <w:tab/>
              <w:t xml:space="preserve">cisimlerle de gölge oluşturulabilir. Bu </w:t>
              <w:tab/>
              <w:t xml:space="preserve">gölgelerin saydam olmayan </w:t>
              <w:tab/>
              <w:t xml:space="preserve">cisimlerinkine göre daha belirsiz ve zor </w:t>
              <w:tab/>
              <w:t>fark edilir olabileceği ifade edilir.</w:t>
            </w:r>
          </w:p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4.</w:t>
            </w:r>
            <w:r>
              <w:rPr>
                <w:b/>
                <w:bCs/>
                <w:sz w:val="16"/>
                <w:szCs w:val="16"/>
              </w:rPr>
              <w:t>3.1</w:t>
              <w:tab/>
            </w:r>
            <w:r>
              <w:rPr>
                <w:sz w:val="16"/>
                <w:szCs w:val="16"/>
              </w:rPr>
              <w:t xml:space="preserve">Önerilen etkinlikler ancak </w:t>
              <w:tab/>
              <w:t xml:space="preserve">bulutsuz, güneşli bir havada okul </w:t>
              <w:tab/>
              <w:t xml:space="preserve">bahçesinde yapılabileceğinden, deneyin </w:t>
              <w:tab/>
              <w:t xml:space="preserve">veri toplama kısmı önceden öğrencilere </w:t>
              <w:tab/>
              <w:t xml:space="preserve">ödev olarak verilip, sonra toplanan </w:t>
              <w:tab/>
              <w:t>verilerin sınıfta işlenmesi tercih ed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 xml:space="preserve">(4.3.3) </w:t>
            </w:r>
            <w:r>
              <w:rPr>
                <w:sz w:val="16"/>
                <w:szCs w:val="16"/>
              </w:rPr>
              <w:t xml:space="preserve">Güneş ve Ay tutulması </w:t>
              <w:tab/>
              <w:t xml:space="preserve">olaylarının belirli sürelerle tekrar eden </w:t>
              <w:tab/>
              <w:t>doğa olayları olduğu belirtilir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4.4.1</w:t>
            </w:r>
            <w:r>
              <w:rPr>
                <w:sz w:val="16"/>
                <w:szCs w:val="16"/>
              </w:rPr>
              <w:t xml:space="preserve"> </w:t>
              <w:tab/>
              <w:t xml:space="preserve">Sesin su ortamında yayılmasıyla </w:t>
              <w:tab/>
              <w:t xml:space="preserve">ilgili olarak, sonar cihazı ve balinaların </w:t>
              <w:tab/>
              <w:t xml:space="preserve">iletişim şekilleri öğrencilere, örnek </w:t>
              <w:tab/>
              <w:t>olarak verilebilir.</w:t>
            </w:r>
          </w:p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4.4.1</w:t>
            </w:r>
            <w:r>
              <w:rPr>
                <w:sz w:val="16"/>
                <w:szCs w:val="16"/>
              </w:rPr>
              <w:t xml:space="preserve"> </w:t>
              <w:tab/>
              <w:t xml:space="preserve">Katılarda sesin yayılması ile ilgili </w:t>
              <w:tab/>
              <w:t xml:space="preserve">etkinlik yapılırken masaya şiddetli </w:t>
              <w:tab/>
              <w:t xml:space="preserve">vurulmasının kulağa zarar verebileceği </w:t>
              <w:tab/>
              <w:t xml:space="preserve">konusunda öğrenciler uyarılır. </w:t>
            </w:r>
          </w:p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4.4.1</w:t>
            </w:r>
            <w:r>
              <w:rPr>
                <w:sz w:val="16"/>
                <w:szCs w:val="16"/>
              </w:rPr>
              <w:tab/>
              <w:t xml:space="preserve">Öğrenciler, 4. sınıfta </w:t>
              <w:tab/>
            </w:r>
            <w:r>
              <w:rPr>
                <w:b/>
                <w:bCs/>
                <w:sz w:val="16"/>
                <w:szCs w:val="16"/>
              </w:rPr>
              <w:t>“Vücudumuz Bilmecesini Çözelim”</w:t>
            </w:r>
            <w:r>
              <w:rPr>
                <w:sz w:val="16"/>
                <w:szCs w:val="16"/>
              </w:rPr>
              <w:t xml:space="preserve"> </w:t>
              <w:tab/>
              <w:t xml:space="preserve">ünitesinde yaptıkları stetoskopu </w:t>
              <w:tab/>
              <w:t>kullanarak etkinliği yapabi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  <w:t>4.3.1</w:t>
            </w:r>
            <w:r>
              <w:rPr>
                <w:sz w:val="16"/>
                <w:szCs w:val="16"/>
              </w:rPr>
              <w:t xml:space="preserve"> </w:t>
              <w:tab/>
              <w:t xml:space="preserve">Dünya, Güneş ve </w:t>
              <w:tab/>
              <w:t xml:space="preserve">Ay’ın karşılaştırmalı </w:t>
              <w:tab/>
              <w:t xml:space="preserve">büyüklükleri ve şekilleri </w:t>
              <w:tab/>
            </w:r>
            <w:r>
              <w:rPr>
                <w:b/>
                <w:bCs/>
                <w:sz w:val="16"/>
                <w:szCs w:val="16"/>
              </w:rPr>
              <w:t>“Dünya ve Evren”</w:t>
            </w:r>
            <w:r>
              <w:rPr>
                <w:sz w:val="16"/>
                <w:szCs w:val="16"/>
              </w:rPr>
              <w:t xml:space="preserve"> </w:t>
              <w:tab/>
              <w:t xml:space="preserve">öğrenme alanında ayrıntılı </w:t>
              <w:tab/>
              <w:t>olarak ele alınacakt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  <w:t>4.3.1</w:t>
            </w:r>
            <w:r>
              <w:rPr>
                <w:sz w:val="16"/>
                <w:szCs w:val="16"/>
              </w:rPr>
              <w:tab/>
              <w:t xml:space="preserve">Türkçe dersi </w:t>
              <w:tab/>
              <w:t xml:space="preserve">Görsel </w:t>
              <w:tab/>
              <w:t xml:space="preserve">Okuma ve Görsel Sunu </w:t>
              <w:tab/>
              <w:t xml:space="preserve">öğrenme alanı, Görsel </w:t>
              <w:tab/>
              <w:t>Okuma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3-27 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4.5. </w:t>
              <w:tab/>
              <w:t xml:space="preserve">Sesin farklı ortamlarda farklı </w:t>
              <w:tab/>
              <w:t>duyulması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5.1. </w:t>
              <w:tab/>
              <w:t xml:space="preserve">Farklı cisimlerle üretilen seslerin farklı </w:t>
              <w:tab/>
              <w:t>olduğunu deneyerek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Bütün Sesler Farklı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5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Farklı Cisimlerin </w:t>
              <w:tab/>
              <w:t>Çıkardıkları Sesle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Farklı Cisimlerle </w:t>
              <w:tab/>
              <w:t>Farklı Ses üret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1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</w:r>
      <w:r>
        <w:rPr>
          <w:sz w:val="20"/>
          <w:szCs w:val="20"/>
        </w:rPr>
        <w:t>IŞIĞIN VE SESİN YAYILMASI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- 6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5.2. </w:t>
              <w:tab/>
              <w:t xml:space="preserve">Aynı sesin, farklı ortamlarda farklı </w:t>
              <w:tab/>
              <w:t>duyulduğunu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Ortamı Değiştireli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4.5.2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Sesin Farklı </w:t>
              <w:tab/>
              <w:t>Ortamlarda Duyulma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esin Şiddetinin </w:t>
              <w:tab/>
              <w:t>Değişmes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2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Sesin Şiddetinin </w:t>
              <w:tab/>
              <w:t>Değişmes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2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Müzik Aleti Yapalı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4.5.2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16"/>
              </w:rPr>
              <w:t>)*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  <w:tab/>
            </w:r>
            <w:r>
              <w:rPr>
                <w:color w:val="FF0000"/>
                <w:sz w:val="16"/>
                <w:szCs w:val="16"/>
              </w:rPr>
              <w:t>Frekans kavramına 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                    </w:t>
        <w:tab/>
        <w:t xml:space="preserve">: </w:t>
        <w:tab/>
      </w:r>
      <w:r>
        <w:rPr>
          <w:sz w:val="20"/>
          <w:szCs w:val="20"/>
        </w:rPr>
        <w:t>CANLILAR DÜNYASINI GEZELİM TANIYALIM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9-13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5.1. Canlıları tanıyalım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1.1. </w:t>
              <w:tab/>
              <w:t xml:space="preserve">Canlılara örnekler vererek benzerlik ve </w:t>
              <w:tab/>
              <w:t>farklılıklarına göre grup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Mikroskobik Canlıları </w:t>
              <w:tab/>
              <w:t>Gözlemley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Çiçekli Bitkiler Hangi </w:t>
              <w:tab/>
              <w:t>Kısımlardan Oluşu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Çevremizdeki Bitkileri </w:t>
              <w:tab/>
              <w:t>Gözlemley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oğal Alanda Gözlem </w:t>
              <w:tab/>
              <w:t>Yapıyoru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Mantarla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Deneyerek keşfedeli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Mikroskobik Canlıla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16"/>
              </w:rPr>
              <w:t>)*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  <w:tab/>
              <w:t xml:space="preserve">(5.1.1) </w:t>
            </w:r>
            <w:r>
              <w:rPr>
                <w:color w:val="FF0000"/>
                <w:sz w:val="16"/>
                <w:szCs w:val="16"/>
              </w:rPr>
              <w:t xml:space="preserve">Canlıların sınıflandırılmasında </w:t>
              <w:tab/>
              <w:t xml:space="preserve">sistematik terimlerin (âlem, cins, tür vb.) </w:t>
              <w:tab/>
              <w:t>kullanımından kaçınılı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color w:val="FF0000"/>
                <w:sz w:val="16"/>
                <w:szCs w:val="16"/>
              </w:rPr>
              <w:t>)*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  <w:tab/>
              <w:t xml:space="preserve">(5.1.1) </w:t>
            </w:r>
            <w:r>
              <w:rPr>
                <w:color w:val="FF0000"/>
                <w:sz w:val="16"/>
                <w:szCs w:val="16"/>
              </w:rPr>
              <w:t xml:space="preserve">Mikroskobik canlılar (bakteriler </w:t>
              <w:tab/>
              <w:t xml:space="preserve">ve protozoalar) ve şapkalı mantarlara </w:t>
              <w:tab/>
              <w:t xml:space="preserve">örnekler verilir ancak yapısal ayrıntısına </w:t>
              <w:tab/>
              <w:t>girilmez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(5.1.1) </w:t>
            </w:r>
            <w:r>
              <w:rPr>
                <w:color w:val="FF0000"/>
                <w:sz w:val="16"/>
                <w:szCs w:val="16"/>
              </w:rPr>
              <w:t xml:space="preserve">Zehirli mantarların yenilmemesi </w:t>
              <w:tab/>
              <w:t>konusunda uyarı yapılı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5.</w:t>
            </w:r>
            <w:r>
              <w:rPr>
                <w:b/>
                <w:bCs/>
                <w:sz w:val="16"/>
                <w:szCs w:val="16"/>
              </w:rPr>
              <w:t xml:space="preserve">1.1 </w:t>
              <w:tab/>
            </w:r>
            <w:r>
              <w:rPr>
                <w:sz w:val="16"/>
                <w:szCs w:val="16"/>
              </w:rPr>
              <w:t xml:space="preserve">Bilimsel sınıflandırmada Monera, </w:t>
              <w:tab/>
              <w:t xml:space="preserve">Protista, Mantarlar, Bitkiler ve </w:t>
              <w:tab/>
              <w:t xml:space="preserve">Hayvanlar olmak üzere 5 ayrı âlemde </w:t>
              <w:tab/>
              <w:t xml:space="preserve">incelenen canlılar, bu seviyede </w:t>
              <w:tab/>
              <w:t xml:space="preserve">Mikroskobik Canlılar, Mantarlar, </w:t>
              <w:tab/>
              <w:t xml:space="preserve">Bitkiler, Hayvanlar olarak </w:t>
              <w:tab/>
              <w:t xml:space="preserve">sınıflandırılmıştır. Bu ayrım biyoloji </w:t>
              <w:tab/>
              <w:t>dersinde verilecektir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5.1.1</w:t>
              <w:tab/>
            </w:r>
            <w:r>
              <w:rPr>
                <w:sz w:val="16"/>
                <w:szCs w:val="16"/>
              </w:rPr>
              <w:t xml:space="preserve">Âlem, Sınıf </w:t>
            </w:r>
            <w:r>
              <w:rPr>
                <w:b/>
                <w:bCs/>
                <w:sz w:val="16"/>
                <w:szCs w:val="16"/>
              </w:rPr>
              <w:t>ve</w:t>
            </w:r>
            <w:r>
              <w:rPr>
                <w:sz w:val="16"/>
                <w:szCs w:val="16"/>
              </w:rPr>
              <w:t xml:space="preserve"> Tür dışındaki </w:t>
              <w:tab/>
              <w:t xml:space="preserve">sistematik terimlerin kullanımından </w:t>
              <w:tab/>
              <w:t>kaçınıl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 xml:space="preserve">5.1.1 </w:t>
            </w:r>
            <w:r>
              <w:rPr>
                <w:sz w:val="16"/>
                <w:szCs w:val="16"/>
              </w:rPr>
              <w:t xml:space="preserve">Bitkiler bu aşamada sadece çiçekli </w:t>
              <w:tab/>
              <w:t xml:space="preserve">ve çiçeksiz bitkiler olarak sınıflandırılır. </w:t>
              <w:tab/>
              <w:t xml:space="preserve">Çiçeksiz bitkilerin üremesi ve yapısal </w:t>
              <w:tab/>
              <w:t>ayrıntılarına girilmez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 xml:space="preserve">5.1.1 </w:t>
              <w:tab/>
            </w:r>
            <w:r>
              <w:rPr>
                <w:sz w:val="16"/>
                <w:szCs w:val="16"/>
              </w:rPr>
              <w:t xml:space="preserve">Çiçekli bir bitkinin </w:t>
              <w:tab/>
              <w:t xml:space="preserve">kısımları kök, </w:t>
              <w:tab/>
              <w:t xml:space="preserve">gövde, yaprak ve çiçek olarak verilir. Bu </w:t>
              <w:tab/>
              <w:t xml:space="preserve">kısımların şekil ve görevlerine göre </w:t>
              <w:tab/>
              <w:t>çeşitleri verilmez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ÖNEM 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</w:t>
            </w:r>
            <w:r>
              <w:rPr>
                <w:b/>
                <w:bCs/>
                <w:sz w:val="16"/>
                <w:szCs w:val="16"/>
              </w:rPr>
              <w:tab/>
              <w:t>5.</w:t>
            </w:r>
            <w:r>
              <w:rPr>
                <w:rFonts w:eastAsia="Batang;바탕"/>
                <w:b/>
                <w:bCs/>
                <w:sz w:val="16"/>
                <w:szCs w:val="16"/>
              </w:rPr>
              <w:t>1.1</w:t>
            </w:r>
            <w:r>
              <w:rPr>
                <w:rFonts w:eastAsia="Batang;바탕"/>
                <w:sz w:val="16"/>
                <w:szCs w:val="16"/>
              </w:rPr>
              <w:t xml:space="preserve"> </w:t>
              <w:tab/>
              <w:t xml:space="preserve">Kazanımı için Türkçe </w:t>
              <w:tab/>
              <w:t xml:space="preserve">dersi Görsel Okuma ve </w:t>
              <w:tab/>
              <w:t xml:space="preserve">Görsel Sunu öğrenme alanı, </w:t>
              <w:tab/>
              <w:t>Görsel Okuma (kazanım 10)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ab/>
              <w:t xml:space="preserve">5.1.1 </w:t>
            </w:r>
            <w:r>
              <w:rPr>
                <w:sz w:val="16"/>
                <w:szCs w:val="16"/>
              </w:rPr>
              <w:t xml:space="preserve">Bu konu işlenirken </w:t>
              <w:tab/>
              <w:t xml:space="preserve">dördüncü sınıftaki </w:t>
              <w:tab/>
            </w:r>
            <w:r>
              <w:rPr>
                <w:b/>
                <w:bCs/>
                <w:sz w:val="16"/>
                <w:szCs w:val="16"/>
              </w:rPr>
              <w:t xml:space="preserve">“Canlılar Dünyasını </w:t>
              <w:tab/>
              <w:t>Gezelim, Tanıyalım”</w:t>
            </w:r>
            <w:r>
              <w:rPr>
                <w:sz w:val="16"/>
                <w:szCs w:val="16"/>
              </w:rPr>
              <w:t xml:space="preserve"> </w:t>
              <w:tab/>
              <w:t>ünitesi hatırlatılır.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pacing w:val="-20"/>
                <w:sz w:val="16"/>
                <w:szCs w:val="16"/>
              </w:rPr>
              <w:t></w:t>
            </w:r>
            <w:r>
              <w:rPr>
                <w:bCs/>
                <w:spacing w:val="-20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Kariyer Bilinci Geliştirm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Bitkilerle ilgili mesleklere </w:t>
              <w:tab/>
              <w:t xml:space="preserve">örnek olarak ziraat </w:t>
              <w:tab/>
              <w:t xml:space="preserve">mühendisliği, orman </w:t>
              <w:tab/>
              <w:t xml:space="preserve">mühendisliği, çiçekçilik vb </w:t>
              <w:tab/>
              <w:t>örnekler verilir.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                    </w:t>
        <w:tab/>
        <w:t xml:space="preserve">: </w:t>
        <w:tab/>
      </w:r>
      <w:r>
        <w:rPr>
          <w:sz w:val="20"/>
          <w:szCs w:val="20"/>
        </w:rPr>
        <w:t>CANLILAR DÜNYASINI GEZELİM TANIYALIM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6-20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1.1. </w:t>
              <w:tab/>
              <w:t xml:space="preserve">Canlılara örnekler vererek benzerlik ve </w:t>
              <w:tab/>
              <w:t>farklılıklarına göre grup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5.2. </w:t>
              <w:tab/>
              <w:t xml:space="preserve">İnsan ve çevre ilişkis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2.1. </w:t>
              <w:tab/>
              <w:t xml:space="preserve">İnsan faaliyetleri sonucunda oluşan </w:t>
              <w:tab/>
              <w:t xml:space="preserve">çevre sorunlarını araştırır ve bu </w:t>
              <w:tab/>
              <w:t xml:space="preserve">sorunların çözümüne ilişkin önerilerde </w:t>
              <w:tab/>
              <w:t>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Proje Hazırlayalım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5.2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  <w:t>Y</w:t>
            </w:r>
            <w:r>
              <w:rPr>
                <w:b/>
                <w:i/>
                <w:sz w:val="16"/>
                <w:szCs w:val="16"/>
              </w:rPr>
              <w:t xml:space="preserve">aşadığımız Çevre </w:t>
              <w:tab/>
              <w:t>Değişiyor mu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2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Hava Kirliliğini </w:t>
              <w:tab/>
              <w:t>Gözlemley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2.2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Poster Hazırlayalım: </w:t>
              <w:tab/>
              <w:t>Haberlerde Çevr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2.2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5.1.1 </w:t>
            </w:r>
            <w:r>
              <w:rPr>
                <w:color w:val="FF0000"/>
                <w:sz w:val="16"/>
                <w:szCs w:val="16"/>
              </w:rPr>
              <w:t xml:space="preserve">Canlıların sınıflandırılmasında </w:t>
              <w:tab/>
              <w:t xml:space="preserve">sistematik terimlerin (âlem, cins, tür vb.) </w:t>
              <w:tab/>
              <w:t>kullanımından kaçınılı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5.1.1 </w:t>
            </w:r>
            <w:r>
              <w:rPr>
                <w:color w:val="FF0000"/>
                <w:sz w:val="16"/>
                <w:szCs w:val="16"/>
              </w:rPr>
              <w:t xml:space="preserve">Mikroskobik canlılar (bakteriler ve </w:t>
              <w:tab/>
              <w:t xml:space="preserve">protozoalar) ve şapkalı mantarlara </w:t>
              <w:tab/>
              <w:t xml:space="preserve">örnekler verilir ancak yapısal ayrıntısına </w:t>
              <w:tab/>
              <w:t>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5.1.1 </w:t>
            </w:r>
            <w:r>
              <w:rPr>
                <w:color w:val="FF0000"/>
                <w:sz w:val="16"/>
                <w:szCs w:val="16"/>
              </w:rPr>
              <w:t xml:space="preserve">Zehirli mantarların yenilmemesi </w:t>
              <w:tab/>
              <w:t>konusunda uyarı yapılı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  <w:t>5.1.1</w:t>
              <w:tab/>
            </w:r>
            <w:r>
              <w:rPr>
                <w:sz w:val="16"/>
                <w:szCs w:val="16"/>
              </w:rPr>
              <w:t xml:space="preserve">Omurgalı hayvan sınıflarının </w:t>
              <w:tab/>
              <w:t xml:space="preserve">genel özellikleri için; memelilerde kıl , </w:t>
              <w:tab/>
              <w:t xml:space="preserve">yavrularını doğurma ve sütle besleme;  </w:t>
              <w:tab/>
              <w:t xml:space="preserve">kuşlarda tüy ve kanat, yumurta ile </w:t>
              <w:tab/>
              <w:t xml:space="preserve">üreme; sürüngenlerde pullu sert bir </w:t>
              <w:tab/>
              <w:t xml:space="preserve">deri,yumurta ile üreme; kurbağalarda iki </w:t>
              <w:tab/>
              <w:t xml:space="preserve">yaşamlılık,yumurta ile üreme; balıklarda </w:t>
              <w:tab/>
              <w:t xml:space="preserve">suda yaşama; yüzgeç ile hareket, pullarla </w:t>
              <w:tab/>
              <w:t xml:space="preserve">kaplı vücut, solungaçlar ve yumurta ile </w:t>
              <w:tab/>
              <w:t>üreme özellikleri 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???</w:t>
              <w:tab/>
              <w:t>5.1.1</w:t>
            </w:r>
            <w:r>
              <w:rPr>
                <w:sz w:val="16"/>
                <w:szCs w:val="16"/>
              </w:rPr>
              <w:tab/>
              <w:t xml:space="preserve">Birçok kişi mantarların bitki </w:t>
              <w:tab/>
              <w:t>olduğunu düşünü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>5.1.1</w:t>
              <w:tab/>
            </w:r>
            <w:r>
              <w:rPr>
                <w:sz w:val="16"/>
                <w:szCs w:val="16"/>
              </w:rPr>
              <w:t xml:space="preserve">Mantar çeşitlerine örnek olarak </w:t>
              <w:tab/>
              <w:t xml:space="preserve">şapkalı mantar, küf mantarı, maya </w:t>
              <w:tab/>
              <w:t xml:space="preserve">mantarı ve hastalık yapan mantarlar </w:t>
              <w:tab/>
              <w:t>verili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  <w:t xml:space="preserve">5.1.1 </w:t>
            </w:r>
            <w:r>
              <w:rPr>
                <w:sz w:val="16"/>
                <w:szCs w:val="16"/>
              </w:rPr>
              <w:t xml:space="preserve">Mantarların üremeleri ve yapısal </w:t>
              <w:tab/>
              <w:t>ayrıntıları verilmez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5.1.1</w:t>
              <w:tab/>
            </w:r>
            <w:r>
              <w:rPr>
                <w:sz w:val="16"/>
                <w:szCs w:val="16"/>
              </w:rPr>
              <w:t xml:space="preserve">Doğada yetişen mantarların </w:t>
              <w:tab/>
              <w:t xml:space="preserve">çoğunun zehirli olduğu ve kesinlikle </w:t>
              <w:tab/>
              <w:t>yenmemesi gerektiği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</w:t>
            </w:r>
            <w:r>
              <w:rPr>
                <w:b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 </w:t>
              <w:tab/>
              <w:t>5.1.1</w:t>
              <w:tab/>
            </w:r>
            <w:r>
              <w:rPr>
                <w:sz w:val="16"/>
                <w:szCs w:val="16"/>
              </w:rPr>
              <w:t>Virüsler üst sınıfta işlenece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ab/>
              <w:t>5.1.1</w:t>
            </w:r>
            <w:r>
              <w:rPr>
                <w:sz w:val="16"/>
                <w:szCs w:val="16"/>
              </w:rPr>
              <w:tab/>
              <w:t xml:space="preserve">Omurgalı hayvanlar </w:t>
              <w:tab/>
              <w:t xml:space="preserve">anlatılırken 4. Sınıf </w:t>
              <w:tab/>
              <w:t>“</w:t>
            </w:r>
            <w:r>
              <w:rPr>
                <w:b/>
                <w:bCs/>
                <w:sz w:val="16"/>
                <w:szCs w:val="16"/>
              </w:rPr>
              <w:t xml:space="preserve">Vücudumuz Bilmecesini </w:t>
              <w:tab/>
              <w:t>Çözelim</w:t>
            </w:r>
            <w:r>
              <w:rPr>
                <w:sz w:val="16"/>
                <w:szCs w:val="16"/>
              </w:rPr>
              <w:t xml:space="preserve">” ünitesindeki </w:t>
              <w:tab/>
              <w:t xml:space="preserve">iskeletin yapısı ve görevleri </w:t>
              <w:tab/>
              <w:t>kısaca hatırlat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                    </w:t>
        <w:tab/>
        <w:t xml:space="preserve">: </w:t>
        <w:tab/>
      </w:r>
      <w:r>
        <w:rPr>
          <w:sz w:val="20"/>
          <w:szCs w:val="20"/>
        </w:rPr>
        <w:t>CANLILAR DÜNYASINI GEZELİM TANIYALIM</w:t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3-27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2.2. </w:t>
              <w:tab/>
              <w:t xml:space="preserve">Yakın çevresindeki bir çevre sorununun </w:t>
              <w:tab/>
              <w:t xml:space="preserve">çözümüne ilişkin proje tasarlar ve </w:t>
              <w:tab/>
              <w:t>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Geri Dönüşümlü Kağıt </w:t>
              <w:tab/>
              <w:t>Yap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5.2.2) (EVREN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5.2.2</w:t>
              <w:tab/>
            </w:r>
            <w:r>
              <w:rPr>
                <w:sz w:val="16"/>
                <w:szCs w:val="16"/>
              </w:rPr>
              <w:t xml:space="preserve">Ülkemizde nesli tükenen </w:t>
              <w:tab/>
              <w:t xml:space="preserve">hayvanlar için aslan, Anadolu leoparı </w:t>
              <w:tab/>
              <w:t xml:space="preserve">vb., nesli koruma programında olan </w:t>
              <w:tab/>
              <w:t xml:space="preserve">hayvanlar için  kelaynak, bitkiler için de </w:t>
              <w:tab/>
              <w:t xml:space="preserve">orkideler(salep yapım amacı ile </w:t>
              <w:tab/>
              <w:t>kullanılanlar) vb. örnek olarak verilir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bCs/>
                <w:sz w:val="16"/>
                <w:szCs w:val="16"/>
              </w:rPr>
              <w:t>5.2.2</w:t>
              <w:tab/>
            </w:r>
            <w:r>
              <w:rPr>
                <w:sz w:val="16"/>
                <w:szCs w:val="16"/>
              </w:rPr>
              <w:t xml:space="preserve">Her yıl ilkbahar veya sonbahar </w:t>
              <w:tab/>
              <w:t xml:space="preserve">mevsiminde ağaç dikimi ve bakımı </w:t>
              <w:tab/>
              <w:t xml:space="preserve">kampanyalarına katılma veya bu tür </w:t>
              <w:tab/>
              <w:t xml:space="preserve">kampanyaların düzenlenmesine katkıda </w:t>
              <w:tab/>
              <w:t xml:space="preserve">bulunan TEMA ya da Çevre ve Orman </w:t>
              <w:tab/>
              <w:t xml:space="preserve">Bakanlığı İl/İlçe Müdürlükleri ile </w:t>
              <w:tab/>
              <w:t>işbirliği yap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İnsan Hakları ve Vatandaşlık </w:t>
              <w:tab/>
              <w:t xml:space="preserve">(5.2.2- 55, 56)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ab/>
              <w:t>“Ağacım Haklarım Var”</w:t>
            </w:r>
            <w:r>
              <w:rPr>
                <w:sz w:val="16"/>
                <w:szCs w:val="16"/>
              </w:rPr>
              <w:t xml:space="preserve"> </w:t>
              <w:tab/>
              <w:t xml:space="preserve">etkinliğ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Sağlık Kültür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ab/>
              <w:t>(5.2.2 – 28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pacing w:val="-20"/>
                <w:sz w:val="16"/>
              </w:rPr>
              <w:t>[</w:t>
            </w:r>
            <w:r>
              <w:rPr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spacing w:val="-20"/>
                <w:sz w:val="16"/>
              </w:rPr>
              <w:t>]</w:t>
            </w:r>
            <w:r>
              <w:rPr>
                <w:bCs/>
                <w:sz w:val="16"/>
                <w:szCs w:val="20"/>
              </w:rPr>
              <w:t xml:space="preserve">  </w:t>
              <w:tab/>
            </w:r>
            <w:r>
              <w:rPr>
                <w:color w:val="000000"/>
                <w:sz w:val="16"/>
                <w:szCs w:val="16"/>
              </w:rPr>
              <w:t xml:space="preserve">Atatürkçülük ile ilgili </w:t>
              <w:tab/>
              <w:t>konula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(5.2.2</w:t>
            </w:r>
            <w:r>
              <w:rPr>
                <w:color w:val="000000"/>
                <w:sz w:val="16"/>
                <w:szCs w:val="16"/>
              </w:rPr>
              <w:t>-2)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                    </w:t>
        <w:tab/>
        <w:t xml:space="preserve">: </w:t>
        <w:tab/>
      </w:r>
      <w:r>
        <w:rPr>
          <w:sz w:val="20"/>
          <w:szCs w:val="20"/>
        </w:rPr>
        <w:t>YAŞAMIMIZIN VAZGEÇİLMEZİ: ELEKTRİK</w:t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0 MART- 3 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6.1. </w:t>
              <w:tab/>
              <w:t xml:space="preserve">Basit bir elektrik devresinde lamba </w:t>
              <w:tab/>
              <w:t xml:space="preserve">parlaklığını etkileyen değişkenler ile </w:t>
              <w:tab/>
              <w:t>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.1.1. </w:t>
              <w:tab/>
              <w:t xml:space="preserve">Bir elektrik devresindeki lamba </w:t>
              <w:tab/>
              <w:t xml:space="preserve">parlaklığını etkileyen değişkenlerin </w:t>
              <w:tab/>
              <w:t xml:space="preserve">neler olduğunu tahmin eder ve </w:t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Evde Yapalım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6.1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Lambaların </w:t>
              <w:tab/>
              <w:t xml:space="preserve">Parlaklıkları Nelere </w:t>
              <w:tab/>
              <w:t>Bağlıdı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6.1.1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Ampul Parlaklığının </w:t>
              <w:tab/>
              <w:t xml:space="preserve">Ampul Sayısına </w:t>
              <w:tab/>
              <w:t>Bağlı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6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sz w:val="16"/>
                <w:szCs w:val="16"/>
              </w:rPr>
              <w:t>1.1</w:t>
              <w:tab/>
            </w:r>
            <w:r>
              <w:rPr>
                <w:sz w:val="16"/>
                <w:szCs w:val="16"/>
              </w:rPr>
              <w:t xml:space="preserve">Pil ve ampuller sadece seri </w:t>
              <w:tab/>
              <w:t xml:space="preserve">bağlanmalı, fakat seri bağlama </w:t>
              <w:tab/>
              <w:t>kavramın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sz w:val="16"/>
                <w:szCs w:val="16"/>
              </w:rPr>
              <w:t>1.1</w:t>
              <w:tab/>
            </w:r>
            <w:r>
              <w:rPr>
                <w:sz w:val="16"/>
                <w:szCs w:val="16"/>
              </w:rPr>
              <w:t xml:space="preserve">Öğretmen, öğrencileri elektrik </w:t>
              <w:tab/>
              <w:t xml:space="preserve">devreleri ile ilgili etkinliklerden sonra </w:t>
              <w:tab/>
              <w:t xml:space="preserve">devre elemanlarını toplamalarına </w:t>
              <w:tab/>
              <w:t>özendi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sz w:val="16"/>
                <w:szCs w:val="16"/>
              </w:rPr>
              <w:t>1.1</w:t>
              <w:tab/>
            </w:r>
            <w:r>
              <w:rPr>
                <w:sz w:val="16"/>
                <w:szCs w:val="16"/>
              </w:rPr>
              <w:t xml:space="preserve">Bu ünitede, iletken ve yalıtkan </w:t>
              <w:tab/>
              <w:t>maddeler konusuna girilmez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bCs/>
                <w:sz w:val="16"/>
                <w:szCs w:val="16"/>
              </w:rPr>
              <w:t>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20"/>
              </w:rPr>
              <w:t>6.</w:t>
            </w:r>
            <w:r>
              <w:rPr>
                <w:b/>
                <w:bCs/>
                <w:sz w:val="16"/>
                <w:szCs w:val="16"/>
              </w:rPr>
              <w:t>1.1</w:t>
              <w:tab/>
            </w:r>
            <w:r>
              <w:rPr>
                <w:sz w:val="16"/>
                <w:szCs w:val="16"/>
              </w:rPr>
              <w:t xml:space="preserve">Elektrik akımı ve yük </w:t>
              <w:tab/>
              <w:t xml:space="preserve">kavramı ileriki sınıflarda </w:t>
              <w:tab/>
              <w:t>işlenecek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                    </w:t>
        <w:tab/>
        <w:t xml:space="preserve">: </w:t>
        <w:tab/>
      </w:r>
      <w:r>
        <w:rPr>
          <w:sz w:val="20"/>
          <w:szCs w:val="20"/>
        </w:rPr>
        <w:t>YAŞAMIMIZIN VAZGEÇİLMEZİ: ELEKTRİK</w:t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-10 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.1.1. </w:t>
              <w:tab/>
              <w:t xml:space="preserve">Bir elektrik devresindeki lamba </w:t>
              <w:tab/>
              <w:t xml:space="preserve">parlaklığını etkileyen değişkenlerin </w:t>
              <w:tab/>
              <w:t xml:space="preserve">neler olduğunu tahmin eder ve </w:t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Hangi Devrede </w:t>
              <w:tab/>
              <w:t xml:space="preserve">Bulunan Ampulün </w:t>
              <w:tab/>
              <w:t>Parlaklığı Fazla?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6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Pilleri Artıralım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6.1.1) (SEVGİ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Model Oluşturalım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6.1.1) (SEVGİ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 xml:space="preserve">Ampul Parlaklığının </w:t>
              <w:tab/>
              <w:t xml:space="preserve">Pil Sayısına </w:t>
              <w:tab/>
              <w:t>Bağlılığ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6.1.1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color w:val="FF0000"/>
                <w:sz w:val="16"/>
                <w:szCs w:val="16"/>
              </w:rPr>
              <w:t>1.1</w:t>
              <w:tab/>
            </w:r>
            <w:r>
              <w:rPr>
                <w:color w:val="FF0000"/>
                <w:sz w:val="16"/>
                <w:szCs w:val="16"/>
              </w:rPr>
              <w:t xml:space="preserve">Bağımlı, bağımsız ve kontrol </w:t>
              <w:tab/>
              <w:t xml:space="preserve">edilen değişken kavram grupları, </w:t>
              <w:tab/>
              <w:t>örneklerle açıklanı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ab/>
              <w:t>6.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1.1 </w:t>
            </w:r>
            <w:r>
              <w:rPr>
                <w:color w:val="FF0000"/>
                <w:sz w:val="16"/>
                <w:szCs w:val="16"/>
              </w:rPr>
              <w:t>Paralel bağlamaya 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                    </w:t>
        <w:tab/>
        <w:t xml:space="preserve">: </w:t>
        <w:tab/>
      </w:r>
      <w:r>
        <w:rPr>
          <w:sz w:val="20"/>
          <w:szCs w:val="20"/>
        </w:rPr>
        <w:t>YAŞAMIMIZIN VAZGEÇİLMEZİ: ELEKTRİK</w:t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 17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6.2. </w:t>
              <w:tab/>
              <w:t xml:space="preserve">Devre elemanlarının sembollerle </w:t>
              <w:tab/>
              <w:t xml:space="preserve">gösterimi ve devre şemaları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.2.1. </w:t>
              <w:tab/>
              <w:t xml:space="preserve">Bir elektrik devresindeki elemanları </w:t>
              <w:tab/>
              <w:t>sembolleriyle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Evde Yapalım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6.2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Şemayı Gördüm, </w:t>
              <w:tab/>
              <w:t>Devreyi Kurdum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ab/>
              <w:t>(6.2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]</w:t>
            </w:r>
            <w:r>
              <w:rPr>
                <w:b/>
                <w:bCs/>
                <w:color w:val="FF0000"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color w:val="FF0000"/>
                <w:sz w:val="16"/>
                <w:szCs w:val="16"/>
              </w:rPr>
              <w:t>2.1</w:t>
              <w:tab/>
            </w:r>
            <w:r>
              <w:rPr>
                <w:color w:val="FF0000"/>
                <w:sz w:val="16"/>
                <w:szCs w:val="16"/>
              </w:rPr>
              <w:t xml:space="preserve">Devre şemalarının ortak bilimsel </w:t>
              <w:tab/>
              <w:t>dil açısından önemi belirtili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                    </w:t>
        <w:tab/>
        <w:t xml:space="preserve">: </w:t>
        <w:tab/>
      </w:r>
      <w:r>
        <w:rPr>
          <w:sz w:val="20"/>
          <w:szCs w:val="20"/>
        </w:rPr>
        <w:t>YAŞAMIMIZIN VAZGEÇİLMEZİ: ELEKTRİK</w:t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-22 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.2.2. </w:t>
              <w:tab/>
              <w:t xml:space="preserve">Bir elektrik devresi şeması çizer, çizdiği </w:t>
              <w:tab/>
              <w:t>devreyi kurar ve çalışt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Devrelerle Oynayalım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ab/>
              <w:t>(6.2.2) (SEVGİ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Deneyerek Keşf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Basit Elektrik Devres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6.2.2) (EVRE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Eğlenerek Öğren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Bulmaca Çözm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6.2.2) (EVRE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hadow/>
                <w:sz w:val="18"/>
                <w:szCs w:val="18"/>
              </w:rPr>
              <w:t>23 Nisan  Ulusal Egemenlik ve Çocuk Bayramı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- 30 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1. </w:t>
              <w:tab/>
              <w:t xml:space="preserve">Yer kabuğunda neler var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1. </w:t>
              <w:tab/>
              <w:t xml:space="preserve">Yer kabuğunun kara tabakasının </w:t>
              <w:tab/>
              <w:t>kayaçlardan oluştuğunu 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2. </w:t>
              <w:tab/>
              <w:t xml:space="preserve">Kayaçlarla madenleri ilişkilendirir ve </w:t>
              <w:tab/>
              <w:t xml:space="preserve">madenlerin teknolojik ham madde </w:t>
              <w:tab/>
              <w:t>olarak önemini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>Taşları İnceleyelim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7.1.1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Kayaç mı Değil m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1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Altın Made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1.2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color w:val="FF0000"/>
                <w:sz w:val="16"/>
                <w:szCs w:val="16"/>
              </w:rPr>
              <w:t>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>[</w:t>
            </w:r>
            <w:r>
              <w:rPr>
                <w:b/>
                <w:color w:val="FF0000"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color w:val="FF0000"/>
                <w:spacing w:val="-20"/>
                <w:sz w:val="16"/>
              </w:rPr>
              <w:t xml:space="preserve">] </w:t>
              <w:tab/>
            </w:r>
            <w:r>
              <w:rPr>
                <w:color w:val="FF0000"/>
                <w:sz w:val="16"/>
                <w:szCs w:val="16"/>
              </w:rPr>
              <w:t>7.1.1. Kayaç çeşitlerine girilmez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I. DÖNEM I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hadow/>
                <w:sz w:val="18"/>
                <w:szCs w:val="18"/>
              </w:rPr>
            </w:pPr>
            <w:r>
              <w:rPr>
                <w:b/>
                <w:bCs/>
                <w:shadow/>
                <w:sz w:val="18"/>
                <w:szCs w:val="18"/>
              </w:rPr>
              <w:t>1 Mayıs Emek ve Dayanışma Günü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- 8 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3. Fosillerin oluşumunu ve fosil çeşitlerini </w:t>
              <w:tab/>
              <w:t>araştırı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4. </w:t>
              <w:tab/>
              <w:t xml:space="preserve">Fosil bilimin, bir bilim dalı olduğunu </w:t>
              <w:tab/>
              <w:t xml:space="preserve">kavrar ve bu alanda çalışan uzmanlara </w:t>
              <w:tab/>
              <w:t>ne ad verildiğini 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Kendi Fosilimizi </w:t>
              <w:tab/>
              <w:t>Yap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1.3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- 15 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5. Doğal anıtlara örnekler verir ve kültürel </w:t>
              <w:tab/>
              <w:t>miras olarak önemini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.1.6.</w:t>
              <w:tab/>
              <w:t xml:space="preserve">Doğal anıtların korunarak gelecek </w:t>
              <w:tab/>
              <w:t xml:space="preserve">nesillere aktarılmasına yönelik öneriler </w:t>
              <w:tab/>
              <w:t>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- 22 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2. </w:t>
              <w:tab/>
              <w:t xml:space="preserve">Erozyon ve heyelanın yer kabuğuna </w:t>
              <w:tab/>
              <w:t>etkisi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2.1. </w:t>
              <w:tab/>
              <w:t xml:space="preserve">Erozyon ile heyelan arasındaki farkı </w:t>
              <w:tab/>
              <w:t xml:space="preserve">açıklar ve erozyonun gelecekte yol </w:t>
              <w:tab/>
              <w:t>açabileceği sonuçları tahmin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hadow/>
                <w:sz w:val="18"/>
                <w:szCs w:val="18"/>
              </w:rPr>
            </w:pPr>
            <w:r>
              <w:rPr>
                <w:b/>
                <w:bCs/>
                <w:shadow/>
                <w:sz w:val="18"/>
                <w:szCs w:val="18"/>
              </w:rPr>
              <w:t>19 Mayıs Atatürk’ü Anma Gençlik ve Spor Bayramı</w:t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 29 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2.2. </w:t>
              <w:tab/>
              <w:t xml:space="preserve">Toprağı erozyonun olumsuz </w:t>
              <w:tab/>
              <w:t xml:space="preserve">etkilerinden korumak için çözüm </w:t>
              <w:tab/>
              <w:t>önerileri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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color w:val="FF0000"/>
                <w:sz w:val="16"/>
                <w:szCs w:val="16"/>
              </w:rPr>
              <w:t xml:space="preserve">Toprağımıza Ne Oldu?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ab/>
              <w:t>(7.2.2) (SEVGİ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 xml:space="preserve">Bitkiler Erozyonu Önler </w:t>
              <w:tab/>
              <w:t>m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2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Erozyonu Engelleyebilir </w:t>
              <w:tab/>
              <w:t>miyiz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2.2) (MEB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I. DÖNEM III. SINAV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- 5 HAZİ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3. </w:t>
              <w:tab/>
              <w:t xml:space="preserve">Yer Kabuğundaki yer altı ve yer üstü </w:t>
              <w:tab/>
              <w:t>suları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3.1. </w:t>
              <w:tab/>
              <w:t xml:space="preserve">Yer altı ve yer üstü sularına örnekler </w:t>
              <w:tab/>
              <w:t>verir ve kullanım alanlarını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Yer Altı Suları Nasıl </w:t>
              <w:tab/>
              <w:t>Oluşur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3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</w:r>
      <w:r>
        <w:rPr>
          <w:sz w:val="20"/>
          <w:szCs w:val="20"/>
        </w:rPr>
        <w:t>YER KABUĞUNUN GİZEMİ</w:t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>SINIF</w:t>
        <w:tab/>
        <w:t xml:space="preserve">: </w:t>
      </w:r>
      <w:r>
        <w:rPr>
          <w:sz w:val="20"/>
          <w:szCs w:val="20"/>
        </w:rPr>
        <w:t>5 / A–B–C–D–E–F–G–H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134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7608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-12 HAZİ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4. </w:t>
              <w:tab/>
              <w:t xml:space="preserve">Hava, toprak ve su kirliliği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4.1. </w:t>
              <w:tab/>
              <w:t xml:space="preserve">Hava, toprak ve su kirliliğinin </w:t>
              <w:tab/>
              <w:t xml:space="preserve">nedenlerini, yol açacağı olumsuz </w:t>
              <w:tab/>
              <w:t xml:space="preserve">sonuçları ve alınabilecek önlemleri </w:t>
              <w:tab/>
              <w:t>tartışır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bCs/>
                <w:i/>
                <w:sz w:val="16"/>
                <w:szCs w:val="16"/>
              </w:rPr>
              <w:t xml:space="preserve">Çevremizin Kirlilik </w:t>
              <w:tab/>
              <w:t>urumunu Analiz Edeli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4.1) (MEB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/>
                <w:i/>
                <w:sz w:val="16"/>
                <w:szCs w:val="16"/>
              </w:rPr>
              <w:t>Çevre Fotoğrafçıs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ab/>
              <w:t>(7.4.1) (MEB)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kavram haritaları, zihin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hadow/>
          <w:sz w:val="18"/>
          <w:szCs w:val="18"/>
        </w:rPr>
        <w:t>12 Haziran 2015 Cuma Ders Yılının Sona Ermesi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4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1312"/>
        <w:gridCol w:w="2624"/>
        <w:gridCol w:w="2624"/>
        <w:gridCol w:w="1312"/>
        <w:gridCol w:w="3936"/>
      </w:tblGrid>
      <w:tr>
        <w:trPr>
          <w:trHeight w:val="578" w:hRule="atLeast"/>
          <w:cantSplit w:val="true"/>
        </w:trPr>
        <w:tc>
          <w:tcPr>
            <w:tcW w:w="1574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2014–2015 Eğitim öğretim yılında uygulayacağımız 5. sınıf Fen Bilimleri Dersi Ünitelendirilmiş Yıllık Planı yukarıda çıkartılmıştır. Tastiğini arz ederi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</w:tr>
      <w:tr>
        <w:trPr>
          <w:trHeight w:val="1814" w:hRule="atLeast"/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</w:tr>
      <w:tr>
        <w:trPr>
          <w:trHeight w:val="567" w:hRule="atLeast"/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8.09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Okul Müdürü </w:t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709" w:top="765" w:footer="75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72" w:leader="none"/>
        <w:tab w:val="left" w:pos="252" w:leader="none"/>
      </w:tabs>
      <w:ind w:left="539" w:right="360" w:hanging="539"/>
      <w:rPr>
        <w:sz w:val="16"/>
        <w:szCs w:val="16"/>
      </w:rPr>
    </w:pPr>
    <w:r>
      <w:rPr>
        <w:rFonts w:eastAsia="Webdings" w:cs="Webdings" w:ascii="Webdings" w:hAnsi="Webdings"/>
        <w:bCs/>
        <w:sz w:val="16"/>
        <w:szCs w:val="16"/>
      </w:rPr>
      <w:t>H</w:t>
    </w:r>
    <w:r>
      <w:rPr>
        <w:bCs/>
        <w:sz w:val="16"/>
        <w:szCs w:val="16"/>
      </w:rPr>
      <w:tab/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>Sınıf-Okul İçi Etkinlik</w:t>
      <w:tab/>
    </w:r>
    <w:r>
      <w:rPr>
        <w:b/>
        <w:sz w:val="16"/>
        <w:szCs w:val="16"/>
      </w:rPr>
      <w:t xml:space="preserve"> </w:t>
      <w:tab/>
    </w:r>
    <w:r>
      <w:rPr>
        <w:rFonts w:eastAsia="Webdings" w:cs="Webdings" w:ascii="Webdings" w:hAnsi="Webdings"/>
        <w:sz w:val="16"/>
        <w:szCs w:val="16"/>
      </w:rPr>
      <w:t></w:t>
    </w:r>
    <w:r>
      <w:rPr>
        <w:sz w:val="16"/>
        <w:szCs w:val="16"/>
      </w:rPr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>Okul Dışı Etkinlik</w:t>
    </w:r>
    <w:r>
      <w:rPr>
        <w:b/>
        <w:sz w:val="16"/>
        <w:szCs w:val="16"/>
      </w:rPr>
      <w:t xml:space="preserve"> </w:t>
      <w:tab/>
    </w:r>
    <w:r>
      <w:rPr>
        <w:rFonts w:eastAsia="MS Outlook" w:cs="MS Outlook" w:ascii="MS Outlook" w:hAnsi="MS Outlook"/>
        <w:b/>
        <w:sz w:val="16"/>
        <w:szCs w:val="16"/>
      </w:rPr>
      <w:t>C</w:t>
    </w:r>
    <w:r>
      <w:rPr>
        <w:b/>
        <w:sz w:val="16"/>
        <w:szCs w:val="16"/>
      </w:rPr>
      <w:tab/>
      <w:t xml:space="preserve">: </w:t>
    </w:r>
    <w:r>
      <w:rPr>
        <w:sz w:val="16"/>
        <w:szCs w:val="16"/>
      </w:rPr>
      <w:t xml:space="preserve">Ders İçi İlişkilendirme </w:t>
      <w:tab/>
      <w:tab/>
    </w:r>
    <w:r>
      <w:rPr>
        <w:rFonts w:eastAsia="Webdings" w:cs="Webdings" w:ascii="Webdings" w:hAnsi="Webdings"/>
        <w:b/>
        <w:bCs/>
        <w:sz w:val="16"/>
        <w:szCs w:val="16"/>
      </w:rPr>
      <w:t>`</w:t>
    </w:r>
    <w:r>
      <w:rPr>
        <w:b/>
        <w:bCs/>
        <w:sz w:val="16"/>
        <w:szCs w:val="16"/>
      </w:rPr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 xml:space="preserve">Diğer Derslerle İlişkilendirme </w:t>
      <w:tab/>
      <w:tab/>
    </w:r>
    <w:r>
      <w:rPr>
        <w:rFonts w:eastAsia="Wingdings" w:cs="Wingdings" w:ascii="Wingdings" w:hAnsi="Wingdings"/>
        <w:sz w:val="16"/>
        <w:szCs w:val="16"/>
      </w:rPr>
      <w:t>4</w:t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 xml:space="preserve">Ölçme ve Değerlendirme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.HAF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1.55pt;mso-wrap-distance-left:0pt;mso-wrap-distance-right:0pt;mso-wrap-distance-top:0pt;mso-wrap-distance-bottom:0pt;margin-top:0.05pt;mso-position-vertical-relative:text;margin-left:7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.HAFT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5"/>
        <w:tab w:val="left" w:pos="72" w:leader="none"/>
        <w:tab w:val="left" w:pos="252" w:leader="none"/>
      </w:tabs>
      <w:ind w:left="539" w:right="360" w:hanging="539"/>
      <w:rPr/>
    </w:pPr>
    <w:r>
      <w:rPr>
        <w:b/>
        <w:sz w:val="16"/>
        <w:szCs w:val="16"/>
      </w:rPr>
      <w:t>???</w:t>
      <w:tab/>
      <w:tab/>
      <w:t xml:space="preserve">: </w:t>
    </w:r>
    <w:r>
      <w:rPr>
        <w:sz w:val="16"/>
        <w:szCs w:val="16"/>
      </w:rPr>
      <w:t xml:space="preserve">Kavram Yanılgısı </w:t>
      <w:tab/>
      <w:tab/>
      <w:t>[</w:t>
    </w:r>
    <w:r>
      <w:rPr>
        <w:b/>
        <w:spacing w:val="-20"/>
        <w:sz w:val="16"/>
        <w:szCs w:val="16"/>
      </w:rPr>
      <w:t>!</w:t>
    </w:r>
    <w:r>
      <w:rPr>
        <w:spacing w:val="-20"/>
        <w:sz w:val="16"/>
        <w:szCs w:val="16"/>
      </w:rPr>
      <w:t>]</w:t>
      <w:tab/>
    </w:r>
    <w:r>
      <w:rPr>
        <w:b/>
        <w:sz w:val="16"/>
        <w:szCs w:val="16"/>
      </w:rPr>
      <w:t xml:space="preserve">: </w:t>
    </w:r>
    <w:r>
      <w:rPr>
        <w:rFonts w:eastAsia="Arial Unicode MS"/>
        <w:sz w:val="16"/>
        <w:szCs w:val="16"/>
      </w:rPr>
      <w:t>Uyarı</w:t>
      <w:tab/>
      <w:tab/>
      <w:tab/>
    </w:r>
    <w:r>
      <w:rPr>
        <w:rFonts w:eastAsia="Wingdings 3" w:cs="Wingdings 3" w:ascii="Wingdings 3" w:hAnsi="Wingdings 3"/>
        <w:b/>
        <w:sz w:val="16"/>
        <w:szCs w:val="16"/>
      </w:rPr>
      <w:t>)*</w:t>
    </w:r>
    <w:r>
      <w:rPr>
        <w:b/>
        <w:sz w:val="16"/>
        <w:szCs w:val="16"/>
      </w:rPr>
      <w:tab/>
      <w:t>:</w:t>
    </w:r>
    <w:r>
      <w:rPr>
        <w:sz w:val="16"/>
        <w:szCs w:val="16"/>
      </w:rPr>
      <w:t xml:space="preserve"> Sınırlamalar </w:t>
      <w:tab/>
      <w:tab/>
      <w:tab/>
    </w:r>
    <w:r>
      <w:rPr>
        <w:rFonts w:eastAsia="Wingdings" w:cs="Wingdings" w:ascii="Wingdings" w:hAnsi="Wingdings"/>
        <w:sz w:val="16"/>
        <w:szCs w:val="16"/>
      </w:rPr>
      <w:t>È</w:t>
    </w:r>
    <w:r>
      <w:rPr>
        <w:sz w:val="16"/>
        <w:szCs w:val="16"/>
      </w:rPr>
      <w:tab/>
    </w:r>
    <w:r>
      <w:rPr>
        <w:b/>
        <w:sz w:val="16"/>
        <w:szCs w:val="16"/>
      </w:rPr>
      <w:t>:</w:t>
    </w:r>
    <w:r>
      <w:rPr>
        <w:sz w:val="16"/>
        <w:szCs w:val="16"/>
      </w:rPr>
      <w:t xml:space="preserve"> Ara Disiplinlerle İlişkilendir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2014–2015 EĞİTİM ÖĞRETİM YILI...................................................... ORTAOKULU FEN BİLİMLERİ DERSİ ÜNİTELENDİRİLMİŞ YILLIK PL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16"/>
      <w:szCs w:val="16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GvdeMetniGirintisi3Char">
    <w:name w:val="Gövde Metni Girintisi 3 Char"/>
    <w:basedOn w:val="VarsaylanParagrafYazTipi"/>
    <w:qFormat/>
    <w:rPr>
      <w:rFonts w:ascii="Calibri" w:hAnsi="Calibri" w:cs="Calibri"/>
      <w:kern w:val="2"/>
      <w:sz w:val="16"/>
      <w:szCs w:val="16"/>
      <w:lang w:val="tr-TR" w:eastAsia="en-US" w:bidi="ar-SA"/>
    </w:rPr>
  </w:style>
  <w:style w:type="character" w:styleId="GvdeMetni3Char">
    <w:name w:val="Gövde Metni 3 Char"/>
    <w:basedOn w:val="VarsaylanParagrafYazTipi"/>
    <w:qFormat/>
    <w:rPr>
      <w:rFonts w:ascii="Arial" w:hAnsi="Arial" w:cs="Arial"/>
      <w:szCs w:val="24"/>
      <w:lang w:val="tr-TR" w:bidi="ar-SA"/>
    </w:rPr>
  </w:style>
  <w:style w:type="character" w:styleId="AltbilgiChar">
    <w:name w:val="Altbilgi Char"/>
    <w:basedOn w:val="VarsaylanParagrafYazTipi"/>
    <w:qFormat/>
    <w:rPr>
      <w:sz w:val="24"/>
      <w:szCs w:val="24"/>
      <w:lang w:val="tr-TR" w:bidi="ar-SA"/>
    </w:rPr>
  </w:style>
  <w:style w:type="character" w:styleId="A63">
    <w:name w:val="A6+3"/>
    <w:qFormat/>
    <w:rPr>
      <w:rFonts w:cs="Comic Sans Tirnakli;Arial"/>
      <w:b/>
      <w:bCs/>
      <w:color w:val="0095DA"/>
      <w:sz w:val="22"/>
      <w:szCs w:val="22"/>
    </w:rPr>
  </w:style>
  <w:style w:type="character" w:styleId="A64">
    <w:name w:val="A6+4"/>
    <w:qFormat/>
    <w:rPr>
      <w:rFonts w:cs="Comic Sans Tirnakli;Arial"/>
      <w:b/>
      <w:bCs/>
      <w:color w:val="0095DA"/>
      <w:sz w:val="22"/>
      <w:szCs w:val="22"/>
    </w:rPr>
  </w:style>
  <w:style w:type="character" w:styleId="A65">
    <w:name w:val="A6+5"/>
    <w:qFormat/>
    <w:rPr>
      <w:rFonts w:cs="Comic Sans Tirnakli;Arial"/>
      <w:b/>
      <w:bCs/>
      <w:color w:val="00BAC7"/>
      <w:sz w:val="22"/>
      <w:szCs w:val="22"/>
    </w:rPr>
  </w:style>
  <w:style w:type="character" w:styleId="A66">
    <w:name w:val="A6+6"/>
    <w:qFormat/>
    <w:rPr>
      <w:rFonts w:cs="Comic Sans Tirnakli;Arial"/>
      <w:b/>
      <w:bCs/>
      <w:color w:val="E458A0"/>
      <w:sz w:val="22"/>
      <w:szCs w:val="22"/>
    </w:rPr>
  </w:style>
  <w:style w:type="character" w:styleId="A67">
    <w:name w:val="A6+7"/>
    <w:qFormat/>
    <w:rPr>
      <w:rFonts w:cs="Comic Sans Tirnakli;Arial"/>
      <w:b/>
      <w:bCs/>
      <w:color w:val="0095D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425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3">
    <w:name w:val="Gövde Metni Girintisi 3"/>
    <w:basedOn w:val="Normal"/>
    <w:qFormat/>
    <w:pPr>
      <w:spacing w:lineRule="auto" w:line="256" w:before="0" w:after="120"/>
      <w:ind w:left="283" w:hanging="0"/>
    </w:pPr>
    <w:rPr>
      <w:rFonts w:ascii="Calibri" w:hAnsi="Calibri" w:cs="Calibri"/>
      <w:kern w:val="2"/>
      <w:sz w:val="16"/>
      <w:szCs w:val="16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2:17:00Z</dcterms:created>
  <dc:creator>MURAT ÜSTÜNDAĞ</dc:creator>
  <dc:description/>
  <cp:keywords/>
  <dc:language>en-US</dc:language>
  <cp:lastModifiedBy>WIN7</cp:lastModifiedBy>
  <cp:lastPrinted>2007-09-05T23:42:00Z</cp:lastPrinted>
  <dcterms:modified xsi:type="dcterms:W3CDTF">2014-09-09T12:05:00Z</dcterms:modified>
  <cp:revision>85</cp:revision>
  <dc:subject/>
  <dc:title>2006 – 2007 EĞİTİM ÖĞRETİM YILI MİTHATPAŞA İLKÖĞRETİM OKULU FEN VE TEKNOLOJİ DERSİ ÜNİTELENDİRİLMİŞ YILLIK PLANI</dc:title>
</cp:coreProperties>
</file>