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5"/>
        <w:gridCol w:w="423"/>
        <w:gridCol w:w="540"/>
        <w:gridCol w:w="540"/>
        <w:gridCol w:w="900"/>
        <w:gridCol w:w="1620"/>
        <w:gridCol w:w="1260"/>
        <w:gridCol w:w="1440"/>
        <w:gridCol w:w="1260"/>
        <w:gridCol w:w="1620"/>
        <w:gridCol w:w="1260"/>
        <w:gridCol w:w="900"/>
        <w:gridCol w:w="1080"/>
        <w:gridCol w:w="1260"/>
        <w:gridCol w:w="1260"/>
      </w:tblGrid>
      <w:tr>
        <w:trPr>
          <w:trHeight w:val="343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Monotype Corsiva" w:ascii="Monotype Corsiva" w:hAnsi="Monotype Corsiva"/>
                <w:b/>
                <w:color w:val="7030A0"/>
                <w:lang w:val="de-DE"/>
              </w:rPr>
              <w:t>SÜRE</w:t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"/>
                <w:rFonts w:cs="Times New Roman"/>
                <w:b/>
                <w:bCs/>
                <w:color w:val="7030A0"/>
                <w:sz w:val="28"/>
                <w:szCs w:val="28"/>
              </w:rPr>
              <w:t>İL MİLLİ EĞİTİM MÜDÜRLÜĞÜ İLBAP</w:t>
            </w:r>
          </w:p>
          <w:p>
            <w:pPr>
              <w:pStyle w:val="Normal"/>
              <w:rPr/>
            </w:pPr>
            <w:r>
              <w:rPr>
                <w:rStyle w:val="Normal1"/>
                <w:rFonts w:cs="Times New Roman"/>
                <w:b/>
                <w:bCs/>
                <w:color w:val="7030A0"/>
                <w:sz w:val="28"/>
                <w:szCs w:val="28"/>
              </w:rPr>
              <w:t xml:space="preserve">    </w:t>
            </w:r>
            <w:r>
              <w:rPr>
                <w:rStyle w:val="Normal1"/>
                <w:rFonts w:cs="Times New Roman"/>
                <w:b/>
                <w:bCs/>
                <w:color w:val="7030A0"/>
                <w:sz w:val="28"/>
                <w:szCs w:val="28"/>
              </w:rPr>
              <w:t xml:space="preserve">2014 -2015 EĞİTİM-ÖĞRETİM YILI YABANCI DİL (ALMANCA) DERSİ  10. SINIFLAR  </w:t>
            </w:r>
            <w:r>
              <w:rPr>
                <w:b/>
                <w:bCs/>
                <w:color w:val="7030A0"/>
                <w:sz w:val="28"/>
                <w:szCs w:val="28"/>
              </w:rPr>
              <w:t>YILLIK  DERS PLANI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lang w:val="de-DE"/>
              </w:rPr>
            </w:pPr>
            <w:r>
              <w:rPr>
                <w:b/>
                <w:color w:val="7030A0"/>
                <w:lang w:val="de-DE"/>
              </w:rPr>
              <w:t>A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lang w:val="de-DE"/>
              </w:rPr>
            </w:pPr>
            <w:r>
              <w:rPr>
                <w:b/>
                <w:color w:val="7030A0"/>
                <w:lang w:val="de-DE"/>
              </w:rPr>
              <w:t>HAFTA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lang w:val="de-DE"/>
              </w:rPr>
            </w:pPr>
            <w:r>
              <w:rPr>
                <w:b/>
                <w:color w:val="7030A0"/>
                <w:lang w:val="de-DE"/>
              </w:rPr>
              <w:t>DERS  SAATİ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 xml:space="preserve">Dil Yeterlilik Düzeyi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</w:rPr>
              <w:t>108 Sa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Tem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İçerik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Öğren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Alanları ve</w:t>
            </w:r>
          </w:p>
          <w:p>
            <w:pPr>
              <w:pStyle w:val="Normal"/>
              <w:jc w:val="center"/>
              <w:rPr>
                <w:b/>
                <w:b/>
                <w:color w:val="8DB3E2"/>
              </w:rPr>
            </w:pPr>
            <w:r>
              <w:rPr>
                <w:b/>
                <w:bCs/>
                <w:color w:val="7030A0"/>
              </w:rPr>
              <w:t>Kazanımla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Atatürkçülük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Konuları İle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İlişkilendirm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Öğrenme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Öğretme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Yöntem ve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Teknikler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548DD4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548DD4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7030A0"/>
                <w:sz w:val="18"/>
                <w:szCs w:val="18"/>
              </w:rPr>
              <w:t>Kullanılan Eğitim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Teknolojileri,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Araç ve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Gereçleri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bCs/>
                <w:color w:val="548DD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</w:rPr>
            </w:pPr>
            <w:r>
              <w:rPr>
                <w:b/>
                <w:bCs/>
                <w:color w:val="7030A0"/>
              </w:rPr>
              <w:t>Değerlendirme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</w:rPr>
              <w:t>Dinlem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bCs/>
                <w:color w:val="7030A0"/>
                <w:sz w:val="18"/>
                <w:szCs w:val="18"/>
              </w:rPr>
              <w:t xml:space="preserve">    </w:t>
            </w: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onuşm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Okum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Yazm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sz w:val="18"/>
                <w:szCs w:val="18"/>
                <w:lang w:val="de-D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8DB3E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Karşılıklı Konuş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  <w:t>Sözlü Anlatı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EYLÜ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 15-19. 09-201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Kişilik ve karak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işisel gelişim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2A.Auto fahren lernen     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Endlich Führerschein!   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“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W- Fragen”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onotype Corsiva" w:hAnsi="Monotype Corsiva" w:cs="Monotype Corsiv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18"/>
                <w:szCs w:val="18"/>
                <w:lang w:val="en-US"/>
              </w:rPr>
              <w:t>DEUTSH IST SPITZE A1.2!</w:t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Georgia" w:hAnsi="Georgia"/>
                <w:bCs/>
                <w:sz w:val="18"/>
                <w:szCs w:val="18"/>
                <w:lang w:val="en-US"/>
              </w:rPr>
              <w:t>Schüler-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  <w:lang w:val="en-US"/>
              </w:rPr>
            </w:pPr>
            <w:r>
              <w:rPr>
                <w:rFonts w:cs="Arial" w:ascii="Georgia" w:hAnsi="Georgia"/>
                <w:bCs/>
                <w:sz w:val="18"/>
                <w:szCs w:val="18"/>
                <w:lang w:val="en-US"/>
              </w:rPr>
              <w:t>buch</w:t>
            </w:r>
          </w:p>
          <w:p>
            <w:pPr>
              <w:pStyle w:val="Normal"/>
              <w:ind w:left="-27" w:hanging="0"/>
              <w:rPr/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>Arbeits-</w:t>
            </w:r>
          </w:p>
          <w:p>
            <w:pPr>
              <w:pStyle w:val="Normal"/>
              <w:ind w:left="-27" w:hanging="0"/>
              <w:rPr/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 xml:space="preserve">buch </w:t>
            </w:r>
          </w:p>
          <w:p>
            <w:pPr>
              <w:pStyle w:val="Normal"/>
              <w:rPr/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>Lehrer-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Style w:val="Normal1"/>
                <w:rFonts w:cs="Arial" w:ascii="Georgia" w:hAnsi="Georgia"/>
                <w:bCs/>
                <w:kern w:val="2"/>
                <w:sz w:val="18"/>
                <w:szCs w:val="18"/>
                <w:lang w:val="de-DE"/>
              </w:rPr>
              <w:t xml:space="preserve">handbu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</w:tr>
      <w:tr>
        <w:trPr>
          <w:trHeight w:val="119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(22-26. 09. 2014) 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Kişilik ve karak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işisel gelişim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2A.Auto fahren lernen     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 xml:space="preserve">Endlich Führerschein!   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“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W- Fragen”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Eği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 öğreni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B:Sprachen ler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ne güvenerek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konuş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zaman 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ifadelerini 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ullanı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larak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EKIM/EYLÜ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( 29Eylül – 03. 10. 201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Eği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 öğreni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B:Sprachen ler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ne güvenerek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konuş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zaman 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ifadelerini 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ullanı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larak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( 08 – 10. 10. 201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Eği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 ve düşünm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.C  M wie Motivation und Method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mperativ- Rege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örgü kurallarına ve kültürel değerlere (evrensel, milli,ahlaki, sosyal,vb) uygun din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söz varlığını kulla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Wörterbuch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alltägliche Dialoge und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sestücke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Stimme des Lehrers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- Tafel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-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j</w:t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5"/>
        <w:gridCol w:w="423"/>
        <w:gridCol w:w="360"/>
        <w:gridCol w:w="360"/>
        <w:gridCol w:w="855"/>
        <w:gridCol w:w="1845"/>
        <w:gridCol w:w="1440"/>
        <w:gridCol w:w="1440"/>
        <w:gridCol w:w="1440"/>
        <w:gridCol w:w="1440"/>
        <w:gridCol w:w="1440"/>
        <w:gridCol w:w="900"/>
        <w:gridCol w:w="1260"/>
        <w:gridCol w:w="1260"/>
        <w:gridCol w:w="1080"/>
      </w:tblGrid>
      <w:tr>
        <w:trPr>
          <w:trHeight w:val="11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EKİ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( 13 – 17.10. 2014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eastAsia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Eğiti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 ve düşünm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.C  M wie Motivation und Method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mperativ- Rege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Görgü kurallarına ve kültürel değerlere (evrensel, milli,ahlaki, sosyal,vb) uygun din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söz varlığını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.</w:t>
            </w:r>
          </w:p>
        </w:tc>
      </w:tr>
      <w:tr>
        <w:trPr>
          <w:trHeight w:val="12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Eğiti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reysel öğrenm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.D  Tanzen macht Spa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 ve telaffuza dikkat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20 – 24. 10. 201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b/>
                <w:color w:val="4F81BD"/>
                <w:sz w:val="18"/>
                <w:szCs w:val="18"/>
              </w:rPr>
              <w:t xml:space="preserve">         </w:t>
            </w:r>
            <w:r>
              <w:rPr>
                <w:rFonts w:cs="Georgia" w:ascii="Georgia" w:hAnsi="Georgia"/>
                <w:b/>
                <w:color w:val="4F81BD"/>
                <w:sz w:val="18"/>
                <w:szCs w:val="18"/>
              </w:rPr>
              <w:t>Eğiti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reysel öğrenm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.D  Tanzen macht Spaß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otale Wiederholun-gen</w:t>
            </w:r>
          </w:p>
          <w:p>
            <w:pPr>
              <w:pStyle w:val="Normal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as Perf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 ve telaffuza dikka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rFonts w:cs="Arial" w:ascii="Georgia" w:hAnsi="Georgia"/>
                <w:color w:val="7030A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1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      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 xml:space="preserve">EKİM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(27-31.10-2014)                 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4F81BD"/>
                <w:sz w:val="18"/>
                <w:szCs w:val="18"/>
              </w:rPr>
              <w:t xml:space="preserve">    </w:t>
            </w:r>
            <w:r>
              <w:rPr>
                <w:rFonts w:cs="Georgia" w:ascii="Georgia" w:hAnsi="Georgia"/>
                <w:b/>
                <w:color w:val="4F81BD"/>
                <w:sz w:val="18"/>
                <w:szCs w:val="18"/>
              </w:rPr>
              <w:t>Eğiti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z değerlendirm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Tema kazanım değerlendirme testi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22"/>
                <w:szCs w:val="22"/>
              </w:rPr>
              <w:t>Kazanımların ne derece gerçekleştiğinin ölçülmesi ,  yeterince ulaşılamayan kazanımların konularının tekrar işlenmesi ve öğrencilere alıştırma çalışmaları  yaptırılması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C0504D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C0504D"/>
                <w:sz w:val="18"/>
                <w:szCs w:val="18"/>
              </w:rPr>
              <w:t>29 Ekim Cumhuriyet Bayram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der Familienmitglieder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Hedef ve davranışların kazanılıp kazanılmadığını belirlemek için sözlü sorular yöneltilmesi, </w:t>
            </w:r>
          </w:p>
        </w:tc>
      </w:tr>
      <w:tr>
        <w:trPr>
          <w:trHeight w:val="14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1F497D"/>
                <w:sz w:val="18"/>
                <w:szCs w:val="18"/>
              </w:rPr>
              <w:t>Doğa ve çev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ıcaklık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r Wetter und Feste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 28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ön bilgilerini kul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asit betimleme-ler yap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ğrendiği basit ve sınırlı dilbilgisi ve cümle kalıplarını doğru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 03- 07 -11– 201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1F497D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1F497D"/>
                <w:sz w:val="18"/>
                <w:szCs w:val="18"/>
              </w:rPr>
              <w:t xml:space="preserve">    </w:t>
            </w:r>
            <w:r>
              <w:rPr>
                <w:rFonts w:cs="Georgia" w:ascii="Georgia" w:hAnsi="Georgia"/>
                <w:b/>
                <w:color w:val="1F497D"/>
                <w:sz w:val="18"/>
                <w:szCs w:val="18"/>
              </w:rPr>
              <w:t>Doğa ve çev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va durumu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A:Wie wird das Wetter morgen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r Wetter und Feste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color w:val="C00000"/>
              </w:rPr>
              <w:t xml:space="preserve">    </w:t>
            </w:r>
            <w:r>
              <w:rPr>
                <w:color w:val="C00000"/>
              </w:rPr>
              <w:t xml:space="preserve">ATATÜRK İLKELERİ  Cumhuriyetçilik ,Milliyetçilik, Halkçılık ,Devletçilik ,Laiklik 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color w:val="C00000"/>
              </w:rPr>
              <w:t xml:space="preserve">                                  </w:t>
            </w:r>
            <w:r>
              <w:rPr>
                <w:color w:val="C00000"/>
              </w:rPr>
              <w:t>,İnkılâpçılık;</w:t>
            </w:r>
          </w:p>
          <w:p>
            <w:pPr>
              <w:pStyle w:val="Normal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eastAsia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der Familienmitglieder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Cd und Kassettenrecor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chülerbu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Hedef ve davranışların kazanılıp kazanılmadığını belirlemek için sözlü sorular yöneltilmesi, </w:t>
            </w:r>
          </w:p>
        </w:tc>
      </w:tr>
      <w:tr>
        <w:trPr>
          <w:trHeight w:val="12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 10–14- 11. 2014)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oğa ve çev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va durumu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A:Wie wird das Wetter morgen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r Wetter und Feste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orular yöneltilmesi, öğrencilerin anlama ve anlatıma ilişkin davranışlarının gözlenmesi</w:t>
            </w:r>
          </w:p>
        </w:tc>
      </w:tr>
      <w:tr>
        <w:trPr>
          <w:trHeight w:val="7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oğa ve çev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vsiml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B:Frühling, Sommer, Herbst und Wint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Jahreszeiten, Monate, Himmelrich-tung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ragen, welche Jahreszeit es ist,wie das Wetter in dieser Jahreszeit ist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mporalad-verbien “bis, von ,an usw..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color w:val="7030A0"/>
                <w:sz w:val="18"/>
                <w:szCs w:val="18"/>
              </w:rPr>
              <w:t xml:space="preserve">                          </w:t>
            </w:r>
            <w:r>
              <w:rPr>
                <w:rFonts w:cs="Georgia" w:ascii="Georgia" w:hAnsi="Georgia"/>
                <w:color w:val="7030A0"/>
                <w:sz w:val="18"/>
                <w:szCs w:val="18"/>
              </w:rPr>
              <w:t xml:space="preserve">KASIM                                                 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 xml:space="preserve">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 17– 21. 11. 2014)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oğa ve çev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vsiml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B:Frühling, Sommer, Herbst und Wint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Jahreszeiten, Monate, Himmelrich-tungen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Fragen, welche Jahreszeit es ist,wie das Wetter in dieser Jahreszeit ist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mporalad-verbien “bis, von ,an usw..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 24– 28. 11. 201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har Bayramı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 xml:space="preserve">3C: Der Winter geht, der Frühling kommt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ortschatzerweiterun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inledikleri ya da izlediklerinde geçen basit,açık ve anlaşılır bilgiyi belirl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davranışlarının gözlenmesi,</w:t>
            </w:r>
          </w:p>
        </w:tc>
      </w:tr>
      <w:tr>
        <w:trPr>
          <w:trHeight w:val="138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color w:val="7030A0"/>
                <w:sz w:val="18"/>
                <w:szCs w:val="18"/>
              </w:rPr>
              <w:t xml:space="preserve">          </w:t>
            </w: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RALIK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 01. – 05. 12. 201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  <w:p>
            <w:pPr>
              <w:pStyle w:val="Normal"/>
              <w:jc w:val="center"/>
              <w:rPr>
                <w:rFonts w:ascii="Georgia" w:hAnsi="Georgia" w:eastAsia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har Bayramı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3C: Der Winter geht, der Frühling kommt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ortschatzerweiterun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inledikleri ya da izlediklerinde geçen basit,açık ve anlaşılır bilgiyi belirl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 sorular sor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rFonts w:cs="Arial" w:ascii="Georgia" w:hAnsi="Georgia"/>
                <w:color w:val="7030A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Fotos von Atatürk und seine Familie</w:t>
            </w:r>
          </w:p>
          <w:p>
            <w:pPr>
              <w:pStyle w:val="Normal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tundenplan von Schül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</w:tr>
      <w:tr>
        <w:trPr>
          <w:trHeight w:val="65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Şeker Bayramı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D:Ein süßes Fes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E-Mail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ich vorbe-reiten auf ein Fes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eitadver-bien-Wieder-hol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 yada izle-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kleri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e geçen basit,açık ve anlaşılır bil-giyi belirl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Georgia" w:hAnsi="Georgia" w:cs="Arial"/>
                <w:color w:val="7030A0"/>
                <w:sz w:val="20"/>
                <w:szCs w:val="20"/>
              </w:rPr>
            </w:pPr>
            <w:r>
              <w:rPr>
                <w:rFonts w:cs="Arial" w:ascii="Georgia" w:hAnsi="Georgia"/>
                <w:color w:val="7030A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tbl>
      <w:tblPr>
        <w:tblW w:w="31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60"/>
        <w:gridCol w:w="360"/>
        <w:gridCol w:w="360"/>
        <w:gridCol w:w="900"/>
        <w:gridCol w:w="1440"/>
        <w:gridCol w:w="718"/>
        <w:gridCol w:w="1418"/>
        <w:gridCol w:w="1464"/>
        <w:gridCol w:w="1440"/>
        <w:gridCol w:w="1440"/>
        <w:gridCol w:w="1080"/>
        <w:gridCol w:w="1440"/>
        <w:gridCol w:w="1440"/>
        <w:gridCol w:w="1980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>
          <w:trHeight w:val="2091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08</w:t>
            </w:r>
            <w:r>
              <w:rPr>
                <w:b/>
                <w:color w:val="7030A0"/>
                <w:sz w:val="14"/>
                <w:szCs w:val="14"/>
              </w:rPr>
              <w:t xml:space="preserve">- 12. </w:t>
            </w:r>
            <w:r>
              <w:rPr>
                <w:b/>
                <w:color w:val="7030A0"/>
                <w:sz w:val="16"/>
                <w:szCs w:val="16"/>
              </w:rPr>
              <w:t>-12-201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Şeker Bayramı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D:Ein süßes Fes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E-Mail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ich vorbe-reiten auf ein Fes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eitadver-bien-Wieder-hol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 yada izle-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dikleri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e geçen basit,açık ve anlaşılır bil-giyi belirl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rin anlam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eastAsia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15– 19. 12. 201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şka Bayramla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esetex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raeuche und Feste in D-A-CH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eseverste-hen Fragen nach dem Textinhalt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uyduğu sesleri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yırt 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cüm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pılarını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oğru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ünlük alışkanlık-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arı hakkında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konuş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Gerektiğinde not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Basit ifade ve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(22– 26- 12. 201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Dünyamı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z değerlendirm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Tema kazanım değerlendirme testi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22"/>
                <w:szCs w:val="22"/>
              </w:rPr>
              <w:t>Kazanımların ne derece gerçekleştiğinin ölçülmesi ,  yeterince ulaşılamayan kazanımların konularının tekrar işlenmesi ve öğrencilere alıştırma çalışmaları  yaptırılması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ind w:left="-27" w:hanging="0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2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color w:val="7030A0"/>
                <w:sz w:val="18"/>
                <w:szCs w:val="18"/>
              </w:rPr>
              <w:t xml:space="preserve">              </w:t>
            </w: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OCAK                                                          ARALIK - OCAK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 xml:space="preserve">(29-31-12-2014 –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(1-2.01-2015)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stalıkla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4A:Mein Bauch tut so weh!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r die Krankheiten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e Körperteil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ngen - Arbeitsbu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-da yazım kurallarını uygul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8DB3E2"/>
                <w:sz w:val="18"/>
                <w:szCs w:val="18"/>
              </w:rPr>
            </w:pPr>
            <w:r>
              <w:rPr>
                <w:rFonts w:cs="Arial" w:ascii="Georgia" w:hAnsi="Georgia"/>
                <w:color w:val="8DB3E2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8DB3E2"/>
                <w:sz w:val="18"/>
                <w:szCs w:val="18"/>
              </w:rPr>
            </w:pPr>
            <w:r>
              <w:rPr>
                <w:rFonts w:cs="Georgia" w:ascii="Georgia" w:hAnsi="Georgia"/>
                <w:color w:val="8DB3E2"/>
                <w:sz w:val="18"/>
                <w:szCs w:val="18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astalıkla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4A:Mein Bauch tut so weh!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r die Krankheiten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e Körperteil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engen - Arbeitsbu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mediği sözcüklerin anlamını araştırı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-da yazım kurallarını uygul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7" w:right="113" w:hanging="0"/>
              <w:rPr>
                <w:rFonts w:ascii="Georgia" w:hAnsi="Georgia" w:cs="Georgia"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7030A0"/>
                <w:sz w:val="18"/>
                <w:szCs w:val="18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( 05- 9. 01.20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dav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B: Was soll ich machen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; sollen ,dürfen,müss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t dem Arzt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atschlaege geb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iyat ve miktar ifadelerini ayır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(12.– 16-01-20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edav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B: Was soll ich machen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; sollen ,dürfen,müss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t dem Arzt sprech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atschlaege geb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iyat ve miktar ifadelerini ayırt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tundenplan von Schüler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color w:val="7030A0"/>
                <w:sz w:val="18"/>
                <w:szCs w:val="18"/>
              </w:rPr>
              <w:t xml:space="preserve">        </w:t>
            </w:r>
            <w:r>
              <w:rPr>
                <w:rFonts w:cs="Georgia" w:ascii="Georgia" w:hAnsi="Georgia"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  <w:t>A1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ğlıklı Yaşam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C:Gute Besserung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bst und Gemüs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atschlaege geben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-rin anlam-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-da yazım kurallarını uygul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48" w:right="113" w:hanging="0"/>
              <w:jc w:val="center"/>
              <w:rPr/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 xml:space="preserve">OCAK                           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(19-23-01-2015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     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Sağlık ve Beslenme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ğlıklı Yaşam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C:Gute Besserung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bst und Gemüse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atschlaege geben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zaman ifadelerini kullanı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Bilmediği sözcükle-rin anlam-larını araştırır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-da yazım kurallarını uygul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7030A0"/>
              </w:rPr>
            </w:pPr>
            <w:r>
              <w:rPr>
                <w:rFonts w:cs="Monotype Corsiva" w:ascii="Monotype Corsiva" w:hAnsi="Monotype Corsiva"/>
                <w:b/>
                <w:bCs/>
                <w:color w:val="7030A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                  </w:t>
            </w: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3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6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1F497D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1F497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1F497D"/>
                <w:sz w:val="36"/>
                <w:szCs w:val="36"/>
                <w:lang w:val="en-US"/>
              </w:rPr>
            </w:pPr>
            <w:r>
              <w:rPr>
                <w:rFonts w:cs="Monotype Corsiva" w:ascii="Monotype Corsiva" w:hAnsi="Monotype Corsiva"/>
                <w:b/>
                <w:color w:val="1F497D"/>
                <w:sz w:val="36"/>
                <w:szCs w:val="36"/>
              </w:rPr>
              <w:t>H  A  L  B  J  A  H  R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Georgia" w:hAnsi="Georgia"/>
                <w:b/>
                <w:color w:val="1F497D"/>
                <w:sz w:val="32"/>
                <w:szCs w:val="32"/>
              </w:rPr>
              <w:t>(23 Januar 2015-9 Februar 2015)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7030A0"/>
                <w:sz w:val="32"/>
                <w:szCs w:val="32"/>
                <w:lang w:val="de-DE"/>
              </w:rPr>
            </w:pPr>
            <w:r>
              <w:rPr>
                <w:rFonts w:cs="Arial" w:ascii="Monotype Corsiva" w:hAnsi="Monotype Corsiva"/>
                <w:b/>
                <w:color w:val="7030A0"/>
                <w:sz w:val="32"/>
                <w:szCs w:val="32"/>
                <w:lang w:val="de-DE"/>
              </w:rPr>
            </w:r>
          </w:p>
        </w:tc>
        <w:tc>
          <w:tcPr>
            <w:tcW w:w="151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7030A0"/>
                <w:sz w:val="18"/>
                <w:szCs w:val="18"/>
                <w:lang w:val="de-DE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09-13-02.201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İletiş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D:Voller Bauch studiert nicht ger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 Anwen-dung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thilfe der Redensarten sprechen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-Arbeitsbu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e telaffuza dikkat ede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orular sora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Basit ifade ve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(16.-20.02.20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İletiş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4D:Voller Bauch studiert nicht ger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dalverben Anwen-dung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thilfe der Redensarten sprechen</w:t>
            </w:r>
          </w:p>
          <w:p>
            <w:pPr>
              <w:pStyle w:val="Normal"/>
              <w:ind w:left="-27" w:hanging="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Übungen-Arbeitsbu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rken vurgu, tonlama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e telaffuza dikkat ede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ildik konularda basit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orular sora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Basit ifade ve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ümleleri yaz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    </w:t>
            </w: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İletiş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Çevre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Lesetexte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etni takip ederek dinl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-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ünlük alışkanlık-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arı hakkında konuş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-da yazım kurallarını uygul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ŞUBAT 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(23-27.02-20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Şehrimizin yolu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A:Ist das weit? Gebaeude, Verkehrs-mittel Wechsel-pronom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Georgia" w:hAnsi="Georgia"/>
                <w:bCs/>
                <w:color w:val="000000"/>
                <w:sz w:val="18"/>
                <w:szCs w:val="18"/>
              </w:rPr>
              <w:t xml:space="preserve">Eğitsel Oyunlar: </w:t>
            </w: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Georgia" w:hAnsi="Georg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color w:val="000000"/>
                <w:sz w:val="18"/>
                <w:szCs w:val="18"/>
              </w:rPr>
              <w:t>•</w:t>
            </w: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Georgia" w:hAnsi="Georgia"/>
                <w:bCs/>
                <w:color w:val="000000"/>
                <w:sz w:val="18"/>
                <w:szCs w:val="18"/>
              </w:rPr>
              <w:t xml:space="preserve">Bireysel Öğretim Teknikleri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Cs/>
                <w:sz w:val="18"/>
                <w:szCs w:val="18"/>
              </w:rPr>
              <w:t>Tafel</w:t>
            </w:r>
            <w:r>
              <w:rPr>
                <w:rFonts w:cs="Arial" w:ascii="Georgia" w:hAnsi="Georgia"/>
                <w:sz w:val="18"/>
                <w:szCs w:val="18"/>
              </w:rPr>
              <w:t xml:space="preserve"> 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jc w:val="center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1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6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8"/>
        <w:gridCol w:w="360"/>
        <w:gridCol w:w="360"/>
        <w:gridCol w:w="360"/>
        <w:gridCol w:w="468"/>
        <w:gridCol w:w="1872"/>
        <w:gridCol w:w="1440"/>
        <w:gridCol w:w="1260"/>
        <w:gridCol w:w="1080"/>
        <w:gridCol w:w="1260"/>
        <w:gridCol w:w="1260"/>
        <w:gridCol w:w="1080"/>
        <w:gridCol w:w="1440"/>
        <w:gridCol w:w="1260"/>
        <w:gridCol w:w="2396"/>
      </w:tblGrid>
      <w:tr>
        <w:trPr>
          <w:trHeight w:val="180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MART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10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(02-06.03.20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Şehrimizin yolu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A:Ist das weit? Gebaeude, Verkehrs-mittel Wechsel-prono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8 Mart          Çanakkale Şehitlerini Anma Haftası</w:t>
            </w:r>
          </w:p>
          <w:p>
            <w:pPr>
              <w:pStyle w:val="Default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  </w:t>
            </w:r>
          </w:p>
          <w:p>
            <w:pPr>
              <w:pStyle w:val="Default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Default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Eğitsel Oyunlar: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</w:t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Arial" w:ascii="Georgia" w:hAnsi="Georgia"/>
                <w:sz w:val="18"/>
                <w:szCs w:val="18"/>
              </w:rPr>
              <w:t>öğrencilerin anlama ve anlatıma ilişkin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Arial" w:ascii="Georgia" w:hAnsi="Georgia"/>
                <w:sz w:val="18"/>
                <w:szCs w:val="18"/>
              </w:rPr>
              <w:t>davranışlarının gözlenmesi,</w:t>
            </w:r>
          </w:p>
        </w:tc>
      </w:tr>
      <w:tr>
        <w:trPr>
          <w:trHeight w:val="104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10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7030A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.B Wo bist du? Wohin  gehst du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emonstrativpronom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usammengezogene Praeposi-tio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gen können, wo man sich befindet oder wohin man ge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09. – 13. 03. 20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.B Wo bist du? Wohin  gehst du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emonstrativpronom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usammengezogene Praeposi-tionen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agen können, wo man sich befindet oder wohin man geht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sunulan görsellerden yara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özcükleri doğru telaffuz ede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Yazılarında yazım kurallarını uygul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      </w:t>
            </w:r>
            <w:r>
              <w:rPr>
                <w:b/>
                <w:color w:val="7030A0"/>
                <w:sz w:val="16"/>
                <w:szCs w:val="16"/>
              </w:rPr>
              <w:t>(16. – 20. 03. 20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  </w:t>
            </w: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eyahat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C: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u Hause in Europa und Asi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immelsrichtung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achbar- und deutschspra-chige Laender sag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açık ve anlaşılır soruları ayırt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2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color w:val="7030A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7030A0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MART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(23– 27. 03. 20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eyahat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C: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Zu Hause in Europa und Asi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immelsrichtunge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achbar- und deutschspra-chige Laender sag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açık ve anlaşılır soruları ayırt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Hedef ve davranışların kazanılıp kazanılmadığını belirlemek için sözlü sorular yöneltilmesi, öğrencilerin anlama ve anlatıma ilişkin davranışlarının gözlenmesi,</w:t>
            </w:r>
          </w:p>
        </w:tc>
      </w:tr>
      <w:tr>
        <w:trPr>
          <w:trHeight w:val="303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D: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ahren wir an die Ostsee oder in die Berge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echselpraepositionen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-Laender, Richtungen,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açık ve anlaşılır soruları ayırt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7" w:right="113" w:hanging="0"/>
              <w:rPr>
                <w:rFonts w:ascii="Georgia" w:hAnsi="Georgia" w:cs="Georgia"/>
                <w:bCs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7030A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Monotype Corsiva" w:hAnsi="Monotype Corsiva" w:cs="Arial"/>
                <w:color w:val="7030A0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</w:p>
        </w:tc>
      </w:tr>
      <w:tr>
        <w:trPr>
          <w:trHeight w:val="309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NISAN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7030A0"/>
                <w:sz w:val="16"/>
                <w:szCs w:val="16"/>
              </w:rPr>
              <w:t>(30-31-03- 2015</w:t>
            </w:r>
          </w:p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– </w:t>
            </w:r>
            <w:r>
              <w:rPr>
                <w:b/>
                <w:color w:val="7030A0"/>
                <w:sz w:val="16"/>
                <w:szCs w:val="16"/>
              </w:rPr>
              <w:t>01- 03. 04.20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               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D: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ahren wir an die Ostsee oder in die Berge?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echselpraepositionen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-Laender, Richtungen,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,açık ve anlaşılır soruları ayırt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endisine yöneltilen basit sorulara cevap veri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eden dilini kullanır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ktalama işaretlerine dikkat edere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asit ifade ve cümleleri yaz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Defaul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 xml:space="preserve">Hedef ve davranışların kazanılıp kazanılmadığını belirlemek için sözlü sorular yöneltilmesi, öğrencilerin anlama ve anlatıma ilişkin davranışlarının 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gözlenmesi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6"/>
                <w:szCs w:val="16"/>
              </w:rPr>
              <w:t>(06 -10-04. 20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7030A0"/>
                <w:sz w:val="18"/>
                <w:szCs w:val="18"/>
              </w:rPr>
              <w:t>A2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b/>
                <w:color w:val="0070C0"/>
                <w:sz w:val="18"/>
                <w:szCs w:val="18"/>
              </w:rPr>
              <w:t>Turiz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til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Über  Ferien  und  Planen sprechen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inledikleri-ni anlam-landırmada  ön bilgilerini kullanı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onuşmalarında basit betimleme-ler yapa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erektiğinde not alarak ok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kuduğu sözcükleri doğru telaffuz e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Öğrendiği basit ve sınırlı dilbilgisi ve cümle kalıplarını doğru kullanır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Anlat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artışma yöntem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Örnek olay yöntemi</w:t>
            </w:r>
          </w:p>
          <w:p>
            <w:pPr>
              <w:pStyle w:val="Defaul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Soru-cevap yöntemi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Schüler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Arbeits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Lehrerhand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uch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D Player und CDs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Fotokopien.</w:t>
            </w:r>
          </w:p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Bilder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eastAsia="Monotype Corsiva" w:cs="Monotype Corsiva" w:ascii="Monotype Corsiva" w:hAnsi="Monotype Corsiva"/>
                <w:b/>
                <w:color w:val="7030A0"/>
                <w:lang w:val="de-DE"/>
              </w:rPr>
              <w:t xml:space="preserve">  </w:t>
            </w:r>
            <w:r>
              <w:rPr>
                <w:rFonts w:cs="Arial" w:ascii="Monotype Corsiva" w:hAnsi="Monotype Corsiva"/>
                <w:b/>
                <w:color w:val="7030A0"/>
                <w:lang w:val="de-DE"/>
              </w:rPr>
              <w:t>Die 3. Schriftliche Prüfung</w:t>
            </w:r>
            <w:r>
              <w:rPr>
                <w:rFonts w:cs="Arial" w:ascii="Monotype Corsiva" w:hAnsi="Monotype Corsiva"/>
                <w:color w:val="7030A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Georgia" w:hAnsi="Georgia" w:cs="Arial"/>
                <w:color w:val="7030A0"/>
                <w:sz w:val="18"/>
                <w:szCs w:val="18"/>
              </w:rPr>
            </w:pPr>
            <w:r>
              <w:rPr>
                <w:rFonts w:cs="Arial" w:ascii="Georgia" w:hAnsi="Georgia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color w:val="7030A0"/>
          <w:sz w:val="28"/>
          <w:szCs w:val="32"/>
          <w:u w:val="single"/>
        </w:rPr>
      </w:pPr>
      <w:r>
        <w:rPr>
          <w:rFonts w:cs="Georgia" w:ascii="Georgia" w:hAnsi="Georgia"/>
          <w:b/>
          <w:color w:val="7030A0"/>
          <w:sz w:val="28"/>
          <w:szCs w:val="32"/>
          <w:u w:val="single"/>
        </w:rPr>
      </w:r>
    </w:p>
    <w:p>
      <w:pPr>
        <w:pStyle w:val="Normal"/>
        <w:rPr>
          <w:b/>
          <w:b/>
          <w:color w:val="7030A0"/>
          <w:sz w:val="28"/>
          <w:szCs w:val="32"/>
          <w:u w:val="single"/>
        </w:rPr>
      </w:pPr>
      <w:r>
        <w:rPr>
          <w:b/>
          <w:color w:val="7030A0"/>
          <w:sz w:val="28"/>
          <w:szCs w:val="32"/>
          <w:u w:val="single"/>
        </w:rPr>
      </w:r>
    </w:p>
    <w:p>
      <w:pPr>
        <w:pStyle w:val="Normal"/>
        <w:rPr/>
      </w:pPr>
      <w:r>
        <w:rPr>
          <w:b/>
          <w:color w:val="7030A0"/>
          <w:sz w:val="28"/>
          <w:szCs w:val="32"/>
          <w:u w:val="single"/>
        </w:rPr>
        <w:t>NOT:</w:t>
      </w:r>
      <w:r>
        <w:rPr>
          <w:color w:val="000000"/>
          <w:sz w:val="28"/>
          <w:szCs w:val="32"/>
        </w:rPr>
        <w:t xml:space="preserve"> Bu yıllık plan 1739 sayılı Milli Eğitim Temel Kanunu’na,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2551-2575 sayılı Tebliğler Dergisi’ne (Eğitim-Öğretim çalışmalarının planlı yürütülmesi),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2104 sayılı Tebliğler Dergisi’ne (Atatürk İlkelerinin Öğretim Esasları),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2433-2504 sayılı Tebliğler Dergisi’ne (Atatürkçülük konularının yıllık plana işlenmesi) ,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rStyle w:val="Normal1"/>
          <w:rFonts w:cs="Times New Roman"/>
          <w:bCs/>
          <w:szCs w:val="28"/>
        </w:rPr>
        <w:t xml:space="preserve">2585 </w:t>
      </w:r>
      <w:r>
        <w:rPr>
          <w:bCs/>
          <w:szCs w:val="28"/>
        </w:rPr>
        <w:t xml:space="preserve"> 119 sayı /tarih 24.08.2011 Ortaöğretim 1, 2 ve 3. Yabancı Dil Almanca Dersi  (Hazırlık, 9, 10, 11 ve 12. Sınıflar) Öğretim Programları</w:t>
      </w:r>
      <w:r>
        <w:rPr>
          <w:rStyle w:val="Normal1"/>
          <w:rFonts w:cs="Times New Roman"/>
          <w:bCs/>
          <w:szCs w:val="28"/>
        </w:rPr>
        <w:t xml:space="preserve">  ve  T.T.K. 2640  nolu </w:t>
      </w:r>
      <w:r>
        <w:rPr>
          <w:rStyle w:val="Normal1"/>
          <w:rFonts w:cs="Times New Roman"/>
          <w:bCs/>
          <w:sz w:val="28"/>
          <w:szCs w:val="32"/>
        </w:rPr>
        <w:t>“Ocak 2011 “</w:t>
      </w:r>
      <w:r>
        <w:rPr>
          <w:rStyle w:val="Normal1"/>
          <w:rFonts w:cs="Times New Roman"/>
          <w:bCs/>
          <w:szCs w:val="28"/>
        </w:rPr>
        <w:t xml:space="preserve">  tarihli  dergisinde  ders kitabı olarak yayınlanan  </w:t>
      </w:r>
      <w:r>
        <w:rPr>
          <w:b/>
          <w:szCs w:val="28"/>
        </w:rPr>
        <w:t xml:space="preserve">“Deutsch ist Spitze A1.2” ye </w:t>
      </w:r>
      <w:r>
        <w:rPr>
          <w:sz w:val="28"/>
          <w:szCs w:val="32"/>
        </w:rPr>
        <w:t>u</w:t>
      </w:r>
      <w:r>
        <w:rPr>
          <w:color w:val="000000"/>
          <w:sz w:val="28"/>
          <w:szCs w:val="32"/>
        </w:rPr>
        <w:t>ygun olarak hazırlanmıştır.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rFonts w:eastAsia="Monotype Corsiva" w:cs="Monotype Corsiva" w:ascii="Monotype Corsiva" w:hAnsi="Monotype Corsiva"/>
        </w:rPr>
        <w:t xml:space="preserve">               </w:t>
      </w:r>
      <w:r>
        <w:rPr/>
        <w:t>Komisyon:               Ali YILMAZ                                      Mehmet  ÇETİNKAYA                                           UYGUNDUR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</w:t>
      </w:r>
      <w:r>
        <w:rPr/>
        <w:t>Öğretmenler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09.09.2014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ind w:firstLine="708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sectPr>
      <w:type w:val="nextPage"/>
      <w:pgSz w:orient="landscape" w:w="16838" w:h="11906"/>
      <w:pgMar w:left="360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Georgia">
    <w:charset w:val="a2"/>
    <w:family w:val="roman"/>
    <w:pitch w:val="variable"/>
  </w:font>
  <w:font w:name="Monotype Corsiva">
    <w:charset w:val="a2"/>
    <w:family w:val="script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pacing w:val="20"/>
      <w:sz w:val="14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4">
    <w:name w:val="Normal+4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58:00Z</dcterms:created>
  <dc:creator>Erol</dc:creator>
  <dc:description>www.springpublication.com</dc:description>
  <cp:keywords>Almanca Yıllık Planlar  Yeni Planlar 2012-2013</cp:keywords>
  <dc:language>en-US</dc:language>
  <cp:lastModifiedBy>can</cp:lastModifiedBy>
  <cp:lastPrinted>2011-10-02T00:43:00Z</cp:lastPrinted>
  <dcterms:modified xsi:type="dcterms:W3CDTF">2014-09-09T07:43:00Z</dcterms:modified>
  <cp:revision>43</cp:revision>
  <dc:subject>yeni planlar</dc:subject>
  <dc:title>Almanca Yıllık Planlar  Yeni Planlar 2012-2013</dc:title>
</cp:coreProperties>
</file>