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2014-2015 EĞİTİM ÖĞRETİM YILI ……………… MESLEK LİSESİ İNGİLİZCE DERSİ 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 SINIFLAR ÜNİTELENDİRİLMİŞ YILLIK PLANI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A2.1.1/2/3/4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Coursebook:  ‘Yes You Can’ A2.1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597"/>
        <w:gridCol w:w="961"/>
        <w:gridCol w:w="851"/>
        <w:gridCol w:w="1011"/>
        <w:gridCol w:w="3241"/>
        <w:gridCol w:w="1559"/>
        <w:gridCol w:w="1276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HAFT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RS SAAT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İL YETERLİLİK DÜZEY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İÇERİ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ALANLARI VE KAZANIM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TATÜRKÇÜLÜK KONULARI İ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ÖĞRETMEN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KULLANILAN EĞİTİM ARAÇ VE GEREÇ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ĞERLENDİRME</w:t>
            </w:r>
          </w:p>
        </w:tc>
      </w:tr>
      <w:tr>
        <w:trPr>
          <w:trHeight w:val="22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.Eylü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.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1 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i Everyone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2.1.1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Basit, 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delik konuşma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Açık ve anlaşılır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çekleştirilen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nel hatlarıyla an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İlgilendiği konulardaki yava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net konuşmaları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Dinlediklerindeki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zlediklerindeki basit, açık 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bilg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Dinlediklerinde geçen kişi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htiyaçları ile ilgili basit ifad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sorulan soruları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Kısa mesaj ve kayıt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lardaki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Dinlediklerinde belirt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obilerle ilgili ifad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Günlük ilişki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ektirdiği farklı durum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telefon görüş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Kişisel ihtiyaçlarını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le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Bildiği konularda soru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ı cevaplama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Basit ve som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önerge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onuşmalarında günlü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ayattan örnekler verir</w:t>
            </w: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  <w:t xml:space="preserve">.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rcih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sözlü mesajla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Hobilerini ve ilgiler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çıklar.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.Eylü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.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Roommate,Mari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.Eylü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.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y Roommate,Maria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8.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.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lp me, Lisa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Uluslararası ortak ifad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/sözcükler ve sıklıkla tekrar e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i/sözcükleri içeren kısa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asit metinleri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Şekil, sembol ve işaret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m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Gerekli bilgiyi bulmak amacıyla gö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zdirerek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asit yazılı metinlerdeki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ilg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Kısa, basit yönergeler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Görsellerden yararlan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okuduğunu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ısa yazılı mesajların anlam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 Okuduklarına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ceva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Okuduklarında belirtilen hobi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Yazılarında kendi yaşantısınd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günlük 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Not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Liste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diyalog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Kısa mesaj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Formları yönergelerin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old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Bilgi almak amacıyla sor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Bildiği konular hakkın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a cevap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Bilgi vermek amacıyl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1. Hobileri ve ilgi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A2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/izlediklerinde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Dinlediklerinde, kendi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ilesi ve çevresi hakk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leri belir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Dinlediklerinin ana fik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nlendiklerinde ne, nered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ne zaman, nasıl, niçin, 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(5N1K) 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Dinlendiklerin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arif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inlediklerinde il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anlarına yönelik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 sık kullanılan sözcü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 sözcük gruplarını fark e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şantısından ve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abul veya reddetti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İhtiyaç duy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larda talep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Günlük alışkanl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uygu, düşünce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utkularını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endisi, ailes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çevresine ilişki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Okuduğu kısa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ikâyeleri sözlü olar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Sözlü Anlatım</w:t>
            </w: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ısa ve basit sunu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Sorulan sorulara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Günlük iş (uğraşları)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9. Konuşmalarını görseller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est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Okum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Kısa, basit hikâyeler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Kısa, basit hikâyeler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ltmaları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ğunun ana fik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ne, nerede, 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, nasıl, niçin, kim (5N 1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Okudukların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klarında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akkınd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Kısa metin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Günlük 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 Yazısına uygun 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zılarında ana fikre y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Okuyuculardan gelen dönü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oğrultusunda yazısını yeni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Yazılarında karşılaştır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endisi, ailesi ve çevres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ılarında bildiği kısalt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Duygu, düşünce ve tutku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ılı olarak ifade ed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ndiği şiirin 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uyg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kleri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ıkarım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Yavaş ve net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nan/anlatılan kısa ve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ikâyelerdeki olay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Kısa ve basit hikây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ndik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Şiir 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nlediklerini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Dinlediklerindeki betiml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Karşılıklı Konuşm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da kend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 ve öneri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Geleceğe ilişkin plan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şikâyetlerini ilgili kişil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u açıkla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 sor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lan soru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cevap ver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Geçmiş yaşamı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endini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Görselleri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Resmi olmayan (kişis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ktuplarda anlatılan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edinmek için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Okuduklarının kon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Başlıktan hareketle okuyacağ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tnin içeriğin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Okuduğu şiirin ana duyg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Okuduklarıyla ilgili çıkar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Şiir oku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Okuduklarında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Okuduklarındaki betim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belirl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Yazılarında 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Geçmiş yaşamı ile ilgili kı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tin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 ve basit şekilde özgeçmi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şikâyetlerini ilgili kişilere yazı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olarak 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Olayları oluş sırasına göre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Planları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Yazılarında sebep-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Görüşme ile ilgili aldığı no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kalarıyla paylaşır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diklerinde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ği metindeki başlı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çeriğ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Dinlediği konuy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Dinlediklerinde geçen y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zaman, kişi ve konuy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bildiklerine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, sürdürür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la ilgili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konuş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eğişen içeriğ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larak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ktan zev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Söz almak için dik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ek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arşılıklı konuşm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önemli bilgiy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dığı şiiri başkalar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payla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Gazete ve derg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duklarını paylaşı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Kısa konuş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tahmin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pabildikleri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-7 EKİM KURBAN BAYRAMI TATİL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.Eki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.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2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’s your ideal job?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.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sky Job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 xml:space="preserve">READING ON ATATÜRK AND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THE BAIRAM OF REPUBLI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EKİM CUMHURİYET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.Kası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7.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OB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Sayings of Atatürk, His lif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 xml:space="preserve">1.DÖNE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.Kası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.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KASIM ATATÜRK’Ü ANMA GÜN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Importance of Education… Atatürk the head teacher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.Kası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.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p Ye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.Kası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.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3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’s Stor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KASIM ÖĞRETMENLER GÜN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1.Aralı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.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 Day out in Sydney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8.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.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Day out in Sydne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.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.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.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.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.Aralı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2.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OCAK YENİ YIL TATİL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.Oca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9.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3. YAZILI</w:t>
            </w:r>
          </w:p>
        </w:tc>
      </w:tr>
      <w:tr>
        <w:trPr>
          <w:trHeight w:val="21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.Oca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.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RSONALITY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.Oca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.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ARIYIL TATİLİ (24 OCAK-8 ŞUBAT 2015)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9.Şub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.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.Şub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.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EMA 5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5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.Şu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.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usual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2.M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6.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378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958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27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30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9.M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.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.Mar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.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.Mar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.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26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.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.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nema is Great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6. Ni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.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.Ni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.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.Ni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.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e Greenest Countrie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NİSAN ULUSAL EGEMENLİK ve ÇOCUK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.Ni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1.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 a Green World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  <w:t>1MAYIS EMEKÇİ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61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4. Mayı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8.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vironment on line -ENO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.Mayı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5.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Environment online-ENO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Gazete ve dergi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işisel mektuplarda anlatılan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İlan, duyuru ve afişler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sajı algı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klarında hikâye öge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sebep 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avetiyenin konusunu, yeri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ğunun konusun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Şii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Gerçek ya da hayali biyogra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ve kısa kişisel mek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Hikâye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Günlük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Günlük tut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Basit duyuru, davetiye, slo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ve reklam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İlan ve afiş hazı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a uygun başlı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Yapabildiklerini yazılı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 ed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Reading passages related to the Bairam of Youth and Spo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.Mayı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.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Crazy Hotel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MAYIS GENÇLİ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SPOR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.Mayı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.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y do you Travel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3.YAZILI</w:t>
            </w:r>
          </w:p>
        </w:tc>
      </w:tr>
      <w:tr>
        <w:trPr>
          <w:trHeight w:val="203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2.Hazir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6.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8.Hazir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.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tr-TR"/>
        </w:rPr>
        <w:t xml:space="preserve">Bu yıllık plan </w:t>
      </w:r>
      <w:r>
        <w:rPr>
          <w:b/>
          <w:bCs/>
          <w:sz w:val="18"/>
          <w:szCs w:val="18"/>
          <w:lang w:val="tr-TR"/>
        </w:rPr>
        <w:t>T.C. MİLLÎ EĞİTİM BAKANLIĞI Talim ve Terbiye Kurulu Başkanlığının 24-08-2011 tarih ve 118 sayılı kararı ile yayımlanan ORTAÖĞRETİM KURUMLARI İNGİLİZCE DERSİ ÖĞRETİM PROGRAMI kazanımları esas alınarak hazırlanmıştır.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tr-TR"/>
        </w:rPr>
      </w:pPr>
      <w:r>
        <w:rPr>
          <w:b/>
          <w:bCs/>
          <w:sz w:val="18"/>
          <w:szCs w:val="18"/>
          <w:lang w:val="tr-TR"/>
        </w:rPr>
      </w:r>
    </w:p>
    <w:p>
      <w:pPr>
        <w:pStyle w:val="Normal"/>
        <w:ind w:left="-426" w:right="-882" w:hanging="0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ind w:left="-426" w:right="-882" w:hanging="0"/>
        <w:rPr>
          <w:rFonts w:ascii="Verdana" w:hAnsi="Verdana" w:cs="Verdana"/>
          <w:sz w:val="18"/>
          <w:szCs w:val="18"/>
          <w:lang w:val="tr-TR"/>
        </w:rPr>
      </w:pPr>
      <w:r>
        <w:rPr>
          <w:rFonts w:cs="Calibri"/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İngilizce Öğretmeni</w:t>
        <w:tab/>
        <w:t xml:space="preserve">   </w:t>
        <w:tab/>
        <w:tab/>
        <w:t>İngilizce Öğretmeni</w:t>
        <w:tab/>
        <w:t xml:space="preserve"> </w:t>
        <w:tab/>
        <w:tab/>
        <w:t xml:space="preserve">  İngilizce Öğretmeni          </w:t>
        <w:tab/>
        <w:tab/>
        <w:t xml:space="preserve">  İngilizce Öğretmeni</w:t>
      </w:r>
      <w:r>
        <w:rPr>
          <w:rFonts w:cs="Verdana" w:ascii="Verdana" w:hAnsi="Verdana"/>
          <w:sz w:val="18"/>
          <w:szCs w:val="18"/>
          <w:lang w:val="tr-TR"/>
        </w:rPr>
        <w:tab/>
        <w:tab/>
        <w:t xml:space="preserve"> </w:t>
      </w:r>
    </w:p>
    <w:p>
      <w:pPr>
        <w:pStyle w:val="Normal"/>
        <w:ind w:left="-426" w:right="-882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  <w:lang w:val="en-US"/>
        </w:rPr>
        <w:t>UYGUNDUR</w:t>
      </w:r>
    </w:p>
    <w:p>
      <w:pPr>
        <w:pStyle w:val="Normal"/>
        <w:ind w:left="-426" w:right="-882" w:firstLine="426"/>
        <w:rPr/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/ … / 20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OKUL MÜDÜRÜ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  <w:lang w:val="tr-TR"/>
        </w:rPr>
      </w:pPr>
      <w:r>
        <w:rPr>
          <w:rFonts w:cs="Verdana" w:ascii="Verdana" w:hAnsi="Verdana"/>
          <w:b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sectPr>
      <w:type w:val="nextPage"/>
      <w:pgSz w:orient="landscape" w:w="16838" w:h="11906"/>
      <w:pgMar w:left="1417" w:right="141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rial">
    <w:altName w:val="Bold"/>
    <w:charset w:val="a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  <w:lang w:val="en-GB"/>
    </w:rPr>
  </w:style>
  <w:style w:type="character" w:styleId="AltbilgiChar">
    <w:name w:val="Altbilgi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7:51:00Z</dcterms:created>
  <dc:creator>asap</dc:creator>
  <dc:description>www.sorubak.com</dc:description>
  <cp:keywords>www.sorubak.com</cp:keywords>
  <dc:language>en-US</dc:language>
  <cp:lastModifiedBy>melis</cp:lastModifiedBy>
  <cp:lastPrinted>2013-09-24T09:24:00Z</cp:lastPrinted>
  <dcterms:modified xsi:type="dcterms:W3CDTF">2014-09-09T09:07:00Z</dcterms:modified>
  <cp:revision>4</cp:revision>
  <dc:subject>www.sorubak.com</dc:subject>
  <dc:title>www.sorubak.com</dc:title>
</cp:coreProperties>
</file>