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014 – 2015 EĞİTİM – ÖĞRETİM YILI ANTALYA İLİ 10.SINIF MATEMATİK DERSİ ÜNİTELENDİRİLMİŞ YILLLIK PLAN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567"/>
        <w:gridCol w:w="142"/>
        <w:gridCol w:w="6804"/>
        <w:gridCol w:w="283"/>
        <w:gridCol w:w="1985"/>
        <w:gridCol w:w="142"/>
        <w:gridCol w:w="1134"/>
        <w:gridCol w:w="141"/>
        <w:gridCol w:w="1665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64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LÜL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-19 Eylü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İ, SAYMA ve OLASILI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 Say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 Sıralama ve Seçm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1. Olayların gerçekleşme sayısını toplama ve çarpma prensiplerini kullanarak hesaplar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rak, sebep-sonuç dahilinde sorgulama ve keşfetm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ğişkenler arasındaki ilişkileri gözlemlem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zel durumlardan hareketle genellemelere ulaş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matiksel yapıların ortak özelliklerinden yola çıkarak soyutlama yap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ileri sınıflandırma, analiz etme ve yorumlam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matiği, modelleme ve problem çözme sürecinde aktif olarak kullan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ni bilgileri mevcut bilgilerle ilişkilendirm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aşılan sonuçları matematiksel dilde ifade etme, gerekçelendirme ve paylaş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lgi ve iletişim teknolojilerinden aktif olarak yararlanma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ıf içi araç ve gereçler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vel , multimedya araçları , ders kitabı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öğretmenin hazırladığı etkinlikl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2. Sınırsız sayıda tekrarlayan nesnelerin dizilişlerini (permütasyonlarını) örneklerle açık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] Her birinden istenilen sayıda kullanılabilen n çeşit nesne ile oluşturulabilecek r li dizilişlerin P(n,r) farklı şekilde yapılabileceği örnekler/problemler bağlamında incelen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rnek: “Alfabedeki harfleri kullanarak anlamlı ya da anlamsız 4 harfli kaç farklı kelime yazılabilir?”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3. n elemanlı bir kümenin r tane elemanının kaç farklı şekilde seçilip sıralanabileceğini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] n tane nesnenin kaç farklı şekilde sıralanabileceği n = 1, 2, 3, 4 için incelettirilerek yapılan  işlemlerden faktöriyel kavramına ulaştır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] 0! = 1 olarak tanımlan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-26 Eylül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 Say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 Sıralama ve Seçm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4. n elemanlı bir kümenin r tane elemanının kaç farklı şekilde seçilebileceğini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] Kombinasyon kavramının aşağıdaki temel özellikleri inceleni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(n, r) = C(n, n-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(n, 0) + C(n, 1) + ... +C(n, n) =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n elemanlı bir kümenin alt küme sayısının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 olduğu çarpma prensibi ile hesaplanır.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5. Pascal özdeşliğini gösterir ve Pascal üçgenini oluşturu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] Pascal özdeşliği veya Pascal üçgeni olarak isimlendirilen konu ve kavramların aralarında Ömer Hayyam’ında bulunduğu Hint, Çin, İslam medeniyetlerindeki matematikçi ve düşünürler tarafından Pascal’dan çok önceleri ele alındığı; bu çerçeve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sel bilginin oluşumunda farklı kültür ve bilim insanlarının rolü vurgulan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6. Binom teoremini açıklar ve açılımdaki katsayıları Pascal üçgeni ile ilişkilendiri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2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Eylül – 3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İ, SAYMA ve OLASILI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 Olasılı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. Koşullu Olasılık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1.1. Koşullu olasılığı örneklerle açık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Tablo ve Venn diyagramlarından yararlan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1.2. Bağımlı ve bağımsız olayları örneklerle açıklar; gerçekleşme olasılı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B olayının gerçekleşip gerçekleşmemesinin A olayının gerçekleşmesi olasılığına bir etkisi yoksa A ve B olaylarının bağımsız olay olduğu vurgulanır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rak, sebep-sonuç dahilinde sorgulama ve keşfetm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ğişkenler arasındaki ilişkileri gözlemlem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zel durumlardan hareketle genellemelere ulaş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matiksel yapıların ortak özelliklerinden yola çıkarak soyutlama yap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ileri sınıflandırma, analiz etme ve yorumla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matiği, modelleme ve problem çözme sürecinde aktif olarak kullan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ni bilgileri mevcut bilgilerle ilişkilendirm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aşılan sonuçları matematiksel dilde ifade etme, gerekçelendirme ve paylaşm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lgi ve iletişim teknolojilerinden aktif olarak yararlanma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ıf içi araç ve gereçler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tvel , multimedya araçları , ders kitabı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kinlikl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1.3. Bileşik olayların olasılı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Ağaç şemasından yararlan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En fazla üç aşamalı olaylardan seçim yap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ve, veya bağlaçlarının doğru şekilde kullanılması ve bu bağlaçlarla oluşturulan olayların olasılıkları hesaplatıl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1.3. Bileşik olayların olasılı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Ağaç şemasından yararlan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En fazla üç aşamalı olaylardan seçim yap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ve, veya bağlaçlarının doğru şekilde kullanılması ve bu bağlaçlarla oluşturulan olayların olasılıkları hesaplatıl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-10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1.3. Bileşik olayların olasılı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Ağaç şemasından yararlan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En fazla üç aşamalı olaylardan seçim yap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ve, veya bağlaçlarının doğru şekilde kullanılması ve bu bağlaçlarla oluşturulan olayların olasılıkları hesaplatıl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ban Bayramı</w:t>
            </w:r>
          </w:p>
        </w:tc>
      </w:tr>
      <w:tr>
        <w:trPr>
          <w:trHeight w:val="89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1.3. Bileşik olayların olasılı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Ağaç şemasından yararlan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En fazla üç aşamalı olaylardan seçim yap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rFonts w:cs="Arial" w:ascii="Arial" w:hAnsi="Arial"/>
                <w:sz w:val="16"/>
                <w:szCs w:val="16"/>
              </w:rPr>
              <w:t>] ve, veya bağlaçlarının doğru şekilde kullanılması ve bu bağlaçlarla oluşturulan olayların olasılıkları hesaplatıl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7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  <w:sz w:val="20"/>
              </w:rPr>
              <w:t>10.3. Fonksiyonlarla İşlemler ve Uygulamalar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  <w:sz w:val="18"/>
              </w:rPr>
              <w:t>10.3.1. Fonksiyonların Simetrileri ve Cebirsel Özellikleri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1. Bir fonksiyonun grafiğinden, simetri dönüşümleri yardımı ile yeni fonksiyon grafikleri çizer.</w:t>
            </w:r>
          </w:p>
          <w:p>
            <w:pPr>
              <w:pStyle w:val="AralkYok"/>
              <w:rPr/>
            </w:pPr>
            <w:r>
              <w:rPr>
                <w:color w:val="333333"/>
                <w:sz w:val="18"/>
                <w:szCs w:val="18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18"/>
                <w:szCs w:val="18"/>
              </w:rPr>
              <w:t></w:t>
            </w:r>
            <w:r>
              <w:rPr>
                <w:color w:val="333333"/>
                <w:sz w:val="18"/>
                <w:szCs w:val="18"/>
              </w:rPr>
              <w:t xml:space="preserve">] 9. sınıfta ele alınan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)=</w:t>
            </w:r>
            <w:r>
              <w:rPr>
                <w:i/>
                <w:iCs/>
                <w:sz w:val="18"/>
                <w:szCs w:val="18"/>
              </w:rPr>
              <w:t>x</w:t>
            </w:r>
            <w:r>
              <w:rPr>
                <w:i/>
                <w:iCs/>
                <w:sz w:val="18"/>
                <w:szCs w:val="18"/>
                <w:vertAlign w:val="superscript"/>
              </w:rPr>
              <w:t>n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 xml:space="preserve">Z) </w:t>
            </w:r>
            <w:r>
              <w:rPr>
                <w:color w:val="333333"/>
                <w:sz w:val="18"/>
                <w:szCs w:val="18"/>
              </w:rPr>
              <w:t xml:space="preserve">biçimindeki fonksiyonların grafikleri temel alınarak </w:t>
            </w:r>
            <w:r>
              <w:rPr>
                <w:i/>
                <w:iCs/>
                <w:color w:val="333333"/>
                <w:sz w:val="18"/>
                <w:szCs w:val="18"/>
              </w:rPr>
              <w:t xml:space="preserve">y </w:t>
            </w:r>
            <w:r>
              <w:rPr>
                <w:color w:val="333333"/>
                <w:sz w:val="18"/>
                <w:szCs w:val="18"/>
              </w:rPr>
              <w:t xml:space="preserve">=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f</w:t>
            </w:r>
            <w:r>
              <w:rPr>
                <w:b/>
                <w:color w:val="333333"/>
                <w:sz w:val="18"/>
                <w:szCs w:val="18"/>
              </w:rPr>
              <w:t>(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x</w:t>
            </w:r>
            <w:r>
              <w:rPr>
                <w:b/>
                <w:color w:val="333333"/>
                <w:sz w:val="18"/>
                <w:szCs w:val="18"/>
              </w:rPr>
              <w:t>)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+b,   y </w:t>
            </w:r>
            <w:r>
              <w:rPr>
                <w:b/>
                <w:color w:val="333333"/>
                <w:sz w:val="18"/>
                <w:szCs w:val="18"/>
              </w:rPr>
              <w:t xml:space="preserve">=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f</w:t>
            </w:r>
            <w:r>
              <w:rPr>
                <w:b/>
                <w:color w:val="333333"/>
                <w:sz w:val="18"/>
                <w:szCs w:val="18"/>
              </w:rPr>
              <w:t>(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x</w:t>
            </w:r>
            <w:r>
              <w:rPr>
                <w:b/>
                <w:color w:val="333333"/>
                <w:sz w:val="18"/>
                <w:szCs w:val="18"/>
              </w:rPr>
              <w:t>-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a</w:t>
            </w:r>
            <w:r>
              <w:rPr>
                <w:b/>
                <w:color w:val="333333"/>
                <w:sz w:val="18"/>
                <w:szCs w:val="18"/>
              </w:rPr>
              <w:t>)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,  y </w:t>
            </w:r>
            <w:r>
              <w:rPr>
                <w:b/>
                <w:color w:val="333333"/>
                <w:sz w:val="18"/>
                <w:szCs w:val="18"/>
              </w:rPr>
              <w:t xml:space="preserve">=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k.f</w:t>
            </w:r>
            <w:r>
              <w:rPr>
                <w:b/>
                <w:color w:val="333333"/>
                <w:sz w:val="18"/>
                <w:szCs w:val="18"/>
              </w:rPr>
              <w:t>(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x</w:t>
            </w:r>
            <w:r>
              <w:rPr>
                <w:b/>
                <w:color w:val="333333"/>
                <w:sz w:val="18"/>
                <w:szCs w:val="18"/>
              </w:rPr>
              <w:t>)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,  y </w:t>
            </w:r>
            <w:r>
              <w:rPr>
                <w:b/>
                <w:color w:val="333333"/>
                <w:sz w:val="18"/>
                <w:szCs w:val="18"/>
              </w:rPr>
              <w:t xml:space="preserve">=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f</w:t>
            </w:r>
            <w:r>
              <w:rPr>
                <w:b/>
                <w:color w:val="333333"/>
                <w:sz w:val="18"/>
                <w:szCs w:val="18"/>
              </w:rPr>
              <w:t>(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k.x</w:t>
            </w:r>
            <w:r>
              <w:rPr>
                <w:b/>
                <w:color w:val="333333"/>
                <w:sz w:val="18"/>
                <w:szCs w:val="18"/>
              </w:rPr>
              <w:t>)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,  y </w:t>
            </w:r>
            <w:r>
              <w:rPr>
                <w:b/>
                <w:color w:val="333333"/>
                <w:sz w:val="18"/>
                <w:szCs w:val="18"/>
              </w:rPr>
              <w:t>= -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f</w:t>
            </w:r>
            <w:r>
              <w:rPr>
                <w:b/>
                <w:color w:val="333333"/>
                <w:sz w:val="18"/>
                <w:szCs w:val="18"/>
              </w:rPr>
              <w:t>(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x</w:t>
            </w:r>
            <w:r>
              <w:rPr>
                <w:b/>
                <w:color w:val="333333"/>
                <w:sz w:val="18"/>
                <w:szCs w:val="18"/>
              </w:rPr>
              <w:t>)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,  y </w:t>
            </w:r>
            <w:r>
              <w:rPr>
                <w:b/>
                <w:color w:val="333333"/>
                <w:sz w:val="18"/>
                <w:szCs w:val="18"/>
              </w:rPr>
              <w:t xml:space="preserve">=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f</w:t>
            </w:r>
            <w:r>
              <w:rPr>
                <w:b/>
                <w:color w:val="333333"/>
                <w:sz w:val="18"/>
                <w:szCs w:val="18"/>
              </w:rPr>
              <w:t>(-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>x</w:t>
            </w:r>
            <w:r>
              <w:rPr>
                <w:b/>
                <w:color w:val="333333"/>
                <w:sz w:val="18"/>
                <w:szCs w:val="18"/>
              </w:rPr>
              <w:t>) dönüşümleri incelenir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b/>
                <w:color w:val="333333"/>
                <w:sz w:val="18"/>
                <w:szCs w:val="18"/>
              </w:rPr>
              <w:t>[</w:t>
            </w:r>
            <w:r>
              <w:rPr>
                <w:rFonts w:eastAsia="Symbol" w:cs="Symbol" w:ascii="Symbol" w:hAnsi="Symbol"/>
                <w:b/>
                <w:color w:val="333333"/>
                <w:sz w:val="18"/>
                <w:szCs w:val="18"/>
              </w:rPr>
              <w:t></w:t>
            </w:r>
            <w:r>
              <w:rPr>
                <w:rFonts w:cs="Calibri" w:ascii="Calibri" w:hAnsi="Calibri"/>
                <w:b/>
                <w:color w:val="333333"/>
                <w:sz w:val="18"/>
                <w:szCs w:val="18"/>
              </w:rPr>
              <w:t>] Tek ve çift fonksiyonlar tanımlanır ve bu tür fonksiyonların hem cebirsel ifadesi hem de grafiğinin simetri özellikleri üzerinde durulur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18"/>
                <w:szCs w:val="18"/>
              </w:rPr>
              <w:t>[</w:t>
            </w:r>
            <w:r>
              <w:rPr>
                <w:rFonts w:eastAsia="Symbol" w:cs="Symbol" w:ascii="Symbol" w:hAnsi="Symbol"/>
                <w:b/>
                <w:color w:val="333333"/>
                <w:sz w:val="18"/>
                <w:szCs w:val="18"/>
              </w:rPr>
              <w:t></w:t>
            </w:r>
            <w:r>
              <w:rPr>
                <w:rFonts w:cs="Calibri" w:ascii="Calibri" w:hAnsi="Calibri"/>
                <w:b/>
                <w:color w:val="333333"/>
                <w:sz w:val="18"/>
                <w:szCs w:val="18"/>
              </w:rPr>
              <w:t>] Bilgi ve iletişim teknolojilerinden yararlanılır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BlissTurk" w:hAnsi="BlissTurk" w:cs="BlissTurk"/>
                <w:color w:val="333333"/>
                <w:sz w:val="18"/>
                <w:szCs w:val="18"/>
              </w:rPr>
            </w:pPr>
            <w:r>
              <w:rPr>
                <w:rFonts w:cs="BlissTurk" w:ascii="BlissTurk" w:hAnsi="BlissTurk"/>
                <w:color w:val="333333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lissTurk" w:hAnsi="BlissTurk" w:cs="BlissTurk"/>
                <w:sz w:val="20"/>
                <w:szCs w:val="20"/>
              </w:rPr>
            </w:pPr>
            <w:r>
              <w:rPr>
                <w:rFonts w:cs="BlissTurk" w:ascii="BlissTurk" w:hAnsi="BlissTurk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– 24 Ekim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/>
            </w:pPr>
            <w:r>
              <w:rPr>
                <w:sz w:val="18"/>
                <w:szCs w:val="18"/>
              </w:rPr>
              <w:t xml:space="preserve">10.3.1.2. Gerçek sayılar kümesinde tanımlı </w:t>
            </w:r>
            <w:r>
              <w:rPr>
                <w:i/>
                <w:iCs/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i/>
                <w:iCs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fonksiyonlarını kullanarak </w:t>
            </w:r>
            <w:r>
              <w:rPr>
                <w:i/>
                <w:iCs/>
                <w:sz w:val="18"/>
                <w:szCs w:val="18"/>
              </w:rPr>
              <w:t xml:space="preserve">f + g , f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iCs/>
                <w:sz w:val="18"/>
                <w:szCs w:val="18"/>
              </w:rPr>
              <w:t xml:space="preserve">g, f . g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nksiyonlarını elde eder.</w:t>
            </w:r>
          </w:p>
          <w:p>
            <w:pPr>
              <w:pStyle w:val="AralkYok"/>
              <w:rPr/>
            </w:pPr>
            <w:r>
              <w:rPr>
                <w:b/>
                <w:color w:val="333333"/>
                <w:sz w:val="18"/>
                <w:szCs w:val="18"/>
              </w:rPr>
              <w:t>[</w:t>
            </w:r>
            <w:r>
              <w:rPr>
                <w:rFonts w:eastAsia="Symbol" w:cs="Symbol" w:ascii="Symbol" w:hAnsi="Symbol"/>
                <w:b/>
                <w:color w:val="333333"/>
                <w:sz w:val="18"/>
                <w:szCs w:val="18"/>
              </w:rPr>
              <w:t></w:t>
            </w:r>
            <w:r>
              <w:rPr>
                <w:b/>
                <w:color w:val="333333"/>
                <w:sz w:val="18"/>
                <w:szCs w:val="18"/>
              </w:rPr>
              <w:t xml:space="preserve">] Elde edilen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f </w:t>
            </w:r>
            <w:r>
              <w:rPr>
                <w:b/>
                <w:color w:val="333333"/>
                <w:sz w:val="18"/>
                <w:szCs w:val="18"/>
              </w:rPr>
              <w:t xml:space="preserve">+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g , f </w:t>
            </w:r>
            <w:r>
              <w:rPr>
                <w:b/>
                <w:color w:val="333333"/>
                <w:sz w:val="18"/>
                <w:szCs w:val="18"/>
              </w:rPr>
              <w:t xml:space="preserve">-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g </w:t>
            </w:r>
            <w:r>
              <w:rPr>
                <w:b/>
                <w:color w:val="333333"/>
                <w:sz w:val="18"/>
                <w:szCs w:val="18"/>
              </w:rPr>
              <w:t xml:space="preserve">fonksiyonları ile başlangıçtaki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f </w:t>
            </w:r>
            <w:r>
              <w:rPr>
                <w:b/>
                <w:color w:val="333333"/>
                <w:sz w:val="18"/>
                <w:szCs w:val="18"/>
              </w:rPr>
              <w:t xml:space="preserve">ve </w:t>
            </w:r>
            <w:r>
              <w:rPr>
                <w:b/>
                <w:i/>
                <w:iCs/>
                <w:color w:val="333333"/>
                <w:sz w:val="18"/>
                <w:szCs w:val="18"/>
              </w:rPr>
              <w:t xml:space="preserve">g </w:t>
            </w:r>
            <w:r>
              <w:rPr>
                <w:b/>
                <w:color w:val="333333"/>
                <w:sz w:val="18"/>
                <w:szCs w:val="18"/>
              </w:rPr>
              <w:t>fonksiyonları karşılaştırılarak incelenir ve ilişkiler grafiksel olarak da açıklanır.</w:t>
            </w:r>
          </w:p>
          <w:p>
            <w:pPr>
              <w:pStyle w:val="AralkYok"/>
              <w:rPr>
                <w:color w:val="333333"/>
              </w:rPr>
            </w:pPr>
            <w:r>
              <w:rPr>
                <w:b/>
                <w:color w:val="333333"/>
                <w:sz w:val="18"/>
                <w:szCs w:val="18"/>
              </w:rPr>
              <w:t>[X] Parçalı tanımlı fonksiyonlarla işlemlere girilmez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26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İ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7 – 31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3.2. İki Fonksiyonun Bileşkesi ve Bir Fonksiyonun Ter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.3.2.1. Fonksiyonlarda bileşke işlemini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Parçalı tanımlı fonksiyonların bileşkesine girilme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Bileşke işlemini açıklarken fonksiyon makinesi ve diğer benzetmelerde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Fonksiyonlarda bileşke işlemi açıklanırken disiplinler arası ilişkilendirmeler ve gerçek/gerçekçi hayat durumlarından örneklere yer veril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Bileşke işlemi, fonksiyonların cebirsel ve grafik gösterimleri ilişkilendirilerek ele alınır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-Fonksiyonlarda bileşke işleminin birleşme özelliğinin olduğu gösterilir; değişme özelliğinin olmadığı örneklerle fark ettirili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 Ekim Cumhuriyet Bayramı</w:t>
            </w:r>
          </w:p>
        </w:tc>
      </w:tr>
      <w:tr>
        <w:trPr>
          <w:trHeight w:val="268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3.2.1. Fonksiyonlarda bileşke işlemini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Parçalı tanımlı fonksiyonların bileşkesine girilme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Bileşke işlemini açıklarken fonksiyon makinesi ve diğer benzetmelerde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Fonksiyonlarda bileşke işlemi açıklanırken disiplinler arası ilişkilendirmeler ve gerçek/gerçekçi hayat durumlarından örneklere yer veril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Bileşke işlemi, fonksiyonların cebirsel ve grafik gösterimleri ilişkilendirilerek ele alı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-Fonksiyonlarda bileşke işleminin birleşme özelliğinin olduğu gösterilir; değişme özelliğinin olmadığı örneklerle fark ettirili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3.2.1. Fonksiyonlarda bileşke işlemini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Parçalı tanımlı fonksiyonların bileşkesine girilme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Bileşke işlemini açıklarken fonksiyon makinesi ve diğer benzetmelerde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Fonksiyonlarda bileşke işlemi açıklanırken disiplinler arası ilişkilendirmeler ve gerçek/gerçekçi hayat durumlarından örneklere yer veril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-Bileşke işlemi, fonksiyonların cebirsel ve grafik gösterimleri ilişkilendirilerek ele alı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-Fonksiyonlarda bileşke işleminin birleşme özelliğinin olduğu gösterilir; değişme özelliğinin olmadığı örneklerle fark ettirili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98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I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3.2. İki Fonksiyonun Bileşkesi ve Bir Fonksiyonun Ters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3.2.2. Bir fonksiyonun bileşke işlemine göre tersinin olması için gerekli ve yeterli şartları belirleyerek, verilen bir fonksiyonun tersini bul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-Grafiği verilen bire bir ve örten fonksiyonun tersinin grafiği çizdirilir; fonksiyonun grafiği ile tersinin grafiğin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=x </w:t>
            </w:r>
            <w:r>
              <w:rPr>
                <w:rFonts w:cs="Calibri" w:ascii="Calibri" w:hAnsi="Calibri"/>
                <w:color w:val="333333"/>
                <w:sz w:val="22"/>
              </w:rPr>
              <w:t>doğrusuna göre simetrik olduğu fark ettir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Yazılı Değerlendirme</w:t>
            </w:r>
          </w:p>
        </w:tc>
      </w:tr>
      <w:tr>
        <w:trPr>
          <w:trHeight w:val="97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3.2.2. Bir fonksiyonun bileşke işlemine göre tersinin olması için gerekli ve yeterli şartları belirleyerek, verilen bir fonksiyonun tersini bulur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-Grafiği verilen bire bir ve örten fonksiyonun tersinin grafiği çizdirilir; fonksiyonun grafiği ile tersinin grafiğin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=x </w:t>
            </w:r>
            <w:r>
              <w:rPr>
                <w:rFonts w:cs="Calibri" w:ascii="Calibri" w:hAnsi="Calibri"/>
                <w:color w:val="333333"/>
                <w:sz w:val="22"/>
              </w:rPr>
              <w:t>doğrusuna göre simetrik olduğu fark etti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Kasım Atatürk’ü Anma Haftası</w:t>
            </w:r>
          </w:p>
        </w:tc>
      </w:tr>
      <w:tr>
        <w:trPr>
          <w:trHeight w:val="190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3.3. Fonksiyonlarla İlgili Uygulamala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.3.1. İki miktar (nicelik) arasındaki ilişkiyi fonksiyon kavramıyla açıklar; problem çözümünde fonksiyonun grafik ve tablo temsilini kullan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-İki nicelik arasındaki ilişki, gerçek hayat durumları kullanılarak “Herhangi bir şekle sahip kap/havuz suyla dolarken suyun yüksekliğinin su miktarına bağlı değişimi.” modellen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-Grafiğ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eksenlerini kestiği noktalar; fonksiyonun pozitif, negatif, artan ve azalan olduğu aralıklar; fonksiyonun maksimum ve minimumları ve bunların (verilen durum bağlamında) anlamları grafik üzerinden açıklan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-Sembolik ifade, grafik veya tablo ile verilen bir fonksiyonun belli bir aralıktaki ortalama değişim hızı (keseninin eğimi,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alibri" w:ascii="Calibri" w:hAnsi="Calibri"/>
                <w:color w:val="333333"/>
                <w:sz w:val="22"/>
                <w:szCs w:val="22"/>
              </w:rPr>
              <w:t>hesaplattırılır.</w:t>
            </w:r>
            <w:r>
              <w:rPr>
                <w:rFonts w:cs="Calibri" w:ascii="Calibri" w:hAnsi="Calibri"/>
                <w:color w:val="333333"/>
                <w:sz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55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I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21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3.3. Fonksiyonlarla İlgili Uygulamala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.3.1. İki miktar (nicelik) arasındaki ilişkiyi fonksiyon kavramıyla açıklar; problem çözümünde fonksiyonun grafik ve tablo temsilini kullan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-İki nicelik arasındaki ilişki, gerçek hayat durumları kullanılarak “Herhangi bir şekle sahip kap/havuz suyla dolarken suyun yüksekliğinin su miktarına bağlı değişimi.” modellen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-Grafiğ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eksenlerini kestiği noktalar; fonksiyonun pozitif, negatif, artan ve azalan olduğu aralıklar; fonksiyonun maksimum ve minimumları ve bunların (verilen durum bağlamında) anlamları grafik üzerinden açık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-Sembolik ifade, grafik veya tablo ile verilen bir fonksiyonun belli bir aralıktaki ortalama değişim hızı (keseninin eğimi,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alibri" w:ascii="Calibri" w:hAnsi="Calibri"/>
                <w:color w:val="333333"/>
                <w:sz w:val="22"/>
                <w:szCs w:val="22"/>
              </w:rPr>
              <w:t>hesaplattır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4 – 28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4. Analitik Geometr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 xml:space="preserve">10.4.1. Doğrunun Analitik </w:t>
            </w:r>
          </w:p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İncelenme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1. Analitik düzlemde iki nokta arasındaki uzaklığı veren bağıntıyı oluşturur ve uygulamalar yapar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ler Günü</w:t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2. Bir doğru parçasını belli bir oranda (içten veya dıştan) bölen noktanın koordinatlarını hesaplar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doğru parçasının orta noktasının koordinatları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üçgenin ağırlık merkezinin koordinatları buldurulu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5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LI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5 Aralı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4. Analitik Geometr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4.1. Doğrunun Analitik İncelenmes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3. Analitik düzlemde doğru denklemini oluşturur ve denklemi verilen iki doğrunun birbirine göre durumlarını inceler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doğrunun eğim açısı ve eğimi tanı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İki noktası ile ya da eğimi ve bir noktası ile verilen doğrunun denklemi oluşt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Eksenlere paralel doğruların denklemleri ve grafikleri yoru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İki doğrunun birbirine göre durumları (çakışık, paralel, tek noktada kesişme ve dik kesişme) inceletilir ve kesişen iki doğrunun kesişme noktası bulun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 Yazılı Değerlendirme</w:t>
            </w:r>
          </w:p>
        </w:tc>
      </w:tr>
      <w:tr>
        <w:trPr>
          <w:trHeight w:val="1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2 Aralı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4.1.3. Analitik düzlemde doğru denklemini oluşturur ve denklemi verilen iki doğrunun birbirine göre durumlarını inceler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4. Bir noktanın bir doğruya uzaklığını açıklar ve uygulamalar yapar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Paralel iki doğru arasındaki uzaklık hesaplat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4. Bir noktanın bir doğruya uzaklığını açıklar ve uygulamalar yapar. </w:t>
            </w:r>
          </w:p>
          <w:p>
            <w:pPr>
              <w:pStyle w:val="ListeParagraf"/>
              <w:autoSpaceDE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Calibri"/>
                <w:color w:val="333333"/>
              </w:rPr>
              <w:t>-Paralel iki doğru arasındaki uzaklık hesaplat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5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LI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9 Aralı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5. Dörtgenler ve Çokgenl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5.1. Dörtgenler ve Özellikler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1.1. Dörtgenin temel elemanlarını ve özelliklerini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örtgenin iç ve dış açılarının ölçüleri toplamı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örtgenin alanı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ışbükey ve içbükey dörtgen kavramları açıklanır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Not: Bundan sonra dörtgen denilince dışbükey dörtgen anlaşılmalıdı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26 Aralı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1. Yamuk, paralelkenar, eşkenar dörtgen, dikdörtgen, kare ve deltoid ile ilgili açı, kenar ve köşegen özelliklerini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Yamuk, en az iki kenarı paralel olan dörtgen olarak tanı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Yamukta orta taban tanımlanır ve orta tabanın uzunluğu alt ve üst taban uzunluklarından yararlanılarak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İkizkenar ve dik yamuk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dörtgenin kenarlarının orta noktalarını köşe kabul eden dörtgenin paralelkenar olduğu keşfett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Yamuk, paralelkenar, eşkenar dörtgen, dikdörtgen, kare ve deltoid arasındaki hiyerarşik ilişkiler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Matematik Öğretiminde kullanılan Arapça ve Osmanlıca Terimlerin Atatürk’ün direktifi ile Türkçeleştirilmesinin Açıklanması</w:t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5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Aralık – 2 Oca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5. Dörtgenler ve Çokgenl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1. Yamuk, paralelkenar, eşkenar dörtgen, dikdörtgen, kare ve deltoid ile ilgili açı, kenar ve köşegen özelliklerini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Yamuk, en az iki kenarı paralel olan dörtgen olarak tanı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Yamukta orta taban tanımlanır ve orta tabanın uzunluğu alt ve üst taban uzunluklarından yararlanılarak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 İkizkenar ve dik yamuk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dörtgenin kenarlarının orta noktalarını köşe kabul eden dörtgenin paralelkenar olduğu keşfett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Yamuk, paralelkenar, eşkenar dörtgen, dikdörtgen, kare ve deltoid arasındaki hiyerarşik ilişkiler incelen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9 Oca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2. Yamuk, paralelkenar, eşkenar dörtgen, dikdörtgen, kare ve deltoidin alan bağıntılarını oluştur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Analitik düzlemde köşelerinin koordinatları verilen üçgenin alan bağıntısı bulunur (Örneğin, üçgenin köşelerden eksenlerden birine indirilen dikmelerle oluşturulan yamukların alanlarından yararlanılabilir.)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Paralelkenar içinde alınan bir noktanın köşelere birleştirilmesiyle elde edilen üçgenlerin alanları arasındaki ilişkiler bulunu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 Yazılı Değerlendirme</w:t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99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6 Oca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5. Dörtgenler ve Çokgenl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2. Yamuk, paralelkenar, eşkenar dörtgen, dikdörtgen, kare ve deltoidin alan bağıntılarını oluştur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Analitik düzlemde köşelerinin koordinatları verilen üçgenin alan bağıntısı bulunur (Örneğin, üçgenin köşelerden eksenlerden birine indirilen dikmelerle oluşturulan yamukların alanlarından yararlanılabilir.)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Paralelkenar içinde alınan bir noktanın köşelere birleştirilmesiyle elde edilen üçgenlerin alanları arasındaki ilişkiler bulunu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– 23 Oca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5.3. Çokgen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5.2.3. Dörtgenlerin alan bağıntılarını modelleme ve problem çözmede kullan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3.1. Çokgenleri açıklar, iç ve dış açılarının ölçülerini hesapl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üzgün çokgenlerden bahsedilir; iç ve dış açılarının ölçüleri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İçbükey çokgenlere girilmez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Çokgenlerin köşegenleri ile ilgili özelliklere değinilme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. DÖNEM SONU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27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UBA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3 Şub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6. İkinci Dereceden Denklem ve Fonksiyon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6.1. İkinci Dereceden Bir Bilinmeyenli Denklem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1. İkinci dereceden bir bilinmeyenli denklemleri çözer.(8)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Her bir çözüme denklemin kökü denildiği vurgu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-ax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bx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 </w:t>
            </w:r>
            <w:r>
              <w:rPr>
                <w:rFonts w:cs="Calibri" w:ascii="Calibri" w:hAnsi="Calibri"/>
                <w:color w:val="333333"/>
                <w:sz w:val="22"/>
              </w:rPr>
              <w:t>biçimindeki cebirsel ifadelerin; tam kare ve iki kare farkına ait özdeşlikler de kullanılarak çarpanlara ayrılmasıyla ilgili uygulamalar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İkinci dereceden bir bilinmeyenli denklemler; tam kareye tamamlanarak 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bx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 </w:t>
            </w:r>
            <w:r>
              <w:rPr>
                <w:rFonts w:cs="Calibri" w:ascii="Calibri" w:hAnsi="Calibri"/>
                <w:color w:val="333333"/>
                <w:sz w:val="22"/>
              </w:rPr>
              <w:t>şeklinde olanları) ve çarpanlarına ayrılarak çözdürülür. İkinci dereceden bir bilinmeyenli denklemlerin köklerini veren formül oluşturul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İkinci dereceden bir bilinmeyenli denklemlerin gerçek köklerin varlığı diskriminantın işaretine göre incelet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20 Şub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1. İkinci dereceden bir bilinmeyenli denklemleri çözer.(8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6.1.2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Calibri" w:ascii="Calibri" w:hAnsi="Calibri"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sanal birim olmak üzere bir karmaşık sayını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a + bi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a, b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</w:t>
            </w:r>
            <w:r>
              <w:rPr>
                <w:rFonts w:cs="Calibri" w:ascii="Calibri" w:hAnsi="Calibri"/>
                <w:color w:val="000000"/>
                <w:sz w:val="22"/>
              </w:rPr>
              <w:t>R) biçiminde ifade edildiğini açıklar. (8)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iskriminantın sıfırdan küçük olduğu durumlarda ikinci dereceden bir denklemin köklerinin bulunabilmesi için gerçek sayılar kümesini de kapsayan yeni bir sayı kümesi tanımlama gereği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Karmaşık sayılarda toplama, çarpma ve bölme işlemleri ve özellikleri göste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karmaşık sayının eşleniği ve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Karmaşık kökleri olan gerçek katsayılı ikinci dereceden bir bilinmeyenli denklemlerin çözümüyle ilgili uygulamalar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İkinci dereceden bir bilinmeyenli gerçek katsayılı bir denklemin sanal köklerinin birbirinin eşleniği olduğu keşfetti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70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UBA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27 Şub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6. İkinci Dereceden Denklem ve Fonksiyon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6.1. İkinci Dereceden Bir Bilinmeyenli Denklem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6.1.2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Calibri" w:ascii="Calibri" w:hAnsi="Calibri"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sanal birim olmak üzere bir karmaşık sayını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a + bi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a, b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</w:t>
            </w:r>
            <w:r>
              <w:rPr>
                <w:rFonts w:cs="Calibri" w:ascii="Calibri" w:hAnsi="Calibri"/>
                <w:color w:val="000000"/>
                <w:sz w:val="22"/>
              </w:rPr>
              <w:t>R) biçiminde ifade edildiğini açıkla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6.1.3. İkinci dereceden bir bilinmeyenli denklemin kökleri ile katsayıları arasındaki ilişkileri belirler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Sadece kökler toplamı ve çarpımı ile denklemin katsayıları arasındaki ilişkiler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Kökleri verilen ikinci dereceden denklemi oluşturmayla ilgili uygulamalara yer ve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MAR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6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6.2. İkinci Dereceden Fonksiyonlar ve Grafikler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3. İkinci dereceden bir bilinmeyenli denklemin kökleri ile katsayıları arasındaki ilişkileri belirle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1. İkinci dereceden bir değişkenli fonksiyonu açıklar ve grafiğini çiz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Fonksiyonun grafiğinin tepe noktası, eksenleri kestiği noktalar ve simetri ekseni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Fonksiyonun grafiğinin tepe noktası ile fonksiyonun en küçük ya da en büyük değeri ilişkilend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4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3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6. İkinci Dereceden Denklem ve Fonksiyon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6.2. İkinci Dereceden Fonksiyonlar ve Grafikler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1. İkinci dereceden bir değişkenli fonksiyonu açıklar ve grafiğini çiz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Grafiğin x-eksenini kestiği noktalar ile denklemin kökleri ilişkilend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Fonksiyonun katsayılarındaki değişimin fonksiyonun grafiği üzerine etkisi bilgi ve iletişim teknolojilerinden yararlanılarak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position w:val="-10"/>
                <w:sz w:val="22"/>
              </w:rPr>
              <w:t>-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>şeklinde verilen ikinci dereceden fonksiyonların grafikleri çiz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Tepe noktası ile grafiği üzerindeki bir noktası verilen ya da grafiği birisi y-eksenini kesmek şartıyla herhangi üç noktadan geçen ikinci dereceden fonksiyon oluşt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Grafiği verilen ikinci dereceden denklemin cebirsel ifadesi bulunu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ab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20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2. İkinci derece denklem ve fonksiyonlarla modellenebilen problemleri çöz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ab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2. İkinci derece denklem ve fonksiyonlarla modellenebilen problemleri çöz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ab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2. İkinci derece denklem ve fonksiyonlarla modellenebilen problemleri çöz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lgi ve iletişim teknolojilerinden yararlanılab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239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27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7. Polinom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7.1. Polinom Kavramı ve Polinomlarla İşlem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1. Gerçek katsayılı ve bir değişkenli polinom kavramını açıklar.(2)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Polinomun derecesi, katsayıları ve sabit terimi belirt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Sabit polinom, sıfır polinomu ve iki polinomun eşitliği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Polinomların özel bir fonksiyon türü olarak ele alınabileceği açıklan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 Yazılı Değerlendirme</w:t>
            </w:r>
          </w:p>
        </w:tc>
      </w:tr>
      <w:tr>
        <w:trPr>
          <w:trHeight w:val="110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2. Polinomlarla toplama, çıkarma, çarpma ve bölme işlemlerini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Bu ve diğer kazanımlarda polinom denildiğinde gerçek katsayılı ve bir değişkenli polinomlar anlaşılmalıd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NİSAN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art – 3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2. Polinomlarla toplama, çıkarma, çarpma ve bölme işlemlerini yapa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Bu ve diğer kazanımlarda polinom denildiğinde gerçek katsayılı ve bir değişkenli polinomlar anlaşılmalıd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7.1.3. Bir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p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>) polinomuna bölümünden kalanı b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un sıfırı (kökü) kavramı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-Kalan Teoremi: Bir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x – a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ile bölümünden kala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a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dır.  </w:t>
            </w:r>
            <w:r>
              <w:rPr>
                <w:rFonts w:cs="Calibri" w:ascii="Calibri" w:hAnsi="Calibri"/>
                <w:color w:val="333333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color w:val="333333"/>
                <w:sz w:val="22"/>
              </w:rPr>
              <w:t>in bir çarpanıd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-q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 polinomu en fazla ikinci dereceden polinom olarak alın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27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İSAN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10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7. Polinom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7.1. Polinom Kavramı ve Polinomlarla İşlem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7.1.3. Bir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p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>) polinomuna bölümünden kalanı b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un sıfırı (kökü) kavramı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-Kalan Teoremi: Bir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x – a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ile bölümünden kala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a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dır.  </w:t>
            </w:r>
            <w:r>
              <w:rPr>
                <w:rFonts w:cs="Calibri" w:ascii="Calibri" w:hAnsi="Calibri"/>
                <w:color w:val="333333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color w:val="333333"/>
                <w:sz w:val="22"/>
              </w:rPr>
              <w:t>in bir çarpanıd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q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 polinomu en fazla ikinci dereceden polinom olarak alın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4. Katsayıları tam sayı ve en yüksek dereceli terimin katsayısı 1 olan Polinomların tam sayı sıfırlarının, sabit terimin çarpanları arasından olacağını örneklerle göster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7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7.2. Polinomlarda Çarpanlara Ayırma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2.1. Gerçek katsayılı bir polinomu çarpanlarına ayır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u ortak çarpan parantezine alma yoluyla çarpanların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Tam kare, iki kare farkı, iki terimin toplamının ve farkının küpü, iki terimin küplerinin toplamı ve farkına ait özdeşlikleri kullanılarak çarpanlar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a terim ekleyerek veya polinomdan terim çıkararak çarpanlara ayırma uygulamaları yapıl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Değişken değiştirme yöntemi ile polinomlarda çarpanlara ayırma uygulamaları yap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İSAN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4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Cs/>
                <w:color w:val="001A80"/>
              </w:rPr>
              <w:t>10.7. Polinom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7.2. Polinomlarda Çarpanlara Ayırma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2.1. Gerçek katsayılı bir polinomu çarpanlarına ayır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u ortak çarpan parantezine alma yoluyla çarpanların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Tam kare, iki kare farkı, iki terimin toplamının ve farkının küpü, iki terimin küplerinin toplamı ve farkına ait özdeşlikleri kullanılarak çarpanlar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a terim ekleyerek veya polinomdan terim çıkararak çarpanlara ayırma uygulamaları yapıl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Değişken değiştirme yöntemi ile polinomlarda çarpanlara ayırma uygulamaları yap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 Nisan Ulusal Egemenlik ve Çocuk Bayramı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 Yazlı Değerlendirme</w:t>
            </w:r>
          </w:p>
        </w:tc>
      </w:tr>
      <w:tr>
        <w:trPr>
          <w:trHeight w:val="11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– 30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2.1. Gerçek katsayılı bir polinomu çarpanlarına ayır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u ortak çarpan parantezine alma yoluyla çarpanların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Tam kare, iki kare farkı, iki terimin toplamının ve farkının küpü, iki terimin küplerinin toplamı ve farkına ait özdeşlikleri kullanılarak çarpanlar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Bir polinoma terim ekleyerek veya polinomdan terim çıkararak çarpanlara ayırma uygulamaları yapıl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Değişken değiştirme yöntemi ile polinomlarda çarpanlara ayırma uygulamaları yap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2"/>
        <w:gridCol w:w="472"/>
        <w:gridCol w:w="472"/>
        <w:gridCol w:w="582"/>
        <w:gridCol w:w="567"/>
        <w:gridCol w:w="725"/>
        <w:gridCol w:w="6791"/>
        <w:gridCol w:w="2268"/>
        <w:gridCol w:w="1276"/>
        <w:gridCol w:w="1804"/>
      </w:tblGrid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IS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8 Mayı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</w:rPr>
            </w:pPr>
            <w:r>
              <w:rPr>
                <w:rFonts w:cs="Calibri"/>
                <w:bCs/>
                <w:color w:val="001A80"/>
              </w:rPr>
              <w:t>10.7. Polinomlar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7.3. Polinom ve Rasyonel Denklemlerin Çözüm Kümeleri</w:t>
            </w:r>
          </w:p>
        </w:tc>
        <w:tc>
          <w:tcPr>
            <w:tcW w:w="6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7.3.1. Rasyonel ifade kavramını örneklerle açıklar ve rasyonel ifadelerin sadeleştirilmesi ile ilgili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7.3.2. Polinom ve rasyonel denklemlerle ilgili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-Çözümlerin grafikler yardımıyla yorumlanmasında bilgi ve iletişim teknolojilerinden yararlan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5  Mayı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</w:rPr>
            </w:pPr>
            <w:r>
              <w:rPr>
                <w:rFonts w:cs="Calibri"/>
                <w:bCs/>
                <w:color w:val="001A80"/>
              </w:rPr>
              <w:t>10.8. Çember ve Dair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8.1. Çemberin Temel Elemanları</w:t>
            </w:r>
          </w:p>
        </w:tc>
        <w:tc>
          <w:tcPr>
            <w:tcW w:w="6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8.1.1. Çemberlerde teğet, kiriş, çap ve yay kavramlarını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-Bir çember ile bir doğrunun birbirlerine göre durumları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8.1.2. Çemberde kirişin özelliklerini göster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-Bir çemberde, kirişin orta dikmesinin çemberin merkezinden geçtiği ve bir kirişin orta noktasını çemberin merkezine birleştiren doğrunun da kirişe dik olduğu keşfettiril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-Bir çemberde kirişlerin uzunlukları ile merkeze olan uzaklıkları arasındaki ilişki incelen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2.1. Bir çemberde merkez, çevre, iç, dış ve teğet-kiriş açıları açıklar; bu açıların ölçüleri ile gördükleri yayların ölçülerini ilişkilendir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2"/>
        <w:gridCol w:w="472"/>
        <w:gridCol w:w="472"/>
        <w:gridCol w:w="581"/>
        <w:gridCol w:w="566"/>
        <w:gridCol w:w="723"/>
        <w:gridCol w:w="6708"/>
        <w:gridCol w:w="2266"/>
        <w:gridCol w:w="422"/>
        <w:gridCol w:w="947"/>
        <w:gridCol w:w="280"/>
        <w:gridCol w:w="1520"/>
      </w:tblGrid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1273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IS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22 Mayı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</w:rPr>
            </w:pPr>
            <w:r>
              <w:rPr>
                <w:rFonts w:cs="Calibri"/>
                <w:bCs/>
                <w:color w:val="001A80"/>
              </w:rPr>
              <w:t>10.8. Çember ve Daire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8.2. Çemberde Açılar</w:t>
            </w:r>
          </w:p>
        </w:tc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2.1. Bir çemberde merkez, çevre, iç, dış ve teğet-kiriş açıları açıklar; bu açıların ölçüleri ile gördükleri yayların ölçülerini ilişkilendir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Çapı gören çevre açının ölçüsünün 90° olduğu fark ett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Eş kirişlerin ve paralel kirişlerin ayırdığı yay parçalarının eş olduğu fark ettirili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Sinüs teoreminin çevrel çemberin yarıçapı ile ilişkisi incelenir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 mayıs Atatürk’ü Anma Gençlik ve Spor Bayramı</w:t>
            </w:r>
          </w:p>
        </w:tc>
      </w:tr>
      <w:tr>
        <w:trPr>
          <w:trHeight w:val="79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8.3. Çemberde Teğet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3.1. Çemberde teğetin özelliklerini göster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Çemberin dışındaki bir noktadan çizilen teğet parçalarının uzunluklarının eşit olduğu üçgende Pisagor Teoremi kullanılarak gösterilir.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29 Mayı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2"/>
                <w:szCs w:val="22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3.1. Çemberde teğetin özelliklerini göster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-Çemberin dışındaki bir noktadan çizilen teğet parçalarının uzunluklarının eşit olduğu üçgende Pisagor Teoremi kullanılarak gösterilir.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 Yazılı Değerlendirme</w:t>
            </w:r>
          </w:p>
        </w:tc>
      </w:tr>
      <w:tr>
        <w:trPr>
          <w:trHeight w:val="124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8.4. Dairenin Çevresi ve Alan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4.1. Dairenin çevresini ve alanını veren bağıntılar oluşturur ve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aire diliminin alanı hesaplatılır ve uygulamalar yapılır.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4.1. Dairenin çevresini ve alanını veren bağıntılar oluşturur ve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aire diliminin alanı hesaplatılır ve uygulamalar yapılır.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me Alan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lü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Öğr. Alanı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nıml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lanılan Araç ve Gereçl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ıklama</w:t>
            </w:r>
          </w:p>
        </w:tc>
      </w:tr>
      <w:tr>
        <w:trPr>
          <w:trHeight w:val="992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İRAN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5 Hazir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Cs/>
                <w:color w:val="009A9A"/>
              </w:rPr>
              <w:t>GEOMETR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Cs/>
                <w:color w:val="001A80"/>
              </w:rPr>
            </w:pPr>
            <w:r>
              <w:rPr>
                <w:rFonts w:cs="Calibri"/>
                <w:bCs/>
                <w:color w:val="001A80"/>
              </w:rPr>
              <w:t>10.9. Geometrik Cisimle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10.9.1. Katı Cisimlerin Yüzey Alanları ve Hacimleri</w:t>
            </w:r>
          </w:p>
        </w:tc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1. Dik prizma ve dik piramitlerin yüzey alan ve hacim bağıntılar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ik prizma ve tabanı düzgün çokgen olan dik piramitlerin temel elemanları ve özellikleri incelen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üzgün dört yüzlü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2. Dik dairesel silindiri ve dik dairesel koniyi açıklar, yüzey alan ve hacim bağıntılar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ik dairesel silindir ve dik dairesel koninin elemanları ve özellikleri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3. Küreyi açıklar, yüzey alanı ve hacim bağıntısını oluşturur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4. Katı cisimlerin yüzey alan ve hacim bağıntılarını modelleme ve problem çözmede kullanır.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 , multimedya araçları , ders kitabı 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ler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333333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0"/>
                <w:lang w:eastAsia="en-US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0"/>
                <w:lang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2 Hazir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Cs/>
                <w:color w:val="001A8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1. Dik prizma ve dik piramitlerin yüzey alan ve hacim bağıntılar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ik prizma ve tabanı düzgün çokgen olan dik piramitlerin temel elemanları ve özellikleri incelen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üzgün dört yüzlü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2. Dik dairesel silindiri ve dik dairesel koniyi açıklar, yüzey alan ve hacim bağıntılar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-Dik dairesel silindir ve dik dairesel koninin elemanları ve özellikleri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3. Küreyi açıklar, yüzey alanı ve hacim bağıntısını oluştur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4. Katı cisimlerin yüzey alan ve hacim bağıntılarını modelleme ve problem çözmede kullanır.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lim terbiye kurulunun 01.02.2013  tarih ve 9 sayılı kararı ile kabul edilen, 10. Sınıf matematik dersi öğretim programına göre hazırlanmıştır.</w:t>
      </w:r>
    </w:p>
    <w:p>
      <w:pPr>
        <w:pStyle w:val="Normal"/>
        <w:rPr/>
      </w:pPr>
      <w:r>
        <w:rPr>
          <w:sz w:val="22"/>
          <w:szCs w:val="22"/>
        </w:rPr>
        <w:t>2104 ve 2488 Sayılı Tebliğler Dergilerinden ilgili Atatürkçülük Konuları plana dâhil edilmiş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87" w:leader="none"/>
          <w:tab w:val="left" w:pos="13618" w:leader="none"/>
        </w:tabs>
        <w:rPr/>
      </w:pPr>
      <w:r>
        <w:rPr>
          <w:sz w:val="22"/>
          <w:szCs w:val="22"/>
        </w:rPr>
        <w:tab/>
        <w:t xml:space="preserve">   15/09/2014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Okul Müdürü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BlissTurk-Bold">
    <w:charset w:val="a2"/>
    <w:family w:val="swiss"/>
    <w:pitch w:val="default"/>
  </w:font>
  <w:font w:name="BlissTurk">
    <w:charset w:val="a2"/>
    <w:family w:val="swiss"/>
    <w:pitch w:val="default"/>
  </w:font>
  <w:font w:name="BlissTurk-BoldItalic">
    <w:charset w:val="a2"/>
    <w:family w:val="swiss"/>
    <w:pitch w:val="default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  <w:sz w:val="18"/>
      <w:szCs w:val="18"/>
    </w:rPr>
  </w:style>
  <w:style w:type="character" w:styleId="WW8Num16z0">
    <w:name w:val="WW8Num16z0"/>
    <w:qFormat/>
    <w:rPr>
      <w:b/>
      <w:sz w:val="18"/>
      <w:szCs w:val="18"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8z0">
    <w:name w:val="WW8Num18z0"/>
    <w:qFormat/>
    <w:rPr>
      <w:b/>
      <w:sz w:val="18"/>
      <w:szCs w:val="18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8"/>
      <w:szCs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18"/>
      <w:szCs w:val="18"/>
    </w:rPr>
  </w:style>
  <w:style w:type="character" w:styleId="WW8Num34z0">
    <w:name w:val="WW8Num34z0"/>
    <w:qFormat/>
    <w:rPr>
      <w:b w:val="false"/>
      <w:color w:val="000000"/>
    </w:rPr>
  </w:style>
  <w:style w:type="character" w:styleId="WW8Num36z0">
    <w:name w:val="WW8Num36z0"/>
    <w:qFormat/>
    <w:rPr>
      <w:b/>
      <w:sz w:val="18"/>
      <w:szCs w:val="18"/>
    </w:rPr>
  </w:style>
  <w:style w:type="character" w:styleId="WW8Num37z0">
    <w:name w:val="WW8Num37z0"/>
    <w:qFormat/>
    <w:rPr>
      <w:b/>
      <w:sz w:val="18"/>
      <w:szCs w:val="18"/>
    </w:rPr>
  </w:style>
  <w:style w:type="character" w:styleId="WW8Num38z0">
    <w:name w:val="WW8Num38z0"/>
    <w:qFormat/>
    <w:rPr>
      <w:b/>
      <w:sz w:val="18"/>
      <w:szCs w:val="18"/>
    </w:rPr>
  </w:style>
  <w:style w:type="character" w:styleId="WW8Num39z0">
    <w:name w:val="WW8Num39z0"/>
    <w:qFormat/>
    <w:rPr>
      <w:b/>
      <w:sz w:val="18"/>
      <w:szCs w:val="18"/>
    </w:rPr>
  </w:style>
  <w:style w:type="character" w:styleId="WW8Num40z0">
    <w:name w:val="WW8Num40z0"/>
    <w:qFormat/>
    <w:rPr>
      <w:b/>
      <w:sz w:val="18"/>
      <w:szCs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before="0" w:after="8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32:00Z</dcterms:created>
  <dc:creator>Fatih</dc:creator>
  <dc:description/>
  <cp:keywords/>
  <dc:language>en-US</dc:language>
  <cp:lastModifiedBy>arıcan</cp:lastModifiedBy>
  <dcterms:modified xsi:type="dcterms:W3CDTF">2014-09-09T06:16:00Z</dcterms:modified>
  <cp:revision>22</cp:revision>
  <dc:subject/>
  <dc:title>Ay</dc:title>
</cp:coreProperties>
</file>