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9"/>
        <w:gridCol w:w="569"/>
        <w:gridCol w:w="569"/>
        <w:gridCol w:w="426"/>
        <w:gridCol w:w="851"/>
        <w:gridCol w:w="3118"/>
        <w:gridCol w:w="2081"/>
        <w:gridCol w:w="2081"/>
        <w:gridCol w:w="1998"/>
        <w:gridCol w:w="1739"/>
        <w:gridCol w:w="1668"/>
      </w:tblGrid>
      <w:tr>
        <w:trPr>
          <w:trHeight w:val="480" w:hRule="atLeast"/>
        </w:trPr>
        <w:tc>
          <w:tcPr>
            <w:tcW w:w="1626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__________________ ANADOLU İMAM HATİP / MESLEK LİSESİ 2014-2015 EĞİTİM ÖĞRETİM YILI  A2.1  SEVİYE 10. SINIFLAR İNGİLİZCE DERSİ YILLIK PLANI</w:t>
            </w:r>
          </w:p>
        </w:tc>
      </w:tr>
      <w:tr>
        <w:trPr>
          <w:trHeight w:val="1134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MONTH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OUR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VEL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TENT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OBJECTIVES AND FUNCTION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HEDEF VE KAZANIMLAR)</w:t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LANGUAGE AREAS AND S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DİL ALANLARI VE YAP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RUCTURES</w:t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TATÜRKÇÜLÜK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ULARI</w:t>
            </w:r>
          </w:p>
        </w:tc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LANGUAGE TASKS AND STUDY SKILLS/METHOD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YÖNTEM VE TEKNİKLER)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KULLANILAN EĞİTİM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TEKNOLOJİLERİ-ARAÇ VE GEREÇLER)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  <w:t>EVALUATION/</w:t>
              <w:br/>
              <w:t>TASK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r-TR" w:eastAsia="tr-TR"/>
              </w:rPr>
              <w:t>(DEĞERLENDİRME)</w:t>
            </w:r>
          </w:p>
        </w:tc>
      </w:tr>
      <w:tr>
        <w:trPr>
          <w:trHeight w:val="135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SEPTEMBER (15-26 Sep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1: PEOPLE AND SOCIETY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A- Hi Everyone!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ollowing basic and 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troducing onesel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iving and taking direc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nee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Distinguishing countabl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ncountable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shopp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Ordering meal at a restaura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SMS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ubject pro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rticles (a, an, th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positions of 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behind- opposite-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ront o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e need- we do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ne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uch-many-some-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an I …?   (reques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untable-uncountable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irst, then, finally 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stru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First insert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oney,  then …..et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ossessive pro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mine, yours,  his,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an - ability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Brainstorming,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 xml:space="preserve">Audiolingual Method </w:t>
              <w:br/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r-TR" w:eastAsia="tr-TR"/>
              </w:rPr>
              <w:t>1B- MY Roommate,</w:t>
            </w:r>
          </w:p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r-TR" w:eastAsia="tr-TR"/>
              </w:rPr>
              <w:t>Maria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OCTOBER (29 Sep-31 Oct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C- Help me, Lisa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26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URBAN BAYRAMI (4-7 EKİM)</w:t>
            </w:r>
          </w:p>
        </w:tc>
      </w:tr>
      <w:tr>
        <w:trPr>
          <w:trHeight w:val="1512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OCTOBER (29 Sep – 31 Oct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2: JOBS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A- What is your ideal job</w:t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?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  <w:t>29th October Republic Day</w:t>
            </w:r>
            <w:r>
              <w:rPr>
                <w:rFonts w:eastAsia="Times New Roman" w:cs="Times New Roman" w:ascii="Times New Roman" w:hAnsi="Times New Roman"/>
                <w:sz w:val="22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nderstanding  simple interviews / other people’s pla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understanding other people’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outines and free time activit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understanding what people 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doing no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illing out a application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an – possibility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2B- Risky Job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17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017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26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9"/>
        <w:gridCol w:w="569"/>
        <w:gridCol w:w="569"/>
        <w:gridCol w:w="568"/>
        <w:gridCol w:w="709"/>
        <w:gridCol w:w="3118"/>
        <w:gridCol w:w="2081"/>
        <w:gridCol w:w="2081"/>
        <w:gridCol w:w="1998"/>
        <w:gridCol w:w="1739"/>
        <w:gridCol w:w="1668"/>
      </w:tblGrid>
      <w:tr>
        <w:trPr>
          <w:trHeight w:val="1455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NOVEMBER (3-28 Nov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2: JOBS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2C- My job is funny isn't it?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  <w:t>10th November, the commemoration of Atatürk</w:t>
              <w:br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Giving information about Atatürk’s life and princip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 about what I like doing in my free ti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 about possibil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about things happening a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 moment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Present simple &amp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present continuo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g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 xml:space="preserve">Audiolingual Method </w:t>
              <w:br/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br/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st Exam for 1st Ter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VISION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GENERAL REVISION OF THEME 1 &amp; 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1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me 1 &amp;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3 : YOUTH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A- Gap Year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sing Wh-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about feeling, needs an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desir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daily life and habi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Agreeing or disagreeing wit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some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Suggesting someone to d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ometh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about a city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need to -  hope to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ant to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y ambition is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Like- interested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ould you l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o……….? Why don’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e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hall we….? Let’s..</w:t>
            </w:r>
          </w:p>
        </w:tc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nd Exam for 1st Term</w:t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CEMBER (1-26 Dec.)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B- Tim’s Story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C- A Day Out in Sydney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196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"/>
        <w:gridCol w:w="564"/>
        <w:gridCol w:w="569"/>
        <w:gridCol w:w="568"/>
        <w:gridCol w:w="709"/>
        <w:gridCol w:w="3118"/>
        <w:gridCol w:w="2126"/>
        <w:gridCol w:w="2127"/>
        <w:gridCol w:w="1843"/>
        <w:gridCol w:w="1842"/>
        <w:gridCol w:w="1560"/>
      </w:tblGrid>
      <w:tr>
        <w:trPr>
          <w:trHeight w:val="1455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DECEMBER (23-27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4 : PERSONALITY AND CHARACTE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  <w:t>4A- Twins but Differ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Describing personality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mparing people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elling and writing a story using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visual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Listening interview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to describe a flatmate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alking about favourite people and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ing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a short critic about a movie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Order of ad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Comparatives (- er , mor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uperlatives (-est,  the most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mparative&amp; superl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rd Exam for 1st Term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JANUARY (29 Dec.-23 Jan.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4B-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My Flatmate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 i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the funniest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4C- She is a Great Actres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RE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GENERAL REVISION OF THEME 3&amp; 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3-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 Theme 3 &amp;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97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"/>
        <w:gridCol w:w="564"/>
        <w:gridCol w:w="570"/>
        <w:gridCol w:w="568"/>
        <w:gridCol w:w="709"/>
        <w:gridCol w:w="3118"/>
        <w:gridCol w:w="2126"/>
        <w:gridCol w:w="2127"/>
        <w:gridCol w:w="1843"/>
        <w:gridCol w:w="1842"/>
        <w:gridCol w:w="1560"/>
      </w:tblGrid>
      <w:tr>
        <w:trPr>
          <w:trHeight w:val="313" w:hRule="atLeast"/>
          <w:cantSplit w:val="true"/>
        </w:trPr>
        <w:tc>
          <w:tcPr>
            <w:tcW w:w="1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63" w:type="dxa"/>
            <w:gridSpan w:val="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alkYok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YARI YIL TATİLİ  (24 OCAK – 08 ŞUBAT)</w:t>
            </w:r>
          </w:p>
        </w:tc>
      </w:tr>
      <w:tr>
        <w:trPr>
          <w:trHeight w:val="1425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FEBRUARY (9-27 Feb.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2.1 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5 : DREAMS AND PLANS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5A – I Have Great Plans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Listening fut ev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iving ideas and sugg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terviewing someone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oing to…. for future  pla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Going to…. for planned actions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>Repetition, Acting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5B – Unusual Plan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BRUARY</w:t>
            </w:r>
          </w:p>
          <w:p>
            <w:pPr>
              <w:pStyle w:val="AralkYok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9-27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5 : DREAMS AND PLANS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  <w:t>5C- Let’s Help People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riting an email about a meeting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eading about a planned activity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sing Wh- questions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continuous for  future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hould /should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MARCH (2-27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6 : ART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6A- Music and Life in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Vienna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Listening about past event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about life in the p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eading and telling po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Understanding and writing 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iograph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elling a story in the p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Using cause and effect sent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Talking and writing about like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complaints and reques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Writing po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Was- w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imple past (regular- irregul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simple &amp; Pas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st Exam for 2nd Term</w:t>
            </w:r>
          </w:p>
        </w:tc>
      </w:tr>
      <w:tr>
        <w:trPr>
          <w:trHeight w:val="1418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6B- Cinema is Great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6C- Pretty Poetry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APRIL (30 March-27 April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GENERAL REVISION OF THEME 5&amp; 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5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me 5 &amp;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THEME 7 </w:t>
            </w:r>
            <w:r>
              <w:rPr>
                <w:rFonts w:cs="Times New Roman" w:ascii="Times New Roman" w:hAnsi="Times New Roman"/>
                <w:b/>
                <w:sz w:val="14"/>
              </w:rPr>
              <w:t>NATURE AND ENVIRONMENT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7A- The Greenest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Countries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alking about prefer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Reading and answering emails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fer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Simple past- going to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IL (30 March-27 April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HEME 7 :  NATURE AND ENVIRONMENT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  <w:t>7B- For a Green World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 xml:space="preserve">Giving information about national sovereignty and children's day, 23rd April 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Understanding and writing an invitation card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Using speaking strategies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Finding the important information in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a text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Inviting someone to do something-Accepting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ast 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(because….s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Must –must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nd Exam for 2nd Ter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 xml:space="preserve">7C- Environment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Online (ENO)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MAY (4-29 May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ME 8 : TOURIS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  <w:t>8A- A Crazy Holiday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Understanding and talking about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experiences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Finding a title for a text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Filling in blanks with titles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Talking about things people can do in a city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Agreeing and disagreeing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Telling ideas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Completing questions. 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Reading pages from a magazine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Writing a biography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lang w:eastAsia="tr-TR"/>
              </w:rPr>
            </w:pPr>
            <w:r>
              <w:rPr>
                <w:rFonts w:cs="Times New Roman" w:ascii="Times New Roman" w:hAnsi="Times New Roman"/>
                <w:b/>
                <w:lang w:eastAsia="tr-TR"/>
              </w:rPr>
              <w:t>Giving information about Youth and Sports Day, 19th May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Ever- never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for- si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Just – already- yet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 xml:space="preserve">Brainstorming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Individual work,</w:t>
              <w:br/>
              <w:t>Group work,</w:t>
              <w:br/>
              <w:t xml:space="preserve">Guessing, </w:t>
              <w:br/>
              <w:t xml:space="preserve">Note taking, </w:t>
              <w:br/>
              <w:t xml:space="preserve">Memorizing, </w:t>
              <w:br/>
              <w:t xml:space="preserve">Narrating, </w:t>
              <w:br/>
              <w:t>Paraphrasing,</w:t>
              <w:br/>
              <w:t xml:space="preserve">Repetition, Acting, </w:t>
              <w:br/>
              <w:t>Role-playing</w:t>
              <w:br/>
              <w:t xml:space="preserve">Asking and answering questions, </w:t>
              <w:br/>
              <w:t>Communicative language teaching,</w:t>
              <w:br/>
              <w:t>Grammar Translation Method,</w:t>
              <w:br/>
              <w:t>Direct Method,</w:t>
              <w:br/>
              <w:t>Audiolingual Method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tr-TR"/>
              </w:rPr>
              <w:t>Student’s workbo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Smart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Educational softwa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tr-TR"/>
              </w:rPr>
              <w:t>*Visual ai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Songs, chants and rhymes</w:t>
              <w:br/>
              <w:t>*Movies with subtitles</w:t>
              <w:br/>
              <w:t xml:space="preserve">* Reading texts </w:t>
              <w:br/>
              <w:t>*Visual and Audial presentation materi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rd Exam for 2nd Term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R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 xml:space="preserve">8B- Why Do You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Travel?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TH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  <w:t>8C- Interesting Hotels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UNE (1-12 June)</w:t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ST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tr-TR" w:eastAsia="tr-TR"/>
              </w:rPr>
              <w:t>REVISION OF THEME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18"/>
                <w:lang w:val="tr-TR" w:eastAsia="tr-T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8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tr-TR" w:eastAsia="tr-TR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val="tr-TR" w:eastAsia="tr-TR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ND WEEK</w:t>
            </w:r>
          </w:p>
        </w:tc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8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6"/>
                <w:lang w:val="tr-TR" w:eastAsia="tr-TR"/>
              </w:rPr>
              <w:t xml:space="preserve">GENERAL REVISION OF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tr-TR" w:eastAsia="tr-TR"/>
              </w:rPr>
              <w:t>THEME 7&amp; 8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functions covered in Theme 7-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All grammar subject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Theme 7 &amp;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Workshe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Power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r-TR" w:eastAsia="tr-TR"/>
              </w:rPr>
              <w:t>* Grammar Books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Öneri niteliğinde olan bu yıllık plan Talim Terbiye Kurulu Başkalınlığınca yayınlanan 118 sayılı ve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>24/08/2011</w:t>
      </w:r>
      <w:r>
        <w:rPr>
          <w:rFonts w:cs="Times New Roman" w:ascii="Times New Roman" w:hAnsi="Times New Roman"/>
          <w:sz w:val="20"/>
          <w:szCs w:val="20"/>
        </w:rPr>
        <w:t xml:space="preserve"> Tarihli “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Ortaöğretim 1, 2 ve 3. Yabancı Dil İngilizce Dersi (Hazırlık, 9, 10, 11 ve 12. Sınıflar) Öğretim Programları”</w:t>
      </w:r>
      <w:r>
        <w:rPr>
          <w:rFonts w:cs="Times New Roman" w:ascii="Times New Roman" w:hAnsi="Times New Roman"/>
          <w:sz w:val="20"/>
          <w:szCs w:val="20"/>
        </w:rPr>
        <w:t xml:space="preserve"> ndaki konular esas alınarak hazırlanmıştır. Bu planda 22/09/2011 yılında Talim Terbiye Kurulu Başkanlığınca yayınlanan Genelgedeki </w:t>
      </w:r>
      <w:r>
        <w:rPr>
          <w:rStyle w:val="Applestylespan"/>
          <w:rFonts w:cs="Times New Roman" w:ascii="Times New Roman" w:hAnsi="Times New Roman"/>
          <w:color w:val="333333"/>
          <w:sz w:val="20"/>
          <w:szCs w:val="20"/>
          <w:shd w:fill="EDEFF4" w:val="clear"/>
        </w:rPr>
        <w:t xml:space="preserve">"Yeniden düzenlenen öğretim programları 2011-2012 öğretim yılından itibaren uygulanacağından, bu programların uygulanmasında mevcut ders kitaplarından yararlanılacaktır." </w:t>
      </w:r>
      <w:r>
        <w:rPr>
          <w:rStyle w:val="Applestylespan"/>
          <w:rFonts w:cs="Times New Roman" w:ascii="Times New Roman" w:hAnsi="Times New Roman"/>
          <w:shadow/>
          <w:color w:val="333333"/>
          <w:sz w:val="20"/>
          <w:szCs w:val="20"/>
          <w:shd w:fill="EDEFF4" w:val="clear"/>
        </w:rPr>
        <w:t>maddesi göz önünde bulundurularak</w:t>
      </w:r>
      <w:r>
        <w:rPr>
          <w:rFonts w:cs="Times New Roman" w:ascii="Times New Roman" w:hAnsi="Times New Roman"/>
          <w:shadow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561 sayılı tebliğler dergisinde yayımlanan ve Milli Eğitim Bakanlığı’nca gönderilen </w:t>
      </w:r>
      <w:r>
        <w:rPr>
          <w:rFonts w:cs="Times New Roman" w:ascii="Times New Roman" w:hAnsi="Times New Roman"/>
          <w:b/>
          <w:sz w:val="20"/>
          <w:szCs w:val="20"/>
        </w:rPr>
        <w:t>“ Impulse”</w:t>
      </w:r>
      <w:r>
        <w:rPr>
          <w:rFonts w:cs="Times New Roman" w:ascii="Times New Roman" w:hAnsi="Times New Roman"/>
          <w:sz w:val="20"/>
          <w:szCs w:val="20"/>
        </w:rPr>
        <w:t xml:space="preserve"> ve </w:t>
      </w:r>
      <w:r>
        <w:rPr>
          <w:rFonts w:cs="Times New Roman" w:ascii="Times New Roman" w:hAnsi="Times New Roman"/>
          <w:b/>
          <w:sz w:val="20"/>
          <w:szCs w:val="20"/>
        </w:rPr>
        <w:t>‘Yes You Can A 1.2’</w:t>
      </w:r>
      <w:r>
        <w:rPr>
          <w:rFonts w:cs="Times New Roman" w:ascii="Times New Roman" w:hAnsi="Times New Roman"/>
          <w:sz w:val="20"/>
          <w:szCs w:val="20"/>
        </w:rPr>
        <w:t xml:space="preserve"> kitaplarına paralel olarak hazırlanmıştır. Atatürkçülük konuları da yine İngilizce Ders Programı gereğince yıllık planda dağıtılmıştır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ILBAP Zümre Öğretmenler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4248" w:right="-1370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UYGUNDUR</w:t>
      </w:r>
    </w:p>
    <w:p>
      <w:pPr>
        <w:pStyle w:val="Normal"/>
        <w:tabs>
          <w:tab w:val="clear" w:pos="708"/>
          <w:tab w:val="left" w:pos="12930" w:leader="none"/>
        </w:tabs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**********                                  </w:t>
      </w:r>
    </w:p>
    <w:p>
      <w:pPr>
        <w:pStyle w:val="Normal"/>
        <w:tabs>
          <w:tab w:val="clear" w:pos="708"/>
          <w:tab w:val="left" w:pos="12930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kul Müdürü</w:t>
      </w:r>
    </w:p>
    <w:p>
      <w:pPr>
        <w:pStyle w:val="Normal"/>
        <w:tabs>
          <w:tab w:val="clear" w:pos="708"/>
          <w:tab w:val="left" w:pos="12930" w:leader="none"/>
        </w:tabs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/ 09/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orient="landscape" w:w="16838" w:h="11906"/>
      <w:pgMar w:left="284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Verdana" w:hAnsi="Verdana" w:eastAsia="Verdana" w:cs="Times New Roman"/>
      <w:color w:val="auto"/>
      <w:sz w:val="21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eastAsia="Times New Roman"/>
      <w:bCs/>
      <w:color w:val="4F81BD"/>
      <w:spacing w:val="2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Cs/>
      <w:color w:val="1F497D"/>
      <w:spacing w:val="14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000000"/>
      <w:sz w:val="20"/>
      <w:szCs w:val="20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Verdana" w:hAnsi="Verdana" w:eastAsia="Times New Roman" w:cs="Times New Roman"/>
      <w:bCs/>
      <w:color w:val="4F81BD"/>
      <w:spacing w:val="20"/>
      <w:sz w:val="32"/>
      <w:szCs w:val="28"/>
    </w:rPr>
  </w:style>
  <w:style w:type="character" w:styleId="Balk2Char">
    <w:name w:val="Başlık 2 Char"/>
    <w:qFormat/>
    <w:rPr>
      <w:rFonts w:eastAsia="Times New Roman" w:cs="Times New Roman"/>
      <w:b/>
      <w:bCs/>
      <w:color w:val="4F81BD"/>
      <w:sz w:val="28"/>
      <w:szCs w:val="26"/>
    </w:rPr>
  </w:style>
  <w:style w:type="character" w:styleId="Balk3Char">
    <w:name w:val="Başlık 3 Char"/>
    <w:qFormat/>
    <w:rPr>
      <w:rFonts w:ascii="Verdana" w:hAnsi="Verdana" w:eastAsia="Times New Roman" w:cs="Times New Roman"/>
      <w:bCs/>
      <w:color w:val="1F497D"/>
      <w:spacing w:val="14"/>
      <w:sz w:val="24"/>
    </w:rPr>
  </w:style>
  <w:style w:type="character" w:styleId="Balk4Char">
    <w:name w:val="Başlık 4 Char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Balk5Char">
    <w:name w:val="Başlık 5 Char"/>
    <w:qFormat/>
    <w:rPr>
      <w:rFonts w:ascii="Verdana" w:hAnsi="Verdana" w:eastAsia="Times New Roman" w:cs="Times New Roman"/>
      <w:color w:val="000000"/>
    </w:rPr>
  </w:style>
  <w:style w:type="character" w:styleId="Balk6Char">
    <w:name w:val="Başlık 6 Char"/>
    <w:qFormat/>
    <w:rPr>
      <w:rFonts w:ascii="Verdana" w:hAnsi="Verdana" w:eastAsia="Times New Roman" w:cs="Times New Roman"/>
      <w:iCs/>
      <w:color w:val="4F81BD"/>
    </w:rPr>
  </w:style>
  <w:style w:type="character" w:styleId="Balk7Char">
    <w:name w:val="Başlık 7 Char"/>
    <w:qFormat/>
    <w:rPr>
      <w:rFonts w:ascii="Verdana" w:hAnsi="Verdana" w:eastAsia="Times New Roman" w:cs="Times New Roman"/>
      <w:i/>
      <w:iCs/>
      <w:color w:val="000000"/>
    </w:rPr>
  </w:style>
  <w:style w:type="character" w:styleId="Balk8Char">
    <w:name w:val="Başlık 8 Char"/>
    <w:qFormat/>
    <w:rPr>
      <w:rFonts w:ascii="Verdana" w:hAnsi="Verdana" w:eastAsia="Times New Roman" w:cs="Times New Roman"/>
      <w:color w:val="000000"/>
      <w:sz w:val="20"/>
      <w:szCs w:val="20"/>
    </w:rPr>
  </w:style>
  <w:style w:type="character" w:styleId="Balk9Char">
    <w:name w:val="Başlık 9 Char"/>
    <w:qFormat/>
    <w:rPr>
      <w:rFonts w:ascii="Verdana" w:hAnsi="Verdana" w:eastAsia="Times New Roman" w:cs="Times New Roman"/>
      <w:i/>
      <w:iCs/>
      <w:color w:val="000000"/>
      <w:sz w:val="20"/>
      <w:szCs w:val="20"/>
    </w:rPr>
  </w:style>
  <w:style w:type="character" w:styleId="KonuBalChar">
    <w:name w:val="Konu Başlığı Char"/>
    <w:qFormat/>
    <w:rPr>
      <w:rFonts w:ascii="Verdana" w:hAnsi="Verdana" w:eastAsia="Times New Roman" w:cs="Times New Roman"/>
      <w:color w:val="1F497D"/>
      <w:spacing w:val="30"/>
      <w:kern w:val="2"/>
      <w:sz w:val="96"/>
      <w:szCs w:val="52"/>
    </w:rPr>
  </w:style>
  <w:style w:type="character" w:styleId="AltKonuBalChar">
    <w:name w:val="Alt Konu Başlığı Char"/>
    <w:qFormat/>
    <w:rPr>
      <w:rFonts w:eastAsia="Times New Roman" w:cs="Times New Roman"/>
      <w:iCs/>
      <w:color w:val="1F497D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1F497D"/>
    </w:rPr>
  </w:style>
  <w:style w:type="character" w:styleId="Emphasis">
    <w:name w:val="Emphasis"/>
    <w:qFormat/>
    <w:rPr>
      <w:b/>
      <w:i/>
      <w:iCs/>
    </w:rPr>
  </w:style>
  <w:style w:type="character" w:styleId="AralkYokChar">
    <w:name w:val="Aralık Yok Char"/>
    <w:qFormat/>
    <w:rPr>
      <w:sz w:val="22"/>
      <w:szCs w:val="22"/>
      <w:lang w:val="tr-TR" w:bidi="ar-SA"/>
    </w:rPr>
  </w:style>
  <w:style w:type="character" w:styleId="TrnakChar">
    <w:name w:val="Tırnak Char"/>
    <w:qFormat/>
    <w:rPr>
      <w:rFonts w:eastAsia="Times New Roman"/>
      <w:b/>
      <w:i/>
      <w:iCs/>
      <w:color w:val="4F81BD"/>
      <w:sz w:val="26"/>
      <w:lang w:bidi="hi-IN"/>
    </w:rPr>
  </w:style>
  <w:style w:type="character" w:styleId="KeskinTrnakChar">
    <w:name w:val="Keskin Tırnak Char"/>
    <w:qFormat/>
    <w:rPr>
      <w:rFonts w:ascii="Verdana" w:hAnsi="Verdana" w:eastAsia="Times New Roman" w:cs="Verdana"/>
      <w:bCs/>
      <w:iCs/>
      <w:color w:val="FFFFFF"/>
      <w:sz w:val="28"/>
      <w:shd w:fill="4F81BD" w:val="clear"/>
      <w:lang w:bidi="hi-IN"/>
    </w:rPr>
  </w:style>
  <w:style w:type="character" w:styleId="HafifVurgulama">
    <w:name w:val="Hafif Vurgulama"/>
    <w:qFormat/>
    <w:rPr>
      <w:i/>
      <w:iCs/>
      <w:color w:val="000000"/>
    </w:rPr>
  </w:style>
  <w:style w:type="character" w:styleId="GlVurgulama">
    <w:name w:val="Güçlü Vurgulama"/>
    <w:qFormat/>
    <w:rPr>
      <w:b/>
      <w:bCs/>
      <w:i/>
      <w:iCs/>
      <w:color w:val="4F81BD"/>
    </w:rPr>
  </w:style>
  <w:style w:type="character" w:styleId="HafifBavuru">
    <w:name w:val="Hafif Başvuru"/>
    <w:qFormat/>
    <w:rPr>
      <w:smallCaps/>
      <w:color w:val="000000"/>
      <w:u w:val="single"/>
    </w:rPr>
  </w:style>
  <w:style w:type="character" w:styleId="GlBavuru">
    <w:name w:val="Güçlü Başvuru"/>
    <w:qFormat/>
    <w:rPr>
      <w:b w:val="false"/>
      <w:bCs/>
      <w:smallCaps/>
      <w:color w:val="4F81BD"/>
      <w:spacing w:val="5"/>
      <w:u w:val="single"/>
    </w:rPr>
  </w:style>
  <w:style w:type="character" w:styleId="KitapBal">
    <w:name w:val="Kitap Başlığı"/>
    <w:qFormat/>
    <w:rPr>
      <w:b/>
      <w:bCs/>
      <w:caps/>
      <w:color w:val="1F497D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eastAsia="Times New Roman"/>
      <w:color w:val="1F497D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tr-TR" w:bidi="ar-SA" w:eastAsia="zh-CN"/>
    </w:rPr>
  </w:style>
  <w:style w:type="paragraph" w:styleId="ResimYazs">
    <w:name w:val="Resim Yazısı"/>
    <w:basedOn w:val="Normal"/>
    <w:next w:val="Normal"/>
    <w:qFormat/>
    <w:pPr>
      <w:spacing w:lineRule="auto" w:line="240"/>
    </w:pPr>
    <w:rPr>
      <w:rFonts w:ascii="Verdana" w:hAnsi="Verdana" w:eastAsia="Times New Roman" w:cs="Verdana"/>
      <w:bCs/>
      <w:smallCaps/>
      <w:color w:val="1F497D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iCs/>
      <w:color w:val="1F497D"/>
      <w:sz w:val="40"/>
      <w:szCs w:val="24"/>
      <w:lang w:val="en-US" w:bidi="hi-IN"/>
    </w:rPr>
  </w:style>
  <w:style w:type="paragraph" w:styleId="ListeParagraf">
    <w:name w:val="Liste Paragraf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Trnak">
    <w:name w:val="Tırnak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4F81BD"/>
      <w:sz w:val="26"/>
      <w:szCs w:val="20"/>
      <w:lang w:val="en-US" w:bidi="hi-IN"/>
    </w:rPr>
  </w:style>
  <w:style w:type="paragraph" w:styleId="KeskinTrnak">
    <w:name w:val="Keskin Tırnak"/>
    <w:basedOn w:val="Normal"/>
    <w:next w:val="Normal"/>
    <w:qFormat/>
    <w:pPr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eastAsia="Times New Roman"/>
      <w:bCs/>
      <w:iCs/>
      <w:color w:val="FFFFFF"/>
      <w:sz w:val="28"/>
      <w:szCs w:val="20"/>
      <w:lang w:val="en-US" w:bidi="hi-IN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51:00Z</dcterms:created>
  <dc:creator>mehmet</dc:creator>
  <dc:description/>
  <cp:keywords/>
  <dc:language>en-US</dc:language>
  <cp:lastModifiedBy>melis</cp:lastModifiedBy>
  <dcterms:modified xsi:type="dcterms:W3CDTF">2014-09-09T08:53:00Z</dcterms:modified>
  <cp:revision>5</cp:revision>
  <dc:subject/>
  <dc:title/>
</cp:coreProperties>
</file>