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585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96"/>
        <w:gridCol w:w="425"/>
        <w:gridCol w:w="425"/>
        <w:gridCol w:w="425"/>
        <w:gridCol w:w="4395"/>
        <w:gridCol w:w="4394"/>
        <w:gridCol w:w="1276"/>
        <w:gridCol w:w="1275"/>
        <w:gridCol w:w="2694"/>
      </w:tblGrid>
      <w:tr>
        <w:trPr>
          <w:trHeight w:val="512" w:hRule="atLeast"/>
          <w:cantSplit w:val="true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7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1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BİREYİN GELİŞİMİ VE EĞİTİM</w:t>
            </w:r>
          </w:p>
        </w:tc>
      </w:tr>
      <w:tr>
        <w:trPr>
          <w:trHeight w:val="771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KONULAR </w:t>
            </w:r>
            <w:r>
              <w:rPr>
                <w:rFonts w:eastAsia="Batang;바탕" w:cs="Calibri" w:ascii="Calibri" w:hAnsi="Calibri"/>
                <w:b/>
                <w:sz w:val="24"/>
              </w:rPr>
              <w:t>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788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YLÜL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5 - 19 EYLÜL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üfredat ve dersin içeriği, öğretim materyalleri hakkında bilgi edin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üfredat ve dersin içeriği, öğretim materyalleri hakkında bilgi verilmesi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2  -  26  EYLÜL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Bireyin gelişim sürecini bilmenin yararlarını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BİREYİN GELİŞİMİ VE EĞİTİM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Bireyin gelişim süreci ile ilgili özellikleri bilmenin ilgililere sağlayacağı yararlar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açık uçlu sorular ile değerlendirilebilir.</w:t>
            </w:r>
          </w:p>
        </w:tc>
      </w:tr>
      <w:tr>
        <w:trPr>
          <w:trHeight w:val="1682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9 EYLÜL  -  03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Bireyin gelişimini etkileyen faktörler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Gelişimi Etkileyen Faktör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 Bireyin gelişim sürecinde kalıtım-çevre etkileşimi vurgulanı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sz w:val="16"/>
                <w:szCs w:val="16"/>
              </w:rPr>
              <w:t>Çalışmalar öğrenci gözlem ve grup değerlendirme formları ile değerlendirilebilir.</w:t>
            </w:r>
          </w:p>
        </w:tc>
      </w:tr>
      <w:tr>
        <w:trPr>
          <w:trHeight w:val="1374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8  -  17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. Bireyin gelişiminin bağlı olduğu ilke ve kuralları örneklerle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Gelişimin İlkeler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 Gelişimin düzenli ve ardışık bir şekilde gerçekleştiği vurgulanı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sz w:val="16"/>
                <w:szCs w:val="16"/>
              </w:rPr>
              <w:t>Öğrenci çalışmaları açık uçlu sorular ile değerlendirilebilir.</w:t>
            </w:r>
          </w:p>
        </w:tc>
      </w:tr>
      <w:tr>
        <w:trPr>
          <w:trHeight w:val="1799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0 - 24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Gelişim alanlarını ve bu alanlar arasındaki ilişkiler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Gelişim Alan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Gelişim alanlarının birbiriyle ilişkisi ve gelişimin bir bütün olduğu üzerinde durulu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Çalışmalar grup değerlendirme, akran ve öz değerlendirme formları ve öğrenci ürün dosyası ile değerlendirilebilir.</w:t>
            </w:r>
          </w:p>
        </w:tc>
      </w:tr>
      <w:tr>
        <w:trPr>
          <w:trHeight w:val="844" w:hRule="atLeast"/>
          <w:cantSplit w:val="true"/>
        </w:trPr>
        <w:tc>
          <w:tcPr>
            <w:tcW w:w="1585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25"/>
        <w:gridCol w:w="425"/>
        <w:gridCol w:w="425"/>
        <w:gridCol w:w="4396"/>
        <w:gridCol w:w="4394"/>
        <w:gridCol w:w="1276"/>
        <w:gridCol w:w="1275"/>
        <w:gridCol w:w="2694"/>
      </w:tblGrid>
      <w:tr>
        <w:trPr>
          <w:trHeight w:val="656" w:hRule="exact"/>
          <w:cantSplit w:val="true"/>
        </w:trPr>
        <w:tc>
          <w:tcPr>
            <w:tcW w:w="177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5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ÜNİTE : 1 - BİREYİN GELİŞİMİ VE EĞİTİM</w:t>
            </w:r>
          </w:p>
        </w:tc>
      </w:tr>
      <w:tr>
        <w:trPr>
          <w:trHeight w:val="859" w:hRule="exac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482" w:hRule="atLeas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7 - 31  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Gelişim dönemlerini ve temel özellikler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. GELİŞİM DÖNEMLERİ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29 EKİM CUMHURİYET BAYRA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  <w:t>ATATÜRK VE ATATÜRKÇÜLÜK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Gelişim dönemleri ve özellikleri genel olarak verilir, ergenlik dönemi ayrıntılı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􀀗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lışmalar grup değerlendirme, akran ve öz değerlendirme formları ve öğrenci ürün dosyası ile değerlendirilebilir.</w:t>
            </w:r>
          </w:p>
        </w:tc>
      </w:tr>
      <w:tr>
        <w:trPr>
          <w:trHeight w:val="1444" w:hRule="atLeast"/>
          <w:cantSplit w:val="true"/>
        </w:trPr>
        <w:tc>
          <w:tcPr>
            <w:tcW w:w="49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3 - 07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 DÖNEM 1. YAZILI SINAVI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 DÖNEM 1. YAZILI SINAV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Gelişim dönemleri ve özellikleri genel olarak verilir, ergenlik dönemi ayrıntılı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􀀗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lışmalar grup değerlendirme, akran ve öz değerlendirme formları ve öğrenci ürün dosyası ile değerlendirilebilir.</w:t>
            </w:r>
          </w:p>
        </w:tc>
      </w:tr>
      <w:tr>
        <w:trPr>
          <w:trHeight w:val="1298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0 - 14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6. Bireyin gelişim dönemlerinin özelliklerini dikkate alarak kendi gelişim sürecini değerlendir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Doğum Önces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Bebekli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Çocuklu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artışma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 Erinlik ve ergenlik dönemleri ele alı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 çalışmaları sunu ve proje değerlendirme ölçeği ile değerlendirilebilir.</w:t>
            </w:r>
          </w:p>
        </w:tc>
      </w:tr>
      <w:tr>
        <w:trPr>
          <w:trHeight w:val="1811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7  - 21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 Bireyin gelişimine bağlı olarak ortaya çıkabilecek sorunları örneklendir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Erinli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Ergenli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Yetişkinli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Ergenlik dönemi gelişim görevleri ayrıntılı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 çalışmaları ünite sonu değerlendirme testi ile değerlendirilebilir.</w:t>
            </w:r>
          </w:p>
        </w:tc>
      </w:tr>
      <w:tr>
        <w:trPr>
          <w:trHeight w:val="1811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4 - 28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Eğitim ile bireyin gelişim görevleri arasındaki ilişkiyi ortaya koy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. GELİŞİM GÖREVLERİ VE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Gelişim Görevler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Gelişim Görevlerini Yerine Getirmede Eğitimin Rolü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Cs w:val="false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14"/>
        <w:gridCol w:w="11"/>
        <w:gridCol w:w="429"/>
        <w:gridCol w:w="426"/>
        <w:gridCol w:w="4395"/>
        <w:gridCol w:w="4394"/>
        <w:gridCol w:w="1276"/>
        <w:gridCol w:w="1275"/>
        <w:gridCol w:w="2694"/>
      </w:tblGrid>
      <w:tr>
        <w:trPr>
          <w:trHeight w:val="500" w:hRule="atLeast"/>
          <w:cantSplit w:val="true"/>
        </w:trPr>
        <w:tc>
          <w:tcPr>
            <w:tcW w:w="1771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ÜNİTE : 2 - KİŞİLİK GELİŞİMİ VE EĞİTİM</w:t>
            </w:r>
          </w:p>
        </w:tc>
      </w:tr>
      <w:tr>
        <w:trPr>
          <w:trHeight w:val="875" w:hRule="exact"/>
          <w:cantSplit w:val="true"/>
        </w:trPr>
        <w:tc>
          <w:tcPr>
            <w:tcW w:w="49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43" w:hRule="exact"/>
          <w:cantSplit w:val="true"/>
        </w:trPr>
        <w:tc>
          <w:tcPr>
            <w:tcW w:w="49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1 - 05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Kişilik gelişimi kuramlarının görüşler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A. KİŞİLİK GELİŞİMİ VE KURAMLAR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Belli başlı kişilik gelişim kuramları ele alınır.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Öğrenci çalışmaları sunu değerlendirme ölçeği ve öz değerlendirme formu ile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değerlendirilebilir.</w:t>
            </w:r>
          </w:p>
        </w:tc>
      </w:tr>
      <w:tr>
        <w:trPr>
          <w:trHeight w:val="1396" w:hRule="exact"/>
          <w:cantSplit w:val="true"/>
        </w:trPr>
        <w:tc>
          <w:tcPr>
            <w:tcW w:w="49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8 - 12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Kişilik gelişimi kuramlarının görüşleri doğrultusunda kendi kişilik gelişimini değerlendir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Kişilik Gelişim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Belli başlı kişilik gelişim kuramları ele alınır.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Öğrenci çalışmaları sunu değerlendirme ölçeği ve öz değerlendirme formu ile değerlendirilebilir.</w:t>
            </w:r>
          </w:p>
        </w:tc>
      </w:tr>
      <w:tr>
        <w:trPr>
          <w:trHeight w:val="2728" w:hRule="atLeast"/>
          <w:cantSplit w:val="true"/>
        </w:trPr>
        <w:tc>
          <w:tcPr>
            <w:tcW w:w="49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 HAFTA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5  - 19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Bireyin kendini tanıması ve kişisel gelişimini sağlamasında eğitimin önem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Kişilik Gelişimiyle İlgili Kuramla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Eğitimin, öğrencilerin kişisel gelişimlerine katkıları üzerinde durulu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Çalışmalar açık uçlu sorular ve öz değerlendirme formu ile değerlendirilebilir.</w:t>
            </w:r>
          </w:p>
        </w:tc>
      </w:tr>
      <w:tr>
        <w:trPr>
          <w:trHeight w:val="1738" w:hRule="atLeast"/>
          <w:cantSplit w:val="true"/>
        </w:trPr>
        <w:tc>
          <w:tcPr>
            <w:tcW w:w="49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2  - 26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Bireyin kendini tanıması ve kişisel gelişimini sağlamasında eğitimin önem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Kişilik Gelişimiyle İlgili Kuramla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Eğitimin, öğrencilerin kişisel gelişimlerine katkıları üzerinde durulu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Çalışmalar açık uçlu sorular ve öz değerlendirme formu ile değerlendirilebili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26"/>
        <w:gridCol w:w="430"/>
        <w:gridCol w:w="426"/>
        <w:gridCol w:w="4399"/>
        <w:gridCol w:w="4400"/>
        <w:gridCol w:w="1278"/>
        <w:gridCol w:w="1277"/>
        <w:gridCol w:w="2697"/>
      </w:tblGrid>
      <w:tr>
        <w:trPr>
          <w:trHeight w:val="710" w:hRule="atLeast"/>
          <w:cantSplit w:val="true"/>
        </w:trPr>
        <w:tc>
          <w:tcPr>
            <w:tcW w:w="1777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51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ÜNİTE : 2 - KİŞİLİK GELİŞİMİ VE EĞİTİM</w:t>
            </w:r>
          </w:p>
        </w:tc>
      </w:tr>
      <w:tr>
        <w:trPr>
          <w:trHeight w:val="1012" w:hRule="atLeas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2065" w:hRule="atLeas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. 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9 ARALIK  - 02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Bireyin sağlıklı yaşam kültürü kazanmasında eğitimin önemini takdir eder.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B. KİŞİLİK GELİŞİMİNDE EĞİTİMİN ÖNEMİ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Batang;바탕" w:cs="Calibri" w:ascii="Calibri" w:hAnsi="Calibri"/>
                <w:sz w:val="16"/>
                <w:szCs w:val="16"/>
              </w:rPr>
              <w:t>Öğrenci çalışmaları proje değerlendirme ölçeği ile değerlendirilebilir. Ayrıca öğrencilerin yazılı anlatımları da değerlendirilebilir.</w:t>
            </w:r>
          </w:p>
        </w:tc>
      </w:tr>
      <w:tr>
        <w:trPr>
          <w:trHeight w:val="1813" w:hRule="atLeast"/>
          <w:cantSplit w:val="true"/>
        </w:trPr>
        <w:tc>
          <w:tcPr>
            <w:tcW w:w="49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5  - 09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 xml:space="preserve"> 1.DÖNEM 2.YAZILI SINAVI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1. DÖNEM 2. YAZILI SINAVI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Batang;바탕" w:cs="Calibri" w:ascii="Calibri" w:hAnsi="Calibri"/>
                <w:sz w:val="16"/>
                <w:szCs w:val="16"/>
              </w:rPr>
              <w:t>Öğrenci çalışmaları proje değerlendirme ölçeği ile değerlendirilebilir. Ayrıca öğrencilerin yazılı anlatımları da değerlendirilebilir.</w:t>
            </w:r>
          </w:p>
        </w:tc>
      </w:tr>
      <w:tr>
        <w:trPr>
          <w:trHeight w:val="1654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 - 16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Bireyin sağlıklı yaşam kültürü kazanmasında eğitimin önemini takdir eder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B. KİŞİLİK GELİŞİMİNDE EĞİTİMİN ÖNEM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Beden ve ruh sağlığını korumaya istekli olur.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B. KİŞİLİK GELİŞİMİNDE EĞİTİMİN ÖNEMİ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right="114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􀀗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ğrenci çalışmaları proje değerlendirme ölçeği ile değerlendirilebilir. Ayrıca öğrencilerin yazılı anlatımları da değerlendirilebilir.</w:t>
            </w:r>
          </w:p>
        </w:tc>
      </w:tr>
      <w:tr>
        <w:trPr>
          <w:trHeight w:val="814" w:hRule="exact"/>
          <w:cantSplit w:val="true"/>
        </w:trPr>
        <w:tc>
          <w:tcPr>
            <w:tcW w:w="15828" w:type="dxa"/>
            <w:gridSpan w:val="9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36"/>
                <w:szCs w:val="36"/>
              </w:rPr>
              <w:t>YARIYIL TATİLİ</w:t>
            </w:r>
          </w:p>
        </w:tc>
      </w:tr>
    </w:tbl>
    <w:p>
      <w:pPr>
        <w:pStyle w:val="Normal"/>
        <w:rPr>
          <w:rStyle w:val="Emphasis"/>
          <w:rFonts w:ascii="Calibri" w:hAnsi="Calibri" w:eastAsia="Batang;바탕" w:cs="Calibri"/>
          <w:b/>
          <w:b/>
          <w:i w:val="false"/>
          <w:i w:val="false"/>
          <w:sz w:val="36"/>
          <w:szCs w:val="36"/>
        </w:rPr>
      </w:pPr>
      <w:r>
        <w:rPr/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tbl>
      <w:tblPr>
        <w:tblW w:w="1585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30"/>
        <w:gridCol w:w="480"/>
        <w:gridCol w:w="481"/>
        <w:gridCol w:w="387"/>
        <w:gridCol w:w="4388"/>
        <w:gridCol w:w="4394"/>
        <w:gridCol w:w="1276"/>
        <w:gridCol w:w="1275"/>
        <w:gridCol w:w="2694"/>
      </w:tblGrid>
      <w:tr>
        <w:trPr>
          <w:trHeight w:val="522" w:hRule="atLeast"/>
          <w:cantSplit w:val="true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78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27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bCs/>
                <w:i w:val="false"/>
                <w:sz w:val="24"/>
              </w:rPr>
              <w:t>ÜNİTE : 3 - BİREYSEL FARKLILIKLAR VE EĞİTİM</w:t>
            </w:r>
          </w:p>
        </w:tc>
      </w:tr>
      <w:tr>
        <w:trPr>
          <w:trHeight w:val="667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</w:r>
          </w:p>
        </w:tc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KONULAR </w:t>
            </w:r>
            <w:r>
              <w:rPr>
                <w:rFonts w:eastAsia="Batang;바탕" w:cs="Calibri" w:ascii="Calibri" w:hAnsi="Calibri"/>
                <w:b/>
                <w:sz w:val="24"/>
              </w:rPr>
              <w:t>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36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ŞUBA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- 13 ŞUBA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Eğitimde bireysel farklılıkları dikkate almanın gerekliliğ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  <w:u w:val="single"/>
              </w:rPr>
              <w:t>A. EĞİTİMDE BİREYSEL FARKLILIKLAR VE ÖNEMİ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 Özel eğitimin dışında kalan öğrencilerin bireysel farklılıkları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 çalışmaları açık uçlu sorular ile değerlendirilebilir.</w:t>
            </w:r>
          </w:p>
        </w:tc>
      </w:tr>
      <w:tr>
        <w:trPr>
          <w:trHeight w:val="1857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16 - 20  ŞUBAT 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zel eğitime gereksinim duyan bireylerin eğitim ihtiyaçlarını karşılayan kurumların işlev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. ÖZEL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Amacı ve Önem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zel Eğitime Gereksinim Duyan Birey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[!]Özel eğitime gereksinim duyan öğrencilerin bireysel farklılıkları ve öğrenim gördükleri okullar inceleni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􀀗</w:t>
            </w:r>
            <w:r>
              <w:rPr>
                <w:rFonts w:eastAsia="Batang;바탕" w:cs="Calibri" w:ascii="Calibri" w:hAnsi="Calibri"/>
                <w:sz w:val="14"/>
                <w:szCs w:val="14"/>
              </w:rPr>
              <w:t>Öğrenci çalışmaları sunu ve sergi değerlendirme ölçeği ile değerlendirilebilir.</w:t>
            </w:r>
          </w:p>
        </w:tc>
      </w:tr>
      <w:tr>
        <w:trPr>
          <w:trHeight w:val="1939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3 - 27  ŞUBA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ralkYok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Özel eğitime gereksinim duyan bireylerin kişisel ve sosyal problemlerine duyarlı olu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Özel Eğitim Kurumlarının İşlevle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Özel Eğitimdeki Gelişme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Özel eğitime gereksinim duyan bireylerin sorunları üzerinde durulurken onları rencide edebilecek durumlardan kaçınılması gerektiği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eastAsia="Calibri" w:cs="Calibri" w:ascii="Calibri" w:hAnsi="Calibri"/>
                <w:bCs w:val="false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 çalışmaları proje değerlendirme ölçeği ile değerlendirilebilir. Ayrıca öğrencilerin yazılı anlatımları da değerlendirilebilir.</w:t>
            </w:r>
          </w:p>
        </w:tc>
      </w:tr>
      <w:tr>
        <w:trPr>
          <w:trHeight w:val="2223" w:hRule="atLeast"/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473" w:right="113" w:hanging="0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2  - 06 MAR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Okul rehberlik hizmetlerinin amaç ve ilkelerini belirt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. OKUL REHBERLİKHİZMETLER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Rehberlik Hizmetlerinin Amacı ve Önem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 Rehberlik Hizmetlerinin Temel İlkeleri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[!] Okul rehberlik hizmetlerinin eğitim sürecinin önemli ve ayrılmaz bir boyutunu oluşturduğu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􀀗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Öğrenci çalışmaları açık uçlu sorular ile değerlendirilebilir.</w:t>
            </w:r>
          </w:p>
        </w:tc>
      </w:tr>
      <w:tr>
        <w:trPr>
          <w:trHeight w:val="844" w:hRule="atLeast"/>
          <w:cantSplit w:val="true"/>
        </w:trPr>
        <w:tc>
          <w:tcPr>
            <w:tcW w:w="1585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425"/>
        <w:gridCol w:w="425"/>
        <w:gridCol w:w="4395"/>
        <w:gridCol w:w="4394"/>
        <w:gridCol w:w="1276"/>
        <w:gridCol w:w="1275"/>
        <w:gridCol w:w="2694"/>
      </w:tblGrid>
      <w:tr>
        <w:trPr>
          <w:trHeight w:val="574" w:hRule="atLeast"/>
          <w:cantSplit w:val="true"/>
        </w:trPr>
        <w:tc>
          <w:tcPr>
            <w:tcW w:w="177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bCs w:val="false"/>
                <w:sz w:val="24"/>
              </w:rPr>
              <w:t>ÜNİTE : 3 - BİREYSEL FARKLILIKLAR VE EĞİTİM</w:t>
            </w:r>
          </w:p>
        </w:tc>
      </w:tr>
      <w:tr>
        <w:trPr>
          <w:trHeight w:val="671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51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9  - 13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Okul rehberlik servisi tarafından verilen hizmetleri sıra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Okul Rehberlik Servisinin verdiği Hizmet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Okul rehberlik hizmetlerinin eğitim sürecinin önemli ve ayrılmaz bir boyutunu oluşturduğu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açık uçlu sorular ile değerlendirilebilir.</w:t>
            </w:r>
          </w:p>
        </w:tc>
      </w:tr>
      <w:tr>
        <w:trPr>
          <w:trHeight w:val="128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16 - 20 MART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Okul rehberlik servisi tarafından verilen hizmetleri sıra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Okul Rehberlik Servisinin Hizmet Alan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Okul rehberlik hizmetlerinin eğitim sürecinin önemli ve ayrılmaz bir boyutunu oluşturduğu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açık uçlu sorular ile değerlendirilebilir.</w:t>
            </w:r>
          </w:p>
        </w:tc>
      </w:tr>
      <w:tr>
        <w:trPr>
          <w:trHeight w:val="1739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3 - 27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. DÖNEM 1. YAZILI SINAVI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. DÖNEM 1. YAZILI SINAV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Öğrencilerin ihtiyaç duyduğunda rehberlik hizmetlerinden yararlanmalarının doğal olduğu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ünite sonu değerlendirme testi ile değerlendirilebilir.</w:t>
            </w:r>
          </w:p>
        </w:tc>
      </w:tr>
      <w:tr>
        <w:trPr>
          <w:trHeight w:val="169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NİS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0 MART  - 03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Okul rehberlik hizmetlerinden yararlanmaya istekli olu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 Okul Rehberlik Servisinin Hizmet Alanları</w:t>
            </w:r>
          </w:p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Öğrencilerin ihtiyaç duyduğunda rehberlik hizmetlerinden yararlanmalarının doğal olduğu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ünite sonu değerlendirme testi ile değerlendirilebilir.</w:t>
            </w:r>
          </w:p>
        </w:tc>
      </w:tr>
      <w:tr>
        <w:trPr>
          <w:trHeight w:val="195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6  -  10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Okul rehberlik hizmetlerinden yararlanmaya istekli olu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Okul Rehberlik Servisinin Hizmet Alan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5"/>
      </w:tblGrid>
      <w:tr>
        <w:trPr>
          <w:trHeight w:val="844" w:hRule="atLeast"/>
          <w:cantSplit w:val="true"/>
        </w:trPr>
        <w:tc>
          <w:tcPr>
            <w:tcW w:w="15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5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431"/>
        <w:gridCol w:w="482"/>
        <w:gridCol w:w="11"/>
        <w:gridCol w:w="426"/>
        <w:gridCol w:w="430"/>
        <w:gridCol w:w="4388"/>
        <w:gridCol w:w="4394"/>
        <w:gridCol w:w="1276"/>
        <w:gridCol w:w="1275"/>
        <w:gridCol w:w="2694"/>
      </w:tblGrid>
      <w:tr>
        <w:trPr>
          <w:trHeight w:val="470" w:hRule="atLeast"/>
          <w:cantSplit w:val="true"/>
        </w:trPr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8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27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bCs/>
                <w:i w:val="false"/>
                <w:sz w:val="24"/>
              </w:rPr>
              <w:t>ÜNİTE: 4 - ÖĞRENME</w:t>
            </w:r>
          </w:p>
        </w:tc>
      </w:tr>
      <w:tr>
        <w:trPr>
          <w:trHeight w:val="685" w:hRule="atLeas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138" w:hRule="atLeas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3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NİSAN</w:t>
            </w:r>
          </w:p>
        </w:tc>
        <w:tc>
          <w:tcPr>
            <w:tcW w:w="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3 - 17 NİSA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Öğrenme ile bireyin çevreye uyumu arasındaki ilişkiy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  <w:u w:val="single"/>
              </w:rPr>
              <w:t>A. ÖĞRENMENİN DOĞAS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Bireyin öğrenmelerinin çevreye uyumunu kolaylaştırdığı vurgulan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açık uçlu sorular ile değerlendirilebilir.</w:t>
            </w:r>
          </w:p>
        </w:tc>
      </w:tr>
      <w:tr>
        <w:trPr>
          <w:trHeight w:val="1318" w:hRule="exac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0 - 24 NİSA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ğrenme kuramlarının görüşler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USAL EGEMENLİK KAVRAMI VE ATATÜRK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Öğrenme Kuram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  <w:t>[!]Belli başlı öğrenme kuramları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  <w:t>Çalışmalar öğrenci gözlem, sunu ve öz değerlendirme formları ile değerlendirilebilir.</w:t>
            </w:r>
          </w:p>
        </w:tc>
      </w:tr>
      <w:tr>
        <w:trPr>
          <w:trHeight w:val="1663" w:hRule="atLeas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7 NİSAN  - 01 MAYIS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Öğrenme kuramlarının görüşleri doğrultusunda kendi öğrenme sürecini değerlendir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Öğrenme Kuram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!]Belli başlı öğrenme kuramları incelenir.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Çalışmalar öğrenci gözlem, sunu ve öz değerlendirme formları ile değerlendirilebilir.</w:t>
            </w:r>
          </w:p>
        </w:tc>
      </w:tr>
      <w:tr>
        <w:trPr>
          <w:trHeight w:val="1609" w:hRule="atLeas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YIS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4 - 08 MAYIS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Belli başlı öğrenme biçimlerini (öğrenme stilleri) ve özelliklerini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ğrenme Biçimleri (Stiller)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Öğrenme Kuramlarına göre  öğrenme sürec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Öğrenme biçimleri (stilleri) ve özellikleri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Çalışmalar grup değerlendirme formu ile değerlendirilebilir.</w:t>
            </w:r>
          </w:p>
        </w:tc>
      </w:tr>
      <w:tr>
        <w:trPr>
          <w:trHeight w:val="2023" w:hRule="atLeas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 - 15 MAYIS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Belli başlı öğrenme biçimlerini (öğrenme stilleri) ve özelliklerini açıkla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Öğrenme Biçimleri (Stiller)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Öğrenme Kuramlarına göre öğrenme sürec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Öğrenme biçimleri (stilleri) ve özellikleri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Çalışmalar grup değerlendirme formu ile değerlendirilebilir.</w:t>
            </w:r>
          </w:p>
        </w:tc>
      </w:tr>
      <w:tr>
        <w:trPr>
          <w:trHeight w:val="844" w:hRule="atLeast"/>
          <w:cantSplit w:val="true"/>
        </w:trPr>
        <w:tc>
          <w:tcPr>
            <w:tcW w:w="15855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 w:val="false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4-2015 EĞİTİM ÖĞRETİM YILI .......................................................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EĞİTİM PSİKOLOJİS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80"/>
        <w:gridCol w:w="436"/>
        <w:gridCol w:w="425"/>
        <w:gridCol w:w="4396"/>
        <w:gridCol w:w="4394"/>
        <w:gridCol w:w="1276"/>
        <w:gridCol w:w="1275"/>
        <w:gridCol w:w="2694"/>
      </w:tblGrid>
      <w:tr>
        <w:trPr>
          <w:trHeight w:val="372" w:hRule="atLeast"/>
          <w:cantSplit w:val="true"/>
        </w:trPr>
        <w:tc>
          <w:tcPr>
            <w:tcW w:w="177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5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4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ÖĞRENME</w:t>
            </w:r>
          </w:p>
        </w:tc>
      </w:tr>
      <w:tr>
        <w:trPr>
          <w:trHeight w:val="627" w:hRule="atLeast"/>
          <w:cantSplit w:val="true"/>
        </w:trPr>
        <w:tc>
          <w:tcPr>
            <w:tcW w:w="42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32" w:hRule="atLeast"/>
          <w:cantSplit w:val="true"/>
        </w:trPr>
        <w:tc>
          <w:tcPr>
            <w:tcW w:w="42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MAYIS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MAYIS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Kendi öğrenme sürecini öğrenme biçimlerini dikkate alarak değerlendiri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19 Mayıs Atatürk’ü anma ve gençlik ve spor bayramının anlam ve önemi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me Biçimleri (Stiller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 Öğrenme biçimleri (stilleri) ve özellikleri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Çalışmalar grup değerlendirme formu ile değerlendirilebilir.</w:t>
            </w:r>
          </w:p>
        </w:tc>
      </w:tr>
      <w:tr>
        <w:trPr>
          <w:trHeight w:val="1085" w:hRule="atLeast"/>
          <w:cantSplit w:val="true"/>
        </w:trPr>
        <w:tc>
          <w:tcPr>
            <w:tcW w:w="42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5  - 29 MAYIS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 DÖNEM 2. YAZILI SINAVI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 DÖNEM 2. YAZILI SINAV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[!]Öğrenmeyi etkileyen içsel ve dışsal faktörler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􀀗</w:t>
            </w:r>
            <w:r>
              <w:rPr>
                <w:rFonts w:eastAsia="Calibri" w:cs="Calibri" w:ascii="Calibri" w:hAnsi="Calibri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Öğrenci çalışmaları sunu ve proje değerlendirme ölçeği ile değerlendirilebilir.</w:t>
            </w:r>
          </w:p>
        </w:tc>
      </w:tr>
      <w:tr>
        <w:trPr>
          <w:trHeight w:val="939" w:hRule="atLeast"/>
          <w:cantSplit w:val="true"/>
        </w:trPr>
        <w:tc>
          <w:tcPr>
            <w:tcW w:w="42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HAZİRAN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1  - 05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Etkili bir öğrenmenin gerçekleşmesine etki eden faktörleri örneklerle açıkla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Bireyden Kaynaklanan Faktör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42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08  - 12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 Sürdürülebilir bir yaşam için öğrenmenin gerekliliğine inanır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Çevreden Kaynaklanan Faktör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􀀗</w:t>
            </w:r>
            <w:r>
              <w:rPr>
                <w:rFonts w:cs="Calibri" w:ascii="Calibri" w:hAnsi="Calibri"/>
                <w:sz w:val="16"/>
                <w:szCs w:val="16"/>
              </w:rPr>
              <w:t>Öğrencilerin çalışmaları ürün dosyası ve ünite sonu değerlendirme testi ile değerlendirilebilir.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*10. sınıflar EĞİTİM PSİKOLOJİSİ dersi yıllık planı, Program, Amaç ve Davranışlar açısından Talim ve Terbiye Kurulu Başkanlığı'nın 09.03.2009 tarih ve  25  sayılı   kararından,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an muhtevası bakımından 2551 sayılı Tebliğler Dergisi'nde yayımlanan Planlı Çalışma Yönergesi'nden ve</w:t>
      </w:r>
    </w:p>
    <w:p>
      <w:pPr>
        <w:pStyle w:val="Normal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** Atatürkçülük konuları 2104  ve 2488 sayılı Tebliğler Dergilerinden alıntılanmıştır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eastAsia="Batang;바탕" w:cs="Calibri" w:ascii="Calibri" w:hAnsi="Calibri"/>
          <w:b/>
        </w:rPr>
        <w:t>Önder  CAN                        Gülşen ÖLÇMELER</w:t>
        <w:tab/>
        <w:t xml:space="preserve">               İbrahim ABA</w:t>
        <w:tab/>
        <w:tab/>
        <w:t>Erkan AKGÜN               Kadriye TUĞBA AKMEŞE</w:t>
        <w:tab/>
        <w:tab/>
        <w:t xml:space="preserve">                                UYGUNDUR</w:t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 </w:t>
      </w:r>
      <w:r>
        <w:rPr>
          <w:rFonts w:cs="Calibri" w:ascii="Calibri" w:hAnsi="Calibri"/>
          <w:b w:val="false"/>
        </w:rPr>
        <w:t>Felsefe Grubu Öğr</w:t>
      </w:r>
      <w:r>
        <w:rPr>
          <w:rFonts w:cs="Calibri" w:ascii="Calibri" w:hAnsi="Calibri"/>
          <w:b w:val="false"/>
          <w:lang w:val="tr-TR"/>
        </w:rPr>
        <w:t>t.</w:t>
      </w:r>
      <w:r>
        <w:rPr>
          <w:rFonts w:cs="Calibri" w:ascii="Calibri" w:hAnsi="Calibri"/>
          <w:b w:val="false"/>
        </w:rPr>
        <w:t xml:space="preserve"> </w:t>
        <w:tab/>
        <w:t xml:space="preserve"> </w:t>
      </w:r>
      <w:r>
        <w:rPr>
          <w:rFonts w:cs="Calibri" w:ascii="Calibri" w:hAnsi="Calibri"/>
          <w:b w:val="false"/>
          <w:lang w:val="tr-TR"/>
        </w:rPr>
        <w:t xml:space="preserve">       </w:t>
      </w:r>
      <w:r>
        <w:rPr>
          <w:rFonts w:cs="Calibri" w:ascii="Calibri" w:hAnsi="Calibri"/>
          <w:b w:val="false"/>
        </w:rPr>
        <w:t>Felsefe Grubu Öğr</w:t>
      </w:r>
      <w:r>
        <w:rPr>
          <w:rFonts w:cs="Calibri" w:ascii="Calibri" w:hAnsi="Calibri"/>
          <w:b w:val="false"/>
          <w:lang w:val="tr-TR"/>
        </w:rPr>
        <w:t xml:space="preserve">t.             </w:t>
      </w:r>
      <w:r>
        <w:rPr>
          <w:rFonts w:cs="Calibri" w:ascii="Calibri" w:hAnsi="Calibri"/>
          <w:b w:val="false"/>
        </w:rPr>
        <w:t>Felsefe Grubu Öğr</w:t>
      </w:r>
      <w:r>
        <w:rPr>
          <w:rFonts w:cs="Calibri" w:ascii="Calibri" w:hAnsi="Calibri"/>
          <w:b w:val="false"/>
          <w:lang w:val="tr-TR"/>
        </w:rPr>
        <w:t>t.</w:t>
      </w:r>
      <w:r>
        <w:rPr>
          <w:rFonts w:cs="Calibri" w:ascii="Calibri" w:hAnsi="Calibri"/>
          <w:b w:val="false"/>
        </w:rPr>
        <w:tab/>
      </w:r>
      <w:r>
        <w:rPr>
          <w:rFonts w:cs="Calibri" w:ascii="Calibri" w:hAnsi="Calibri"/>
          <w:b w:val="false"/>
          <w:lang w:val="tr-TR"/>
        </w:rPr>
        <w:t xml:space="preserve">            Felsefe Grubu Öğrt.            Felsefe Grubu Öğrt.     </w:t>
        <w:tab/>
      </w:r>
      <w:r>
        <w:rPr>
          <w:rFonts w:cs="Calibri" w:ascii="Calibri" w:hAnsi="Calibri"/>
          <w:b w:val="false"/>
        </w:rPr>
        <w:tab/>
      </w:r>
      <w:r>
        <w:rPr>
          <w:rFonts w:cs="Calibri" w:ascii="Calibri" w:hAnsi="Calibri"/>
        </w:rPr>
        <w:t xml:space="preserve"> </w:t>
        <w:tab/>
        <w:tab/>
        <w:t xml:space="preserve"> 15.09.2014</w:t>
      </w:r>
      <w:r>
        <w:rPr>
          <w:rFonts w:cs="Calibri" w:ascii="Calibri" w:hAnsi="Calibri"/>
          <w:b w:val="false"/>
        </w:rPr>
        <w:tab/>
        <w:tab/>
        <w:tab/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Heading4"/>
        <w:ind w:left="12036" w:firstLine="708"/>
        <w:jc w:val="left"/>
        <w:rPr>
          <w:rFonts w:ascii="Calibri" w:hAnsi="Calibri" w:cs="Calibri"/>
          <w:b w:val="false"/>
          <w:b w:val="false"/>
          <w:u w:val="single"/>
        </w:rPr>
      </w:pP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  <w:tab/>
        <w:t>Okul Müdürü</w:t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sectPr>
      <w:type w:val="nextPage"/>
      <w:pgSz w:orient="landscape" w:w="16838" w:h="11906"/>
      <w:pgMar w:left="567" w:right="96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bCs w:val="fals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Batang;바탕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onMetniChar">
    <w:name w:val="Balon Metni Char"/>
    <w:qFormat/>
    <w:rPr>
      <w:rFonts w:ascii="Tahoma" w:hAnsi="Tahoma" w:cs="Tahoma"/>
      <w:bCs/>
      <w:sz w:val="16"/>
      <w:szCs w:val="16"/>
    </w:rPr>
  </w:style>
  <w:style w:type="character" w:styleId="Balk4Char">
    <w:name w:val="Başlık 4 Char"/>
    <w:qFormat/>
    <w:rPr>
      <w:rFonts w:ascii="Tahoma" w:hAnsi="Tahoma" w:eastAsia="Batang;바탕" w:cs="Tahoma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bCs w:val="false"/>
      <w:szCs w:val="20"/>
    </w:rPr>
  </w:style>
  <w:style w:type="paragraph" w:styleId="BalonMetni">
    <w:name w:val="Balon Metni"/>
    <w:basedOn w:val="Normal"/>
    <w:qFormat/>
    <w:pPr/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43:00Z</dcterms:created>
  <dc:creator>atatürk lisesi</dc:creator>
  <dc:description/>
  <cp:keywords/>
  <dc:language>en-US</dc:language>
  <cp:lastModifiedBy>ERKAN</cp:lastModifiedBy>
  <cp:lastPrinted>2010-08-25T12:26:00Z</cp:lastPrinted>
  <dcterms:modified xsi:type="dcterms:W3CDTF">2014-09-09T07:38:00Z</dcterms:modified>
  <cp:revision>28</cp:revision>
  <dc:subject/>
  <dc:title>A M A S Y A   A T A T Ü R K   L İ S E S İ   Ü N İ T E L E Ş T İ R İ L M İ Ş   Y I L L I K   D E R S   P L A N I          SOSYOLOJİ   DERSİ</dc:title>
</cp:coreProperties>
</file>