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0pt" to="21.2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6285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0pt" to="60.9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838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0pt" to="80.7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257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0pt" to="120.4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4665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0pt" to="140.3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8855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0pt" to="180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3045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0pt" to="219.7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5615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0pt" to="338.8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771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0pt" to="358.6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5447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0pt" to="517.4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6565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0pt" to="537.3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5866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0pt" to="557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</wp:posOffset>
                </wp:positionH>
                <wp:positionV relativeFrom="paragraph">
                  <wp:posOffset>-175260</wp:posOffset>
                </wp:positionV>
                <wp:extent cx="17780" cy="0"/>
                <wp:effectExtent l="635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-13.8pt" to="41.05pt,-1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950</wp:posOffset>
                </wp:positionH>
                <wp:positionV relativeFrom="paragraph">
                  <wp:posOffset>-175260</wp:posOffset>
                </wp:positionV>
                <wp:extent cx="1778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-13.8pt" to="199.85pt,-1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89805</wp:posOffset>
                </wp:positionH>
                <wp:positionV relativeFrom="paragraph">
                  <wp:posOffset>-175260</wp:posOffset>
                </wp:positionV>
                <wp:extent cx="17780" cy="0"/>
                <wp:effectExtent l="635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-13.8pt" to="378.5pt,-1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1900</wp:posOffset>
                </wp:positionH>
                <wp:positionV relativeFrom="paragraph">
                  <wp:posOffset>-175260</wp:posOffset>
                </wp:positionV>
                <wp:extent cx="1778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-13.8pt" to="398.35pt,-1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1.3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095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6.05pt" to="21.2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190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.05pt" to="41.0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190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.05pt" to="41.0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6285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.05pt" to="60.9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8380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6.05pt" to="80.7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0475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.05pt" to="100.6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12570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6.05pt" to="120.4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64665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6.05pt" to="140.3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6760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6.05pt" to="160.1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8855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.05pt" to="180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0950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6.05pt" to="199.8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3045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6.05pt" to="219.7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5140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6.05pt" to="239.5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7235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6.05pt" to="259.4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9330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6.05pt" to="279.2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1425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6.05pt" to="299.1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3520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6.05pt" to="318.9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5615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6.05pt" to="338.8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37710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6.05pt" to="358.6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9805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6.05pt" to="378.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41900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6.05pt" to="398.3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93995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6.05pt" to="418.2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46090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6.05pt" to="438.0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98185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6.05pt" to="457.9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0280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6.05pt" to="477.7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02375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6.05pt" to="497.6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54470</wp:posOffset>
                </wp:positionH>
                <wp:positionV relativeFrom="paragraph">
                  <wp:posOffset>76835</wp:posOffset>
                </wp:positionV>
                <wp:extent cx="17780" cy="0"/>
                <wp:effectExtent l="635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6.05pt" to="517.4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06565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6.05pt" to="537.3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58660</wp:posOffset>
                </wp:positionH>
                <wp:positionV relativeFrom="paragraph">
                  <wp:posOffset>76835</wp:posOffset>
                </wp:positionV>
                <wp:extent cx="17780" cy="0"/>
                <wp:effectExtent l="0" t="8255" r="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.05pt" to="557.1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5140</wp:posOffset>
                </wp:positionH>
                <wp:positionV relativeFrom="paragraph">
                  <wp:posOffset>-350520</wp:posOffset>
                </wp:positionV>
                <wp:extent cx="17780" cy="0"/>
                <wp:effectExtent l="0" t="8255" r="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-27.6pt" to="239.55pt,-2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3995</wp:posOffset>
                </wp:positionH>
                <wp:positionV relativeFrom="paragraph">
                  <wp:posOffset>-350520</wp:posOffset>
                </wp:positionV>
                <wp:extent cx="17780" cy="0"/>
                <wp:effectExtent l="0" t="8255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-27.6pt" to="418.2pt,-2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1.3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2095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12.1pt" to="21.2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4190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2.1pt" to="41.0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190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2.1pt" to="41.0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6285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2.1pt" to="60.9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8380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2.1pt" to="80.7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60475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2.1pt" to="100.6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12570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2.1pt" to="120.4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4665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2.1pt" to="140.3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16760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2.1pt" to="160.1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68855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2.1pt" to="180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20950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2.1pt" to="199.8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73045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2.1pt" to="219.7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5140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2.1pt" to="239.5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77235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1pt" to="259.4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29330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2.1pt" to="279.2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81425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2.1pt" to="299.1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3520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2.1pt" to="318.9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85615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2.1pt" to="338.8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37710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2.1pt" to="358.6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89805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2.1pt" to="378.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41900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2.1pt" to="398.3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93995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12.1pt" to="418.2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46090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12.1pt" to="438.0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98185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12.1pt" to="457.9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50280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2.1pt" to="477.7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02375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12.1pt" to="497.6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54470</wp:posOffset>
                </wp:positionH>
                <wp:positionV relativeFrom="paragraph">
                  <wp:posOffset>153670</wp:posOffset>
                </wp:positionV>
                <wp:extent cx="17780" cy="0"/>
                <wp:effectExtent l="635" t="8255" r="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12.1pt" to="517.4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06565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2.1pt" to="537.3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58660</wp:posOffset>
                </wp:positionH>
                <wp:positionV relativeFrom="paragraph">
                  <wp:posOffset>153670</wp:posOffset>
                </wp:positionV>
                <wp:extent cx="17780" cy="0"/>
                <wp:effectExtent l="0" t="8255" r="0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12.1pt" to="557.15pt,1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3520</wp:posOffset>
                </wp:positionH>
                <wp:positionV relativeFrom="paragraph">
                  <wp:posOffset>-525780</wp:posOffset>
                </wp:positionV>
                <wp:extent cx="17780" cy="0"/>
                <wp:effectExtent l="635" t="8255" r="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-41.4pt" to="318.95pt,-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6090</wp:posOffset>
                </wp:positionH>
                <wp:positionV relativeFrom="paragraph">
                  <wp:posOffset>-525780</wp:posOffset>
                </wp:positionV>
                <wp:extent cx="17780" cy="0"/>
                <wp:effectExtent l="635" t="8255" r="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-41.4pt" to="438.05pt,-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1.3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095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.35pt" to="21.2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4190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.35pt" to="41.0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4190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.35pt" to="41.0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6285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.35pt" to="60.9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08380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4.35pt" to="80.7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60475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.35pt" to="100.6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12570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4.35pt" to="120.4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64665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.35pt" to="140.3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16760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4.35pt" to="160.1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68855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4.35pt" to="180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20950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4.35pt" to="199.8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73045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.35pt" to="219.7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25140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.35pt" to="239.5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77235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4.35pt" to="259.4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9330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4.35pt" to="279.2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81425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4.35pt" to="299.1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33520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.35pt" to="318.9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85615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.35pt" to="338.8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37710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4.35pt" to="358.6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89805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4.35pt" to="378.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41900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4.35pt" to="398.3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93995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4.35pt" to="418.2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46090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4.35pt" to="438.0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98185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4.35pt" to="457.9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050280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4.35pt" to="477.7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02375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4.35pt" to="497.6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54470</wp:posOffset>
                </wp:positionH>
                <wp:positionV relativeFrom="paragraph">
                  <wp:posOffset>55245</wp:posOffset>
                </wp:positionV>
                <wp:extent cx="17780" cy="0"/>
                <wp:effectExtent l="635" t="8255" r="0" b="825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4.35pt" to="517.4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06565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.35pt" to="537.3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058660</wp:posOffset>
                </wp:positionH>
                <wp:positionV relativeFrom="paragraph">
                  <wp:posOffset>55245</wp:posOffset>
                </wp:positionV>
                <wp:extent cx="17780" cy="0"/>
                <wp:effectExtent l="0" t="8255" r="0" b="825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4.35pt" to="557.1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1.3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2095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10.4pt" to="21.2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4190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0.4pt" to="41.0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4190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0.4pt" to="41.0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56285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0.4pt" to="60.9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08380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0.4pt" to="80.7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60475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0.4pt" to="100.6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12570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0.4pt" to="120.4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64665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0.4pt" to="140.3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16760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0.4pt" to="160.1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68855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0.4pt" to="180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0950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0.4pt" to="199.8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73045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0.4pt" to="219.7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25140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0.4pt" to="239.5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77235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0.4pt" to="259.4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29330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0.4pt" to="279.2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81425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0.4pt" to="299.1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33520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0.4pt" to="318.9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85615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0.4pt" to="338.8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37710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0.4pt" to="358.6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89805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0.4pt" to="378.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41900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0.4pt" to="398.3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93995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10.4pt" to="418.2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46090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10.4pt" to="438.0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98185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10.4pt" to="457.9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050280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0.4pt" to="477.7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02375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10.4pt" to="497.6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54470</wp:posOffset>
                </wp:positionH>
                <wp:positionV relativeFrom="paragraph">
                  <wp:posOffset>132080</wp:posOffset>
                </wp:positionV>
                <wp:extent cx="17780" cy="0"/>
                <wp:effectExtent l="635" t="8255" r="0" b="825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10.4pt" to="517.4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06565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0.4pt" to="537.3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058660</wp:posOffset>
                </wp:positionH>
                <wp:positionV relativeFrom="paragraph">
                  <wp:posOffset>132080</wp:posOffset>
                </wp:positionV>
                <wp:extent cx="17780" cy="0"/>
                <wp:effectExtent l="0" t="8255" r="0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10.4pt" to="557.1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051560</wp:posOffset>
                </wp:positionV>
                <wp:extent cx="17780" cy="0"/>
                <wp:effectExtent l="0" t="8255" r="0" b="825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2.8pt" to="1.35pt,-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190</wp:posOffset>
                </wp:positionH>
                <wp:positionV relativeFrom="paragraph">
                  <wp:posOffset>-1051560</wp:posOffset>
                </wp:positionV>
                <wp:extent cx="17780" cy="0"/>
                <wp:effectExtent l="635" t="8255" r="0" b="825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-82.8pt" to="41.05pt,-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6760</wp:posOffset>
                </wp:positionH>
                <wp:positionV relativeFrom="paragraph">
                  <wp:posOffset>-1051560</wp:posOffset>
                </wp:positionV>
                <wp:extent cx="17780" cy="0"/>
                <wp:effectExtent l="635" t="8255" r="0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-82.8pt" to="160.15pt,-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98185</wp:posOffset>
                </wp:positionH>
                <wp:positionV relativeFrom="paragraph">
                  <wp:posOffset>-1051560</wp:posOffset>
                </wp:positionV>
                <wp:extent cx="17780" cy="0"/>
                <wp:effectExtent l="0" t="8255" r="0" b="825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-82.8pt" to="457.9pt,-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0280</wp:posOffset>
                </wp:positionH>
                <wp:positionV relativeFrom="paragraph">
                  <wp:posOffset>-1051560</wp:posOffset>
                </wp:positionV>
                <wp:extent cx="17780" cy="0"/>
                <wp:effectExtent l="0" t="8255" r="0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-82.8pt" to="477.75pt,-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02375</wp:posOffset>
                </wp:positionH>
                <wp:positionV relativeFrom="paragraph">
                  <wp:posOffset>-1051560</wp:posOffset>
                </wp:positionV>
                <wp:extent cx="17780" cy="0"/>
                <wp:effectExtent l="0" t="8255" r="0" b="82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-82.8pt" to="497.6pt,-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0475</wp:posOffset>
                </wp:positionH>
                <wp:positionV relativeFrom="paragraph">
                  <wp:posOffset>-1226820</wp:posOffset>
                </wp:positionV>
                <wp:extent cx="17780" cy="0"/>
                <wp:effectExtent l="0" t="8255" r="0" b="825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-96.6pt" to="100.6pt,-9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7235</wp:posOffset>
                </wp:positionH>
                <wp:positionV relativeFrom="paragraph">
                  <wp:posOffset>-1226820</wp:posOffset>
                </wp:positionV>
                <wp:extent cx="17780" cy="0"/>
                <wp:effectExtent l="635" t="8255" r="0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-96.6pt" to="259.4pt,-9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9330</wp:posOffset>
                </wp:positionH>
                <wp:positionV relativeFrom="paragraph">
                  <wp:posOffset>-1226820</wp:posOffset>
                </wp:positionV>
                <wp:extent cx="17780" cy="0"/>
                <wp:effectExtent l="0" t="8255" r="0" b="825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-96.6pt" to="279.25pt,-9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1425</wp:posOffset>
                </wp:positionH>
                <wp:positionV relativeFrom="paragraph">
                  <wp:posOffset>-1226820</wp:posOffset>
                </wp:positionV>
                <wp:extent cx="17780" cy="0"/>
                <wp:effectExtent l="0" t="8255" r="0" b="825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-96.6pt" to="299.1pt,-9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1.3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2095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.65pt" to="21.2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4190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.65pt" to="41.0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4190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.65pt" to="41.0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56285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.65pt" to="60.9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08380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.65pt" to="80.7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60475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.65pt" to="100.6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12570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.65pt" to="120.4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64665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2.65pt" to="140.3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16760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.65pt" to="160.1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68855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.65pt" to="180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20950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2.65pt" to="199.8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73045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2.65pt" to="219.7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25140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65pt" to="239.5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77235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.65pt" to="259.4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29330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2.65pt" to="279.2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81425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2.65pt" to="299.1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33520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.65pt" to="318.9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85615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.65pt" to="338.8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37710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2.65pt" to="358.6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89805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.65pt" to="378.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41900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.65pt" to="398.3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93995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2.65pt" to="418.2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46090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2.65pt" to="438.0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98185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2.65pt" to="457.9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050280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.65pt" to="477.7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302375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2.65pt" to="497.6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554470</wp:posOffset>
                </wp:positionH>
                <wp:positionV relativeFrom="paragraph">
                  <wp:posOffset>33655</wp:posOffset>
                </wp:positionV>
                <wp:extent cx="17780" cy="0"/>
                <wp:effectExtent l="635" t="8255" r="0" b="825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2.65pt" to="517.4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06565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.65pt" to="537.3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058660</wp:posOffset>
                </wp:positionH>
                <wp:positionV relativeFrom="paragraph">
                  <wp:posOffset>33655</wp:posOffset>
                </wp:positionV>
                <wp:extent cx="17780" cy="0"/>
                <wp:effectExtent l="0" t="8255" r="0" b="825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2.65pt" to="557.1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pt" to="1.3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2095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2.5pt" to="21.2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4190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2.5pt" to="41.0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4190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2.5pt" to="41.0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56285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2.5pt" to="60.9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08380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2.5pt" to="80.7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60475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2.5pt" to="100.6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12570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2.5pt" to="120.4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64665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22.5pt" to="140.3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16760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2.5pt" to="160.1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68855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2.5pt" to="180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20950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22.5pt" to="199.8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73045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22.5pt" to="219.7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25140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2.5pt" to="239.5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77235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2.5pt" to="259.4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29330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22.5pt" to="279.2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81425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22.5pt" to="299.1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33520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2.5pt" to="318.9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85615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2.5pt" to="338.8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37710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22.5pt" to="358.6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89805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2.5pt" to="378.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041900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2.5pt" to="398.3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93995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22.5pt" to="418.2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546090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22.5pt" to="438.0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98185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22.5pt" to="457.9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050280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2.5pt" to="477.7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302375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22.5pt" to="497.6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554470</wp:posOffset>
                </wp:positionH>
                <wp:positionV relativeFrom="paragraph">
                  <wp:posOffset>285750</wp:posOffset>
                </wp:positionV>
                <wp:extent cx="17780" cy="0"/>
                <wp:effectExtent l="635" t="8255" r="0" b="825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22.5pt" to="517.4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806565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2.5pt" to="537.3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058660</wp:posOffset>
                </wp:positionH>
                <wp:positionV relativeFrom="paragraph">
                  <wp:posOffset>285750</wp:posOffset>
                </wp:positionV>
                <wp:extent cx="17780" cy="0"/>
                <wp:effectExtent l="0" t="8255" r="0" b="825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22.5pt" to="557.15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35pt" to="1.3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2095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2.35pt" to="21.2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4190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2.35pt" to="41.0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4190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2.35pt" to="41.0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56285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2.35pt" to="60.9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08380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42.35pt" to="80.7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60475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2.35pt" to="100.6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12570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42.35pt" to="120.4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64665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2.35pt" to="140.3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16760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42.35pt" to="160.1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68855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42.35pt" to="180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20950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42.35pt" to="199.8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73045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2.35pt" to="219.7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25140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2.35pt" to="239.5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42.35pt" to="259.4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29330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42.35pt" to="279.2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81425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42.35pt" to="299.1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33520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2.35pt" to="318.9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85615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2.35pt" to="338.8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37710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42.35pt" to="358.6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89805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42.35pt" to="378.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041900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42.35pt" to="398.3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293995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42.35pt" to="418.2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546090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42.35pt" to="438.0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798185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42.35pt" to="457.9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050280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42.35pt" to="477.7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302375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42.35pt" to="497.6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554470</wp:posOffset>
                </wp:positionH>
                <wp:positionV relativeFrom="paragraph">
                  <wp:posOffset>537845</wp:posOffset>
                </wp:positionV>
                <wp:extent cx="17780" cy="0"/>
                <wp:effectExtent l="635" t="8255" r="0" b="825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42.35pt" to="517.4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806565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2.35pt" to="537.3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058660</wp:posOffset>
                </wp:positionH>
                <wp:positionV relativeFrom="paragraph">
                  <wp:posOffset>537845</wp:posOffset>
                </wp:positionV>
                <wp:extent cx="17780" cy="0"/>
                <wp:effectExtent l="0" t="8255" r="0" b="825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42.35pt" to="557.15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2pt" to="1.3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2095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62.2pt" to="21.2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4190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2.2pt" to="41.0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04190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2.2pt" to="41.0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56285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2.2pt" to="60.9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08380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62.2pt" to="80.7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60475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2.2pt" to="100.6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512570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62.2pt" to="120.4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64665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62.2pt" to="140.3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16760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62.2pt" to="160.1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268855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2.2pt" to="180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20950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62.2pt" to="199.8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73045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62.2pt" to="219.7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25140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62.2pt" to="239.5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77235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62.2pt" to="259.4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29330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62.2pt" to="279.2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781425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62.2pt" to="299.1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033520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62.2pt" to="318.9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285615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62.2pt" to="338.8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537710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62.2pt" to="358.6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789805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62.2pt" to="378.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41900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62.2pt" to="398.3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293995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62.2pt" to="418.2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546090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62.2pt" to="438.0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798185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62.2pt" to="457.9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050280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62.2pt" to="477.7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302375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62.2pt" to="497.6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554470</wp:posOffset>
                </wp:positionH>
                <wp:positionV relativeFrom="paragraph">
                  <wp:posOffset>789940</wp:posOffset>
                </wp:positionV>
                <wp:extent cx="17780" cy="0"/>
                <wp:effectExtent l="635" t="8255" r="0" b="825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62.2pt" to="517.4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806565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62.2pt" to="537.3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058660</wp:posOffset>
                </wp:positionH>
                <wp:positionV relativeFrom="paragraph">
                  <wp:posOffset>789940</wp:posOffset>
                </wp:positionV>
                <wp:extent cx="17780" cy="0"/>
                <wp:effectExtent l="0" t="8255" r="0" b="825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2.2pt" to="557.1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.05pt" to="1.3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2095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82.05pt" to="21.2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4190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82.05pt" to="41.0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04190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82.05pt" to="41.0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56285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2.05pt" to="60.9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08380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82.05pt" to="80.7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60475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82.05pt" to="100.6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12570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82.05pt" to="120.4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64665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82.05pt" to="140.3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16760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82.05pt" to="160.1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68855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82.05pt" to="180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20950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82.05pt" to="199.8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73045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82.05pt" to="219.7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25140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82.05pt" to="239.5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77235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82.05pt" to="259.4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529330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82.05pt" to="279.2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81425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82.05pt" to="299.1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033520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2.05pt" to="318.9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285615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82.05pt" to="338.8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37710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82.05pt" to="358.6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789805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82.05pt" to="378.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041900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82.05pt" to="398.3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293995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82.05pt" to="418.2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546090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82.05pt" to="438.0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798185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82.05pt" to="457.9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050280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82.05pt" to="477.7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302375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82.05pt" to="497.6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554470</wp:posOffset>
                </wp:positionH>
                <wp:positionV relativeFrom="paragraph">
                  <wp:posOffset>1042035</wp:posOffset>
                </wp:positionV>
                <wp:extent cx="17780" cy="0"/>
                <wp:effectExtent l="635" t="8255" r="0" b="825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82.05pt" to="517.4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806565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82.05pt" to="537.3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058660</wp:posOffset>
                </wp:positionH>
                <wp:positionV relativeFrom="paragraph">
                  <wp:posOffset>1042035</wp:posOffset>
                </wp:positionV>
                <wp:extent cx="17780" cy="0"/>
                <wp:effectExtent l="0" t="8255" r="0" b="825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82.05pt" to="557.15pt,8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0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1.9pt" to="1.3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52095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101.9pt" to="21.2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04190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01.9pt" to="41.0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04190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01.9pt" to="41.0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56285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01.9pt" to="60.9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08380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01.9pt" to="80.7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60475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01.9pt" to="100.6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512570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01.9pt" to="120.4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64665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01.9pt" to="140.3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16760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01.9pt" to="160.1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68855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01.9pt" to="180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520950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01.9pt" to="199.8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73045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01.9pt" to="219.7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25140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01.9pt" to="239.5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77235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01.9pt" to="259.4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529330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01.9pt" to="279.2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781425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01.9pt" to="299.1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33520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01.9pt" to="318.9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85615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01.9pt" to="338.8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37710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01.9pt" to="358.6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789805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01.9pt" to="378.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41900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01.9pt" to="398.3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293995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101.9pt" to="418.2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546090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101.9pt" to="438.0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798185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101.9pt" to="457.9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050280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01.9pt" to="477.7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302375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101.9pt" to="497.6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554470</wp:posOffset>
                </wp:positionH>
                <wp:positionV relativeFrom="paragraph">
                  <wp:posOffset>1294130</wp:posOffset>
                </wp:positionV>
                <wp:extent cx="17780" cy="0"/>
                <wp:effectExtent l="635" t="8255" r="0" b="825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101.9pt" to="517.4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806565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01.9pt" to="537.3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058660</wp:posOffset>
                </wp:positionH>
                <wp:positionV relativeFrom="paragraph">
                  <wp:posOffset>1294130</wp:posOffset>
                </wp:positionV>
                <wp:extent cx="17780" cy="0"/>
                <wp:effectExtent l="0" t="8255" r="0" b="825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101.9pt" to="557.15pt,1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0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1.75pt" to="1.3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52095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121.75pt" to="21.2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04190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21.75pt" to="41.0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04190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21.75pt" to="41.0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56285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21.75pt" to="60.9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08380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21.75pt" to="80.7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260475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21.75pt" to="100.6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12570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21.75pt" to="120.4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64665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21.75pt" to="140.3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016760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21.75pt" to="160.1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68855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21.75pt" to="180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520950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21.75pt" to="199.8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773045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21.75pt" to="219.7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025140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21.75pt" to="239.5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77235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1.75pt" to="259.4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529330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21.75pt" to="279.2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781425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21.75pt" to="299.1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33520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21.75pt" to="318.9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285615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21.75pt" to="338.8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37710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21.75pt" to="358.6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789805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21.75pt" to="378.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041900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21.75pt" to="398.3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93995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121.75pt" to="418.2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546090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121.75pt" to="438.0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798185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121.75pt" to="457.9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050280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21.75pt" to="477.7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302375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121.75pt" to="497.6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554470</wp:posOffset>
                </wp:positionH>
                <wp:positionV relativeFrom="paragraph">
                  <wp:posOffset>1546225</wp:posOffset>
                </wp:positionV>
                <wp:extent cx="17780" cy="0"/>
                <wp:effectExtent l="635" t="8255" r="0" b="825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121.75pt" to="517.4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06565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21.75pt" to="537.3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058660</wp:posOffset>
                </wp:positionH>
                <wp:positionV relativeFrom="paragraph">
                  <wp:posOffset>1546225</wp:posOffset>
                </wp:positionV>
                <wp:extent cx="17780" cy="0"/>
                <wp:effectExtent l="0" t="8255" r="0" b="825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121.75pt" to="557.15pt,1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0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6pt" to="1.3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52095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141.6pt" to="21.2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04190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41.6pt" to="41.0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04190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41.6pt" to="41.0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56285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41.6pt" to="60.9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08380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41.6pt" to="80.7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60475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41.6pt" to="100.6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12570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41.6pt" to="120.4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764665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41.6pt" to="140.3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016760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41.6pt" to="160.1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268855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41.6pt" to="180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520950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41.6pt" to="199.8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773045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41.6pt" to="219.7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25140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41.6pt" to="239.5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277235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41.6pt" to="259.4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529330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41.6pt" to="279.2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781425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41.6pt" to="299.1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033520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41.6pt" to="318.9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285615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41.6pt" to="338.8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537710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41.6pt" to="358.6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789805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41.6pt" to="378.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041900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41.6pt" to="398.3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293995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141.6pt" to="418.2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546090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141.6pt" to="438.0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798185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141.6pt" to="457.9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050280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41.6pt" to="477.7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302375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141.6pt" to="497.6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554470</wp:posOffset>
                </wp:positionH>
                <wp:positionV relativeFrom="paragraph">
                  <wp:posOffset>1798320</wp:posOffset>
                </wp:positionV>
                <wp:extent cx="17780" cy="0"/>
                <wp:effectExtent l="635" t="8255" r="0" b="825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141.6pt" to="517.4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806565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41.6pt" to="537.3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058660</wp:posOffset>
                </wp:positionH>
                <wp:positionV relativeFrom="paragraph">
                  <wp:posOffset>1798320</wp:posOffset>
                </wp:positionV>
                <wp:extent cx="17780" cy="0"/>
                <wp:effectExtent l="0" t="8255" r="0" b="825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141.6pt" to="557.15pt,1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0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1.45pt" to="1.3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52095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161.45pt" to="21.2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04190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61.45pt" to="41.0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04190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61.45pt" to="41.0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756285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61.45pt" to="60.9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08380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61.45pt" to="80.7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260475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61.45pt" to="100.6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12570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61.45pt" to="120.4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764665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61.45pt" to="140.3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016760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61.45pt" to="160.1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268855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61.45pt" to="180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520950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61.45pt" to="199.8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773045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61.45pt" to="219.7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025140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61.45pt" to="239.5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277235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61.45pt" to="259.4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529330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61.45pt" to="279.2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781425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61.45pt" to="299.1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033520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61.45pt" to="318.9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285615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61.45pt" to="338.8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537710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61.45pt" to="358.6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789805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61.45pt" to="378.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041900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61.45pt" to="398.3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293995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161.45pt" to="418.2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546090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161.45pt" to="438.0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798185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161.45pt" to="457.9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050280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61.45pt" to="477.7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302375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161.45pt" to="497.6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554470</wp:posOffset>
                </wp:positionH>
                <wp:positionV relativeFrom="paragraph">
                  <wp:posOffset>2050415</wp:posOffset>
                </wp:positionV>
                <wp:extent cx="17780" cy="0"/>
                <wp:effectExtent l="635" t="8255" r="0" b="825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161.45pt" to="517.4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806565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61.45pt" to="537.3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058660</wp:posOffset>
                </wp:positionH>
                <wp:positionV relativeFrom="paragraph">
                  <wp:posOffset>2050415</wp:posOffset>
                </wp:positionV>
                <wp:extent cx="17780" cy="0"/>
                <wp:effectExtent l="0" t="8255" r="0" b="825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161.45pt" to="557.15pt,16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0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1.3pt" to="1.3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52095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181.3pt" to="21.2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04190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81.3pt" to="41.0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04190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81.3pt" to="41.0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56285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81.3pt" to="60.9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08380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81.3pt" to="80.7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60475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81.3pt" to="100.6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512570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81.3pt" to="120.4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764665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81.3pt" to="140.3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016760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81.3pt" to="160.1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268855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81.3pt" to="180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520950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81.3pt" to="199.8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773045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81.3pt" to="219.7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025140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81.3pt" to="239.5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277235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1.3pt" to="259.4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529330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81.3pt" to="279.2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781425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81.3pt" to="299.1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033520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81.3pt" to="318.9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285615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81.3pt" to="338.8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537710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81.3pt" to="358.6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789805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81.3pt" to="378.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041900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81.3pt" to="398.3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293995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181.3pt" to="418.2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546090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181.3pt" to="438.0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798185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181.3pt" to="457.9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6050280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81.3pt" to="477.7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302375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181.3pt" to="497.6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554470</wp:posOffset>
                </wp:positionH>
                <wp:positionV relativeFrom="paragraph">
                  <wp:posOffset>2302510</wp:posOffset>
                </wp:positionV>
                <wp:extent cx="17780" cy="0"/>
                <wp:effectExtent l="635" t="8255" r="0" b="825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181.3pt" to="517.4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806565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81.3pt" to="537.3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058660</wp:posOffset>
                </wp:positionH>
                <wp:positionV relativeFrom="paragraph">
                  <wp:posOffset>2302510</wp:posOffset>
                </wp:positionV>
                <wp:extent cx="17780" cy="0"/>
                <wp:effectExtent l="0" t="8255" r="0" b="825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181.3pt" to="557.15pt,18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0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1.15pt" to="1.3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52095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01.15pt" to="21.2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04190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1.15pt" to="41.0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04190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1.15pt" to="41.0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56285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01.15pt" to="60.9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008380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01.15pt" to="80.7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260475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01.15pt" to="100.6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512570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01.15pt" to="120.4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64665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201.15pt" to="140.3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016760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01.15pt" to="160.1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268855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01.15pt" to="180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20950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201.15pt" to="199.8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773045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201.15pt" to="219.7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025140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01.15pt" to="239.5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277235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01.15pt" to="259.4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529330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201.15pt" to="279.2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81425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201.15pt" to="299.1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33520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01.15pt" to="318.9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285615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01.15pt" to="338.8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537710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201.15pt" to="358.6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789805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01.15pt" to="378.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041900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01.15pt" to="398.3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293995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201.15pt" to="418.2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546090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201.15pt" to="438.0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798185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201.15pt" to="457.9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050280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01.15pt" to="477.7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302375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201.15pt" to="497.6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554470</wp:posOffset>
                </wp:positionH>
                <wp:positionV relativeFrom="paragraph">
                  <wp:posOffset>2554605</wp:posOffset>
                </wp:positionV>
                <wp:extent cx="17780" cy="0"/>
                <wp:effectExtent l="635" t="8255" r="0" b="825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201.15pt" to="517.4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6806565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01.15pt" to="537.3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058660</wp:posOffset>
                </wp:positionH>
                <wp:positionV relativeFrom="paragraph">
                  <wp:posOffset>2554605</wp:posOffset>
                </wp:positionV>
                <wp:extent cx="17780" cy="0"/>
                <wp:effectExtent l="0" t="8255" r="0" b="825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201.15pt" to="557.15pt,20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0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1pt" to="1.3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52095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21pt" to="21.2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04190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21pt" to="41.0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04190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21pt" to="41.0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756285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21pt" to="60.9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008380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21pt" to="80.7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260475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21pt" to="100.6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512570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21pt" to="120.4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764665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221pt" to="140.3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016760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21pt" to="160.1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268855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21pt" to="180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520950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221pt" to="199.8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773045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221pt" to="219.7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025140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21pt" to="239.5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277235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21pt" to="259.4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529330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221pt" to="279.2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781425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221pt" to="299.1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033520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21pt" to="318.9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285615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21pt" to="338.8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537710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221pt" to="358.6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789805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21pt" to="378.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041900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21pt" to="398.3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293995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221pt" to="418.2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546090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221pt" to="438.0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798185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221pt" to="457.9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050280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21pt" to="477.7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302375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221pt" to="497.6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6554470</wp:posOffset>
                </wp:positionH>
                <wp:positionV relativeFrom="paragraph">
                  <wp:posOffset>2806700</wp:posOffset>
                </wp:positionV>
                <wp:extent cx="17780" cy="0"/>
                <wp:effectExtent l="635" t="8255" r="0" b="825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221pt" to="517.4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806565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21pt" to="537.3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058660</wp:posOffset>
                </wp:positionH>
                <wp:positionV relativeFrom="paragraph">
                  <wp:posOffset>2806700</wp:posOffset>
                </wp:positionV>
                <wp:extent cx="17780" cy="0"/>
                <wp:effectExtent l="0" t="8255" r="0" b="825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221pt" to="557.15pt,22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0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0.85pt" to="1.3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52095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40.85pt" to="21.2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04190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40.85pt" to="41.0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04190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40.85pt" to="41.0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56285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40.85pt" to="60.9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008380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40.85pt" to="80.7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260475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40.85pt" to="100.6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512570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40.85pt" to="120.4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764665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240.85pt" to="140.3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016760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40.85pt" to="160.1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268855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40.85pt" to="180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20950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240.85pt" to="199.8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773045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240.85pt" to="219.7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025140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40.85pt" to="239.5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277235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40.85pt" to="259.4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529330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240.85pt" to="279.2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781425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240.85pt" to="299.1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033520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40.85pt" to="318.9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285615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40.85pt" to="338.8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537710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240.85pt" to="358.6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789805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40.85pt" to="378.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041900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40.85pt" to="398.3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293995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240.85pt" to="418.2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546090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240.85pt" to="438.0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798185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240.85pt" to="457.9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6050280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40.85pt" to="477.7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6302375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240.85pt" to="497.6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6554470</wp:posOffset>
                </wp:positionH>
                <wp:positionV relativeFrom="paragraph">
                  <wp:posOffset>3058795</wp:posOffset>
                </wp:positionV>
                <wp:extent cx="17780" cy="0"/>
                <wp:effectExtent l="635" t="8255" r="0" b="825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240.85pt" to="517.4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6806565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40.85pt" to="537.3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7058660</wp:posOffset>
                </wp:positionH>
                <wp:positionV relativeFrom="paragraph">
                  <wp:posOffset>3058795</wp:posOffset>
                </wp:positionV>
                <wp:extent cx="17780" cy="0"/>
                <wp:effectExtent l="0" t="8255" r="0" b="825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240.85pt" to="557.15pt,24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0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0.7pt" to="1.3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52095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60.7pt" to="21.2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04190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60.7pt" to="41.0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04190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60.7pt" to="41.0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756285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60.7pt" to="60.9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008380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60.7pt" to="80.7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60475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60.7pt" to="100.6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512570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60.7pt" to="120.4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764665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260.7pt" to="140.3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016760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60.7pt" to="160.1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68855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60.7pt" to="180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520950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260.7pt" to="199.8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773045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260.7pt" to="219.7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025140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60.7pt" to="239.5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277235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60.7pt" to="259.4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529330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260.7pt" to="279.2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781425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260.7pt" to="299.1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033520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60.7pt" to="318.9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285615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60.7pt" to="338.8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537710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260.7pt" to="358.6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789805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60.7pt" to="378.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041900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60.7pt" to="398.3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293995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260.7pt" to="418.2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546090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260.7pt" to="438.0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798185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260.7pt" to="457.9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6050280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60.7pt" to="477.7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302375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260.7pt" to="497.6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6554470</wp:posOffset>
                </wp:positionH>
                <wp:positionV relativeFrom="paragraph">
                  <wp:posOffset>3310890</wp:posOffset>
                </wp:positionV>
                <wp:extent cx="17780" cy="0"/>
                <wp:effectExtent l="635" t="8255" r="0" b="825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260.7pt" to="517.4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6806565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60.7pt" to="537.3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7058660</wp:posOffset>
                </wp:positionH>
                <wp:positionV relativeFrom="paragraph">
                  <wp:posOffset>3310890</wp:posOffset>
                </wp:positionV>
                <wp:extent cx="17780" cy="0"/>
                <wp:effectExtent l="0" t="8255" r="0" b="825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260.7pt" to="557.15pt,26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0.55pt" to="1.3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52095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80.55pt" to="21.2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04190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80.55pt" to="41.0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04190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80.55pt" to="41.0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756285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80.55pt" to="60.9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008380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80.55pt" to="80.7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260475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80.55pt" to="100.6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512570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80.55pt" to="120.4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764665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280.55pt" to="140.3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016760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80.55pt" to="160.1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268855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80.55pt" to="180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520950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280.55pt" to="199.8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773045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280.55pt" to="219.7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025140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80.55pt" to="239.5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277235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0.55pt" to="259.4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529330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280.55pt" to="279.2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781425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280.55pt" to="299.1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033520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80.55pt" to="318.9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285615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80.55pt" to="338.8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537710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280.55pt" to="358.6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789805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80.55pt" to="378.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41900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80.55pt" to="398.3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293995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280.55pt" to="418.2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5546090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280.55pt" to="438.0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5798185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280.55pt" to="457.9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050280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80.55pt" to="477.7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302375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280.55pt" to="497.6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6554470</wp:posOffset>
                </wp:positionH>
                <wp:positionV relativeFrom="paragraph">
                  <wp:posOffset>3562985</wp:posOffset>
                </wp:positionV>
                <wp:extent cx="17780" cy="0"/>
                <wp:effectExtent l="635" t="8255" r="0" b="825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280.55pt" to="517.4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6806565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80.55pt" to="537.3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7058660</wp:posOffset>
                </wp:positionH>
                <wp:positionV relativeFrom="paragraph">
                  <wp:posOffset>3562985</wp:posOffset>
                </wp:positionV>
                <wp:extent cx="17780" cy="0"/>
                <wp:effectExtent l="0" t="8255" r="0" b="825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280.55pt" to="557.15pt,28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0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0.4pt" to="1.3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52095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00.4pt" to="21.2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04190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00.4pt" to="41.0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04190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00.4pt" to="41.0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756285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00.4pt" to="60.9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008380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300.4pt" to="80.7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260475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00.4pt" to="100.6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512570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00.4pt" to="120.4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764665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300.4pt" to="140.3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016760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300.4pt" to="160.1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268855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00.4pt" to="180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520950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300.4pt" to="199.8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773045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300.4pt" to="219.7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025140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00.4pt" to="239.5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277235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300.4pt" to="259.4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529330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300.4pt" to="279.2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781425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300.4pt" to="299.1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033520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00.4pt" to="318.9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285615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300.4pt" to="338.8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537710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300.4pt" to="358.6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789805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300.4pt" to="378.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041900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00.4pt" to="398.3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293995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300.4pt" to="418.2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5546090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300.4pt" to="438.0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798185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300.4pt" to="457.9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6050280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300.4pt" to="477.7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6302375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300.4pt" to="497.6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6554470</wp:posOffset>
                </wp:positionH>
                <wp:positionV relativeFrom="paragraph">
                  <wp:posOffset>3815080</wp:posOffset>
                </wp:positionV>
                <wp:extent cx="17780" cy="0"/>
                <wp:effectExtent l="635" t="8255" r="0" b="825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300.4pt" to="517.4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6806565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300.4pt" to="537.3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058660</wp:posOffset>
                </wp:positionH>
                <wp:positionV relativeFrom="paragraph">
                  <wp:posOffset>3815080</wp:posOffset>
                </wp:positionV>
                <wp:extent cx="17780" cy="0"/>
                <wp:effectExtent l="0" t="8255" r="0" b="825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300.4pt" to="557.15pt,30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0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0.25pt" to="1.3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52095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20.25pt" to="21.2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504190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0.25pt" to="41.0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04190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0.25pt" to="41.0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756285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20.25pt" to="60.9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008380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320.25pt" to="80.7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260475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20.25pt" to="100.6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512570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20.25pt" to="120.4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764665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320.25pt" to="140.3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016760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320.25pt" to="160.1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268855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20.25pt" to="180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520950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320.25pt" to="199.8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773045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320.25pt" to="219.7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025140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20.25pt" to="239.5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277235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320.25pt" to="259.4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529330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320.25pt" to="279.2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781425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320.25pt" to="299.1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033520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20.25pt" to="318.9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285615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320.25pt" to="338.8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537710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320.25pt" to="358.6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789805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320.25pt" to="378.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041900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20.25pt" to="398.3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293995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320.25pt" to="418.2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5546090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320.25pt" to="438.0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798185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320.25pt" to="457.9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6050280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320.25pt" to="477.7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6302375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320.25pt" to="497.6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6554470</wp:posOffset>
                </wp:positionH>
                <wp:positionV relativeFrom="paragraph">
                  <wp:posOffset>4067175</wp:posOffset>
                </wp:positionV>
                <wp:extent cx="17780" cy="0"/>
                <wp:effectExtent l="635" t="8255" r="0" b="825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320.25pt" to="517.4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6806565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320.25pt" to="537.3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7058660</wp:posOffset>
                </wp:positionH>
                <wp:positionV relativeFrom="paragraph">
                  <wp:posOffset>4067175</wp:posOffset>
                </wp:positionV>
                <wp:extent cx="17780" cy="0"/>
                <wp:effectExtent l="0" t="8255" r="0" b="825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320.25pt" to="557.15pt,3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0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0.1pt" to="1.3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52095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40.1pt" to="21.2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04190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40.1pt" to="41.0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504190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40.1pt" to="41.0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756285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40.1pt" to="60.9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008380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340.1pt" to="80.7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260475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40.1pt" to="100.6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512570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40.1pt" to="120.4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764665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340.1pt" to="140.3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016760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340.1pt" to="160.1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268855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40.1pt" to="180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520950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340.1pt" to="199.8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773045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340.1pt" to="219.7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025140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40.1pt" to="239.5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277235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340.1pt" to="259.4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529330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340.1pt" to="279.2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781425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340.1pt" to="299.1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033520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40.1pt" to="318.9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285615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340.1pt" to="338.8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537710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340.1pt" to="358.6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789805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340.1pt" to="378.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041900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40.1pt" to="398.3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293995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340.1pt" to="418.2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546090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340.1pt" to="438.0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798185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340.1pt" to="457.9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6050280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340.1pt" to="477.7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6302375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340.1pt" to="497.6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6554470</wp:posOffset>
                </wp:positionH>
                <wp:positionV relativeFrom="paragraph">
                  <wp:posOffset>4319270</wp:posOffset>
                </wp:positionV>
                <wp:extent cx="17780" cy="0"/>
                <wp:effectExtent l="635" t="8255" r="0" b="825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340.1pt" to="517.4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6806565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340.1pt" to="537.3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7058660</wp:posOffset>
                </wp:positionH>
                <wp:positionV relativeFrom="paragraph">
                  <wp:posOffset>4319270</wp:posOffset>
                </wp:positionV>
                <wp:extent cx="17780" cy="0"/>
                <wp:effectExtent l="0" t="8255" r="0" b="825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340.1pt" to="557.15pt,34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0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9.95pt" to="1.3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52095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59.95pt" to="21.2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04190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59.95pt" to="41.0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04190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59.95pt" to="41.0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756285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59.95pt" to="60.9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008380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359.95pt" to="80.7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260475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59.95pt" to="100.6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512570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59.95pt" to="120.4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764665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359.95pt" to="140.3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016760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359.95pt" to="160.1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68855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59.95pt" to="180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520950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359.95pt" to="199.8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773045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359.95pt" to="219.7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025140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59.95pt" to="239.5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277235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359.95pt" to="259.4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529330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359.95pt" to="279.2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781425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359.95pt" to="299.1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033520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59.95pt" to="318.9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285615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359.95pt" to="338.8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537710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359.95pt" to="358.6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4789805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359.95pt" to="378.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5041900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59.95pt" to="398.3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5293995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359.95pt" to="418.2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5546090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359.95pt" to="438.0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5798185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359.95pt" to="457.9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6050280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359.95pt" to="477.7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6302375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359.95pt" to="497.6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6554470</wp:posOffset>
                </wp:positionH>
                <wp:positionV relativeFrom="paragraph">
                  <wp:posOffset>4571365</wp:posOffset>
                </wp:positionV>
                <wp:extent cx="17780" cy="0"/>
                <wp:effectExtent l="635" t="8255" r="0" b="825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359.95pt" to="517.4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6806565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359.95pt" to="537.3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7058660</wp:posOffset>
                </wp:positionH>
                <wp:positionV relativeFrom="paragraph">
                  <wp:posOffset>4571365</wp:posOffset>
                </wp:positionV>
                <wp:extent cx="17780" cy="0"/>
                <wp:effectExtent l="0" t="8255" r="0" b="825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359.95pt" to="557.15pt,35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0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9.8pt" to="1.3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52095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79.8pt" to="21.2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504190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79.8pt" to="41.0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504190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79.8pt" to="41.0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756285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79.8pt" to="60.9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008380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379.8pt" to="80.7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260475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79.8pt" to="100.6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512570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79.8pt" to="120.4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764665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379.8pt" to="140.3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016760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379.8pt" to="160.1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268855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79.8pt" to="180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520950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379.8pt" to="199.8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773045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379.8pt" to="219.7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025140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79.8pt" to="239.5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277235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379.8pt" to="259.4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529330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379.8pt" to="279.2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781425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379.8pt" to="299.1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033520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79.8pt" to="318.9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285615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379.8pt" to="338.8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537710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379.8pt" to="358.6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789805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379.8pt" to="378.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041900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79.8pt" to="398.3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5293995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379.8pt" to="418.2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5546090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379.8pt" to="438.0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5798185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379.8pt" to="457.9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6050280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379.8pt" to="477.7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6302375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379.8pt" to="497.6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6554470</wp:posOffset>
                </wp:positionH>
                <wp:positionV relativeFrom="paragraph">
                  <wp:posOffset>4823460</wp:posOffset>
                </wp:positionV>
                <wp:extent cx="17780" cy="0"/>
                <wp:effectExtent l="635" t="8255" r="0" b="825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379.8pt" to="517.4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6806565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379.8pt" to="537.3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7058660</wp:posOffset>
                </wp:positionH>
                <wp:positionV relativeFrom="paragraph">
                  <wp:posOffset>4823460</wp:posOffset>
                </wp:positionV>
                <wp:extent cx="17780" cy="0"/>
                <wp:effectExtent l="0" t="8255" r="0" b="825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379.8pt" to="557.15pt,37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0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9.65pt" to="1.3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52095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99.65pt" to="21.2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04190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99.65pt" to="41.0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04190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99.65pt" to="41.0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756285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99.65pt" to="60.9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008380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399.65pt" to="80.7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260475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99.65pt" to="100.6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512570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99.65pt" to="120.4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764665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399.65pt" to="140.3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016760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399.65pt" to="160.1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268855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99.65pt" to="180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520950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399.65pt" to="199.8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773045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399.65pt" to="219.7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025140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99.65pt" to="239.5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277235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399.65pt" to="259.4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529330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399.65pt" to="279.2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781425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399.65pt" to="299.1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033520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99.65pt" to="318.9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285615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399.65pt" to="338.8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537710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399.65pt" to="358.6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789805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399.65pt" to="378.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5041900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99.65pt" to="398.3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5293995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399.65pt" to="418.2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5546090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399.65pt" to="438.0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5798185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399.65pt" to="457.9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050280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399.65pt" to="477.7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6302375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399.65pt" to="497.6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6554470</wp:posOffset>
                </wp:positionH>
                <wp:positionV relativeFrom="paragraph">
                  <wp:posOffset>5075555</wp:posOffset>
                </wp:positionV>
                <wp:extent cx="17780" cy="0"/>
                <wp:effectExtent l="635" t="8255" r="0" b="825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399.65pt" to="517.4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6806565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399.65pt" to="537.3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7058660</wp:posOffset>
                </wp:positionH>
                <wp:positionV relativeFrom="paragraph">
                  <wp:posOffset>5075555</wp:posOffset>
                </wp:positionV>
                <wp:extent cx="17780" cy="0"/>
                <wp:effectExtent l="0" t="8255" r="0" b="825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399.65pt" to="557.15pt,39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0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9.5pt" to="1.3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52095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19.5pt" to="21.2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504190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19.5pt" to="41.0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504190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19.5pt" to="41.0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6285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19.5pt" to="60.9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008380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419.5pt" to="80.7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260475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19.5pt" to="100.6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512570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419.5pt" to="120.4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764665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19.5pt" to="140.3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016760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419.5pt" to="160.1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268855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419.5pt" to="180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520950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419.5pt" to="199.8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773045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19.5pt" to="219.7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025140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19.5pt" to="239.5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277235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419.5pt" to="259.4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529330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419.5pt" to="279.2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781425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419.5pt" to="299.1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033520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19.5pt" to="318.9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285615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19.5pt" to="338.8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537710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419.5pt" to="358.6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789805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419.5pt" to="378.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041900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419.5pt" to="398.3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293995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419.5pt" to="418.2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546090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419.5pt" to="438.0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798185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419.5pt" to="457.9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6050280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419.5pt" to="477.7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6302375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419.5pt" to="497.6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6554470</wp:posOffset>
                </wp:positionH>
                <wp:positionV relativeFrom="paragraph">
                  <wp:posOffset>5327650</wp:posOffset>
                </wp:positionV>
                <wp:extent cx="17780" cy="0"/>
                <wp:effectExtent l="635" t="8255" r="0" b="825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419.5pt" to="517.4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6806565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19.5pt" to="537.3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7058660</wp:posOffset>
                </wp:positionH>
                <wp:positionV relativeFrom="paragraph">
                  <wp:posOffset>5327650</wp:posOffset>
                </wp:positionV>
                <wp:extent cx="17780" cy="0"/>
                <wp:effectExtent l="0" t="8255" r="0" b="825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419.5pt" to="557.15pt,4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0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9.35pt" to="1.3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52095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39.35pt" to="21.2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04190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39.35pt" to="41.0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04190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39.35pt" to="41.0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756285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39.35pt" to="60.9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008380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439.35pt" to="80.7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260475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39.35pt" to="100.6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512570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439.35pt" to="120.4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764665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39.35pt" to="140.3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16760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439.35pt" to="160.1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268855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439.35pt" to="180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520950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439.35pt" to="199.8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773045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39.35pt" to="219.7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025140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39.35pt" to="239.5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277235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439.35pt" to="259.4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529330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439.35pt" to="279.2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781425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439.35pt" to="299.1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4033520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39.35pt" to="318.9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4285615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39.35pt" to="338.8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537710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439.35pt" to="358.6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4789805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439.35pt" to="378.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5041900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439.35pt" to="398.3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5293995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439.35pt" to="418.2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5546090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439.35pt" to="438.0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5798185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439.35pt" to="457.9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6050280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439.35pt" to="477.7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6302375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439.35pt" to="497.6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6554470</wp:posOffset>
                </wp:positionH>
                <wp:positionV relativeFrom="paragraph">
                  <wp:posOffset>5579745</wp:posOffset>
                </wp:positionV>
                <wp:extent cx="17780" cy="0"/>
                <wp:effectExtent l="635" t="8255" r="0" b="825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439.35pt" to="517.4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6806565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39.35pt" to="537.3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7058660</wp:posOffset>
                </wp:positionH>
                <wp:positionV relativeFrom="paragraph">
                  <wp:posOffset>5579745</wp:posOffset>
                </wp:positionV>
                <wp:extent cx="17780" cy="0"/>
                <wp:effectExtent l="0" t="8255" r="0" b="825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439.35pt" to="557.15pt,43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0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9.2pt" to="1.3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52095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59.2pt" to="21.2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04190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59.2pt" to="41.0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04190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59.2pt" to="41.0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756285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59.2pt" to="60.9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008380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459.2pt" to="80.7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260475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59.2pt" to="100.6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512570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459.2pt" to="120.4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764665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59.2pt" to="140.3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016760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459.2pt" to="160.1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268855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459.2pt" to="180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520950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459.2pt" to="199.8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773045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59.2pt" to="219.7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025140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59.2pt" to="239.5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277235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459.2pt" to="259.4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529330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459.2pt" to="279.2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781425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459.2pt" to="299.1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4033520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59.2pt" to="318.9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4285615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59.2pt" to="338.8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537710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459.2pt" to="358.6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89805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459.2pt" to="378.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041900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459.2pt" to="398.3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293995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459.2pt" to="418.2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5546090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459.2pt" to="438.0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798185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459.2pt" to="457.9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6050280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459.2pt" to="477.7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6302375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459.2pt" to="497.6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6554470</wp:posOffset>
                </wp:positionH>
                <wp:positionV relativeFrom="paragraph">
                  <wp:posOffset>5831840</wp:posOffset>
                </wp:positionV>
                <wp:extent cx="17780" cy="0"/>
                <wp:effectExtent l="635" t="8255" r="0" b="825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459.2pt" to="517.4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6806565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59.2pt" to="537.3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7058660</wp:posOffset>
                </wp:positionH>
                <wp:positionV relativeFrom="paragraph">
                  <wp:posOffset>5831840</wp:posOffset>
                </wp:positionV>
                <wp:extent cx="17780" cy="0"/>
                <wp:effectExtent l="0" t="8255" r="0" b="825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459.2pt" to="557.15pt,45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0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9.05pt" to="1.3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52095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79.05pt" to="21.2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504190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79.05pt" to="41.0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504190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79.05pt" to="41.0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56285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79.05pt" to="60.9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008380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479.05pt" to="80.7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260475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79.05pt" to="100.6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512570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479.05pt" to="120.4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764665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79.05pt" to="140.3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016760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479.05pt" to="160.1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268855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479.05pt" to="180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520950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479.05pt" to="199.8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773045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79.05pt" to="219.7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025140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79.05pt" to="239.5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277235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479.05pt" to="259.4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529330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479.05pt" to="279.2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781425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479.05pt" to="299.1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4033520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79.05pt" to="318.9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4285615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79.05pt" to="338.8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537710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479.05pt" to="358.6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789805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479.05pt" to="378.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041900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479.05pt" to="398.3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5293995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479.05pt" to="418.2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546090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479.05pt" to="438.0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798185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479.05pt" to="457.9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6050280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479.05pt" to="477.7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6302375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479.05pt" to="497.6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6554470</wp:posOffset>
                </wp:positionH>
                <wp:positionV relativeFrom="paragraph">
                  <wp:posOffset>6083935</wp:posOffset>
                </wp:positionV>
                <wp:extent cx="17780" cy="0"/>
                <wp:effectExtent l="635" t="8255" r="0" b="825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479.05pt" to="517.4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6806565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79.05pt" to="537.3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7058660</wp:posOffset>
                </wp:positionH>
                <wp:positionV relativeFrom="paragraph">
                  <wp:posOffset>6083935</wp:posOffset>
                </wp:positionV>
                <wp:extent cx="17780" cy="0"/>
                <wp:effectExtent l="0" t="8255" r="0" b="825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479.05pt" to="557.15pt,47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0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8.9pt" to="1.3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52095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98.9pt" to="21.2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504190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98.9pt" to="41.0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04190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98.9pt" to="41.0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756285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98.9pt" to="60.9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008380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498.9pt" to="80.7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260475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98.9pt" to="100.6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512570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498.9pt" to="120.4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764665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98.9pt" to="140.3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016760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498.9pt" to="160.1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268855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498.9pt" to="180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520950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498.9pt" to="199.8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773045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98.9pt" to="219.7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025140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98.9pt" to="239.5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277235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498.9pt" to="259.4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529330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498.9pt" to="279.2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781425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498.9pt" to="299.1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4033520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98.9pt" to="318.9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4285615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98.9pt" to="338.8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537710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498.9pt" to="358.6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789805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498.9pt" to="378.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5041900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498.9pt" to="398.3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293995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498.9pt" to="418.2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5546090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498.9pt" to="438.0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798185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498.9pt" to="457.9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6050280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498.9pt" to="477.7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6302375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498.9pt" to="497.6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6554470</wp:posOffset>
                </wp:positionH>
                <wp:positionV relativeFrom="paragraph">
                  <wp:posOffset>6336030</wp:posOffset>
                </wp:positionV>
                <wp:extent cx="17780" cy="0"/>
                <wp:effectExtent l="635" t="8255" r="0" b="825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498.9pt" to="517.4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6806565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98.9pt" to="537.3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7058660</wp:posOffset>
                </wp:positionH>
                <wp:positionV relativeFrom="paragraph">
                  <wp:posOffset>6336030</wp:posOffset>
                </wp:positionV>
                <wp:extent cx="17780" cy="0"/>
                <wp:effectExtent l="0" t="8255" r="0" b="825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498.9pt" to="557.15pt,49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0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8.75pt" to="1.3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52095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518.75pt" to="21.2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04190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18.75pt" to="41.0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04190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18.75pt" to="41.0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756285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18.75pt" to="60.9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008380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518.75pt" to="80.7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260475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18.75pt" to="100.6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512570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518.75pt" to="120.4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764665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518.75pt" to="140.3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016760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518.75pt" to="160.1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268855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518.75pt" to="180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520950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518.75pt" to="199.8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773045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518.75pt" to="219.7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3025140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518.75pt" to="239.5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277235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18.75pt" to="259.4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529330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18.75pt" to="279.2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781425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518.75pt" to="299.1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4033520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18.75pt" to="318.9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4285615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518.75pt" to="338.8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4537710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518.75pt" to="358.6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789805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518.75pt" to="378.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5041900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518.75pt" to="398.3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5293995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518.75pt" to="418.2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5546090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518.75pt" to="438.0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5798185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518.75pt" to="457.9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6050280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518.75pt" to="477.7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6302375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518.75pt" to="497.6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6554470</wp:posOffset>
                </wp:positionH>
                <wp:positionV relativeFrom="paragraph">
                  <wp:posOffset>6588125</wp:posOffset>
                </wp:positionV>
                <wp:extent cx="17780" cy="0"/>
                <wp:effectExtent l="635" t="8255" r="0" b="825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518.75pt" to="517.4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6806565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518.75pt" to="537.3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7058660</wp:posOffset>
                </wp:positionH>
                <wp:positionV relativeFrom="paragraph">
                  <wp:posOffset>6588125</wp:posOffset>
                </wp:positionV>
                <wp:extent cx="17780" cy="0"/>
                <wp:effectExtent l="0" t="8255" r="0" b="825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518.75pt" to="557.15pt,51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0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6pt" to="1.3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52095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538.6pt" to="21.2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504190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38.6pt" to="41.0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504190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38.6pt" to="41.0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756285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38.6pt" to="60.9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008380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538.6pt" to="80.7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260475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38.6pt" to="100.6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512570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538.6pt" to="120.4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764665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538.6pt" to="140.3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016760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538.6pt" to="160.1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268855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538.6pt" to="180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520950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538.6pt" to="199.8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773045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538.6pt" to="219.7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025140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538.6pt" to="239.5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277235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38.6pt" to="259.4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529330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38.6pt" to="279.2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781425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538.6pt" to="299.1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4033520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38.6pt" to="318.9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4285615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538.6pt" to="338.8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4537710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538.6pt" to="358.6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4789805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538.6pt" to="378.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041900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538.6pt" to="398.3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293995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538.6pt" to="418.2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546090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538.6pt" to="438.0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798185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538.6pt" to="457.9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6050280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538.6pt" to="477.7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6302375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538.6pt" to="497.6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6554470</wp:posOffset>
                </wp:positionH>
                <wp:positionV relativeFrom="paragraph">
                  <wp:posOffset>6840220</wp:posOffset>
                </wp:positionV>
                <wp:extent cx="17780" cy="0"/>
                <wp:effectExtent l="635" t="8255" r="0" b="825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538.6pt" to="517.4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6806565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538.6pt" to="537.3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7058660</wp:posOffset>
                </wp:positionH>
                <wp:positionV relativeFrom="paragraph">
                  <wp:posOffset>6840220</wp:posOffset>
                </wp:positionV>
                <wp:extent cx="17780" cy="0"/>
                <wp:effectExtent l="0" t="8255" r="0" b="825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538.6pt" to="557.15pt,53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0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8.45pt" to="1.3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52095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558.45pt" to="21.2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504190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58.45pt" to="41.0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04190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58.45pt" to="41.0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756285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58.45pt" to="60.9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008380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558.45pt" to="80.7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260475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58.45pt" to="100.6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512570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558.45pt" to="120.4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764665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558.45pt" to="140.3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016760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558.45pt" to="160.1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268855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558.45pt" to="180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520950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558.45pt" to="199.8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773045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558.45pt" to="219.7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025140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558.45pt" to="239.5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277235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58.45pt" to="259.4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529330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58.45pt" to="279.2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781425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558.45pt" to="299.1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4033520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58.45pt" to="318.9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285615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558.45pt" to="338.8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4537710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558.45pt" to="358.6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4789805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558.45pt" to="378.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5041900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558.45pt" to="398.3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5293995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558.45pt" to="418.2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546090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558.45pt" to="438.0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5798185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558.45pt" to="457.9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6050280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558.45pt" to="477.7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6302375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558.45pt" to="497.6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6554470</wp:posOffset>
                </wp:positionH>
                <wp:positionV relativeFrom="paragraph">
                  <wp:posOffset>7092315</wp:posOffset>
                </wp:positionV>
                <wp:extent cx="17780" cy="0"/>
                <wp:effectExtent l="635" t="8255" r="0" b="825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558.45pt" to="517.4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6806565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558.45pt" to="537.3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7058660</wp:posOffset>
                </wp:positionH>
                <wp:positionV relativeFrom="paragraph">
                  <wp:posOffset>7092315</wp:posOffset>
                </wp:positionV>
                <wp:extent cx="17780" cy="0"/>
                <wp:effectExtent l="0" t="8255" r="0" b="825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558.45pt" to="557.15pt,55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0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8.3pt" to="1.3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52095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578.3pt" to="21.2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04190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78.3pt" to="41.0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504190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78.3pt" to="41.0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756285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78.3pt" to="60.9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008380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578.3pt" to="80.7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1260475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78.3pt" to="100.6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1512570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578.3pt" to="120.4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764665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578.3pt" to="140.3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016760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578.3pt" to="160.1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268855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578.3pt" to="180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2520950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578.3pt" to="199.8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773045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578.3pt" to="219.7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3025140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578.3pt" to="239.5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3277235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78.3pt" to="259.4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3529330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78.3pt" to="279.2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3781425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578.3pt" to="299.1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4033520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78.3pt" to="318.9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4285615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578.3pt" to="338.8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537710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578.3pt" to="358.6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789805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578.3pt" to="378.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041900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578.3pt" to="398.3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293995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578.3pt" to="418.2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5546090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578.3pt" to="438.0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798185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578.3pt" to="457.9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6050280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578.3pt" to="477.7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6302375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578.3pt" to="497.6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6554470</wp:posOffset>
                </wp:positionH>
                <wp:positionV relativeFrom="paragraph">
                  <wp:posOffset>7344410</wp:posOffset>
                </wp:positionV>
                <wp:extent cx="17780" cy="0"/>
                <wp:effectExtent l="635" t="8255" r="0" b="825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578.3pt" to="517.4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6806565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578.3pt" to="537.3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7058660</wp:posOffset>
                </wp:positionH>
                <wp:positionV relativeFrom="paragraph">
                  <wp:posOffset>7344410</wp:posOffset>
                </wp:positionV>
                <wp:extent cx="17780" cy="0"/>
                <wp:effectExtent l="0" t="8255" r="0" b="825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578.3pt" to="557.15pt,57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0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8.15pt" to="1.3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52095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598.15pt" to="21.2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04190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98.15pt" to="41.0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04190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98.15pt" to="41.0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756285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98.15pt" to="60.9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008380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598.15pt" to="80.7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260475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98.15pt" to="100.6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512570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598.15pt" to="120.4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764665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598.15pt" to="140.3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016760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598.15pt" to="160.1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268855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598.15pt" to="180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520950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598.15pt" to="199.8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2773045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598.15pt" to="219.7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3025140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598.15pt" to="239.5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3277235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98.15pt" to="259.4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529330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98.15pt" to="279.2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3781425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598.15pt" to="299.1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033520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98.15pt" to="318.9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4285615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598.15pt" to="338.8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4537710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598.15pt" to="358.6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4789805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598.15pt" to="378.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5041900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598.15pt" to="398.3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293995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598.15pt" to="418.2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546090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598.15pt" to="438.0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798185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598.15pt" to="457.9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6050280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598.15pt" to="477.7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6302375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598.15pt" to="497.6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6554470</wp:posOffset>
                </wp:positionH>
                <wp:positionV relativeFrom="paragraph">
                  <wp:posOffset>7596505</wp:posOffset>
                </wp:positionV>
                <wp:extent cx="17780" cy="0"/>
                <wp:effectExtent l="635" t="8255" r="0" b="825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598.15pt" to="517.4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6806565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598.15pt" to="537.3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7058660</wp:posOffset>
                </wp:positionH>
                <wp:positionV relativeFrom="paragraph">
                  <wp:posOffset>7596505</wp:posOffset>
                </wp:positionV>
                <wp:extent cx="17780" cy="0"/>
                <wp:effectExtent l="0" t="8255" r="0" b="825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598.15pt" to="557.15pt,59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0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8pt" to="1.3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252095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618pt" to="21.2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504190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18pt" to="41.0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04190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18pt" to="41.0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756285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18pt" to="60.9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1008380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618pt" to="80.7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260475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18pt" to="100.6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1512570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618pt" to="120.4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764665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618pt" to="140.3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2016760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618pt" to="160.1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2268855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18pt" to="180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520950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618pt" to="199.8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2773045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618pt" to="219.7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3025140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618pt" to="239.5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3277235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618pt" to="259.4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3529330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618pt" to="279.2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3781425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618pt" to="299.1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4033520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618pt" to="318.9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4285615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618pt" to="338.8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4537710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618pt" to="358.6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4789805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618pt" to="378.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041900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618pt" to="398.3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293995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618pt" to="418.2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5546090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618pt" to="438.0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798185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618pt" to="457.9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6050280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618pt" to="477.7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6302375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618pt" to="497.6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6554470</wp:posOffset>
                </wp:positionH>
                <wp:positionV relativeFrom="paragraph">
                  <wp:posOffset>7848600</wp:posOffset>
                </wp:positionV>
                <wp:extent cx="17780" cy="0"/>
                <wp:effectExtent l="635" t="8255" r="0" b="825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618pt" to="517.4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6806565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618pt" to="537.3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7058660</wp:posOffset>
                </wp:positionH>
                <wp:positionV relativeFrom="paragraph">
                  <wp:posOffset>7848600</wp:posOffset>
                </wp:positionV>
                <wp:extent cx="17780" cy="0"/>
                <wp:effectExtent l="0" t="8255" r="0" b="825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18pt" to="557.15pt,61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0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7.85pt" to="1.3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252095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637.85pt" to="21.2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04190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37.85pt" to="41.0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04190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37.85pt" to="41.0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756285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37.85pt" to="60.9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1008380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637.85pt" to="80.7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1260475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37.85pt" to="100.6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512570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637.85pt" to="120.4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764665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637.85pt" to="140.3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016760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637.85pt" to="160.1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268855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37.85pt" to="180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520950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637.85pt" to="199.8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773045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637.85pt" to="219.7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3025140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637.85pt" to="239.5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3277235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637.85pt" to="259.4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3529330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637.85pt" to="279.2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3781425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637.85pt" to="299.1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4033520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637.85pt" to="318.9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4285615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637.85pt" to="338.8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4537710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637.85pt" to="358.6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4789805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637.85pt" to="378.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5041900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637.85pt" to="398.3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5293995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637.85pt" to="418.2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5546090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637.85pt" to="438.0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5798185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637.85pt" to="457.9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6050280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637.85pt" to="477.7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6302375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637.85pt" to="497.6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6554470</wp:posOffset>
                </wp:positionH>
                <wp:positionV relativeFrom="paragraph">
                  <wp:posOffset>8100695</wp:posOffset>
                </wp:positionV>
                <wp:extent cx="17780" cy="0"/>
                <wp:effectExtent l="635" t="8255" r="0" b="825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637.85pt" to="517.4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6806565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637.85pt" to="537.3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7058660</wp:posOffset>
                </wp:positionH>
                <wp:positionV relativeFrom="paragraph">
                  <wp:posOffset>8100695</wp:posOffset>
                </wp:positionV>
                <wp:extent cx="17780" cy="0"/>
                <wp:effectExtent l="0" t="8255" r="0" b="825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37.85pt" to="557.15pt,63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0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7.7pt" to="1.3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252095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657.7pt" to="21.2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504190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57.7pt" to="41.0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504190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57.7pt" to="41.0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756285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57.7pt" to="60.9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1008380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657.7pt" to="80.7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1260475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57.7pt" to="100.6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1512570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657.7pt" to="120.4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1764665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657.7pt" to="140.3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2016760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657.7pt" to="160.1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268855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57.7pt" to="180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2520950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657.7pt" to="199.8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773045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657.7pt" to="219.7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025140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657.7pt" to="239.5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3277235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657.7pt" to="259.4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529330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657.7pt" to="279.2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781425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657.7pt" to="299.1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4033520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657.7pt" to="318.9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4285615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657.7pt" to="338.8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537710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657.7pt" to="358.6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789805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657.7pt" to="378.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041900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657.7pt" to="398.3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293995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657.7pt" to="418.2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546090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657.7pt" to="438.0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798185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657.7pt" to="457.9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6050280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657.7pt" to="477.7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6302375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657.7pt" to="497.6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6554470</wp:posOffset>
                </wp:positionH>
                <wp:positionV relativeFrom="paragraph">
                  <wp:posOffset>8352790</wp:posOffset>
                </wp:positionV>
                <wp:extent cx="17780" cy="0"/>
                <wp:effectExtent l="635" t="8255" r="0" b="825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657.7pt" to="517.4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6806565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657.7pt" to="537.3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7058660</wp:posOffset>
                </wp:positionH>
                <wp:positionV relativeFrom="paragraph">
                  <wp:posOffset>8352790</wp:posOffset>
                </wp:positionV>
                <wp:extent cx="17780" cy="0"/>
                <wp:effectExtent l="0" t="8255" r="0" b="825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57.7pt" to="557.15pt,65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0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7.55pt" to="1.3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252095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677.55pt" to="21.2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504190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77.55pt" to="41.0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04190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77.55pt" to="41.0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756285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77.55pt" to="60.9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1008380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677.55pt" to="80.7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260475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77.55pt" to="100.6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512570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677.55pt" to="120.4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764665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677.55pt" to="140.3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2016760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677.55pt" to="160.1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268855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77.55pt" to="180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2520950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677.55pt" to="199.8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2773045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677.55pt" to="219.7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3025140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677.55pt" to="239.5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3277235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677.55pt" to="259.4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3529330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677.55pt" to="279.2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3781425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677.55pt" to="299.1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4033520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677.55pt" to="318.9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4285615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677.55pt" to="338.8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4537710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677.55pt" to="358.6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4789805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677.55pt" to="378.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5041900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677.55pt" to="398.3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5293995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677.55pt" to="418.2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5546090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677.55pt" to="438.0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5798185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677.55pt" to="457.9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6050280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677.55pt" to="477.7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6302375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677.55pt" to="497.6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6554470</wp:posOffset>
                </wp:positionH>
                <wp:positionV relativeFrom="paragraph">
                  <wp:posOffset>8604885</wp:posOffset>
                </wp:positionV>
                <wp:extent cx="17780" cy="0"/>
                <wp:effectExtent l="635" t="8255" r="0" b="825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677.55pt" to="517.4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6806565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677.55pt" to="537.3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7058660</wp:posOffset>
                </wp:positionH>
                <wp:positionV relativeFrom="paragraph">
                  <wp:posOffset>8604885</wp:posOffset>
                </wp:positionV>
                <wp:extent cx="17780" cy="0"/>
                <wp:effectExtent l="0" t="8255" r="0" b="825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77.55pt" to="557.15pt,677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0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7.4pt" to="1.3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52095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697.4pt" to="21.2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504190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97.4pt" to="41.0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504190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697.4pt" to="41.0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756285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97.4pt" to="60.9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1008380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697.4pt" to="80.7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1260475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97.4pt" to="100.6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512570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697.4pt" to="120.4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764665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697.4pt" to="140.3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2016760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697.4pt" to="160.1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2268855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97.4pt" to="180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520950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697.4pt" to="199.8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773045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697.4pt" to="219.7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3025140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697.4pt" to="239.5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3277235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697.4pt" to="259.4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3529330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697.4pt" to="279.2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3781425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697.4pt" to="299.1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4033520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697.4pt" to="318.9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4285615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697.4pt" to="338.8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4537710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697.4pt" to="358.6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789805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697.4pt" to="378.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041900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697.4pt" to="398.3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293995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697.4pt" to="418.2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5546090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697.4pt" to="438.0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798185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697.4pt" to="457.9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6050280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697.4pt" to="477.7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6302375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697.4pt" to="497.6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6554470</wp:posOffset>
                </wp:positionH>
                <wp:positionV relativeFrom="paragraph">
                  <wp:posOffset>8856980</wp:posOffset>
                </wp:positionV>
                <wp:extent cx="17780" cy="0"/>
                <wp:effectExtent l="635" t="8255" r="0" b="825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697.4pt" to="517.4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6806565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697.4pt" to="537.3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7058660</wp:posOffset>
                </wp:positionH>
                <wp:positionV relativeFrom="paragraph">
                  <wp:posOffset>8856980</wp:posOffset>
                </wp:positionV>
                <wp:extent cx="17780" cy="0"/>
                <wp:effectExtent l="0" t="8255" r="0" b="825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97.4pt" to="557.15pt,69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0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7.25pt" to="1.3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252095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717.25pt" to="21.2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504190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717.25pt" to="41.0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04190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717.25pt" to="41.0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756285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717.25pt" to="60.9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1008380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717.25pt" to="80.7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260475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717.25pt" to="100.6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512570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717.25pt" to="120.4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764665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717.25pt" to="140.3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016760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717.25pt" to="160.1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268855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717.25pt" to="180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520950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717.25pt" to="199.8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2773045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717.25pt" to="219.7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3025140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717.25pt" to="239.5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3277235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717.25pt" to="259.4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3529330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717.25pt" to="279.2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3781425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717.25pt" to="299.1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4033520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17.25pt" to="318.9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4285615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717.25pt" to="338.8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4537710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717.25pt" to="358.6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4789805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717.25pt" to="378.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5041900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717.25pt" to="398.3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5293995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717.25pt" to="418.2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5546090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717.25pt" to="438.0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5798185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717.25pt" to="457.9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6050280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717.25pt" to="477.7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6302375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717.25pt" to="497.6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6554470</wp:posOffset>
                </wp:positionH>
                <wp:positionV relativeFrom="paragraph">
                  <wp:posOffset>9109075</wp:posOffset>
                </wp:positionV>
                <wp:extent cx="17780" cy="0"/>
                <wp:effectExtent l="635" t="8255" r="0" b="825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717.25pt" to="517.4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6806565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717.25pt" to="537.3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7058660</wp:posOffset>
                </wp:positionH>
                <wp:positionV relativeFrom="paragraph">
                  <wp:posOffset>9109075</wp:posOffset>
                </wp:positionV>
                <wp:extent cx="17780" cy="0"/>
                <wp:effectExtent l="0" t="8255" r="0" b="825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717.25pt" to="557.15pt,7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72220</wp:posOffset>
                </wp:positionV>
                <wp:extent cx="2344420" cy="360680"/>
                <wp:effectExtent l="0" t="0" r="0" b="0"/>
                <wp:wrapNone/>
                <wp:docPr id="12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8.4pt;mso-wrap-distance-left:9.05pt;mso-wrap-distance-right:9.05pt;mso-wrap-distance-top:0pt;mso-wrap-distance-bottom:0pt;margin-top:698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20:24:00Z</dcterms:created>
  <dc:creator>Administrator</dc:creator>
  <dc:description/>
  <cp:keywords/>
  <dc:language>en-US</dc:language>
  <cp:lastModifiedBy>pekiyi</cp:lastModifiedBy>
  <dcterms:modified xsi:type="dcterms:W3CDTF">2014-09-13T10:50:00Z</dcterms:modified>
  <cp:revision>3</cp:revision>
  <dc:subject/>
  <dc:title/>
</cp:coreProperties>
</file>