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.3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5.5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68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0pt" to="29.7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0pt" to="43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0pt" to="58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pt" to="72.3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204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pt" to="86.5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238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0pt" to="100.7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272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0pt" to="114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306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0pt" to="129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340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0pt" to="143.3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374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0pt" to="157.5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408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0pt" to="171.7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0pt" to="185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76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0pt" to="200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510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0pt" to="214.3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544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0pt" to="228.5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578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0pt" to="242.7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pt" to="256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646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0pt" to="271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680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0pt" to="285.3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714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0pt" to="299.5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748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0pt" to="313.7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782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pt" to="327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16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0pt" to="342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850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0pt" to="356.3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884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0pt" to="370.5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918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0pt" to="384.7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952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0pt" to="398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986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0pt" to="413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1020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pt" to="427.3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054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0pt" to="441.5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088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0pt" to="455.7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122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0pt" to="469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156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0pt" to="484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1190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0pt" to="498.3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9224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0pt" to="512.5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7258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0pt" to="526.7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2920</wp:posOffset>
                </wp:positionH>
                <wp:positionV relativeFrom="paragraph">
                  <wp:posOffset>635</wp:posOffset>
                </wp:positionV>
                <wp:extent cx="17780" cy="0"/>
                <wp:effectExtent l="635" t="8255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0pt" to="540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33260</wp:posOffset>
                </wp:positionH>
                <wp:positionV relativeFrom="paragraph">
                  <wp:posOffset>635</wp:posOffset>
                </wp:positionV>
                <wp:extent cx="17780" cy="0"/>
                <wp:effectExtent l="0" t="8255" r="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0pt" to="555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.3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34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4.2pt" to="15.5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68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.2pt" to="29.7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02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4.2pt" to="43.9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136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.2pt" to="58.1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170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4.2pt" to="72.3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204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.2pt" to="86.5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6238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4.2pt" to="100.7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272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4.2pt" to="114.9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2306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4.2pt" to="129.1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4.2pt" to="143.3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374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4.2pt" to="157.5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6408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4.2pt" to="171.7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442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4.2pt" to="185.9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476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4.2pt" to="200.1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0510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4.2pt" to="214.3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544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4.2pt" to="228.5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578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4.2pt" to="242.7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612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.2pt" to="256.9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646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4.2pt" to="271.1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680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4.2pt" to="285.3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8714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4.2pt" to="299.5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748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4.2pt" to="313.7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4782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4.2pt" to="327.9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2816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4.2pt" to="342.1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0850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4.2pt" to="356.3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884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4.2pt" to="370.5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6918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4.2pt" to="384.7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4952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4.2pt" to="398.9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986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4.2pt" to="413.1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1020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4.2pt" to="427.3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9054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4.2pt" to="441.5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7088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4.2pt" to="455.7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5122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4.2pt" to="469.9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3156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4.2pt" to="484.1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1190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4.2pt" to="498.3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9224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4.2pt" to="512.5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7258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4.2pt" to="526.7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2920</wp:posOffset>
                </wp:positionH>
                <wp:positionV relativeFrom="paragraph">
                  <wp:posOffset>180340</wp:posOffset>
                </wp:positionV>
                <wp:extent cx="17780" cy="0"/>
                <wp:effectExtent l="635" t="8255" r="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4.2pt" to="540.9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33260</wp:posOffset>
                </wp:positionH>
                <wp:positionV relativeFrom="paragraph">
                  <wp:posOffset>180340</wp:posOffset>
                </wp:positionV>
                <wp:extent cx="17780" cy="0"/>
                <wp:effectExtent l="0" t="8255" r="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4.2pt" to="555.15pt,1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pt" to="1.3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34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8.4pt" to="15.5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068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8.4pt" to="29.7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02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8.4pt" to="43.9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136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8.4pt" to="58.1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170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8.4pt" to="72.3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204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8.4pt" to="86.5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6238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8.4pt" to="100.7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4272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8.4pt" to="114.9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8.4pt" to="129.1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0340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8.4pt" to="143.3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8374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8.4pt" to="157.5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408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8.4pt" to="171.7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4442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8.4pt" to="185.9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2476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8.4pt" to="200.1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0510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8.4pt" to="214.3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8544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8.4pt" to="228.5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6578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8.4pt" to="242.7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4612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8.4pt" to="256.9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646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8.4pt" to="271.1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0680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8.4pt" to="285.3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8714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8.4pt" to="299.5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6748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8.4pt" to="313.7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4782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8.4pt" to="327.9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816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8.4pt" to="342.1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0850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8.4pt" to="356.3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8884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8.4pt" to="370.5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6918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8.4pt" to="384.7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4952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8.4pt" to="398.9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2986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8.4pt" to="413.1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1020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8.4pt" to="427.3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9054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8.4pt" to="441.5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7088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8.4pt" to="455.7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5122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8.4pt" to="469.9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13156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8.4pt" to="484.1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1190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8.4pt" to="498.3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9224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8.4pt" to="512.5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67258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28.4pt" to="526.7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2920</wp:posOffset>
                </wp:positionH>
                <wp:positionV relativeFrom="paragraph">
                  <wp:posOffset>360680</wp:posOffset>
                </wp:positionV>
                <wp:extent cx="17780" cy="0"/>
                <wp:effectExtent l="635" t="8255" r="0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8.4pt" to="540.9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033260</wp:posOffset>
                </wp:positionH>
                <wp:positionV relativeFrom="paragraph">
                  <wp:posOffset>360680</wp:posOffset>
                </wp:positionV>
                <wp:extent cx="17780" cy="0"/>
                <wp:effectExtent l="0" t="8255" r="0" b="82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28.4pt" to="555.15pt,2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6pt" to="1.3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034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.6pt" to="15.5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068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2.6pt" to="29.7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102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2.6pt" to="43.9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2136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2.6pt" to="58.1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170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2.6pt" to="72.3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8204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2.6pt" to="86.5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6238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2.6pt" to="100.7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4272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2.6pt" to="114.9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2306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2.6pt" to="129.1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340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2.6pt" to="143.3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8374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2.6pt" to="157.5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6408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2.6pt" to="171.7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4442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42.6pt" to="185.9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2476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2.6pt" to="200.1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0510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2.6pt" to="214.3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8544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2.6pt" to="228.5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6578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2.6pt" to="242.7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4612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2.6pt" to="256.9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646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42.6pt" to="271.1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0680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2.6pt" to="285.3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8714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2.6pt" to="299.5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6748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2.6pt" to="313.7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4782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2.6pt" to="327.9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2816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2.6pt" to="342.1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0850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2.6pt" to="356.3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8884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2.6pt" to="370.5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6918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2.6pt" to="384.7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4952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2.6pt" to="398.9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2986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42.6pt" to="413.1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1020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2.6pt" to="427.3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9054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2.6pt" to="441.5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7088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2.6pt" to="455.7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5122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2.6pt" to="469.9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13156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42.6pt" to="484.1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1190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42.6pt" to="498.3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49224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42.6pt" to="512.5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67258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42.6pt" to="526.7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52920</wp:posOffset>
                </wp:positionH>
                <wp:positionV relativeFrom="paragraph">
                  <wp:posOffset>541020</wp:posOffset>
                </wp:positionV>
                <wp:extent cx="17780" cy="0"/>
                <wp:effectExtent l="635" t="8255" r="0" b="825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42.6pt" to="540.9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033260</wp:posOffset>
                </wp:positionH>
                <wp:positionV relativeFrom="paragraph">
                  <wp:posOffset>541020</wp:posOffset>
                </wp:positionV>
                <wp:extent cx="17780" cy="0"/>
                <wp:effectExtent l="0" t="8255" r="0" b="825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2.6pt" to="555.15pt,4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8pt" to="1.3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034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6.8pt" to="15.5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068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56.8pt" to="29.7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4102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6.8pt" to="43.9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2136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6.8pt" to="58.1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0170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6.8pt" to="72.3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8204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6.8pt" to="86.5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6238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6.8pt" to="100.7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4272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6.8pt" to="114.9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2306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56.8pt" to="129.1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0340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6.8pt" to="143.3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8374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6.8pt" to="157.5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6408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6.8pt" to="171.7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4442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6.8pt" to="185.9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2476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6.8pt" to="200.1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0510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6.8pt" to="214.3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8544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6.8pt" to="228.5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6578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6.8pt" to="242.7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4612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6.8pt" to="256.9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646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6.8pt" to="271.1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0680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6.8pt" to="285.3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8714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6.8pt" to="299.5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6748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56.8pt" to="313.7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4782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6.8pt" to="327.9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2816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6.8pt" to="342.1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0850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6.8pt" to="356.3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8884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56.8pt" to="370.5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86918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6.8pt" to="384.7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04952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56.8pt" to="398.9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22986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6.8pt" to="413.1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1020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6.8pt" to="427.3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9054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6.8pt" to="441.5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7088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56.8pt" to="455.7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95122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56.8pt" to="469.9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13156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6.8pt" to="484.1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31190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56.8pt" to="498.3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9224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56.8pt" to="512.5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67258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6.8pt" to="526.7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2920</wp:posOffset>
                </wp:positionH>
                <wp:positionV relativeFrom="paragraph">
                  <wp:posOffset>721360</wp:posOffset>
                </wp:positionV>
                <wp:extent cx="17780" cy="0"/>
                <wp:effectExtent l="635" t="8255" r="0" b="825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56.8pt" to="540.9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033260</wp:posOffset>
                </wp:positionH>
                <wp:positionV relativeFrom="paragraph">
                  <wp:posOffset>721360</wp:posOffset>
                </wp:positionV>
                <wp:extent cx="17780" cy="0"/>
                <wp:effectExtent l="0" t="8255" r="0" b="825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56.8pt" to="555.15pt,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pt" to="1.3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034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1pt" to="15.5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068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1pt" to="29.7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4102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71pt" to="43.9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2136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1pt" to="58.1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0170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1pt" to="72.3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8204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1pt" to="86.5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6238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1pt" to="100.7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4272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71pt" to="114.9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2306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1pt" to="129.1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0340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1pt" to="143.3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8374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1pt" to="157.5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6408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1pt" to="171.7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4442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71pt" to="185.9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2476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71pt" to="200.1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0510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1pt" to="214.3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8544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1pt" to="228.5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6578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71pt" to="242.7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4612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1pt" to="256.9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2646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1pt" to="271.1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0680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1pt" to="285.3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78714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1pt" to="299.5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6748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1pt" to="313.7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4782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71pt" to="327.9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2816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71pt" to="342.1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0850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1pt" to="356.3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68884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1pt" to="370.5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6918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71pt" to="384.7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04952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1pt" to="398.9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2986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71pt" to="413.1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41020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1pt" to="427.3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59054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1pt" to="441.5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77088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71pt" to="455.7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5122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71pt" to="469.9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13156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71pt" to="484.1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31190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71pt" to="498.3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49224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71pt" to="512.5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67258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71pt" to="526.7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852920</wp:posOffset>
                </wp:positionH>
                <wp:positionV relativeFrom="paragraph">
                  <wp:posOffset>901700</wp:posOffset>
                </wp:positionV>
                <wp:extent cx="17780" cy="0"/>
                <wp:effectExtent l="635" t="8255" r="0" b="825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71pt" to="540.9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033260</wp:posOffset>
                </wp:positionH>
                <wp:positionV relativeFrom="paragraph">
                  <wp:posOffset>901700</wp:posOffset>
                </wp:positionV>
                <wp:extent cx="17780" cy="0"/>
                <wp:effectExtent l="0" t="8255" r="0" b="825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71pt" to="555.15pt,7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2pt" to="1.3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034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85.2pt" to="15.5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6068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85.2pt" to="29.7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102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85.2pt" to="43.9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2136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5.2pt" to="58.1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0170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5.2pt" to="72.3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8204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85.2pt" to="86.5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6238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85.2pt" to="100.7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4272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85.2pt" to="114.9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2306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2pt" to="129.1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80340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85.2pt" to="143.3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8374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85.2pt" to="157.5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16408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85.2pt" to="171.7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4442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85.2pt" to="185.9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2476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85.2pt" to="200.1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0510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5.2pt" to="214.3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8544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5.2pt" to="228.5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6578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85.2pt" to="242.7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4612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5.2pt" to="256.9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2646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85.2pt" to="271.1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0680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5.2pt" to="285.3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8714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85.2pt" to="299.5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96748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85.2pt" to="313.7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4782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5.2pt" to="327.9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2816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85.2pt" to="342.1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0850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85.2pt" to="356.3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68884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85.2pt" to="370.5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86918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85.2pt" to="384.7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04952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85.2pt" to="398.9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22986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85.2pt" to="413.1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41020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5.2pt" to="427.3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59054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85.2pt" to="441.5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77088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85.2pt" to="455.7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95122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85.2pt" to="469.9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13156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85.2pt" to="484.1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31190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85.2pt" to="498.3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9224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85.2pt" to="512.5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67258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85.2pt" to="526.7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52920</wp:posOffset>
                </wp:positionH>
                <wp:positionV relativeFrom="paragraph">
                  <wp:posOffset>1082040</wp:posOffset>
                </wp:positionV>
                <wp:extent cx="17780" cy="0"/>
                <wp:effectExtent l="635" t="8255" r="0" b="825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85.2pt" to="540.9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033260</wp:posOffset>
                </wp:positionH>
                <wp:positionV relativeFrom="paragraph">
                  <wp:posOffset>1082040</wp:posOffset>
                </wp:positionV>
                <wp:extent cx="17780" cy="0"/>
                <wp:effectExtent l="0" t="8255" r="0" b="825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85.2pt" to="555.15pt,8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4pt" to="1.3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034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99.4pt" to="15.5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068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99.4pt" to="29.7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4102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99.4pt" to="43.9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2136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99.4pt" to="58.1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0170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99.4pt" to="72.3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8204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99.4pt" to="86.5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6238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99.4pt" to="100.7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4272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99.4pt" to="114.9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2306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9.4pt" to="129.1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340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99.4pt" to="143.3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98374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99.4pt" to="157.5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6408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99.4pt" to="171.7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4442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99.4pt" to="185.9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2476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99.4pt" to="200.1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70510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99.4pt" to="214.3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8544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99.4pt" to="228.5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06578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99.4pt" to="242.7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4612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9.4pt" to="256.9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42646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99.4pt" to="271.1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60680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99.4pt" to="285.3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78714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99.4pt" to="299.5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96748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9.4pt" to="313.7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14782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99.4pt" to="327.9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2816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99.4pt" to="342.1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0850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99.4pt" to="356.3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8884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99.4pt" to="370.5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86918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99.4pt" to="384.7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04952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99.4pt" to="398.9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22986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99.4pt" to="413.1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41020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99.4pt" to="427.3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59054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99.4pt" to="441.5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77088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99.4pt" to="455.7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95122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9.4pt" to="469.9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13156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99.4pt" to="484.1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31190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99.4pt" to="498.3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49224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99.4pt" to="512.5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67258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99.4pt" to="526.7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852920</wp:posOffset>
                </wp:positionH>
                <wp:positionV relativeFrom="paragraph">
                  <wp:posOffset>1262380</wp:posOffset>
                </wp:positionV>
                <wp:extent cx="17780" cy="0"/>
                <wp:effectExtent l="635" t="8255" r="0" b="825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99.4pt" to="540.9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033260</wp:posOffset>
                </wp:positionH>
                <wp:positionV relativeFrom="paragraph">
                  <wp:posOffset>1262380</wp:posOffset>
                </wp:positionV>
                <wp:extent cx="17780" cy="0"/>
                <wp:effectExtent l="0" t="8255" r="0" b="825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99.4pt" to="555.15pt,9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6pt" to="1.3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034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3.6pt" to="15.5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068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13.6pt" to="29.7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4102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13.6pt" to="43.9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2136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13.6pt" to="58.1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170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13.6pt" to="72.3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8204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3.6pt" to="86.5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26238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13.6pt" to="100.7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44272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13.6pt" to="114.9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62306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13.6pt" to="129.1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80340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13.6pt" to="143.3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8374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13.6pt" to="157.5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6408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13.6pt" to="171.7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4442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13.6pt" to="185.9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52476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13.6pt" to="200.1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70510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13.6pt" to="214.3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88544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13.6pt" to="228.5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06578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13.6pt" to="242.7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4612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3.6pt" to="256.9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2646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13.6pt" to="271.1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60680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13.6pt" to="285.3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78714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13.6pt" to="299.5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96748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13.6pt" to="313.7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4782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13.6pt" to="327.9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2816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13.6pt" to="342.1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50850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13.6pt" to="356.3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68884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13.6pt" to="370.5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86918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13.6pt" to="384.7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04952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13.6pt" to="398.9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22986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13.6pt" to="413.1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41020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13.6pt" to="427.3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59054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13.6pt" to="441.5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77088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13.6pt" to="455.7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95122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13.6pt" to="469.9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13156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13.6pt" to="484.1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31190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13.6pt" to="498.3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49224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13.6pt" to="512.5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67258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13.6pt" to="526.7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52920</wp:posOffset>
                </wp:positionH>
                <wp:positionV relativeFrom="paragraph">
                  <wp:posOffset>1442720</wp:posOffset>
                </wp:positionV>
                <wp:extent cx="17780" cy="0"/>
                <wp:effectExtent l="635" t="8255" r="0" b="825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3.6pt" to="540.9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033260</wp:posOffset>
                </wp:positionH>
                <wp:positionV relativeFrom="paragraph">
                  <wp:posOffset>1442720</wp:posOffset>
                </wp:positionV>
                <wp:extent cx="17780" cy="0"/>
                <wp:effectExtent l="0" t="8255" r="0" b="825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13.6pt" to="555.15pt,11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8pt" to="1.3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8034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27.8pt" to="15.5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6068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27.8pt" to="29.7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4102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27.8pt" to="43.9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2136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7.8pt" to="58.1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0170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27.8pt" to="72.3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08204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8pt" to="86.5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26238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7.8pt" to="100.7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44272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27.8pt" to="114.9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62306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27.8pt" to="129.1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80340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27.8pt" to="143.3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8374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27.8pt" to="157.5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16408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27.8pt" to="171.7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4442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27.8pt" to="185.9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52476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27.8pt" to="200.1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70510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7.8pt" to="214.3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88544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27.8pt" to="228.5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6578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27.8pt" to="242.7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24612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7.8pt" to="256.9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42646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27.8pt" to="271.1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60680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27.8pt" to="285.3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78714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27.8pt" to="299.5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96748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27.8pt" to="313.7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14782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27.8pt" to="327.9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32816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27.8pt" to="342.1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50850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27.8pt" to="356.3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68884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27.8pt" to="370.5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86918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27.8pt" to="384.7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04952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27.8pt" to="398.9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22986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27.8pt" to="413.1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41020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27.8pt" to="427.3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59054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27.8pt" to="441.5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77088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27.8pt" to="455.7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95122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27.8pt" to="469.9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13156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27.8pt" to="484.1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31190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27.8pt" to="498.3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49224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27.8pt" to="512.5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67258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27.8pt" to="526.7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852920</wp:posOffset>
                </wp:positionH>
                <wp:positionV relativeFrom="paragraph">
                  <wp:posOffset>1623060</wp:posOffset>
                </wp:positionV>
                <wp:extent cx="17780" cy="0"/>
                <wp:effectExtent l="635" t="8255" r="0" b="825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27.8pt" to="540.9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033260</wp:posOffset>
                </wp:positionH>
                <wp:positionV relativeFrom="paragraph">
                  <wp:posOffset>1623060</wp:posOffset>
                </wp:positionV>
                <wp:extent cx="17780" cy="0"/>
                <wp:effectExtent l="0" t="8255" r="0" b="825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27.8pt" to="555.15pt,12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2pt" to="1.3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034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42pt" to="15.5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6068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2pt" to="29.7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4102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42pt" to="43.9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2136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2pt" to="58.1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0170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42pt" to="72.3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08204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2pt" to="86.5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6238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42pt" to="100.7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44272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42pt" to="114.9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62306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42pt" to="129.1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80340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42pt" to="143.3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98374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42pt" to="157.5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6408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42pt" to="171.7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34442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42pt" to="185.9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2476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42pt" to="200.1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70510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42pt" to="214.3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88544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42pt" to="228.5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06578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42pt" to="242.7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24612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2pt" to="256.9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42646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42pt" to="271.1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60680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42pt" to="285.3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78714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42pt" to="299.5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96748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42pt" to="313.7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4782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42pt" to="327.9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32816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42pt" to="342.1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50850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42pt" to="356.3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68884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42pt" to="370.5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86918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42pt" to="384.7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04952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42pt" to="398.9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2986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42pt" to="413.1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41020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42pt" to="427.3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59054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42pt" to="441.5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77088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42pt" to="455.7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95122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42pt" to="469.9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13156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42pt" to="484.1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31190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42pt" to="498.3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49224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42pt" to="512.5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67258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42pt" to="526.7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852920</wp:posOffset>
                </wp:positionH>
                <wp:positionV relativeFrom="paragraph">
                  <wp:posOffset>1803400</wp:posOffset>
                </wp:positionV>
                <wp:extent cx="17780" cy="0"/>
                <wp:effectExtent l="635" t="8255" r="0" b="825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42pt" to="540.9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033260</wp:posOffset>
                </wp:positionH>
                <wp:positionV relativeFrom="paragraph">
                  <wp:posOffset>1803400</wp:posOffset>
                </wp:positionV>
                <wp:extent cx="17780" cy="0"/>
                <wp:effectExtent l="0" t="8255" r="0" b="825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42pt" to="555.15pt,1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6.2pt" to="1.3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034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56.2pt" to="15.5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6068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56.2pt" to="29.7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4102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56.2pt" to="43.9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2136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56.2pt" to="58.1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90170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56.2pt" to="72.3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08204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56.2pt" to="86.5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26238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56.2pt" to="100.7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44272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56.2pt" to="114.9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62306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56.2pt" to="129.1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80340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56.2pt" to="143.3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98374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56.2pt" to="157.5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16408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56.2pt" to="171.7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4442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56.2pt" to="185.9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52476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56.2pt" to="200.1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70510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56.2pt" to="214.3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88544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56.2pt" to="228.5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06578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56.2pt" to="242.7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24612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6.2pt" to="256.9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42646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56.2pt" to="271.1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60680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56.2pt" to="285.3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78714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56.2pt" to="299.5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96748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56.2pt" to="313.7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14782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56.2pt" to="327.9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32816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56.2pt" to="342.1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50850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56.2pt" to="356.3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68884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56.2pt" to="370.5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86918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56.2pt" to="384.7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04952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56.2pt" to="398.9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22986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56.2pt" to="413.1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41020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56.2pt" to="427.3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59054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56.2pt" to="441.5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77088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56.2pt" to="455.7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95122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56.2pt" to="469.9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13156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56.2pt" to="484.1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31190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56.2pt" to="498.3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49224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56.2pt" to="512.5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67258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56.2pt" to="526.7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6852920</wp:posOffset>
                </wp:positionH>
                <wp:positionV relativeFrom="paragraph">
                  <wp:posOffset>1983740</wp:posOffset>
                </wp:positionV>
                <wp:extent cx="17780" cy="0"/>
                <wp:effectExtent l="635" t="8255" r="0" b="825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56.2pt" to="540.9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033260</wp:posOffset>
                </wp:positionH>
                <wp:positionV relativeFrom="paragraph">
                  <wp:posOffset>1983740</wp:posOffset>
                </wp:positionV>
                <wp:extent cx="17780" cy="0"/>
                <wp:effectExtent l="0" t="8255" r="0" b="825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56.2pt" to="555.15pt,15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4pt" to="1.3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8034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70.4pt" to="15.5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6068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70.4pt" to="29.7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4102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70.4pt" to="43.9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72136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70.4pt" to="58.1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90170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70.4pt" to="72.3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08204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70.4pt" to="86.5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26238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70.4pt" to="100.7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44272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70.4pt" to="114.9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62306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0.4pt" to="129.1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80340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70.4pt" to="143.3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98374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70.4pt" to="157.5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16408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70.4pt" to="171.7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34442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70.4pt" to="185.9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52476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70.4pt" to="200.1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70510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70.4pt" to="214.3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88544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70.4pt" to="228.5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06578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70.4pt" to="242.7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4612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70.4pt" to="256.9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42646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70.4pt" to="271.1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60680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70.4pt" to="285.3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78714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70.4pt" to="299.5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96748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70.4pt" to="313.7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14782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70.4pt" to="327.9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32816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70.4pt" to="342.1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50850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70.4pt" to="356.3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68884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70.4pt" to="370.5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86918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70.4pt" to="384.7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04952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70.4pt" to="398.9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22986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70.4pt" to="413.1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41020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70.4pt" to="427.3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59054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70.4pt" to="441.5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77088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70.4pt" to="455.7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95122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70.4pt" to="469.9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13156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70.4pt" to="484.1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31190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70.4pt" to="498.3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49224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70.4pt" to="512.5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667258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70.4pt" to="526.7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6852920</wp:posOffset>
                </wp:positionH>
                <wp:positionV relativeFrom="paragraph">
                  <wp:posOffset>2164080</wp:posOffset>
                </wp:positionV>
                <wp:extent cx="17780" cy="0"/>
                <wp:effectExtent l="635" t="8255" r="0" b="825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70.4pt" to="540.9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033260</wp:posOffset>
                </wp:positionH>
                <wp:positionV relativeFrom="paragraph">
                  <wp:posOffset>2164080</wp:posOffset>
                </wp:positionV>
                <wp:extent cx="17780" cy="0"/>
                <wp:effectExtent l="0" t="8255" r="0" b="825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70.4pt" to="555.15pt,17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4.6pt" to="1.3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8034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84.6pt" to="15.5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068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84.6pt" to="29.7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4102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84.6pt" to="43.9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72136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4.6pt" to="58.1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90170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84.6pt" to="72.3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08204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84.6pt" to="86.5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26238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84.6pt" to="100.7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44272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84.6pt" to="114.9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62306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84.6pt" to="129.1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80340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84.6pt" to="143.3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98374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84.6pt" to="157.5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16408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84.6pt" to="171.7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34442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84.6pt" to="185.9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52476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84.6pt" to="200.1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0510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84.6pt" to="214.3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88544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84.6pt" to="228.5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06578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84.6pt" to="242.7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24612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84.6pt" to="256.9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42646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84.6pt" to="271.1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60680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84.6pt" to="285.3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78714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84.6pt" to="299.5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96748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84.6pt" to="313.7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14782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84.6pt" to="327.9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32816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84.6pt" to="342.1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50850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84.6pt" to="356.3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68884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84.6pt" to="370.5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86918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84.6pt" to="384.7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04952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84.6pt" to="398.9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22986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84.6pt" to="413.1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41020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84.6pt" to="427.3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59054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84.6pt" to="441.5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77088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84.6pt" to="455.7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95122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84.6pt" to="469.9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613156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84.6pt" to="484.1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631190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84.6pt" to="498.3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649224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84.6pt" to="512.5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67258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84.6pt" to="526.7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6852920</wp:posOffset>
                </wp:positionH>
                <wp:positionV relativeFrom="paragraph">
                  <wp:posOffset>2344420</wp:posOffset>
                </wp:positionV>
                <wp:extent cx="17780" cy="0"/>
                <wp:effectExtent l="635" t="8255" r="0" b="825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84.6pt" to="540.9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7033260</wp:posOffset>
                </wp:positionH>
                <wp:positionV relativeFrom="paragraph">
                  <wp:posOffset>2344420</wp:posOffset>
                </wp:positionV>
                <wp:extent cx="17780" cy="0"/>
                <wp:effectExtent l="0" t="8255" r="0" b="825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84.6pt" to="555.15pt,18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8pt" to="1.3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8034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98.8pt" to="15.5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6068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98.8pt" to="29.7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4102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98.8pt" to="43.9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72136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98.8pt" to="58.1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90170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98.8pt" to="72.3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08204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98.8pt" to="86.5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26238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98.8pt" to="100.7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44272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98.8pt" to="114.9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2306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98.8pt" to="129.1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80340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98.8pt" to="143.3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98374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98.8pt" to="157.5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16408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98.8pt" to="171.7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34442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98.8pt" to="185.9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52476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98.8pt" to="200.1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70510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98.8pt" to="214.3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88544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98.8pt" to="228.5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06578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98.8pt" to="242.7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24612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8.8pt" to="256.9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42646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98.8pt" to="271.1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60680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98.8pt" to="285.3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78714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98.8pt" to="299.5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96748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98.8pt" to="313.7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14782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98.8pt" to="327.9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32816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98.8pt" to="342.1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50850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98.8pt" to="356.3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68884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98.8pt" to="370.5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86918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98.8pt" to="384.7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04952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98.8pt" to="398.9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22986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98.8pt" to="413.1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41020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98.8pt" to="427.3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59054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98.8pt" to="441.5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77088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98.8pt" to="455.7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595122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98.8pt" to="469.9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13156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98.8pt" to="484.1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31190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98.8pt" to="498.3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49224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98.8pt" to="512.5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667258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98.8pt" to="526.7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6852920</wp:posOffset>
                </wp:positionH>
                <wp:positionV relativeFrom="paragraph">
                  <wp:posOffset>2524760</wp:posOffset>
                </wp:positionV>
                <wp:extent cx="17780" cy="0"/>
                <wp:effectExtent l="635" t="8255" r="0" b="825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98.8pt" to="540.9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7033260</wp:posOffset>
                </wp:positionH>
                <wp:positionV relativeFrom="paragraph">
                  <wp:posOffset>2524760</wp:posOffset>
                </wp:positionV>
                <wp:extent cx="17780" cy="0"/>
                <wp:effectExtent l="0" t="8255" r="0" b="825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98.8pt" to="555.15pt,19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pt" to="1.3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8034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13pt" to="15.5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6068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13pt" to="29.7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4102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13pt" to="43.9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72136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13pt" to="58.1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90170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13pt" to="72.3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08204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13pt" to="86.5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26238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13pt" to="100.7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44272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13pt" to="114.9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62306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13pt" to="129.1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80340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13pt" to="143.3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98374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13pt" to="157.5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16408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13pt" to="171.7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34442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13pt" to="185.9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52476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13pt" to="200.1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70510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13pt" to="214.3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8544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13pt" to="228.5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06578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13pt" to="242.7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24612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13pt" to="256.9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42646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13pt" to="271.1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60680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13pt" to="285.3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78714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13pt" to="299.5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96748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13pt" to="313.7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14782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13pt" to="327.9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32816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13pt" to="342.1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50850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13pt" to="356.3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68884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13pt" to="370.5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86918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13pt" to="384.7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04952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13pt" to="398.9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522986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13pt" to="413.1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541020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13pt" to="427.3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559054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13pt" to="441.5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577088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13pt" to="455.7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95122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13pt" to="469.9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613156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13pt" to="484.1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31190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13pt" to="498.3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649224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13pt" to="512.5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667258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213pt" to="526.7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6852920</wp:posOffset>
                </wp:positionH>
                <wp:positionV relativeFrom="paragraph">
                  <wp:posOffset>2705100</wp:posOffset>
                </wp:positionV>
                <wp:extent cx="17780" cy="0"/>
                <wp:effectExtent l="635" t="8255" r="0" b="825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13pt" to="540.9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7033260</wp:posOffset>
                </wp:positionH>
                <wp:positionV relativeFrom="paragraph">
                  <wp:posOffset>2705100</wp:posOffset>
                </wp:positionV>
                <wp:extent cx="17780" cy="0"/>
                <wp:effectExtent l="0" t="8255" r="0" b="825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213pt" to="555.15pt,2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7.2pt" to="1.3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8034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27.2pt" to="15.5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6068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27.2pt" to="29.7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54102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27.2pt" to="43.9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72136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27.2pt" to="58.1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90170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27.2pt" to="72.3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08204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27.2pt" to="86.5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26238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27.2pt" to="100.7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44272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27.2pt" to="114.9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62306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27.2pt" to="129.1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80340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27.2pt" to="143.3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98374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27.2pt" to="157.5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16408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27.2pt" to="171.7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34442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27.2pt" to="185.9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52476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27.2pt" to="200.1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70510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27.2pt" to="214.3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88544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27.2pt" to="228.5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06578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27.2pt" to="242.7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24612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27.2pt" to="256.9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42646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27.2pt" to="271.1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60680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27.2pt" to="285.3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78714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27.2pt" to="299.5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96748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27.2pt" to="313.7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14782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27.2pt" to="327.9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32816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27.2pt" to="342.1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50850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27.2pt" to="356.3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68884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27.2pt" to="370.5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86918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27.2pt" to="384.7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504952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27.2pt" to="398.9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22986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27.2pt" to="413.1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41020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27.2pt" to="427.3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559054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27.2pt" to="441.5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77088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27.2pt" to="455.7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95122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27.2pt" to="469.9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613156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27.2pt" to="484.1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631190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27.2pt" to="498.3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649224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27.2pt" to="512.5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667258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227.2pt" to="526.7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6852920</wp:posOffset>
                </wp:positionH>
                <wp:positionV relativeFrom="paragraph">
                  <wp:posOffset>2885440</wp:posOffset>
                </wp:positionV>
                <wp:extent cx="17780" cy="0"/>
                <wp:effectExtent l="635" t="8255" r="0" b="825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27.2pt" to="540.9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033260</wp:posOffset>
                </wp:positionH>
                <wp:positionV relativeFrom="paragraph">
                  <wp:posOffset>2885440</wp:posOffset>
                </wp:positionV>
                <wp:extent cx="17780" cy="0"/>
                <wp:effectExtent l="0" t="8255" r="0" b="825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227.2pt" to="555.15pt,22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1.4pt" to="1.3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8034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41.4pt" to="15.5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6068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41.4pt" to="29.7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4102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41.4pt" to="43.9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72136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41.4pt" to="58.1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90170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41.4pt" to="72.3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08204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41.4pt" to="86.5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26238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41.4pt" to="100.7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44272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41.4pt" to="114.9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62306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41.4pt" to="129.1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80340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41.4pt" to="143.3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98374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41.4pt" to="157.5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16408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41.4pt" to="171.7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34442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41.4pt" to="185.9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52476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41.4pt" to="200.1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70510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41.4pt" to="214.3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88544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41.4pt" to="228.5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06578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41.4pt" to="242.7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24612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41.4pt" to="256.9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42646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41.4pt" to="271.1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60680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41.4pt" to="285.3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78714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41.4pt" to="299.5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96748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41.4pt" to="313.7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14782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4pt" to="327.9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32816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41.4pt" to="342.1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50850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41.4pt" to="356.3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68884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41.4pt" to="370.5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86918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41.4pt" to="384.7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04952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41.4pt" to="398.9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522986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41.4pt" to="413.1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541020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41.4pt" to="427.3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559054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41.4pt" to="441.5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577088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41.4pt" to="455.7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595122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41.4pt" to="469.9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613156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41.4pt" to="484.1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631190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41.4pt" to="498.3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649224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41.4pt" to="512.5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667258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241.4pt" to="526.7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6852920</wp:posOffset>
                </wp:positionH>
                <wp:positionV relativeFrom="paragraph">
                  <wp:posOffset>3065780</wp:posOffset>
                </wp:positionV>
                <wp:extent cx="17780" cy="0"/>
                <wp:effectExtent l="635" t="8255" r="0" b="825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41.4pt" to="540.9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7033260</wp:posOffset>
                </wp:positionH>
                <wp:positionV relativeFrom="paragraph">
                  <wp:posOffset>3065780</wp:posOffset>
                </wp:positionV>
                <wp:extent cx="17780" cy="0"/>
                <wp:effectExtent l="0" t="8255" r="0" b="825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241.4pt" to="555.15pt,2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5.6pt" to="1.3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8034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55.6pt" to="15.5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6068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55.6pt" to="29.7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54102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55.6pt" to="43.9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72136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55.6pt" to="58.1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90170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55.6pt" to="72.3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08204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55.6pt" to="86.5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26238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55.6pt" to="100.7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44272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55.6pt" to="114.9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62306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55.6pt" to="129.1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80340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55.6pt" to="143.3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98374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55.6pt" to="157.5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16408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55.6pt" to="171.7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34442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55.6pt" to="185.9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52476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55.6pt" to="200.1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70510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55.6pt" to="214.3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88544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55.6pt" to="228.5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06578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55.6pt" to="242.7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24612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55.6pt" to="256.9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42646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55.6pt" to="271.1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60680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55.6pt" to="285.3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78714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55.6pt" to="299.5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96748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55.6pt" to="313.7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14782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55.6pt" to="327.9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32816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55.6pt" to="342.1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50850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55.6pt" to="356.3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68884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55.6pt" to="370.5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86918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55.6pt" to="384.7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504952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55.6pt" to="398.9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522986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55.6pt" to="413.1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41020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55.6pt" to="427.3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59054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55.6pt" to="441.5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77088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55.6pt" to="455.7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95122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55.6pt" to="469.9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613156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55.6pt" to="484.1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631190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55.6pt" to="498.3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649224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55.6pt" to="512.5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667258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255.6pt" to="526.7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6852920</wp:posOffset>
                </wp:positionH>
                <wp:positionV relativeFrom="paragraph">
                  <wp:posOffset>3246120</wp:posOffset>
                </wp:positionV>
                <wp:extent cx="17780" cy="0"/>
                <wp:effectExtent l="635" t="8255" r="0" b="825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55.6pt" to="540.9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7033260</wp:posOffset>
                </wp:positionH>
                <wp:positionV relativeFrom="paragraph">
                  <wp:posOffset>3246120</wp:posOffset>
                </wp:positionV>
                <wp:extent cx="17780" cy="0"/>
                <wp:effectExtent l="0" t="8255" r="0" b="825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255.6pt" to="555.15pt,25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9.8pt" to="1.3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8034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69.8pt" to="15.5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6068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69.8pt" to="29.7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4102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69.8pt" to="43.9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72136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69.8pt" to="58.1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90170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69.8pt" to="72.3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08204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69.8pt" to="86.5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26238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69.8pt" to="100.7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44272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69.8pt" to="114.9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62306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69.8pt" to="129.1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80340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69.8pt" to="143.3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98374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69.8pt" to="157.5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16408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69.8pt" to="171.7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34442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69.8pt" to="185.9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52476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69.8pt" to="200.1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70510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69.8pt" to="214.3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88544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69.8pt" to="228.5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06578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69.8pt" to="242.7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24612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69.8pt" to="256.9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42646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69.8pt" to="271.1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60680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69.8pt" to="285.3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78714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69.8pt" to="299.5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96748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69.8pt" to="313.7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14782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69.8pt" to="327.9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432816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69.8pt" to="342.1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50850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69.8pt" to="356.3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468884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69.8pt" to="370.5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86918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69.8pt" to="384.7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504952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69.8pt" to="398.9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22986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69.8pt" to="413.1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41020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69.8pt" to="427.3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559054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69.8pt" to="441.5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77088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69.8pt" to="455.7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95122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69.8pt" to="469.9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613156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69.8pt" to="484.1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31190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69.8pt" to="498.3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649224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69.8pt" to="512.5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667258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269.8pt" to="526.7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6852920</wp:posOffset>
                </wp:positionH>
                <wp:positionV relativeFrom="paragraph">
                  <wp:posOffset>3426460</wp:posOffset>
                </wp:positionV>
                <wp:extent cx="17780" cy="0"/>
                <wp:effectExtent l="635" t="8255" r="0" b="825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69.8pt" to="540.9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7033260</wp:posOffset>
                </wp:positionH>
                <wp:positionV relativeFrom="paragraph">
                  <wp:posOffset>3426460</wp:posOffset>
                </wp:positionV>
                <wp:extent cx="17780" cy="0"/>
                <wp:effectExtent l="0" t="8255" r="0" b="825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269.8pt" to="555.15pt,26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4pt" to="1.3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8034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84pt" to="15.5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6068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84pt" to="29.7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4102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84pt" to="43.9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72136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84pt" to="58.1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90170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84pt" to="72.3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08204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84pt" to="86.5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26238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84pt" to="100.7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44272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84pt" to="114.9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62306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84pt" to="129.1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80340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84pt" to="143.3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98374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84pt" to="157.5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16408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84pt" to="171.7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34442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84pt" to="185.9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52476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84pt" to="200.1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70510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84pt" to="214.3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88544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84pt" to="228.5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06578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84pt" to="242.7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24612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84pt" to="256.9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42646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84pt" to="271.1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360680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84pt" to="285.3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78714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84pt" to="299.5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96748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84pt" to="313.7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14782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84pt" to="327.9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32816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84pt" to="342.1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50850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84pt" to="356.3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68884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84pt" to="370.5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486918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84pt" to="384.7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504952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84pt" to="398.9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522986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84pt" to="413.1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541020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84pt" to="427.3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559054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84pt" to="441.5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577088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84pt" to="455.7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595122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84pt" to="469.9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613156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84pt" to="484.1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631190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84pt" to="498.3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649224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84pt" to="512.5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667258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284pt" to="526.7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6852920</wp:posOffset>
                </wp:positionH>
                <wp:positionV relativeFrom="paragraph">
                  <wp:posOffset>3606800</wp:posOffset>
                </wp:positionV>
                <wp:extent cx="17780" cy="0"/>
                <wp:effectExtent l="635" t="8255" r="0" b="825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84pt" to="540.9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7033260</wp:posOffset>
                </wp:positionH>
                <wp:positionV relativeFrom="paragraph">
                  <wp:posOffset>3606800</wp:posOffset>
                </wp:positionV>
                <wp:extent cx="17780" cy="0"/>
                <wp:effectExtent l="0" t="8255" r="0" b="825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284pt" to="555.15pt,28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8.2pt" to="1.3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8034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98.2pt" to="15.5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6068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98.2pt" to="29.7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4102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98.2pt" to="43.9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72136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98.2pt" to="58.1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90170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98.2pt" to="72.3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08204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98.2pt" to="86.5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26238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98.2pt" to="100.7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44272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98.2pt" to="114.9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62306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98.2pt" to="129.1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80340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98.2pt" to="143.3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98374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98.2pt" to="157.5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16408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98.2pt" to="171.7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34442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98.2pt" to="185.9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52476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98.2pt" to="200.1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70510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98.2pt" to="214.3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88544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98.2pt" to="228.5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06578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98.2pt" to="242.7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24612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98.2pt" to="256.9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42646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98.2pt" to="271.1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60680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98.2pt" to="285.3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78714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98.2pt" to="299.5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96748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98.2pt" to="313.7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14782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98.2pt" to="327.9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32816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98.2pt" to="342.1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50850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98.2pt" to="356.3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68884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98.2pt" to="370.5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86918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98.2pt" to="384.7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504952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98.2pt" to="398.9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522986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98.2pt" to="413.1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541020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98.2pt" to="427.3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559054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98.2pt" to="441.5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577088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98.2pt" to="455.7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595122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98.2pt" to="469.9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613156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98.2pt" to="484.1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631190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98.2pt" to="498.3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649224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98.2pt" to="512.5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667258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298.2pt" to="526.7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6852920</wp:posOffset>
                </wp:positionH>
                <wp:positionV relativeFrom="paragraph">
                  <wp:posOffset>3787140</wp:posOffset>
                </wp:positionV>
                <wp:extent cx="17780" cy="0"/>
                <wp:effectExtent l="635" t="8255" r="0" b="825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98.2pt" to="540.9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7033260</wp:posOffset>
                </wp:positionH>
                <wp:positionV relativeFrom="paragraph">
                  <wp:posOffset>3787140</wp:posOffset>
                </wp:positionV>
                <wp:extent cx="17780" cy="0"/>
                <wp:effectExtent l="0" t="8255" r="0" b="825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298.2pt" to="555.15pt,2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2.4pt" to="1.3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8034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12.4pt" to="15.5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6068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12.4pt" to="29.7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54102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12.4pt" to="43.9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72136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12.4pt" to="58.1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90170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12.4pt" to="72.3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08204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12.4pt" to="86.5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26238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12.4pt" to="100.7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44272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12.4pt" to="114.9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62306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12.4pt" to="129.1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80340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12.4pt" to="143.3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98374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12.4pt" to="157.5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16408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12.4pt" to="171.7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34442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2.4pt" to="185.9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52476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12.4pt" to="200.1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70510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12.4pt" to="214.3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88544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12.4pt" to="228.5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306578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12.4pt" to="242.7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24612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12.4pt" to="256.9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42646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12.4pt" to="271.1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60680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12.4pt" to="285.3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78714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12.4pt" to="299.5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96748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12.4pt" to="313.7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14782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12.4pt" to="327.9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432816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12.4pt" to="342.1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450850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12.4pt" to="356.3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468884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12.4pt" to="370.5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86918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312.4pt" to="384.7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04952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12.4pt" to="398.9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22986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12.4pt" to="413.1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41020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12.4pt" to="427.3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559054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12.4pt" to="441.5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77088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312.4pt" to="455.7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595122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312.4pt" to="469.9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613156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12.4pt" to="484.1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631190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312.4pt" to="498.3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649224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12.4pt" to="512.5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667258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12.4pt" to="526.7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6852920</wp:posOffset>
                </wp:positionH>
                <wp:positionV relativeFrom="paragraph">
                  <wp:posOffset>3967480</wp:posOffset>
                </wp:positionV>
                <wp:extent cx="17780" cy="0"/>
                <wp:effectExtent l="635" t="8255" r="0" b="825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312.4pt" to="540.9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7033260</wp:posOffset>
                </wp:positionH>
                <wp:positionV relativeFrom="paragraph">
                  <wp:posOffset>3967480</wp:posOffset>
                </wp:positionV>
                <wp:extent cx="17780" cy="0"/>
                <wp:effectExtent l="0" t="8255" r="0" b="825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312.4pt" to="555.15pt,31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6.6pt" to="1.3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8034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26.6pt" to="15.5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6068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26.6pt" to="29.7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54102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26.6pt" to="43.9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72136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26.6pt" to="58.1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90170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26.6pt" to="72.3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08204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26.6pt" to="86.5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26238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26.6pt" to="100.7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44272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26.6pt" to="114.9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62306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26.6pt" to="129.1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80340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26.6pt" to="143.3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98374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26.6pt" to="157.5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16408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26.6pt" to="171.7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34442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26.6pt" to="185.9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52476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26.6pt" to="200.1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70510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26.6pt" to="214.3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88544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26.6pt" to="228.5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06578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26.6pt" to="242.7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24612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6.6pt" to="256.9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42646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26.6pt" to="271.1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60680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26.6pt" to="285.3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78714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26.6pt" to="299.5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96748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26.6pt" to="313.7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14782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26.6pt" to="327.9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32816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26.6pt" to="342.1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450850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26.6pt" to="356.3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68884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26.6pt" to="370.5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486918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326.6pt" to="384.7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04952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26.6pt" to="398.9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522986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26.6pt" to="413.1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541020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26.6pt" to="427.3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559054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26.6pt" to="441.5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577088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326.6pt" to="455.7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595122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326.6pt" to="469.9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613156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26.6pt" to="484.1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631190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326.6pt" to="498.3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649224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26.6pt" to="512.5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667258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26.6pt" to="526.7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685292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8255" r="0" b="825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326.6pt" to="540.9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7033260</wp:posOffset>
                </wp:positionH>
                <wp:positionV relativeFrom="paragraph">
                  <wp:posOffset>4147820</wp:posOffset>
                </wp:positionV>
                <wp:extent cx="17780" cy="0"/>
                <wp:effectExtent l="0" t="8255" r="0" b="825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326.6pt" to="555.15pt,32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0.8pt" to="1.3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8034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40.8pt" to="15.5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6068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40.8pt" to="29.7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54102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40.8pt" to="43.9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72136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40.8pt" to="58.1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90170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40.8pt" to="72.3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08204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40.8pt" to="86.5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26238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40.8pt" to="100.7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44272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40.8pt" to="114.9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62306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40.8pt" to="129.1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80340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40.8pt" to="143.3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98374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40.8pt" to="157.5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16408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40.8pt" to="171.7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34442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40.8pt" to="185.9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52476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40.8pt" to="200.1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70510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40.8pt" to="214.3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88544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40.8pt" to="228.5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06578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40.8pt" to="242.7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24612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40.8pt" to="256.9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42646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40.8pt" to="271.1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60680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40.8pt" to="285.3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378714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40.8pt" to="299.5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396748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40.8pt" to="313.7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414782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40.8pt" to="327.9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432816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40.8pt" to="342.1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450850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40.8pt" to="356.3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468884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40.8pt" to="370.5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486918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340.8pt" to="384.7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504952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40.8pt" to="398.9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522986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40.8pt" to="413.1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541020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40.8pt" to="427.3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559054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40.8pt" to="441.5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577088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340.8pt" to="455.7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95122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340.8pt" to="469.9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613156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40.8pt" to="484.1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631190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340.8pt" to="498.3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649224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40.8pt" to="512.5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667258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40.8pt" to="526.7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6852920</wp:posOffset>
                </wp:positionH>
                <wp:positionV relativeFrom="paragraph">
                  <wp:posOffset>4328160</wp:posOffset>
                </wp:positionV>
                <wp:extent cx="17780" cy="0"/>
                <wp:effectExtent l="635" t="8255" r="0" b="825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340.8pt" to="540.9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7033260</wp:posOffset>
                </wp:positionH>
                <wp:positionV relativeFrom="paragraph">
                  <wp:posOffset>4328160</wp:posOffset>
                </wp:positionV>
                <wp:extent cx="17780" cy="0"/>
                <wp:effectExtent l="0" t="8255" r="0" b="825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340.8pt" to="555.15pt,3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pt" to="1.3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8034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55pt" to="15.5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6068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55pt" to="29.7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54102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55pt" to="43.9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72136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55pt" to="58.1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90170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55pt" to="72.3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108204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55pt" to="86.5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26238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55pt" to="100.7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44272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55pt" to="114.9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62306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5pt" to="129.1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80340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55pt" to="143.3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98374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55pt" to="157.5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16408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55pt" to="171.7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34442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55pt" to="185.9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52476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55pt" to="200.1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270510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55pt" to="214.3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288544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55pt" to="228.5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06578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55pt" to="242.7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324612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55pt" to="256.9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342646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55pt" to="271.1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360680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55pt" to="285.3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378714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55pt" to="299.5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396748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55pt" to="313.7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414782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55pt" to="327.9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432816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55pt" to="342.1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450850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55pt" to="356.3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68884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55pt" to="370.5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86918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355pt" to="384.7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504952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55pt" to="398.9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22986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55pt" to="413.1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41020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55pt" to="427.3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559054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55pt" to="441.5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77088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355pt" to="455.7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595122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355pt" to="469.9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613156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55pt" to="484.1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631190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355pt" to="498.3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649224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55pt" to="512.5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667258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55pt" to="526.7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6852920</wp:posOffset>
                </wp:positionH>
                <wp:positionV relativeFrom="paragraph">
                  <wp:posOffset>4508500</wp:posOffset>
                </wp:positionV>
                <wp:extent cx="17780" cy="0"/>
                <wp:effectExtent l="635" t="8255" r="0" b="825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355pt" to="540.9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7033260</wp:posOffset>
                </wp:positionH>
                <wp:positionV relativeFrom="paragraph">
                  <wp:posOffset>4508500</wp:posOffset>
                </wp:positionV>
                <wp:extent cx="17780" cy="0"/>
                <wp:effectExtent l="0" t="8255" r="0" b="825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355pt" to="555.15pt,3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9.2pt" to="1.3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8034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69.2pt" to="15.5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36068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69.2pt" to="29.7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54102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69.2pt" to="43.9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72136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69.2pt" to="58.1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90170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69.2pt" to="72.3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08204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69.2pt" to="86.5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26238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69.2pt" to="100.7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144272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69.2pt" to="114.9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62306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69.2pt" to="129.1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80340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69.2pt" to="143.3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98374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69.2pt" to="157.5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216408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69.2pt" to="171.7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234442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69.2pt" to="185.9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52476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69.2pt" to="200.1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270510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69.2pt" to="214.3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88544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69.2pt" to="228.5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306578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69.2pt" to="242.7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324612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69.2pt" to="256.9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342646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69.2pt" to="271.1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360680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69.2pt" to="285.3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78714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69.2pt" to="299.5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96748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69.2pt" to="313.7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14782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69.2pt" to="327.9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432816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69.2pt" to="342.1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50850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69.2pt" to="356.3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468884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69.2pt" to="370.5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86918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369.2pt" to="384.7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04952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69.2pt" to="398.9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522986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69.2pt" to="413.1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541020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69.2pt" to="427.3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559054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69.2pt" to="441.5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77088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369.2pt" to="455.7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95122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369.2pt" to="469.9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613156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69.2pt" to="484.1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631190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369.2pt" to="498.3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649224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69.2pt" to="512.5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667258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69.2pt" to="526.7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6852920</wp:posOffset>
                </wp:positionH>
                <wp:positionV relativeFrom="paragraph">
                  <wp:posOffset>4688840</wp:posOffset>
                </wp:positionV>
                <wp:extent cx="17780" cy="0"/>
                <wp:effectExtent l="635" t="8255" r="0" b="825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369.2pt" to="540.9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7033260</wp:posOffset>
                </wp:positionH>
                <wp:positionV relativeFrom="paragraph">
                  <wp:posOffset>4688840</wp:posOffset>
                </wp:positionV>
                <wp:extent cx="17780" cy="0"/>
                <wp:effectExtent l="0" t="8255" r="0" b="825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369.2pt" to="555.15pt,3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3.4pt" to="1.3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8034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83.4pt" to="15.5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6068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83.4pt" to="29.7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4102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83.4pt" to="43.9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72136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83.4pt" to="58.1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90170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83.4pt" to="72.3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08204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83.4pt" to="86.5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126238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83.4pt" to="100.7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44272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83.4pt" to="114.9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62306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83.4pt" to="129.1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180340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83.4pt" to="143.3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198374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83.4pt" to="157.5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216408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83.4pt" to="171.7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234442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83.4pt" to="185.9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252476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83.4pt" to="200.1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70510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3.4pt" to="214.3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88544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83.4pt" to="228.5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306578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83.4pt" to="242.7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324612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83.4pt" to="256.9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342646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83.4pt" to="271.1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360680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83.4pt" to="285.3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378714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83.4pt" to="299.5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396748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83.4pt" to="313.7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414782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83.4pt" to="327.9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432816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83.4pt" to="342.1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450850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83.4pt" to="356.3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468884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83.4pt" to="370.5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86918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383.4pt" to="384.7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04952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83.4pt" to="398.9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22986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83.4pt" to="413.1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41020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83.4pt" to="427.3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59054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83.4pt" to="441.5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77088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383.4pt" to="455.7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95122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383.4pt" to="469.9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613156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83.4pt" to="484.1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631190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383.4pt" to="498.3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649224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83.4pt" to="512.5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667258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83.4pt" to="526.7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6852920</wp:posOffset>
                </wp:positionH>
                <wp:positionV relativeFrom="paragraph">
                  <wp:posOffset>4869180</wp:posOffset>
                </wp:positionV>
                <wp:extent cx="17780" cy="0"/>
                <wp:effectExtent l="635" t="8255" r="0" b="825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383.4pt" to="540.9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7033260</wp:posOffset>
                </wp:positionH>
                <wp:positionV relativeFrom="paragraph">
                  <wp:posOffset>4869180</wp:posOffset>
                </wp:positionV>
                <wp:extent cx="17780" cy="0"/>
                <wp:effectExtent l="0" t="8255" r="0" b="825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383.4pt" to="555.15pt,3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7.6pt" to="1.3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8034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97.6pt" to="15.5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36068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97.6pt" to="29.7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54102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97.6pt" to="43.9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72136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97.6pt" to="58.1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90170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97.6pt" to="72.3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108204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97.6pt" to="86.5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126238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97.6pt" to="100.7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144272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97.6pt" to="114.9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62306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97.6pt" to="129.1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80340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97.6pt" to="143.3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98374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97.6pt" to="157.5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16408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97.6pt" to="171.7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234442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97.6pt" to="185.9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252476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97.6pt" to="200.1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270510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7.6pt" to="214.3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88544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97.6pt" to="228.5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306578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97.6pt" to="242.7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24612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97.6pt" to="256.9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342646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97.6pt" to="271.1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360680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97.6pt" to="285.3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378714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97.6pt" to="299.5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396748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97.6pt" to="313.7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414782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97.6pt" to="327.9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432816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97.6pt" to="342.1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450850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97.6pt" to="356.3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68884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97.6pt" to="370.5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86918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397.6pt" to="384.7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504952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97.6pt" to="398.9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22986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97.6pt" to="413.1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41020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97.6pt" to="427.3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559054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97.6pt" to="441.5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77088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397.6pt" to="455.7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595122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397.6pt" to="469.9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613156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97.6pt" to="484.1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631190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397.6pt" to="498.3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649224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97.6pt" to="512.5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667258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97.6pt" to="526.7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6852920</wp:posOffset>
                </wp:positionH>
                <wp:positionV relativeFrom="paragraph">
                  <wp:posOffset>5049520</wp:posOffset>
                </wp:positionV>
                <wp:extent cx="17780" cy="0"/>
                <wp:effectExtent l="635" t="8255" r="0" b="825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397.6pt" to="540.9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7033260</wp:posOffset>
                </wp:positionH>
                <wp:positionV relativeFrom="paragraph">
                  <wp:posOffset>5049520</wp:posOffset>
                </wp:positionV>
                <wp:extent cx="17780" cy="0"/>
                <wp:effectExtent l="0" t="8255" r="0" b="825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397.6pt" to="555.15pt,39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1.8pt" to="1.3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18034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11.8pt" to="15.5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36068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11.8pt" to="29.7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4102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11.8pt" to="43.9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72136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11.8pt" to="58.1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90170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11.8pt" to="72.3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08204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11.8pt" to="86.5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26238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11.8pt" to="100.7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44272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11.8pt" to="114.9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162306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11.8pt" to="129.1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180340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11.8pt" to="143.3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98374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11.8pt" to="157.5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216408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11.8pt" to="171.7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34442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411.8pt" to="185.9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52476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11.8pt" to="200.1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270510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11.8pt" to="214.3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288544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11.8pt" to="228.5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06578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11.8pt" to="242.7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24612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11.8pt" to="256.9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342646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411.8pt" to="271.1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360680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11.8pt" to="285.3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78714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11.8pt" to="299.5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96748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11.8pt" to="313.7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414782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11.8pt" to="327.9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32816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11.8pt" to="342.1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450850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11.8pt" to="356.3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468884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11.8pt" to="370.5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486918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11.8pt" to="384.7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04952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11.8pt" to="398.9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522986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411.8pt" to="413.1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541020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11.8pt" to="427.3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559054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11.8pt" to="441.5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577088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11.8pt" to="455.7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595122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11.8pt" to="469.9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613156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411.8pt" to="484.1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631190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411.8pt" to="498.3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649224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411.8pt" to="512.5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667258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411.8pt" to="526.7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6852920</wp:posOffset>
                </wp:positionH>
                <wp:positionV relativeFrom="paragraph">
                  <wp:posOffset>5229860</wp:posOffset>
                </wp:positionV>
                <wp:extent cx="17780" cy="0"/>
                <wp:effectExtent l="635" t="8255" r="0" b="825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411.8pt" to="540.9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7033260</wp:posOffset>
                </wp:positionH>
                <wp:positionV relativeFrom="paragraph">
                  <wp:posOffset>5229860</wp:posOffset>
                </wp:positionV>
                <wp:extent cx="17780" cy="0"/>
                <wp:effectExtent l="0" t="8255" r="0" b="825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11.8pt" to="555.15pt,411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6pt" to="1.3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8034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6pt" to="15.5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36068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26pt" to="29.7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54102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26pt" to="43.9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72136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26pt" to="58.1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90170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26pt" to="72.3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108204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26pt" to="86.5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26238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26pt" to="100.7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44272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26pt" to="114.9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62306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26pt" to="129.1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180340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26pt" to="143.3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198374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26pt" to="157.5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16408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26pt" to="171.7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234442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426pt" to="185.9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252476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26pt" to="200.1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70510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26pt" to="214.3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88544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26pt" to="228.5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306578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26pt" to="242.7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24612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26pt" to="256.9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342646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426pt" to="271.1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60680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26pt" to="285.3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378714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26pt" to="299.5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396748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26pt" to="313.7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414782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26pt" to="327.9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432816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26pt" to="342.1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450850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26pt" to="356.3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468884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26pt" to="370.5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486918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26pt" to="384.7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504952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26pt" to="398.9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522986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426pt" to="413.1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541020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26pt" to="427.3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559054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26pt" to="441.5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577088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26pt" to="455.7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95122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26pt" to="469.9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613156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426pt" to="484.1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631190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426pt" to="498.3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649224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426pt" to="512.5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667258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426pt" to="526.7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6852920</wp:posOffset>
                </wp:positionH>
                <wp:positionV relativeFrom="paragraph">
                  <wp:posOffset>5410200</wp:posOffset>
                </wp:positionV>
                <wp:extent cx="17780" cy="0"/>
                <wp:effectExtent l="635" t="8255" r="0" b="825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426pt" to="540.9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7033260</wp:posOffset>
                </wp:positionH>
                <wp:positionV relativeFrom="paragraph">
                  <wp:posOffset>5410200</wp:posOffset>
                </wp:positionV>
                <wp:extent cx="17780" cy="0"/>
                <wp:effectExtent l="0" t="8255" r="0" b="825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26pt" to="555.15pt,4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0.2pt" to="1.3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18034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40.2pt" to="15.5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36068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40.2pt" to="29.7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54102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40.2pt" to="43.9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72136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40.2pt" to="58.1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90170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40.2pt" to="72.3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108204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40.2pt" to="86.5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126238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40.2pt" to="100.7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144272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40.2pt" to="114.9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162306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40.2pt" to="129.1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80340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40.2pt" to="143.3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198374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40.2pt" to="157.5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216408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40.2pt" to="171.7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234442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440.2pt" to="185.9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52476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40.2pt" to="200.1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70510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40.2pt" to="214.3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288544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40.2pt" to="228.5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306578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40.2pt" to="242.7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324612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40.2pt" to="256.9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342646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440.2pt" to="271.1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360680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40.2pt" to="285.3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378714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40.2pt" to="299.5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396748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40.2pt" to="313.7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414782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40.2pt" to="327.9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432816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40.2pt" to="342.1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450850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40.2pt" to="356.3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468884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40.2pt" to="370.5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486918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40.2pt" to="384.7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504952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40.2pt" to="398.9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22986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440.2pt" to="413.1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41020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40.2pt" to="427.3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559054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40.2pt" to="441.5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77088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40.2pt" to="455.7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595122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40.2pt" to="469.9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613156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440.2pt" to="484.1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631190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440.2pt" to="498.3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649224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440.2pt" to="512.5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667258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440.2pt" to="526.7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6852920</wp:posOffset>
                </wp:positionH>
                <wp:positionV relativeFrom="paragraph">
                  <wp:posOffset>5590540</wp:posOffset>
                </wp:positionV>
                <wp:extent cx="17780" cy="0"/>
                <wp:effectExtent l="635" t="8255" r="0" b="825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440.2pt" to="540.9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7033260</wp:posOffset>
                </wp:positionH>
                <wp:positionV relativeFrom="paragraph">
                  <wp:posOffset>5590540</wp:posOffset>
                </wp:positionV>
                <wp:extent cx="17780" cy="0"/>
                <wp:effectExtent l="0" t="8255" r="0" b="825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40.2pt" to="555.15pt,44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4.4pt" to="1.3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18034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54.4pt" to="15.5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36068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54.4pt" to="29.7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54102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54.4pt" to="43.9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72136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54.4pt" to="58.1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90170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54.4pt" to="72.3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108204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54.4pt" to="86.5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126238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54.4pt" to="100.7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144272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54.4pt" to="114.9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162306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54.4pt" to="129.1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180340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54.4pt" to="143.3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98374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54.4pt" to="157.5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216408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54.4pt" to="171.7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234442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454.4pt" to="185.9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252476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54.4pt" to="200.1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270510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54.4pt" to="214.3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288544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54.4pt" to="228.5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06578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54.4pt" to="242.7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324612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54.4pt" to="256.9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42646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454.4pt" to="271.1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60680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54.4pt" to="285.3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78714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54.4pt" to="299.5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96748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54.4pt" to="313.7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14782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54.4pt" to="327.9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32816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54.4pt" to="342.1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450850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54.4pt" to="356.3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468884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54.4pt" to="370.5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486918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54.4pt" to="384.7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04952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54.4pt" to="398.9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522986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454.4pt" to="413.1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541020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54.4pt" to="427.3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559054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54.4pt" to="441.5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77088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54.4pt" to="455.7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595122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54.4pt" to="469.9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613156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454.4pt" to="484.1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631190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454.4pt" to="498.3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649224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454.4pt" to="512.5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667258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454.4pt" to="526.7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6852920</wp:posOffset>
                </wp:positionH>
                <wp:positionV relativeFrom="paragraph">
                  <wp:posOffset>5770880</wp:posOffset>
                </wp:positionV>
                <wp:extent cx="17780" cy="0"/>
                <wp:effectExtent l="635" t="8255" r="0" b="825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454.4pt" to="540.9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7033260</wp:posOffset>
                </wp:positionH>
                <wp:positionV relativeFrom="paragraph">
                  <wp:posOffset>5770880</wp:posOffset>
                </wp:positionV>
                <wp:extent cx="17780" cy="0"/>
                <wp:effectExtent l="0" t="8255" r="0" b="825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54.4pt" to="555.15pt,45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.6pt" to="1.3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8034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68.6pt" to="15.5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36068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68.6pt" to="29.7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54102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68.6pt" to="43.9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72136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68.6pt" to="58.1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90170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68.6pt" to="72.3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108204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68.6pt" to="86.5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26238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68.6pt" to="100.7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144272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68.6pt" to="114.9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162306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68.6pt" to="129.1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180340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68.6pt" to="143.3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198374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68.6pt" to="157.5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216408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68.6pt" to="171.7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34442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468.6pt" to="185.9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52476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68.6pt" to="200.1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70510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68.6pt" to="214.3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88544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68.6pt" to="228.5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06578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68.6pt" to="242.7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24612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68.6pt" to="256.9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42646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468.6pt" to="271.1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60680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68.6pt" to="285.3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78714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68.6pt" to="299.5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96748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68.6pt" to="313.7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414782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68.6pt" to="327.9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432816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68.6pt" to="342.1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450850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68.6pt" to="356.3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68884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68.6pt" to="370.5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486918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68.6pt" to="384.7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504952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68.6pt" to="398.9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522986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468.6pt" to="413.1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541020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68.6pt" to="427.3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559054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68.6pt" to="441.5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577088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68.6pt" to="455.7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95122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68.6pt" to="469.9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613156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468.6pt" to="484.1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631190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468.6pt" to="498.3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649224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468.6pt" to="512.5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667258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468.6pt" to="526.7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6852920</wp:posOffset>
                </wp:positionH>
                <wp:positionV relativeFrom="paragraph">
                  <wp:posOffset>5951220</wp:posOffset>
                </wp:positionV>
                <wp:extent cx="17780" cy="0"/>
                <wp:effectExtent l="635" t="8255" r="0" b="825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468.6pt" to="540.9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7033260</wp:posOffset>
                </wp:positionH>
                <wp:positionV relativeFrom="paragraph">
                  <wp:posOffset>5951220</wp:posOffset>
                </wp:positionV>
                <wp:extent cx="17780" cy="0"/>
                <wp:effectExtent l="0" t="8255" r="0" b="825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68.6pt" to="555.15pt,46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2.8pt" to="1.3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18034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82.8pt" to="15.5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6068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82.8pt" to="29.7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54102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82.8pt" to="43.9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72136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82.8pt" to="58.1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90170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82.8pt" to="72.3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108204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82.8pt" to="86.5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126238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82.8pt" to="100.7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144272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82.8pt" to="114.9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62306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82.8pt" to="129.1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80340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82.8pt" to="143.3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198374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82.8pt" to="157.5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16408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82.8pt" to="171.7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234442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482.8pt" to="185.9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252476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82.8pt" to="200.1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270510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82.8pt" to="214.3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288544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82.8pt" to="228.5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06578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82.8pt" to="242.7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324612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82.8pt" to="256.9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342646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482.8pt" to="271.1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360680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82.8pt" to="285.3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78714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82.8pt" to="299.5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396748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82.8pt" to="313.7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414782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82.8pt" to="327.9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432816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82.8pt" to="342.1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450850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82.8pt" to="356.3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468884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82.8pt" to="370.5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86918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82.8pt" to="384.7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504952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82.8pt" to="398.9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522986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482.8pt" to="413.1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541020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82.8pt" to="427.3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559054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82.8pt" to="441.5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577088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82.8pt" to="455.7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595122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82.8pt" to="469.9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613156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482.8pt" to="484.1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631190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482.8pt" to="498.3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649224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482.8pt" to="512.5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667258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482.8pt" to="526.7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6852920</wp:posOffset>
                </wp:positionH>
                <wp:positionV relativeFrom="paragraph">
                  <wp:posOffset>6131560</wp:posOffset>
                </wp:positionV>
                <wp:extent cx="17780" cy="0"/>
                <wp:effectExtent l="635" t="8255" r="0" b="825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482.8pt" to="540.9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7033260</wp:posOffset>
                </wp:positionH>
                <wp:positionV relativeFrom="paragraph">
                  <wp:posOffset>6131560</wp:posOffset>
                </wp:positionV>
                <wp:extent cx="17780" cy="0"/>
                <wp:effectExtent l="0" t="8255" r="0" b="825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82.8pt" to="555.15pt,48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7pt" to="1.3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18034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97pt" to="15.5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6068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97pt" to="29.7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54102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97pt" to="43.9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72136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97pt" to="58.1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90170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97pt" to="72.3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08204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97pt" to="86.5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26238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97pt" to="100.7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144272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97pt" to="114.9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162306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7pt" to="129.1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180340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97pt" to="143.3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198374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97pt" to="157.5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216408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97pt" to="171.7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34442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497pt" to="185.9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52476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97pt" to="200.1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270510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97pt" to="214.3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288544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97pt" to="228.5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306578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97pt" to="242.7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324612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97pt" to="256.9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42646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497pt" to="271.1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360680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97pt" to="285.3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378714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97pt" to="299.5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96748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97pt" to="313.7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414782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97pt" to="327.9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32816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97pt" to="342.1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50850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97pt" to="356.3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468884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97pt" to="370.5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486918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97pt" to="384.7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504952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97pt" to="398.9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522986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497pt" to="413.1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541020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97pt" to="427.3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559054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97pt" to="441.5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577088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97pt" to="455.7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595122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97pt" to="469.9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613156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497pt" to="484.1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631190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497pt" to="498.3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649224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497pt" to="512.5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667258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497pt" to="526.7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6852920</wp:posOffset>
                </wp:positionH>
                <wp:positionV relativeFrom="paragraph">
                  <wp:posOffset>6311900</wp:posOffset>
                </wp:positionV>
                <wp:extent cx="17780" cy="0"/>
                <wp:effectExtent l="635" t="8255" r="0" b="825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497pt" to="540.9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7033260</wp:posOffset>
                </wp:positionH>
                <wp:positionV relativeFrom="paragraph">
                  <wp:posOffset>6311900</wp:posOffset>
                </wp:positionV>
                <wp:extent cx="17780" cy="0"/>
                <wp:effectExtent l="0" t="8255" r="0" b="825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97pt" to="555.15pt,49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1.2pt" to="1.3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8034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11.2pt" to="15.5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36068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511.2pt" to="29.7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54102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11.2pt" to="43.9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72136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11.2pt" to="58.1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90170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11.2pt" to="72.3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108204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11.2pt" to="86.5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26238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11.2pt" to="100.7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44272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11.2pt" to="114.9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162306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511.2pt" to="129.1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180340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11.2pt" to="143.3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98374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11.2pt" to="157.5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216408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11.2pt" to="171.7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234442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11.2pt" to="185.9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52476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11.2pt" to="200.1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70510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11.2pt" to="214.3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288544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11.2pt" to="228.5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06578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11.2pt" to="242.7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24612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11.2pt" to="256.9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342646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11.2pt" to="271.1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360680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11.2pt" to="285.3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78714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11.2pt" to="299.5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396748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511.2pt" to="313.7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414782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11.2pt" to="327.9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432816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11.2pt" to="342.1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450850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11.2pt" to="356.3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468884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511.2pt" to="370.5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486918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11.2pt" to="384.7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504952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511.2pt" to="398.9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522986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11.2pt" to="413.1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541020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11.2pt" to="427.3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559054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11.2pt" to="441.5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577088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511.2pt" to="455.7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595122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511.2pt" to="469.9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613156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11.2pt" to="484.1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631190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511.2pt" to="498.3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649224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511.2pt" to="512.5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667258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11.2pt" to="526.7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6852920</wp:posOffset>
                </wp:positionH>
                <wp:positionV relativeFrom="paragraph">
                  <wp:posOffset>6492240</wp:posOffset>
                </wp:positionV>
                <wp:extent cx="17780" cy="0"/>
                <wp:effectExtent l="635" t="8255" r="0" b="825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511.2pt" to="540.9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7033260</wp:posOffset>
                </wp:positionH>
                <wp:positionV relativeFrom="paragraph">
                  <wp:posOffset>6492240</wp:posOffset>
                </wp:positionV>
                <wp:extent cx="17780" cy="0"/>
                <wp:effectExtent l="0" t="8255" r="0" b="825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511.2pt" to="555.15pt,5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5.4pt" to="1.3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18034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25.4pt" to="15.5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36068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525.4pt" to="29.7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54102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25.4pt" to="43.9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72136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25.4pt" to="58.1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90170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25.4pt" to="72.3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08204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25.4pt" to="86.5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26238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25.4pt" to="100.7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44272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25.4pt" to="114.9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162306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525.4pt" to="129.1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180340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25.4pt" to="143.3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198374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25.4pt" to="157.5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16408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25.4pt" to="171.7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234442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25.4pt" to="185.9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252476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25.4pt" to="200.1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270510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25.4pt" to="214.3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288544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25.4pt" to="228.5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306578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25.4pt" to="242.7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324612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5.4pt" to="256.9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42646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25.4pt" to="271.1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60680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25.4pt" to="285.3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378714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25.4pt" to="299.5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396748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525.4pt" to="313.7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414782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25.4pt" to="327.9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432816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25.4pt" to="342.1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450850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25.4pt" to="356.3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468884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525.4pt" to="370.5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486918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25.4pt" to="384.7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504952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525.4pt" to="398.9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522986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25.4pt" to="413.1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541020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25.4pt" to="427.3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559054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25.4pt" to="441.5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577088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525.4pt" to="455.7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595122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525.4pt" to="469.9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613156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25.4pt" to="484.1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631190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525.4pt" to="498.3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649224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525.4pt" to="512.5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667258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25.4pt" to="526.7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6852920</wp:posOffset>
                </wp:positionH>
                <wp:positionV relativeFrom="paragraph">
                  <wp:posOffset>6672580</wp:posOffset>
                </wp:positionV>
                <wp:extent cx="17780" cy="0"/>
                <wp:effectExtent l="635" t="8255" r="0" b="825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525.4pt" to="540.9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7033260</wp:posOffset>
                </wp:positionH>
                <wp:positionV relativeFrom="paragraph">
                  <wp:posOffset>6672580</wp:posOffset>
                </wp:positionV>
                <wp:extent cx="17780" cy="0"/>
                <wp:effectExtent l="0" t="8255" r="0" b="825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525.4pt" to="555.15pt,525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9.6pt" to="1.3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18034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39.6pt" to="15.5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36068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539.6pt" to="29.7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54102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39.6pt" to="43.9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72136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39.6pt" to="58.1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90170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39.6pt" to="72.3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08204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39.6pt" to="86.5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126238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39.6pt" to="100.7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144272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39.6pt" to="114.9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62306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539.6pt" to="129.1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180340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39.6pt" to="143.3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198374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39.6pt" to="157.5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216408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39.6pt" to="171.7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234442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39.6pt" to="185.9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252476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39.6pt" to="200.1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270510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39.6pt" to="214.3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288544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39.6pt" to="228.5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306578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39.6pt" to="242.7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324612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39.6pt" to="256.9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342646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39.6pt" to="271.1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360680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39.6pt" to="285.3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378714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39.6pt" to="299.5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396748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539.6pt" to="313.7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414782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39.6pt" to="327.9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432816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39.6pt" to="342.1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450850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39.6pt" to="356.3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468884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539.6pt" to="370.5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486918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39.6pt" to="384.7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504952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539.6pt" to="398.9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522986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39.6pt" to="413.1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541020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39.6pt" to="427.3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559054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39.6pt" to="441.5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577088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539.6pt" to="455.7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595122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539.6pt" to="469.9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613156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39.6pt" to="484.1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631190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539.6pt" to="498.3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649224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539.6pt" to="512.5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667258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39.6pt" to="526.7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6852920</wp:posOffset>
                </wp:positionH>
                <wp:positionV relativeFrom="paragraph">
                  <wp:posOffset>6852920</wp:posOffset>
                </wp:positionV>
                <wp:extent cx="17780" cy="0"/>
                <wp:effectExtent l="635" t="8255" r="0" b="825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539.6pt" to="540.9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7033260</wp:posOffset>
                </wp:positionH>
                <wp:positionV relativeFrom="paragraph">
                  <wp:posOffset>6852920</wp:posOffset>
                </wp:positionV>
                <wp:extent cx="17780" cy="0"/>
                <wp:effectExtent l="0" t="8255" r="0" b="825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539.6pt" to="555.15pt,53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3.8pt" to="1.3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8034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3.8pt" to="15.5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36068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553.8pt" to="29.7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54102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53.8pt" to="43.9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72136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53.8pt" to="58.1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90170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53.8pt" to="72.3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108204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53.8pt" to="86.5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126238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53.8pt" to="100.7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44272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53.8pt" to="114.9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162306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553.8pt" to="129.1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180340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53.8pt" to="143.3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198374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53.8pt" to="157.5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216408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53.8pt" to="171.7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234442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53.8pt" to="185.9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252476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53.8pt" to="200.1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270510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53.8pt" to="214.3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88544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53.8pt" to="228.5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306578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53.8pt" to="242.7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324612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53.8pt" to="256.9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342646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53.8pt" to="271.1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360680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53.8pt" to="285.3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378714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53.8pt" to="299.5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396748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553.8pt" to="313.7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414782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53.8pt" to="327.9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432816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53.8pt" to="342.1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450850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53.8pt" to="356.3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468884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553.8pt" to="370.5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486918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53.8pt" to="384.7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504952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553.8pt" to="398.9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522986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53.8pt" to="413.1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541020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53.8pt" to="427.3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559054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53.8pt" to="441.5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577088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553.8pt" to="455.7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595122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553.8pt" to="469.9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613156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53.8pt" to="484.1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631190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553.8pt" to="498.3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649224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553.8pt" to="512.5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667258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53.8pt" to="526.7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6852920</wp:posOffset>
                </wp:positionH>
                <wp:positionV relativeFrom="paragraph">
                  <wp:posOffset>7033260</wp:posOffset>
                </wp:positionV>
                <wp:extent cx="17780" cy="0"/>
                <wp:effectExtent l="635" t="8255" r="0" b="8255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553.8pt" to="540.9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7033260</wp:posOffset>
                </wp:positionH>
                <wp:positionV relativeFrom="paragraph">
                  <wp:posOffset>7033260</wp:posOffset>
                </wp:positionV>
                <wp:extent cx="17780" cy="0"/>
                <wp:effectExtent l="0" t="8255" r="0" b="8255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553.8pt" to="555.15pt,55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8pt" to="1.3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18034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68pt" to="15.5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6068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568pt" to="29.7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54102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68pt" to="43.9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72136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68pt" to="58.1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90170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68pt" to="72.3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108204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68pt" to="86.5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126238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68pt" to="100.7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144272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68pt" to="114.9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162306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568pt" to="129.1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180340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68pt" to="143.3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198374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68pt" to="157.5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216408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68pt" to="171.7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234442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68pt" to="185.9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252476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68pt" to="200.1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270510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68pt" to="214.3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288544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68pt" to="228.5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306578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68pt" to="242.7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324612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68pt" to="256.9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342646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68pt" to="271.1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360680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68pt" to="285.3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378714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68pt" to="299.5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396748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568pt" to="313.7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414782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68pt" to="327.9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432816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68pt" to="342.1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450850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68pt" to="356.3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468884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568pt" to="370.5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486918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68pt" to="384.7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504952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568pt" to="398.9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522986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68pt" to="413.1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541020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68pt" to="427.3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559054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68pt" to="441.5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577088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568pt" to="455.7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595122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568pt" to="469.9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613156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68pt" to="484.1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631190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568pt" to="498.3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649224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568pt" to="512.5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667258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68pt" to="526.7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6852920</wp:posOffset>
                </wp:positionH>
                <wp:positionV relativeFrom="paragraph">
                  <wp:posOffset>7213600</wp:posOffset>
                </wp:positionV>
                <wp:extent cx="17780" cy="0"/>
                <wp:effectExtent l="635" t="8255" r="0" b="8255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568pt" to="540.9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7033260</wp:posOffset>
                </wp:positionH>
                <wp:positionV relativeFrom="paragraph">
                  <wp:posOffset>7213600</wp:posOffset>
                </wp:positionV>
                <wp:extent cx="17780" cy="0"/>
                <wp:effectExtent l="0" t="8255" r="0" b="825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568pt" to="555.15pt,56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2.2pt" to="1.3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18034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82.2pt" to="15.5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36068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582.2pt" to="29.7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54102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82.2pt" to="43.9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72136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82.2pt" to="58.1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90170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82.2pt" to="72.3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108204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82.2pt" to="86.5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126238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82.2pt" to="100.7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144272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82.2pt" to="114.9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162306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582.2pt" to="129.1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180340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82.2pt" to="143.3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198374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82.2pt" to="157.5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216408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82.2pt" to="171.7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234442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82.2pt" to="185.9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252476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82.2pt" to="200.1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270510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82.2pt" to="214.3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288544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82.2pt" to="228.5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306578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82.2pt" to="242.7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324612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82.2pt" to="256.9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342646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82.2pt" to="271.1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360680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82.2pt" to="285.3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378714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82.2pt" to="299.5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96748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582.2pt" to="313.7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414782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82.2pt" to="327.9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432816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82.2pt" to="342.1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450850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82.2pt" to="356.3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468884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582.2pt" to="370.5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486918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82.2pt" to="384.7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504952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582.2pt" to="398.9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522986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82.2pt" to="413.1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541020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82.2pt" to="427.3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559054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82.2pt" to="441.5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577088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582.2pt" to="455.7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595122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582.2pt" to="469.9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613156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82.2pt" to="484.1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631190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582.2pt" to="498.3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649224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582.2pt" to="512.5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667258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82.2pt" to="526.7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6852920</wp:posOffset>
                </wp:positionH>
                <wp:positionV relativeFrom="paragraph">
                  <wp:posOffset>7393940</wp:posOffset>
                </wp:positionV>
                <wp:extent cx="17780" cy="0"/>
                <wp:effectExtent l="635" t="8255" r="0" b="825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582.2pt" to="540.9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7033260</wp:posOffset>
                </wp:positionH>
                <wp:positionV relativeFrom="paragraph">
                  <wp:posOffset>7393940</wp:posOffset>
                </wp:positionV>
                <wp:extent cx="17780" cy="0"/>
                <wp:effectExtent l="0" t="8255" r="0" b="8255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582.2pt" to="555.15pt,58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6.4pt" to="1.3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18034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96.4pt" to="15.5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36068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596.4pt" to="29.7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54102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96.4pt" to="43.9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72136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96.4pt" to="58.1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90170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96.4pt" to="72.3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108204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96.4pt" to="86.5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126238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96.4pt" to="100.7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144272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96.4pt" to="114.9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162306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596.4pt" to="129.1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180340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96.4pt" to="143.3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198374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96.4pt" to="157.5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216408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96.4pt" to="171.7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234442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96.4pt" to="185.9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252476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96.4pt" to="200.1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270510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96.4pt" to="214.3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88544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96.4pt" to="228.5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306578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96.4pt" to="242.7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324612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96.4pt" to="256.9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342646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96.4pt" to="271.1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360680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96.4pt" to="285.3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378714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96.4pt" to="299.5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396748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596.4pt" to="313.7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414782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96.4pt" to="327.9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432816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96.4pt" to="342.1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450850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96.4pt" to="356.3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468884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596.4pt" to="370.5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486918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96.4pt" to="384.7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504952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596.4pt" to="398.9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522986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96.4pt" to="413.1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541020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96.4pt" to="427.3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559054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96.4pt" to="441.5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577088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596.4pt" to="455.7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595122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596.4pt" to="469.9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613156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96.4pt" to="484.1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631190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596.4pt" to="498.3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649224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596.4pt" to="512.5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667258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96.4pt" to="526.7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6852920</wp:posOffset>
                </wp:positionH>
                <wp:positionV relativeFrom="paragraph">
                  <wp:posOffset>7574280</wp:posOffset>
                </wp:positionV>
                <wp:extent cx="17780" cy="0"/>
                <wp:effectExtent l="635" t="8255" r="0" b="8255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596.4pt" to="540.9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7033260</wp:posOffset>
                </wp:positionH>
                <wp:positionV relativeFrom="paragraph">
                  <wp:posOffset>7574280</wp:posOffset>
                </wp:positionV>
                <wp:extent cx="17780" cy="0"/>
                <wp:effectExtent l="0" t="8255" r="0" b="8255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596.4pt" to="555.15pt,596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0.6pt" to="1.3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18034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10.6pt" to="15.5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36068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610.6pt" to="29.7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54102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10.6pt" to="43.9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72136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10.6pt" to="58.1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90170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10.6pt" to="72.3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108204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10.6pt" to="86.5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126238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610.6pt" to="100.7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144272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10.6pt" to="114.9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162306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10.6pt" to="129.1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180340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10.6pt" to="143.3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198374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10.6pt" to="157.5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216408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610.6pt" to="171.7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234442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10.6pt" to="185.9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252476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10.6pt" to="200.1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270510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610.6pt" to="214.3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288544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10.6pt" to="228.5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306578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610.6pt" to="242.7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324612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10.6pt" to="256.9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342646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610.6pt" to="271.1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360680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10.6pt" to="285.3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378714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610.6pt" to="299.5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396748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10.6pt" to="313.7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414782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610.6pt" to="327.9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432816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10.6pt" to="342.1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450850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10.6pt" to="356.3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468884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610.6pt" to="370.5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486918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10.6pt" to="384.7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504952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610.6pt" to="398.9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522986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610.6pt" to="413.1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541020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10.6pt" to="427.3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559054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610.6pt" to="441.5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577088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610.6pt" to="455.7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595122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610.6pt" to="469.9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613156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610.6pt" to="484.1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631190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610.6pt" to="498.3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649224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610.6pt" to="512.5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667258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610.6pt" to="526.7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6852920</wp:posOffset>
                </wp:positionH>
                <wp:positionV relativeFrom="paragraph">
                  <wp:posOffset>7754620</wp:posOffset>
                </wp:positionV>
                <wp:extent cx="17780" cy="0"/>
                <wp:effectExtent l="635" t="8255" r="0" b="8255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610.6pt" to="540.9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7033260</wp:posOffset>
                </wp:positionH>
                <wp:positionV relativeFrom="paragraph">
                  <wp:posOffset>7754620</wp:posOffset>
                </wp:positionV>
                <wp:extent cx="17780" cy="0"/>
                <wp:effectExtent l="0" t="8255" r="0" b="8255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610.6pt" to="555.15pt,6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4.8pt" to="1.3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18034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24.8pt" to="15.5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36068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624.8pt" to="29.7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54102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24.8pt" to="43.9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72136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24.8pt" to="58.1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90170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24.8pt" to="72.3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108204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24.8pt" to="86.5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126238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624.8pt" to="100.7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144272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24.8pt" to="114.9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162306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24.8pt" to="129.1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180340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24.8pt" to="143.3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198374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24.8pt" to="157.5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216408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624.8pt" to="171.7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234442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24.8pt" to="185.9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252476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24.8pt" to="200.1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270510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624.8pt" to="214.3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288544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24.8pt" to="228.5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306578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624.8pt" to="242.7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324612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24.8pt" to="256.9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342646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624.8pt" to="271.1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360680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24.8pt" to="285.3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378714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624.8pt" to="299.5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396748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24.8pt" to="313.7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414782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624.8pt" to="327.9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432816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24.8pt" to="342.1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450850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24.8pt" to="356.3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468884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624.8pt" to="370.5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486918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24.8pt" to="384.7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504952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624.8pt" to="398.9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522986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624.8pt" to="413.1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541020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24.8pt" to="427.3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559054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624.8pt" to="441.5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577088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624.8pt" to="455.7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595122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624.8pt" to="469.9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613156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624.8pt" to="484.1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631190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624.8pt" to="498.3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649224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624.8pt" to="512.5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667258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624.8pt" to="526.7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6852920</wp:posOffset>
                </wp:positionH>
                <wp:positionV relativeFrom="paragraph">
                  <wp:posOffset>7934960</wp:posOffset>
                </wp:positionV>
                <wp:extent cx="17780" cy="0"/>
                <wp:effectExtent l="635" t="8255" r="0" b="825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624.8pt" to="540.9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7033260</wp:posOffset>
                </wp:positionH>
                <wp:positionV relativeFrom="paragraph">
                  <wp:posOffset>7934960</wp:posOffset>
                </wp:positionV>
                <wp:extent cx="17780" cy="0"/>
                <wp:effectExtent l="0" t="8255" r="0" b="8255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624.8pt" to="555.15pt,62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9pt" to="1.3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18034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39pt" to="15.5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36068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639pt" to="29.7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54102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39pt" to="43.9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72136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39pt" to="58.1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90170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39pt" to="72.3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108204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39pt" to="86.5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126238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639pt" to="100.7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144272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39pt" to="114.9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162306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39pt" to="129.1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180340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39pt" to="143.3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198374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39pt" to="157.5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216408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639pt" to="171.7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234442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39pt" to="185.9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252476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39pt" to="200.1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270510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639pt" to="214.3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288544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39pt" to="228.5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306578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639pt" to="242.7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324612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39pt" to="256.9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342646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639pt" to="271.1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360680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39pt" to="285.3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378714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639pt" to="299.5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396748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39pt" to="313.7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414782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639pt" to="327.9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432816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39pt" to="342.1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450850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39pt" to="356.3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468884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639pt" to="370.5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486918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39pt" to="384.7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504952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639pt" to="398.9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522986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639pt" to="413.1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541020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39pt" to="427.3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559054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639pt" to="441.5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577088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639pt" to="455.7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595122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639pt" to="469.9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613156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639pt" to="484.1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631190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639pt" to="498.3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649224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639pt" to="512.5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667258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639pt" to="526.7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6852920</wp:posOffset>
                </wp:positionH>
                <wp:positionV relativeFrom="paragraph">
                  <wp:posOffset>8115300</wp:posOffset>
                </wp:positionV>
                <wp:extent cx="17780" cy="0"/>
                <wp:effectExtent l="635" t="8255" r="0" b="8255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639pt" to="540.9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7033260</wp:posOffset>
                </wp:positionH>
                <wp:positionV relativeFrom="paragraph">
                  <wp:posOffset>8115300</wp:posOffset>
                </wp:positionV>
                <wp:extent cx="17780" cy="0"/>
                <wp:effectExtent l="0" t="8255" r="0" b="8255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639pt" to="555.15pt,63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3.2pt" to="1.3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18034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53.2pt" to="15.5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36068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653.2pt" to="29.7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54102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53.2pt" to="43.9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72136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53.2pt" to="58.1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90170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53.2pt" to="72.3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108204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53.2pt" to="86.5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126238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653.2pt" to="100.7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144272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53.2pt" to="114.9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162306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53.2pt" to="129.1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180340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53.2pt" to="143.3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198374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53.2pt" to="157.5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216408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653.2pt" to="171.7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234442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53.2pt" to="185.9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252476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53.2pt" to="200.1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270510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653.2pt" to="214.3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288544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53.2pt" to="228.5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306578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653.2pt" to="242.7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324612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53.2pt" to="256.9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342646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653.2pt" to="271.1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360680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53.2pt" to="285.3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378714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653.2pt" to="299.5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396748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53.2pt" to="313.7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414782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653.2pt" to="327.9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432816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53.2pt" to="342.1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450850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53.2pt" to="356.3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468884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653.2pt" to="370.5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486918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53.2pt" to="384.7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504952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653.2pt" to="398.9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522986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653.2pt" to="413.1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541020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53.2pt" to="427.3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559054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653.2pt" to="441.5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577088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653.2pt" to="455.7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595122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653.2pt" to="469.9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613156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653.2pt" to="484.1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631190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653.2pt" to="498.3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649224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653.2pt" to="512.5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667258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653.2pt" to="526.7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6852920</wp:posOffset>
                </wp:positionH>
                <wp:positionV relativeFrom="paragraph">
                  <wp:posOffset>8295640</wp:posOffset>
                </wp:positionV>
                <wp:extent cx="17780" cy="0"/>
                <wp:effectExtent l="635" t="8255" r="0" b="8255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653.2pt" to="540.9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7033260</wp:posOffset>
                </wp:positionH>
                <wp:positionV relativeFrom="paragraph">
                  <wp:posOffset>8295640</wp:posOffset>
                </wp:positionV>
                <wp:extent cx="17780" cy="0"/>
                <wp:effectExtent l="0" t="8255" r="0" b="8255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653.2pt" to="555.15pt,65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7.4pt" to="1.3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18034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67.4pt" to="15.5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36068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667.4pt" to="29.7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54102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67.4pt" to="43.9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72136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67.4pt" to="58.1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90170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67.4pt" to="72.3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108204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67.4pt" to="86.5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126238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667.4pt" to="100.7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144272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67.4pt" to="114.9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162306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67.4pt" to="129.1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180340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67.4pt" to="143.3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198374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67.4pt" to="157.5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216408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667.4pt" to="171.7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234442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67.4pt" to="185.9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252476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67.4pt" to="200.1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270510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667.4pt" to="214.3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288544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67.4pt" to="228.5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306578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667.4pt" to="242.7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324612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67.4pt" to="256.9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342646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667.4pt" to="271.1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360680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67.4pt" to="285.3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378714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667.4pt" to="299.5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396748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67.4pt" to="313.7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414782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667.4pt" to="327.9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432816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67.4pt" to="342.1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450850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67.4pt" to="356.3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468884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667.4pt" to="370.5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486918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67.4pt" to="384.7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504952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667.4pt" to="398.9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522986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667.4pt" to="413.1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541020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67.4pt" to="427.3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559054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667.4pt" to="441.5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577088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667.4pt" to="455.7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595122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667.4pt" to="469.9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613156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667.4pt" to="484.1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631190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667.4pt" to="498.3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649224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667.4pt" to="512.5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667258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667.4pt" to="526.7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6852920</wp:posOffset>
                </wp:positionH>
                <wp:positionV relativeFrom="paragraph">
                  <wp:posOffset>8475980</wp:posOffset>
                </wp:positionV>
                <wp:extent cx="17780" cy="0"/>
                <wp:effectExtent l="635" t="8255" r="0" b="8255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667.4pt" to="540.9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7033260</wp:posOffset>
                </wp:positionH>
                <wp:positionV relativeFrom="paragraph">
                  <wp:posOffset>8475980</wp:posOffset>
                </wp:positionV>
                <wp:extent cx="17780" cy="0"/>
                <wp:effectExtent l="0" t="8255" r="0" b="825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667.4pt" to="555.15pt,66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1.6pt" to="1.3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18034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81.6pt" to="15.5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36068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681.6pt" to="29.7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54102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81.6pt" to="43.9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72136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81.6pt" to="58.1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90170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81.6pt" to="72.3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108204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81.6pt" to="86.5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126238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681.6pt" to="100.7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144272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81.6pt" to="114.9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162306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81.6pt" to="129.1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180340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81.6pt" to="143.3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198374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81.6pt" to="157.5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216408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681.6pt" to="171.7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234442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81.6pt" to="185.9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252476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81.6pt" to="200.1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270510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681.6pt" to="214.3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288544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81.6pt" to="228.5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306578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681.6pt" to="242.7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324612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81.6pt" to="256.9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342646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681.6pt" to="271.1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360680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81.6pt" to="285.3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378714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681.6pt" to="299.5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396748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81.6pt" to="313.7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414782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681.6pt" to="327.9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432816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81.6pt" to="342.1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450850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81.6pt" to="356.3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468884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681.6pt" to="370.5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486918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81.6pt" to="384.7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504952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681.6pt" to="398.9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522986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681.6pt" to="413.1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541020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81.6pt" to="427.3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559054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681.6pt" to="441.5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577088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681.6pt" to="455.7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595122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681.6pt" to="469.9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613156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681.6pt" to="484.1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631190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681.6pt" to="498.3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649224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681.6pt" to="512.5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667258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681.6pt" to="526.7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6852920</wp:posOffset>
                </wp:positionH>
                <wp:positionV relativeFrom="paragraph">
                  <wp:posOffset>8656320</wp:posOffset>
                </wp:positionV>
                <wp:extent cx="17780" cy="0"/>
                <wp:effectExtent l="635" t="8255" r="0" b="8255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681.6pt" to="540.9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7033260</wp:posOffset>
                </wp:positionH>
                <wp:positionV relativeFrom="paragraph">
                  <wp:posOffset>8656320</wp:posOffset>
                </wp:positionV>
                <wp:extent cx="17780" cy="0"/>
                <wp:effectExtent l="0" t="8255" r="0" b="8255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681.6pt" to="555.15pt,68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5.8pt" to="1.3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18034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95.8pt" to="15.5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36068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695.8pt" to="29.7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54102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95.8pt" to="43.9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72136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95.8pt" to="58.1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90170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95.8pt" to="72.3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108204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95.8pt" to="86.5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126238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695.8pt" to="100.7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144272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95.8pt" to="114.9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162306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95.8pt" to="129.1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180340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95.8pt" to="143.3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198374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95.8pt" to="157.5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216408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695.8pt" to="171.7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234442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95.8pt" to="185.9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252476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95.8pt" to="200.1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270510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695.8pt" to="214.3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288544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95.8pt" to="228.5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306578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695.8pt" to="242.7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324612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95.8pt" to="256.9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342646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695.8pt" to="271.1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360680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95.8pt" to="285.3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378714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695.8pt" to="299.5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396748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95.8pt" to="313.7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414782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695.8pt" to="327.9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432816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95.8pt" to="342.1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450850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95.8pt" to="356.3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468884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695.8pt" to="370.5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486918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95.8pt" to="384.7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504952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695.8pt" to="398.9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522986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695.8pt" to="413.1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541020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95.8pt" to="427.3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559054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695.8pt" to="441.5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577088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695.8pt" to="455.7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595122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695.8pt" to="469.9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613156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695.8pt" to="484.1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631190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695.8pt" to="498.3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649224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695.8pt" to="512.5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667258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695.8pt" to="526.7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6852920</wp:posOffset>
                </wp:positionH>
                <wp:positionV relativeFrom="paragraph">
                  <wp:posOffset>8836660</wp:posOffset>
                </wp:positionV>
                <wp:extent cx="17780" cy="0"/>
                <wp:effectExtent l="635" t="8255" r="0" b="8255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695.8pt" to="540.9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7033260</wp:posOffset>
                </wp:positionH>
                <wp:positionV relativeFrom="paragraph">
                  <wp:posOffset>8836660</wp:posOffset>
                </wp:positionV>
                <wp:extent cx="17780" cy="0"/>
                <wp:effectExtent l="0" t="8255" r="0" b="8255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695.8pt" to="555.15pt,69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0pt" to="1.3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18034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10pt" to="15.5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36068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10pt" to="29.7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54102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710pt" to="43.9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72136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10pt" to="58.1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90170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10pt" to="72.3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108204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10pt" to="86.5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126238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10pt" to="100.7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144272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710pt" to="114.9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162306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10pt" to="129.1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180340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10pt" to="143.3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198374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10pt" to="157.5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216408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10pt" to="171.7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234442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710pt" to="185.9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252476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710pt" to="200.1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270510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10pt" to="214.3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288544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10pt" to="228.5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306578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710pt" to="242.7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324612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10pt" to="256.9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342646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10pt" to="271.1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360680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10pt" to="285.3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378714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10pt" to="299.5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396748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10pt" to="313.7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414782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710pt" to="327.9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432816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710pt" to="342.1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450850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10pt" to="356.3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468884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10pt" to="370.5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486918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710pt" to="384.7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504952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10pt" to="398.9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522986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710pt" to="413.1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541020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10pt" to="427.3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559054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10pt" to="441.5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577088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710pt" to="455.7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595122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710pt" to="469.9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613156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710pt" to="484.1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631190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710pt" to="498.3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649224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710pt" to="512.5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667258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710pt" to="526.7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6852920</wp:posOffset>
                </wp:positionH>
                <wp:positionV relativeFrom="paragraph">
                  <wp:posOffset>9017000</wp:posOffset>
                </wp:positionV>
                <wp:extent cx="17780" cy="0"/>
                <wp:effectExtent l="635" t="8255" r="0" b="8255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710pt" to="540.9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7033260</wp:posOffset>
                </wp:positionH>
                <wp:positionV relativeFrom="paragraph">
                  <wp:posOffset>9017000</wp:posOffset>
                </wp:positionV>
                <wp:extent cx="17780" cy="0"/>
                <wp:effectExtent l="0" t="8255" r="0" b="8255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710pt" to="555.1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4.2pt" to="1.3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18034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24.2pt" to="15.5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36068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24.2pt" to="29.7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54102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724.2pt" to="43.9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72136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24.2pt" to="58.1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90170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24.2pt" to="72.3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108204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24.2pt" to="86.5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126238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24.2pt" to="100.7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144272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724.2pt" to="114.9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162306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24.2pt" to="129.1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180340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24.2pt" to="143.3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198374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24.2pt" to="157.5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216408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24.2pt" to="171.7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234442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724.2pt" to="185.9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252476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724.2pt" to="200.1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270510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24.2pt" to="214.3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288544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24.2pt" to="228.5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306578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724.2pt" to="242.7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324612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24.2pt" to="256.9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342646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24.2pt" to="271.1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360680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24.2pt" to="285.3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378714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24.2pt" to="299.5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396748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24.2pt" to="313.7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414782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724.2pt" to="327.9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432816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724.2pt" to="342.1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450850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24.2pt" to="356.3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468884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24.2pt" to="370.5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486918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724.2pt" to="384.7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504952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24.2pt" to="398.9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522986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724.2pt" to="413.1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541020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24.2pt" to="427.3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559054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24.2pt" to="441.5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577088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724.2pt" to="455.7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595122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724.2pt" to="469.9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613156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724.2pt" to="484.1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631190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724.2pt" to="498.3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649224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724.2pt" to="512.5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667258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724.2pt" to="526.7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6852920</wp:posOffset>
                </wp:positionH>
                <wp:positionV relativeFrom="paragraph">
                  <wp:posOffset>9197340</wp:posOffset>
                </wp:positionV>
                <wp:extent cx="17780" cy="0"/>
                <wp:effectExtent l="635" t="8255" r="0" b="8255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724.2pt" to="540.9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7033260</wp:posOffset>
                </wp:positionH>
                <wp:positionV relativeFrom="paragraph">
                  <wp:posOffset>9197340</wp:posOffset>
                </wp:positionV>
                <wp:extent cx="17780" cy="0"/>
                <wp:effectExtent l="0" t="8255" r="0" b="8255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724.2pt" to="555.15pt,72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8.4pt" to="1.3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18034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38.4pt" to="15.5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36068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38.4pt" to="29.7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54102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738.4pt" to="43.9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72136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38.4pt" to="58.1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90170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38.4pt" to="72.3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108204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38.4pt" to="86.5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126238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38.4pt" to="100.7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144272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738.4pt" to="114.9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162306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38.4pt" to="129.1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180340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38.4pt" to="143.3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198374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38.4pt" to="157.5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216408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38.4pt" to="171.7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234442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738.4pt" to="185.9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252476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738.4pt" to="200.1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270510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38.4pt" to="214.3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288544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38.4pt" to="228.5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306578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738.4pt" to="242.7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324612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38.4pt" to="256.9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342646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38.4pt" to="271.1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360680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38.4pt" to="285.3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378714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38.4pt" to="299.5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396748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38.4pt" to="313.7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414782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738.4pt" to="327.9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432816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738.4pt" to="342.1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450850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38.4pt" to="356.3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468884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38.4pt" to="370.5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486918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738.4pt" to="384.7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504952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38.4pt" to="398.9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522986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738.4pt" to="413.1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541020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38.4pt" to="427.3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559054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38.4pt" to="441.5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577088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738.4pt" to="455.7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595122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738.4pt" to="469.9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613156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738.4pt" to="484.1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631190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738.4pt" to="498.3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649224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738.4pt" to="512.5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667258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738.4pt" to="526.7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6852920</wp:posOffset>
                </wp:positionH>
                <wp:positionV relativeFrom="paragraph">
                  <wp:posOffset>9377680</wp:posOffset>
                </wp:positionV>
                <wp:extent cx="17780" cy="0"/>
                <wp:effectExtent l="635" t="8255" r="0" b="8255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738.4pt" to="540.9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7033260</wp:posOffset>
                </wp:positionH>
                <wp:positionV relativeFrom="paragraph">
                  <wp:posOffset>9377680</wp:posOffset>
                </wp:positionV>
                <wp:extent cx="17780" cy="0"/>
                <wp:effectExtent l="0" t="8255" r="0" b="8255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738.4pt" to="555.15pt,73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2.6pt" to="1.3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18034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52.6pt" to="15.5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36068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52.6pt" to="29.7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54102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752.6pt" to="43.9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72136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52.6pt" to="58.1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90170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52.6pt" to="72.3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108204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52.6pt" to="86.5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126238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52.6pt" to="100.7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144272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752.6pt" to="114.9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162306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52.6pt" to="129.1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180340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52.6pt" to="143.3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198374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52.6pt" to="157.5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216408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52.6pt" to="171.7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234442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752.6pt" to="185.9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252476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752.6pt" to="200.1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270510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52.6pt" to="214.3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288544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52.6pt" to="228.5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306578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752.6pt" to="242.7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324612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52.6pt" to="256.9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342646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52.6pt" to="271.1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360680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52.6pt" to="285.3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378714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52.6pt" to="299.5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396748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52.6pt" to="313.7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414782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752.6pt" to="327.9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432816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752.6pt" to="342.1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450850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52.6pt" to="356.3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468884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52.6pt" to="370.5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486918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752.6pt" to="384.7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504952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52.6pt" to="398.9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522986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752.6pt" to="413.1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541020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52.6pt" to="427.3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559054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52.6pt" to="441.5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577088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752.6pt" to="455.7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595122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752.6pt" to="469.9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613156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752.6pt" to="484.1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631190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752.6pt" to="498.3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649224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752.6pt" to="512.5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667258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752.6pt" to="526.7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6852920</wp:posOffset>
                </wp:positionH>
                <wp:positionV relativeFrom="paragraph">
                  <wp:posOffset>9558020</wp:posOffset>
                </wp:positionV>
                <wp:extent cx="17780" cy="0"/>
                <wp:effectExtent l="635" t="8255" r="0" b="8255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752.6pt" to="540.9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7033260</wp:posOffset>
                </wp:positionH>
                <wp:positionV relativeFrom="paragraph">
                  <wp:posOffset>9558020</wp:posOffset>
                </wp:positionV>
                <wp:extent cx="17780" cy="0"/>
                <wp:effectExtent l="0" t="8255" r="0" b="8255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752.6pt" to="555.1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6.8pt" to="1.3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18034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66.8pt" to="15.5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36068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66.8pt" to="29.7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54102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766.8pt" to="43.9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72136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66.8pt" to="58.1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90170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66.8pt" to="72.3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108204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66.8pt" to="86.5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126238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66.8pt" to="100.7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144272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766.8pt" to="114.9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162306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66.8pt" to="129.1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180340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66.8pt" to="143.3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198374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66.8pt" to="157.5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216408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66.8pt" to="171.7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234442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766.8pt" to="185.9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252476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766.8pt" to="200.1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270510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66.8pt" to="214.3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288544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66.8pt" to="228.5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306578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766.8pt" to="242.7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324612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66.8pt" to="256.9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342646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66.8pt" to="271.1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360680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66.8pt" to="285.3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378714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66.8pt" to="299.5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396748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66.8pt" to="313.7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414782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766.8pt" to="327.9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432816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766.8pt" to="342.1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450850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66.8pt" to="356.3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468884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66.8pt" to="370.5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486918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766.8pt" to="384.7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504952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66.8pt" to="398.9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522986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766.8pt" to="413.1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541020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66.8pt" to="427.3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559054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66.8pt" to="441.5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577088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766.8pt" to="455.7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595122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766.8pt" to="469.9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613156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766.8pt" to="484.1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631190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766.8pt" to="498.3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649224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766.8pt" to="512.5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667258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766.8pt" to="526.7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6852920</wp:posOffset>
                </wp:positionH>
                <wp:positionV relativeFrom="paragraph">
                  <wp:posOffset>9738360</wp:posOffset>
                </wp:positionV>
                <wp:extent cx="17780" cy="0"/>
                <wp:effectExtent l="635" t="8255" r="0" b="8255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766.8pt" to="540.9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7033260</wp:posOffset>
                </wp:positionH>
                <wp:positionV relativeFrom="paragraph">
                  <wp:posOffset>9738360</wp:posOffset>
                </wp:positionV>
                <wp:extent cx="17780" cy="0"/>
                <wp:effectExtent l="0" t="8255" r="0" b="8255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766.8pt" to="555.15pt,76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1pt" to="1.3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18034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81pt" to="15.5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36068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81pt" to="29.7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54102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781pt" to="43.9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72136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81pt" to="58.1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90170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81pt" to="72.3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108204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81pt" to="86.5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126238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81pt" to="100.7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144272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781pt" to="114.9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162306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81pt" to="129.1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180340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81pt" to="143.3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198374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81pt" to="157.5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216408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81pt" to="171.7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234442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781pt" to="185.9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252476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781pt" to="200.1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270510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81pt" to="214.3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288544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81pt" to="228.5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306578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781pt" to="242.7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324612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81pt" to="256.9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342646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81pt" to="271.1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360680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81pt" to="285.3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378714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81pt" to="299.5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396748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81pt" to="313.7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414782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781pt" to="327.9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432816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781pt" to="342.1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450850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81pt" to="356.3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468884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81pt" to="370.5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486918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781pt" to="384.7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504952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81pt" to="398.9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522986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781pt" to="413.1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541020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81pt" to="427.3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559054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81pt" to="441.5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577088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781pt" to="455.7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595122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781pt" to="469.9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613156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781pt" to="484.1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631190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781pt" to="498.3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649224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781pt" to="512.5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667258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781pt" to="526.7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6852920</wp:posOffset>
                </wp:positionH>
                <wp:positionV relativeFrom="paragraph">
                  <wp:posOffset>9918700</wp:posOffset>
                </wp:positionV>
                <wp:extent cx="17780" cy="0"/>
                <wp:effectExtent l="635" t="8255" r="0" b="8255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781pt" to="540.9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7033260</wp:posOffset>
                </wp:positionH>
                <wp:positionV relativeFrom="paragraph">
                  <wp:posOffset>9918700</wp:posOffset>
                </wp:positionV>
                <wp:extent cx="17780" cy="0"/>
                <wp:effectExtent l="0" t="8255" r="0" b="8255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781pt" to="555.15pt,7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2pt" to="1.3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18034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95.2pt" to="15.5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36068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95.2pt" to="29.7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54102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795.2pt" to="43.9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72136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95.2pt" to="58.1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90170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95.2pt" to="72.3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108204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95.2pt" to="86.5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126238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95.2pt" to="100.7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144272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795.2pt" to="114.9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162306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95.2pt" to="129.1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180340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95.2pt" to="143.3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198374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95.2pt" to="157.5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216408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95.2pt" to="171.7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234442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795.2pt" to="185.9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252476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795.2pt" to="200.1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270510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95.2pt" to="214.3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288544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95.2pt" to="228.5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306578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795.2pt" to="242.7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324612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95.2pt" to="256.9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342646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95.2pt" to="271.1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360680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95.2pt" to="285.3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378714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95.2pt" to="299.5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396748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95.2pt" to="313.7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414782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795.2pt" to="327.9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432816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795.2pt" to="342.1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450850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95.2pt" to="356.3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468884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95.2pt" to="370.5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486918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795.2pt" to="384.7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504952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95.2pt" to="398.9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522986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795.2pt" to="413.1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541020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95.2pt" to="427.3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559054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95.2pt" to="441.5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577088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795.2pt" to="455.7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595122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795.2pt" to="469.9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613156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795.2pt" to="484.1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631190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795.2pt" to="498.3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649224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795.2pt" to="512.5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667258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795.2pt" to="526.7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6852920</wp:posOffset>
                </wp:positionH>
                <wp:positionV relativeFrom="paragraph">
                  <wp:posOffset>10099040</wp:posOffset>
                </wp:positionV>
                <wp:extent cx="17780" cy="0"/>
                <wp:effectExtent l="635" t="8255" r="0" b="8255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795.2pt" to="540.9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7033260</wp:posOffset>
                </wp:positionH>
                <wp:positionV relativeFrom="paragraph">
                  <wp:posOffset>10099040</wp:posOffset>
                </wp:positionV>
                <wp:extent cx="17780" cy="0"/>
                <wp:effectExtent l="0" t="8255" r="0" b="825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795.2pt" to="555.15pt,79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4pt" to="1.3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18034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809.4pt" to="15.5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36068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809.4pt" to="29.7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54102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809.4pt" to="43.9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72136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09.4pt" to="58.1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90170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09.4pt" to="72.3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108204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809.4pt" to="86.5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126238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809.4pt" to="100.7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144272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809.4pt" to="114.9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162306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09.4pt" to="129.1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180340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809.4pt" to="143.3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198374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809.4pt" to="157.5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216408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809.4pt" to="171.7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234442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809.4pt" to="185.9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252476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809.4pt" to="200.1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270510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09.4pt" to="214.3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288544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09.4pt" to="228.5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306578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809.4pt" to="242.7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324612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09.4pt" to="256.9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342646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809.4pt" to="271.1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360680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09.4pt" to="285.3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378714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809.4pt" to="299.5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396748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809.4pt" to="313.7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414782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09.4pt" to="327.9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432816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809.4pt" to="342.1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450850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809.4pt" to="356.3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468884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809.4pt" to="370.5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486918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809.4pt" to="384.7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504952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809.4pt" to="398.9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522986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809.4pt" to="413.1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541020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09.4pt" to="427.3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559054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809.4pt" to="441.5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577088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809.4pt" to="455.7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595122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809.4pt" to="469.9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613156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809.4pt" to="484.1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631190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809.4pt" to="498.3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649224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809.4pt" to="512.5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667258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809.4pt" to="526.7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6852920</wp:posOffset>
                </wp:positionH>
                <wp:positionV relativeFrom="paragraph">
                  <wp:posOffset>10279380</wp:posOffset>
                </wp:positionV>
                <wp:extent cx="17780" cy="0"/>
                <wp:effectExtent l="635" t="8255" r="0" b="8255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809.4pt" to="540.9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7033260</wp:posOffset>
                </wp:positionH>
                <wp:positionV relativeFrom="paragraph">
                  <wp:posOffset>10279380</wp:posOffset>
                </wp:positionV>
                <wp:extent cx="17780" cy="0"/>
                <wp:effectExtent l="0" t="8255" r="0" b="8255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809.4pt" to="555.15pt,80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72220</wp:posOffset>
                </wp:positionV>
                <wp:extent cx="2344420" cy="360680"/>
                <wp:effectExtent l="0" t="0" r="0" b="0"/>
                <wp:wrapNone/>
                <wp:docPr id="23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8.4pt;mso-wrap-distance-left:9.05pt;mso-wrap-distance-right:9.05pt;mso-wrap-distance-top:0pt;mso-wrap-distance-bottom:0pt;margin-top:698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9:16:00Z</dcterms:created>
  <dc:creator>Administrator</dc:creator>
  <dc:description/>
  <cp:keywords/>
  <dc:language>en-US</dc:language>
  <cp:lastModifiedBy>USER</cp:lastModifiedBy>
  <dcterms:modified xsi:type="dcterms:W3CDTF">2008-10-05T12:13:00Z</dcterms:modified>
  <cp:revision>3</cp:revision>
  <dc:subject/>
  <dc:title/>
</cp:coreProperties>
</file>