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3"/>
        <w:gridCol w:w="451"/>
      </w:tblGrid>
      <w:tr>
        <w:trPr/>
        <w:tc>
          <w:tcPr>
            <w:tcW w:w="88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EĞERLENDİRME SONUCUNDA 75 PUAN ÜZERİ ALIP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4"/>
              <w:gridCol w:w="1264"/>
              <w:gridCol w:w="1264"/>
              <w:gridCol w:w="1263"/>
              <w:gridCol w:w="1263"/>
              <w:gridCol w:w="1264"/>
              <w:gridCol w:w="1265"/>
              <w:gridCol w:w="23"/>
              <w:gridCol w:w="23"/>
            </w:tblGrid>
            <w:tr>
              <w:trPr>
                <w:trHeight w:val="45" w:hRule="atLeast"/>
              </w:trPr>
              <w:tc>
                <w:tcPr>
                  <w:tcW w:w="8847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 xml:space="preserve">GÖREVİNİ BAŞKA KURUMDA UZATMAK İSTEYEN MÜDÜRLERE AİT </w:t>
                  </w:r>
                </w:p>
                <w:tbl>
                  <w:tblPr>
                    <w:tblW w:w="8715" w:type="dxa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72"/>
                    <w:gridCol w:w="588"/>
                    <w:gridCol w:w="6155"/>
                  </w:tblGrid>
                  <w:tr>
                    <w:trPr>
                      <w:trHeight w:val="405" w:hRule="atLeast"/>
                    </w:trPr>
                    <w:tc>
                      <w:tcPr>
                        <w:tcW w:w="8715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Lucida Sans Unicode" w:hAnsi="Lucida Sans Unicode" w:cs="Lucida Sans Unicode"/>
                            <w:b/>
                            <w:b/>
                            <w:color w:val="FFFFFF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GÖREVLENDİRME LİSTESİDİR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Lİ DAVARCI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9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TÜRKOĞLU (731512) ŞEHİTLER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EHMET SARI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8,9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341) NECİP FAZIL KISAKÜREK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LİL İBRAHİM ÇOLAKKADI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8,7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482) ŞEHİT İDARİ ATAŞE GALİP ÖZMEN MESLEKİ VE TEKNİK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CI BEKİR AKKAYA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8,4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TÜRKOĞLU (185271) HALK EĞİTİM MERKEZ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AKUP DAL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8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161) TÜRK TELEKOM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TAYİP GÜNEŞ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7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58130) ELBİSTAN İMKB FEN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FAİK TÜR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7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190) AFŞİN ELBİSTAN LİNYİTLERİ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DOĞAN POLAT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6,9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TÜRKOĞLU (971313) ÖĞRETMEN EVİ VE AKŞAM SANAT 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Lİ HAYTA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6,4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NDIRIN (744719) TUFANPAŞA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NURİ YALÇINÖZ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5,74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184887) HALK EĞİTİM MERKEZ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RIFAT EMİROĞLU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4,12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FŞİN (734370) TEAŞ İSTİKLAL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CI MEHMET ÖZDE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4,03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FŞİN (734360) MUSTAFA KEMAL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BDULLAH GÜNDÜZ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3,82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FŞİN (971310) ÖĞRETMEN EVİ VE AKŞAM SANAT 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LİL AKPINAR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3,42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FŞİN (734398) AFŞİN MERKEZ FATİH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SAMİTTİN TUNÇ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3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527) KAHRAMANMARAŞ MESLEKİ VE TEKNİK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CABİR TERCA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2,94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FŞİN (344099) AFŞİN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STAFA BİLAL ÖZDE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2,6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FŞİN (309423) AFŞİN İMKB MESLEKİ VE TEKNİK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OSMAN KAYTANCI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2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NDIRIN (738506) MEHMET AKİF ERSOY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DUYGU ÇELİ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1,4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TÜRKOĞLU (731618) KILILI NAZLI BALDUK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FAHRİ PEHLİVA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1,0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8660) YILDIRIM BAYAZIT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ÜSEYİN SÖYLER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1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203) MEHMET AKİF ERSOY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ATTAL ARSLA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1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GÖKSUN (758129) GÖKSUN FEN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FARUK AKSU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1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380) MADO KADRİYE KANBUR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ZAFFER KOLUKISA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0,62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FŞİN (734349) EFSUS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LİL CANPOLAT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0,59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139) AYSER ÇALIK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USUF ÖZDEMİR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0,32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202) İSTİKLAL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RAMAZAN ŞATIROĞLU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0,3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245) ERTUĞRULGAZİ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URAL GÖ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0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460) ÇUKUROVA ELEKTRİK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RDAL ŞAHİN GEDİKOĞLU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0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459) ALİ GALİP ÇALIK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STAFA YEŞİL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9,5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DULKADİROĞLU (754487) MESLEKİ EĞİTİM MERKEZ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DURAN GÖGÜS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9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NDIRIN (729313) KUMARLI ŞH.ÖĞRETMEN ORHAN GÖK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DİR PA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8,94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195) GAZİPAŞA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ŞEREF GÜLAÇTI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8,46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141) AYŞE GÜMÜŞER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ÇETİN ÖZBER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8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6240) ERTUĞRULGAZİ GÖRME ENGELLİLER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LİL KARAKOYU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8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DULKADİROĞLU (756245) GAZİLER İŞİTME ENGELLİLER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AMMER ÖKSÜZ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8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NDIRIN (748247) ŞEHİT YASİN HÖBEK YATILI BÖLGE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VNİ DOĞA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7,9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NDIRIN (744674) ATATÜRK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SMAİL OMUŞ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7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NDIRIN (729347) BEKTAŞLI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SMAİL YARAY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6,96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123) AHMET BAYAZIT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YRİ GEL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6,67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461) ERDEM BAYAZIT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EHMET HANİFİ KAYA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6,5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336225) MESLEKİ EĞİTİM MERKEZ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HMET ŞAHİ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6,1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222) CUMHURİYET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ŞA YÜCEL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6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184) İSMET PAŞA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FATİH MEHMET GÖKÇE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88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205) CUMHURİYET MESLEKİ VE TEKNİK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SALMAN MALKOÇ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7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DULKADİROĞLU (754469) MEHMET GÜMÜŞER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YRİ GÜNE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7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191) FATİH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OSMAN KARACA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6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NDIRIN (729298) TORUN KASTAL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CEMAL KÜÇÜ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62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DULKADİROĞLU (754300) SEVİM ŞİRİKCİ MESLEKİ VE TEKNİK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NURULLAH CAVLI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3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3919) CAHİT ZARİFOĞLU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ÖMER FARUK GÜNAY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2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475) SÜHA ERLER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SA KUNCA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TÜRKOĞLU (749679) BEYOĞLU İMAM HATİP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DERVİŞ KANAT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239) KÜMBET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RAMAZAN GÖLLÜCE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5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GÖKSUN (729498) YAVUZ SELİM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HAMMET KÖŞKER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4,96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7311) KOCATEPE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ILMAZ YENER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4,7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45870) DOĞANSİTESİ ÇOK PROGRAMLI ANADOLU LİSES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EHMET BAYIR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4,5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143) YUNUS EMRE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HMET CEHİZ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4,27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971311) ÖĞRETMEN EVİ VE AKŞAM SANAT 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BDULLAH ÇİÇE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4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KİNÖZÜ (362548) HALK EĞİTİM MERKEZ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RTAN GÖL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3,9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DULKADİROĞLU (754045) FATİH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CI SALMA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3,83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185) BİNEVLER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EKİR SAYI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3,7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243) ŞEKER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SMAİL ÇELİ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3,5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TÜRKOĞLU (731612) GAZİOSMANPAŞA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STAFA DAL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3,4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188) ŞH. TĞM. HARUN KILIÇ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İLMİ ÖZDEMİR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2,3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FŞİN (734353) GAZİOSMANPAŞA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EHMET KICALI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2,22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384) HÜRRİYET YATILI BÖLGE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CEMİL ŞAHİ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2,22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8951) ARİF BALDUK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RHAN MIZRA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2,19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209) YUNUS EMRE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URHAN NACAR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2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325) FATİH ŞEKKELİ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REŞAT EVRENS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1,72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DULKADİROĞLU (754290) REŞİT GÜMÜŞER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ÜSEYİN SEVİN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1,4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NURHAK (727152) ATATÜRK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CUMA KARATAŞ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1,0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ELBİSTAN (732199) HOCA AHMET YESEVİ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EHMET KAYA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0,2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FŞİN (184493) HALK EĞİTİM MERKEZ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STAFA ERTEM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0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140) ZAFER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ÖKKEŞ AYCİL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8,7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DULKADİROĞLU (754317) YAVUZ SELİM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YÜP EYİCİL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7,75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365) MERKEZ ALAEDDİN ÖZDENÖREN YATILI BÖLGE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EHMET SİNCER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7,68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234) SÜLEYMAN DEMİREL İLK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CI MURAT DEVREK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5,71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DULKADİROĞLU (757246) KAHRAMANMARAŞ BİLİM VE SANAT MERKEZİ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STAFA PAKSOY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5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ONİKİŞUBAT (754350) ÖMER FARUK ARIKAN ORTAOKULU</w:t>
                        </w:r>
                      </w:p>
                    </w:tc>
                  </w:tr>
                  <w:tr>
                    <w:trPr/>
                    <w:tc>
                      <w:tcPr>
                        <w:tcW w:w="1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ZAFFER KUŞCU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5,00</w:t>
                        </w:r>
                      </w:p>
                    </w:tc>
                    <w:tc>
                      <w:tcPr>
                        <w:tcW w:w="61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AHRAMANMARAŞ/ANDIRIN (729323) KARAYOLLARI BAKIMEVİ ORTAOKULU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4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88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Lucida Sans Unicode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31:00Z</dcterms:created>
  <dc:creator>ilimyayma_cemiyeti</dc:creator>
  <dc:description/>
  <cp:keywords/>
  <dc:language>en-US</dc:language>
  <cp:lastModifiedBy>ilimyayma_cemiyeti</cp:lastModifiedBy>
  <cp:lastPrinted>2014-09-13T16:38:00Z</cp:lastPrinted>
  <dcterms:modified xsi:type="dcterms:W3CDTF">2014-09-13T13:48:00Z</dcterms:modified>
  <cp:revision>2</cp:revision>
  <dc:subject/>
  <dc:title/>
</cp:coreProperties>
</file>