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gif" ContentType="image/gif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1135</wp:posOffset>
                </wp:positionH>
                <wp:positionV relativeFrom="paragraph">
                  <wp:posOffset>-114300</wp:posOffset>
                </wp:positionV>
                <wp:extent cx="6809740" cy="596900"/>
                <wp:effectExtent l="571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9760" cy="596880"/>
                          <a:chOff x="0" y="0"/>
                          <a:chExt cx="6809760" cy="596880"/>
                        </a:xfrm>
                      </wpg:grpSpPr>
                      <wpg:grpSp>
                        <wpg:cNvGrpSpPr/>
                        <wpg:grpSpPr>
                          <a:xfrm>
                            <a:off x="1193760" y="0"/>
                            <a:ext cx="5616000" cy="59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823200" cy="29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Calibri" w:hAnsi="Calibri" w:eastAsia="Times New Roman" w:cs="Calibri"/>
                                    <w:color w:val="0000FF"/>
                                    <w:lang w:val="tr-TR" w:bidi="ar-SA"/>
                                  </w:rPr>
                                  <w:t>TÜRKÇE  –  ÇALIŞMA SAYFAS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98440"/>
                              <a:ext cx="3821400" cy="29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0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Adı – Soyadı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8"/>
                                    <w:szCs w:val="28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 :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18"/>
                                    <w:szCs w:val="18"/>
                                    <w:rFonts w:eastAsia="Times New Roman" w:ascii="Tahoma" w:hAnsi="Tahoma" w:cs="Tahoma"/>
                                    <w:color w:val="auto"/>
                                    <w:lang w:val="tr-TR" w:bidi="ar-SA"/>
                                  </w:rPr>
                                  <w:t>……………………………………..…….…………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23920" y="0"/>
                              <a:ext cx="1792080" cy="29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80" w:right="-255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Calibri" w:hAnsi="Calibri" w:eastAsia="Times New Roman" w:cs="Calibri"/>
                                    <w:color w:val="FF0000"/>
                                    <w:lang w:val="tr-TR" w:bidi="ar-SA"/>
                                  </w:rPr>
                                  <w:t>Tarih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 :  …… / …… / 20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23920" y="298440"/>
                              <a:ext cx="1792080" cy="29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Sınıfı :  3 / 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1104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040" cy="596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Resim 1" descr="http://sphotos-f.ak.fbcdn.net/hphotos-ak-prn1/44271_486749244691180_2100553456_n.jpg"/>
                            <pic:cNvPicPr/>
                          </pic:nvPicPr>
                          <pic:blipFill>
                            <a:blip r:embed="rId2"/>
                            <a:srcRect l="22855" t="13081" r="24449" b="31126"/>
                            <a:stretch/>
                          </pic:blipFill>
                          <pic:spPr>
                            <a:xfrm>
                              <a:off x="0" y="0"/>
                              <a:ext cx="1193760" cy="56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05pt;margin-top:-9pt;width:536.2pt;height:47pt" coordorigin="-301,-180" coordsize="10724,940">
                <v:group id="shape_0" style="position:absolute;left:1579;top:-180;width:8844;height:9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579;top:-180;width:6020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rFonts w:ascii="Calibri" w:hAnsi="Calibri" w:eastAsia="Times New Roman" w:cs="Calibri"/>
                              <w:color w:val="0000FF"/>
                              <w:lang w:val="tr-TR" w:bidi="ar-SA"/>
                            </w:rPr>
                            <w:t>TÜRKÇE  –  ÇALIŞMA SAYFAS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80;top:290;width:6017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05" w:hanging="0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Adı – Soyadı</w:t>
                          </w:r>
                          <w:r>
                            <w:rPr>
                              <w:kern w:val="2"/>
                              <w:b/>
                              <w:i/>
                              <w:sz w:val="28"/>
                              <w:szCs w:val="28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 :</w:t>
                          </w:r>
                          <w:r>
                            <w:rPr>
                              <w:kern w:val="2"/>
                              <w:b/>
                              <w:i/>
                              <w:sz w:val="24"/>
                              <w:szCs w:val="24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 w:val="18"/>
                              <w:szCs w:val="18"/>
                              <w:rFonts w:eastAsia="Times New Roman" w:ascii="Tahoma" w:hAnsi="Tahoma" w:cs="Tahoma"/>
                              <w:color w:val="auto"/>
                              <w:lang w:val="tr-TR" w:bidi="ar-SA"/>
                            </w:rPr>
                            <w:t>……………………………………..…….……………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01;top:-180;width:2821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80" w:right="-255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rFonts w:ascii="Calibri" w:hAnsi="Calibri" w:eastAsia="Times New Roman" w:cs="Calibri"/>
                              <w:color w:val="FF0000"/>
                              <w:lang w:val="tr-TR" w:bidi="ar-SA"/>
                            </w:rPr>
                            <w:t>Tarih</w:t>
                          </w: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 :  …… / …… / 201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01;top:290;width:2821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Sınıfı :  3 / 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301;top:-180;width:1907;height:940">
                  <v:rect id="shape_0" fillcolor="white" stroked="t" o:allowincell="f" style="position:absolute;left:-301;top:-180;width:1906;height:9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Resim 1" stroked="f" o:allowincell="f" style="position:absolute;left:-301;top:-180;width:1879;height:883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tabs>
          <w:tab w:val="clear" w:pos="708"/>
          <w:tab w:val="left" w:pos="8985" w:leader="none"/>
          <w:tab w:val="left" w:pos="9045" w:leader="none"/>
          <w:tab w:val="right" w:pos="9072" w:leader="none"/>
        </w:tabs>
        <w:rPr/>
      </w:pPr>
      <w:r>
        <w:rPr/>
        <w:tab/>
        <w:tab/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3825</wp:posOffset>
                </wp:positionH>
                <wp:positionV relativeFrom="paragraph">
                  <wp:posOffset>21590</wp:posOffset>
                </wp:positionV>
                <wp:extent cx="6762750" cy="819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SÖZCÜK ( KELİME )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Tek başına anlamı olan veya cümle içerisinde anlam kazanan ses birliğidir.  Aşağıdaki örneği inceleyelim. Harflerin uzantılarına dikkat ederek verilen gölgenin hangi sözcüğe ait olduğunu bulalı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64.5pt;mso-wrap-distance-left:9.05pt;mso-wrap-distance-right:9.05pt;mso-wrap-distance-top:0pt;mso-wrap-distance-bottom:0pt;margin-top:1.7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i/>
                          <w:color w:val="FF0000"/>
                          <w:sz w:val="28"/>
                          <w:szCs w:val="28"/>
                        </w:rPr>
                        <w:t>SÖZCÜK ( KELİME ):</w:t>
                      </w: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</w:rPr>
                        <w:t xml:space="preserve"> Tek başına anlamı olan veya cümle içerisinde anlam kazanan ses birliğidir.  Aşağıdaki örneği inceleyelim. Harflerin uzantılarına dikkat ederek verilen gölgenin hangi sözcüğe ait olduğunu bulalı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36"/>
          <w:szCs w:val="36"/>
        </w:rPr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37465</wp:posOffset>
                </wp:positionV>
                <wp:extent cx="6629400" cy="11779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177920"/>
                          <a:chOff x="0" y="0"/>
                          <a:chExt cx="6629400" cy="117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0" cy="117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1680" y="431640"/>
                              <a:ext cx="1600200" cy="74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00200" cy="746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8600" y="107640"/>
                                <a:ext cx="1143000" cy="487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43000"/>
                                  <a:ext cx="228600" cy="24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Calibri" w:hAnsi="Calibri" w:eastAsia="Times New Roman" w:cs="Calibri"/>
                                        <w:color w:val="FF0000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243000"/>
                                  <a:ext cx="228600" cy="24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Calibri" w:hAnsi="Calibri" w:eastAsia="Times New Roman" w:cs="Calibri"/>
                                        <w:color w:val="FF0000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228600" cy="48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Calibri" w:hAnsi="Calibri" w:eastAsia="Times New Roman" w:cs="Calibri"/>
                                        <w:color w:val="FF0000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" y="243000"/>
                                  <a:ext cx="228600" cy="24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Calibri" w:hAnsi="Calibri" w:eastAsia="Times New Roman" w:cs="Calibri"/>
                                        <w:color w:val="FF0000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" y="243000"/>
                                  <a:ext cx="228600" cy="24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Calibri" w:hAnsi="Calibri" w:eastAsia="Times New Roman" w:cs="Calibri"/>
                                        <w:color w:val="FF0000"/>
                                        <w:lang w:val="tr-T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743200" cy="323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14400" cy="32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>evcili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0"/>
                                <a:ext cx="914400" cy="32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>arab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0" y="0"/>
                                <a:ext cx="914400" cy="32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>orma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886200" y="720"/>
                            <a:ext cx="2743200" cy="117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571680" y="430560"/>
                              <a:ext cx="1600200" cy="74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00200" cy="746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2720" y="107280"/>
                                <a:ext cx="914400" cy="430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5280"/>
                                  <a:ext cx="228600" cy="21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28600" cy="430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430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15280"/>
                                  <a:ext cx="228600" cy="21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828800" y="0"/>
                              <a:ext cx="91440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ell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91440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böre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1440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past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.95pt;width:522pt;height:92.75pt" coordorigin="-180,59" coordsize="10440,1855">
                <v:group id="shape_0" style="position:absolute;left:-180;top:59;width:4320;height:1855">
                  <v:group id="shape_0" style="position:absolute;left:720;top:739;width:2520;height:1175">
                    <v:roundrect id="shape_0" fillcolor="white" stroked="t" o:allowincell="f" style="position:absolute;left:720;top:739;width:2519;height:11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group id="shape_0" style="position:absolute;left:1080;top:908;width:1800;height:767">
                      <v:shape id="shape_0" fillcolor="white" stroked="t" o:allowincell="f" style="position:absolute;left:1080;top:1291;width:359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FF0000"/>
                                  <w:lang w:val="tr-T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520;top:1291;width:359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FF0000"/>
                                  <w:lang w:val="tr-T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160;top:908;width:359;height:7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FF0000"/>
                                  <w:lang w:val="tr-T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00;top:1291;width:359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FF0000"/>
                                  <w:lang w:val="tr-T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40;top:1291;width:359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FF0000"/>
                                  <w:lang w:val="tr-T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-180;top:59;width:4320;height:509">
                    <v:shape id="shape_0" fillcolor="white" stroked="t" o:allowincell="f" style="position:absolute;left:-180;top:59;width:1439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evcilik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#ffff99" stroked="t" o:allowincell="f" style="position:absolute;left:1260;top:59;width:1439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araba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700;top:59;width:1439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orma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5940;top:60;width:4320;height:1853">
                  <v:group id="shape_0" style="position:absolute;left:6840;top:738;width:2520;height:1175">
                    <v:roundrect id="shape_0" fillcolor="white" stroked="t" o:allowincell="f" style="position:absolute;left:6840;top:738;width:2519;height:11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group id="shape_0" style="position:absolute;left:7380;top:907;width:1440;height:678">
                      <v:rect id="shape_0" fillcolor="white" stroked="t" o:allowincell="f" style="position:absolute;left:7380;top:1246;width:359;height:33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100;top:907;width:359;height:6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740;top:907;width:359;height:6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460;top:1246;width:359;height:33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shape id="shape_0" fillcolor="white" stroked="t" o:allowincell="f" style="position:absolute;left:8820;top:60;width:1439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ell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80;top:60;width:1439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böre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40;top:60;width:1439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past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40"/>
          <w:szCs w:val="40"/>
        </w:rPr>
      </w:pPr>
      <w:r>
        <w:rPr/>
        <w:tab/>
      </w:r>
    </w:p>
    <w:p>
      <w:pPr>
        <w:pStyle w:val="Normal"/>
        <w:tabs>
          <w:tab w:val="clear" w:pos="708"/>
          <w:tab w:val="left" w:pos="7815" w:leader="none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23825</wp:posOffset>
                </wp:positionV>
                <wp:extent cx="6629400" cy="117665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176480"/>
                          <a:chOff x="0" y="0"/>
                          <a:chExt cx="6629400" cy="117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0" cy="117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571680" y="430560"/>
                              <a:ext cx="1600200" cy="74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00200" cy="746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2720" y="322560"/>
                                <a:ext cx="914400" cy="21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1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28600" cy="21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28600" cy="21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1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91440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def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91440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kale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0"/>
                              <a:ext cx="91440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mas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0"/>
                            <a:ext cx="2743200" cy="117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571680" y="430560"/>
                              <a:ext cx="1600200" cy="74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00200" cy="746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2720" y="52200"/>
                                <a:ext cx="914400" cy="64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" y="215280"/>
                                  <a:ext cx="228600" cy="21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430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15280"/>
                                  <a:ext cx="228600" cy="430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15280"/>
                                  <a:ext cx="228600" cy="21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91440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kap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91440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çat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0"/>
                              <a:ext cx="91440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sar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.75pt;width:522pt;height:92.65pt" coordorigin="-180,195" coordsize="10440,1853">
                <v:group id="shape_0" style="position:absolute;left:-180;top:195;width:4320;height:1853">
                  <v:group id="shape_0" style="position:absolute;left:720;top:873;width:2520;height:1175">
                    <v:roundrect id="shape_0" fillcolor="white" stroked="t" o:allowincell="f" style="position:absolute;left:720;top:873;width:2519;height:11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group id="shape_0" style="position:absolute;left:1260;top:1381;width:1440;height:339">
                      <v:rect id="shape_0" fillcolor="white" stroked="t" o:allowincell="f" style="position:absolute;left:1620;top:1381;width:359;height:33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340;top:1381;width:359;height:33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980;top:1381;width:359;height:33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260;top:1381;width:359;height:33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shape id="shape_0" fillcolor="white" stroked="t" o:allowincell="f" style="position:absolute;left:-180;top:195;width:1439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deft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;top:195;width:1439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kale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00;top:195;width:1439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mas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940;top:195;width:4320;height:1853">
                  <v:group id="shape_0" style="position:absolute;left:6840;top:873;width:2520;height:1175">
                    <v:roundrect id="shape_0" fillcolor="white" stroked="t" o:allowincell="f" style="position:absolute;left:6840;top:873;width:2519;height:11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group id="shape_0" style="position:absolute;left:7380;top:955;width:1440;height:1018">
                      <v:rect id="shape_0" fillcolor="white" stroked="t" o:allowincell="f" style="position:absolute;left:7740;top:1294;width:359;height:33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380;top:955;width:359;height:6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100;top:1294;width:359;height:6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460;top:1294;width:359;height:33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shape id="shape_0" fillcolor="white" stroked="t" o:allowincell="f" style="position:absolute;left:5940;top:195;width:1439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kap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80;top:195;width:1439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çat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820;top:195;width:1439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sar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81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35560</wp:posOffset>
                </wp:positionV>
                <wp:extent cx="6629400" cy="12128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212840"/>
                          <a:chOff x="0" y="0"/>
                          <a:chExt cx="6629400" cy="1212840"/>
                        </a:xfrm>
                      </wpg:grpSpPr>
                      <wpg:grpSp>
                        <wpg:cNvGrpSpPr/>
                        <wpg:grpSpPr>
                          <a:xfrm>
                            <a:off x="3886200" y="0"/>
                            <a:ext cx="2743200" cy="1212840"/>
                          </a:xfrm>
                        </wpg:grpSpPr>
                        <wpg:grpSp>
                          <wpg:cNvGrpSpPr/>
                          <wpg:grpSpPr>
                            <a:xfrm>
                              <a:off x="571680" y="443880"/>
                              <a:ext cx="1600200" cy="768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00200" cy="768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4120" y="56520"/>
                                <a:ext cx="1371600" cy="66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0" y="0"/>
                                  <a:ext cx="228600" cy="44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1760"/>
                                  <a:ext cx="228600" cy="44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1760"/>
                                  <a:ext cx="22860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221760"/>
                                  <a:ext cx="22860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21760"/>
                                  <a:ext cx="22860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21760"/>
                                  <a:ext cx="22860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828800" y="0"/>
                              <a:ext cx="914400" cy="33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pıras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914400" cy="33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peçe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14400" cy="33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poş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743200" cy="1212840"/>
                          </a:xfrm>
                        </wpg:grpSpPr>
                        <wpg:grpSp>
                          <wpg:cNvGrpSpPr/>
                          <wpg:grpSpPr>
                            <a:xfrm>
                              <a:off x="343080" y="443880"/>
                              <a:ext cx="1828800" cy="768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0" cy="768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4120" y="110520"/>
                                <a:ext cx="1600200" cy="44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" y="221400"/>
                                  <a:ext cx="22860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44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21400"/>
                                  <a:ext cx="22860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21400"/>
                                  <a:ext cx="22860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221400"/>
                                  <a:ext cx="22860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221400"/>
                                  <a:ext cx="22860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221400"/>
                                  <a:ext cx="22860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828800" y="0"/>
                              <a:ext cx="914400" cy="33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kırmız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914400" cy="33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yeşi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14400" cy="33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mav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.8pt;width:522pt;height:95.5pt" coordorigin="-180,56" coordsize="10440,1910">
                <v:group id="shape_0" style="position:absolute;left:5940;top:56;width:4320;height:1910">
                  <v:group id="shape_0" style="position:absolute;left:6840;top:755;width:2520;height:1211">
                    <v:roundrect id="shape_0" fillcolor="white" stroked="t" o:allowincell="f" style="position:absolute;left:6840;top:755;width:2519;height:121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group id="shape_0" style="position:absolute;left:7020;top:844;width:2160;height:1048">
                      <v:rect id="shape_0" fillcolor="white" stroked="t" o:allowincell="f" style="position:absolute;left:8460;top:844;width:359;height:6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020;top:1193;width:359;height:6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380;top:1193;width:359;height:34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820;top:1193;width:359;height:34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100;top:1193;width:359;height:34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740;top:1193;width:359;height:34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shape id="shape_0" fillcolor="white" stroked="t" o:allowincell="f" style="position:absolute;left:8820;top:56;width:1439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pıras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80;top:56;width:1439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peçet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40;top:56;width:1439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poşe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180;top:56;width:4320;height:1910">
                  <v:group id="shape_0" style="position:absolute;left:360;top:755;width:2880;height:1211">
                    <v:roundrect id="shape_0" fillcolor="white" stroked="t" o:allowincell="f" style="position:absolute;left:360;top:755;width:2879;height:121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group id="shape_0" style="position:absolute;left:540;top:929;width:2520;height:699">
                      <v:rect id="shape_0" fillcolor="white" stroked="t" o:allowincell="f" style="position:absolute;left:900;top:1278;width:359;height:34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40;top:929;width:359;height:69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260;top:1278;width:359;height:34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620;top:1278;width:359;height:34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980;top:1278;width:359;height:34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340;top:1278;width:359;height:34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700;top:1278;width:359;height:34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shape id="shape_0" fillcolor="white" stroked="t" o:allowincell="f" style="position:absolute;left:2700;top:56;width:1439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kırmız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;top:56;width:1439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yeşi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80;top:56;width:1439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mav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81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238760</wp:posOffset>
                </wp:positionV>
                <wp:extent cx="6629400" cy="12128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212840"/>
                          <a:chOff x="0" y="0"/>
                          <a:chExt cx="6629400" cy="1212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0" cy="1212840"/>
                          </a:xfrm>
                        </wpg:grpSpPr>
                        <wpg:grpSp>
                          <wpg:cNvGrpSpPr/>
                          <wpg:grpSpPr>
                            <a:xfrm>
                              <a:off x="571680" y="443880"/>
                              <a:ext cx="1600200" cy="768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00200" cy="768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4120" y="56520"/>
                                <a:ext cx="1371600" cy="66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0" y="221760"/>
                                  <a:ext cx="22860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28600" cy="44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1760"/>
                                  <a:ext cx="228600" cy="44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1760"/>
                                  <a:ext cx="22860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21760"/>
                                  <a:ext cx="22860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228600" cy="44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914400" cy="33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yazlı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914400" cy="33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pati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0"/>
                              <a:ext cx="914400" cy="33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lasti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0"/>
                            <a:ext cx="2743200" cy="1212840"/>
                          </a:xfrm>
                        </wpg:grpSpPr>
                        <wpg:grpSp>
                          <wpg:cNvGrpSpPr/>
                          <wpg:grpSpPr>
                            <a:xfrm>
                              <a:off x="571680" y="443880"/>
                              <a:ext cx="1600200" cy="768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00200" cy="768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8600" y="110520"/>
                                <a:ext cx="1143000" cy="44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5800" y="221400"/>
                                  <a:ext cx="22860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21400"/>
                                  <a:ext cx="22860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28600" cy="44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1400"/>
                                  <a:ext cx="22860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1400"/>
                                  <a:ext cx="22860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914400" cy="33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mak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914400" cy="33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kaf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0"/>
                              <a:ext cx="914400" cy="33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mas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8.8pt;width:522pt;height:95.5pt" coordorigin="-180,376" coordsize="10440,1910">
                <v:group id="shape_0" style="position:absolute;left:-180;top:376;width:4320;height:1910">
                  <v:group id="shape_0" style="position:absolute;left:720;top:1075;width:2520;height:1211">
                    <v:roundrect id="shape_0" fillcolor="white" stroked="t" o:allowincell="f" style="position:absolute;left:720;top:1075;width:2519;height:121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group id="shape_0" style="position:absolute;left:900;top:1164;width:2160;height:1047">
                      <v:rect id="shape_0" fillcolor="white" stroked="t" o:allowincell="f" style="position:absolute;left:2340;top:1513;width:359;height:34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980;top:1164;width:359;height:6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900;top:1513;width:359;height:6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260;top:1513;width:359;height:34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620;top:1513;width:359;height:34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700;top:1164;width:359;height:6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shape id="shape_0" fillcolor="white" stroked="t" o:allowincell="f" style="position:absolute;left:-180;top:376;width:1439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yazlı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;top:376;width:1439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pati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00;top:376;width:1439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lasti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940;top:376;width:4320;height:1910">
                  <v:group id="shape_0" style="position:absolute;left:6840;top:1075;width:2520;height:1211">
                    <v:roundrect id="shape_0" fillcolor="white" stroked="t" o:allowincell="f" style="position:absolute;left:6840;top:1075;width:2519;height:121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group id="shape_0" style="position:absolute;left:7200;top:1249;width:1800;height:699">
                      <v:rect id="shape_0" fillcolor="white" stroked="t" o:allowincell="f" style="position:absolute;left:8280;top:1598;width:359;height:34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920;top:1598;width:359;height:34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640;top:1249;width:359;height:69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200;top:1598;width:359;height:34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560;top:1598;width:359;height:34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shape id="shape_0" fillcolor="white" stroked="t" o:allowincell="f" style="position:absolute;left:5940;top:376;width:1439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maka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80;top:376;width:1439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kaf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820;top:376;width:1439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masa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81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49860</wp:posOffset>
                </wp:positionV>
                <wp:extent cx="6629400" cy="1212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212840"/>
                          <a:chOff x="0" y="0"/>
                          <a:chExt cx="6629400" cy="1212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0" cy="1212840"/>
                          </a:xfrm>
                        </wpg:grpSpPr>
                        <wpg:grpSp>
                          <wpg:cNvGrpSpPr/>
                          <wpg:grpSpPr>
                            <a:xfrm>
                              <a:off x="571680" y="443880"/>
                              <a:ext cx="1600200" cy="768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00200" cy="768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8600" y="54000"/>
                                <a:ext cx="1143000" cy="66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1400"/>
                                  <a:ext cx="22860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1400"/>
                                  <a:ext cx="22860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21400"/>
                                  <a:ext cx="228600" cy="44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28600" cy="44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221400"/>
                                  <a:ext cx="22860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914400" cy="33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silg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914400" cy="33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sep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0"/>
                              <a:ext cx="914400" cy="33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serç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0"/>
                            <a:ext cx="2743200" cy="1212840"/>
                          </a:xfrm>
                        </wpg:grpSpPr>
                        <wpg:grpSp>
                          <wpg:cNvGrpSpPr/>
                          <wpg:grpSpPr>
                            <a:xfrm>
                              <a:off x="571680" y="443880"/>
                              <a:ext cx="1600200" cy="768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00200" cy="768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8600" y="56520"/>
                                <a:ext cx="1143000" cy="66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" y="221760"/>
                                  <a:ext cx="22860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44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221760"/>
                                  <a:ext cx="22860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21760"/>
                                  <a:ext cx="22860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21760"/>
                                  <a:ext cx="228600" cy="44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914400" cy="33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siya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914400" cy="33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beya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0"/>
                              <a:ext cx="914400" cy="33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pemb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.8pt;width:522pt;height:95.5pt" coordorigin="-180,236" coordsize="10440,1910">
                <v:group id="shape_0" style="position:absolute;left:-180;top:236;width:4320;height:1910">
                  <v:group id="shape_0" style="position:absolute;left:720;top:935;width:2520;height:1211">
                    <v:roundrect id="shape_0" fillcolor="white" stroked="t" o:allowincell="f" style="position:absolute;left:720;top:935;width:2519;height:121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group id="shape_0" style="position:absolute;left:1080;top:1020;width:1800;height:1047">
                      <v:rect id="shape_0" fillcolor="white" stroked="t" o:allowincell="f" style="position:absolute;left:1080;top:1369;width:359;height:34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440;top:1369;width:359;height:34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160;top:1369;width:359;height:6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800;top:1020;width:359;height:6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520;top:1369;width:359;height:34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shape id="shape_0" fillcolor="white" stroked="t" o:allowincell="f" style="position:absolute;left:-180;top:236;width:1439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silg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;top:236;width:1439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sepe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00;top:236;width:1439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serç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940;top:236;width:4320;height:1910">
                  <v:group id="shape_0" style="position:absolute;left:6840;top:935;width:2520;height:1211">
                    <v:roundrect id="shape_0" fillcolor="white" stroked="t" o:allowincell="f" style="position:absolute;left:6840;top:935;width:2519;height:121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group id="shape_0" style="position:absolute;left:7200;top:1024;width:1800;height:1047">
                      <v:rect id="shape_0" fillcolor="white" stroked="t" o:allowincell="f" style="position:absolute;left:7560;top:1373;width:359;height:34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200;top:1024;width:359;height:6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640;top:1373;width:359;height:34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280;top:1373;width:359;height:34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920;top:1373;width:359;height:6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shape id="shape_0" fillcolor="white" stroked="t" o:allowincell="f" style="position:absolute;left:5940;top:236;width:1439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siya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80;top:236;width:1439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beyaz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820;top:236;width:1439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pemb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81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6629400" cy="12128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212840"/>
                          <a:chOff x="0" y="0"/>
                          <a:chExt cx="6629400" cy="1212840"/>
                        </a:xfrm>
                      </wpg:grpSpPr>
                      <wpg:grpSp>
                        <wpg:cNvGrpSpPr/>
                        <wpg:grpSpPr>
                          <a:xfrm>
                            <a:off x="3886200" y="0"/>
                            <a:ext cx="2743200" cy="1212840"/>
                          </a:xfrm>
                        </wpg:grpSpPr>
                        <wpg:grpSp>
                          <wpg:cNvGrpSpPr/>
                          <wpg:grpSpPr>
                            <a:xfrm>
                              <a:off x="571680" y="443880"/>
                              <a:ext cx="1600200" cy="768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00200" cy="768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4120" y="54000"/>
                                <a:ext cx="1371600" cy="66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44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21400"/>
                                  <a:ext cx="22860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221400"/>
                                  <a:ext cx="22860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1400"/>
                                  <a:ext cx="22860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228600" cy="44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21400"/>
                                  <a:ext cx="228600" cy="44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828800" y="0"/>
                              <a:ext cx="914400" cy="33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çiçe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914400" cy="33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çile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14400" cy="33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bayra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743200" cy="1212840"/>
                          </a:xfrm>
                        </wpg:grpSpPr>
                        <wpg:grpSp>
                          <wpg:cNvGrpSpPr/>
                          <wpg:grpSpPr>
                            <a:xfrm>
                              <a:off x="571680" y="443880"/>
                              <a:ext cx="1600200" cy="768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00200" cy="768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4120" y="54000"/>
                                <a:ext cx="1371600" cy="66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" y="221400"/>
                                  <a:ext cx="22860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21400"/>
                                  <a:ext cx="228600" cy="44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44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221400"/>
                                  <a:ext cx="22860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28600" cy="44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228600" cy="44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828800" y="0"/>
                              <a:ext cx="914400" cy="33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leyle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914400" cy="33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lamb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14400" cy="33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kita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8pt;width:522pt;height:95.5pt" coordorigin="-180,96" coordsize="10440,1910">
                <v:group id="shape_0" style="position:absolute;left:5940;top:96;width:4320;height:1910">
                  <v:group id="shape_0" style="position:absolute;left:6840;top:795;width:2520;height:1211">
                    <v:roundrect id="shape_0" fillcolor="white" stroked="t" o:allowincell="f" style="position:absolute;left:6840;top:795;width:2519;height:121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group id="shape_0" style="position:absolute;left:7020;top:880;width:2160;height:1047">
                      <v:rect id="shape_0" fillcolor="white" stroked="t" o:allowincell="f" style="position:absolute;left:7020;top:880;width:359;height:6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100;top:1229;width:359;height:34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460;top:1229;width:359;height:34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380;top:1229;width:359;height:34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820;top:880;width:359;height:6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740;top:1229;width:359;height:6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shape id="shape_0" fillcolor="white" stroked="t" o:allowincell="f" style="position:absolute;left:8820;top:96;width:1439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çiçe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80;top:96;width:1439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çile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40;top:96;width:1439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bayra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180;top:96;width:4320;height:1910">
                  <v:group id="shape_0" style="position:absolute;left:720;top:795;width:2520;height:1211">
                    <v:roundrect id="shape_0" fillcolor="white" stroked="t" o:allowincell="f" style="position:absolute;left:720;top:795;width:2519;height:121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group id="shape_0" style="position:absolute;left:900;top:880;width:2160;height:1047">
                      <v:rect id="shape_0" fillcolor="white" stroked="t" o:allowincell="f" style="position:absolute;left:1260;top:1229;width:359;height:34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620;top:1229;width:359;height:6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900;top:880;width:359;height:6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340;top:1229;width:359;height:34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980;top:880;width:359;height:6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700;top:880;width:359;height:6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shape id="shape_0" fillcolor="white" stroked="t" o:allowincell="f" style="position:absolute;left:2700;top:96;width:1439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leyle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;top:96;width:1439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lamb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80;top:96;width:1439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kitap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81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  <w:lang w:val="en-US" w:eastAsia="en-US"/>
        </w:rPr>
      </w:pPr>
      <w:r>
        <w:rPr>
          <w:rFonts w:cs="Calibri" w:ascii="Calibri" w:hAnsi="Calibri"/>
          <w:b/>
          <w:i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809740" cy="596900"/>
                <wp:effectExtent l="5715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9760" cy="596880"/>
                          <a:chOff x="0" y="0"/>
                          <a:chExt cx="6809760" cy="596880"/>
                        </a:xfrm>
                      </wpg:grpSpPr>
                      <wpg:grpSp>
                        <wpg:cNvGrpSpPr/>
                        <wpg:grpSpPr>
                          <a:xfrm>
                            <a:off x="1193760" y="0"/>
                            <a:ext cx="5616000" cy="59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823200" cy="29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Calibri" w:hAnsi="Calibri" w:eastAsia="Times New Roman" w:cs="Calibri"/>
                                    <w:color w:val="0000FF"/>
                                    <w:lang w:val="tr-TR" w:bidi="ar-SA"/>
                                  </w:rPr>
                                  <w:t>TÜRKÇE  –  ÇALIŞMA SAYFAS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98440"/>
                              <a:ext cx="3821400" cy="29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0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Adı – Soyadı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8"/>
                                    <w:szCs w:val="28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 :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18"/>
                                    <w:szCs w:val="18"/>
                                    <w:rFonts w:eastAsia="Times New Roman" w:ascii="Tahoma" w:hAnsi="Tahoma" w:cs="Tahoma"/>
                                    <w:color w:val="auto"/>
                                    <w:lang w:val="tr-TR" w:bidi="ar-SA"/>
                                  </w:rPr>
                                  <w:t>……………………………………..…….…………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23920" y="0"/>
                              <a:ext cx="1792080" cy="29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80" w:right="-255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Calibri" w:hAnsi="Calibri" w:eastAsia="Times New Roman" w:cs="Calibri"/>
                                    <w:color w:val="FF0000"/>
                                    <w:lang w:val="tr-TR" w:bidi="ar-SA"/>
                                  </w:rPr>
                                  <w:t>Tarih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 :  …… / …… / 20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23920" y="298440"/>
                              <a:ext cx="1792080" cy="29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Sınıfı :  3 / 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1104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040" cy="596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Resim 1" descr="http://sphotos-f.ak.fbcdn.net/hphotos-ak-prn1/44271_486749244691180_2100553456_n.jpg"/>
                            <pic:cNvPicPr/>
                          </pic:nvPicPr>
                          <pic:blipFill>
                            <a:blip r:embed="rId4"/>
                            <a:srcRect l="22855" t="13081" r="24449" b="31126"/>
                            <a:stretch/>
                          </pic:blipFill>
                          <pic:spPr>
                            <a:xfrm>
                              <a:off x="0" y="0"/>
                              <a:ext cx="1193760" cy="56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536.2pt;height:47pt" coordorigin="-360,-180" coordsize="10724,940">
                <v:group id="shape_0" style="position:absolute;left:1520;top:-180;width:8844;height:940">
                  <v:shape id="shape_0" fillcolor="white" stroked="t" o:allowincell="f" style="position:absolute;left:1520;top:-180;width:6020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rFonts w:ascii="Calibri" w:hAnsi="Calibri" w:eastAsia="Times New Roman" w:cs="Calibri"/>
                              <w:color w:val="0000FF"/>
                              <w:lang w:val="tr-TR" w:bidi="ar-SA"/>
                            </w:rPr>
                            <w:t>TÜRKÇE  –  ÇALIŞMA SAYFAS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21;top:290;width:6017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05" w:hanging="0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Adı – Soyadı</w:t>
                          </w:r>
                          <w:r>
                            <w:rPr>
                              <w:kern w:val="2"/>
                              <w:b/>
                              <w:i/>
                              <w:sz w:val="28"/>
                              <w:szCs w:val="28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 :</w:t>
                          </w:r>
                          <w:r>
                            <w:rPr>
                              <w:kern w:val="2"/>
                              <w:b/>
                              <w:i/>
                              <w:sz w:val="24"/>
                              <w:szCs w:val="24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 w:val="18"/>
                              <w:szCs w:val="18"/>
                              <w:rFonts w:eastAsia="Times New Roman" w:ascii="Tahoma" w:hAnsi="Tahoma" w:cs="Tahoma"/>
                              <w:color w:val="auto"/>
                              <w:lang w:val="tr-TR" w:bidi="ar-SA"/>
                            </w:rPr>
                            <w:t>……………………………………..…….……………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42;top:-180;width:2821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80" w:right="-255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rFonts w:ascii="Calibri" w:hAnsi="Calibri" w:eastAsia="Times New Roman" w:cs="Calibri"/>
                              <w:color w:val="FF0000"/>
                              <w:lang w:val="tr-TR" w:bidi="ar-SA"/>
                            </w:rPr>
                            <w:t>Tarih</w:t>
                          </w: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 :  …… / …… / 201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42;top:290;width:2821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Sınıfı :  3 / 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360;top:-180;width:1907;height:940">
                  <v:rect id="shape_0" fillcolor="white" stroked="t" o:allowincell="f" style="position:absolute;left:-360;top:-180;width:1906;height:9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Resim 1" stroked="f" o:allowincell="f" style="position:absolute;left:-360;top:-180;width:1879;height:883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10"/>
          <w:szCs w:val="10"/>
        </w:rPr>
      </w:pPr>
      <w:r>
        <w:rPr>
          <w:rFonts w:cs="Calibri" w:ascii="Calibri" w:hAnsi="Calibri"/>
          <w:b/>
          <w:i/>
          <w:sz w:val="10"/>
          <w:szCs w:val="1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  <w:t>SÖZLÜK  ÇALIŞMASI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</w:r>
      <w:r>
        <w:rPr>
          <w:rFonts w:cs="Calibri" w:ascii="Calibri" w:hAnsi="Calibri"/>
          <w:b/>
          <w:i/>
          <w:color w:val="993300"/>
          <w:sz w:val="28"/>
          <w:szCs w:val="28"/>
        </w:rPr>
        <w:t>ÖRNEK ÇALIŞMA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288290" cy="190500"/>
                <wp:effectExtent l="20320" t="11430" r="2095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90440"/>
                        </a:xfrm>
                        <a:prstGeom prst="star5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99ccff" stroked="t" o:allowincell="f" style="position:absolute;margin-left:0pt;margin-top:0.4pt;width:22.65pt;height:14.95pt;mso-wrap-style:none;v-text-anchor:middle" type="_x0000_t12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i/>
          <w:sz w:val="28"/>
          <w:szCs w:val="28"/>
        </w:rPr>
        <w:t xml:space="preserve">         </w:t>
      </w:r>
      <w:r>
        <w:rPr>
          <w:rFonts w:cs="Calibri" w:ascii="Calibri" w:hAnsi="Calibri"/>
          <w:b/>
          <w:i/>
          <w:sz w:val="28"/>
          <w:szCs w:val="28"/>
        </w:rPr>
        <w:t>“</w:t>
      </w:r>
      <w:r>
        <w:rPr>
          <w:rFonts w:eastAsia="Calibri" w:cs="Calibri" w:ascii="Calibri" w:hAnsi="Calibri"/>
          <w:b/>
          <w:i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sz w:val="28"/>
          <w:szCs w:val="28"/>
        </w:rPr>
        <w:t>çaba, şort, banyo, kalem” sözcüklerini sözlükteki sıraya göre yazalım.</w:t>
      </w:r>
    </w:p>
    <w:p>
      <w:pPr>
        <w:pStyle w:val="Normal"/>
        <w:ind w:right="-416" w:hanging="0"/>
        <w:rPr/>
      </w:pPr>
      <w:r>
        <w:rPr>
          <w:rFonts w:eastAsia="Calibri" w:cs="Calibri" w:ascii="Calibri" w:hAnsi="Calibri"/>
          <w:i/>
          <w:sz w:val="28"/>
          <w:szCs w:val="28"/>
        </w:rPr>
        <w:t xml:space="preserve">       </w:t>
      </w:r>
      <w:r>
        <w:rPr>
          <w:rFonts w:cs="Calibri" w:ascii="Calibri" w:hAnsi="Calibri"/>
          <w:i/>
          <w:sz w:val="28"/>
          <w:szCs w:val="28"/>
        </w:rPr>
        <w:t xml:space="preserve">Sözcükleri, sözlükteki sıraya göre yazarken ilk harflerine bakarız. Hangisinin ilk harfi 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alfabetik sıralamada önceyse ona göre sözcükleri alfabetik sıraya dizeriz.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8"/>
          <w:szCs w:val="28"/>
        </w:rPr>
        <w:t xml:space="preserve">    </w:t>
      </w:r>
      <w:r>
        <w:rPr>
          <w:rFonts w:cs="Calibri" w:ascii="Calibri" w:hAnsi="Calibri"/>
          <w:i/>
          <w:sz w:val="28"/>
          <w:szCs w:val="28"/>
        </w:rPr>
        <w:t>“</w:t>
      </w:r>
      <w:r>
        <w:rPr>
          <w:rFonts w:cs="Calibri" w:ascii="Calibri" w:hAnsi="Calibri"/>
          <w:i/>
          <w:sz w:val="28"/>
          <w:szCs w:val="28"/>
        </w:rPr>
        <w:t>B” harfi diğer harflerden önce geldiği için, birinci sıraya “banyo” sözcüğünü yazarız.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i/>
          <w:sz w:val="28"/>
          <w:szCs w:val="28"/>
        </w:rPr>
        <w:t xml:space="preserve">    </w:t>
      </w:r>
      <w:r>
        <w:rPr>
          <w:rFonts w:cs="Calibri" w:ascii="Calibri" w:hAnsi="Calibri"/>
          <w:i/>
          <w:sz w:val="28"/>
          <w:szCs w:val="28"/>
        </w:rPr>
        <w:t>“</w:t>
      </w:r>
      <w:r>
        <w:rPr>
          <w:rFonts w:cs="Calibri" w:ascii="Calibri" w:hAnsi="Calibri"/>
          <w:i/>
          <w:sz w:val="28"/>
          <w:szCs w:val="28"/>
        </w:rPr>
        <w:t>Ç” harfi, “b” harfinden sonra gelir. Daha sonra da ”kalem” ve “şort” sözcüklerini getirerek sıralamayı tamamlarız.</w:t>
      </w:r>
    </w:p>
    <w:p>
      <w:pPr>
        <w:pStyle w:val="Normal"/>
        <w:rPr>
          <w:rFonts w:ascii="Calibri" w:hAnsi="Calibri" w:cs="Calibri"/>
          <w:b/>
          <w:b/>
          <w:i/>
          <w:i/>
          <w:color w:val="993300"/>
          <w:sz w:val="6"/>
          <w:szCs w:val="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13120</wp:posOffset>
                </wp:positionH>
                <wp:positionV relativeFrom="paragraph">
                  <wp:posOffset>1578610</wp:posOffset>
                </wp:positionV>
                <wp:extent cx="288290" cy="190500"/>
                <wp:effectExtent l="20320" t="11430" r="20955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90440"/>
                        </a:xfrm>
                        <a:prstGeom prst="star5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-465.6pt;margin-top:124.3pt;width:22.65pt;height:14.95pt;mso-wrap-style:none;v-text-anchor:middle" type="_x0000_t12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i/>
          <w:color w:val="993300"/>
          <w:sz w:val="28"/>
          <w:szCs w:val="28"/>
          <w:lang w:val="en-US" w:eastAsia="en-US"/>
        </w:rPr>
        <w:br w:type="textWrapping" w:clear="all"/>
      </w:r>
      <w:r>
        <w:rPr>
          <w:rFonts w:cs="Calibri" w:ascii="Calibri" w:hAnsi="Calibri"/>
          <w:b/>
          <w:i/>
          <w:color w:val="993300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134610" cy="149606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4610" cy="149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6"/>
                              <w:gridCol w:w="720"/>
                              <w:gridCol w:w="720"/>
                              <w:gridCol w:w="720"/>
                              <w:gridCol w:w="72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2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Sözcükle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Sırala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8"/>
                                      <w:szCs w:val="28"/>
                                    </w:rPr>
                                    <w:t>çab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8"/>
                                      <w:szCs w:val="28"/>
                                    </w:rPr>
                                    <w:t>bany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8"/>
                                      <w:szCs w:val="28"/>
                                    </w:rPr>
                                    <w:t>şor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8"/>
                                      <w:szCs w:val="28"/>
                                    </w:rPr>
                                    <w:t>çab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8"/>
                                      <w:szCs w:val="28"/>
                                    </w:rPr>
                                    <w:t>bany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8"/>
                                      <w:szCs w:val="28"/>
                                    </w:rPr>
                                    <w:t>ka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8"/>
                                      <w:szCs w:val="28"/>
                                    </w:rPr>
                                    <w:t>kal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8"/>
                                      <w:szCs w:val="28"/>
                                    </w:rPr>
                                    <w:t>şor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3pt;height:117.8pt;mso-wrap-distance-left:0pt;mso-wrap-distance-right:7.05pt;mso-wrap-distance-top:0pt;mso-wrap-distance-bottom:0pt;margin-top:0.05pt;mso-position-vertical-relative:text;margin-left:54pt;mso-position-horizontal-relative:text">
                <v:fill opacity="0f"/>
                <v:textbox inset="0in,0in,0in,0in">
                  <w:txbxContent>
                    <w:tbl>
                      <w:tblPr>
                        <w:tblW w:w="8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6"/>
                        <w:gridCol w:w="720"/>
                        <w:gridCol w:w="720"/>
                        <w:gridCol w:w="720"/>
                        <w:gridCol w:w="720"/>
                        <w:gridCol w:w="2880"/>
                      </w:tblGrid>
                      <w:tr>
                        <w:trPr/>
                        <w:tc>
                          <w:tcPr>
                            <w:tcW w:w="2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</w:rPr>
                              <w:t>Sözcükle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</w:rPr>
                              <w:t>Sırala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8"/>
                                <w:szCs w:val="28"/>
                              </w:rPr>
                              <w:t>çab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8"/>
                                <w:szCs w:val="28"/>
                              </w:rPr>
                              <w:t>bany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8"/>
                                <w:szCs w:val="28"/>
                              </w:rPr>
                              <w:t>şort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8"/>
                                <w:szCs w:val="28"/>
                              </w:rPr>
                              <w:t>çab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8"/>
                                <w:szCs w:val="28"/>
                              </w:rPr>
                              <w:t>bany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8"/>
                                <w:szCs w:val="28"/>
                              </w:rPr>
                              <w:t>kal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8"/>
                                <w:szCs w:val="28"/>
                              </w:rPr>
                              <w:t>kal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8"/>
                                <w:szCs w:val="28"/>
                              </w:rPr>
                              <w:t>şor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 w:ascii="Calibri" w:hAnsi="Calibri"/>
          <w:b/>
          <w:i/>
          <w:sz w:val="28"/>
          <w:szCs w:val="28"/>
        </w:rPr>
        <w:t xml:space="preserve">         </w:t>
      </w:r>
      <w:r>
        <w:rPr>
          <w:rFonts w:cs="Calibri" w:ascii="Calibri" w:hAnsi="Calibri"/>
          <w:b/>
          <w:i/>
          <w:sz w:val="28"/>
          <w:szCs w:val="28"/>
        </w:rPr>
        <w:t>“</w:t>
      </w:r>
      <w:r>
        <w:rPr>
          <w:rFonts w:cs="Calibri" w:ascii="Calibri" w:hAnsi="Calibri"/>
          <w:b/>
          <w:i/>
          <w:sz w:val="28"/>
          <w:szCs w:val="28"/>
        </w:rPr>
        <w:t xml:space="preserve">sarı, çay, yol, zor, koltuk, yastık” sözcüklerinin sırasını tabloda işaretleyiniz.  </w:t>
      </w:r>
    </w:p>
    <w:p>
      <w:pPr>
        <w:pStyle w:val="Normal"/>
        <w:rPr/>
      </w:pPr>
      <w:r>
        <w:rPr>
          <w:rFonts w:eastAsia="Calibri" w:cs="Calibri" w:ascii="Calibri" w:hAnsi="Calibri"/>
          <w:b/>
          <w:i/>
          <w:sz w:val="28"/>
          <w:szCs w:val="28"/>
        </w:rPr>
        <w:t xml:space="preserve">                                                         </w:t>
      </w:r>
      <w:r>
        <w:rPr>
          <w:rFonts w:eastAsia="Calibri"/>
        </w:rPr>
        <w:t xml:space="preserve"> </w:t>
      </w:r>
      <w:r>
        <w:rPr/>
        <w:t>Sözcükleri sıralayınız.</w:t>
      </w:r>
    </w:p>
    <w:tbl>
      <w:tblPr>
        <w:tblW w:w="95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720"/>
        <w:gridCol w:w="720"/>
        <w:gridCol w:w="720"/>
        <w:gridCol w:w="720"/>
        <w:gridCol w:w="720"/>
        <w:gridCol w:w="2880"/>
      </w:tblGrid>
      <w:tr>
        <w:trPr/>
        <w:tc>
          <w:tcPr>
            <w:tcW w:w="2340" w:type="dxa"/>
            <w:tcBorders>
              <w:top w:val="single" w:sz="12" w:space="0" w:color="0000FF"/>
              <w:left w:val="single" w:sz="12" w:space="0" w:color="0000FF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>Sözcükler</w:t>
            </w:r>
          </w:p>
        </w:tc>
        <w:tc>
          <w:tcPr>
            <w:tcW w:w="720" w:type="dxa"/>
            <w:tcBorders>
              <w:top w:val="single" w:sz="12" w:space="0" w:color="0000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12" w:space="0" w:color="0000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12" w:space="0" w:color="0000FF"/>
              <w:left w:val="single" w:sz="2" w:space="0" w:color="000000"/>
              <w:bottom w:val="single" w:sz="2" w:space="0" w:color="000000"/>
              <w:right w:val="single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>Sıralama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12" w:space="0" w:color="0000FF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  <w:t>sar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12" w:space="0" w:color="0000FF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  <w:t>çay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12" w:space="0" w:color="0000FF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  <w:t>yol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12" w:space="0" w:color="0000FF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  <w:t>zo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12" w:space="0" w:color="0000FF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  <w:t>koltuk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8"/>
                <w:szCs w:val="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8"/>
                <w:szCs w:val="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sz w:val="10"/>
                <w:szCs w:val="10"/>
              </w:rPr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12" w:space="0" w:color="0000FF"/>
              <w:bottom w:val="single" w:sz="12" w:space="0" w:color="0000FF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  <w:t>yastık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FF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FF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FF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8"/>
                <w:szCs w:val="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FF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8"/>
                <w:szCs w:val="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FF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FF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922" w:hRule="atLeast"/>
        </w:trPr>
        <w:tc>
          <w:tcPr>
            <w:tcW w:w="10260" w:type="dxa"/>
            <w:tcBorders>
              <w:top w:val="single" w:sz="12" w:space="0" w:color="FF00FF"/>
              <w:left w:val="single" w:sz="12" w:space="0" w:color="FF00FF"/>
              <w:bottom w:val="single" w:sz="12" w:space="0" w:color="FF00FF"/>
              <w:right w:val="single" w:sz="12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  <w:t>Bazen de alfabetik sıraya dizilmesi gereken sözcüklerin hepsi, aynı harfle başlayabilir.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  <w:t>O zaman 2.,3.,4.,5.  harflere bakarak düzgün sıralamayı yaparız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i/>
          <w:i/>
          <w:sz w:val="6"/>
          <w:szCs w:val="6"/>
          <w:lang w:val="en-US" w:eastAsia="en-US"/>
        </w:rPr>
      </w:pPr>
      <w:r>
        <w:rPr>
          <w:b/>
          <w:i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88265</wp:posOffset>
                </wp:positionV>
                <wp:extent cx="288290" cy="190500"/>
                <wp:effectExtent l="20320" t="11430" r="20955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90440"/>
                        </a:xfrm>
                        <a:prstGeom prst="star5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8pt;margin-top:6.95pt;width:22.65pt;height:14.95pt;mso-wrap-style:none;v-text-anchor:middle" type="_x0000_t12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Aşağıdaki sözcüklerin sırasını tablodan işaretleyip sıralamasını yazınız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12"/>
          <w:szCs w:val="12"/>
        </w:rPr>
      </w:pPr>
      <w:r>
        <w:rPr>
          <w:rFonts w:cs="Calibri" w:ascii="Calibri" w:hAnsi="Calibri"/>
          <w:b/>
          <w:i/>
          <w:sz w:val="12"/>
          <w:szCs w:val="12"/>
        </w:rPr>
      </w:r>
    </w:p>
    <w:tbl>
      <w:tblPr>
        <w:tblW w:w="95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720"/>
        <w:gridCol w:w="720"/>
        <w:gridCol w:w="720"/>
        <w:gridCol w:w="720"/>
        <w:gridCol w:w="720"/>
        <w:gridCol w:w="2880"/>
      </w:tblGrid>
      <w:tr>
        <w:trPr/>
        <w:tc>
          <w:tcPr>
            <w:tcW w:w="2340" w:type="dxa"/>
            <w:tcBorders>
              <w:top w:val="single" w:sz="12" w:space="0" w:color="339966"/>
              <w:left w:val="single" w:sz="12" w:space="0" w:color="3399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>Sözcükler</w:t>
            </w:r>
          </w:p>
        </w:tc>
        <w:tc>
          <w:tcPr>
            <w:tcW w:w="720" w:type="dxa"/>
            <w:tcBorders>
              <w:top w:val="single" w:sz="12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12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12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12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12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12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12" w:space="0" w:color="339966"/>
              <w:left w:val="single" w:sz="4" w:space="0" w:color="000000"/>
              <w:bottom w:val="single" w:sz="4" w:space="0" w:color="000000"/>
              <w:right w:val="single" w:sz="12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>Sıralam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  <w:t>güz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  <w:t>gezg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  <w:t>görg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  <w:t>gurb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  <w:t>gözlü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8"/>
                <w:szCs w:val="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8"/>
                <w:szCs w:val="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sz w:val="10"/>
                <w:szCs w:val="1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339966"/>
              <w:bottom w:val="single" w:sz="12" w:space="0" w:color="3399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  <w:t>gaze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3399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3399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3399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8"/>
                <w:szCs w:val="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3399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8"/>
                <w:szCs w:val="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3399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3399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Calibri" w:ascii="Calibri" w:hAnsi="Calibri"/>
          <w:b/>
          <w:i/>
          <w:color w:val="0000FF"/>
          <w:sz w:val="32"/>
          <w:szCs w:val="32"/>
        </w:rPr>
        <w:t>H A R F L E R L E   İ L G İ L İ    Ç A L I Ş M A L A R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Aşağıdaki kutucuklara harflerin alfabedeki sıralarına karşı gelen sayılar yazılmıştır.      Bu sayıların gösterdiği harfleri yerlerine yazarak atasözlerini bulunuz.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6400800" cy="1558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1558440"/>
                          <a:chOff x="0" y="0"/>
                          <a:chExt cx="6400800" cy="1558440"/>
                        </a:xfrm>
                      </wpg:grpSpPr>
                      <wps:wsp>
                        <wps:cNvSpPr txBox="1"/>
                        <wps:spPr>
                          <a:xfrm>
                            <a:off x="2743200" y="519480"/>
                            <a:ext cx="45720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45720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19480"/>
                            <a:ext cx="457200" cy="5194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45720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519480"/>
                            <a:ext cx="45720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519480"/>
                            <a:ext cx="45720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19480"/>
                            <a:ext cx="45720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457200" cy="5194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519480"/>
                            <a:ext cx="45720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45720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45720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0"/>
                            <a:ext cx="45720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9480"/>
                            <a:ext cx="45720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19480"/>
                            <a:ext cx="45720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038960"/>
                            <a:ext cx="45720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19480"/>
                            <a:ext cx="45720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45720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038960"/>
                            <a:ext cx="45720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45720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0"/>
                            <a:ext cx="45720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45720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0"/>
                            <a:ext cx="457200" cy="5194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457200" cy="5194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0" y="519480"/>
                            <a:ext cx="45720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45720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19480"/>
                            <a:ext cx="45720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038960"/>
                            <a:ext cx="45720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19480"/>
                            <a:ext cx="457200" cy="5194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0" y="519480"/>
                            <a:ext cx="457200" cy="5194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8960"/>
                            <a:ext cx="45720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38960"/>
                            <a:ext cx="45720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038960"/>
                            <a:ext cx="45720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038960"/>
                            <a:ext cx="457200" cy="5194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1038960"/>
                            <a:ext cx="45720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038960"/>
                            <a:ext cx="457200" cy="5194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1pt;width:504pt;height:122.7pt" coordorigin="0,2" coordsize="10080,2454">
                <v:shape id="shape_0" fillcolor="white" stroked="t" o:allowincell="f" style="position:absolute;left:4320;top:820;width:719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2;width:719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2160;top:820;width:719;height:8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2;width:719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820;width:719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;width:719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820;width:719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820;width:719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2160;top:2;width:719;height:8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820;width:719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2;width:719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;width:719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2;width:719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20;width:719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820;width:719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638;width:719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820;width:719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2;width:719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638;width:719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2;width:719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2;width:719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2;width:719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9360;top:2;width:719;height:8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5760;top:2;width:719;height:8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820;width:719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2;width:719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820;width:719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638;width:719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5040;top:820;width:719;height:8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640;top:820;width:719;height:8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638;width:719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1638;width:719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1638;width:719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2880;top:1638;width:719;height:8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1638;width:719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5760;top:1638;width:719;height:8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29300</wp:posOffset>
            </wp:positionH>
            <wp:positionV relativeFrom="paragraph">
              <wp:posOffset>187960</wp:posOffset>
            </wp:positionV>
            <wp:extent cx="801370" cy="78422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6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21" w:leader="none"/>
        </w:tabs>
        <w:ind w:right="-416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6400800" cy="13208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1320840"/>
                          <a:chOff x="0" y="0"/>
                          <a:chExt cx="6400800" cy="132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66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660240"/>
                            <a:ext cx="457200" cy="66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66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24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66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25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 xml:space="preserve">  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66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0"/>
                            <a:ext cx="457200" cy="66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24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 xml:space="preserve">  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660240"/>
                          </a:xfrm>
                          <a:prstGeom prst="ellipse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457200" cy="66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25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 xml:space="preserve">  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0"/>
                            <a:ext cx="457200" cy="66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25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 xml:space="preserve">  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0"/>
                            <a:ext cx="457200" cy="66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24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0"/>
                            <a:ext cx="457200" cy="66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25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 xml:space="preserve">  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0"/>
                            <a:ext cx="457200" cy="66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24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 xml:space="preserve">  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0"/>
                            <a:ext cx="457200" cy="66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0" y="0"/>
                            <a:ext cx="457200" cy="660240"/>
                          </a:xfrm>
                          <a:prstGeom prst="ellipse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60240"/>
                            <a:ext cx="457200" cy="66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25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 xml:space="preserve">  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660240"/>
                            <a:ext cx="457200" cy="66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24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 xml:space="preserve">  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660240"/>
                            <a:ext cx="457200" cy="660240"/>
                          </a:xfrm>
                          <a:prstGeom prst="ellipse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60240"/>
                            <a:ext cx="457200" cy="66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25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 xml:space="preserve">  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60240"/>
                            <a:ext cx="457200" cy="66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60240"/>
                            <a:ext cx="457200" cy="66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66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60240"/>
                            <a:ext cx="457200" cy="66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660240"/>
                            <a:ext cx="457200" cy="660240"/>
                          </a:xfrm>
                          <a:prstGeom prst="ellipse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660240"/>
                            <a:ext cx="457200" cy="66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25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 xml:space="preserve">  2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660240"/>
                            <a:ext cx="457200" cy="66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24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 xml:space="preserve">  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660240"/>
                            <a:ext cx="457200" cy="66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25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 xml:space="preserve">  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660240"/>
                            <a:ext cx="457200" cy="66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Calibri" w:hAnsi="Calibri" w:eastAsia="Times New Roman" w:cs="Tahoma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35pt;width:504pt;height:104pt" coordorigin="0,107" coordsize="10080,2080">
                <v:oval id="shape_0" fillcolor="white" stroked="t" o:allowincell="f" style="position:absolute;left:0;top:107;width:719;height:10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;top:1147;width:719;height:10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0;top:107;width:719;height:10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24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107;width:719;height:10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255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 xml:space="preserve">  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107;width:719;height:10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40;top:107;width:719;height:10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24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 xml:space="preserve">  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#cc99ff" stroked="t" o:allowincell="f" style="position:absolute;left:3600;top:107;width:719;height:10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oval>
                <v:oval id="shape_0" fillcolor="white" stroked="t" o:allowincell="f" style="position:absolute;left:4320;top:107;width:719;height:10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255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 xml:space="preserve">  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60;top:107;width:719;height:10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255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 xml:space="preserve">  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80;top:107;width:719;height:10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24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0;top:107;width:719;height:10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255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 xml:space="preserve">  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20;top:107;width:719;height:10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24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 xml:space="preserve">  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40;top:107;width:719;height:10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#cc99ff" stroked="t" o:allowincell="f" style="position:absolute;left:9360;top:107;width:719;height:10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1147;width:719;height:10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255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 xml:space="preserve">  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0;top:1147;width:719;height:10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24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 xml:space="preserve">  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#cc99ff" stroked="t" o:allowincell="f" style="position:absolute;left:3600;top:1147;width:719;height:10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1147;width:719;height:10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255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 xml:space="preserve">  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1147;width:719;height:10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20;top:1147;width:719;height:10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;top:107;width:719;height:10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40;top:1147;width:719;height:10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#cc99ff" stroked="t" o:allowincell="f" style="position:absolute;left:8640;top:1147;width:719;height:10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oval>
                <v:oval id="shape_0" fillcolor="white" stroked="t" o:allowincell="f" style="position:absolute;left:5760;top:1147;width:719;height:10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255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 xml:space="preserve">  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80;top:1147;width:719;height:10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24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 xml:space="preserve">  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0;top:1147;width:719;height:10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255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 xml:space="preserve">  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20;top:1147;width:719;height:10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Calibri" w:hAnsi="Calibri" w:eastAsia="Times New Roman" w:cs="Tahoma"/>
                            <w:color w:val="auto"/>
                            <w:lang w:val="tr-T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721" w:leader="none"/>
        </w:tabs>
        <w:ind w:right="-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092" w:leader="none"/>
        </w:tabs>
        <w:ind w:right="-23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092" w:leader="none"/>
        </w:tabs>
        <w:ind w:right="-236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057900</wp:posOffset>
            </wp:positionH>
            <wp:positionV relativeFrom="paragraph">
              <wp:posOffset>163830</wp:posOffset>
            </wp:positionV>
            <wp:extent cx="571500" cy="102870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71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49530</wp:posOffset>
                </wp:positionV>
                <wp:extent cx="6172200" cy="1197610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197720"/>
                          <a:chOff x="0" y="0"/>
                          <a:chExt cx="6172200" cy="119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598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0"/>
                            <a:ext cx="343080" cy="598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343080" cy="598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8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0"/>
                            <a:ext cx="343080" cy="598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8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0"/>
                            <a:ext cx="343080" cy="598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343080" cy="598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343080" cy="598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0"/>
                            <a:ext cx="343080" cy="598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8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343080" cy="598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343080" cy="598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8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343080" cy="598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8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0"/>
                            <a:ext cx="343080" cy="598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0"/>
                            <a:ext cx="343080" cy="598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0"/>
                            <a:ext cx="343080" cy="598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20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0"/>
                            <a:ext cx="343080" cy="598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0"/>
                            <a:ext cx="343080" cy="598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8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0"/>
                            <a:ext cx="343080" cy="598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8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0"/>
                            <a:ext cx="343080" cy="598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8680"/>
                            <a:ext cx="343080" cy="598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8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98680"/>
                            <a:ext cx="343080" cy="598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98680"/>
                            <a:ext cx="343080" cy="598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8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598680"/>
                            <a:ext cx="343080" cy="598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98680"/>
                            <a:ext cx="343080" cy="598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20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98680"/>
                            <a:ext cx="343080" cy="598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20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598680"/>
                            <a:ext cx="343080" cy="598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98680"/>
                            <a:ext cx="343080" cy="598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8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98680"/>
                            <a:ext cx="343080" cy="598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8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98680"/>
                            <a:ext cx="343080" cy="598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8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598680"/>
                            <a:ext cx="343080" cy="598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8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598680"/>
                            <a:ext cx="343080" cy="598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8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598680"/>
                            <a:ext cx="343080" cy="598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20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598680"/>
                            <a:ext cx="343080" cy="598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20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598680"/>
                            <a:ext cx="343080" cy="598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9pt;width:486pt;height:94.3pt" coordorigin="-180,78" coordsize="9720,1886"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stroked="t" o:allowincell="f" style="position:absolute;left:-180;top:78;width:539;height:942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80;top:78;width:539;height:942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0;top:78;width:539;height:942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8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0;top:78;width:539;height:942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8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440;top:78;width:539;height:942;mso-wrap-style:non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stroked="t" o:allowincell="f" style="position:absolute;left:1980;top:78;width:539;height:942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20;top:78;width:539;height:942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60;top:78;width:539;height:942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8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3600;top:78;width:539;height:942;mso-wrap-style:non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stroked="t" o:allowincell="f" style="position:absolute;left:4140;top:78;width:539;height:942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8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80;top:78;width:539;height:942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8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78;width:539;height:942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60;top:78;width:539;height:942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00;top:78;width:539;height:942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20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6840;top:78;width:539;height:942;mso-wrap-style:non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stroked="t" o:allowincell="f" style="position:absolute;left:7920;top:78;width:539;height:942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8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60;top:78;width:539;height:942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8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9000;top:78;width:539;height:942;mso-wrap-style:non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stroked="t" o:allowincell="f" style="position:absolute;left:-180;top:1021;width:539;height:942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8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0;top:1021;width:539;height:942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0;top:1021;width:539;height:942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8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40;top:1021;width:539;height:942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80;top:1021;width:539;height:942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20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20;top:1021;width:539;height:942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20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3060;top:1021;width:539;height:942;mso-wrap-style:non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stroked="t" o:allowincell="f" style="position:absolute;left:3600;top:1021;width:539;height:942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8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40;top:1021;width:539;height:942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8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80;top:1021;width:539;height:942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8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021;width:539;height:942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8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60;top:1021;width:539;height:942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8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00;top:1021;width:539;height:942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20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40;top:1021;width:539;height:942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20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380;top:1021;width:539;height:942;mso-wrap-style:non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right="-416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24460</wp:posOffset>
                </wp:positionV>
                <wp:extent cx="6517005" cy="11074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7080" cy="1107360"/>
                          <a:chOff x="0" y="0"/>
                          <a:chExt cx="6517080" cy="110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55368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13920"/>
                              <a:gd name="textAreaBottom" fmla="*/ 304560 h 31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255"/>
                                </a:lnTo>
                                <a:arcTo wR="3600" hR="3600" stAng="10800000" swAng="-5400000"/>
                                <a:lnTo>
                                  <a:pt x="18000" y="34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343080" cy="55368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13920"/>
                              <a:gd name="textAreaBottom" fmla="*/ 304560 h 31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255"/>
                                </a:lnTo>
                                <a:arcTo wR="3600" hR="3600" stAng="10800000" swAng="-5400000"/>
                                <a:lnTo>
                                  <a:pt x="18000" y="34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4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0"/>
                            <a:ext cx="343080" cy="55368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13920"/>
                              <a:gd name="textAreaBottom" fmla="*/ 304560 h 31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255"/>
                                </a:lnTo>
                                <a:arcTo wR="3600" hR="3600" stAng="10800000" swAng="-5400000"/>
                                <a:lnTo>
                                  <a:pt x="18000" y="34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0"/>
                            <a:ext cx="343080" cy="55368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13920"/>
                              <a:gd name="textAreaBottom" fmla="*/ 304560 h 31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255"/>
                                </a:lnTo>
                                <a:arcTo wR="3600" hR="3600" stAng="10800000" swAng="-5400000"/>
                                <a:lnTo>
                                  <a:pt x="18000" y="34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4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0"/>
                            <a:ext cx="343080" cy="55368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13920"/>
                              <a:gd name="textAreaBottom" fmla="*/ 304560 h 31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255"/>
                                </a:lnTo>
                                <a:arcTo wR="3600" hR="3600" stAng="10800000" swAng="-5400000"/>
                                <a:lnTo>
                                  <a:pt x="18000" y="34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343080" cy="55368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13920"/>
                              <a:gd name="textAreaBottom" fmla="*/ 304560 h 31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255"/>
                                </a:lnTo>
                                <a:arcTo wR="3600" hR="3600" stAng="10800000" swAng="-5400000"/>
                                <a:lnTo>
                                  <a:pt x="18000" y="34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4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2520" y="0"/>
                            <a:ext cx="343080" cy="55368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13920"/>
                              <a:gd name="textAreaBottom" fmla="*/ 304560 h 31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255"/>
                                </a:lnTo>
                                <a:arcTo wR="3600" hR="3600" stAng="10800000" swAng="-5400000"/>
                                <a:lnTo>
                                  <a:pt x="18000" y="34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0"/>
                            <a:ext cx="343080" cy="55368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13920"/>
                              <a:gd name="textAreaBottom" fmla="*/ 304560 h 31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255"/>
                                </a:lnTo>
                                <a:arcTo wR="3600" hR="3600" stAng="10800000" swAng="-5400000"/>
                                <a:lnTo>
                                  <a:pt x="18000" y="34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4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0"/>
                            <a:ext cx="343080" cy="55368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13920"/>
                              <a:gd name="textAreaBottom" fmla="*/ 304560 h 31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255"/>
                                </a:lnTo>
                                <a:arcTo wR="3600" hR="3600" stAng="10800000" swAng="-5400000"/>
                                <a:lnTo>
                                  <a:pt x="18000" y="34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343080" cy="55368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13920"/>
                              <a:gd name="textAreaBottom" fmla="*/ 304560 h 31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255"/>
                                </a:lnTo>
                                <a:arcTo wR="3600" hR="3600" stAng="10800000" swAng="-5400000"/>
                                <a:lnTo>
                                  <a:pt x="18000" y="34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4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0"/>
                            <a:ext cx="343080" cy="55368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13920"/>
                              <a:gd name="textAreaBottom" fmla="*/ 304560 h 31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255"/>
                                </a:lnTo>
                                <a:arcTo wR="3600" hR="3600" stAng="10800000" swAng="-5400000"/>
                                <a:lnTo>
                                  <a:pt x="18000" y="34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4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343080" cy="55368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13920"/>
                              <a:gd name="textAreaBottom" fmla="*/ 304560 h 31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255"/>
                                </a:lnTo>
                                <a:arcTo wR="3600" hR="3600" stAng="10800000" swAng="-5400000"/>
                                <a:lnTo>
                                  <a:pt x="18000" y="34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4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0"/>
                            <a:ext cx="343080" cy="55368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13920"/>
                              <a:gd name="textAreaBottom" fmla="*/ 304560 h 31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255"/>
                                </a:lnTo>
                                <a:arcTo wR="3600" hR="3600" stAng="10800000" swAng="-5400000"/>
                                <a:lnTo>
                                  <a:pt x="18000" y="34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4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0"/>
                            <a:ext cx="343080" cy="55368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13920"/>
                              <a:gd name="textAreaBottom" fmla="*/ 304560 h 31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255"/>
                                </a:lnTo>
                                <a:arcTo wR="3600" hR="3600" stAng="10800000" swAng="-5400000"/>
                                <a:lnTo>
                                  <a:pt x="18000" y="34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0"/>
                            <a:ext cx="343080" cy="55368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13920"/>
                              <a:gd name="textAreaBottom" fmla="*/ 304560 h 31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255"/>
                                </a:lnTo>
                                <a:arcTo wR="3600" hR="3600" stAng="10800000" swAng="-5400000"/>
                                <a:lnTo>
                                  <a:pt x="18000" y="34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0"/>
                            <a:ext cx="343080" cy="55368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13920"/>
                              <a:gd name="textAreaBottom" fmla="*/ 304560 h 31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255"/>
                                </a:lnTo>
                                <a:arcTo wR="3600" hR="3600" stAng="10800000" swAng="-5400000"/>
                                <a:lnTo>
                                  <a:pt x="18000" y="34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0"/>
                            <a:ext cx="343080" cy="55368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13920"/>
                              <a:gd name="textAreaBottom" fmla="*/ 304560 h 31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255"/>
                                </a:lnTo>
                                <a:arcTo wR="3600" hR="3600" stAng="10800000" swAng="-5400000"/>
                                <a:lnTo>
                                  <a:pt x="18000" y="34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0"/>
                            <a:ext cx="343080" cy="55368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13920"/>
                              <a:gd name="textAreaBottom" fmla="*/ 304560 h 31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255"/>
                                </a:lnTo>
                                <a:arcTo wR="3600" hR="3600" stAng="10800000" swAng="-5400000"/>
                                <a:lnTo>
                                  <a:pt x="18000" y="34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4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4000" y="0"/>
                            <a:ext cx="343080" cy="55368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13920"/>
                              <a:gd name="textAreaBottom" fmla="*/ 304560 h 31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255"/>
                                </a:lnTo>
                                <a:arcTo wR="3600" hR="3600" stAng="10800000" swAng="-5400000"/>
                                <a:lnTo>
                                  <a:pt x="18000" y="34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53680"/>
                            <a:ext cx="343080" cy="55368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13920"/>
                              <a:gd name="textAreaBottom" fmla="*/ 304560 h 31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255"/>
                                </a:lnTo>
                                <a:arcTo wR="3600" hR="3600" stAng="10800000" swAng="-5400000"/>
                                <a:lnTo>
                                  <a:pt x="18000" y="34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4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53680"/>
                            <a:ext cx="343080" cy="55368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13920"/>
                              <a:gd name="textAreaBottom" fmla="*/ 304560 h 31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255"/>
                                </a:lnTo>
                                <a:arcTo wR="3600" hR="3600" stAng="10800000" swAng="-5400000"/>
                                <a:lnTo>
                                  <a:pt x="18000" y="34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4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53680"/>
                            <a:ext cx="343080" cy="55368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13920"/>
                              <a:gd name="textAreaBottom" fmla="*/ 304560 h 31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255"/>
                                </a:lnTo>
                                <a:arcTo wR="3600" hR="3600" stAng="10800000" swAng="-5400000"/>
                                <a:lnTo>
                                  <a:pt x="18000" y="34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4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53680"/>
                            <a:ext cx="343080" cy="55368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13920"/>
                              <a:gd name="textAreaBottom" fmla="*/ 304560 h 31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255"/>
                                </a:lnTo>
                                <a:arcTo wR="3600" hR="3600" stAng="10800000" swAng="-5400000"/>
                                <a:lnTo>
                                  <a:pt x="18000" y="34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4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553680"/>
                            <a:ext cx="343080" cy="55368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13920"/>
                              <a:gd name="textAreaBottom" fmla="*/ 304560 h 31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255"/>
                                </a:lnTo>
                                <a:arcTo wR="3600" hR="3600" stAng="10800000" swAng="-5400000"/>
                                <a:lnTo>
                                  <a:pt x="18000" y="34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53680"/>
                            <a:ext cx="343080" cy="55368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13920"/>
                              <a:gd name="textAreaBottom" fmla="*/ 304560 h 31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255"/>
                                </a:lnTo>
                                <a:arcTo wR="3600" hR="3600" stAng="10800000" swAng="-5400000"/>
                                <a:lnTo>
                                  <a:pt x="18000" y="34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53680"/>
                            <a:ext cx="343080" cy="55368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13920"/>
                              <a:gd name="textAreaBottom" fmla="*/ 304560 h 31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255"/>
                                </a:lnTo>
                                <a:arcTo wR="3600" hR="3600" stAng="10800000" swAng="-5400000"/>
                                <a:lnTo>
                                  <a:pt x="18000" y="34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4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53680"/>
                            <a:ext cx="343080" cy="55368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13920"/>
                              <a:gd name="textAreaBottom" fmla="*/ 304560 h 31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255"/>
                                </a:lnTo>
                                <a:arcTo wR="3600" hR="3600" stAng="10800000" swAng="-5400000"/>
                                <a:lnTo>
                                  <a:pt x="18000" y="34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4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553680"/>
                            <a:ext cx="343080" cy="55368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13920"/>
                              <a:gd name="textAreaBottom" fmla="*/ 304560 h 31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255"/>
                                </a:lnTo>
                                <a:arcTo wR="3600" hR="3600" stAng="10800000" swAng="-5400000"/>
                                <a:lnTo>
                                  <a:pt x="18000" y="34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553680"/>
                            <a:ext cx="343080" cy="55368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13920"/>
                              <a:gd name="textAreaBottom" fmla="*/ 304560 h 31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255"/>
                                </a:lnTo>
                                <a:arcTo wR="3600" hR="3600" stAng="10800000" swAng="-5400000"/>
                                <a:lnTo>
                                  <a:pt x="18000" y="34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4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553680"/>
                            <a:ext cx="343080" cy="55368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13920"/>
                              <a:gd name="textAreaBottom" fmla="*/ 304560 h 31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255"/>
                                </a:lnTo>
                                <a:arcTo wR="3600" hR="3600" stAng="10800000" swAng="-5400000"/>
                                <a:lnTo>
                                  <a:pt x="18000" y="34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53680"/>
                            <a:ext cx="343080" cy="55368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13920"/>
                              <a:gd name="textAreaBottom" fmla="*/ 304560 h 31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255"/>
                                </a:lnTo>
                                <a:arcTo wR="3600" hR="3600" stAng="10800000" swAng="-5400000"/>
                                <a:lnTo>
                                  <a:pt x="18000" y="34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4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53680"/>
                            <a:ext cx="343080" cy="55368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13920"/>
                              <a:gd name="textAreaBottom" fmla="*/ 304560 h 31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255"/>
                                </a:lnTo>
                                <a:arcTo wR="3600" hR="3600" stAng="10800000" swAng="-5400000"/>
                                <a:lnTo>
                                  <a:pt x="18000" y="34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.8pt;width:513.15pt;height:87.2pt" coordorigin="-180,196" coordsize="10263,1744">
                <v:roundrect id="shape_0" fillcolor="white" stroked="t" o:allowincell="f" style="position:absolute;left:-180;top:196;width:539;height:8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196;width:539;height:8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4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060;top:196;width:539;height:8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00;top:196;width:539;height:8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4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440;top:196;width:539;height:8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980;top:196;width:539;height:8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4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ccffcc" stroked="t" o:allowincell="f" style="position:absolute;left:2517;top:196;width:539;height:8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760;top:196;width:539;height:8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4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220;top:196;width:539;height:8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680;top:196;width:539;height:8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4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140;top:196;width:539;height:8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4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0;top:196;width:539;height:8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4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840;top:196;width:539;height:8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4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300;top:196;width:539;height:8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ccffcc" stroked="t" o:allowincell="f" style="position:absolute;left:7380;top:196;width:539;height:8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000;top:196;width:539;height:8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920;top:196;width:539;height:8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460;top:196;width:539;height:8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4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ccffcc" stroked="t" o:allowincell="f" style="position:absolute;left:9543;top:196;width:539;height:8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980;top:1068;width:539;height:8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4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00;top:1068;width:539;height:8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4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1068;width:539;height:8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4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520;top:1068;width:539;height:8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4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ccffcc" stroked="t" o:allowincell="f" style="position:absolute;left:3060;top:1068;width:539;height:8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0;top:1068;width:539;height:8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140;top:1068;width:539;height:8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4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680;top:1068;width:539;height:8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4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220;top:1068;width:539;height:8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760;top:1068;width:539;height:8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4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ccffff" stroked="t" o:allowincell="f" style="position:absolute;left:6300;top:1068;width:539;height:8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440;top:1068;width:539;height:8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4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-180;top:1068;width:539;height:8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</w:tabs>
        <w:ind w:right="-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372100</wp:posOffset>
            </wp:positionH>
            <wp:positionV relativeFrom="paragraph">
              <wp:posOffset>19050</wp:posOffset>
            </wp:positionV>
            <wp:extent cx="914400" cy="441325"/>
            <wp:effectExtent l="0" t="0" r="0" b="0"/>
            <wp:wrapNone/>
            <wp:docPr id="2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doub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doub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38" w:leader="none"/>
        </w:tabs>
        <w:ind w:right="-23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6695</wp:posOffset>
                </wp:positionH>
                <wp:positionV relativeFrom="paragraph">
                  <wp:posOffset>18415</wp:posOffset>
                </wp:positionV>
                <wp:extent cx="6858000" cy="114046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140480"/>
                          <a:chOff x="0" y="0"/>
                          <a:chExt cx="6858000" cy="114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56880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22560"/>
                              <a:gd name="textAreaBottom" fmla="*/ 313200 h 32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8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214"/>
                                </a:lnTo>
                                <a:arcTo wR="3600" hR="3600" stAng="10800000" swAng="-5400000"/>
                                <a:lnTo>
                                  <a:pt x="18000" y="358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343080" cy="56880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22560"/>
                              <a:gd name="textAreaBottom" fmla="*/ 313200 h 32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8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214"/>
                                </a:lnTo>
                                <a:arcTo wR="3600" hR="3600" stAng="10800000" swAng="-5400000"/>
                                <a:lnTo>
                                  <a:pt x="18000" y="358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4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0"/>
                            <a:ext cx="343080" cy="56880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22560"/>
                              <a:gd name="textAreaBottom" fmla="*/ 313200 h 32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8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214"/>
                                </a:lnTo>
                                <a:arcTo wR="3600" hR="3600" stAng="10800000" swAng="-5400000"/>
                                <a:lnTo>
                                  <a:pt x="18000" y="358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4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0"/>
                            <a:ext cx="343080" cy="56880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22560"/>
                              <a:gd name="textAreaBottom" fmla="*/ 313200 h 32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8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214"/>
                                </a:lnTo>
                                <a:arcTo wR="3600" hR="3600" stAng="10800000" swAng="-5400000"/>
                                <a:lnTo>
                                  <a:pt x="18000" y="358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343080" cy="56880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22560"/>
                              <a:gd name="textAreaBottom" fmla="*/ 313200 h 32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8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214"/>
                                </a:lnTo>
                                <a:arcTo wR="3600" hR="3600" stAng="10800000" swAng="-5400000"/>
                                <a:lnTo>
                                  <a:pt x="18000" y="358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4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343080" cy="56880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22560"/>
                              <a:gd name="textAreaBottom" fmla="*/ 313200 h 32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8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214"/>
                                </a:lnTo>
                                <a:arcTo wR="3600" hR="3600" stAng="10800000" swAng="-5400000"/>
                                <a:lnTo>
                                  <a:pt x="18000" y="358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343080" cy="56880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22560"/>
                              <a:gd name="textAreaBottom" fmla="*/ 313200 h 32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8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214"/>
                                </a:lnTo>
                                <a:arcTo wR="3600" hR="3600" stAng="10800000" swAng="-5400000"/>
                                <a:lnTo>
                                  <a:pt x="18000" y="358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4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343080" cy="56880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22560"/>
                              <a:gd name="textAreaBottom" fmla="*/ 313200 h 32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8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214"/>
                                </a:lnTo>
                                <a:arcTo wR="3600" hR="3600" stAng="10800000" swAng="-5400000"/>
                                <a:lnTo>
                                  <a:pt x="18000" y="358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0"/>
                            <a:ext cx="343080" cy="56880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22560"/>
                              <a:gd name="textAreaBottom" fmla="*/ 313200 h 32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8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214"/>
                                </a:lnTo>
                                <a:arcTo wR="3600" hR="3600" stAng="10800000" swAng="-5400000"/>
                                <a:lnTo>
                                  <a:pt x="18000" y="358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4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343080" cy="56880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22560"/>
                              <a:gd name="textAreaBottom" fmla="*/ 313200 h 32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8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214"/>
                                </a:lnTo>
                                <a:arcTo wR="3600" hR="3600" stAng="10800000" swAng="-5400000"/>
                                <a:lnTo>
                                  <a:pt x="18000" y="358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4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0"/>
                            <a:ext cx="343080" cy="56880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22560"/>
                              <a:gd name="textAreaBottom" fmla="*/ 313200 h 32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8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214"/>
                                </a:lnTo>
                                <a:arcTo wR="3600" hR="3600" stAng="10800000" swAng="-5400000"/>
                                <a:lnTo>
                                  <a:pt x="18000" y="358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4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0"/>
                            <a:ext cx="343080" cy="56880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22560"/>
                              <a:gd name="textAreaBottom" fmla="*/ 313200 h 32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8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214"/>
                                </a:lnTo>
                                <a:arcTo wR="3600" hR="3600" stAng="10800000" swAng="-5400000"/>
                                <a:lnTo>
                                  <a:pt x="18000" y="358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68800"/>
                            <a:ext cx="343080" cy="56880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22560"/>
                              <a:gd name="textAreaBottom" fmla="*/ 313200 h 32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8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214"/>
                                </a:lnTo>
                                <a:arcTo wR="3600" hR="3600" stAng="10800000" swAng="-5400000"/>
                                <a:lnTo>
                                  <a:pt x="18000" y="358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" y="571680"/>
                            <a:ext cx="343080" cy="56880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22560"/>
                              <a:gd name="textAreaBottom" fmla="*/ 313200 h 32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8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214"/>
                                </a:lnTo>
                                <a:arcTo wR="3600" hR="3600" stAng="10800000" swAng="-5400000"/>
                                <a:lnTo>
                                  <a:pt x="18000" y="358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0"/>
                            <a:ext cx="343080" cy="56880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22560"/>
                              <a:gd name="textAreaBottom" fmla="*/ 313200 h 32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8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214"/>
                                </a:lnTo>
                                <a:arcTo wR="3600" hR="3600" stAng="10800000" swAng="-5400000"/>
                                <a:lnTo>
                                  <a:pt x="18000" y="358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343080" cy="56880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22560"/>
                              <a:gd name="textAreaBottom" fmla="*/ 313200 h 32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8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214"/>
                                </a:lnTo>
                                <a:arcTo wR="3600" hR="3600" stAng="10800000" swAng="-5400000"/>
                                <a:lnTo>
                                  <a:pt x="18000" y="358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4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0"/>
                            <a:ext cx="343080" cy="56880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22560"/>
                              <a:gd name="textAreaBottom" fmla="*/ 313200 h 32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8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214"/>
                                </a:lnTo>
                                <a:arcTo wR="3600" hR="3600" stAng="10800000" swAng="-5400000"/>
                                <a:lnTo>
                                  <a:pt x="18000" y="358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4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0"/>
                            <a:ext cx="343080" cy="56880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22560"/>
                              <a:gd name="textAreaBottom" fmla="*/ 313200 h 32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8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214"/>
                                </a:lnTo>
                                <a:arcTo wR="3600" hR="3600" stAng="10800000" swAng="-5400000"/>
                                <a:lnTo>
                                  <a:pt x="18000" y="358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0"/>
                            <a:ext cx="343080" cy="56880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22560"/>
                              <a:gd name="textAreaBottom" fmla="*/ 313200 h 32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8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214"/>
                                </a:lnTo>
                                <a:arcTo wR="3600" hR="3600" stAng="10800000" swAng="-5400000"/>
                                <a:lnTo>
                                  <a:pt x="18000" y="358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4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2200" y="0"/>
                            <a:ext cx="343080" cy="56880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22560"/>
                              <a:gd name="textAreaBottom" fmla="*/ 313200 h 32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8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214"/>
                                </a:lnTo>
                                <a:arcTo wR="3600" hR="3600" stAng="10800000" swAng="-5400000"/>
                                <a:lnTo>
                                  <a:pt x="18000" y="358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0"/>
                            <a:ext cx="343080" cy="56880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22560"/>
                              <a:gd name="textAreaBottom" fmla="*/ 313200 h 32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8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214"/>
                                </a:lnTo>
                                <a:arcTo wR="3600" hR="3600" stAng="10800000" swAng="-5400000"/>
                                <a:lnTo>
                                  <a:pt x="18000" y="358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280" y="0"/>
                            <a:ext cx="343080" cy="56880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22560"/>
                              <a:gd name="textAreaBottom" fmla="*/ 313200 h 32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8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214"/>
                                </a:lnTo>
                                <a:arcTo wR="3600" hR="3600" stAng="10800000" swAng="-5400000"/>
                                <a:lnTo>
                                  <a:pt x="18000" y="358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4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68800"/>
                            <a:ext cx="343080" cy="56880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22560"/>
                              <a:gd name="textAreaBottom" fmla="*/ 313200 h 32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8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214"/>
                                </a:lnTo>
                                <a:arcTo wR="3600" hR="3600" stAng="10800000" swAng="-5400000"/>
                                <a:lnTo>
                                  <a:pt x="18000" y="358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68800"/>
                            <a:ext cx="343080" cy="56880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22560"/>
                              <a:gd name="textAreaBottom" fmla="*/ 313200 h 32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8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214"/>
                                </a:lnTo>
                                <a:arcTo wR="3600" hR="3600" stAng="10800000" swAng="-5400000"/>
                                <a:lnTo>
                                  <a:pt x="18000" y="358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4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568800"/>
                            <a:ext cx="343080" cy="56880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22560"/>
                              <a:gd name="textAreaBottom" fmla="*/ 313200 h 32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8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214"/>
                                </a:lnTo>
                                <a:arcTo wR="3600" hR="3600" stAng="10800000" swAng="-5400000"/>
                                <a:lnTo>
                                  <a:pt x="18000" y="358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4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68800"/>
                            <a:ext cx="343080" cy="56880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22560"/>
                              <a:gd name="textAreaBottom" fmla="*/ 313200 h 32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8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214"/>
                                </a:lnTo>
                                <a:arcTo wR="3600" hR="3600" stAng="10800000" swAng="-5400000"/>
                                <a:lnTo>
                                  <a:pt x="18000" y="358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4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571680"/>
                            <a:ext cx="343080" cy="56880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22560"/>
                              <a:gd name="textAreaBottom" fmla="*/ 313200 h 32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8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214"/>
                                </a:lnTo>
                                <a:arcTo wR="3600" hR="3600" stAng="10800000" swAng="-5400000"/>
                                <a:lnTo>
                                  <a:pt x="18000" y="358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71680"/>
                            <a:ext cx="343080" cy="56880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22560"/>
                              <a:gd name="textAreaBottom" fmla="*/ 313200 h 32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8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214"/>
                                </a:lnTo>
                                <a:arcTo wR="3600" hR="3600" stAng="10800000" swAng="-5400000"/>
                                <a:lnTo>
                                  <a:pt x="18000" y="358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568800"/>
                            <a:ext cx="343080" cy="56880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22560"/>
                              <a:gd name="textAreaBottom" fmla="*/ 313200 h 32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8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214"/>
                                </a:lnTo>
                                <a:arcTo wR="3600" hR="3600" stAng="10800000" swAng="-5400000"/>
                                <a:lnTo>
                                  <a:pt x="18000" y="358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4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68800"/>
                            <a:ext cx="343080" cy="56880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22560"/>
                              <a:gd name="textAreaBottom" fmla="*/ 313200 h 32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8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214"/>
                                </a:lnTo>
                                <a:arcTo wR="3600" hR="3600" stAng="10800000" swAng="-5400000"/>
                                <a:lnTo>
                                  <a:pt x="18000" y="358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4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68800"/>
                            <a:ext cx="343080" cy="56880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22560"/>
                              <a:gd name="textAreaBottom" fmla="*/ 313200 h 32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8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214"/>
                                </a:lnTo>
                                <a:arcTo wR="3600" hR="3600" stAng="10800000" swAng="-5400000"/>
                                <a:lnTo>
                                  <a:pt x="18000" y="358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4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68800"/>
                            <a:ext cx="343080" cy="56880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322560"/>
                              <a:gd name="textAreaBottom" fmla="*/ 313200 h 32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8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214"/>
                                </a:lnTo>
                                <a:arcTo wR="3600" hR="3600" stAng="10800000" swAng="-5400000"/>
                                <a:lnTo>
                                  <a:pt x="18000" y="358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4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1.45pt;width:540pt;height:89.8pt" coordorigin="-357,29" coordsize="10800,1796">
                <v:roundrect id="shape_0" fillcolor="white" stroked="t" o:allowincell="f" style="position:absolute;left:-357;top:29;width:539;height: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83;top:29;width:539;height: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4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3;top:29;width:539;height: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4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63;top:29;width:539;height: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803;top:29;width:539;height: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4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ffff99" stroked="t" o:allowincell="f" style="position:absolute;left:2343;top:29;width:539;height:89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883;top:29;width:539;height: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4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423;top:29;width:539;height: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963;top:29;width:539;height: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4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503;top:29;width:539;height: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4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043;top:29;width:539;height: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4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583;top:29;width:539;height: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83;top:925;width:539;height: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ffff99" stroked="t" o:allowincell="f" style="position:absolute;left:-354;top:929;width:539;height:89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fillcolor="#ffff99" stroked="t" o:allowincell="f" style="position:absolute;left:6663;top:29;width:539;height:89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123;top:29;width:539;height: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4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03;top:29;width:539;height: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4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43;top:29;width:539;height: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283;top:29;width:539;height: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4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363;top:29;width:539;height: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823;top:29;width:539;height: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903;top:29;width:539;height: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4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3;top:925;width:539;height: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343;top:925;width:539;height: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4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63;top:925;width:539;height: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4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803;top:925;width:539;height: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4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ffff99" stroked="t" o:allowincell="f" style="position:absolute;left:2883;top:929;width:539;height:89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fillcolor="#ffff99" stroked="t" o:allowincell="f" style="position:absolute;left:5583;top:929;width:539;height:89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043;top:925;width:539;height: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4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503;top:925;width:539;height: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4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963;top:925;width:539;height: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4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423;top:925;width:539;height: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4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left" w:pos="37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left" w:pos="379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left" w:pos="3792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1075690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075680"/>
                          <a:chOff x="0" y="0"/>
                          <a:chExt cx="6515280" cy="1075680"/>
                        </a:xfrm>
                      </wpg:grpSpPr>
                      <wps:wsp>
                        <wps:cNvSpPr/>
                        <wps:spPr>
                          <a:xfrm>
                            <a:off x="0" y="539280"/>
                            <a:ext cx="343080" cy="536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39280"/>
                            <a:ext cx="343080" cy="536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20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43080" cy="536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343080" cy="536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20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0"/>
                            <a:ext cx="343080" cy="536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20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0"/>
                            <a:ext cx="343080" cy="536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343080" cy="536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8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343080" cy="536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8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0"/>
                            <a:ext cx="343080" cy="536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8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343080" cy="536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343080" cy="536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8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0"/>
                            <a:ext cx="343080" cy="536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8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0"/>
                            <a:ext cx="343080" cy="536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8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0"/>
                            <a:ext cx="343080" cy="536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0"/>
                            <a:ext cx="343080" cy="536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0"/>
                            <a:ext cx="343080" cy="536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0"/>
                            <a:ext cx="343080" cy="536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0"/>
                            <a:ext cx="343080" cy="536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343080" cy="536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20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36400"/>
                            <a:ext cx="343080" cy="536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20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536400"/>
                            <a:ext cx="343080" cy="536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36400"/>
                            <a:ext cx="343080" cy="536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8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2200" y="0"/>
                            <a:ext cx="343080" cy="536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0"/>
                            <a:ext cx="343080" cy="536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20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39280"/>
                            <a:ext cx="343080" cy="536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36400"/>
                            <a:ext cx="343080" cy="536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8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536400"/>
                            <a:ext cx="343080" cy="536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36400"/>
                            <a:ext cx="343080" cy="536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8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6pt;width:513pt;height:84.75pt" coordorigin="0,192" coordsize="10260,1695">
                <v:shape id="shape_0" stroked="t" o:allowincell="f" style="position:absolute;left:0;top:1041;width:539;height:844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0;top:1041;width:539;height:844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20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192;width:539;height:844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0;top:192;width:539;height:844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20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80;top:192;width:539;height:844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20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20;top:192;width:539;height:844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60;top:192;width:539;height:844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8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00;top:192;width:539;height:844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8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20;top:192;width:539;height:844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8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3780;top:192;width:539;height:844;mso-wrap-style:non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stroked="t" o:allowincell="f" style="position:absolute;left:3240;top:192;width:539;height:844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8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40;top:192;width:539;height:844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8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00;top:192;width:539;height:844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8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60;top:192;width:539;height:844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20;top:192;width:539;height:844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6480;top:192;width:539;height:844;mso-wrap-style:non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stroked="t" o:allowincell="f" style="position:absolute;left:5940;top:192;width:539;height:844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00;top:192;width:539;height:844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60;top:192;width:539;height:844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20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80;top:1037;width:539;height:844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20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20;top:1037;width:539;height:844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60;top:1037;width:539;height:844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8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9720;top:192;width:539;height:844;mso-wrap-style:non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stroked="t" o:allowincell="f" style="position:absolute;left:9180;top:192;width:539;height:844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20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4320;top:1041;width:539;height:844;mso-wrap-style:non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stroked="t" o:allowincell="f" style="position:absolute;left:3780;top:1037;width:539;height:844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8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40;top:1037;width:539;height:844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00;top:1037;width:539;height:844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8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80010</wp:posOffset>
            </wp:positionV>
            <wp:extent cx="1028700" cy="685800"/>
            <wp:effectExtent l="0" t="0" r="0" b="0"/>
            <wp:wrapNone/>
            <wp:docPr id="23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95885" distR="65405" simplePos="0" locked="0" layoutInCell="0" allowOverlap="1" relativeHeight="17">
                <wp:simplePos x="0" y="0"/>
                <wp:positionH relativeFrom="column">
                  <wp:posOffset>5943600</wp:posOffset>
                </wp:positionH>
                <wp:positionV relativeFrom="paragraph">
                  <wp:posOffset>104140</wp:posOffset>
                </wp:positionV>
                <wp:extent cx="714375" cy="201295"/>
                <wp:effectExtent l="0" t="208915" r="0" b="153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348800">
                          <a:off x="0" y="0"/>
                          <a:ext cx="714240" cy="201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Hasan KAYI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8.05pt;margin-top:8.15pt;width:56.2pt;height:15.8pt;mso-wrap-style:none;v-text-anchor:middle;rotation:3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Hasan KAYIK</w:t>
                      </w:r>
                    </w:p>
                  </w:txbxContent>
                </v:textbox>
                <v:path textpathok="t"/>
                <v:textpath on="t" fitshape="t" string="Hasan KAYIK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9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wmf"/><Relationship Id="rId8" Type="http://schemas.openxmlformats.org/officeDocument/2006/relationships/image" Target="media/image4.gif"/><Relationship Id="rId9" Type="http://schemas.openxmlformats.org/officeDocument/2006/relationships/image" Target="media/image5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7:24:00Z</dcterms:created>
  <dc:creator>Hasan KAYIK</dc:creator>
  <dc:description/>
  <cp:keywords/>
  <dc:language>en-US</dc:language>
  <cp:lastModifiedBy>Hasan KAYIK</cp:lastModifiedBy>
  <dcterms:modified xsi:type="dcterms:W3CDTF">2014-09-15T16:54:00Z</dcterms:modified>
  <cp:revision>5</cp:revision>
  <dc:subject/>
  <dc:title>                                    </dc:title>
</cp:coreProperties>
</file>