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GÜNDOĞDU NENE HATUN İLK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4-2015 EĞİTİM-ÖĞRETİM YIL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KÂ OYUNLARI EGZERSİZİ YILLIK ÇALIŞMA PLA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93"/>
        <w:gridCol w:w="1642"/>
      </w:tblGrid>
      <w:tr>
        <w:trPr>
          <w:trHeight w:val="2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Y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PILACAK FAALİYE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ÇIKLAMA</w:t>
            </w:r>
          </w:p>
        </w:tc>
      </w:tr>
      <w:tr>
        <w:trPr>
          <w:trHeight w:val="307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LÜL -EKİM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 Zekâ Oyunu Kavramı </w:t>
              <w:br/>
              <w:t>1.1.2. Zekâ Oyunu Çeşit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 Oyun Kuralı Kavramı </w:t>
              <w:br/>
              <w:t>1.1.4. Basit Düzey Zekâ Oyun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Akıl Oyunlarının Tanımı </w:t>
              <w:br/>
              <w:t>2.1.2. Yaygın Bilinen Akıl Oyunlar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1. Akıl Oyunlarında Temel Kavramlar ve Kavram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1. </w:t>
            </w:r>
            <w:r>
              <w:rPr>
                <w:b/>
                <w:sz w:val="22"/>
                <w:szCs w:val="22"/>
              </w:rPr>
              <w:t>Sudoku, Bölgesel Sudoku Oyunu</w:t>
            </w:r>
            <w:r>
              <w:rPr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38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IM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1. Strateji Oyunları Tanım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2. Strateji Geliştirmenin Öne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3. Soyut Sembol Kullanm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4. Belirlenen Stratejileri Kullan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1. İşlem Oyunlarının Tanımı </w:t>
              <w:br/>
              <w:t>5.1.2. İşlem Oyunlarında Temel Kurallar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2.1. </w:t>
            </w:r>
            <w:r>
              <w:rPr>
                <w:b/>
                <w:sz w:val="22"/>
                <w:szCs w:val="22"/>
              </w:rPr>
              <w:t>Kendoku</w:t>
            </w:r>
            <w:r>
              <w:rPr>
                <w:sz w:val="22"/>
                <w:szCs w:val="22"/>
              </w:rPr>
              <w:t xml:space="preserve"> Oyununda Strateji Geliştir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. Kendoku Oyununun Çözüm Aşamalarını İncel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6.1.1. </w:t>
            </w:r>
            <w:r>
              <w:rPr>
                <w:b/>
                <w:sz w:val="22"/>
                <w:szCs w:val="22"/>
              </w:rPr>
              <w:t>Bölgesel Kendoku, Kakuro, Futoşik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58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ALIK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1. Karma Zekâ Oyunlarının Tanımı </w:t>
              <w:br/>
              <w:t>7.1.2. Karma Zekâ Oyunlarında Kurall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3. Rakipli Zekâ Oyunlarının Özellik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4. Rakipli Zekâ Oyunlarında Takt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Rakipli Zekâ Oyunlarında Hamle Plan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c Tac Toe, Tactix, Nim, Çoklu Nim Oyunlar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80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AK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.1. Sözcük ve Mantık Oyunlarının Tanım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.2. Verilen İpuçlarını Tanımlam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.3. Kelime Dağarcığı ve Teri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gram Bulmaca, Sözcük Merdiveni, Kelime Türetme, Kelime Avı Oyunlar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ŞUBAT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.1. Soyut Grafik Model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Grafik Modellerle Çözüm Stratej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BC Kadar Kolay, Apartmanlar, Mekanik Ayırma, Tangram Oyunlar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sz w:val="20"/>
                <w:szCs w:val="20"/>
              </w:rPr>
            </w:pPr>
            <w:r>
              <w:rPr>
                <w:rFonts w:eastAsia="Calibri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Soyut Grafik Model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Grafik Modellerle Çözüm Stratej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librio, Q-Bitz, Meta Forms Oyunlar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b/>
              </w:rPr>
              <w:t>Pentamino Maç, Katamino Ma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47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İSAN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10.1.1. Rakipli Oyunlarda Strateji Geliştirme</w:t>
            </w:r>
          </w:p>
          <w:p>
            <w:pPr>
              <w:pStyle w:val="Normal"/>
              <w:rPr/>
            </w:pPr>
            <w:r>
              <w:rPr/>
              <w:t>10.1.2. Birkaç Hamle Sonrasını Düşünebilme</w:t>
            </w:r>
          </w:p>
          <w:p>
            <w:pPr>
              <w:pStyle w:val="Normal"/>
              <w:rPr/>
            </w:pPr>
            <w:r>
              <w:rPr/>
              <w:t>10.1.3. Rakibi Etme ve Saldırı-Savunma Teknikle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Taş, 9 Taş,  Petteia, Chase, Five Path, Alquerque Oyunlar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91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I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ersi (Othello), Surakarta, Nim, Çok Gruplu N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x6 Go, Mangala Oyunları Taktik ve Tekn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çilen Oyunlar ile okul içi katılımlı yarışmalar düzenle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ZİRAN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ışmaların Tamamlanması ve Kazananların Ödüllendirilme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 Card Game ( Set Kart Oyunu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Yıllık çalışmaların değerlendirilmesi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3" w:leader="none"/>
          <w:tab w:val="left" w:pos="6630" w:leader="none"/>
        </w:tabs>
        <w:ind w:left="5523" w:hanging="0"/>
        <w:jc w:val="center"/>
        <w:rPr/>
      </w:pPr>
      <w:r>
        <w:rPr/>
        <w:t>.</w:t>
        <w:tab/>
        <w:tab/>
        <w:tab/>
        <w:tab/>
        <w:tab/>
        <w:tab/>
        <w:t xml:space="preserve">                                         24/09/2014</w:t>
      </w:r>
    </w:p>
    <w:p>
      <w:pPr>
        <w:pStyle w:val="Normal"/>
        <w:tabs>
          <w:tab w:val="clear" w:pos="708"/>
          <w:tab w:val="left" w:pos="5523" w:leader="none"/>
          <w:tab w:val="left" w:pos="6630" w:leader="none"/>
        </w:tabs>
        <w:ind w:left="5523" w:hanging="0"/>
        <w:jc w:val="center"/>
        <w:rPr/>
      </w:pPr>
      <w:r>
        <w:rPr/>
        <w:t>Önder BAŞEĞMEZ</w:t>
      </w:r>
    </w:p>
    <w:p>
      <w:pPr>
        <w:pStyle w:val="Normal"/>
        <w:tabs>
          <w:tab w:val="clear" w:pos="708"/>
          <w:tab w:val="left" w:pos="5523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4/C Sınıfı Öğretmeni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>Zeka Oyunları Eğitmen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12:00Z</dcterms:created>
  <dc:creator>METIN</dc:creator>
  <dc:description/>
  <cp:keywords/>
  <dc:language>en-US</dc:language>
  <cp:lastModifiedBy>pekiyi</cp:lastModifiedBy>
  <dcterms:modified xsi:type="dcterms:W3CDTF">2014-09-24T11:29:00Z</dcterms:modified>
  <cp:revision>6</cp:revision>
  <dc:subject/>
  <dc:title>AY</dc:title>
</cp:coreProperties>
</file>