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30" w:leader="none"/>
        </w:tabs>
        <w:spacing w:lineRule="auto" w:line="360"/>
        <w:ind w:left="-426" w:firstLine="426"/>
        <w:jc w:val="left"/>
        <w:rPr/>
      </w:pPr>
      <w:r>
        <w:rPr/>
        <w:tab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SARIDERE KEMERYANI İLKOKUL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4-2015 EĞİTİM-ÖĞRETİM YILI HALK OYUNLARI DERS DIŞI EGZERSİZ ÇALIŞMA PROGRAMI (6 SAAT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8"/>
        <w:gridCol w:w="1061"/>
        <w:gridCol w:w="1120"/>
        <w:gridCol w:w="812"/>
        <w:gridCol w:w="1260"/>
        <w:gridCol w:w="4758"/>
      </w:tblGrid>
      <w:tr>
        <w:trPr>
          <w:trHeight w:val="908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Y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TA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RİH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 ZAMAN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Rİ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İŞLENECEK KONULAR</w:t>
            </w:r>
          </w:p>
        </w:tc>
      </w:tr>
      <w:tr>
        <w:trPr>
          <w:trHeight w:val="89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ÇALIŞMA SAAT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kim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kul Koridoru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Halk oyunlarına katılacak öğrencilerin belirlenmesi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4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oyunlarına katılacak öğrencilerin belirlenmesi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6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oyunlarına katılacak öğrencilerin belirlenmesi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0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Halk oyunlarında temel hareketler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1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Halk oyunlarında temel hareketler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3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Halk oyunlarında temel hareketler</w:t>
            </w:r>
          </w:p>
        </w:tc>
      </w:tr>
      <w:tr>
        <w:trPr>
          <w:trHeight w:val="13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7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k eğitimi, ritim bilgisi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0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Ayak eğitimi, ritim bilgisi</w:t>
            </w:r>
          </w:p>
        </w:tc>
      </w:tr>
      <w:tr>
        <w:trPr>
          <w:trHeight w:val="20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.10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yak eğitimi, ritim bilgisi</w:t>
            </w:r>
          </w:p>
        </w:tc>
      </w:tr>
      <w:tr>
        <w:trPr>
          <w:trHeight w:val="123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asım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3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nanacak oyunların belirlenmesi</w:t>
            </w:r>
          </w:p>
        </w:tc>
      </w:tr>
      <w:tr>
        <w:trPr>
          <w:trHeight w:val="7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4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ynanacak oyunların belirlenmesi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6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Oynanacak oyunların belirlenmesi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kiplerin kurul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plerin kurul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3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plerin kurulmas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7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8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0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4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5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8.11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alık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1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2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4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8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9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5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6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11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8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2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3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5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5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5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5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5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27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CAK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13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  <w:tr>
        <w:trPr>
          <w:trHeight w:val="19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1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ür Çalışmaları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71"/>
        <w:gridCol w:w="1074"/>
        <w:gridCol w:w="1218"/>
        <w:gridCol w:w="864"/>
        <w:gridCol w:w="1370"/>
        <w:gridCol w:w="3899"/>
      </w:tblGrid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Y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AFTA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ARİH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 ZAMANI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ÇALIŞ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ERİ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İŞLENECEK KONULAR</w:t>
            </w:r>
          </w:p>
        </w:tc>
      </w:tr>
      <w:tr>
        <w:trPr>
          <w:trHeight w:val="661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ÇALIŞMA SAAT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AAT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Şubat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1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ul Koridoru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3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6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7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9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3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4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6.02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rt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2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hneleme ve çizgi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3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5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09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6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9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3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ların müzik eşliğinde oynatılm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4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tik ve mimik çalışmaları</w:t>
            </w:r>
          </w:p>
        </w:tc>
      </w:tr>
      <w:tr>
        <w:trPr>
          <w:trHeight w:val="5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6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tik ve mimik çalışmaları</w:t>
            </w:r>
          </w:p>
        </w:tc>
      </w:tr>
      <w:tr>
        <w:trPr>
          <w:trHeight w:val="5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tik ve mimik çalışmaları</w:t>
            </w:r>
          </w:p>
        </w:tc>
      </w:tr>
      <w:tr>
        <w:trPr>
          <w:trHeight w:val="5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3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tik ve mimik çalışmaları</w:t>
            </w:r>
          </w:p>
        </w:tc>
      </w:tr>
      <w:tr>
        <w:trPr>
          <w:trHeight w:val="52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etik ve mimik çalışmaları</w:t>
            </w:r>
          </w:p>
        </w:tc>
      </w:tr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isan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Nisan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zikli kostümlü sahne provas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türel değerlerimiz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4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yıs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4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gösteri hazırlıkları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ıl sonu değerlendirilme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ıl sonu değerlendirilmesi 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5.20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15-16.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e teşekkür edilmes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NOT: Çeşitli nedenlerle zamanında yapılamayan çalışmaların telafisi ve çalışma yerinde yapılan değişiklikler okul idaresinin bilgisi dahilinde yapılacaktı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Gülcan KARDUZ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Halk Oyunları Öğreticisi                                                                                                                            U Y G U N D U 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Fikri EVLİOĞL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Okul Müdürü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</w:rPr>
        <w:t>OLU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</w:t>
      </w:r>
      <w:r>
        <w:rPr>
          <w:rFonts w:cs="Arial" w:ascii="Arial" w:hAnsi="Arial"/>
          <w:sz w:val="18"/>
        </w:rPr>
        <w:t>/…/ 2014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YGUNDUR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İsmail KARAMA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İlçe Milli Eğitim Müdürü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4-2015 EĞİTİM ÖĞRETİM YILI  SARIDERE KEMERYANI İLKOKUL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LK  OYUNLARI KURSUNA(EGZERSİZ)  KATILACA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ÖĞRENCİ LİSTES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S.NO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  <w:u w:val="single"/>
        </w:rPr>
        <w:t xml:space="preserve">ADI SOYANI               </w:t>
      </w:r>
      <w:r>
        <w:rPr>
          <w:sz w:val="28"/>
          <w:szCs w:val="28"/>
        </w:rPr>
        <w:t xml:space="preserve">:      </w:t>
      </w:r>
      <w:r>
        <w:rPr>
          <w:sz w:val="28"/>
          <w:szCs w:val="28"/>
          <w:u w:val="single"/>
        </w:rPr>
        <w:t>SINIFI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Ali CAN                                     4-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Ebrar DEMİR                            4-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Emir Kaan YILDIZ                     4-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Enes DEMİR                              4-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Eren AKBAL                              4-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İremnur AYAN                         4-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Lütfiye YILMAZ                        4-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İbrahim KESKİN                      </w:t>
      </w:r>
      <w:bookmarkStart w:id="0" w:name="_GoBack"/>
      <w:bookmarkEnd w:id="0"/>
      <w:r>
        <w:rPr>
          <w:sz w:val="28"/>
          <w:szCs w:val="28"/>
        </w:rPr>
        <w:t xml:space="preserve">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-   Nedim ÇEVİK                 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-    Neslihan BOZKURT        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-    Samet YILDIZ                  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-    Semih Eren YAĞİZ          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-    Selçuk ALPAT                  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-    Taner DİNÇ                       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-    Duygu TURAN                  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-    Aziz Mahmut KORKMAZ      4-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rFonts w:cs="Monotype Corsiva" w:ascii="Monotype Corsiva" w:hAnsi="Monotype Corsiva"/>
          </w:rPr>
          <w:t>www.Egitimhane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Gülcan KARDUZ                                                           Fikri EVLİOĞLU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>Halk Oyunları Öğreticisi</w:t>
        <w:tab/>
        <w:t xml:space="preserve">                                                       Okul Müdür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38:00Z</dcterms:created>
  <dc:creator>admin</dc:creator>
  <dc:description/>
  <cp:keywords/>
  <dc:language>en-US</dc:language>
  <cp:lastModifiedBy>Ismailli</cp:lastModifiedBy>
  <cp:lastPrinted>2014-09-30T14:33:00Z</cp:lastPrinted>
  <dcterms:modified xsi:type="dcterms:W3CDTF">2014-09-30T17:44:00Z</dcterms:modified>
  <cp:revision>4</cp:revision>
  <dc:subject/>
  <dc:title>SARIDERE KEMERYANI İLKÖĞRETİM OKULU</dc:title>
</cp:coreProperties>
</file>