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YU  ORGANLARIMIZ  DEĞERLENDİRME TESTİ</w:t>
      </w:r>
    </w:p>
    <w:p>
      <w:pPr>
        <w:pStyle w:val="Normal"/>
        <w:rPr/>
      </w:pPr>
      <w:r>
        <w:rPr/>
        <w:t>1- Aşağıdakilerden hangisi işitme duyu organımızdır?</w:t>
      </w:r>
    </w:p>
    <w:p>
      <w:pPr>
        <w:pStyle w:val="Normal"/>
        <w:rPr/>
      </w:pPr>
      <w:r>
        <w:rPr/>
        <w:br/>
        <w:t>A)göz                    B) kulak               C) dudak</w:t>
      </w:r>
    </w:p>
    <w:p>
      <w:pPr>
        <w:pStyle w:val="Normal"/>
        <w:rPr/>
      </w:pPr>
      <w:r>
        <w:rPr/>
        <w:br/>
        <w:t>2-Aşağıdakilerden hangisi bir duyu organımız değildir?</w:t>
      </w:r>
    </w:p>
    <w:p>
      <w:pPr>
        <w:pStyle w:val="Normal"/>
        <w:rPr/>
      </w:pPr>
      <w:r>
        <w:rPr/>
        <w:t>A)  göz                      B)ayak               C) d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Aşağıdakilerden hangisi dokunma duyusu organımızdır?</w:t>
      </w:r>
    </w:p>
    <w:p>
      <w:pPr>
        <w:pStyle w:val="Normal"/>
        <w:rPr/>
      </w:pPr>
      <w:r>
        <w:rPr/>
        <w:t xml:space="preserve">  </w:t>
      </w:r>
      <w:r>
        <w:rPr/>
        <w:t>A) el                      B) dil                   C) 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Yiyeceklerin tadını hangi duyu organımızla alırız?</w:t>
      </w:r>
    </w:p>
    <w:p>
      <w:pPr>
        <w:pStyle w:val="Normal"/>
        <w:rPr/>
      </w:pPr>
      <w:r>
        <w:rPr/>
        <w:t>A) dil                     B) ten                     C)ku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Çevremizdeki nesneleri görmemizi sağlayan duyu organımızın ad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burun                  B)kulak                  C) göz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“Burnumuz hangi duyu organımız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görme                B) koku alma        C) tad 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Çevremizdeki sesleri duymamızı sağlayan duyu organımız hangisidir?</w:t>
      </w:r>
    </w:p>
    <w:p>
      <w:pPr>
        <w:pStyle w:val="Normal"/>
        <w:rPr/>
      </w:pPr>
      <w:r>
        <w:rPr/>
        <w:t>A)  kulak              B) dil                C) 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Vücudumuzun tamamını kaplayan derimiz hangi duyu organımız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ad alma           B) görme         C) doku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Sağır ve kör olan bir insan hangi duyu organlarından yoksund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l-göz         B)  kulak-göz       C)    kulak-bu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Aşağıdakilerden hangisi göz sağlığımızı boz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Televizyonu yakından izlemek    B)Uygun bir mesafeden kitap oku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) A vitamini içeren besinler yeme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Yüksek sesli müzik hangi duyu organımıza zarar verir?</w:t>
      </w:r>
    </w:p>
    <w:p>
      <w:pPr>
        <w:pStyle w:val="Normal"/>
        <w:rPr/>
      </w:pPr>
      <w:r>
        <w:rPr/>
        <w:t xml:space="preserve"> </w:t>
      </w:r>
      <w:r>
        <w:rPr/>
        <w:t>A) göz              B)dil             C) ku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Asitli ve gazlı içecekler hangi duyu organımıza zarar veri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dil                   B)  ağız           C) diş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sık sık banyo yaparsak hangi duyu organımızın sağlığını korumuş oluru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kulak             B) deri              C) di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Başarıla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47:00Z</dcterms:created>
  <dc:creator>pc-</dc:creator>
  <dc:description/>
  <cp:keywords/>
  <dc:language>en-US</dc:language>
  <cp:lastModifiedBy>pc-</cp:lastModifiedBy>
  <dcterms:modified xsi:type="dcterms:W3CDTF">2014-09-25T11:35:00Z</dcterms:modified>
  <cp:revision>2</cp:revision>
  <dc:subject/>
  <dc:title/>
</cp:coreProperties>
</file>