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5460</wp:posOffset>
                </wp:positionH>
                <wp:positionV relativeFrom="paragraph">
                  <wp:posOffset>-478155</wp:posOffset>
                </wp:positionV>
                <wp:extent cx="6815455" cy="60896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5520" cy="609120"/>
                          <a:chOff x="0" y="0"/>
                          <a:chExt cx="6815520" cy="609120"/>
                        </a:xfrm>
                      </wpg:grpSpPr>
                      <wpg:grpSp>
                        <wpg:cNvGrpSpPr/>
                        <wpg:grpSpPr>
                          <a:xfrm>
                            <a:off x="1195200" y="0"/>
                            <a:ext cx="5620320" cy="60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38264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MATEMATİK  –  ELDELİ TOPLAMA İŞLEM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38246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 :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………….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440" y="0"/>
                              <a:ext cx="17938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440" y="304920"/>
                              <a:ext cx="17938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1212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120" cy="60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95200" cy="57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-37.65pt;width:536.65pt;height:47.95pt" coordorigin="-796,-753" coordsize="10733,959">
                <v:group id="shape_0" style="position:absolute;left:1086;top:-753;width:8851;height:9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87;top:-753;width:6025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MATEMATİK  –  ELDELİ TOPLAMA İŞLEM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-273;width:6022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 :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………….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2;top:-753;width:2824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2;top:-273;width:2824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bCs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96;top:-753;width:1909;height:959">
                  <v:rect id="shape_0" fillcolor="white" stroked="t" o:allowincell="f" style="position:absolute;left:-796;top:-753;width:1908;height:9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796;top:-753;width:1881;height:90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6821170" cy="8576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8576280"/>
                          <a:chOff x="0" y="0"/>
                          <a:chExt cx="6821280" cy="857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21280" cy="154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Diyagram 18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18480" y="113760"/>
                                <a:ext cx="155520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20" y="0"/>
                                  <a:ext cx="1440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6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4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42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234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67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06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801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69240"/>
                                  <a:ext cx="151452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84680"/>
                                    <a:ext cx="5526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1846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900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Diyagram 24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5800" y="117000"/>
                                <a:ext cx="149796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678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8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3880"/>
                                  <a:ext cx="1386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46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6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1360"/>
                                  <a:ext cx="13863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70320"/>
                                  <a:ext cx="145368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8540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8540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2249280" cy="15220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Diyagram 25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4000" y="113760"/>
                                <a:ext cx="1497960" cy="118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78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3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2984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28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16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63640"/>
                                  <a:ext cx="138636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4944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88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7030800"/>
                            <a:ext cx="6821280" cy="154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Diyagram 18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18480" y="113760"/>
                                <a:ext cx="155520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20" y="0"/>
                                  <a:ext cx="1440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78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65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42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45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27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06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69240"/>
                                  <a:ext cx="151452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84680"/>
                                    <a:ext cx="5526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1846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900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Diyagram 24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5800" y="116640"/>
                                <a:ext cx="149796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762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9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3880"/>
                                  <a:ext cx="1386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238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43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1720"/>
                                  <a:ext cx="13863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70680"/>
                                  <a:ext cx="145368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8540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8540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2249280" cy="15220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Diyagram 25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4000" y="113760"/>
                                <a:ext cx="1497960" cy="118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6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69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2984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43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54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63280"/>
                                  <a:ext cx="138636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4944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88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271120"/>
                            <a:ext cx="6821280" cy="153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0"/>
                              <a:ext cx="2249280" cy="15235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Diyagram 76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7600" y="114840"/>
                                <a:ext cx="1497960" cy="118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0"/>
                                  <a:ext cx="138240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84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6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432000"/>
                                  <a:ext cx="13863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2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43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86436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088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49280" cy="152352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Diyagram 48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7600" y="114840"/>
                                <a:ext cx="1497960" cy="118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0"/>
                                  <a:ext cx="138240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64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26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432000"/>
                                  <a:ext cx="13863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43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35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86436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088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0" y="1800"/>
                              <a:ext cx="2249280" cy="15379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Diyagram 47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3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7600" y="114480"/>
                                <a:ext cx="1497960" cy="119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0"/>
                                  <a:ext cx="13824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73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45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435600"/>
                                  <a:ext cx="138636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6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5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872280"/>
                                  <a:ext cx="13863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7000"/>
                                  <a:ext cx="14536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8108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8108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515400"/>
                            <a:ext cx="6821280" cy="154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Diyagram 18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18480" y="113760"/>
                                <a:ext cx="155520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320" y="0"/>
                                  <a:ext cx="1440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29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74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42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34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3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0640"/>
                                  <a:ext cx="144324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 xml:space="preserve">•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69240"/>
                                  <a:ext cx="1514520" cy="18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84680"/>
                                    <a:ext cx="5526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18468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9000" y="0"/>
                                    <a:ext cx="20952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2249280" cy="15454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Diyagram 24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4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5800" y="116640"/>
                                <a:ext cx="1497960" cy="122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8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43880"/>
                                  <a:ext cx="1386360" cy="33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67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67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91720"/>
                                  <a:ext cx="1386360" cy="33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70680"/>
                                  <a:ext cx="1453680" cy="18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8540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8540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8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2249280" cy="15073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Diyagram 25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0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4000" y="111600"/>
                                <a:ext cx="1497960" cy="117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56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65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26960"/>
                                  <a:ext cx="138636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2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56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55360"/>
                                  <a:ext cx="1386360" cy="31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44760"/>
                                  <a:ext cx="1453680" cy="17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778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1778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880" y="0"/>
                                    <a:ext cx="200520" cy="177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757520"/>
                            <a:ext cx="6821280" cy="153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9280" cy="15235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Diyagram 48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7600" y="115200"/>
                                <a:ext cx="1497960" cy="118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0"/>
                                  <a:ext cx="138240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2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431640"/>
                                  <a:ext cx="13863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298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15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86400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088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000" y="0"/>
                              <a:ext cx="2249280" cy="15379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Diyagram 47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3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7600" y="114480"/>
                                <a:ext cx="1497960" cy="119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0"/>
                                  <a:ext cx="13824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42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75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435600"/>
                                  <a:ext cx="1386360" cy="32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95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28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872640"/>
                                  <a:ext cx="138636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7360"/>
                                  <a:ext cx="1453680" cy="18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440" y="18072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807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2249280" cy="152352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Diyagram 46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49280" cy="152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85800" y="115200"/>
                                <a:ext cx="1497960" cy="118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0"/>
                                  <a:ext cx="138240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329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48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431640"/>
                                  <a:ext cx="13863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467     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25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864000"/>
                                  <a:ext cx="1386360" cy="32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0000FF"/>
                                        <w:lang w:val="tr-TR" w:bidi="ar-SA"/>
                                      </w:rPr>
                                      <w:t>•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eastAsia="Times New Roman" w:ascii="Calibri" w:hAnsi="Calibri" w:cs="Calibri"/>
                                        <w:color w:val="auto"/>
                                        <w:lang w:val="tr-T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0"/>
                                        <w:szCs w:val="20"/>
                                        <w:rFonts w:eastAsia="Times New Roman" w:ascii="Tahoma" w:hAnsi="Tahoma" w:cs="Tahoma"/>
                                        <w:color w:val="auto"/>
                                        <w:lang w:val="tr-TR" w:bidi="ar-SA"/>
                                      </w:rPr>
                                      <w:t>……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0880"/>
                                  <a:ext cx="145368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179640"/>
                                    <a:ext cx="5302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7964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0"/>
                                    <a:ext cx="2005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550" h="190500">
                                        <a:moveTo>
                                          <a:pt x="27776" y="88399"/>
                                        </a:moveTo>
                                        <a:lnTo>
                                          <a:pt x="97924" y="88399"/>
                                        </a:lnTo>
                                        <a:lnTo>
                                          <a:pt x="97924" y="25251"/>
                                        </a:lnTo>
                                        <a:lnTo>
                                          <a:pt x="111626" y="25251"/>
                                        </a:lnTo>
                                        <a:lnTo>
                                          <a:pt x="111626" y="88399"/>
                                        </a:lnTo>
                                        <a:lnTo>
                                          <a:pt x="181774" y="88399"/>
                                        </a:lnTo>
                                        <a:lnTo>
                                          <a:pt x="181774" y="102101"/>
                                        </a:lnTo>
                                        <a:lnTo>
                                          <a:pt x="111626" y="102101"/>
                                        </a:lnTo>
                                        <a:lnTo>
                                          <a:pt x="111626" y="165249"/>
                                        </a:lnTo>
                                        <a:lnTo>
                                          <a:pt x="97924" y="165249"/>
                                        </a:lnTo>
                                        <a:lnTo>
                                          <a:pt x="97924" y="102101"/>
                                        </a:lnTo>
                                        <a:lnTo>
                                          <a:pt x="27776" y="102101"/>
                                        </a:lnTo>
                                        <a:lnTo>
                                          <a:pt x="27776" y="883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8pt;width:537.05pt;height:675.3pt" coordorigin="-900,560" coordsize="10741,13506">
                <v:group id="shape_0" style="position:absolute;left:-900;top:560;width:10741;height:2434">
                  <v:group id="shape_0" style="position:absolute;left:-900;top:560;width:3542;height:2434">
                    <v:shape id="shape_0" ID="Diyagram 18" stroked="f" o:allowincell="f" style="position:absolute;left:-900;top:560;width:3541;height:2433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group id="shape_0" style="position:absolute;left:74;top:739;width:2449;height:1928">
                      <v:shape id="shape_0" fillcolor="white" stroked="f" o:allowincell="f" style="position:absolute;left:251;top:739;width:2267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6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4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1439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234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67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2142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801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4;top:1793;width:2384;height:291">
                        <v:line id="shape_0" from="254,2084" to="1123,2084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4;top:1793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1558,2084" to="2457,2084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363;top:1793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00;top:560;width:3542;height:2434">
                    <v:shape id="shape_0" ID="Diyagram 24" stroked="f" o:allowincell="f" style="position:absolute;left:2700;top:560;width:3541;height:2433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group id="shape_0" style="position:absolute;left:3780;top:744;width:2359;height:1928">
                      <v:shape id="shape_0" fillcolor="white" stroked="f" o:allowincell="f" style="position:absolute;left:3955;top:744;width:2176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678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8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1443;width:218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46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6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2148;width:2182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0;top:1800;width:2289;height:292">
                        <v:line id="shape_0" from="3951,2092" to="4785,2092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3780;top:1800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5205,2092" to="6068,2092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5018;top:1800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300;top:560;width:3542;height:2397">
                    <v:shape id="shape_0" ID="Diyagram 25" stroked="f" o:allowincell="f" style="position:absolute;left:6300;top:560;width:3541;height:2396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group id="shape_0" style="position:absolute;left:7377;top:739;width:2359;height:1869">
                      <v:shape id="shape_0" fillcolor="white" stroked="f" o:allowincell="f" style="position:absolute;left:7553;top:739;width:2176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78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3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1416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28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16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2099;width:2182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77;top:1762;width:2288;height:283">
                        <v:line id="shape_0" from="7549,2045" to="8383,2045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377;top:1762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8802,2045" to="9665,2045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8614;top:1762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900;top:11632;width:10741;height:2434">
                  <v:group id="shape_0" style="position:absolute;left:-900;top:11632;width:3542;height:2434">
                    <v:shape id="shape_0" ID="Diyagram 18" stroked="f" o:allowincell="f" style="position:absolute;left:-900;top:11632;width:3541;height:2433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group id="shape_0" style="position:absolute;left:74;top:11811;width:2449;height:1928">
                      <v:shape id="shape_0" fillcolor="white" stroked="f" o:allowincell="f" style="position:absolute;left:251;top:11811;width:2267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78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65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12511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45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27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13214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4;top:12865;width:2384;height:291">
                        <v:line id="shape_0" from="254,13156" to="1123,13156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4;top:12865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1558,13156" to="2457,13156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363;top:12865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00;top:11632;width:3542;height:2434">
                    <v:shape id="shape_0" ID="Diyagram 24" stroked="f" o:allowincell="f" style="position:absolute;left:2700;top:11632;width:3541;height:2433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group id="shape_0" style="position:absolute;left:3780;top:11816;width:2359;height:1928">
                      <v:shape id="shape_0" fillcolor="white" stroked="f" o:allowincell="f" style="position:absolute;left:3955;top:11816;width:2176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762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9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12515;width:218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238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43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13220;width:2182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0;top:12872;width:2289;height:292">
                        <v:line id="shape_0" from="3951,13164" to="4785,13164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3780;top:12872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5205,13164" to="6068,13164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5018;top:12872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300;top:11632;width:3542;height:2397">
                    <v:shape id="shape_0" ID="Diyagram 25" stroked="f" o:allowincell="f" style="position:absolute;left:6300;top:11632;width:3541;height:2396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group id="shape_0" style="position:absolute;left:7377;top:11811;width:2359;height:1868">
                      <v:shape id="shape_0" fillcolor="white" stroked="f" o:allowincell="f" style="position:absolute;left:7553;top:11811;width:2176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6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69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12488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43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54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13171;width:2182;height:5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77;top:12834;width:2288;height:283">
                        <v:line id="shape_0" from="7549,13117" to="8383,13117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377;top:128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8802,13117" to="9665,13117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8614;top:128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900;top:8861;width:10741;height:2425">
                  <v:group id="shape_0" style="position:absolute;left:6300;top:8861;width:3542;height:2399">
                    <v:shape id="shape_0" ID="Diyagram 76" stroked="f" o:allowincell="f" style="position:absolute;left:6300;top:8861;width:3541;height:2398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group id="shape_0" style="position:absolute;left:7383;top:9042;width:2360;height:1870">
                      <v:shape id="shape_0" fillcolor="white" stroked="f" o:allowincell="f" style="position:absolute;left:7559;top:9042;width:2176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84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6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9;top:9722;width:2182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2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43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9;top:10403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83;top:10067;width:2289;height:283">
                        <v:line id="shape_0" from="7555,10350" to="8389,10350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383;top:10067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8808,10350" to="9671,10350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8621;top:10067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-900;top:8861;width:3542;height:2399">
                    <v:shape id="shape_0" ID="Diyagram 48" stroked="f" o:allowincell="f" style="position:absolute;left:-900;top:8861;width:3541;height:2398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group id="shape_0" style="position:absolute;left:183;top:9042;width:2360;height:1870">
                      <v:shape id="shape_0" fillcolor="white" stroked="f" o:allowincell="f" style="position:absolute;left:359;top:9042;width:2176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64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26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9;top:9722;width:2182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43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35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9;top:10403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83;top:10067;width:2289;height:283">
                        <v:line id="shape_0" from="355,10350" to="1189,10350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83;top:10067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1608,10350" to="2471,10350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421;top:10067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00;top:8864;width:3542;height:2422">
                    <v:shape id="shape_0" ID="Diyagram 47" stroked="f" o:allowincell="f" style="position:absolute;left:2700;top:8864;width:3541;height:2421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3783;top:9044;width:2360;height:1887">
                      <v:shape id="shape_0" fillcolor="white" stroked="f" o:allowincell="f" style="position:absolute;left:3959;top:9044;width:2176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73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45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9;top:9730;width:2182;height:5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6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5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9;top:10418;width:21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3;top:10079;width:2289;height:285">
                        <v:line id="shape_0" from="3955,10364" to="4789,10364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3783;top:10079;width:315;height:28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5208,10364" to="6071,10364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5021;top:10079;width:315;height:28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900;top:6096;width:10741;height:2434">
                  <v:group id="shape_0" style="position:absolute;left:-900;top:6096;width:3542;height:2434">
                    <v:shape id="shape_0" ID="Diyagram 18" stroked="f" o:allowincell="f" style="position:absolute;left:-900;top:6096;width:3541;height:243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group id="shape_0" style="position:absolute;left:74;top:6275;width:2449;height:1928">
                      <v:shape id="shape_0" fillcolor="white" stroked="f" o:allowincell="f" style="position:absolute;left:251;top:6275;width:2267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29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4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6975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34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34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9;top:7678;width:227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4;top:7329;width:2384;height:291">
                        <v:line id="shape_0" from="254,7620" to="1123,7620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4;top:7329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1558,7620" to="2457,7620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363;top:7329;width:329;height:29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00;top:6096;width:3542;height:2434">
                    <v:shape id="shape_0" ID="Diyagram 24" stroked="f" o:allowincell="f" style="position:absolute;left:2700;top:6096;width:3541;height:2433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group id="shape_0" style="position:absolute;left:3780;top:6280;width:2359;height:1928">
                      <v:shape id="shape_0" fillcolor="white" stroked="f" o:allowincell="f" style="position:absolute;left:3955;top:6280;width:2176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8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6979;width:2182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67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67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5;top:7684;width:2182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0;top:7336;width:2289;height:292">
                        <v:line id="shape_0" from="3951,7628" to="4785,7628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3780;top:7336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5205,7628" to="6068,7628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5018;top:7336;width:315;height:291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300;top:6096;width:3542;height:2374">
                    <v:shape id="shape_0" ID="Diyagram 25" stroked="f" o:allowincell="f" style="position:absolute;left:6300;top:6096;width:3541;height:237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group id="shape_0" style="position:absolute;left:7377;top:6272;width:2359;height:1850">
                      <v:shape id="shape_0" fillcolor="white" stroked="f" o:allowincell="f" style="position:absolute;left:7553;top:6272;width:2176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6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65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6944;width:2182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2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56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3;top:7619;width:2182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77;top:7287;width:2288;height:280">
                        <v:line id="shape_0" from="7549,7567" to="8383,7567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377;top:7287;width:315;height:279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8802,7567" to="9665,7567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8614;top:7287;width:315;height:279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900;top:3328;width:10741;height:2422">
                  <v:group id="shape_0" style="position:absolute;left:-900;top:3328;width:3542;height:2399">
                    <v:shape id="shape_0" ID="Diyagram 48" stroked="f" o:allowincell="f" style="position:absolute;left:-900;top:3328;width:3541;height:2398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83;top:3509;width:2360;height:1869">
                      <v:shape id="shape_0" fillcolor="white" stroked="f" o:allowincell="f" style="position:absolute;left:359;top:3509;width:2176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2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9;top:4189;width:2182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298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15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9;top:4870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83;top:4534;width:2289;height:283">
                        <v:line id="shape_0" from="355,4817" to="1189,4817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83;top:45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1608,4817" to="2471,4817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1421;top:45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700;top:3328;width:3542;height:2422">
                    <v:shape id="shape_0" ID="Diyagram 47" stroked="f" o:allowincell="f" style="position:absolute;left:2700;top:3328;width:3541;height:2421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group id="shape_0" style="position:absolute;left:3783;top:3508;width:2360;height:1887">
                      <v:shape id="shape_0" fillcolor="white" stroked="f" o:allowincell="f" style="position:absolute;left:3959;top:3508;width:2176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42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75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9;top:4194;width:2182;height:5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95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28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59;top:4882;width:21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783;top:4543;width:2289;height:285">
                        <v:line id="shape_0" from="3955,4828" to="4789,4828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3783;top:4543;width:315;height:28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5208,4828" to="6071,4828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5021;top:4543;width:315;height:284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6300;top:3328;width:3542;height:2399">
                    <v:shape id="shape_0" ID="Diyagram 46" stroked="f" o:allowincell="f" style="position:absolute;left:6300;top:3328;width:3541;height:2398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7380;top:3509;width:2359;height:1869">
                      <v:shape id="shape_0" fillcolor="white" stroked="f" o:allowincell="f" style="position:absolute;left:7555;top:3509;width:2176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29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48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5;top:4189;width:2182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467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25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55;top:4870;width:2182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0000FF"/>
                                  <w:lang w:val="tr-TR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80;top:4534;width:2289;height:283">
                        <v:line id="shape_0" from="7551,4817" to="8385,4817" ID="Düz Bağlayıcı 9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19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7380;top:45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line id="shape_0" from="8805,4817" to="9668,4817" ID="Düz Bağlayıcı 20" stroked="t" o:allowincell="f" style="position:absolute">
                          <v:stroke color="black" weight="15840" joinstyle="miter" endcap="flat"/>
                          <v:fill o:detectmouseclick="t" on="false"/>
                          <v:shadow on="t" obscured="f" color="black"/>
                          <w10:wrap type="none"/>
                        </v:line>
                        <v:shape id="shape_0" ID="Artı 21" coordsize="209550,190500" path="m27776,88399l97924,88399l97924,25251l111626,25251l111626,88399l181774,88399l181774,102101l111626,102101l111626,165249l97924,165249l97924,102101l27776,102101l27776,88399xe" fillcolor="black" stroked="t" o:allowincell="f" style="position:absolute;left:8618;top:4534;width:315;height:282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i/>
          <w:sz w:val="32"/>
          <w:szCs w:val="32"/>
        </w:rPr>
        <w:t>Aşağıdaki Toplama İşlemlerini Yapalım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46:00Z</dcterms:created>
  <dc:creator>Hasan KAYIK</dc:creator>
  <dc:description/>
  <cp:keywords/>
  <dc:language>en-US</dc:language>
  <cp:lastModifiedBy>Hasan KAYIK</cp:lastModifiedBy>
  <dcterms:modified xsi:type="dcterms:W3CDTF">2014-08-11T09:56:00Z</dcterms:modified>
  <cp:revision>5</cp:revision>
  <dc:subject/>
  <dc:title/>
</cp:coreProperties>
</file>