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-2015 EĞİTİM-ÖĞRETİM YILI BOZTOPRAK ALİ YORULMAZ ORTAOKULU BİLİM-FEN VE TEKNOLOJİ KULÜB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ILLIK ÇALIŞMA PLA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45"/>
        <w:gridCol w:w="3121"/>
        <w:gridCol w:w="3356"/>
        <w:gridCol w:w="182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YLÜ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HAFT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Kulüp öğrencileri ile tanış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Genel kurul üyelerinin seçi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İç tüzük ve yıllık plan hazırlamayı kavratma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Okul genelin de kulübe seçilen öğrencilerin belirlen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Yönetim ve denetim kurulunun seçil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Kulüp iç tüzüğü ve yıllık çalışma planının hazırlanm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ylık raporun hazırlanmas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İlköğretim haftas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43"/>
        <w:gridCol w:w="3138"/>
        <w:gridCol w:w="3346"/>
        <w:gridCol w:w="181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Kİ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1., 2., 4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İnternet ve bilim ile ilgili bilgileri toplayıp sergileyebilm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Planlı çalışma alışkanlığı edinebilme, serbest zamanlarını etkin ve verimli değerlendirebil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Aylık çalışma raporunu hazırlar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‘İnternet ve bilim’ konulu yazının kulüp panosunda sergilen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-Kulüp üyelerinin yıl boyunca yapacakları toplum hizmeti çalışmaları hakkında bilgi verilmes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Aylık raporun hazırlanmas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Hayvanları koruma gün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Birleşmiş Milletler Gün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Cumhuriyet Bayram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Kızılay Haftas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43"/>
        <w:gridCol w:w="3147"/>
        <w:gridCol w:w="3340"/>
        <w:gridCol w:w="181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228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ASI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,  3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Planlı çalışma alışkanlığı edinebilme, serbest zamanlarını etkin ve verimli değerlendirebilme</w:t>
            </w:r>
            <w:r>
              <w:rPr>
                <w:b/>
                <w:sz w:val="20"/>
                <w:szCs w:val="20"/>
              </w:rPr>
              <w:t>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Yaşadığı toplumun geçmişi ile ilgili bilgi sahibi olup, neler yapılması gerektiğini düşündürebilmek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Atatürk’ün bilim ve teknoloji hakkındaki düşünceler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>Bilimsel gelişmelere katkısı olan Türk Bilim adamları konulu araştırma yaparak panoda sergile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ylık raporun hazırlanm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ösemili çocuklar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atürk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fet eğitimi hazırlık gün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ünya çocuk hakları gün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RALI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,2.,  4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Çocuk-bilim ilişkisini kavratm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* Aldığı görevi istekle yapabilme, sorumluluk alabilme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 Planlı çalışma alışkanlığı edinebilme, serbest zamanlarını etkin ve verimli değerlendirebil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Çocuk ve bilim konulu yazıların kulüp panosunda sergilenmes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Ülkemizdeki Bilimsel Araştırma Yapan Kuruluşların Belirlen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Önemli buluşlar hakkında toplanan bilgilerin değerlendirilmes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ylık raporun hazırlanmas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İnsan hakları ve demokrasi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utum-yatırım ve Türk Malları haftası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CA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, 3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knolojik aletlerin kullanımında karşılaşılabilecek riskler hakkında bilgilendirmek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irişimci olabilme ve bunu başarı ile sürdürebilme, yeni durum ve ortamlara uyabilme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Teknoloji hastalıkları ve korunma yolları konulu yazıların kulüp panosunda sergilenmes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/>
              <w:t>Enerji Tasarruf Haftası (ocak ayının ikinci haftası) nedeniyle Doğal enerji kaynakları (Yenilenebilir ) olan Güneş- Rüzgar- Jeotermal-Biyoenerji-Hidroelektrik-Dalga enerjisinin araştırılm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ylık ve dönemlik raporun hazırlanm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Sosyal kulüp ile ilgili formların doldurulm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erji tasarrufu haftası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3108" w:leader="none"/>
              </w:tabs>
              <w:jc w:val="center"/>
              <w:rPr/>
            </w:pPr>
            <w:r>
              <w:rPr>
                <w:b/>
                <w:i/>
              </w:rPr>
              <w:t>Y   A   R   I   Y   I   L             T   A   T   İ   L   İ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32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ŞUBA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, 4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ptığı planların zaman içinde kontrol edilmesinin önemini kavratm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apılan planın zamanla önceliklerinin değişebileceğini gösterme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lgi toplamak ve arkadaşları ile bunu paylaşmayı öğren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lınmış kararların gözden geçiril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Çalışma planında varsa değişikliklerin belirlenme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Fen ve Teknoloji alanında çığır açan kişilerin hayat hikayelerinin kulüp panosunda sergilenmes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ylık raporun  hazırlanm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vil savunma gün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R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, 4. 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atürk’ün bilime verdiği önemi kavratm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aştırma yapmayı ve çevresini işin içine çekerek bilgi paylaşımının önemini öğretme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linçli tüketicilerin oluşturduğu toplum yaratmaya katkıda bulunma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‘Atatürk Devrimlerinde Aklın ve Bilimin Yeri ve Önemi’ konulu yazıların kulüp panosunda sergilenmes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>Bilim-fen alanındaki gelişmeleri çevresindeki imkanlardan öğrenerek arkadaşlarına anlatm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Aylık raporun hazırlanmas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eşilay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üketiciyi koruma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aşlılar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man haftası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İS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,3.,5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ulun teknolojik durumunun farkına varıp çözüm üretmeyi öğretme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İşbirliği yapma yeteneğini geliştirme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knoloji-sağlık ilişkisinin farkına varmalarını sağlam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Girişimci olabilme ve bunu başarı ile sürdürebilme, yeni durum ve ortamlara uyabilme,</w:t>
            </w:r>
          </w:p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pacing w:val="2"/>
              </w:rPr>
              <w:t>Bireysel farklılıklara saygılı olabilme; farklı görüş, düşünce, inanç, anlayış ve kültürel değerleri hoşgörü ile karşılayabilme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Okulumuzun teknolojik durumu’ ile ilgili çalışmaların yapılarak gerekli önerilerin hazırlanmas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Atatürk’ün ‘’hayatta en hakiki mürşit ilimdir’’ Özdeyişinin açıklanmas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Ülkemizdeki Bilimsel Araştırma Yapan Kuruluşların Belirlenmes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23 Nisan etkinliklerine afiş vs. hazırlayarak destek verme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Teknoloji-sağlık ilişkisiyle ilgili kulüp panosunu hazırlama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Nisan Ulusal Egemenlik ve Çocuk Bayramı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Y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, 3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Ülkemizdeki bilimsel çalışmaların hem içerdeki hem dışarıdaki görünüşü hakkında öğrencileri bilgilendirme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ul içinde araştırma yapmayı öğretm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irişimci olabilme ve bunu başarı ile sürdürebilme</w:t>
            </w:r>
          </w:p>
          <w:p>
            <w:pPr>
              <w:pStyle w:val="Normal"/>
              <w:jc w:val="center"/>
              <w:rPr/>
            </w:pPr>
            <w:r>
              <w:rPr/>
              <w:t>Kendine ve çevresindekilere güven duyabil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Ülkemizin Bilim-fen ve teknoloji durumunun öğrencilere aktarılmas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/>
              <w:t>Okulumuz öğretmenleri arasında cep telefonu-bilgisayar gibi teknolojik aletler konusunda ne düşünüyorlar konulu anket çalışması yapılac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atürk’ün gençliğe verdiği öne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fik ve ilkyardım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eler gün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gelliler hafta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kıflar haftası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LIMCI ÖĞRENCİ SAYIS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3060"/>
        <w:gridCol w:w="342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HAF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YAPILACAK ETKİNLİKL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AZİR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lim insanı olmaya özendirerek bilimselliği önemsemelerini sağlama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apılan çalışmaları değerlendir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‘Bende bilim adamı olmak istiyorum’ konulu yazıların kulüp panosunda sergilenmes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Sosyal kulüp ile ilgili formların doldurulmas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Yıl içinde yapılan çalışmaların değerlendirilmesi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7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Hicran BOYAALICI</w:t>
      </w:r>
    </w:p>
    <w:p>
      <w:pPr>
        <w:pStyle w:val="Normal"/>
        <w:rPr>
          <w:b/>
          <w:b/>
        </w:rPr>
      </w:pPr>
      <w:r>
        <w:rPr>
          <w:b/>
        </w:rPr>
        <w:t>Fen ve Teknoloji Öğretme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6" w:leader="none"/>
        </w:tabs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UYGUNDUR</w:t>
      </w:r>
    </w:p>
    <w:p>
      <w:pPr>
        <w:pStyle w:val="Normal"/>
        <w:tabs>
          <w:tab w:val="clear" w:pos="708"/>
          <w:tab w:val="left" w:pos="3776" w:leader="none"/>
        </w:tabs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…./…..</w:t>
      </w:r>
    </w:p>
    <w:p>
      <w:pPr>
        <w:pStyle w:val="Normal"/>
        <w:tabs>
          <w:tab w:val="clear" w:pos="708"/>
          <w:tab w:val="left" w:pos="3776" w:leader="none"/>
        </w:tabs>
        <w:jc w:val="center"/>
        <w:rPr>
          <w:b/>
          <w:b/>
        </w:rPr>
      </w:pPr>
      <w:r>
        <w:rPr>
          <w:b/>
        </w:rPr>
        <w:t>Emre ASLAN</w:t>
      </w:r>
    </w:p>
    <w:p>
      <w:pPr>
        <w:pStyle w:val="Normal"/>
        <w:tabs>
          <w:tab w:val="clear" w:pos="708"/>
          <w:tab w:val="left" w:pos="3776" w:leader="none"/>
        </w:tabs>
        <w:jc w:val="center"/>
        <w:rPr>
          <w:b/>
          <w:b/>
        </w:rPr>
      </w:pPr>
      <w:r>
        <w:rPr>
          <w:b/>
        </w:rPr>
        <w:t>Okul Müdürü</w: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rFonts w:cs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07:00Z</dcterms:created>
  <dc:creator>binboga</dc:creator>
  <dc:description/>
  <cp:keywords/>
  <dc:language>en-US</dc:language>
  <cp:lastModifiedBy>HİCRAN</cp:lastModifiedBy>
  <cp:lastPrinted>2008-10-30T03:45:00Z</cp:lastPrinted>
  <dcterms:modified xsi:type="dcterms:W3CDTF">2014-10-25T09:13:00Z</dcterms:modified>
  <cp:revision>14</cp:revision>
  <dc:subject/>
  <dc:title>2008-2009 EĞİTİM-ÖĞRETİM YILI VİRANŞEHİR 75</dc:title>
</cp:coreProperties>
</file>