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624" w:hRule="exact"/>
        </w:trPr>
        <w:tc>
          <w:tcPr>
            <w:tcW w:w="1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. YIL ORTAOKULU 2014-2015 ÖĞRETİM YILI İNGİLİZCE DERSİ 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SINIF YETİŞTİRME KURSU YILLIK PLAN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S AND ACTIVITY TYP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LANGUAGE USE</w:t>
            </w:r>
          </w:p>
        </w:tc>
      </w:tr>
      <w:tr>
        <w:trPr>
          <w:trHeight w:val="232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CTO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- 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1: MY DAILY ROUTIN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Describing what people do regularl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Making simple inquirie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Telling the time, days and dat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arriv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brush, -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cal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comb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get out of bed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go onlin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ride the bu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talk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toothbrush, -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hat time is it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6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It’s half past nine.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hat time does your little brother go to bed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6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He goes to bed around quarter to seven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hat time do you arrive at school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6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e arrive at school at quarter past eight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hen do you brush your teeth?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6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I brush my teeth in the morning and at night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When do you watch TV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6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  <w:t>I watch TV every evening.</w:t>
            </w:r>
          </w:p>
        </w:tc>
      </w:tr>
      <w:tr>
        <w:trPr>
          <w:trHeight w:val="74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-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2: MY TOWN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Making simple inqui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Talking about locations of thing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6"/>
                <w:szCs w:val="16"/>
                <w:lang w:val="en-GB" w:eastAsia="en-US"/>
              </w:rPr>
              <w:t>Telling someone what to do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around ..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librar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mosqu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barber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between ..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shop and the bus stop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ext to ..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church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pharmac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book/toy shop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opposite ..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baker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... the pool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Excuse me, how can I get to the city center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Go (straight) ahead and turn left on Ayışığı Street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Thank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Excuse me, where is the bus station?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t’s on Papatya Street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Where are you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am at the library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Library?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Yes, the library.</w:t>
            </w:r>
          </w:p>
        </w:tc>
      </w:tr>
      <w:tr>
        <w:trPr>
          <w:trHeight w:val="85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-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-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97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VEM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3 - 0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3: HELLO!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characters/peopl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ability and inabilit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likes and dislik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Greeting and meeting peopl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Identifying countries and nationalitie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ar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primary/elementary/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high schoo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geograph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histor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language class/cours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math(s)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physical education (PE)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cienc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ocial studi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ountries and languages (Greece/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Greek, etc.)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Where do you study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study at Atatürk Elementary School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How many languages do you speak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Two; I speak English and German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Yuka speaks English and Japanes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What are your favorite classes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like maths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We like P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ice to meet yo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ice meeting you.</w:t>
            </w:r>
          </w:p>
        </w:tc>
      </w:tr>
      <w:tr>
        <w:trPr>
          <w:trHeight w:val="98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- 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0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 - 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97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- 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S AND ACTIVITY TYP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LANGUAGE USE</w:t>
            </w:r>
          </w:p>
        </w:tc>
      </w:tr>
      <w:tr>
        <w:trPr>
          <w:trHeight w:val="99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EMBER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1-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4: GAMES AND HOBBIE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what people do regularl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ability and inabilit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likes and dislike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GB"/>
              </w:rPr>
            </w:pPr>
            <w:r>
              <w:rPr>
                <w:rFonts w:cs="Verdana" w:ascii="Verdana" w:hAnsi="Verdana"/>
                <w:sz w:val="12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blind man’s buff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amp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hecker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hinese whisper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ollecting stamp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dodge bal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fish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origami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culpt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tick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Do you go fishing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o, I don’t. I play computer game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What are your hobbies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ollecting stamp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Yin lives in Beijing and he likes playing blind man’s bluff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Julio lives in Madrid and he likes playing tick. He calls it ‘tiente’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Keiko and Yuka like origami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an you play checkers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o, but I can play ches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an your mother play chess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Yes, and she can do origami.</w:t>
            </w:r>
          </w:p>
        </w:tc>
      </w:tr>
      <w:tr>
        <w:trPr>
          <w:trHeight w:val="97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8-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11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98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-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97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NUAR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9 DEC – 02 </w:t>
            </w:r>
            <w:r>
              <w:rPr>
                <w:rFonts w:cs="Verdana" w:ascii="Verdana" w:hAnsi="Verdana"/>
                <w:sz w:val="18"/>
                <w:szCs w:val="18"/>
              </w:rPr>
              <w:t>J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5: HEALTH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basic need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feeling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sugges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Talking about possession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Telling someone what to do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back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cough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dentis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fever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have a pain/ach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hur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medicin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names of illnesses: cold, flu, etc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neez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ore throa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tomach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tooth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feel cold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have the flu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My stomach hurt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I have a fever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You should stay in bed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4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  <w:t>Stay in bed.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22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22"/>
                <w:lang w:val="en-GB" w:eastAsia="en-US"/>
              </w:rPr>
            </w:r>
          </w:p>
        </w:tc>
      </w:tr>
      <w:tr>
        <w:trPr>
          <w:trHeight w:val="98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5 - 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0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- 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95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- 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S AND ACTIVITY TYP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LANGUAGE USE</w:t>
            </w:r>
          </w:p>
        </w:tc>
      </w:tr>
      <w:tr>
        <w:trPr>
          <w:trHeight w:val="13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BRUAR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 - 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6: MOVIE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characters/peopl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what people do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dislik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Stating personal opinion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Telling the time, days and dat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GB"/>
              </w:rPr>
            </w:pPr>
            <w:r>
              <w:rPr>
                <w:rFonts w:cs="Verdana" w:ascii="Verdana" w:hAnsi="Verdana"/>
                <w:sz w:val="12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brav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beautifu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evi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film types: action, animation, cartoon,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omedy, horror, etc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frigh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ones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lov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av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ugly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time is the movie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t’s at half past four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’s your favourite film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ce Age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like Spirited Away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don’t like/hate horror movie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uperman is very strong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think Superman is brav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is the movie about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t’s about friends, war, love, etc.</w:t>
            </w:r>
            <w:r>
              <w:rPr>
                <w:rFonts w:eastAsia="Calibri" w:cs="TimesNewRomanPSMT;Times New Roman" w:ascii="Verdana" w:hAnsi="Verdana"/>
                <w:sz w:val="12"/>
                <w:szCs w:val="18"/>
                <w:lang w:val="en-GB" w:eastAsia="en-US"/>
              </w:rPr>
              <w:t>.</w:t>
            </w:r>
          </w:p>
        </w:tc>
      </w:tr>
      <w:tr>
        <w:trPr>
          <w:trHeight w:val="139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- 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54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-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1421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 - 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7: PARTY TIME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Asking for permissio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and responding to thank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basic need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likes and dislik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obligatio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Greeting and meeting peopl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Telling the time, days and dat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bak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birthday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lown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row a part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andle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deliciou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excit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months of the year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present, -s/gift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en’s your birthday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My birthday is in May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Mom, may I/can I have a birthday party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ur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do you need for your birthday party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need a big cake and drink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elcome!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is is lovely, thanks. / Thank you very much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You’re welcome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must buy a gift for her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does she like?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he likes book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must go now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OK, see you later!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ee you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ake care!</w:t>
            </w:r>
          </w:p>
        </w:tc>
      </w:tr>
      <w:tr>
        <w:trPr>
          <w:trHeight w:val="1414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9 - 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56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 - 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S AND ACTIVITY TYP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LANGUAGE USE</w:t>
            </w:r>
          </w:p>
        </w:tc>
      </w:tr>
      <w:tr>
        <w:trPr>
          <w:trHeight w:val="13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İL - MARC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 - 2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8: FITNES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ability and inabilit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Expressing obligatio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request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suggestion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  <w:lang w:val="en-GB"/>
              </w:rPr>
            </w:pPr>
            <w:r>
              <w:rPr>
                <w:rFonts w:cs="Verdana" w:ascii="Verdana" w:hAnsi="Verdana"/>
                <w:sz w:val="12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yc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exercis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fitnes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i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jogg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run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ork ou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’s your favourite exercise?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fitness activity do you like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ycling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like jogging.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2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2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an you ride a bicycle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Yes, I can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No, I can’t, but s/he can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Let’s go hiking!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OK. / That sounds great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ow about jogging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 can’t now, I must study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No, I am too tired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orry, could you repeat that, please?</w:t>
            </w:r>
          </w:p>
        </w:tc>
      </w:tr>
      <w:tr>
        <w:trPr>
          <w:trHeight w:val="17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 MARCH - 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53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6 - 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97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I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 - 1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9: THE ANIMAL SHELTER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Asking for permissio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what people are doing now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adopt an animal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bark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law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examine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feed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elp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donate mone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kitten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puppy, -ie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leep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ail, -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vet (veterinary)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What is/are ...doing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e cat is climbing the tree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e boy is feeding the birds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e vet is examining the rabbit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e puppies are playing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an we adopt/get an animal?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an I feed the birds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Of course you can.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at’s not a good idea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Not right now.</w:t>
            </w:r>
          </w:p>
        </w:tc>
      </w:tr>
      <w:tr>
        <w:trPr>
          <w:trHeight w:val="98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- 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100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 - 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  <w:tr>
        <w:trPr>
          <w:trHeight w:val="95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4 - 0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6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404"/>
        <w:gridCol w:w="403"/>
        <w:gridCol w:w="3878"/>
        <w:gridCol w:w="1799"/>
        <w:gridCol w:w="1939"/>
        <w:gridCol w:w="3004"/>
        <w:gridCol w:w="3005"/>
      </w:tblGrid>
      <w:tr>
        <w:trPr>
          <w:trHeight w:val="851" w:hRule="exac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ONT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Y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URS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CTIONS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XTS AND ACTIVITY TYPES</w:t>
            </w:r>
          </w:p>
        </w:tc>
        <w:tc>
          <w:tcPr>
            <w:tcW w:w="6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GGESTED LEXIS LANGUAGE USE</w:t>
            </w:r>
          </w:p>
        </w:tc>
      </w:tr>
      <w:tr>
        <w:trPr>
          <w:trHeight w:val="13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Y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 - 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NIT 10: FESTIVALS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Describing what people do regularl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Making simple inquiries</w:t>
            </w:r>
          </w:p>
          <w:p>
            <w:pPr>
              <w:pStyle w:val="Normal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GB"/>
              </w:rPr>
            </w:pPr>
            <w:r>
              <w:rPr>
                <w:rFonts w:eastAsia="Calibri" w:cs="TimesNewRomanPS-BoldMT;Times New Roman" w:ascii="Verdana" w:hAnsi="Verdana"/>
                <w:bCs/>
                <w:sz w:val="18"/>
                <w:szCs w:val="18"/>
                <w:lang w:val="en-GB" w:eastAsia="en-US"/>
              </w:rPr>
              <w:t>Naming numbers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  <w:lang w:val="en-GB"/>
              </w:rPr>
            </w:pPr>
            <w:r>
              <w:rPr>
                <w:rFonts w:cs="Verdana" w:ascii="Verdana" w:hAnsi="Verdana"/>
                <w:sz w:val="14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Tex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Advertisemen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p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arto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hart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nvers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Illustr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Notes and Messag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em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Poster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hy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ong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ables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  <w:t>Activiti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Drama/Mim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Flashcard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Game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abell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Listen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al-life Task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eorder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peaking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Story-telling</w:t>
            </w:r>
          </w:p>
          <w:p>
            <w:pPr>
              <w:pStyle w:val="Normal"/>
              <w:rPr>
                <w:sz w:val="14"/>
                <w:szCs w:val="16"/>
                <w:lang w:val="en-GB"/>
              </w:rPr>
            </w:pPr>
            <w:r>
              <w:rPr>
                <w:rFonts w:eastAsia="Calibri" w:cs="Verdana" w:ascii="Verdana" w:hAnsi="Verdana"/>
                <w:sz w:val="14"/>
                <w:szCs w:val="16"/>
                <w:lang w:val="en-GB" w:eastAsia="en-US"/>
              </w:rPr>
              <w:t>TPR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  <w:lang w:val="en-GB"/>
              </w:rPr>
            </w:pPr>
            <w:r>
              <w:rPr>
                <w:rFonts w:cs="Verdana" w:ascii="Verdana" w:hAnsi="Verdana"/>
                <w:sz w:val="16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hildren’s Da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hinese New Year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hristmas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inco de Mayo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Diwali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Easter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allowee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Independence Day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Ramadan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hanksgiving</w:t>
            </w:r>
          </w:p>
          <w:p>
            <w:pPr>
              <w:pStyle w:val="Normal"/>
              <w:rPr>
                <w:rFonts w:ascii="Verdana" w:hAnsi="Verdana" w:eastAsia="Calibri" w:cs="TimesNewRomanPSMT;Times New Roman"/>
                <w:sz w:val="16"/>
                <w:szCs w:val="16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6"/>
                <w:lang w:val="en-GB" w:eastAsia="en-US"/>
              </w:rPr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trick or treat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numbers 101-1000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How does Lalita celebrate Diwali?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—</w:t>
            </w:r>
            <w:r>
              <w:rPr>
                <w:rFonts w:eastAsia="Verdana" w:cs="Verdana" w:ascii="Verdana" w:hAnsi="Verdana"/>
                <w:sz w:val="16"/>
                <w:szCs w:val="18"/>
                <w:lang w:val="en-GB" w:eastAsia="en-US"/>
              </w:rPr>
              <w:t xml:space="preserve"> </w:t>
            </w: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She lights candles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Alicia carves a pumpkin for Halloween.</w:t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MT;Times New Roman"/>
                <w:sz w:val="16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rFonts w:eastAsia="Calibri" w:cs="TimesNewRomanPSMT;Times New Roman" w:ascii="Verdana" w:hAnsi="Verdana"/>
                <w:sz w:val="16"/>
                <w:szCs w:val="18"/>
                <w:lang w:val="en-GB" w:eastAsia="en-US"/>
              </w:rPr>
              <w:t>Children dance and sing on Children’s Day in Turkey.</w:t>
            </w:r>
          </w:p>
        </w:tc>
      </w:tr>
      <w:tr>
        <w:trPr>
          <w:trHeight w:val="17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 - 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-BoldMT;Times New Roman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 w:cs="TimesNewRomanPS-BoldMT;Times New Roman" w:ascii="Verdana" w:hAnsi="Verdana"/>
                <w:b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  <w:tr>
        <w:trPr>
          <w:trHeight w:val="1843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- 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OLIDATION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Calibri" w:cs="TimesNewRomanPS-BoldMT;Times New Roman"/>
                <w:bCs/>
                <w:sz w:val="18"/>
                <w:szCs w:val="18"/>
                <w:lang w:val="en-GB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sion of the subjec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Cs/>
                <w:sz w:val="14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8"/>
                <w:lang w:val="en-GB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Verdana"/>
                <w:b/>
                <w:b/>
                <w:bCs/>
                <w:sz w:val="14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6"/>
                <w:lang w:val="en-GB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16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8"/>
                <w:lang w:val="en-GB"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Calibri" w:cs="TimesNewRomanPSMT;Times New Roman"/>
                <w:sz w:val="14"/>
                <w:szCs w:val="18"/>
                <w:lang w:val="en-GB" w:eastAsia="en-US"/>
              </w:rPr>
            </w:pPr>
            <w:r>
              <w:rPr>
                <w:rFonts w:eastAsia="Calibri" w:cs="TimesNewRomanPSMT;Times New Roman" w:ascii="Verdana" w:hAnsi="Verdana"/>
                <w:sz w:val="14"/>
                <w:szCs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708" w:firstLine="708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BURCU UYSAL</w:t>
        <w:tab/>
        <w:tab/>
        <w:tab/>
        <w:tab/>
        <w:tab/>
        <w:tab/>
        <w:tab/>
        <w:tab/>
        <w:tab/>
        <w:tab/>
        <w:tab/>
        <w:tab/>
        <w:tab/>
        <w:tab/>
        <w:tab/>
        <w:t>UYGUNDUR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10/2014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ABUBEKİR DİKME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KUL MÜDÜR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30:00Z</dcterms:created>
  <dc:creator>Black</dc:creator>
  <dc:description/>
  <cp:keywords/>
  <dc:language>en-US</dc:language>
  <cp:lastModifiedBy>BuRcU</cp:lastModifiedBy>
  <dcterms:modified xsi:type="dcterms:W3CDTF">2014-10-26T23:52:00Z</dcterms:modified>
  <cp:revision>1</cp:revision>
  <dc:subject/>
  <dc:title/>
</cp:coreProperties>
</file>