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14/2015  EĞİTİM ÖĞRETİM YILI ................. ORTAOKUL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ATEMATİK DERSİ 7.SINIF KURS PROGRAMI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25"/>
        <w:gridCol w:w="2835"/>
        <w:gridCol w:w="6521"/>
        <w:gridCol w:w="2835"/>
        <w:gridCol w:w="1701"/>
      </w:tblGrid>
      <w:tr>
        <w:trPr>
          <w:trHeight w:val="7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SA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KONULA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KAZANIM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BELİRLİ GÜNLER VE ATATÜRKÇÜ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ÖLÇME -DEĞERLENDİRM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EK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8.10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 xml:space="preserve">Tam Sayılar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Tam  sayılarla toplama ve çıkarma işlemlerini  yap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>
          <w:trHeight w:val="2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10.20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BAN BAYRAMI TATİLİ</w:t>
            </w:r>
          </w:p>
        </w:tc>
      </w:tr>
      <w:tr>
        <w:trPr>
          <w:trHeight w:val="2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10.20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tabs>
                <w:tab w:val="clear" w:pos="708"/>
                <w:tab w:val="left" w:pos="297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MHURİYET BAYRAMI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01.11.20..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 xml:space="preserve">Tam Sayılar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-6" w:hanging="0"/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2.Tam sayılarla  çarpma ve bölme işlemlerini yapar</w:t>
            </w:r>
          </w:p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 Tam sayılarla ilgili problemleri çözer ve kur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KIZILAY HAFTASI</w:t>
            </w:r>
          </w:p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29 Ekim- 4 Kası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08.1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3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Rasyonel Sayılar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Rasyonel sayıları açıklar ve sayı doğrusunda göster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rFonts w:eastAsia="Batang;바탕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15.11.20.. 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4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Rasyonel Sayılar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2. Rasyonel sayıları farklı biçimlerde gösterir</w:t>
            </w:r>
          </w:p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 Rasyonel sayıları karşılaştırır ve sıral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2.11.20..</w:t>
            </w:r>
          </w:p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5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Doğrular ve Açılar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1. Bir doğrunun üzerindeki veya dışındaki bir noktadan bu doğruya dikme inşa e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2. Bir doğru parçasının orta dikmesini inşa e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3. Bir doğruya dışındaki bir noktadan paralel doğru inşa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4. Aynı düzlemde olan üç doğrunun birbirine göre durumlarını belirler ve inşa ed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24 KASIM ÖĞRETMENLER GÜN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9.1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6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Doğrular ve Açılar 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 xml:space="preserve"> Açıları Ölç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0"/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5. Yöndeş, iç, iç ters, dış ve dış ters açıları belirleyerek isimlendirir.</w:t>
            </w:r>
          </w:p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. Paralel iki doğrunun bir kesenle yaptığı açıların eş olanlarını ve bütünler olanlarını belirler.</w:t>
            </w:r>
          </w:p>
          <w:p>
            <w:pPr>
              <w:pStyle w:val="Header"/>
              <w:spacing w:before="80" w:after="0"/>
              <w:rPr>
                <w:iCs/>
                <w:sz w:val="18"/>
                <w:szCs w:val="18"/>
                <w:lang w:val="tr-TR"/>
              </w:rPr>
            </w:pPr>
            <w:r>
              <w:rPr>
                <w:iCs/>
                <w:sz w:val="18"/>
                <w:szCs w:val="18"/>
                <w:lang w:val="tr-TR"/>
              </w:rPr>
              <w:t>1.Paralel iki doğrunun bir kesenle yapığı açıların ölçüleri ile ilgili hesaplamalar yap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AKIF HAFT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06.1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7.Haft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Rasyonel Sayılar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Rasyonel sayılarla toplama ve çıkarma işlemlerini yap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İNSAN HAKLARI HAFTASI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4-10 Aralı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3.1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8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Rasyonel Sayıla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Rasyonel sayılarla çarpma ve bölme işlemlerini yap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TUTUM YATIRIM VE TÜRK MALLARI HAFTASI(12-18 Aralı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0.1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9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Cebirsel İfade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3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Cebirsel ifadelerle toplama ve çıkarma işlemleri yapar.</w:t>
            </w:r>
          </w:p>
          <w:p>
            <w:pPr>
              <w:pStyle w:val="Normal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İki cebirsel ifadeyi çarp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7.1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0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Denklem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Birinci dereceden bir bilinmeyenli denklemleri çözer.</w:t>
            </w:r>
          </w:p>
          <w:p>
            <w:pPr>
              <w:pStyle w:val="Normal"/>
              <w:spacing w:before="80" w:after="0"/>
              <w:ind w:right="113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2. Denklemi problem çözmede kullanı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03.0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1.Hafta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Çember ve Dair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. Çemberin özelliklerini belirler ve çember modeli inşa eder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2. Çemberin düzlemde ayırdığı bölgeleri belirler 3.Çember ile doğrunun ilişkisini belirl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0.0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2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*Çember ve Dair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18"/>
                <w:szCs w:val="18"/>
                <w:lang w:val="tr-TR" w:eastAsia="tr-TR"/>
              </w:rPr>
            </w:pPr>
            <w:r>
              <w:rPr>
                <w:iCs/>
                <w:sz w:val="18"/>
                <w:szCs w:val="18"/>
                <w:lang w:val="tr-TR" w:eastAsia="tr-TR"/>
              </w:rPr>
              <w:t>4. Çember veya dairede merkez açı ve çevre açı ile bu açıların gördüğü yayları belirler.</w:t>
            </w:r>
          </w:p>
          <w:p>
            <w:pPr>
              <w:pStyle w:val="Normal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.Aynı yayı gören merkez açının ölçüsü ile çevre açının ölçüsü arasındaki ilişkiyi belirl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ENERJİ TASARRUFU </w:t>
            </w:r>
          </w:p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6"/>
                <w:szCs w:val="16"/>
              </w:rPr>
              <w:t>HAFT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7.0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3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Oran ve Orant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. Doğru orantılı ve ters orantılı nicelikler arasındaki ilişkiyi açıklar. </w:t>
            </w:r>
          </w:p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 Doğru ve ters orantıyla ilgili problemleri çözer ve kur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ATATÜRK’ÜN MATEMATİĞE VERDİĞİ Ö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4.01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4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Çokgen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. Çokgenlerin köşegenlerini, iç ve dış açılarını belirler. 2. Çokgenlerin iç açılarının ölçülerinin toplamını hesaplar.   </w:t>
            </w:r>
            <w:r>
              <w:rPr>
                <w:b/>
                <w:iCs/>
                <w:sz w:val="18"/>
                <w:szCs w:val="18"/>
              </w:rPr>
              <w:t>3.</w:t>
            </w:r>
            <w:r>
              <w:rPr>
                <w:iCs/>
                <w:sz w:val="18"/>
                <w:szCs w:val="18"/>
              </w:rPr>
              <w:t xml:space="preserve"> Dörtgenlerin kenar, açı ve köşegen özelliklerini belirler</w:t>
            </w:r>
          </w:p>
          <w:p>
            <w:pPr>
              <w:pStyle w:val="Normal"/>
              <w:spacing w:before="8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  <w:t>25.01.20..-10.02.20..   YARIYIL TATİLİ</w:t>
            </w:r>
          </w:p>
          <w:p>
            <w:pPr>
              <w:pStyle w:val="AralkYok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4.02.20.. 15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Eşlik ve Benzerlik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Açıları Ölçm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. Çokgenleri karşılaştırarak eş olup olmadıklarını belirler ve bir çokgene eş çokgenler oluşturur.</w:t>
            </w:r>
          </w:p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>2. Çokgenleri karşılaştırarak benzer olup olmadıklarını belirler ve bir çokgene benzer çokgenler oluşturur</w:t>
            </w:r>
            <w:r>
              <w:rPr>
                <w:b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Bayrak Kanunu’nda belirtilen ölçülere  göre Türk bayrağı çizer ve kâğıt kullanarak Türk bayrağı yap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MİLLİ EĞİTİM VAKFI KURULUŞ GÜNÜ KUTLAM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1.0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6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Tablo ve Grafik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Birden fazla ölçüte göre sütun ve çizgi grafiklerini oluşturur ve yorumlar.</w:t>
            </w:r>
          </w:p>
          <w:p>
            <w:pPr>
              <w:pStyle w:val="GvdeMetni3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tr-TR"/>
              </w:rPr>
              <w:t>2. Daire grafiğini oluşturur ve yorumlar</w:t>
            </w:r>
          </w:p>
          <w:p>
            <w:pPr>
              <w:pStyle w:val="GvdeMetni3"/>
              <w:rPr>
                <w:rFonts w:ascii="Times New Roman" w:hAnsi="Times New Roman" w:cs="Times New Roman"/>
                <w:iCs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tr-TR"/>
              </w:rPr>
              <w:t>3. İstatistiksel temsil biçimleri oluşturarak ve yorumlayarak gerçek yaşam durumları için görüş oluşturur</w:t>
            </w:r>
          </w:p>
          <w:p>
            <w:pPr>
              <w:pStyle w:val="GvdeMetni3"/>
              <w:rPr>
                <w:rFonts w:ascii="Times New Roman" w:hAnsi="Times New Roman" w:cs="Times New Roman"/>
                <w:iCs/>
                <w:sz w:val="16"/>
                <w:szCs w:val="16"/>
                <w:lang w:val="tr-TR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tr-T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tr-TR"/>
              </w:rPr>
              <w:t>4. Verilere dayalı tahminler yürütü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  <w:sz w:val="16"/>
                <w:szCs w:val="16"/>
                <w:lang w:val="tr-TR"/>
              </w:rPr>
            </w:pPr>
            <w:r>
              <w:rPr>
                <w:rFonts w:eastAsia="Batang;바탕" w:cs="Times New Roman"/>
                <w:b/>
                <w:bCs/>
                <w:iCs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8.02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17.Haft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Merkezi Eğilim ve Yayılma Ölçüler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. Ortanca, tepe değeri ve çeyrekler açıklığını hesaplar</w:t>
            </w:r>
          </w:p>
          <w:p>
            <w:pPr>
              <w:pStyle w:val="Normal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. Verilerin merkezî eğilim ölçülerini ve çeyrekler açıklığını yoruml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07.03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8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Rasyonel sayılarla İşlem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 Rasyonel sayılarla çok adımlı işlemleri yapar.</w:t>
            </w:r>
          </w:p>
          <w:p>
            <w:pPr>
              <w:pStyle w:val="Normal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 Rasyonel sayılarla ilgili problemleri çözer ve kur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DEPREM HAFTASI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(01-04.03.20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4.03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9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Denklem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3. Doğrusal denklemleri açıklar.     4. İki boyutlu kartezyen koordinat sistemini açıklar ve kullanır.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 Doğrusal denklemlerin grafiğini çiz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İSTİKLAL MARŞI’NIN KABULÜ ( 12 MAR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1.03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0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Olasılık ve İstatistik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iCs/>
                <w:sz w:val="16"/>
                <w:szCs w:val="16"/>
                <w:lang w:val="tr-TR"/>
              </w:rPr>
            </w:pPr>
            <w:r>
              <w:rPr>
                <w:iCs/>
                <w:sz w:val="16"/>
                <w:szCs w:val="16"/>
                <w:lang w:val="tr-TR"/>
              </w:rPr>
              <w:t xml:space="preserve">1. Permütasyon kavramını açıklar ve hesaplar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bCs/>
                <w:iCs/>
                <w:sz w:val="16"/>
                <w:szCs w:val="16"/>
                <w:lang w:val="tr-TR"/>
              </w:rPr>
            </w:pPr>
            <w:r>
              <w:rPr>
                <w:iCs/>
                <w:sz w:val="16"/>
                <w:szCs w:val="16"/>
                <w:lang w:val="tr-TR"/>
              </w:rPr>
              <w:t xml:space="preserve"> </w:t>
            </w:r>
            <w:r>
              <w:rPr>
                <w:iCs/>
                <w:color w:val="000000"/>
                <w:sz w:val="16"/>
                <w:szCs w:val="16"/>
                <w:lang w:val="tr-TR"/>
              </w:rPr>
              <w:t>1. Ayrık ve ayrık olmayan olayın deneyini, örnek uzayını ve olayını belirler</w:t>
            </w:r>
          </w:p>
          <w:p>
            <w:pPr>
              <w:pStyle w:val="Normal"/>
              <w:spacing w:before="80" w:after="0"/>
              <w:ind w:left="-6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. Ayrık ve ayrık olmayan olayları açıkl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18 MART ÇANAKKALE ZAFERİ KUTLAMAL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ind w:left="113" w:right="113" w:hanging="0"/>
              <w:jc w:val="center"/>
              <w:rPr>
                <w:rFonts w:eastAsia="Batang;바탕"/>
                <w:b/>
                <w:b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8.03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1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Dönüşüm Geometris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Yansımayı açıklar.    2. Dönme hareketini açıklar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. Düzlemde bir nokta etrafında ve belirtilen bir açıya göre şekilleri döndürerek çizimini yap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ORMAN HAFT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04.04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2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Örüntüler ve Süslemeler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*Örüntüler ve İlişkiler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Çokgensel bölge modelleriyle bir bölgeyi döşeyerek süsleme yapar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 Düzgün çokgensel bölge modelleriyle oluşturulan süslemelerdeki kodları belirler.</w:t>
            </w:r>
          </w:p>
          <w:p>
            <w:pPr>
              <w:pStyle w:val="Heading4"/>
              <w:keepNext w:val="false"/>
              <w:spacing w:before="80" w:after="60"/>
              <w:rPr>
                <w:b w:val="false"/>
                <w:b w:val="false"/>
                <w:iCs/>
                <w:sz w:val="16"/>
                <w:szCs w:val="16"/>
                <w:lang w:val="tr-TR" w:eastAsia="tr-TR"/>
              </w:rPr>
            </w:pPr>
            <w:r>
              <w:rPr>
                <w:b w:val="false"/>
                <w:iCs/>
                <w:sz w:val="16"/>
                <w:szCs w:val="16"/>
                <w:lang w:val="tr-TR" w:eastAsia="tr-TR"/>
              </w:rPr>
              <w:t>3. Yansıma, öteleme ve dönme hareketleri ile süsleme yapar.</w:t>
            </w:r>
          </w:p>
          <w:p>
            <w:pPr>
              <w:pStyle w:val="Heading4"/>
              <w:keepNext w:val="false"/>
              <w:spacing w:before="80" w:after="60"/>
              <w:rPr>
                <w:b w:val="false"/>
                <w:b w:val="false"/>
                <w:iCs/>
                <w:sz w:val="16"/>
                <w:szCs w:val="16"/>
                <w:lang w:val="tr-TR" w:eastAsia="tr-TR"/>
              </w:rPr>
            </w:pPr>
            <w:r>
              <w:rPr>
                <w:iCs/>
                <w:sz w:val="16"/>
                <w:szCs w:val="16"/>
                <w:lang w:val="tr-TR" w:eastAsia="tr-TR"/>
              </w:rPr>
              <w:t xml:space="preserve">1. Tam sayıların kendileri ile tekrarlı çarpımını üslü nicelik olarak ifade eder. 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2.  Sayı örüntülerini modelleyerek bu örüntülerdeki ilişkiyi harflerle ifade eder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1.04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3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>Bilinçli Tüketim Aritmetiğ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Alışveriş ve ticarette kullanılan yüzde hesaplamalarını yapar.</w:t>
            </w:r>
          </w:p>
          <w:p>
            <w:pPr>
              <w:pStyle w:val="Normal"/>
              <w:spacing w:before="80" w:after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 Basit faiz hesaplamalarını yap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18.04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4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  <w:color w:val="000000"/>
                <w:sz w:val="18"/>
                <w:szCs w:val="18"/>
              </w:rPr>
            </w:pPr>
            <w:r>
              <w:rPr>
                <w:rFonts w:eastAsia="Batang;바탕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>Dörtgensel Bölgelerin Alanlar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 Kenar uzunluğu ile alan arasındaki ilişkiyi açıklar</w:t>
            </w:r>
          </w:p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. 7.  Çevre uzunluğu ile alan arasındaki ilişkiyi açıklar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iCs/>
                <w:sz w:val="16"/>
                <w:szCs w:val="16"/>
              </w:rPr>
              <w:t>1. Dörtgensel bölgelerin alanlarını strateji kullanarak tahmin eder.</w:t>
            </w:r>
            <w:r>
              <w:rPr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2.Paralelkenarsal bölgenin alan bağıntısını oluşturur. </w:t>
            </w:r>
          </w:p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3. Eşkenar dörtgensel bölgenin alan bağıntılarını oluşturur.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Yıl sonu değerlendirme sınav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6"/>
                <w:szCs w:val="16"/>
              </w:rPr>
            </w:pPr>
            <w:r>
              <w:rPr>
                <w:rFonts w:eastAsia="Batang;바탕"/>
                <w:b/>
                <w:bCs/>
                <w:iCs/>
                <w:sz w:val="16"/>
                <w:szCs w:val="16"/>
              </w:rPr>
              <w:t>TRAFİK HAFT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ralkYok"/>
              <w:snapToGrid w:val="false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5.04.20.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>25.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>Çember ve Çember Parçasının Uzunluğu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*</w:t>
            </w:r>
            <w:r>
              <w:rPr>
                <w:iCs/>
                <w:sz w:val="18"/>
                <w:szCs w:val="18"/>
              </w:rPr>
              <w:t>Daire ve Daire Diliminin Alanı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 Çemberin ve çember parçasının uzunluğunu tahmin eder ve hesaplar. </w:t>
            </w:r>
          </w:p>
          <w:p>
            <w:pPr>
              <w:pStyle w:val="Normal"/>
              <w:spacing w:before="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 Çemberin ve çember parçasının uzunluğu ile ilgili problemleri çözer ve kurar.</w:t>
            </w:r>
          </w:p>
          <w:p>
            <w:pPr>
              <w:pStyle w:val="Normal"/>
              <w:spacing w:before="80" w:after="0"/>
              <w:ind w:left="-2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 Dairenin ve daire diliminin alanını tahmin eder ve alan bağıntısını oluşturur.</w:t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. Dairenin ve daire diliminin alanı ile ilgi problemleri çözer ve kur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iCs/>
                <w:sz w:val="18"/>
                <w:szCs w:val="18"/>
              </w:rPr>
            </w:pPr>
            <w:r>
              <w:rPr>
                <w:rFonts w:eastAsia="Batang;바탕"/>
                <w:iCs/>
                <w:sz w:val="18"/>
                <w:szCs w:val="18"/>
              </w:rPr>
              <w:t>Uygulama Testi</w:t>
            </w:r>
          </w:p>
        </w:tc>
      </w:tr>
    </w:tbl>
    <w:p>
      <w:pPr>
        <w:pStyle w:val="AralkYok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AralkYok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AralkYok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</w:rPr>
        <w:t>..........................                                                                      .................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</w:rPr>
        <w:t>Matematik öğretmeni</w:t>
        <w:tab/>
        <w:t xml:space="preserve">                                       Okul Müdürü</w:t>
      </w:r>
    </w:p>
    <w:p>
      <w:pPr>
        <w:pStyle w:val="AralkYok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AralkYo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3Char">
    <w:name w:val="Gövde Metni 3 Char"/>
    <w:qFormat/>
    <w:rPr>
      <w:rFonts w:ascii="Arial" w:hAnsi="Arial" w:eastAsia="Times New Roman" w:cs="Arial"/>
      <w:sz w:val="20"/>
      <w:szCs w:val="24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29:00Z</dcterms:created>
  <dc:creator>yılmaz</dc:creator>
  <dc:description/>
  <cp:keywords/>
  <dc:language>en-US</dc:language>
  <cp:lastModifiedBy>abdullah</cp:lastModifiedBy>
  <cp:lastPrinted>2014-10-01T22:29:00Z</cp:lastPrinted>
  <dcterms:modified xsi:type="dcterms:W3CDTF">2014-10-20T19:51:00Z</dcterms:modified>
  <cp:revision>4</cp:revision>
  <dc:subject/>
  <dc:title/>
</cp:coreProperties>
</file>