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14/2015  EĞİTİM ÖĞRETİM YILI ........................ ORTAOKUL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ATEMATİK DERSİ 5.SINIF KURS PROGRAMI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1134"/>
        <w:gridCol w:w="1842"/>
        <w:gridCol w:w="5103"/>
        <w:gridCol w:w="4962"/>
      </w:tblGrid>
      <w:tr>
        <w:trPr>
          <w:trHeight w:val="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2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-7 KASIM 2014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7, 8 ve 9 basamaklı doğal sayıları okur ve yaza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.</w:t>
              <w:tab/>
              <w:t xml:space="preserve">7, 8 ve 9 basamaklı doğal sayıların bölüklerini, basamaklarını, basamaklarındaki rakamların basamak değerlerini belirtir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Beş ve beşten çok basamaklı sayılar yazılırken bölükler arasında bir karakter boşluk bıraktırılır.</w:t>
            </w:r>
          </w:p>
          <w:p>
            <w:pPr>
              <w:pStyle w:val="Normal"/>
              <w:ind w:left="317" w:hanging="283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 xml:space="preserve">Basamaklarındaki rakamları veya bölüklerindeki sayıları </w:t>
            </w:r>
            <w:r>
              <w:rPr>
                <w:rFonts w:cs="Calibri" w:ascii="Calibri" w:hAnsi="Calibri"/>
                <w:spacing w:val="-10"/>
                <w:sz w:val="20"/>
                <w:szCs w:val="20"/>
                <w:lang w:bidi="en-US"/>
              </w:rPr>
              <w:t>verilen doğal sayıları yazdırma etkinlikleri de yaptırılır.</w:t>
            </w:r>
          </w:p>
        </w:tc>
      </w:tr>
      <w:tr>
        <w:trPr>
          <w:trHeight w:val="73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-14 KASIM 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.</w:t>
              <w:tab/>
              <w:t>Kuralında bir işlem bulunan örüntü oluşturur, bir örüntüde verilmeyen sayı veya sayıları belirle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OPLA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En çok beş basamaklı doğal sayılarla toplama işlemi yapa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Bu sınıfın işlem ve sayı sınırlılıkları içinde kalını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Verilmeyen farklı rakamlar yerine farklı şekiller veya harfler kullanılır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-21 KASIM 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OPLA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  <w:t>2.</w:t>
              <w:tab/>
              <w:t>En çok dört basamaklı olan iki doğal sayının toplamını tahmin eder ve tahminini işlem sonucuyla karşılaştırı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Tahmin ile sonucun karşılaştırılmasında hesap makinesi de kullanılabili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Farklı tahmin stratejileri kullandırılır ve açıklatılır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OPLA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.</w:t>
              <w:tab/>
            </w:r>
            <w:r>
              <w:rPr>
                <w:rFonts w:cs="Calibri" w:ascii="Calibri" w:hAnsi="Calibri"/>
                <w:spacing w:val="-6"/>
                <w:sz w:val="20"/>
                <w:szCs w:val="20"/>
                <w:lang w:bidi="en-US"/>
              </w:rPr>
              <w:t>En çok dört basamaklı doğal sayılarla 10’un, 100’ün ve 1000’in en çok dokuz katı olan doğal sayıları zihinden topla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Zihinden toplama işlemlerinde geliştirecekleri stratejileri açıklamaları sağlanır.</w:t>
            </w:r>
          </w:p>
        </w:tc>
      </w:tr>
      <w:tr>
        <w:trPr>
          <w:trHeight w:val="63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-28 KASIM 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 TOPLA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4.</w:t>
              <w:tab/>
              <w:t>Doğal sayılarla toplama işlemini gerektiren problemleri çözer ve kura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Edinilmiş diğer işlem becerileri ile birlikte başka becerileri kullanmayı gerektiren problemler de çözdürülür ve kurdurulur.</w:t>
            </w:r>
          </w:p>
        </w:tc>
      </w:tr>
      <w:tr>
        <w:trPr>
          <w:trHeight w:val="63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En çok beş basamaklı doğal sayılarla çıkarma işlemini yapa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Verilmeyen farklı rakamlar yerine farklı şekiller veya harfler kullanılır.</w:t>
            </w:r>
          </w:p>
        </w:tc>
      </w:tr>
      <w:tr>
        <w:trPr>
          <w:trHeight w:val="97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ind w:left="318" w:hanging="318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ÇIKARMA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.</w:t>
              <w:tab/>
              <w:t>En çok dört basamaklı iki doğal sayının farkını tahmin eder ve tahminini işlem sonucuyla karşılaştırı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Tahmin ile sonucun karşılaştırılmasında hesap makinesi de kullanılabil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1276"/>
        <w:gridCol w:w="1418"/>
        <w:gridCol w:w="5386"/>
        <w:gridCol w:w="4820"/>
      </w:tblGrid>
      <w:tr>
        <w:trPr>
          <w:trHeight w:val="98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586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-05 ARALIK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ÇIKARMA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.</w:t>
              <w:tab/>
              <w:t>Dört basamaklı doğal sayılardan 10’un, 100’ün ve 1000’in en çok dokuz katı olan doğal sayıları zihinden çıkarı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4.</w:t>
              <w:tab/>
              <w:t>Doğal sayılarla çıkarma işlemini gerektiren problemleri çözer ve kur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Doğal sayılarla en çok üç işlemli problemler çözdürülür ve kurdurulu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Edinilmiş diğer işlem becerileri ile birlikte başka becerileri kullanmayı gerektiren problemler de çözdürülür ve kurdurulur.</w:t>
            </w:r>
          </w:p>
        </w:tc>
      </w:tr>
      <w:tr>
        <w:trPr>
          <w:trHeight w:val="114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OĞAL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ind w:left="318" w:hanging="318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ÇARPMA</w:t>
            </w:r>
          </w:p>
          <w:p>
            <w:pPr>
              <w:pStyle w:val="Normal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Çarpımları en çok yedi basamaklı olan iki doğal sayı ile çarpma işlemini yap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8-12 ARALIK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en-US"/>
              </w:rPr>
              <w:t>ÇARPMA 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.</w:t>
              <w:tab/>
              <w:t>En çok üç basamaklı iki doğal sayının çarpımını tahmin eder ve işlem sonucuyla karşılaştırır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Farklı tahmin stratejileri geliştirmeleri sağlanır.</w:t>
            </w:r>
          </w:p>
        </w:tc>
      </w:tr>
      <w:tr>
        <w:trPr>
          <w:trHeight w:val="7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318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.</w:t>
              <w:tab/>
              <w:t>Çarpımları en çok dört basamaklı olan bir çarpma işleminde verilmeyen çarpanı belirle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-19 ARALIK 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en-US"/>
              </w:rPr>
              <w:t>ÇARPMA 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4.</w:t>
              <w:tab/>
              <w:t>En çok dört basamaklı doğal sayılarla 10’un, 100’ün ve 1000’in en çok dokuz katı olan doğal sayıları kısa yoldan çarpa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5.</w:t>
              <w:tab/>
              <w:t>En çok dört basamaklı doğal sayıları 10, 100 ve 1000 ile zihinden çarp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İşlemlerin sonuçları bu sınıfın sayı ve işlem sınırlılığında olmalıdır.</w:t>
            </w:r>
          </w:p>
        </w:tc>
      </w:tr>
      <w:tr>
        <w:trPr>
          <w:trHeight w:val="126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en-US"/>
              </w:rPr>
              <w:t>ÇARPMA 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6.</w:t>
              <w:tab/>
              <w:t>Bir doğal sayıyı, en fazla üç defa yan yana çarpma şeklinde yazar ve üslü biçimde gösteri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Üslü sayılarla işlem yaptırılmaz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-26 ARALIK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en-US"/>
              </w:rPr>
              <w:t>ÇARPMA 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7.</w:t>
              <w:tab/>
              <w:t>Doğal sayılarla çarpma işlemini gerektiren problemleri çözer ve kur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En az biri çarpma olmak üzere toplama ve çıkarma işlemlerini gerektiren problemler çözdürülür ve kurdurulu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956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 ARALIK 2014-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2 OCAK 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BÖL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En çok dört basamaklı doğal sayıları, en çok üç basamaklı doğal sayılara böle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Kalanlı ve kalansız bölme işlemleri yaptırılır.</w:t>
            </w:r>
          </w:p>
        </w:tc>
      </w:tr>
      <w:tr>
        <w:trPr>
          <w:trHeight w:val="544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BÖL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.</w:t>
              <w:tab/>
              <w:t>Bir bölme işleminin sonucunu tahmin eder ve tahminini işlem sonucuyla karşılaştırır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669" w:hRule="atLeast"/>
                <w:cantSplit w:val="true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284"/>
                    <w:rPr>
                      <w:rFonts w:ascii="Calibri" w:hAnsi="Calibri" w:cs="Calibri"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bidi="en-US"/>
                    </w:rPr>
                    <w:t>[!]</w:t>
                    <w:tab/>
                    <w:t>Tahmin ile sonucun karşılaştırılmasında hesap makinesi de kullanılabilir.</w:t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284"/>
                    <w:rPr>
                      <w:rFonts w:ascii="Calibri" w:hAnsi="Calibri" w:cs="Calibri"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bidi="en-US"/>
                    </w:rPr>
                    <w:t>[!]</w:t>
                    <w:tab/>
                    <w:t>Bölünen, bölenin katı olacak şekilde seçtirilir.</w:t>
                  </w:r>
                </w:p>
              </w:tc>
            </w:tr>
          </w:tbl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.</w:t>
              <w:tab/>
              <w:t>Son üç basamağı sıfır olan en çok yedi basamaklı doğal sayıları 10’un, 100’ün ve 1000’in en çok dokuz katı olan doğal sayılara kısa yoldan böle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OĞ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BÖL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4.</w:t>
              <w:tab/>
              <w:t>İçinde dört işlemden en çok ikisinin bulunduğu iki farklı işlemin sonuçları arasındaki ilişkiyi sembolle belirtir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453" w:hRule="atLeast"/>
                <w:cantSplit w:val="true"/>
              </w:trPr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284"/>
                    <w:rPr>
                      <w:rFonts w:ascii="Calibri" w:hAnsi="Calibri" w:cs="Calibri"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bidi="en-US"/>
                    </w:rPr>
                    <w:t>[!]</w:t>
                    <w:tab/>
                    <w:t>İşlemler parantezli verilir ve önce parantez içindeki işlemi yapmaları sağlanır.</w:t>
                  </w:r>
                </w:p>
              </w:tc>
            </w:tr>
            <w:tr>
              <w:trPr>
                <w:trHeight w:val="358" w:hRule="atLeast"/>
                <w:cantSplit w:val="true"/>
              </w:trPr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284"/>
                    <w:rPr>
                      <w:rFonts w:ascii="Calibri" w:hAnsi="Calibri" w:cs="Calibri"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bidi="en-US"/>
                    </w:rPr>
                    <w:t>[!]</w:t>
                    <w:tab/>
                    <w:t>Problemler, bu sınıftaki işlem ve sayı sınırlılığında olmalıdır.</w:t>
                  </w:r>
                </w:p>
              </w:tc>
            </w:tr>
          </w:tbl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5.</w:t>
              <w:tab/>
              <w:t>Doğal sayılarla bölme işlemi gerektiren problemleri çözer ve kura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5-09 OCAK  2015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ÖLÇ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ZAMAN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ÖLÇ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  <w:tab/>
              <w:t>Zamanı ölçme birimleriyle ilgili problemleri çözer ve kur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 xml:space="preserve">Problemlerde zaman ölçme birimlerinin tahmin ettirildiği örneklere de yer verilir. </w:t>
            </w:r>
          </w:p>
          <w:p>
            <w:pPr>
              <w:pStyle w:val="Normal"/>
              <w:ind w:left="317" w:hanging="283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Problemler bu sınıfın sınırlılıkları içerisinde düzenlenir.</w:t>
            </w:r>
          </w:p>
        </w:tc>
      </w:tr>
      <w:tr>
        <w:trPr>
          <w:trHeight w:val="99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VER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ARİTMETİ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RTALAM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Veri toplamayı gerektiren araştırma soruları oluştur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Aritmetik ortalamayı açıklar ve hesaplar.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Öğrencilerin problemi anlama, plan yapma, problemi çözme ve sonucu kontrol etme ve problemi genişleterek yeni problem kurma aşamalarından geçmeleri sağlanır.</w:t>
            </w:r>
          </w:p>
        </w:tc>
      </w:tr>
      <w:tr>
        <w:trPr>
          <w:trHeight w:val="126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-16 OCAK 2015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VER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ARİTMETİ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RTALAM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Araştırma sorularına ilişkin verileri toplar veya ilgili verileri seçer; veriyi uygunluğuna göre sıklık tablosu ve sütun grafiğiyle gösterir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Ağaç şeması yaparak verileri düzenler, özetler ve yoruml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-23 OCAK 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EMEL GEOMETRİK KAVRA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 Doğru, doğru parçası ve ışını açıklar ve sembolle gösteri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2. Kareli veya noktalı kâğıt üzerinde bir noktanın diğer bir noktaya göre konumunu yön ve birim kullanarak ifade ede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3. Kareli veya noktalı kâğıt üzerinde bir doğru parçasına eşit uzunlukta doğru parçaları çize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4. Kareli veya noktalı kâğıt üzerinde bir doğru parçasına paralel doğru parçaları inşa eder; çizilmiş doğru parçalarının paralel olup olmadığını yoruml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Aynı düzlemdeki iki doğrunun birbirlerine göre durumları ele alınarak sembolle gösterili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BlissTurk"/>
                <w:sz w:val="20"/>
                <w:szCs w:val="20"/>
                <w:lang w:eastAsia="tr-TR"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Yatay, dikey veya eğik doğru parçaları üzerinde çalışılması sağlanmalıdı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BlissTurk"/>
                <w:sz w:val="20"/>
                <w:szCs w:val="20"/>
                <w:lang w:eastAsia="tr-TR"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761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9-13 ŞUBAT 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TEMEL GEOMETRİK KAVRAMLA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5.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 xml:space="preserve"> Kareli veya noktalı kâğıt üzerinde 90°’lik bir açıyı referans alarak dar, dik ve geniş açıları oluşturur; oluşturulmuş bir açının dar, dik ya da geniş açılı olduğunu belirl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 xml:space="preserve"> Açılar isimlendirilerek ifade edilir.</w:t>
            </w:r>
          </w:p>
        </w:tc>
      </w:tr>
      <w:tr>
        <w:trPr>
          <w:trHeight w:val="6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ÜÇGEN VE DÖRTGEN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 Çokgenleri isimlendirir, oluşturur ve temel elemanlarından kenar, iç açı, köşe ve köşegeni tanı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 HA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-20 ŞUBAT 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KESİR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Birim kesirleri sıral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Birim kesirleri sayı doğrusunda gösterir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 xml:space="preserve">Karşılaştırma sonucu &lt;, &gt;, = sembollerinden uygun olan biri ile ifade edilir. 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Her doğal sayının kesir olarak ifade edilebileceği vurgulanır.</w:t>
            </w:r>
          </w:p>
        </w:tc>
      </w:tr>
      <w:tr>
        <w:trPr>
          <w:trHeight w:val="252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Bir doğal sayı ile bir bileşik kesri karşılaştırı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27 ŞUBAT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KESİR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Tam sayılı kesrin, bir doğal sayı ile bir basit kesrin toplamı olduğunu anlar ve tamsayılı kesri bileşik kesre, bileşik kesri tam sayılı kesre dönüştürür.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Kesirlerle yapılan işlemlerde, paydaları en çok iki basamaklı olan kesirler kullandırılı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  <w:tab/>
              <w:t>Sadeleştirmenin, bütünü daha az sayıda eş parçaya bölmek; genişletmenin ise bütünün bölündüğü eş parça sayısını katlayarak artırmak olduğu vurgulanır.</w:t>
            </w:r>
          </w:p>
        </w:tc>
      </w:tr>
      <w:tr>
        <w:trPr>
          <w:trHeight w:val="427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Sadeleştirme ve genişletmenin kesrin değerini değiştirmeyeceğini anlar ve bir kesre denk olan kesirler oluşturu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2-06 MART 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KESİR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6.  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Paydaları eşit veya birinin paydası diğerinin katı olan kesirleri sırala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7. 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Bir çokluğun istenen basit kesir kadarını ve basit kesir kadarı verilen birçokluğun tamamını birim kesirlerden yararlanarak hesapl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Bir doğal sayı ile bir kesrin toplama işlemi ile bir doğal sayıdan bir kesri çıkarma işlemleri de ele alınır.</w:t>
            </w:r>
          </w:p>
        </w:tc>
      </w:tr>
      <w:tr>
        <w:trPr>
          <w:trHeight w:val="53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KESİRLERLE TOPLAM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İŞLEM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.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Paydaları eşit veya birinin paydası diğerinin katı olan iki kesrin toplama ve çıkarma işlemini yapar ve anlamlandırı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2. 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Paydaları eşit veya birinin paydası diğerinin katı olan kesirlerle toplama ve çıkarma işlemleri gerektiren problemleri çöze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[!]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 xml:space="preserve"> Problem kurmaya yönelik çalışmalara da yer verilir.</w:t>
            </w:r>
          </w:p>
        </w:tc>
      </w:tr>
      <w:tr>
        <w:trPr>
          <w:trHeight w:val="190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9-13 MART 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NDALIK GÖSTERİ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 Ondalık gösterimlerin kesirlerin farklı bir ifadesi olduğunu fark eder ve paydası 10, 100 ve 1000 olacak şekilde genişletilebilen veya sadeleştirilebilen kesirlerin ondalık gösterimini yazar ve oku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848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-20 MART 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NDALIK GÖSTERİ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2. Ondalık gösterimde virgülün işlevini, virgülden önceki ve sonraki rakamların konumlarının basamak değeriyle ilişkisini anlar; ondalık gösterimdeki basamak adlarını belirti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Kesir kısmı en çok üç basamaklı olan ondalık ifadelerle sınırlı kalınır.</w:t>
            </w:r>
          </w:p>
        </w:tc>
      </w:tr>
      <w:tr>
        <w:trPr>
          <w:trHeight w:val="28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3. Ondalık gösterimleri verilen sayıları sıral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-27 MART 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NDALIK GÖSTERİ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4. Ondalık gösterimleri verilen sayıları sayı doğrusunda gösteri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Toplama ve çıkarma algoritmasının anlamlandırılmasına yönelik çalışmalara yer verilir</w:t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5. Ondalık gösterimleri verilen sayılarla toplama ve çıkarma işlemleri yap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 MART -03NİSAN 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YI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YÜZDELE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 Paydası 100 olan kesirleri yüzde sembolü (%) ile göste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2. Bir yüzdelik ifadeyi aynı büyüklüğü temsil eden kesir ve ondalık gösterimle ilişkilendirir; bu gösterimleri birbirine dönüştürü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3. Kesir, ondalık ve yüzdelik gösterimle belirtilen çoklukları karşılaştırı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4. Bir çokluğun belirtilen bir yüzdesine karşılık gelen miktarı bulu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%100’den küçük olan yüzdelik ifadeler ile sınırlı kalınır. Belirli bir yüzdesi verilen çokluğu bulmaya yönelik işlemlere girilmez.</w:t>
            </w:r>
          </w:p>
        </w:tc>
      </w:tr>
      <w:tr>
        <w:trPr>
          <w:trHeight w:val="78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6-10 NİSAN 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Ölç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UZUNLUK VE ZAMAN ÖLÇ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Uzunluk ölçme birimlerini tanır; metre-kilometre, metre-santimetre-milimetre birimlerini birbirine dönüştürür ve ilgili problemleri çöze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-17 NİSAN 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Ölç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UZUNLUK VE ZAMAN ÖLÇ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2. Çokgenlerin çevre uzunluklarını hesaplar; verilen bir çevre uzunluğuna sahip farklı şekiller oluşturu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Çevre uzunluğunu tahmin etmeye yönelik çalışmalara yer verilir.</w:t>
            </w:r>
          </w:p>
        </w:tc>
      </w:tr>
      <w:tr>
        <w:trPr>
          <w:trHeight w:val="469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-24 NİSAN 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ÜÇGEN VE DÖRTGEN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Dikdörtgen, paralelkenar, eşkenar dörtgen ve yamuğun temel özelliklerini anlar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Kareli ve izometrik kâğıtların yanı sıra dinamik geometri yazılımları ile yapılacak çalışmalara da yer verilebilir</w:t>
            </w:r>
          </w:p>
        </w:tc>
      </w:tr>
      <w:tr>
        <w:trPr>
          <w:trHeight w:val="46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 w:bidi="en-US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Dikdörtgen, paralelkenar, eşkenar dörtgen ve yamuğu kareli veya noktalı kâğıt üzerinde çizer; oluşturulanların hangi şekil olduğunu belirler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7NİSAN-01 MAYIS 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ALAN ÖLÇME</w:t>
            </w:r>
          </w:p>
          <w:p>
            <w:pPr>
              <w:pStyle w:val="Normal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600" w:hanging="425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Dikdörtgenin alanını hesaplar; santimetrekare ve metrekareyi kullanı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HAF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pacing w:val="-12"/>
                <w:sz w:val="20"/>
                <w:szCs w:val="20"/>
                <w:lang w:bidi="en-US"/>
              </w:rPr>
              <w:t>ÖĞRENME A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ÖĞREN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KAZANIM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  <w:t>AÇIKLAMALAR</w:t>
            </w:r>
          </w:p>
        </w:tc>
      </w:tr>
      <w:tr>
        <w:trPr>
          <w:trHeight w:val="84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4-08 MAYIS 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ALAN ÖLÇM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2. Belirlenen bir alanı santimetrekare ve metrekare birimleriyle tahmin ede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3. Verilen bir alana sahip farklı dikdörtgenler oluşturur.</w:t>
            </w:r>
          </w:p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4. Dikdörtgenin alanını hesaplamayı gerektiren problemleri çöze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tr-TR"/>
              </w:rPr>
              <w:t xml:space="preserve"> 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Tahminlerin ölçme yaparak kontrol edilmesine yönelik çalışmalara yer verilir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 w:bidi="en-US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 w:bidi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BlissTurk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bCs/>
                <w:iCs/>
                <w:sz w:val="20"/>
                <w:szCs w:val="20"/>
                <w:lang w:eastAsia="tr-T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6. HAFTA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-15 MAYIS 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BlissTurk-BoldItalic"/>
                <w:bCs/>
                <w:iCs/>
                <w:sz w:val="20"/>
                <w:szCs w:val="20"/>
                <w:lang w:eastAsia="tr-TR"/>
              </w:rPr>
            </w:pPr>
            <w:r>
              <w:rPr>
                <w:rFonts w:cs="BlissTurk-BoldItalic" w:ascii="Calibri" w:hAnsi="Calibri"/>
                <w:bCs/>
                <w:iCs/>
                <w:sz w:val="20"/>
                <w:szCs w:val="20"/>
                <w:lang w:eastAsia="tr-TR"/>
              </w:rPr>
              <w:t>GEOMETRİK CİSİM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1. Dikdörtgenler prizmasını tanır ve temel özelliklerini belirler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issTurk"/>
                <w:sz w:val="20"/>
                <w:szCs w:val="20"/>
                <w:lang w:eastAsia="tr-TR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Küp ve kare prizma, dikdörtgenler prizmasının özel durumları olarak ele alınır.</w:t>
            </w:r>
          </w:p>
        </w:tc>
      </w:tr>
      <w:tr>
        <w:trPr>
          <w:trHeight w:val="84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-29MAYIS 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-Bold" w:ascii="Calibri" w:hAnsi="Calibri"/>
                <w:bCs/>
                <w:sz w:val="20"/>
                <w:szCs w:val="20"/>
                <w:lang w:eastAsia="tr-TR"/>
              </w:rPr>
              <w:t>Geomet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ORAN VE ORANT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.</w:t>
            </w: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Dikdörtgenler prizmasının yüzey açınımlarını çizer ve verilen farklı açınımların dikdörtgenler prizmasına ait olup olmadığına karar verir.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sz w:val="20"/>
                <w:szCs w:val="20"/>
                <w:lang w:eastAsia="tr-TR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tr-TR" w:bidi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Somut modellerle yapılacak çalışmalara yer veril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BlissTurk" w:ascii="Calibri" w:hAnsi="Calibri"/>
                <w:sz w:val="20"/>
                <w:szCs w:val="20"/>
                <w:lang w:eastAsia="tr-TR"/>
              </w:rPr>
              <w:t>3.Dikdörtgenler prizmasının yüzey alanını hesapla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..........................                                                             ........................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cs="Comic Sans MS" w:ascii="Comic Sans MS" w:hAnsi="Comic Sans MS"/>
          <w:b/>
          <w:sz w:val="22"/>
          <w:szCs w:val="22"/>
        </w:rPr>
        <w:t>Matematik öğretmeni</w:t>
        <w:tab/>
        <w:t xml:space="preserve">                     Okul Müdürü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9:30:00Z</dcterms:created>
  <dc:creator>www.kademeliegitim.com;www.sorubak.com;saa saa</dc:creator>
  <dc:description/>
  <cp:keywords>www.kademeliegitim.com; www.sorubak.com</cp:keywords>
  <dc:language>en-US</dc:language>
  <cp:lastModifiedBy>abdullah</cp:lastModifiedBy>
  <cp:lastPrinted>2011-10-17T12:53:00Z</cp:lastPrinted>
  <dcterms:modified xsi:type="dcterms:W3CDTF">2014-10-20T19:52:00Z</dcterms:modified>
  <cp:revision>4</cp:revision>
  <dc:subject>www.kademeliegitim.com</dc:subject>
  <dc:title>www.kademeliegitim.com</dc:title>
</cp:coreProperties>
</file>