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0590</wp:posOffset>
                </wp:positionH>
                <wp:positionV relativeFrom="paragraph">
                  <wp:posOffset>-446405</wp:posOffset>
                </wp:positionV>
                <wp:extent cx="1781175" cy="333375"/>
                <wp:effectExtent l="635" t="0" r="0" b="635"/>
                <wp:wrapNone/>
                <wp:docPr id="1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00"/>
                                <w:lang w:val="tr-TR" w:bidi="ar-SA"/>
                              </w:rPr>
                              <w:t>www.egitimhane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stroked="f" o:allowincell="f" style="position:absolute;margin-left:171.7pt;margin-top:-35.15pt;width:140.2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00"/>
                          <w:lang w:val="tr-TR" w:bidi="ar-SA"/>
                        </w:rPr>
                        <w:t>www.egitimhane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GEZİ TANITMA VE TURİZM KULÜB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ÖĞRETİM YILI YILLIK ÇALIŞMA PLANI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Okulun Adı: </w:t>
      </w:r>
    </w:p>
    <w:p>
      <w:pPr>
        <w:pStyle w:val="Normal"/>
        <w:rPr/>
      </w:pPr>
      <w:r>
        <w:rPr>
          <w:sz w:val="28"/>
          <w:szCs w:val="28"/>
        </w:rPr>
        <w:t xml:space="preserve">Öğretim Yılı: </w:t>
      </w:r>
      <w:r>
        <w:rPr/>
        <w:t>2014-2015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10"/>
        <w:gridCol w:w="24"/>
        <w:gridCol w:w="1701"/>
        <w:gridCol w:w="3286"/>
        <w:gridCol w:w="2809"/>
      </w:tblGrid>
      <w:tr>
        <w:trPr>
          <w:trHeight w:val="4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İ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AÇ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APILACAK ÇALIŞMALAR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LİRLİ GÜN VE HAFTALAR</w:t>
            </w:r>
          </w:p>
        </w:tc>
      </w:tr>
      <w:tr>
        <w:trPr>
          <w:trHeight w:val="1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Haf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san haklarına ve demokrasi ilkelerine saygı duyabilm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Kulüp tüzüğünün hazırlanmas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Okul genelinde kulübe seçilen öğrencilerin belirlenmes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Yönetim kurulunun seçilmesi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4. Denetleme kurulunun seçilmesi. 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vanları koruma gün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4 Eki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ilik Kültürü haft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8-12 Ekim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ızılay haftas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9Ekim-4 Kasım)</w:t>
            </w:r>
          </w:p>
        </w:tc>
      </w:tr>
      <w:tr>
        <w:trPr>
          <w:trHeight w:val="10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Haf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Girişimci olabilme ve bunu başarı ile sürdürebilm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Kulüp faaliyetlerinin belirlenmes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Sosyal kulüp panosunun hazırlanması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af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best zamanlarını etkili ve verimli değerlendirebilm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Belirli günler ve haftalarla ilgili çalışmaların yapılmas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Haf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ığı görevi istekle yapabilme, sorumluluk alabilm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 Gezi, Tanıtma ve Turizm Bildirisinin kulüp panosunda sergilenmes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 “İnternet ve Turizm” konulu yazıların kulüp panosunda sergilenmes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türk haftas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0-16 Kasım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Öğretmenler Gün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 Kasım)</w:t>
            </w:r>
          </w:p>
        </w:tc>
      </w:tr>
      <w:tr>
        <w:trPr>
          <w:trHeight w:val="10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Haf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ığı görevi istekle yapabilme, sorumluluk alabilm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Turistik yörelerimizi tanıtan internet site isimlerinin panoda duyurulması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oplum Hizmeti</w:t>
            </w:r>
            <w:r>
              <w:rPr>
                <w:bCs/>
                <w:sz w:val="20"/>
                <w:szCs w:val="20"/>
              </w:rPr>
              <w:t>: Okul bahçesinin temizliği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Haf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lı çalışma alışkanlığı edinebilm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nel kurul faaliyetlerinin gözden geçirilmesi.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um Yatırım ve Türk Malları Haftas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-18 Aralık)</w:t>
            </w:r>
          </w:p>
        </w:tc>
      </w:tr>
      <w:tr>
        <w:trPr>
          <w:trHeight w:val="8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Haf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e ve çevresindekilere güven duyabilm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“Turiste Nasıl Davranmalıyız?” konulu yazı ve resimlerin kulüp panosunda sergilenmes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plum Hizmeti</w:t>
            </w:r>
            <w:r>
              <w:rPr>
                <w:bCs/>
                <w:sz w:val="20"/>
                <w:szCs w:val="20"/>
              </w:rPr>
              <w:t>: Atık Pillerin Toplanması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Haf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ça yapılan görevleri tamamlamak için istekli çalışabilm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 “Turizm-Turist-Döviz” konulu yazıların kulüp panosunda sergilenmesi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2. Alınmış kararların gözden geçirilmesi. 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Haf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lı çalışma alışkanlığı edinebilm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ığı görevi istekle yapabilme, sorumluluk alabilm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nel kurul faaliyetlerinin gözden geçirilmes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İnternette Turizme yönelik site isimlerinin kulüp panosunda duyurul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plum Hizmeti</w:t>
            </w:r>
            <w:r>
              <w:rPr>
                <w:bCs/>
                <w:sz w:val="20"/>
                <w:szCs w:val="20"/>
              </w:rPr>
              <w:t>: Plastik kapakların Toplanması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Haf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lı çalışma alışkanlığı edinebilm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ça yapılan görevleri tamamlamak için istekli çalışabilm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nel kurulun toplanmas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Yöremizde bulunan gezilmesi gereken yerler ve yörenin turistik değerlerini anlatın, gösteren resim ve yazıların kulüp panosunda sergilenmesi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vil Savunma gün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 Şubat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Hafta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t xml:space="preserve">Planlı çalışma alışkanlığı edinebilm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OLE_LINK1"/>
            <w:bookmarkEnd w:id="1"/>
            <w:r>
              <w:rPr>
                <w:sz w:val="20"/>
                <w:szCs w:val="20"/>
              </w:rPr>
              <w:t>Aldığı görevi istekle yapabilme, sorumluluk alabilm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Alınmış kararların gözden geçirilmes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plum Hizmeti</w:t>
            </w:r>
            <w:r>
              <w:rPr>
                <w:bCs/>
                <w:sz w:val="20"/>
                <w:szCs w:val="20"/>
              </w:rPr>
              <w:t>: Sınıf kitaplıklarının düzenlenmesi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Hafta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ça yapılan görevleri tamamlamak için istekli çalışabilm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Yönetim kurulunun toplanmas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 Yapılacak faaliyetlerin tartışılmas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“Çocuk ve Turist” konulu yazıların, resimlerin kulüp panosunda sergilenmesi. 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şilay haftası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7 Mart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işimcilik haftas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Mart ayının ilk haftası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m ve Teknoloji Haftas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-14 Mart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İstiklal Marşı’nın kabulü ve Mehmet Akif Ersoy ‘u anma günü (12 mart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man haftası (21-26 Mart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ünya Tiyatrolar günü (27mart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tüphaneler Haftas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Mart ayının son pazartesi günü)</w:t>
            </w:r>
          </w:p>
        </w:tc>
      </w:tr>
      <w:tr>
        <w:trPr>
          <w:trHeight w:val="12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 Hafta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ığı görevi istekle yapabilme, sorumluluk alabilm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 Yapılacakların karara bağlanmas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Belirli günler ve haftalarla ilgili çalışmaların yapılması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Hafta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ığı görevi istekle yapabilme, sorumluluk alabilm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Turizm haftasıyla ile ilgili,ülkemizin turizm değerini anlatan yazıların yazılması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zm haftas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5-22 Nisan)</w:t>
            </w:r>
          </w:p>
        </w:tc>
      </w:tr>
      <w:tr>
        <w:trPr>
          <w:trHeight w:val="14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Hafta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işimci olabilme ve bunu başarı ile sürdürebilm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lı çalışma alışkanlığı edinebilme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Bölgemizde bulunan gezilecek yerlere veya turistik yerlere gezi planlanması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2. Ülkemizdeki Gezi, Tanıtma ve Turizm alnında yapılan çalışmaların öğrencilere aktarılması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Hafta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ığı görevi istekle yapabilme, sorumluluk alabilm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 Öğrenciler tarafından hazırlanan çocuklara yönelik turizmle ilgili bilmece ve bulmaca örneklerinin kulüp panosunda sergilenmesi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. Gezi, Tanıtma ve Turizm Kulübü olarak 19 Mayıs  etkinliklerine döviz ve afişler hazırlanması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ik ve İlkyardım haftas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Mayıs ayının ilk haftası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ıflar haftas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Mayıs ayının 2.haftası)</w:t>
            </w:r>
          </w:p>
        </w:tc>
      </w:tr>
      <w:tr>
        <w:trPr>
          <w:trHeight w:val="14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Hafta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ça yapılan görevleri tamamlamak için istekli çalışabilm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 “Gençlikte oyun ve eğitim”in önemini belirten yazıların kulüp panosunda sergilenmes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oplum Hizmeti</w:t>
            </w:r>
            <w:r>
              <w:rPr>
                <w:bCs/>
                <w:sz w:val="20"/>
                <w:szCs w:val="20"/>
              </w:rPr>
              <w:t>: Okul bahçesindeki ağaçların sulanması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Hafta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lı çalışma alışkanlığı edinebilm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ığı görevi istekle yapabilme, sorumluluk alabilm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Sosyal kulüple ilgili formların doldurulup değerlendirilmes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Yıl içinde yapılan çalışmaların değerlendirilmesi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nya Çevre günü (5 Haziran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1696"/>
        <w:gridCol w:w="2303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nışman Öğretme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nışman Öğretmen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kul Müdür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02:00Z</dcterms:created>
  <dc:creator>zehra</dc:creator>
  <dc:description>www.sorubak.com</dc:description>
  <cp:keywords>www.sorubak.com</cp:keywords>
  <dc:language>en-US</dc:language>
  <cp:lastModifiedBy>MEMED</cp:lastModifiedBy>
  <cp:lastPrinted>2014-10-31T09:59:00Z</cp:lastPrinted>
  <dcterms:modified xsi:type="dcterms:W3CDTF">2014-11-01T05:08:00Z</dcterms:modified>
  <cp:revision>6</cp:revision>
  <dc:subject>www.sorubak.com</dc:subject>
  <dc:title>www.sorubak.com</dc:title>
</cp:coreProperties>
</file>