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3970" distR="17780" simplePos="0" locked="0" layoutInCell="0" allowOverlap="1" relativeHeight="7">
                <wp:simplePos x="0" y="0"/>
                <wp:positionH relativeFrom="column">
                  <wp:posOffset>2889885</wp:posOffset>
                </wp:positionH>
                <wp:positionV relativeFrom="paragraph">
                  <wp:posOffset>-473075</wp:posOffset>
                </wp:positionV>
                <wp:extent cx="735965" cy="7175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840" cy="717480"/>
                          <a:chOff x="0" y="0"/>
                          <a:chExt cx="735840" cy="717480"/>
                        </a:xfrm>
                      </wpg:grpSpPr>
                      <wps:wsp>
                        <wps:cNvSpPr/>
                        <wps:spPr>
                          <a:xfrm rot="8233200">
                            <a:off x="25200" y="187200"/>
                            <a:ext cx="68580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5" h="1199">
                                <a:moveTo>
                                  <a:pt x="0" y="661"/>
                                </a:moveTo>
                                <a:cubicBezTo>
                                  <a:pt x="21" y="598"/>
                                  <a:pt x="28" y="572"/>
                                  <a:pt x="74" y="526"/>
                                </a:cubicBezTo>
                                <a:cubicBezTo>
                                  <a:pt x="133" y="348"/>
                                  <a:pt x="67" y="526"/>
                                  <a:pt x="122" y="417"/>
                                </a:cubicBezTo>
                                <a:cubicBezTo>
                                  <a:pt x="167" y="329"/>
                                  <a:pt x="183" y="278"/>
                                  <a:pt x="281" y="246"/>
                                </a:cubicBezTo>
                                <a:cubicBezTo>
                                  <a:pt x="407" y="120"/>
                                  <a:pt x="571" y="155"/>
                                  <a:pt x="745" y="148"/>
                                </a:cubicBezTo>
                                <a:cubicBezTo>
                                  <a:pt x="889" y="0"/>
                                  <a:pt x="1287" y="109"/>
                                  <a:pt x="1379" y="111"/>
                                </a:cubicBezTo>
                                <a:cubicBezTo>
                                  <a:pt x="1452" y="115"/>
                                  <a:pt x="1526" y="115"/>
                                  <a:pt x="1599" y="124"/>
                                </a:cubicBezTo>
                                <a:cubicBezTo>
                                  <a:pt x="1685" y="135"/>
                                  <a:pt x="1739" y="207"/>
                                  <a:pt x="1819" y="233"/>
                                </a:cubicBezTo>
                                <a:cubicBezTo>
                                  <a:pt x="1903" y="289"/>
                                  <a:pt x="1864" y="273"/>
                                  <a:pt x="1928" y="294"/>
                                </a:cubicBezTo>
                                <a:cubicBezTo>
                                  <a:pt x="1973" y="324"/>
                                  <a:pt x="2006" y="363"/>
                                  <a:pt x="2051" y="392"/>
                                </a:cubicBezTo>
                                <a:cubicBezTo>
                                  <a:pt x="2059" y="404"/>
                                  <a:pt x="2063" y="421"/>
                                  <a:pt x="2075" y="429"/>
                                </a:cubicBezTo>
                                <a:cubicBezTo>
                                  <a:pt x="2097" y="443"/>
                                  <a:pt x="2148" y="453"/>
                                  <a:pt x="2148" y="453"/>
                                </a:cubicBezTo>
                                <a:cubicBezTo>
                                  <a:pt x="2209" y="514"/>
                                  <a:pt x="2140" y="437"/>
                                  <a:pt x="2185" y="514"/>
                                </a:cubicBezTo>
                                <a:cubicBezTo>
                                  <a:pt x="2205" y="548"/>
                                  <a:pt x="2247" y="563"/>
                                  <a:pt x="2282" y="575"/>
                                </a:cubicBezTo>
                                <a:cubicBezTo>
                                  <a:pt x="2317" y="610"/>
                                  <a:pt x="2357" y="644"/>
                                  <a:pt x="2404" y="661"/>
                                </a:cubicBezTo>
                                <a:cubicBezTo>
                                  <a:pt x="2445" y="701"/>
                                  <a:pt x="2438" y="677"/>
                                  <a:pt x="2380" y="734"/>
                                </a:cubicBezTo>
                                <a:cubicBezTo>
                                  <a:pt x="2313" y="800"/>
                                  <a:pt x="2292" y="819"/>
                                  <a:pt x="2197" y="844"/>
                                </a:cubicBezTo>
                                <a:cubicBezTo>
                                  <a:pt x="2181" y="856"/>
                                  <a:pt x="2162" y="866"/>
                                  <a:pt x="2148" y="880"/>
                                </a:cubicBezTo>
                                <a:cubicBezTo>
                                  <a:pt x="2138" y="890"/>
                                  <a:pt x="2135" y="907"/>
                                  <a:pt x="2124" y="917"/>
                                </a:cubicBezTo>
                                <a:cubicBezTo>
                                  <a:pt x="2102" y="936"/>
                                  <a:pt x="2072" y="946"/>
                                  <a:pt x="2051" y="966"/>
                                </a:cubicBezTo>
                                <a:cubicBezTo>
                                  <a:pt x="2025" y="991"/>
                                  <a:pt x="1992" y="1024"/>
                                  <a:pt x="1953" y="1027"/>
                                </a:cubicBezTo>
                                <a:cubicBezTo>
                                  <a:pt x="1860" y="1034"/>
                                  <a:pt x="1766" y="1035"/>
                                  <a:pt x="1672" y="1039"/>
                                </a:cubicBezTo>
                                <a:cubicBezTo>
                                  <a:pt x="1616" y="1058"/>
                                  <a:pt x="1570" y="1093"/>
                                  <a:pt x="1514" y="1112"/>
                                </a:cubicBezTo>
                                <a:cubicBezTo>
                                  <a:pt x="1385" y="1199"/>
                                  <a:pt x="1181" y="1190"/>
                                  <a:pt x="1038" y="1198"/>
                                </a:cubicBezTo>
                                <a:cubicBezTo>
                                  <a:pt x="932" y="1194"/>
                                  <a:pt x="826" y="1196"/>
                                  <a:pt x="720" y="1185"/>
                                </a:cubicBezTo>
                                <a:cubicBezTo>
                                  <a:pt x="706" y="1184"/>
                                  <a:pt x="697" y="1167"/>
                                  <a:pt x="684" y="1161"/>
                                </a:cubicBezTo>
                                <a:cubicBezTo>
                                  <a:pt x="661" y="1151"/>
                                  <a:pt x="611" y="1137"/>
                                  <a:pt x="611" y="1137"/>
                                </a:cubicBezTo>
                                <a:cubicBezTo>
                                  <a:pt x="568" y="1094"/>
                                  <a:pt x="597" y="1115"/>
                                  <a:pt x="513" y="1088"/>
                                </a:cubicBezTo>
                                <a:cubicBezTo>
                                  <a:pt x="501" y="1084"/>
                                  <a:pt x="476" y="1076"/>
                                  <a:pt x="476" y="1076"/>
                                </a:cubicBezTo>
                                <a:cubicBezTo>
                                  <a:pt x="464" y="1068"/>
                                  <a:pt x="453" y="1058"/>
                                  <a:pt x="440" y="1051"/>
                                </a:cubicBezTo>
                                <a:cubicBezTo>
                                  <a:pt x="428" y="1045"/>
                                  <a:pt x="414" y="1046"/>
                                  <a:pt x="403" y="1039"/>
                                </a:cubicBezTo>
                                <a:cubicBezTo>
                                  <a:pt x="393" y="1033"/>
                                  <a:pt x="388" y="1021"/>
                                  <a:pt x="379" y="1014"/>
                                </a:cubicBezTo>
                                <a:cubicBezTo>
                                  <a:pt x="355" y="996"/>
                                  <a:pt x="330" y="982"/>
                                  <a:pt x="305" y="966"/>
                                </a:cubicBezTo>
                                <a:cubicBezTo>
                                  <a:pt x="259" y="936"/>
                                  <a:pt x="286" y="915"/>
                                  <a:pt x="220" y="892"/>
                                </a:cubicBezTo>
                                <a:cubicBezTo>
                                  <a:pt x="183" y="837"/>
                                  <a:pt x="133" y="805"/>
                                  <a:pt x="86" y="758"/>
                                </a:cubicBezTo>
                                <a:cubicBezTo>
                                  <a:pt x="55" y="728"/>
                                  <a:pt x="31" y="689"/>
                                  <a:pt x="0" y="661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cff66"/>
                              </a:gs>
                              <a:gs pos="100000">
                                <a:srgbClr val="99cc00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233200">
                            <a:off x="83880" y="315000"/>
                            <a:ext cx="5868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6" h="257">
                                <a:moveTo>
                                  <a:pt x="0" y="153"/>
                                </a:moveTo>
                                <a:cubicBezTo>
                                  <a:pt x="153" y="0"/>
                                  <a:pt x="412" y="112"/>
                                  <a:pt x="610" y="117"/>
                                </a:cubicBezTo>
                                <a:cubicBezTo>
                                  <a:pt x="892" y="137"/>
                                  <a:pt x="971" y="145"/>
                                  <a:pt x="1330" y="153"/>
                                </a:cubicBezTo>
                                <a:cubicBezTo>
                                  <a:pt x="1342" y="154"/>
                                  <a:pt x="1516" y="167"/>
                                  <a:pt x="1549" y="178"/>
                                </a:cubicBezTo>
                                <a:cubicBezTo>
                                  <a:pt x="1578" y="188"/>
                                  <a:pt x="1606" y="243"/>
                                  <a:pt x="1635" y="251"/>
                                </a:cubicBezTo>
                                <a:cubicBezTo>
                                  <a:pt x="1655" y="257"/>
                                  <a:pt x="1676" y="251"/>
                                  <a:pt x="1696" y="25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99cc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7680" y="198720"/>
                            <a:ext cx="14652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0040" y="298440"/>
                            <a:ext cx="146520" cy="5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2840" y="398880"/>
                            <a:ext cx="7308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440" y="374040"/>
                            <a:ext cx="684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3880" y="274320"/>
                            <a:ext cx="1404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5120" y="224640"/>
                            <a:ext cx="684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45pt;margin-top:-22.55pt;width:54pt;height:27pt" coordorigin="4589,-451" coordsize="1080,540">
                <v:shape id="shape_0" coordsize="2445,1199" path="m0,661c21,598,28,572,74,526c133,348,67,526,122,417c167,329,183,278,281,246c407,120,571,155,745,148c889,0,1287,109,1379,111c1452,115,1526,115,1599,124c1685,135,1739,207,1819,233c1903,289,1864,273,1928,294c1973,324,2006,363,2051,392c2059,404,2063,421,2075,429c2097,443,2148,453,2148,453c2209,514,2140,437,2185,514c2205,548,2247,563,2282,575c2317,610,2357,644,2404,661c2445,701,2438,677,2380,734c2313,800,2292,819,2197,844c2181,856,2162,866,2148,880c2138,890,2135,907,2124,917c2102,936,2072,946,2051,966c2025,991,1992,1024,1953,1027c1860,1034,1766,1035,1672,1039c1616,1058,1570,1093,1514,1112c1385,1199,1181,1190,1038,1198c932,1194,826,1196,720,1185c706,1184,697,1167,684,1161c661,1151,611,1137,611,1137c568,1094,597,1115,513,1088c501,1084,476,1076,476,1076c464,1068,453,1058,440,1051c428,1045,414,1046,403,1039c393,1033,388,1021,379,1014c355,996,330,982,305,966c259,936,286,915,220,892c183,837,133,805,86,758c55,728,31,689,0,661xe" fillcolor="#ccff66" stroked="f" o:allowincell="f" style="position:absolute;left:4590;top:-451;width:1079;height:539;mso-wrap-style:none;v-text-anchor:middle;rotation:137">
                  <v:fill o:detectmouseclick="t" color2="#99cc00"/>
                  <v:stroke color="#3465a4" joinstyle="round" endcap="flat"/>
                  <w10:wrap type="none"/>
                </v:shape>
                <v:shape id="shape_0" coordsize="1696,257" path="m0,153c153,0,412,112,610,117c892,137,971,145,1330,153c1342,154,1516,167,1549,178c1578,188,1606,243,1635,251c1655,257,1676,251,1696,251e" stroked="t" o:allowincell="f" style="position:absolute;left:4683;top:-249;width:923;height:107;mso-wrap-style:none;v-text-anchor:middle;rotation:137">
                  <v:fill o:detectmouseclick="t" on="false"/>
                  <v:stroke color="#99cc00" weight="9360" joinstyle="round" endcap="flat"/>
                  <w10:wrap type="none"/>
                </v:shape>
                <v:line id="shape_0" from="5083,-432" to="5313,-353" stroked="t" o:allowincell="f" style="position:absolute;flip:xy">
                  <v:stroke color="#99cc00" weight="9360" joinstyle="miter" endcap="flat"/>
                  <v:fill o:detectmouseclick="t" on="false"/>
                  <w10:wrap type="none"/>
                </v:line>
                <v:line id="shape_0" from="4913,-275" to="5143,-195" stroked="t" o:allowincell="f" style="position:absolute;flip:xy">
                  <v:stroke color="#99cc00" weight="9360" joinstyle="miter" endcap="flat"/>
                  <v:fill o:detectmouseclick="t" on="false"/>
                  <w10:wrap type="none"/>
                </v:line>
                <v:line id="shape_0" from="4902,-117" to="5016,-78" stroked="t" o:allowincell="f" style="position:absolute;flip:xy">
                  <v:stroke color="#99cc00" weight="9360" joinstyle="miter" endcap="flat"/>
                  <v:fill o:detectmouseclick="t" on="false"/>
                  <w10:wrap type="none"/>
                </v:line>
                <v:line id="shape_0" from="5092,-156" to="5102,0" stroked="t" o:allowincell="f" style="position:absolute;flip:y">
                  <v:stroke color="#99cc00" weight="9360" joinstyle="miter" endcap="flat"/>
                  <v:fill o:detectmouseclick="t" on="false"/>
                  <w10:wrap type="none"/>
                </v:line>
                <v:line id="shape_0" from="5250,-313" to="5271,1" stroked="t" o:allowincell="f" style="position:absolute;flip:y">
                  <v:stroke color="#99cc00" weight="9360" joinstyle="miter" endcap="flat"/>
                  <v:fill o:detectmouseclick="t" on="false"/>
                  <w10:wrap type="none"/>
                </v:line>
                <v:line id="shape_0" from="5425,-391" to="5435,-235" stroked="t" o:allowincell="f" style="position:absolute;flip:y">
                  <v:stroke color="#99cc00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62230" distR="43815" simplePos="0" locked="0" layoutInCell="0" allowOverlap="1" relativeHeight="8">
                <wp:simplePos x="0" y="0"/>
                <wp:positionH relativeFrom="column">
                  <wp:posOffset>3733800</wp:posOffset>
                </wp:positionH>
                <wp:positionV relativeFrom="paragraph">
                  <wp:posOffset>-450215</wp:posOffset>
                </wp:positionV>
                <wp:extent cx="762000" cy="5568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556920"/>
                          <a:chOff x="0" y="0"/>
                          <a:chExt cx="762120" cy="556920"/>
                        </a:xfrm>
                      </wpg:grpSpPr>
                      <wps:wsp>
                        <wps:cNvSpPr/>
                        <wps:spPr>
                          <a:xfrm rot="1202400">
                            <a:off x="37800" y="106920"/>
                            <a:ext cx="68580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5" h="1199">
                                <a:moveTo>
                                  <a:pt x="0" y="661"/>
                                </a:moveTo>
                                <a:cubicBezTo>
                                  <a:pt x="21" y="598"/>
                                  <a:pt x="28" y="572"/>
                                  <a:pt x="74" y="526"/>
                                </a:cubicBezTo>
                                <a:cubicBezTo>
                                  <a:pt x="133" y="348"/>
                                  <a:pt x="67" y="526"/>
                                  <a:pt x="122" y="417"/>
                                </a:cubicBezTo>
                                <a:cubicBezTo>
                                  <a:pt x="167" y="329"/>
                                  <a:pt x="183" y="278"/>
                                  <a:pt x="281" y="246"/>
                                </a:cubicBezTo>
                                <a:cubicBezTo>
                                  <a:pt x="407" y="120"/>
                                  <a:pt x="571" y="155"/>
                                  <a:pt x="745" y="148"/>
                                </a:cubicBezTo>
                                <a:cubicBezTo>
                                  <a:pt x="889" y="0"/>
                                  <a:pt x="1287" y="109"/>
                                  <a:pt x="1379" y="111"/>
                                </a:cubicBezTo>
                                <a:cubicBezTo>
                                  <a:pt x="1452" y="115"/>
                                  <a:pt x="1526" y="115"/>
                                  <a:pt x="1599" y="124"/>
                                </a:cubicBezTo>
                                <a:cubicBezTo>
                                  <a:pt x="1685" y="135"/>
                                  <a:pt x="1739" y="207"/>
                                  <a:pt x="1819" y="233"/>
                                </a:cubicBezTo>
                                <a:cubicBezTo>
                                  <a:pt x="1903" y="289"/>
                                  <a:pt x="1864" y="273"/>
                                  <a:pt x="1928" y="294"/>
                                </a:cubicBezTo>
                                <a:cubicBezTo>
                                  <a:pt x="1973" y="324"/>
                                  <a:pt x="2006" y="363"/>
                                  <a:pt x="2051" y="392"/>
                                </a:cubicBezTo>
                                <a:cubicBezTo>
                                  <a:pt x="2059" y="404"/>
                                  <a:pt x="2063" y="421"/>
                                  <a:pt x="2075" y="429"/>
                                </a:cubicBezTo>
                                <a:cubicBezTo>
                                  <a:pt x="2097" y="443"/>
                                  <a:pt x="2148" y="453"/>
                                  <a:pt x="2148" y="453"/>
                                </a:cubicBezTo>
                                <a:cubicBezTo>
                                  <a:pt x="2209" y="514"/>
                                  <a:pt x="2140" y="437"/>
                                  <a:pt x="2185" y="514"/>
                                </a:cubicBezTo>
                                <a:cubicBezTo>
                                  <a:pt x="2205" y="548"/>
                                  <a:pt x="2247" y="563"/>
                                  <a:pt x="2282" y="575"/>
                                </a:cubicBezTo>
                                <a:cubicBezTo>
                                  <a:pt x="2317" y="610"/>
                                  <a:pt x="2357" y="644"/>
                                  <a:pt x="2404" y="661"/>
                                </a:cubicBezTo>
                                <a:cubicBezTo>
                                  <a:pt x="2445" y="701"/>
                                  <a:pt x="2438" y="677"/>
                                  <a:pt x="2380" y="734"/>
                                </a:cubicBezTo>
                                <a:cubicBezTo>
                                  <a:pt x="2313" y="800"/>
                                  <a:pt x="2292" y="819"/>
                                  <a:pt x="2197" y="844"/>
                                </a:cubicBezTo>
                                <a:cubicBezTo>
                                  <a:pt x="2181" y="856"/>
                                  <a:pt x="2162" y="866"/>
                                  <a:pt x="2148" y="880"/>
                                </a:cubicBezTo>
                                <a:cubicBezTo>
                                  <a:pt x="2138" y="890"/>
                                  <a:pt x="2135" y="907"/>
                                  <a:pt x="2124" y="917"/>
                                </a:cubicBezTo>
                                <a:cubicBezTo>
                                  <a:pt x="2102" y="936"/>
                                  <a:pt x="2072" y="946"/>
                                  <a:pt x="2051" y="966"/>
                                </a:cubicBezTo>
                                <a:cubicBezTo>
                                  <a:pt x="2025" y="991"/>
                                  <a:pt x="1992" y="1024"/>
                                  <a:pt x="1953" y="1027"/>
                                </a:cubicBezTo>
                                <a:cubicBezTo>
                                  <a:pt x="1860" y="1034"/>
                                  <a:pt x="1766" y="1035"/>
                                  <a:pt x="1672" y="1039"/>
                                </a:cubicBezTo>
                                <a:cubicBezTo>
                                  <a:pt x="1616" y="1058"/>
                                  <a:pt x="1570" y="1093"/>
                                  <a:pt x="1514" y="1112"/>
                                </a:cubicBezTo>
                                <a:cubicBezTo>
                                  <a:pt x="1385" y="1199"/>
                                  <a:pt x="1181" y="1190"/>
                                  <a:pt x="1038" y="1198"/>
                                </a:cubicBezTo>
                                <a:cubicBezTo>
                                  <a:pt x="932" y="1194"/>
                                  <a:pt x="826" y="1196"/>
                                  <a:pt x="720" y="1185"/>
                                </a:cubicBezTo>
                                <a:cubicBezTo>
                                  <a:pt x="706" y="1184"/>
                                  <a:pt x="697" y="1167"/>
                                  <a:pt x="684" y="1161"/>
                                </a:cubicBezTo>
                                <a:cubicBezTo>
                                  <a:pt x="661" y="1151"/>
                                  <a:pt x="611" y="1137"/>
                                  <a:pt x="611" y="1137"/>
                                </a:cubicBezTo>
                                <a:cubicBezTo>
                                  <a:pt x="568" y="1094"/>
                                  <a:pt x="597" y="1115"/>
                                  <a:pt x="513" y="1088"/>
                                </a:cubicBezTo>
                                <a:cubicBezTo>
                                  <a:pt x="501" y="1084"/>
                                  <a:pt x="476" y="1076"/>
                                  <a:pt x="476" y="1076"/>
                                </a:cubicBezTo>
                                <a:cubicBezTo>
                                  <a:pt x="464" y="1068"/>
                                  <a:pt x="453" y="1058"/>
                                  <a:pt x="440" y="1051"/>
                                </a:cubicBezTo>
                                <a:cubicBezTo>
                                  <a:pt x="428" y="1045"/>
                                  <a:pt x="414" y="1046"/>
                                  <a:pt x="403" y="1039"/>
                                </a:cubicBezTo>
                                <a:cubicBezTo>
                                  <a:pt x="393" y="1033"/>
                                  <a:pt x="388" y="1021"/>
                                  <a:pt x="379" y="1014"/>
                                </a:cubicBezTo>
                                <a:cubicBezTo>
                                  <a:pt x="355" y="996"/>
                                  <a:pt x="330" y="982"/>
                                  <a:pt x="305" y="966"/>
                                </a:cubicBezTo>
                                <a:cubicBezTo>
                                  <a:pt x="259" y="936"/>
                                  <a:pt x="286" y="915"/>
                                  <a:pt x="220" y="892"/>
                                </a:cubicBezTo>
                                <a:cubicBezTo>
                                  <a:pt x="183" y="837"/>
                                  <a:pt x="133" y="805"/>
                                  <a:pt x="86" y="758"/>
                                </a:cubicBezTo>
                                <a:cubicBezTo>
                                  <a:pt x="55" y="728"/>
                                  <a:pt x="31" y="689"/>
                                  <a:pt x="0" y="661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cff66"/>
                              </a:gs>
                              <a:gs pos="100000">
                                <a:srgbClr val="99cc00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02400">
                            <a:off x="74520" y="240480"/>
                            <a:ext cx="5868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6" h="257">
                                <a:moveTo>
                                  <a:pt x="0" y="153"/>
                                </a:moveTo>
                                <a:cubicBezTo>
                                  <a:pt x="153" y="0"/>
                                  <a:pt x="412" y="112"/>
                                  <a:pt x="610" y="117"/>
                                </a:cubicBezTo>
                                <a:cubicBezTo>
                                  <a:pt x="892" y="137"/>
                                  <a:pt x="971" y="145"/>
                                  <a:pt x="1330" y="153"/>
                                </a:cubicBezTo>
                                <a:cubicBezTo>
                                  <a:pt x="1342" y="154"/>
                                  <a:pt x="1516" y="167"/>
                                  <a:pt x="1549" y="178"/>
                                </a:cubicBezTo>
                                <a:cubicBezTo>
                                  <a:pt x="1578" y="188"/>
                                  <a:pt x="1606" y="243"/>
                                  <a:pt x="1635" y="251"/>
                                </a:cubicBezTo>
                                <a:cubicBezTo>
                                  <a:pt x="1655" y="257"/>
                                  <a:pt x="1676" y="251"/>
                                  <a:pt x="1696" y="25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99cc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224640"/>
                            <a:ext cx="21600" cy="15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275040"/>
                            <a:ext cx="21600" cy="15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312480"/>
                            <a:ext cx="1080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2120" y="247680"/>
                            <a:ext cx="928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240" y="158040"/>
                            <a:ext cx="184680" cy="7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800" y="127800"/>
                            <a:ext cx="9216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-27pt;width:54pt;height:27pt" coordorigin="5940,-540" coordsize="1080,540">
                <v:shape id="shape_0" coordsize="2445,1199" path="m0,661c21,598,28,572,74,526c133,348,67,526,122,417c167,329,183,278,281,246c407,120,571,155,745,148c889,0,1287,109,1379,111c1452,115,1526,115,1599,124c1685,135,1739,207,1819,233c1903,289,1864,273,1928,294c1973,324,2006,363,2051,392c2059,404,2063,421,2075,429c2097,443,2148,453,2148,453c2209,514,2140,437,2185,514c2205,548,2247,563,2282,575c2317,610,2357,644,2404,661c2445,701,2438,677,2380,734c2313,800,2292,819,2197,844c2181,856,2162,866,2148,880c2138,890,2135,907,2124,917c2102,936,2072,946,2051,966c2025,991,1992,1024,1953,1027c1860,1034,1766,1035,1672,1039c1616,1058,1570,1093,1514,1112c1385,1199,1181,1190,1038,1198c932,1194,826,1196,720,1185c706,1184,697,1167,684,1161c661,1151,611,1137,611,1137c568,1094,597,1115,513,1088c501,1084,476,1076,476,1076c464,1068,453,1058,440,1051c428,1045,414,1046,403,1039c393,1033,388,1021,379,1014c355,996,330,982,305,966c259,936,286,915,220,892c183,837,133,805,86,758c55,728,31,689,0,661xe" fillcolor="#ccff66" stroked="f" o:allowincell="f" style="position:absolute;left:5939;top:-541;width:1079;height:539;mso-wrap-style:none;v-text-anchor:middle;rotation:20">
                  <v:fill o:detectmouseclick="t" color2="#99cc00"/>
                  <v:stroke color="#3465a4" joinstyle="round" endcap="flat"/>
                  <w10:wrap type="none"/>
                </v:shape>
                <v:shape id="shape_0" coordsize="1696,257" path="m0,153c153,0,412,112,610,117c892,137,971,145,1330,153c1342,154,1516,167,1549,178c1578,188,1606,243,1635,251c1655,257,1676,251,1696,251e" stroked="t" o:allowincell="f" style="position:absolute;left:5998;top:-330;width:923;height:107;mso-wrap-style:none;v-text-anchor:middle;rotation:20">
                  <v:fill o:detectmouseclick="t" on="false"/>
                  <v:stroke color="#99cc00" weight="9360" joinstyle="round" endcap="flat"/>
                  <w10:wrap type="none"/>
                </v:shape>
                <v:line id="shape_0" from="6243,-355" to="6276,-114" stroked="t" o:allowincell="f" style="position:absolute">
                  <v:stroke color="#99cc00" weight="9360" joinstyle="miter" endcap="flat"/>
                  <v:fill o:detectmouseclick="t" on="false"/>
                  <w10:wrap type="none"/>
                </v:line>
                <v:line id="shape_0" from="6461,-276" to="6494,-35" stroked="t" o:allowincell="f" style="position:absolute">
                  <v:stroke color="#99cc00" weight="9360" joinstyle="miter" endcap="flat"/>
                  <v:fill o:detectmouseclick="t" on="false"/>
                  <w10:wrap type="none"/>
                </v:line>
                <v:line id="shape_0" from="6623,-217" to="6639,-97" stroked="t" o:allowincell="f" style="position:absolute">
                  <v:stroke color="#99cc00" weight="9360" joinstyle="miter" endcap="flat"/>
                  <v:fill o:detectmouseclick="t" on="false"/>
                  <w10:wrap type="none"/>
                </v:line>
                <v:line id="shape_0" from="6513,-319" to="6658,-258" stroked="t" o:allowincell="f" style="position:absolute;flip:x">
                  <v:stroke color="#99cc00" weight="9360" joinstyle="miter" endcap="flat"/>
                  <v:fill o:detectmouseclick="t" on="false"/>
                  <w10:wrap type="none"/>
                </v:line>
                <v:line id="shape_0" from="6296,-460" to="6586,-337" stroked="t" o:allowincell="f" style="position:absolute;flip:x">
                  <v:stroke color="#99cc00" weight="9360" joinstyle="miter" endcap="flat"/>
                  <v:fill o:detectmouseclick="t" on="false"/>
                  <w10:wrap type="none"/>
                </v:line>
                <v:line id="shape_0" from="6152,-508" to="6296,-447" stroked="t" o:allowincell="f" style="position:absolute;flip:x">
                  <v:stroke color="#99cc00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3970" distR="17780" simplePos="0" locked="0" layoutInCell="0" allowOverlap="1" relativeHeight="9">
                <wp:simplePos x="0" y="0"/>
                <wp:positionH relativeFrom="column">
                  <wp:posOffset>832485</wp:posOffset>
                </wp:positionH>
                <wp:positionV relativeFrom="paragraph">
                  <wp:posOffset>-358775</wp:posOffset>
                </wp:positionV>
                <wp:extent cx="735965" cy="7175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840" cy="717480"/>
                          <a:chOff x="0" y="0"/>
                          <a:chExt cx="735840" cy="717480"/>
                        </a:xfrm>
                      </wpg:grpSpPr>
                      <wps:wsp>
                        <wps:cNvSpPr/>
                        <wps:spPr>
                          <a:xfrm rot="8233200">
                            <a:off x="25200" y="187200"/>
                            <a:ext cx="68580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5" h="1199">
                                <a:moveTo>
                                  <a:pt x="0" y="661"/>
                                </a:moveTo>
                                <a:cubicBezTo>
                                  <a:pt x="21" y="598"/>
                                  <a:pt x="28" y="572"/>
                                  <a:pt x="74" y="526"/>
                                </a:cubicBezTo>
                                <a:cubicBezTo>
                                  <a:pt x="133" y="348"/>
                                  <a:pt x="67" y="526"/>
                                  <a:pt x="122" y="417"/>
                                </a:cubicBezTo>
                                <a:cubicBezTo>
                                  <a:pt x="167" y="329"/>
                                  <a:pt x="183" y="278"/>
                                  <a:pt x="281" y="246"/>
                                </a:cubicBezTo>
                                <a:cubicBezTo>
                                  <a:pt x="407" y="120"/>
                                  <a:pt x="571" y="155"/>
                                  <a:pt x="745" y="148"/>
                                </a:cubicBezTo>
                                <a:cubicBezTo>
                                  <a:pt x="889" y="0"/>
                                  <a:pt x="1287" y="109"/>
                                  <a:pt x="1379" y="111"/>
                                </a:cubicBezTo>
                                <a:cubicBezTo>
                                  <a:pt x="1452" y="115"/>
                                  <a:pt x="1526" y="115"/>
                                  <a:pt x="1599" y="124"/>
                                </a:cubicBezTo>
                                <a:cubicBezTo>
                                  <a:pt x="1685" y="135"/>
                                  <a:pt x="1739" y="207"/>
                                  <a:pt x="1819" y="233"/>
                                </a:cubicBezTo>
                                <a:cubicBezTo>
                                  <a:pt x="1903" y="289"/>
                                  <a:pt x="1864" y="273"/>
                                  <a:pt x="1928" y="294"/>
                                </a:cubicBezTo>
                                <a:cubicBezTo>
                                  <a:pt x="1973" y="324"/>
                                  <a:pt x="2006" y="363"/>
                                  <a:pt x="2051" y="392"/>
                                </a:cubicBezTo>
                                <a:cubicBezTo>
                                  <a:pt x="2059" y="404"/>
                                  <a:pt x="2063" y="421"/>
                                  <a:pt x="2075" y="429"/>
                                </a:cubicBezTo>
                                <a:cubicBezTo>
                                  <a:pt x="2097" y="443"/>
                                  <a:pt x="2148" y="453"/>
                                  <a:pt x="2148" y="453"/>
                                </a:cubicBezTo>
                                <a:cubicBezTo>
                                  <a:pt x="2209" y="514"/>
                                  <a:pt x="2140" y="437"/>
                                  <a:pt x="2185" y="514"/>
                                </a:cubicBezTo>
                                <a:cubicBezTo>
                                  <a:pt x="2205" y="548"/>
                                  <a:pt x="2247" y="563"/>
                                  <a:pt x="2282" y="575"/>
                                </a:cubicBezTo>
                                <a:cubicBezTo>
                                  <a:pt x="2317" y="610"/>
                                  <a:pt x="2357" y="644"/>
                                  <a:pt x="2404" y="661"/>
                                </a:cubicBezTo>
                                <a:cubicBezTo>
                                  <a:pt x="2445" y="701"/>
                                  <a:pt x="2438" y="677"/>
                                  <a:pt x="2380" y="734"/>
                                </a:cubicBezTo>
                                <a:cubicBezTo>
                                  <a:pt x="2313" y="800"/>
                                  <a:pt x="2292" y="819"/>
                                  <a:pt x="2197" y="844"/>
                                </a:cubicBezTo>
                                <a:cubicBezTo>
                                  <a:pt x="2181" y="856"/>
                                  <a:pt x="2162" y="866"/>
                                  <a:pt x="2148" y="880"/>
                                </a:cubicBezTo>
                                <a:cubicBezTo>
                                  <a:pt x="2138" y="890"/>
                                  <a:pt x="2135" y="907"/>
                                  <a:pt x="2124" y="917"/>
                                </a:cubicBezTo>
                                <a:cubicBezTo>
                                  <a:pt x="2102" y="936"/>
                                  <a:pt x="2072" y="946"/>
                                  <a:pt x="2051" y="966"/>
                                </a:cubicBezTo>
                                <a:cubicBezTo>
                                  <a:pt x="2025" y="991"/>
                                  <a:pt x="1992" y="1024"/>
                                  <a:pt x="1953" y="1027"/>
                                </a:cubicBezTo>
                                <a:cubicBezTo>
                                  <a:pt x="1860" y="1034"/>
                                  <a:pt x="1766" y="1035"/>
                                  <a:pt x="1672" y="1039"/>
                                </a:cubicBezTo>
                                <a:cubicBezTo>
                                  <a:pt x="1616" y="1058"/>
                                  <a:pt x="1570" y="1093"/>
                                  <a:pt x="1514" y="1112"/>
                                </a:cubicBezTo>
                                <a:cubicBezTo>
                                  <a:pt x="1385" y="1199"/>
                                  <a:pt x="1181" y="1190"/>
                                  <a:pt x="1038" y="1198"/>
                                </a:cubicBezTo>
                                <a:cubicBezTo>
                                  <a:pt x="932" y="1194"/>
                                  <a:pt x="826" y="1196"/>
                                  <a:pt x="720" y="1185"/>
                                </a:cubicBezTo>
                                <a:cubicBezTo>
                                  <a:pt x="706" y="1184"/>
                                  <a:pt x="697" y="1167"/>
                                  <a:pt x="684" y="1161"/>
                                </a:cubicBezTo>
                                <a:cubicBezTo>
                                  <a:pt x="661" y="1151"/>
                                  <a:pt x="611" y="1137"/>
                                  <a:pt x="611" y="1137"/>
                                </a:cubicBezTo>
                                <a:cubicBezTo>
                                  <a:pt x="568" y="1094"/>
                                  <a:pt x="597" y="1115"/>
                                  <a:pt x="513" y="1088"/>
                                </a:cubicBezTo>
                                <a:cubicBezTo>
                                  <a:pt x="501" y="1084"/>
                                  <a:pt x="476" y="1076"/>
                                  <a:pt x="476" y="1076"/>
                                </a:cubicBezTo>
                                <a:cubicBezTo>
                                  <a:pt x="464" y="1068"/>
                                  <a:pt x="453" y="1058"/>
                                  <a:pt x="440" y="1051"/>
                                </a:cubicBezTo>
                                <a:cubicBezTo>
                                  <a:pt x="428" y="1045"/>
                                  <a:pt x="414" y="1046"/>
                                  <a:pt x="403" y="1039"/>
                                </a:cubicBezTo>
                                <a:cubicBezTo>
                                  <a:pt x="393" y="1033"/>
                                  <a:pt x="388" y="1021"/>
                                  <a:pt x="379" y="1014"/>
                                </a:cubicBezTo>
                                <a:cubicBezTo>
                                  <a:pt x="355" y="996"/>
                                  <a:pt x="330" y="982"/>
                                  <a:pt x="305" y="966"/>
                                </a:cubicBezTo>
                                <a:cubicBezTo>
                                  <a:pt x="259" y="936"/>
                                  <a:pt x="286" y="915"/>
                                  <a:pt x="220" y="892"/>
                                </a:cubicBezTo>
                                <a:cubicBezTo>
                                  <a:pt x="183" y="837"/>
                                  <a:pt x="133" y="805"/>
                                  <a:pt x="86" y="758"/>
                                </a:cubicBezTo>
                                <a:cubicBezTo>
                                  <a:pt x="55" y="728"/>
                                  <a:pt x="31" y="689"/>
                                  <a:pt x="0" y="661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cff66"/>
                              </a:gs>
                              <a:gs pos="100000">
                                <a:srgbClr val="99cc00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233200">
                            <a:off x="83880" y="315000"/>
                            <a:ext cx="5868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6" h="257">
                                <a:moveTo>
                                  <a:pt x="0" y="153"/>
                                </a:moveTo>
                                <a:cubicBezTo>
                                  <a:pt x="153" y="0"/>
                                  <a:pt x="412" y="112"/>
                                  <a:pt x="610" y="117"/>
                                </a:cubicBezTo>
                                <a:cubicBezTo>
                                  <a:pt x="892" y="137"/>
                                  <a:pt x="971" y="145"/>
                                  <a:pt x="1330" y="153"/>
                                </a:cubicBezTo>
                                <a:cubicBezTo>
                                  <a:pt x="1342" y="154"/>
                                  <a:pt x="1516" y="167"/>
                                  <a:pt x="1549" y="178"/>
                                </a:cubicBezTo>
                                <a:cubicBezTo>
                                  <a:pt x="1578" y="188"/>
                                  <a:pt x="1606" y="243"/>
                                  <a:pt x="1635" y="251"/>
                                </a:cubicBezTo>
                                <a:cubicBezTo>
                                  <a:pt x="1655" y="257"/>
                                  <a:pt x="1676" y="251"/>
                                  <a:pt x="1696" y="25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99cc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8400" y="198720"/>
                            <a:ext cx="146520" cy="5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0400" y="299160"/>
                            <a:ext cx="14652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3560" y="398880"/>
                            <a:ext cx="73080" cy="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440" y="374040"/>
                            <a:ext cx="684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3880" y="274320"/>
                            <a:ext cx="1404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5120" y="224640"/>
                            <a:ext cx="684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45pt;margin-top:-13.55pt;width:54pt;height:27pt" coordorigin="1349,-271" coordsize="1080,540">
                <v:shape id="shape_0" coordsize="2445,1199" path="m0,661c21,598,28,572,74,526c133,348,67,526,122,417c167,329,183,278,281,246c407,120,571,155,745,148c889,0,1287,109,1379,111c1452,115,1526,115,1599,124c1685,135,1739,207,1819,233c1903,289,1864,273,1928,294c1973,324,2006,363,2051,392c2059,404,2063,421,2075,429c2097,443,2148,453,2148,453c2209,514,2140,437,2185,514c2205,548,2247,563,2282,575c2317,610,2357,644,2404,661c2445,701,2438,677,2380,734c2313,800,2292,819,2197,844c2181,856,2162,866,2148,880c2138,890,2135,907,2124,917c2102,936,2072,946,2051,966c2025,991,1992,1024,1953,1027c1860,1034,1766,1035,1672,1039c1616,1058,1570,1093,1514,1112c1385,1199,1181,1190,1038,1198c932,1194,826,1196,720,1185c706,1184,697,1167,684,1161c661,1151,611,1137,611,1137c568,1094,597,1115,513,1088c501,1084,476,1076,476,1076c464,1068,453,1058,440,1051c428,1045,414,1046,403,1039c393,1033,388,1021,379,1014c355,996,330,982,305,966c259,936,286,915,220,892c183,837,133,805,86,758c55,728,31,689,0,661xe" fillcolor="#ccff66" stroked="f" o:allowincell="f" style="position:absolute;left:1350;top:-271;width:1079;height:539;mso-wrap-style:none;v-text-anchor:middle;rotation:137">
                  <v:fill o:detectmouseclick="t" color2="#99cc00"/>
                  <v:stroke color="#3465a4" joinstyle="round" endcap="flat"/>
                  <w10:wrap type="none"/>
                </v:shape>
                <v:shape id="shape_0" coordsize="1696,257" path="m0,153c153,0,412,112,610,117c892,137,971,145,1330,153c1342,154,1516,167,1549,178c1578,188,1606,243,1635,251c1655,257,1676,251,1696,251e" stroked="t" o:allowincell="f" style="position:absolute;left:1443;top:-70;width:923;height:107;mso-wrap-style:none;v-text-anchor:middle;rotation:137">
                  <v:fill o:detectmouseclick="t" on="false"/>
                  <v:stroke color="#99cc00" weight="9360" joinstyle="round" endcap="flat"/>
                  <w10:wrap type="none"/>
                </v:shape>
                <v:line id="shape_0" from="1844,-252" to="2074,-172" stroked="t" o:allowincell="f" style="position:absolute;flip:xy">
                  <v:stroke color="#99cc00" weight="9360" joinstyle="miter" endcap="flat"/>
                  <v:fill o:detectmouseclick="t" on="false"/>
                  <w10:wrap type="none"/>
                </v:line>
                <v:line id="shape_0" from="1674,-94" to="1904,-15" stroked="t" o:allowincell="f" style="position:absolute;flip:xy">
                  <v:stroke color="#99cc00" weight="9360" joinstyle="miter" endcap="flat"/>
                  <v:fill o:detectmouseclick="t" on="false"/>
                  <w10:wrap type="none"/>
                </v:line>
                <v:line id="shape_0" from="1663,63" to="1777,103" stroked="t" o:allowincell="f" style="position:absolute;flip:xy">
                  <v:stroke color="#99cc00" weight="9360" joinstyle="miter" endcap="flat"/>
                  <v:fill o:detectmouseclick="t" on="false"/>
                  <w10:wrap type="none"/>
                </v:line>
                <v:line id="shape_0" from="1852,24" to="1862,180" stroked="t" o:allowincell="f" style="position:absolute;flip:y">
                  <v:stroke color="#99cc00" weight="9360" joinstyle="miter" endcap="flat"/>
                  <v:fill o:detectmouseclick="t" on="false"/>
                  <w10:wrap type="none"/>
                </v:line>
                <v:line id="shape_0" from="2010,-133" to="2031,181" stroked="t" o:allowincell="f" style="position:absolute;flip:y">
                  <v:stroke color="#99cc00" weight="9360" joinstyle="miter" endcap="flat"/>
                  <v:fill o:detectmouseclick="t" on="false"/>
                  <w10:wrap type="none"/>
                </v:line>
                <v:line id="shape_0" from="2185,-211" to="2195,-55" stroked="t" o:allowincell="f" style="position:absolute;flip:y">
                  <v:stroke color="#99cc00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62230" distR="43815" simplePos="0" locked="0" layoutInCell="0" allowOverlap="1" relativeHeight="10">
                <wp:simplePos x="0" y="0"/>
                <wp:positionH relativeFrom="column">
                  <wp:posOffset>1676400</wp:posOffset>
                </wp:positionH>
                <wp:positionV relativeFrom="paragraph">
                  <wp:posOffset>-335915</wp:posOffset>
                </wp:positionV>
                <wp:extent cx="762000" cy="5568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556920"/>
                          <a:chOff x="0" y="0"/>
                          <a:chExt cx="762120" cy="556920"/>
                        </a:xfrm>
                      </wpg:grpSpPr>
                      <wps:wsp>
                        <wps:cNvSpPr/>
                        <wps:spPr>
                          <a:xfrm rot="1202400">
                            <a:off x="37800" y="106920"/>
                            <a:ext cx="68580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5" h="1199">
                                <a:moveTo>
                                  <a:pt x="0" y="661"/>
                                </a:moveTo>
                                <a:cubicBezTo>
                                  <a:pt x="21" y="598"/>
                                  <a:pt x="28" y="572"/>
                                  <a:pt x="74" y="526"/>
                                </a:cubicBezTo>
                                <a:cubicBezTo>
                                  <a:pt x="133" y="348"/>
                                  <a:pt x="67" y="526"/>
                                  <a:pt x="122" y="417"/>
                                </a:cubicBezTo>
                                <a:cubicBezTo>
                                  <a:pt x="167" y="329"/>
                                  <a:pt x="183" y="278"/>
                                  <a:pt x="281" y="246"/>
                                </a:cubicBezTo>
                                <a:cubicBezTo>
                                  <a:pt x="407" y="120"/>
                                  <a:pt x="571" y="155"/>
                                  <a:pt x="745" y="148"/>
                                </a:cubicBezTo>
                                <a:cubicBezTo>
                                  <a:pt x="889" y="0"/>
                                  <a:pt x="1287" y="109"/>
                                  <a:pt x="1379" y="111"/>
                                </a:cubicBezTo>
                                <a:cubicBezTo>
                                  <a:pt x="1452" y="115"/>
                                  <a:pt x="1526" y="115"/>
                                  <a:pt x="1599" y="124"/>
                                </a:cubicBezTo>
                                <a:cubicBezTo>
                                  <a:pt x="1685" y="135"/>
                                  <a:pt x="1739" y="207"/>
                                  <a:pt x="1819" y="233"/>
                                </a:cubicBezTo>
                                <a:cubicBezTo>
                                  <a:pt x="1903" y="289"/>
                                  <a:pt x="1864" y="273"/>
                                  <a:pt x="1928" y="294"/>
                                </a:cubicBezTo>
                                <a:cubicBezTo>
                                  <a:pt x="1973" y="324"/>
                                  <a:pt x="2006" y="363"/>
                                  <a:pt x="2051" y="392"/>
                                </a:cubicBezTo>
                                <a:cubicBezTo>
                                  <a:pt x="2059" y="404"/>
                                  <a:pt x="2063" y="421"/>
                                  <a:pt x="2075" y="429"/>
                                </a:cubicBezTo>
                                <a:cubicBezTo>
                                  <a:pt x="2097" y="443"/>
                                  <a:pt x="2148" y="453"/>
                                  <a:pt x="2148" y="453"/>
                                </a:cubicBezTo>
                                <a:cubicBezTo>
                                  <a:pt x="2209" y="514"/>
                                  <a:pt x="2140" y="437"/>
                                  <a:pt x="2185" y="514"/>
                                </a:cubicBezTo>
                                <a:cubicBezTo>
                                  <a:pt x="2205" y="548"/>
                                  <a:pt x="2247" y="563"/>
                                  <a:pt x="2282" y="575"/>
                                </a:cubicBezTo>
                                <a:cubicBezTo>
                                  <a:pt x="2317" y="610"/>
                                  <a:pt x="2357" y="644"/>
                                  <a:pt x="2404" y="661"/>
                                </a:cubicBezTo>
                                <a:cubicBezTo>
                                  <a:pt x="2445" y="701"/>
                                  <a:pt x="2438" y="677"/>
                                  <a:pt x="2380" y="734"/>
                                </a:cubicBezTo>
                                <a:cubicBezTo>
                                  <a:pt x="2313" y="800"/>
                                  <a:pt x="2292" y="819"/>
                                  <a:pt x="2197" y="844"/>
                                </a:cubicBezTo>
                                <a:cubicBezTo>
                                  <a:pt x="2181" y="856"/>
                                  <a:pt x="2162" y="866"/>
                                  <a:pt x="2148" y="880"/>
                                </a:cubicBezTo>
                                <a:cubicBezTo>
                                  <a:pt x="2138" y="890"/>
                                  <a:pt x="2135" y="907"/>
                                  <a:pt x="2124" y="917"/>
                                </a:cubicBezTo>
                                <a:cubicBezTo>
                                  <a:pt x="2102" y="936"/>
                                  <a:pt x="2072" y="946"/>
                                  <a:pt x="2051" y="966"/>
                                </a:cubicBezTo>
                                <a:cubicBezTo>
                                  <a:pt x="2025" y="991"/>
                                  <a:pt x="1992" y="1024"/>
                                  <a:pt x="1953" y="1027"/>
                                </a:cubicBezTo>
                                <a:cubicBezTo>
                                  <a:pt x="1860" y="1034"/>
                                  <a:pt x="1766" y="1035"/>
                                  <a:pt x="1672" y="1039"/>
                                </a:cubicBezTo>
                                <a:cubicBezTo>
                                  <a:pt x="1616" y="1058"/>
                                  <a:pt x="1570" y="1093"/>
                                  <a:pt x="1514" y="1112"/>
                                </a:cubicBezTo>
                                <a:cubicBezTo>
                                  <a:pt x="1385" y="1199"/>
                                  <a:pt x="1181" y="1190"/>
                                  <a:pt x="1038" y="1198"/>
                                </a:cubicBezTo>
                                <a:cubicBezTo>
                                  <a:pt x="932" y="1194"/>
                                  <a:pt x="826" y="1196"/>
                                  <a:pt x="720" y="1185"/>
                                </a:cubicBezTo>
                                <a:cubicBezTo>
                                  <a:pt x="706" y="1184"/>
                                  <a:pt x="697" y="1167"/>
                                  <a:pt x="684" y="1161"/>
                                </a:cubicBezTo>
                                <a:cubicBezTo>
                                  <a:pt x="661" y="1151"/>
                                  <a:pt x="611" y="1137"/>
                                  <a:pt x="611" y="1137"/>
                                </a:cubicBezTo>
                                <a:cubicBezTo>
                                  <a:pt x="568" y="1094"/>
                                  <a:pt x="597" y="1115"/>
                                  <a:pt x="513" y="1088"/>
                                </a:cubicBezTo>
                                <a:cubicBezTo>
                                  <a:pt x="501" y="1084"/>
                                  <a:pt x="476" y="1076"/>
                                  <a:pt x="476" y="1076"/>
                                </a:cubicBezTo>
                                <a:cubicBezTo>
                                  <a:pt x="464" y="1068"/>
                                  <a:pt x="453" y="1058"/>
                                  <a:pt x="440" y="1051"/>
                                </a:cubicBezTo>
                                <a:cubicBezTo>
                                  <a:pt x="428" y="1045"/>
                                  <a:pt x="414" y="1046"/>
                                  <a:pt x="403" y="1039"/>
                                </a:cubicBezTo>
                                <a:cubicBezTo>
                                  <a:pt x="393" y="1033"/>
                                  <a:pt x="388" y="1021"/>
                                  <a:pt x="379" y="1014"/>
                                </a:cubicBezTo>
                                <a:cubicBezTo>
                                  <a:pt x="355" y="996"/>
                                  <a:pt x="330" y="982"/>
                                  <a:pt x="305" y="966"/>
                                </a:cubicBezTo>
                                <a:cubicBezTo>
                                  <a:pt x="259" y="936"/>
                                  <a:pt x="286" y="915"/>
                                  <a:pt x="220" y="892"/>
                                </a:cubicBezTo>
                                <a:cubicBezTo>
                                  <a:pt x="183" y="837"/>
                                  <a:pt x="133" y="805"/>
                                  <a:pt x="86" y="758"/>
                                </a:cubicBezTo>
                                <a:cubicBezTo>
                                  <a:pt x="55" y="728"/>
                                  <a:pt x="31" y="689"/>
                                  <a:pt x="0" y="661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cff66"/>
                              </a:gs>
                              <a:gs pos="100000">
                                <a:srgbClr val="99cc00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02400">
                            <a:off x="74520" y="240480"/>
                            <a:ext cx="5868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6" h="257">
                                <a:moveTo>
                                  <a:pt x="0" y="153"/>
                                </a:moveTo>
                                <a:cubicBezTo>
                                  <a:pt x="153" y="0"/>
                                  <a:pt x="412" y="112"/>
                                  <a:pt x="610" y="117"/>
                                </a:cubicBezTo>
                                <a:cubicBezTo>
                                  <a:pt x="892" y="137"/>
                                  <a:pt x="971" y="145"/>
                                  <a:pt x="1330" y="153"/>
                                </a:cubicBezTo>
                                <a:cubicBezTo>
                                  <a:pt x="1342" y="154"/>
                                  <a:pt x="1516" y="167"/>
                                  <a:pt x="1549" y="178"/>
                                </a:cubicBezTo>
                                <a:cubicBezTo>
                                  <a:pt x="1578" y="188"/>
                                  <a:pt x="1606" y="243"/>
                                  <a:pt x="1635" y="251"/>
                                </a:cubicBezTo>
                                <a:cubicBezTo>
                                  <a:pt x="1655" y="257"/>
                                  <a:pt x="1676" y="251"/>
                                  <a:pt x="1696" y="25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99cc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224640"/>
                            <a:ext cx="21600" cy="15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275040"/>
                            <a:ext cx="21600" cy="15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312480"/>
                            <a:ext cx="1080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2120" y="247680"/>
                            <a:ext cx="928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240" y="158040"/>
                            <a:ext cx="184680" cy="7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800" y="127800"/>
                            <a:ext cx="9216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-18pt;width:54pt;height:27pt" coordorigin="2700,-360" coordsize="1080,540">
                <v:shape id="shape_0" coordsize="2445,1199" path="m0,661c21,598,28,572,74,526c133,348,67,526,122,417c167,329,183,278,281,246c407,120,571,155,745,148c889,0,1287,109,1379,111c1452,115,1526,115,1599,124c1685,135,1739,207,1819,233c1903,289,1864,273,1928,294c1973,324,2006,363,2051,392c2059,404,2063,421,2075,429c2097,443,2148,453,2148,453c2209,514,2140,437,2185,514c2205,548,2247,563,2282,575c2317,610,2357,644,2404,661c2445,701,2438,677,2380,734c2313,800,2292,819,2197,844c2181,856,2162,866,2148,880c2138,890,2135,907,2124,917c2102,936,2072,946,2051,966c2025,991,1992,1024,1953,1027c1860,1034,1766,1035,1672,1039c1616,1058,1570,1093,1514,1112c1385,1199,1181,1190,1038,1198c932,1194,826,1196,720,1185c706,1184,697,1167,684,1161c661,1151,611,1137,611,1137c568,1094,597,1115,513,1088c501,1084,476,1076,476,1076c464,1068,453,1058,440,1051c428,1045,414,1046,403,1039c393,1033,388,1021,379,1014c355,996,330,982,305,966c259,936,286,915,220,892c183,837,133,805,86,758c55,728,31,689,0,661xe" fillcolor="#ccff66" stroked="f" o:allowincell="f" style="position:absolute;left:2699;top:-361;width:1079;height:539;mso-wrap-style:none;v-text-anchor:middle;rotation:20">
                  <v:fill o:detectmouseclick="t" color2="#99cc00"/>
                  <v:stroke color="#3465a4" joinstyle="round" endcap="flat"/>
                  <w10:wrap type="none"/>
                </v:shape>
                <v:shape id="shape_0" coordsize="1696,257" path="m0,153c153,0,412,112,610,117c892,137,971,145,1330,153c1342,154,1516,167,1549,178c1578,188,1606,243,1635,251c1655,257,1676,251,1696,251e" stroked="t" o:allowincell="f" style="position:absolute;left:2758;top:-150;width:923;height:107;mso-wrap-style:none;v-text-anchor:middle;rotation:20">
                  <v:fill o:detectmouseclick="t" on="false"/>
                  <v:stroke color="#99cc00" weight="9360" joinstyle="round" endcap="flat"/>
                  <w10:wrap type="none"/>
                </v:shape>
                <v:line id="shape_0" from="3003,-175" to="3036,66" stroked="t" o:allowincell="f" style="position:absolute">
                  <v:stroke color="#99cc00" weight="9360" joinstyle="miter" endcap="flat"/>
                  <v:fill o:detectmouseclick="t" on="false"/>
                  <w10:wrap type="none"/>
                </v:line>
                <v:line id="shape_0" from="3221,-96" to="3254,145" stroked="t" o:allowincell="f" style="position:absolute">
                  <v:stroke color="#99cc00" weight="9360" joinstyle="miter" endcap="flat"/>
                  <v:fill o:detectmouseclick="t" on="false"/>
                  <w10:wrap type="none"/>
                </v:line>
                <v:line id="shape_0" from="3383,-37" to="3399,83" stroked="t" o:allowincell="f" style="position:absolute">
                  <v:stroke color="#99cc00" weight="9360" joinstyle="miter" endcap="flat"/>
                  <v:fill o:detectmouseclick="t" on="false"/>
                  <w10:wrap type="none"/>
                </v:line>
                <v:line id="shape_0" from="3273,-139" to="3418,-78" stroked="t" o:allowincell="f" style="position:absolute;flip:x">
                  <v:stroke color="#99cc00" weight="9360" joinstyle="miter" endcap="flat"/>
                  <v:fill o:detectmouseclick="t" on="false"/>
                  <w10:wrap type="none"/>
                </v:line>
                <v:line id="shape_0" from="3056,-280" to="3346,-157" stroked="t" o:allowincell="f" style="position:absolute;flip:x">
                  <v:stroke color="#99cc00" weight="9360" joinstyle="miter" endcap="flat"/>
                  <v:fill o:detectmouseclick="t" on="false"/>
                  <w10:wrap type="none"/>
                </v:line>
                <v:line id="shape_0" from="2912,-328" to="3056,-267" stroked="t" o:allowincell="f" style="position:absolute;flip:x">
                  <v:stroke color="#99cc00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0100</wp:posOffset>
                </wp:positionH>
                <wp:positionV relativeFrom="paragraph">
                  <wp:posOffset>-571500</wp:posOffset>
                </wp:positionV>
                <wp:extent cx="6858000" cy="9944100"/>
                <wp:effectExtent l="43180" t="43180" r="43180" b="431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944280"/>
                        </a:xfrm>
                        <a:prstGeom prst="rect">
                          <a:avLst/>
                        </a:prstGeom>
                        <a:noFill/>
                        <a:ln w="85680">
                          <a:solidFill>
                            <a:srgbClr val="ff33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3pt;margin-top:-45pt;width:539.95pt;height:782.95pt;mso-wrap-style:none;v-text-anchor:middle">
                <v:fill o:detectmouseclick="t" on="false"/>
                <v:stroke color="#ff33cc" weight="85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6695</wp:posOffset>
                </wp:positionH>
                <wp:positionV relativeFrom="paragraph">
                  <wp:posOffset>-762000</wp:posOffset>
                </wp:positionV>
                <wp:extent cx="4800600" cy="533400"/>
                <wp:effectExtent l="29210" t="19050" r="29210" b="133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53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60" h="840">
                              <a:moveTo>
                                <a:pt x="0" y="240"/>
                              </a:moveTo>
                              <a:cubicBezTo>
                                <a:pt x="195" y="210"/>
                                <a:pt x="390" y="180"/>
                                <a:pt x="540" y="240"/>
                              </a:cubicBezTo>
                              <a:cubicBezTo>
                                <a:pt x="690" y="300"/>
                                <a:pt x="720" y="510"/>
                                <a:pt x="900" y="600"/>
                              </a:cubicBezTo>
                              <a:cubicBezTo>
                                <a:pt x="1080" y="690"/>
                                <a:pt x="1380" y="750"/>
                                <a:pt x="1620" y="780"/>
                              </a:cubicBezTo>
                              <a:cubicBezTo>
                                <a:pt x="1860" y="810"/>
                                <a:pt x="2100" y="840"/>
                                <a:pt x="2340" y="780"/>
                              </a:cubicBezTo>
                              <a:cubicBezTo>
                                <a:pt x="2580" y="720"/>
                                <a:pt x="2880" y="540"/>
                                <a:pt x="3060" y="420"/>
                              </a:cubicBezTo>
                              <a:cubicBezTo>
                                <a:pt x="3240" y="300"/>
                                <a:pt x="3240" y="120"/>
                                <a:pt x="3420" y="60"/>
                              </a:cubicBezTo>
                              <a:cubicBezTo>
                                <a:pt x="3600" y="0"/>
                                <a:pt x="3930" y="0"/>
                                <a:pt x="4140" y="60"/>
                              </a:cubicBezTo>
                              <a:cubicBezTo>
                                <a:pt x="4350" y="120"/>
                                <a:pt x="4500" y="330"/>
                                <a:pt x="4680" y="420"/>
                              </a:cubicBezTo>
                              <a:cubicBezTo>
                                <a:pt x="4860" y="510"/>
                                <a:pt x="5040" y="570"/>
                                <a:pt x="5220" y="600"/>
                              </a:cubicBezTo>
                              <a:cubicBezTo>
                                <a:pt x="5400" y="630"/>
                                <a:pt x="5580" y="630"/>
                                <a:pt x="5760" y="600"/>
                              </a:cubicBezTo>
                              <a:cubicBezTo>
                                <a:pt x="5940" y="570"/>
                                <a:pt x="6150" y="480"/>
                                <a:pt x="6300" y="420"/>
                              </a:cubicBezTo>
                              <a:cubicBezTo>
                                <a:pt x="6450" y="360"/>
                                <a:pt x="6510" y="300"/>
                                <a:pt x="6660" y="240"/>
                              </a:cubicBezTo>
                              <a:cubicBezTo>
                                <a:pt x="6810" y="180"/>
                                <a:pt x="7050" y="60"/>
                                <a:pt x="7200" y="60"/>
                              </a:cubicBezTo>
                              <a:cubicBezTo>
                                <a:pt x="7350" y="60"/>
                                <a:pt x="7500" y="210"/>
                                <a:pt x="7560" y="240"/>
                              </a:cubicBez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ccff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60,840" path="m0,240c195,210,390,180,540,240c690,300,720,510,900,600c1080,690,1380,750,1620,780c1860,810,2100,840,2340,780c2580,720,2880,540,3060,420c3240,300,3240,120,3420,60c3600,0,3930,0,4140,60c4350,120,4500,330,4680,420c4860,510,5040,570,5220,600c5400,630,5580,630,5760,600c5940,570,6150,480,6300,420c6450,360,6510,300,6660,240c6810,180,7050,60,7200,60c7350,60,7500,210,7560,240e" stroked="t" o:allowincell="f" style="position:absolute;margin-left:17.85pt;margin-top:-60pt;width:377.95pt;height:41.95pt;mso-wrap-style:none;v-text-anchor:middle">
                <v:fill o:detectmouseclick="t" on="false"/>
                <v:stroke color="#ccff66" weight="5724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99695" distR="99695" simplePos="0" locked="0" layoutInCell="0" allowOverlap="1" relativeHeight="13">
                <wp:simplePos x="0" y="0"/>
                <wp:positionH relativeFrom="column">
                  <wp:posOffset>-722630</wp:posOffset>
                </wp:positionH>
                <wp:positionV relativeFrom="paragraph">
                  <wp:posOffset>102235</wp:posOffset>
                </wp:positionV>
                <wp:extent cx="738505" cy="7270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360" cy="727200"/>
                          <a:chOff x="0" y="0"/>
                          <a:chExt cx="738360" cy="727200"/>
                        </a:xfrm>
                      </wpg:grpSpPr>
                      <wps:wsp>
                        <wps:cNvSpPr/>
                        <wps:spPr>
                          <a:xfrm rot="3253800">
                            <a:off x="125280" y="297720"/>
                            <a:ext cx="200520" cy="354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cc66ff"/>
                              </a:gs>
                              <a:gs pos="100000">
                                <a:srgbClr val="ffff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124000">
                            <a:off x="438480" y="95760"/>
                            <a:ext cx="195120" cy="3423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cc66ff"/>
                              </a:gs>
                              <a:gs pos="100000">
                                <a:srgbClr val="ffff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974200">
                            <a:off x="81720" y="164880"/>
                            <a:ext cx="199440" cy="3348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cc66ff"/>
                              </a:gs>
                              <a:gs pos="100000">
                                <a:srgbClr val="ffff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459800">
                            <a:off x="367200" y="358920"/>
                            <a:ext cx="199440" cy="3348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cc66ff"/>
                              </a:gs>
                              <a:gs pos="100000">
                                <a:srgbClr val="ffff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747800">
                            <a:off x="171000" y="40320"/>
                            <a:ext cx="205200" cy="3250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cc66ff"/>
                              </a:gs>
                              <a:gs pos="100000">
                                <a:srgbClr val="ffff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974200">
                            <a:off x="456840" y="226440"/>
                            <a:ext cx="199440" cy="3348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cc66ff"/>
                              </a:gs>
                              <a:gs pos="100000">
                                <a:srgbClr val="ffff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374200">
                            <a:off x="226080" y="380520"/>
                            <a:ext cx="200520" cy="3322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cc66ff"/>
                              </a:gs>
                              <a:gs pos="100000">
                                <a:srgbClr val="ffff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374200">
                            <a:off x="312480" y="14040"/>
                            <a:ext cx="200520" cy="3322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cc66ff"/>
                              </a:gs>
                              <a:gs pos="100000">
                                <a:srgbClr val="ffff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974200">
                            <a:off x="213480" y="212040"/>
                            <a:ext cx="309960" cy="312480"/>
                          </a:xfrm>
                          <a:prstGeom prst="ellipse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0.5pt;margin-top:9.15pt;width:45.25pt;height:55pt" coordorigin="-1010,183" coordsize="905,1100">
                <v:oval id="shape_0" fillcolor="yellow" stroked="f" o:allowincell="f" style="position:absolute;left:-941;top:630;width:315;height:557;mso-wrap-style:none;v-text-anchor:middle;rotation:54">
                  <v:fill o:detectmouseclick="t" color2="#cc66ff"/>
                  <v:stroke color="#3465a4" joinstyle="round" endcap="flat"/>
                  <w10:wrap type="none"/>
                </v:oval>
                <v:oval id="shape_0" fillcolor="yellow" stroked="f" o:allowincell="f" style="position:absolute;left:-448;top:311;width:306;height:538;mso-wrap-style:none;v-text-anchor:middle;rotation:235">
                  <v:fill o:detectmouseclick="t" color2="#cc66ff"/>
                  <v:stroke color="#3465a4" joinstyle="round" endcap="flat"/>
                  <w10:wrap type="none"/>
                </v:oval>
                <v:oval id="shape_0" fillcolor="yellow" stroked="f" o:allowincell="f" style="position:absolute;left:-1010;top:422;width:313;height:526;mso-wrap-style:none;v-text-anchor:middle;rotation:100">
                  <v:fill o:detectmouseclick="t" color2="#cc66ff"/>
                  <v:stroke color="#3465a4" joinstyle="round" endcap="flat"/>
                  <w10:wrap type="none"/>
                </v:oval>
                <v:oval id="shape_0" fillcolor="yellow" stroked="f" o:allowincell="f" style="position:absolute;left:-560;top:726;width:313;height:526;mso-wrap-style:none;v-text-anchor:middle;rotation:324">
                  <v:fill o:detectmouseclick="t" color2="#cc66ff"/>
                  <v:stroke color="#3465a4" joinstyle="round" endcap="flat"/>
                  <w10:wrap type="none"/>
                </v:oval>
                <v:oval id="shape_0" fillcolor="yellow" stroked="f" o:allowincell="f" style="position:absolute;left:-869;top:224;width:322;height:511;mso-wrap-style:none;v-text-anchor:middle;rotation:329">
                  <v:fill o:detectmouseclick="t" color2="#cc66ff"/>
                  <v:stroke color="#3465a4" joinstyle="round" endcap="flat"/>
                  <w10:wrap type="none"/>
                </v:oval>
                <v:oval id="shape_0" fillcolor="yellow" stroked="f" o:allowincell="f" style="position:absolute;left:-419;top:519;width:313;height:526;mso-wrap-style:none;v-text-anchor:middle;rotation:100">
                  <v:fill o:detectmouseclick="t" color2="#cc66ff"/>
                  <v:stroke color="#3465a4" joinstyle="round" endcap="flat"/>
                  <w10:wrap type="none"/>
                </v:oval>
                <v:oval id="shape_0" fillcolor="yellow" stroked="f" o:allowincell="f" style="position:absolute;left:-782;top:760;width:315;height:522;mso-wrap-style:none;v-text-anchor:middle;rotation:189">
                  <v:fill o:detectmouseclick="t" color2="#cc66ff"/>
                  <v:stroke color="#3465a4" joinstyle="round" endcap="flat"/>
                  <w10:wrap type="none"/>
                </v:oval>
                <v:oval id="shape_0" fillcolor="yellow" stroked="f" o:allowincell="f" style="position:absolute;left:-646;top:183;width:315;height:522;mso-wrap-style:none;v-text-anchor:middle;rotation:189">
                  <v:fill o:detectmouseclick="t" color2="#cc66ff"/>
                  <v:stroke color="#3465a4" joinstyle="round" endcap="flat"/>
                  <w10:wrap type="none"/>
                </v:oval>
                <v:oval id="shape_0" stroked="f" o:allowincell="f" style="position:absolute;left:-802;top:495;width:487;height:491;mso-wrap-style:none;v-text-anchor:middle;rotation:100">
                  <v:imagedata r:id="rId3" o:detectmouseclick="t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95250" distR="95250" simplePos="0" locked="0" layoutInCell="0" allowOverlap="1" relativeHeight="14">
                <wp:simplePos x="0" y="0"/>
                <wp:positionH relativeFrom="column">
                  <wp:posOffset>3297555</wp:posOffset>
                </wp:positionH>
                <wp:positionV relativeFrom="paragraph">
                  <wp:posOffset>-588645</wp:posOffset>
                </wp:positionV>
                <wp:extent cx="720725" cy="7207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720" cy="720720"/>
                          <a:chOff x="0" y="0"/>
                          <a:chExt cx="720720" cy="720720"/>
                        </a:xfrm>
                      </wpg:grpSpPr>
                      <wps:wsp>
                        <wps:cNvSpPr/>
                        <wps:spPr>
                          <a:xfrm rot="1921200">
                            <a:off x="173520" y="340920"/>
                            <a:ext cx="195120" cy="3441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cc99ff"/>
                              </a:gs>
                              <a:gs pos="100000">
                                <a:srgbClr val="f61dfb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791400">
                            <a:off x="377280" y="46080"/>
                            <a:ext cx="189360" cy="3326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cc99ff"/>
                              </a:gs>
                              <a:gs pos="100000">
                                <a:srgbClr val="f61dfb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641600">
                            <a:off x="83160" y="238680"/>
                            <a:ext cx="193680" cy="3258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cc99ff"/>
                              </a:gs>
                              <a:gs pos="100000">
                                <a:srgbClr val="f61dfb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127200">
                            <a:off x="409320" y="307080"/>
                            <a:ext cx="193680" cy="3258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cc99ff"/>
                              </a:gs>
                              <a:gs pos="100000">
                                <a:srgbClr val="f61dfb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414600">
                            <a:off x="113400" y="90720"/>
                            <a:ext cx="200160" cy="3160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cc99ff"/>
                              </a:gs>
                              <a:gs pos="100000">
                                <a:srgbClr val="f61dfb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641600">
                            <a:off x="443160" y="156240"/>
                            <a:ext cx="193680" cy="3258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cc99ff"/>
                              </a:gs>
                              <a:gs pos="100000">
                                <a:srgbClr val="f61dfb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041600">
                            <a:off x="289800" y="379800"/>
                            <a:ext cx="195120" cy="3232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cc99ff"/>
                              </a:gs>
                              <a:gs pos="100000">
                                <a:srgbClr val="f61dfb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041600">
                            <a:off x="232200" y="17280"/>
                            <a:ext cx="195120" cy="3232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cc99ff"/>
                              </a:gs>
                              <a:gs pos="100000">
                                <a:srgbClr val="f61dfb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641600">
                            <a:off x="208440" y="212760"/>
                            <a:ext cx="301680" cy="30348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15pt;margin-top:-45pt;width:43.6pt;height:54pt" coordorigin="5323,-900" coordsize="872,1080">
                <v:oval id="shape_0" fillcolor="#f61dfb" stroked="f" o:allowincell="f" style="position:absolute;left:5466;top:-390;width:306;height:541;mso-wrap-style:none;v-text-anchor:middle;rotation:32">
                  <v:fill o:detectmouseclick="t" color2="#cc99ff"/>
                  <v:stroke color="#3465a4" joinstyle="round" endcap="flat"/>
                  <w10:wrap type="none"/>
                </v:oval>
                <v:oval id="shape_0" fillcolor="#f61dfb" stroked="f" o:allowincell="f" style="position:absolute;left:5787;top:-855;width:297;height:523;mso-wrap-style:none;v-text-anchor:middle;rotation:213">
                  <v:fill o:detectmouseclick="t" color2="#cc99ff"/>
                  <v:stroke color="#3465a4" joinstyle="round" endcap="flat"/>
                  <w10:wrap type="none"/>
                </v:oval>
                <v:oval id="shape_0" fillcolor="#f61dfb" stroked="f" o:allowincell="f" style="position:absolute;left:5324;top:-550;width:304;height:512;mso-wrap-style:none;v-text-anchor:middle;rotation:77">
                  <v:fill o:detectmouseclick="t" color2="#cc99ff"/>
                  <v:stroke color="#3465a4" joinstyle="round" endcap="flat"/>
                  <w10:wrap type="none"/>
                </v:oval>
                <v:oval id="shape_0" fillcolor="#f61dfb" stroked="f" o:allowincell="f" style="position:absolute;left:5837;top:-443;width:304;height:512;mso-wrap-style:none;v-text-anchor:middle;rotation:302">
                  <v:fill o:detectmouseclick="t" color2="#cc99ff"/>
                  <v:stroke color="#3465a4" joinstyle="round" endcap="flat"/>
                  <w10:wrap type="none"/>
                </v:oval>
                <v:oval id="shape_0" fillcolor="#f61dfb" stroked="f" o:allowincell="f" style="position:absolute;left:5372;top:-784;width:314;height:497;mso-wrap-style:none;v-text-anchor:middle;rotation:307">
                  <v:fill o:detectmouseclick="t" color2="#cc99ff"/>
                  <v:stroke color="#3465a4" joinstyle="round" endcap="flat"/>
                  <w10:wrap type="none"/>
                </v:oval>
                <v:oval id="shape_0" fillcolor="#f61dfb" stroked="f" o:allowincell="f" style="position:absolute;left:5891;top:-680;width:304;height:512;mso-wrap-style:none;v-text-anchor:middle;rotation:77">
                  <v:fill o:detectmouseclick="t" color2="#cc99ff"/>
                  <v:stroke color="#3465a4" joinstyle="round" endcap="flat"/>
                  <w10:wrap type="none"/>
                </v:oval>
                <v:oval id="shape_0" fillcolor="#f61dfb" stroked="f" o:allowincell="f" style="position:absolute;left:5649;top:-329;width:306;height:508;mso-wrap-style:none;v-text-anchor:middle;rotation:167">
                  <v:fill o:detectmouseclick="t" color2="#cc99ff"/>
                  <v:stroke color="#3465a4" joinstyle="round" endcap="flat"/>
                  <w10:wrap type="none"/>
                </v:oval>
                <v:oval id="shape_0" fillcolor="#f61dfb" stroked="f" o:allowincell="f" style="position:absolute;left:5558;top:-900;width:306;height:508;mso-wrap-style:none;v-text-anchor:middle;rotation:167">
                  <v:fill o:detectmouseclick="t" color2="#cc99ff"/>
                  <v:stroke color="#3465a4" joinstyle="round" endcap="flat"/>
                  <w10:wrap type="none"/>
                </v:oval>
                <v:oval id="shape_0" fillcolor="#ffff99" stroked="f" o:allowincell="f" style="position:absolute;left:5521;top:-592;width:474;height:477;mso-wrap-style:none;v-text-anchor:middle;rotation:77">
                  <v:fill o:detectmouseclick="t" type="solid" color2="#000066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90805" distR="110490" simplePos="0" locked="0" layoutInCell="0" allowOverlap="1" relativeHeight="15">
                <wp:simplePos x="0" y="0"/>
                <wp:positionH relativeFrom="column">
                  <wp:posOffset>2395855</wp:posOffset>
                </wp:positionH>
                <wp:positionV relativeFrom="paragraph">
                  <wp:posOffset>-822325</wp:posOffset>
                </wp:positionV>
                <wp:extent cx="375285" cy="39306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120" cy="393120"/>
                          <a:chOff x="0" y="0"/>
                          <a:chExt cx="375120" cy="393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75120" cy="393120"/>
                          </a:xfrm>
                        </wpg:grpSpPr>
                        <wps:wsp>
                          <wps:cNvSpPr/>
                          <wps:spPr>
                            <a:xfrm rot="14512200">
                              <a:off x="140760" y="230400"/>
                              <a:ext cx="164520" cy="1220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99cc"/>
                                </a:gs>
                                <a:gs pos="100000">
                                  <a:srgbClr val="ff66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726200">
                              <a:off x="19440" y="183240"/>
                              <a:ext cx="164520" cy="1220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99cc"/>
                                </a:gs>
                                <a:gs pos="100000">
                                  <a:srgbClr val="ff66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554000">
                              <a:off x="40320" y="52920"/>
                              <a:ext cx="164520" cy="1220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99cc"/>
                                </a:gs>
                                <a:gs pos="100000">
                                  <a:srgbClr val="ff66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326400">
                              <a:off x="206280" y="119160"/>
                              <a:ext cx="164520" cy="1220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99cc"/>
                                </a:gs>
                                <a:gs pos="100000">
                                  <a:srgbClr val="ff66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269800">
                              <a:off x="149400" y="35640"/>
                              <a:ext cx="164520" cy="1220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99cc"/>
                                </a:gs>
                                <a:gs pos="100000">
                                  <a:srgbClr val="ff66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069800">
                            <a:off x="119520" y="104760"/>
                            <a:ext cx="150480" cy="1504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2pt;margin-top:-61.95pt;width:27.65pt;height:24.9pt" coordorigin="3804,-1239" coordsize="553,498">
                <v:group id="shape_0" style="position:absolute;left:3804;top:-1239;width:553;height:498">
                  <v:oval id="shape_0" fillcolor="#ff66ff" stroked="f" o:allowincell="f" style="position:absolute;left:3995;top:-932;width:258;height:191;mso-wrap-style:none;v-text-anchor:middle;rotation:242">
                    <v:fill o:detectmouseclick="t" color2="#ff99cc"/>
                    <v:stroke color="#3465a4" joinstyle="round" endcap="flat"/>
                    <w10:wrap type="none"/>
                  </v:oval>
                  <v:oval id="shape_0" fillcolor="#ff66ff" stroked="f" o:allowincell="f" style="position:absolute;left:3804;top:-1006;width:258;height:191;mso-wrap-style:none;v-text-anchor:middle;rotation:329">
                    <v:fill o:detectmouseclick="t" color2="#ff99cc"/>
                    <v:stroke color="#3465a4" joinstyle="round" endcap="flat"/>
                    <w10:wrap type="none"/>
                  </v:oval>
                  <v:oval id="shape_0" fillcolor="#ff66ff" stroked="f" o:allowincell="f" style="position:absolute;left:3836;top:-1212;width:258;height:191;mso-wrap-style:none;v-text-anchor:middle;rotation:226">
                    <v:fill o:detectmouseclick="t" color2="#ff99cc"/>
                    <v:stroke color="#3465a4" joinstyle="round" endcap="flat"/>
                    <w10:wrap type="none"/>
                  </v:oval>
                  <v:oval id="shape_0" fillcolor="#ff66ff" stroked="f" o:allowincell="f" style="position:absolute;left:4098;top:-1108;width:258;height:191;mso-wrap-style:none;v-text-anchor:middle;rotation:355">
                    <v:fill o:detectmouseclick="t" color2="#ff99cc"/>
                    <v:stroke color="#3465a4" joinstyle="round" endcap="flat"/>
                    <w10:wrap type="none"/>
                  </v:oval>
                  <v:oval id="shape_0" fillcolor="#ff66ff" stroked="f" o:allowincell="f" style="position:absolute;left:4008;top:-1239;width:258;height:191;mso-wrap-style:none;v-text-anchor:middle;rotation:288">
                    <v:fill o:detectmouseclick="t" color2="#ff99cc"/>
                    <v:stroke color="#3465a4" joinstyle="round" endcap="flat"/>
                    <w10:wrap type="none"/>
                  </v:oval>
                </v:group>
                <v:oval id="shape_0" fillcolor="yellow" stroked="f" o:allowincell="f" style="position:absolute;left:3961;top:-1130;width:236;height:236;mso-wrap-style:none;v-text-anchor:middle;rotation:18">
                  <v:fill o:detectmouseclick="t" type="solid" color2="blue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96520" distR="95885" simplePos="0" locked="0" layoutInCell="0" allowOverlap="1" relativeHeight="16">
                <wp:simplePos x="0" y="0"/>
                <wp:positionH relativeFrom="column">
                  <wp:posOffset>-12700</wp:posOffset>
                </wp:positionH>
                <wp:positionV relativeFrom="paragraph">
                  <wp:posOffset>-352425</wp:posOffset>
                </wp:positionV>
                <wp:extent cx="711200" cy="70421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1360" cy="704160"/>
                          <a:chOff x="0" y="0"/>
                          <a:chExt cx="711360" cy="704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11360" cy="704160"/>
                          </a:xfrm>
                        </wpg:grpSpPr>
                        <wps:wsp>
                          <wps:cNvSpPr/>
                          <wps:spPr>
                            <a:xfrm rot="3437400">
                              <a:off x="114840" y="281520"/>
                              <a:ext cx="191160" cy="34236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3399"/>
                                </a:gs>
                                <a:gs pos="50000">
                                  <a:srgbClr val="751746"/>
                                </a:gs>
                                <a:gs pos="100000">
                                  <a:srgbClr val="ff3399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308200">
                              <a:off x="423000" y="102240"/>
                              <a:ext cx="186840" cy="3308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3399"/>
                                </a:gs>
                                <a:gs pos="50000">
                                  <a:srgbClr val="751746"/>
                                </a:gs>
                                <a:gs pos="100000">
                                  <a:srgbClr val="ff3399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157800">
                              <a:off x="81360" y="152640"/>
                              <a:ext cx="192960" cy="321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3399"/>
                                </a:gs>
                                <a:gs pos="50000">
                                  <a:srgbClr val="751746"/>
                                </a:gs>
                                <a:gs pos="100000">
                                  <a:srgbClr val="ff3399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43400">
                              <a:off x="343080" y="351720"/>
                              <a:ext cx="192960" cy="321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3399"/>
                                </a:gs>
                                <a:gs pos="50000">
                                  <a:srgbClr val="751746"/>
                                </a:gs>
                                <a:gs pos="100000">
                                  <a:srgbClr val="ff3399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931400">
                              <a:off x="172080" y="34200"/>
                              <a:ext cx="198000" cy="3142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3399"/>
                                </a:gs>
                                <a:gs pos="50000">
                                  <a:srgbClr val="751746"/>
                                </a:gs>
                                <a:gs pos="100000">
                                  <a:srgbClr val="ff3399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157800">
                              <a:off x="437040" y="230400"/>
                              <a:ext cx="192960" cy="321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3399"/>
                                </a:gs>
                                <a:gs pos="50000">
                                  <a:srgbClr val="751746"/>
                                </a:gs>
                                <a:gs pos="100000">
                                  <a:srgbClr val="ff3399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557800">
                              <a:off x="207720" y="366120"/>
                              <a:ext cx="191880" cy="32076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3399"/>
                                </a:gs>
                                <a:gs pos="50000">
                                  <a:srgbClr val="751746"/>
                                </a:gs>
                                <a:gs pos="100000">
                                  <a:srgbClr val="ff3399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557800">
                              <a:off x="309240" y="16920"/>
                              <a:ext cx="191880" cy="32076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3399"/>
                                </a:gs>
                                <a:gs pos="50000">
                                  <a:srgbClr val="751746"/>
                                </a:gs>
                                <a:gs pos="100000">
                                  <a:srgbClr val="ff3399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6157800">
                            <a:off x="211680" y="181080"/>
                            <a:ext cx="320760" cy="321480"/>
                          </a:xfrm>
                          <a:prstGeom prst="ellipse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35pt;margin-top:-26.45pt;width:43.2pt;height:52.75pt" coordorigin="107,-529" coordsize="864,1055">
                <v:group id="shape_0" style="position:absolute;left:107;top:-529;width:864;height:1055">
                  <v:oval id="shape_0" fillcolor="#ff3399" stroked="f" o:allowincell="f" style="position:absolute;left:160;top:-112;width:300;height:538;mso-wrap-style:none;v-text-anchor:middle;rotation:57">
                    <v:fill o:detectmouseclick="t" color2="#751746"/>
                    <v:stroke color="#3465a4" joinstyle="round" endcap="flat"/>
                    <w10:wrap type="none"/>
                  </v:oval>
                  <v:oval id="shape_0" fillcolor="#ff3399" stroked="f" o:allowincell="f" style="position:absolute;left:646;top:-394;width:293;height:520;mso-wrap-style:none;v-text-anchor:middle;rotation:238">
                    <v:fill o:detectmouseclick="t" color2="#751746"/>
                    <v:stroke color="#3465a4" joinstyle="round" endcap="flat"/>
                    <w10:wrap type="none"/>
                  </v:oval>
                  <v:oval id="shape_0" fillcolor="#ff3399" stroked="f" o:allowincell="f" style="position:absolute;left:108;top:-314;width:303;height:505;mso-wrap-style:none;v-text-anchor:middle;rotation:103">
                    <v:fill o:detectmouseclick="t" color2="#751746"/>
                    <v:stroke color="#3465a4" joinstyle="round" endcap="flat"/>
                    <w10:wrap type="none"/>
                  </v:oval>
                  <v:oval id="shape_0" fillcolor="#ff3399" stroked="f" o:allowincell="f" style="position:absolute;left:520;top:-1;width:303;height:505;mso-wrap-style:none;v-text-anchor:middle;rotation:327">
                    <v:fill o:detectmouseclick="t" color2="#751746"/>
                    <v:stroke color="#3465a4" joinstyle="round" endcap="flat"/>
                    <w10:wrap type="none"/>
                  </v:oval>
                  <v:oval id="shape_0" fillcolor="#ff3399" stroked="f" o:allowincell="f" style="position:absolute;left:251;top:-501;width:311;height:494;mso-wrap-style:none;v-text-anchor:middle;rotation:332">
                    <v:fill o:detectmouseclick="t" color2="#751746"/>
                    <v:stroke color="#3465a4" joinstyle="round" endcap="flat"/>
                    <w10:wrap type="none"/>
                  </v:oval>
                  <v:oval id="shape_0" fillcolor="#ff3399" stroked="f" o:allowincell="f" style="position:absolute;left:668;top:-191;width:303;height:505;mso-wrap-style:none;v-text-anchor:middle;rotation:103">
                    <v:fill o:detectmouseclick="t" color2="#751746"/>
                    <v:stroke color="#3465a4" joinstyle="round" endcap="flat"/>
                    <w10:wrap type="none"/>
                  </v:oval>
                  <v:oval id="shape_0" fillcolor="#ff3399" stroked="f" o:allowincell="f" style="position:absolute;left:307;top:21;width:301;height:504;mso-wrap-style:none;v-text-anchor:middle;rotation:193">
                    <v:fill o:detectmouseclick="t" color2="#751746"/>
                    <v:stroke color="#3465a4" joinstyle="round" endcap="flat"/>
                    <w10:wrap type="none"/>
                  </v:oval>
                  <v:oval id="shape_0" fillcolor="#ff3399" stroked="f" o:allowincell="f" style="position:absolute;left:467;top:-529;width:301;height:504;mso-wrap-style:none;v-text-anchor:middle;rotation:193">
                    <v:fill o:detectmouseclick="t" color2="#751746"/>
                    <v:stroke color="#3465a4" joinstyle="round" endcap="flat"/>
                    <w10:wrap type="none"/>
                  </v:oval>
                </v:group>
                <v:oval id="shape_0" stroked="f" o:allowincell="f" style="position:absolute;left:313;top:-270;width:504;height:505;mso-wrap-style:none;v-text-anchor:middle;rotation:103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5" o:detectmouseclick="t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95250" distR="95250" simplePos="0" locked="0" layoutInCell="0" allowOverlap="1" relativeHeight="17">
                <wp:simplePos x="0" y="0"/>
                <wp:positionH relativeFrom="column">
                  <wp:posOffset>1240155</wp:posOffset>
                </wp:positionH>
                <wp:positionV relativeFrom="paragraph">
                  <wp:posOffset>-436245</wp:posOffset>
                </wp:positionV>
                <wp:extent cx="720725" cy="71945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720" cy="719280"/>
                          <a:chOff x="0" y="0"/>
                          <a:chExt cx="720720" cy="719280"/>
                        </a:xfrm>
                      </wpg:grpSpPr>
                      <wps:wsp>
                        <wps:cNvSpPr/>
                        <wps:spPr>
                          <a:xfrm rot="1921200">
                            <a:off x="173520" y="340920"/>
                            <a:ext cx="195120" cy="3441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cc99ff"/>
                              </a:gs>
                              <a:gs pos="100000">
                                <a:srgbClr val="f61dfb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791400">
                            <a:off x="377280" y="46080"/>
                            <a:ext cx="189360" cy="3326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cc99ff"/>
                              </a:gs>
                              <a:gs pos="100000">
                                <a:srgbClr val="f61dfb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641600">
                            <a:off x="83160" y="238680"/>
                            <a:ext cx="193680" cy="3258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cc99ff"/>
                              </a:gs>
                              <a:gs pos="100000">
                                <a:srgbClr val="f61dfb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127200">
                            <a:off x="409320" y="307080"/>
                            <a:ext cx="193680" cy="3258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cc99ff"/>
                              </a:gs>
                              <a:gs pos="100000">
                                <a:srgbClr val="f61dfb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414600">
                            <a:off x="113400" y="90720"/>
                            <a:ext cx="200160" cy="3160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cc99ff"/>
                              </a:gs>
                              <a:gs pos="100000">
                                <a:srgbClr val="f61dfb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641600">
                            <a:off x="443160" y="156240"/>
                            <a:ext cx="193680" cy="3258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cc99ff"/>
                              </a:gs>
                              <a:gs pos="100000">
                                <a:srgbClr val="f61dfb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041600">
                            <a:off x="289800" y="378720"/>
                            <a:ext cx="195120" cy="3232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cc99ff"/>
                              </a:gs>
                              <a:gs pos="100000">
                                <a:srgbClr val="f61dfb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041600">
                            <a:off x="232200" y="17280"/>
                            <a:ext cx="195120" cy="3232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cc99ff"/>
                              </a:gs>
                              <a:gs pos="100000">
                                <a:srgbClr val="f61dfb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641600">
                            <a:off x="208440" y="212760"/>
                            <a:ext cx="301680" cy="30348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-33pt;width:43.6pt;height:53.9pt" coordorigin="2083,-660" coordsize="872,1078">
                <v:oval id="shape_0" fillcolor="#f61dfb" stroked="f" o:allowincell="f" style="position:absolute;left:2226;top:-150;width:306;height:541;mso-wrap-style:none;v-text-anchor:middle;rotation:32">
                  <v:fill o:detectmouseclick="t" color2="#cc99ff"/>
                  <v:stroke color="#3465a4" joinstyle="round" endcap="flat"/>
                  <w10:wrap type="none"/>
                </v:oval>
                <v:oval id="shape_0" fillcolor="#f61dfb" stroked="f" o:allowincell="f" style="position:absolute;left:2547;top:-615;width:297;height:523;mso-wrap-style:none;v-text-anchor:middle;rotation:213">
                  <v:fill o:detectmouseclick="t" color2="#cc99ff"/>
                  <v:stroke color="#3465a4" joinstyle="round" endcap="flat"/>
                  <w10:wrap type="none"/>
                </v:oval>
                <v:oval id="shape_0" fillcolor="#f61dfb" stroked="f" o:allowincell="f" style="position:absolute;left:2084;top:-310;width:304;height:512;mso-wrap-style:none;v-text-anchor:middle;rotation:77">
                  <v:fill o:detectmouseclick="t" color2="#cc99ff"/>
                  <v:stroke color="#3465a4" joinstyle="round" endcap="flat"/>
                  <w10:wrap type="none"/>
                </v:oval>
                <v:oval id="shape_0" fillcolor="#f61dfb" stroked="f" o:allowincell="f" style="position:absolute;left:2597;top:-203;width:304;height:512;mso-wrap-style:none;v-text-anchor:middle;rotation:302">
                  <v:fill o:detectmouseclick="t" color2="#cc99ff"/>
                  <v:stroke color="#3465a4" joinstyle="round" endcap="flat"/>
                  <w10:wrap type="none"/>
                </v:oval>
                <v:oval id="shape_0" fillcolor="#f61dfb" stroked="f" o:allowincell="f" style="position:absolute;left:2132;top:-544;width:314;height:497;mso-wrap-style:none;v-text-anchor:middle;rotation:307">
                  <v:fill o:detectmouseclick="t" color2="#cc99ff"/>
                  <v:stroke color="#3465a4" joinstyle="round" endcap="flat"/>
                  <w10:wrap type="none"/>
                </v:oval>
                <v:oval id="shape_0" fillcolor="#f61dfb" stroked="f" o:allowincell="f" style="position:absolute;left:2651;top:-440;width:304;height:512;mso-wrap-style:none;v-text-anchor:middle;rotation:77">
                  <v:fill o:detectmouseclick="t" color2="#cc99ff"/>
                  <v:stroke color="#3465a4" joinstyle="round" endcap="flat"/>
                  <w10:wrap type="none"/>
                </v:oval>
                <v:oval id="shape_0" fillcolor="#f61dfb" stroked="f" o:allowincell="f" style="position:absolute;left:2409;top:-91;width:306;height:508;mso-wrap-style:none;v-text-anchor:middle;rotation:167">
                  <v:fill o:detectmouseclick="t" color2="#cc99ff"/>
                  <v:stroke color="#3465a4" joinstyle="round" endcap="flat"/>
                  <w10:wrap type="none"/>
                </v:oval>
                <v:oval id="shape_0" fillcolor="#f61dfb" stroked="f" o:allowincell="f" style="position:absolute;left:2318;top:-660;width:306;height:508;mso-wrap-style:none;v-text-anchor:middle;rotation:167">
                  <v:fill o:detectmouseclick="t" color2="#cc99ff"/>
                  <v:stroke color="#3465a4" joinstyle="round" endcap="flat"/>
                  <w10:wrap type="none"/>
                </v:oval>
                <v:oval id="shape_0" fillcolor="#ffff99" stroked="f" o:allowincell="f" style="position:absolute;left:2281;top:-352;width:474;height:477;mso-wrap-style:none;v-text-anchor:middle;rotation:77">
                  <v:fill o:detectmouseclick="t" type="solid" color2="#000066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03505" distR="102235" simplePos="0" locked="0" layoutInCell="0" allowOverlap="1" relativeHeight="18">
                <wp:simplePos x="0" y="0"/>
                <wp:positionH relativeFrom="column">
                  <wp:posOffset>5221605</wp:posOffset>
                </wp:positionH>
                <wp:positionV relativeFrom="paragraph">
                  <wp:posOffset>100965</wp:posOffset>
                </wp:positionV>
                <wp:extent cx="735330" cy="73152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731520"/>
                          <a:chOff x="0" y="0"/>
                          <a:chExt cx="735480" cy="731520"/>
                        </a:xfrm>
                      </wpg:grpSpPr>
                      <wps:wsp>
                        <wps:cNvSpPr/>
                        <wps:spPr>
                          <a:xfrm flipH="1" rot="8570400">
                            <a:off x="163080" y="38520"/>
                            <a:ext cx="200520" cy="354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cc66ff"/>
                              </a:gs>
                              <a:gs pos="100000">
                                <a:srgbClr val="ffff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300200">
                            <a:off x="399960" y="335160"/>
                            <a:ext cx="195120" cy="3423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cc66ff"/>
                              </a:gs>
                              <a:gs pos="100000">
                                <a:srgbClr val="ffff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850000">
                            <a:off x="79200" y="172080"/>
                            <a:ext cx="199440" cy="3351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cc66ff"/>
                              </a:gs>
                              <a:gs pos="100000">
                                <a:srgbClr val="ffff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3964400">
                            <a:off x="409320" y="70920"/>
                            <a:ext cx="199440" cy="3348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cc66ff"/>
                              </a:gs>
                              <a:gs pos="100000">
                                <a:srgbClr val="ffff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3677000">
                            <a:off x="126720" y="328320"/>
                            <a:ext cx="205200" cy="3258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cc66ff"/>
                              </a:gs>
                              <a:gs pos="100000">
                                <a:srgbClr val="ffff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850000">
                            <a:off x="455760" y="222840"/>
                            <a:ext cx="199440" cy="3351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cc66ff"/>
                              </a:gs>
                              <a:gs pos="100000">
                                <a:srgbClr val="ffff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450000">
                            <a:off x="280800" y="11520"/>
                            <a:ext cx="200520" cy="3322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cc66ff"/>
                              </a:gs>
                              <a:gs pos="100000">
                                <a:srgbClr val="ffff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450000">
                            <a:off x="255960" y="387360"/>
                            <a:ext cx="200520" cy="3322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cc66ff"/>
                              </a:gs>
                              <a:gs pos="100000">
                                <a:srgbClr val="ffff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850000">
                            <a:off x="213840" y="203760"/>
                            <a:ext cx="309960" cy="312480"/>
                          </a:xfrm>
                          <a:prstGeom prst="ellipse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.35pt;margin-top:8.85pt;width:45.35pt;height:55.75pt" coordorigin="8347,177" coordsize="907,1115">
                <v:oval id="shape_0" fillcolor="yellow" stroked="f" o:allowincell="f" style="position:absolute;left:8479;top:219;width:315;height:557;flip:x;mso-wrap-style:none;v-text-anchor:middle;rotation:217">
                  <v:fill o:detectmouseclick="t" color2="#cc66ff"/>
                  <v:stroke color="#3465a4" joinstyle="round" endcap="flat"/>
                  <w10:wrap type="none"/>
                </v:oval>
                <v:oval id="shape_0" fillcolor="yellow" stroked="f" o:allowincell="f" style="position:absolute;left:8853;top:687;width:306;height:538;flip:x;mso-wrap-style:none;v-text-anchor:middle;rotation:38">
                  <v:fill o:detectmouseclick="t" color2="#cc66ff"/>
                  <v:stroke color="#3465a4" joinstyle="round" endcap="flat"/>
                  <w10:wrap type="none"/>
                </v:oval>
                <v:oval id="shape_0" fillcolor="yellow" stroked="f" o:allowincell="f" style="position:absolute;left:8348;top:431;width:313;height:527;flip:x;mso-wrap-style:none;v-text-anchor:middle;rotation:262">
                  <v:fill o:detectmouseclick="t" color2="#cc66ff"/>
                  <v:stroke color="#3465a4" joinstyle="round" endcap="flat"/>
                  <w10:wrap type="none"/>
                </v:oval>
                <v:oval id="shape_0" fillcolor="yellow" stroked="f" o:allowincell="f" style="position:absolute;left:8867;top:270;width:313;height:526;flip:x;mso-wrap-style:none;v-text-anchor:middle;rotation:127">
                  <v:fill o:detectmouseclick="t" color2="#cc66ff"/>
                  <v:stroke color="#3465a4" joinstyle="round" endcap="flat"/>
                  <w10:wrap type="none"/>
                </v:oval>
                <v:oval id="shape_0" fillcolor="yellow" stroked="f" o:allowincell="f" style="position:absolute;left:8423;top:676;width:322;height:512;flip:x;mso-wrap-style:none;v-text-anchor:middle;rotation:132">
                  <v:fill o:detectmouseclick="t" color2="#cc66ff"/>
                  <v:stroke color="#3465a4" joinstyle="round" endcap="flat"/>
                  <w10:wrap type="none"/>
                </v:oval>
                <v:oval id="shape_0" fillcolor="yellow" stroked="f" o:allowincell="f" style="position:absolute;left:8941;top:511;width:313;height:527;flip:x;mso-wrap-style:none;v-text-anchor:middle;rotation:262">
                  <v:fill o:detectmouseclick="t" color2="#cc66ff"/>
                  <v:stroke color="#3465a4" joinstyle="round" endcap="flat"/>
                  <w10:wrap type="none"/>
                </v:oval>
                <v:oval id="shape_0" fillcolor="yellow" stroked="f" o:allowincell="f" style="position:absolute;left:8665;top:177;width:315;height:522;flip:x;mso-wrap-style:none;v-text-anchor:middle;rotation:352">
                  <v:fill o:detectmouseclick="t" color2="#cc66ff"/>
                  <v:stroke color="#3465a4" joinstyle="round" endcap="flat"/>
                  <w10:wrap type="none"/>
                </v:oval>
                <v:oval id="shape_0" fillcolor="yellow" stroked="f" o:allowincell="f" style="position:absolute;left:8626;top:769;width:315;height:522;flip:x;mso-wrap-style:none;v-text-anchor:middle;rotation:352">
                  <v:fill o:detectmouseclick="t" color2="#cc66ff"/>
                  <v:stroke color="#3465a4" joinstyle="round" endcap="flat"/>
                  <w10:wrap type="none"/>
                </v:oval>
                <v:oval id="shape_0" stroked="f" o:allowincell="f" style="position:absolute;left:8559;top:480;width:487;height:491;flip:x;mso-wrap-style:none;v-text-anchor:middle;rotation:262">
                  <v:imagedata r:id="rId7" o:detectmouseclick="t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85090" distR="84455" simplePos="0" locked="0" layoutInCell="0" allowOverlap="1" relativeHeight="19">
                <wp:simplePos x="0" y="0"/>
                <wp:positionH relativeFrom="column">
                  <wp:posOffset>4560570</wp:posOffset>
                </wp:positionH>
                <wp:positionV relativeFrom="paragraph">
                  <wp:posOffset>-358775</wp:posOffset>
                </wp:positionV>
                <wp:extent cx="708660" cy="71628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840" cy="716400"/>
                          <a:chOff x="0" y="0"/>
                          <a:chExt cx="708840" cy="716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08840" cy="716400"/>
                          </a:xfrm>
                        </wpg:grpSpPr>
                        <wps:wsp>
                          <wps:cNvSpPr/>
                          <wps:spPr>
                            <a:xfrm flipH="1" rot="9390000">
                              <a:off x="194040" y="23760"/>
                              <a:ext cx="191160" cy="34236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3399"/>
                                </a:gs>
                                <a:gs pos="50000">
                                  <a:srgbClr val="751746"/>
                                </a:gs>
                                <a:gs pos="100000">
                                  <a:srgbClr val="ff3399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0119800">
                              <a:off x="348120" y="353160"/>
                              <a:ext cx="186840" cy="3301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3399"/>
                                </a:gs>
                                <a:gs pos="50000">
                                  <a:srgbClr val="751746"/>
                                </a:gs>
                                <a:gs pos="100000">
                                  <a:srgbClr val="ff3399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6669600">
                              <a:off x="87840" y="131040"/>
                              <a:ext cx="193680" cy="321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3399"/>
                                </a:gs>
                                <a:gs pos="50000">
                                  <a:srgbClr val="751746"/>
                                </a:gs>
                                <a:gs pos="100000">
                                  <a:srgbClr val="ff3399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4784000">
                              <a:off x="416520" y="111600"/>
                              <a:ext cx="193680" cy="321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3399"/>
                                </a:gs>
                                <a:gs pos="50000">
                                  <a:srgbClr val="751746"/>
                                </a:gs>
                                <a:gs pos="100000">
                                  <a:srgbClr val="ff3399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4496600">
                              <a:off x="95760" y="288000"/>
                              <a:ext cx="197640" cy="3142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3399"/>
                                </a:gs>
                                <a:gs pos="50000">
                                  <a:srgbClr val="751746"/>
                                </a:gs>
                                <a:gs pos="100000">
                                  <a:srgbClr val="ff3399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6669600">
                              <a:off x="426960" y="263520"/>
                              <a:ext cx="193680" cy="321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3399"/>
                                </a:gs>
                                <a:gs pos="50000">
                                  <a:srgbClr val="751746"/>
                                </a:gs>
                                <a:gs pos="100000">
                                  <a:srgbClr val="ff3399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269600">
                              <a:off x="312120" y="25200"/>
                              <a:ext cx="191880" cy="32076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3399"/>
                                </a:gs>
                                <a:gs pos="50000">
                                  <a:srgbClr val="751746"/>
                                </a:gs>
                                <a:gs pos="100000">
                                  <a:srgbClr val="ff3399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269600">
                              <a:off x="203040" y="371880"/>
                              <a:ext cx="191880" cy="32076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3399"/>
                                </a:gs>
                                <a:gs pos="50000">
                                  <a:srgbClr val="751746"/>
                                </a:gs>
                                <a:gs pos="100000">
                                  <a:srgbClr val="ff3399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rot="6669600">
                            <a:off x="201960" y="215640"/>
                            <a:ext cx="320760" cy="321480"/>
                          </a:xfrm>
                          <a:prstGeom prst="ellipse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pt;margin-top:-26.45pt;width:41.95pt;height:52.7pt" coordorigin="7320,-529" coordsize="839,1054">
                <v:group id="shape_0" style="position:absolute;left:7320;top:-529;width:839;height:1054">
                  <v:oval id="shape_0" fillcolor="#ff3399" stroked="f" o:allowincell="f" style="position:absolute;left:7487;top:-528;width:300;height:538;flip:x;mso-wrap-style:none;v-text-anchor:middle;rotation:203">
                    <v:fill o:detectmouseclick="t" color2="#751746"/>
                    <v:stroke color="#3465a4" joinstyle="round" endcap="flat"/>
                    <w10:wrap type="none"/>
                  </v:oval>
                  <v:oval id="shape_0" fillcolor="#ff3399" stroked="f" o:allowincell="f" style="position:absolute;left:7730;top:-9;width:293;height:519;flip:x;mso-wrap-style:none;v-text-anchor:middle;rotation:25">
                    <v:fill o:detectmouseclick="t" color2="#751746"/>
                    <v:stroke color="#3465a4" joinstyle="round" endcap="flat"/>
                    <w10:wrap type="none"/>
                  </v:oval>
                  <v:oval id="shape_0" fillcolor="#ff3399" stroked="f" o:allowincell="f" style="position:absolute;left:7320;top:-358;width:304;height:505;flip:x;mso-wrap-style:none;v-text-anchor:middle;rotation:249">
                    <v:fill o:detectmouseclick="t" color2="#751746"/>
                    <v:stroke color="#3465a4" joinstyle="round" endcap="flat"/>
                    <w10:wrap type="none"/>
                  </v:oval>
                  <v:oval id="shape_0" fillcolor="#ff3399" stroked="f" o:allowincell="f" style="position:absolute;left:7838;top:-388;width:304;height:505;flip:x;mso-wrap-style:none;v-text-anchor:middle;rotation:114">
                    <v:fill o:detectmouseclick="t" color2="#751746"/>
                    <v:stroke color="#3465a4" joinstyle="round" endcap="flat"/>
                    <w10:wrap type="none"/>
                  </v:oval>
                  <v:oval id="shape_0" fillcolor="#ff3399" stroked="f" o:allowincell="f" style="position:absolute;left:7333;top:-112;width:310;height:494;flip:x;mso-wrap-style:none;v-text-anchor:middle;rotation:118">
                    <v:fill o:detectmouseclick="t" color2="#751746"/>
                    <v:stroke color="#3465a4" joinstyle="round" endcap="flat"/>
                    <w10:wrap type="none"/>
                  </v:oval>
                  <v:oval id="shape_0" fillcolor="#ff3399" stroked="f" o:allowincell="f" style="position:absolute;left:7854;top:-149;width:304;height:505;flip:x;mso-wrap-style:none;v-text-anchor:middle;rotation:249">
                    <v:fill o:detectmouseclick="t" color2="#751746"/>
                    <v:stroke color="#3465a4" joinstyle="round" endcap="flat"/>
                    <w10:wrap type="none"/>
                  </v:oval>
                  <v:oval id="shape_0" fillcolor="#ff3399" stroked="f" o:allowincell="f" style="position:absolute;left:7673;top:-526;width:301;height:504;flip:x;mso-wrap-style:none;v-text-anchor:middle;rotation:339">
                    <v:fill o:detectmouseclick="t" color2="#751746"/>
                    <v:stroke color="#3465a4" joinstyle="round" endcap="flat"/>
                    <w10:wrap type="none"/>
                  </v:oval>
                  <v:oval id="shape_0" fillcolor="#ff3399" stroked="f" o:allowincell="f" style="position:absolute;left:7501;top:20;width:301;height:504;flip:x;mso-wrap-style:none;v-text-anchor:middle;rotation:339">
                    <v:fill o:detectmouseclick="t" color2="#751746"/>
                    <v:stroke color="#3465a4" joinstyle="round" endcap="flat"/>
                    <w10:wrap type="none"/>
                  </v:oval>
                </v:group>
                <v:oval id="shape_0" stroked="f" o:allowincell="f" style="position:absolute;left:7500;top:-226;width:504;height:505;flip:x;mso-wrap-style:none;v-text-anchor:middle;rotation:24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9" o:detectmouseclick="t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85090" distR="85725" simplePos="0" locked="0" layoutInCell="0" allowOverlap="1" relativeHeight="20">
                <wp:simplePos x="0" y="0"/>
                <wp:positionH relativeFrom="column">
                  <wp:posOffset>5166995</wp:posOffset>
                </wp:positionH>
                <wp:positionV relativeFrom="paragraph">
                  <wp:posOffset>-508000</wp:posOffset>
                </wp:positionV>
                <wp:extent cx="737870" cy="74866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000" cy="748800"/>
                          <a:chOff x="0" y="0"/>
                          <a:chExt cx="738000" cy="748800"/>
                        </a:xfrm>
                      </wpg:grpSpPr>
                      <wps:wsp>
                        <wps:cNvSpPr/>
                        <wps:spPr>
                          <a:xfrm flipH="1" rot="14681400">
                            <a:off x="432720" y="124200"/>
                            <a:ext cx="203040" cy="351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99cc"/>
                              </a:gs>
                              <a:gs pos="100000">
                                <a:srgbClr val="b82a7b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3810600">
                            <a:off x="105840" y="303120"/>
                            <a:ext cx="197640" cy="3391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99cc"/>
                              </a:gs>
                              <a:gs pos="100000">
                                <a:srgbClr val="b82a7b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1961000">
                            <a:off x="333720" y="23040"/>
                            <a:ext cx="197640" cy="3391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99cc"/>
                              </a:gs>
                              <a:gs pos="100000">
                                <a:srgbClr val="b82a7b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076000">
                            <a:off x="362880" y="370080"/>
                            <a:ext cx="197640" cy="3398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99cc"/>
                              </a:gs>
                              <a:gs pos="100000">
                                <a:srgbClr val="b82a7b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787400">
                            <a:off x="173160" y="43560"/>
                            <a:ext cx="203040" cy="3301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99cc"/>
                              </a:gs>
                              <a:gs pos="100000">
                                <a:srgbClr val="b82a7b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1961000">
                            <a:off x="205920" y="386280"/>
                            <a:ext cx="197640" cy="3391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99cc"/>
                              </a:gs>
                              <a:gs pos="100000">
                                <a:srgbClr val="b82a7b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6561000">
                            <a:off x="446760" y="260640"/>
                            <a:ext cx="203040" cy="3294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99cc"/>
                              </a:gs>
                              <a:gs pos="100000">
                                <a:srgbClr val="b82a7b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6561000">
                            <a:off x="87480" y="157680"/>
                            <a:ext cx="203040" cy="3294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99cc"/>
                              </a:gs>
                              <a:gs pos="100000">
                                <a:srgbClr val="b82a7b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1961000">
                            <a:off x="222120" y="194760"/>
                            <a:ext cx="307440" cy="316080"/>
                          </a:xfrm>
                          <a:prstGeom prst="ellipse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3.75pt;margin-top:-38.2pt;width:44.3pt;height:55.3pt" coordorigin="8275,-764" coordsize="886,1106">
                <v:oval id="shape_0" fillcolor="#b82a7b" stroked="f" o:allowincell="f" style="position:absolute;left:8818;top:-604;width:319;height:552;flip:x;mso-wrap-style:none;v-text-anchor:middle;rotation:115">
                  <v:fill o:detectmouseclick="t" color2="#ff99cc"/>
                  <v:stroke color="#3465a4" joinstyle="round" endcap="flat"/>
                  <w10:wrap type="none"/>
                </v:oval>
                <v:oval id="shape_0" fillcolor="#b82a7b" stroked="f" o:allowincell="f" style="position:absolute;left:8303;top:-322;width:310;height:533;flip:x;mso-wrap-style:none;v-text-anchor:middle;rotation:296">
                  <v:fill o:detectmouseclick="t" color2="#ff99cc"/>
                  <v:stroke color="#3465a4" joinstyle="round" endcap="flat"/>
                  <w10:wrap type="none"/>
                </v:oval>
                <v:oval id="shape_0" fillcolor="#b82a7b" stroked="f" o:allowincell="f" style="position:absolute;left:8662;top:-764;width:310;height:533;flip:x;mso-wrap-style:none;v-text-anchor:middle;rotation:161">
                  <v:fill o:detectmouseclick="t" color2="#ff99cc"/>
                  <v:stroke color="#3465a4" joinstyle="round" endcap="flat"/>
                  <w10:wrap type="none"/>
                </v:oval>
                <v:oval id="shape_0" fillcolor="#b82a7b" stroked="f" o:allowincell="f" style="position:absolute;left:8708;top:-218;width:310;height:534;flip:x;mso-wrap-style:none;v-text-anchor:middle;rotation:25">
                  <v:fill o:detectmouseclick="t" color2="#ff99cc"/>
                  <v:stroke color="#3465a4" joinstyle="round" endcap="flat"/>
                  <w10:wrap type="none"/>
                </v:oval>
                <v:oval id="shape_0" fillcolor="#b82a7b" stroked="f" o:allowincell="f" style="position:absolute;left:8410;top:-731;width:319;height:519;flip:x;mso-wrap-style:none;v-text-anchor:middle;rotation:30">
                  <v:fill o:detectmouseclick="t" color2="#ff99cc"/>
                  <v:stroke color="#3465a4" joinstyle="round" endcap="flat"/>
                  <w10:wrap type="none"/>
                </v:oval>
                <v:oval id="shape_0" fillcolor="#b82a7b" stroked="f" o:allowincell="f" style="position:absolute;left:8461;top:-192;width:310;height:533;flip:x;mso-wrap-style:none;v-text-anchor:middle;rotation:161">
                  <v:fill o:detectmouseclick="t" color2="#ff99cc"/>
                  <v:stroke color="#3465a4" joinstyle="round" endcap="flat"/>
                  <w10:wrap type="none"/>
                </v:oval>
                <v:oval id="shape_0" fillcolor="#b82a7b" stroked="f" o:allowincell="f" style="position:absolute;left:8840;top:-389;width:319;height:518;flip:x;mso-wrap-style:none;v-text-anchor:middle;rotation:251">
                  <v:fill o:detectmouseclick="t" color2="#ff99cc"/>
                  <v:stroke color="#3465a4" joinstyle="round" endcap="flat"/>
                  <w10:wrap type="none"/>
                </v:oval>
                <v:oval id="shape_0" fillcolor="#b82a7b" stroked="f" o:allowincell="f" style="position:absolute;left:8274;top:-551;width:319;height:518;flip:x;mso-wrap-style:none;v-text-anchor:middle;rotation:251">
                  <v:fill o:detectmouseclick="t" color2="#ff99cc"/>
                  <v:stroke color="#3465a4" joinstyle="round" endcap="flat"/>
                  <w10:wrap type="none"/>
                </v:oval>
                <v:oval id="shape_0" stroked="f" o:allowincell="f" style="position:absolute;left:8486;top:-493;width:483;height:497;flip:x;mso-wrap-style:none;v-text-anchor:middle;rotation:161">
                  <v:imagedata r:id="rId11" o:detectmouseclick="t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83895</wp:posOffset>
                </wp:positionH>
                <wp:positionV relativeFrom="paragraph">
                  <wp:posOffset>-495300</wp:posOffset>
                </wp:positionV>
                <wp:extent cx="703580" cy="724535"/>
                <wp:effectExtent l="0" t="635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3440" cy="724680"/>
                          <a:chOff x="0" y="0"/>
                          <a:chExt cx="703440" cy="724680"/>
                        </a:xfrm>
                      </wpg:grpSpPr>
                      <wps:wsp>
                        <wps:cNvSpPr/>
                        <wps:spPr>
                          <a:xfrm rot="18879600">
                            <a:off x="381240" y="311400"/>
                            <a:ext cx="203040" cy="351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99cc"/>
                              </a:gs>
                              <a:gs pos="100000">
                                <a:srgbClr val="b82a7b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49800">
                            <a:off x="132480" y="45720"/>
                            <a:ext cx="197640" cy="3391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99cc"/>
                              </a:gs>
                              <a:gs pos="100000">
                                <a:srgbClr val="b82a7b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385560"/>
                            <a:ext cx="197640" cy="3391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99cc"/>
                              </a:gs>
                              <a:gs pos="100000">
                                <a:srgbClr val="b82a7b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485000">
                            <a:off x="396720" y="67680"/>
                            <a:ext cx="197640" cy="3391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99cc"/>
                              </a:gs>
                              <a:gs pos="100000">
                                <a:srgbClr val="b82a7b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773600">
                            <a:off x="106920" y="322560"/>
                            <a:ext cx="203040" cy="3294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99cc"/>
                              </a:gs>
                              <a:gs pos="100000">
                                <a:srgbClr val="b82a7b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197640" cy="3391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99cc"/>
                              </a:gs>
                              <a:gs pos="100000">
                                <a:srgbClr val="b82a7b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37040" y="209160"/>
                            <a:ext cx="203040" cy="3294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99cc"/>
                              </a:gs>
                              <a:gs pos="100000">
                                <a:srgbClr val="b82a7b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63000" y="186840"/>
                            <a:ext cx="203040" cy="3294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99cc"/>
                              </a:gs>
                              <a:gs pos="100000">
                                <a:srgbClr val="b82a7b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226800"/>
                            <a:ext cx="307440" cy="3168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.95pt;margin-top:-39pt;width:45.45pt;height:57.05pt" coordorigin="-979,-780" coordsize="909,1141">
                <v:oval id="shape_0" fillcolor="#b82a7b" stroked="f" o:allowincell="f" style="position:absolute;left:-476;top:-290;width:319;height:552;mso-wrap-style:none;v-text-anchor:middle;rotation:314">
                  <v:fill o:detectmouseclick="t" color2="#ff99cc"/>
                  <v:stroke color="#3465a4" joinstyle="round" endcap="flat"/>
                  <w10:wrap type="none"/>
                </v:oval>
                <v:oval id="shape_0" fillcolor="#b82a7b" stroked="f" o:allowincell="f" style="position:absolute;left:-868;top:-709;width:310;height:533;mso-wrap-style:none;v-text-anchor:middle;rotation:136">
                  <v:fill o:detectmouseclick="t" color2="#ff99cc"/>
                  <v:stroke color="#3465a4" joinstyle="round" endcap="flat"/>
                  <w10:wrap type="none"/>
                </v:oval>
                <v:oval id="shape_0" fillcolor="#b82a7b" stroked="f" o:allowincell="f" style="position:absolute;left:-678;top:-173;width:310;height:533;mso-wrap-style:none;v-text-anchor:middle">
                  <v:fill o:detectmouseclick="t" color2="#ff99cc"/>
                  <v:stroke color="#3465a4" joinstyle="round" endcap="flat"/>
                  <w10:wrap type="none"/>
                </v:oval>
                <v:oval id="shape_0" fillcolor="#b82a7b" stroked="f" o:allowincell="f" style="position:absolute;left:-453;top:-673;width:310;height:533;mso-wrap-style:none;v-text-anchor:middle;rotation:225">
                  <v:fill o:detectmouseclick="t" color2="#ff99cc"/>
                  <v:stroke color="#3465a4" joinstyle="round" endcap="flat"/>
                  <w10:wrap type="none"/>
                </v:oval>
                <v:oval id="shape_0" fillcolor="#b82a7b" stroked="f" o:allowincell="f" style="position:absolute;left:-909;top:-272;width:319;height:518;mso-wrap-style:none;v-text-anchor:middle;rotation:229">
                  <v:fill o:detectmouseclick="t" color2="#ff99cc"/>
                  <v:stroke color="#3465a4" joinstyle="round" endcap="flat"/>
                  <w10:wrap type="none"/>
                </v:oval>
                <v:oval id="shape_0" fillcolor="#b82a7b" stroked="f" o:allowincell="f" style="position:absolute;left:-678;top:-780;width:310;height:533;mso-wrap-style:none;v-text-anchor:middle">
                  <v:fill o:detectmouseclick="t" color2="#ff99cc"/>
                  <v:stroke color="#3465a4" joinstyle="round" endcap="flat"/>
                  <w10:wrap type="none"/>
                </v:oval>
                <v:oval id="shape_0" fillcolor="#b82a7b" stroked="f" o:allowincell="f" style="position:absolute;left:-389;top:-450;width:319;height:518;mso-wrap-style:none;v-text-anchor:middle;rotation:90">
                  <v:fill o:detectmouseclick="t" color2="#ff99cc"/>
                  <v:stroke color="#3465a4" joinstyle="round" endcap="flat"/>
                  <w10:wrap type="none"/>
                </v:oval>
                <v:oval id="shape_0" fillcolor="#b82a7b" stroked="f" o:allowincell="f" style="position:absolute;left:-978;top:-485;width:319;height:518;mso-wrap-style:none;v-text-anchor:middle;rotation:90">
                  <v:fill o:detectmouseclick="t" color2="#ff99cc"/>
                  <v:stroke color="#3465a4" joinstyle="round" endcap="flat"/>
                  <w10:wrap type="none"/>
                </v:oval>
                <v:oval id="shape_0" stroked="f" o:allowincell="f" style="position:absolute;left:-765;top:-423;width:483;height:498;mso-wrap-style:none;v-text-anchor:middle">
                  <v:imagedata r:id="rId13" o:detectmouseclick="t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05410" distR="104775" simplePos="0" locked="0" layoutInCell="0" allowOverlap="1" relativeHeight="22">
                <wp:simplePos x="0" y="0"/>
                <wp:positionH relativeFrom="column">
                  <wp:posOffset>4883150</wp:posOffset>
                </wp:positionH>
                <wp:positionV relativeFrom="paragraph">
                  <wp:posOffset>8554085</wp:posOffset>
                </wp:positionV>
                <wp:extent cx="615315" cy="61341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240" cy="613440"/>
                          <a:chOff x="0" y="0"/>
                          <a:chExt cx="615240" cy="613440"/>
                        </a:xfrm>
                      </wpg:grpSpPr>
                      <wps:wsp>
                        <wps:cNvSpPr/>
                        <wps:spPr>
                          <a:xfrm flipH="1" rot="8570400">
                            <a:off x="135360" y="35280"/>
                            <a:ext cx="168120" cy="2966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cc66ff"/>
                              </a:gs>
                              <a:gs pos="100000">
                                <a:srgbClr val="ffff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300200">
                            <a:off x="332640" y="282240"/>
                            <a:ext cx="163080" cy="2865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cc66ff"/>
                              </a:gs>
                              <a:gs pos="100000">
                                <a:srgbClr val="ffff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850000">
                            <a:off x="66240" y="145080"/>
                            <a:ext cx="167040" cy="2808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cc66ff"/>
                              </a:gs>
                              <a:gs pos="100000">
                                <a:srgbClr val="ffff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3964400">
                            <a:off x="341280" y="61560"/>
                            <a:ext cx="167040" cy="2808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cc66ff"/>
                              </a:gs>
                              <a:gs pos="100000">
                                <a:srgbClr val="ffff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3677000">
                            <a:off x="104040" y="277200"/>
                            <a:ext cx="171360" cy="2718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cc66ff"/>
                              </a:gs>
                              <a:gs pos="100000">
                                <a:srgbClr val="ffff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850000">
                            <a:off x="381960" y="187560"/>
                            <a:ext cx="167040" cy="2808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cc66ff"/>
                              </a:gs>
                              <a:gs pos="100000">
                                <a:srgbClr val="ffff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450000">
                            <a:off x="233640" y="9720"/>
                            <a:ext cx="168120" cy="2786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cc66ff"/>
                              </a:gs>
                              <a:gs pos="100000">
                                <a:srgbClr val="ffff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450000">
                            <a:off x="212040" y="324720"/>
                            <a:ext cx="168120" cy="2786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cc66ff"/>
                              </a:gs>
                              <a:gs pos="100000">
                                <a:srgbClr val="ffff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850000">
                            <a:off x="176760" y="172080"/>
                            <a:ext cx="259560" cy="2610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9.7pt;margin-top:674.35pt;width:38pt;height:46.75pt" coordorigin="7794,13487" coordsize="760,935">
                <v:oval id="shape_0" fillcolor="yellow" stroked="f" o:allowincell="f" style="position:absolute;left:7903;top:13526;width:264;height:466;flip:x;mso-wrap-style:none;v-text-anchor:middle;rotation:217">
                  <v:fill o:detectmouseclick="t" color2="#cc66ff"/>
                  <v:stroke color="#3465a4" joinstyle="round" endcap="flat"/>
                  <w10:wrap type="none"/>
                </v:oval>
                <v:oval id="shape_0" fillcolor="yellow" stroked="f" o:allowincell="f" style="position:absolute;left:8214;top:13916;width:256;height:450;flip:x;mso-wrap-style:none;v-text-anchor:middle;rotation:38">
                  <v:fill o:detectmouseclick="t" color2="#cc66ff"/>
                  <v:stroke color="#3465a4" joinstyle="round" endcap="flat"/>
                  <w10:wrap type="none"/>
                </v:oval>
                <v:oval id="shape_0" fillcolor="yellow" stroked="f" o:allowincell="f" style="position:absolute;left:7794;top:13701;width:262;height:441;flip:x;mso-wrap-style:none;v-text-anchor:middle;rotation:262">
                  <v:fill o:detectmouseclick="t" color2="#cc66ff"/>
                  <v:stroke color="#3465a4" joinstyle="round" endcap="flat"/>
                  <w10:wrap type="none"/>
                </v:oval>
                <v:oval id="shape_0" fillcolor="yellow" stroked="f" o:allowincell="f" style="position:absolute;left:8228;top:13568;width:262;height:441;flip:x;mso-wrap-style:none;v-text-anchor:middle;rotation:127">
                  <v:fill o:detectmouseclick="t" color2="#cc66ff"/>
                  <v:stroke color="#3465a4" joinstyle="round" endcap="flat"/>
                  <w10:wrap type="none"/>
                </v:oval>
                <v:oval id="shape_0" fillcolor="yellow" stroked="f" o:allowincell="f" style="position:absolute;left:7854;top:13907;width:269;height:427;flip:x;mso-wrap-style:none;v-text-anchor:middle;rotation:132">
                  <v:fill o:detectmouseclick="t" color2="#cc66ff"/>
                  <v:stroke color="#3465a4" joinstyle="round" endcap="flat"/>
                  <w10:wrap type="none"/>
                </v:oval>
                <v:oval id="shape_0" fillcolor="yellow" stroked="f" o:allowincell="f" style="position:absolute;left:8291;top:13768;width:262;height:441;flip:x;mso-wrap-style:none;v-text-anchor:middle;rotation:262">
                  <v:fill o:detectmouseclick="t" color2="#cc66ff"/>
                  <v:stroke color="#3465a4" joinstyle="round" endcap="flat"/>
                  <w10:wrap type="none"/>
                </v:oval>
                <v:oval id="shape_0" fillcolor="yellow" stroked="f" o:allowincell="f" style="position:absolute;left:8057;top:13486;width:264;height:438;flip:x;mso-wrap-style:none;v-text-anchor:middle;rotation:352">
                  <v:fill o:detectmouseclick="t" color2="#cc66ff"/>
                  <v:stroke color="#3465a4" joinstyle="round" endcap="flat"/>
                  <w10:wrap type="none"/>
                </v:oval>
                <v:oval id="shape_0" fillcolor="yellow" stroked="f" o:allowincell="f" style="position:absolute;left:8023;top:13982;width:264;height:438;flip:x;mso-wrap-style:none;v-text-anchor:middle;rotation:352">
                  <v:fill o:detectmouseclick="t" color2="#cc66ff"/>
                  <v:stroke color="#3465a4" joinstyle="round" endcap="flat"/>
                  <w10:wrap type="none"/>
                </v:oval>
                <v:oval id="shape_0" stroked="f" o:allowincell="f" style="position:absolute;left:7968;top:13743;width:408;height:410;flip:x;mso-wrap-style:none;v-text-anchor:middle;rotation:262">
                  <v:imagedata r:id="rId15" o:detectmouseclick="t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85090" distR="85725" simplePos="0" locked="0" layoutInCell="0" allowOverlap="1" relativeHeight="23">
                <wp:simplePos x="0" y="0"/>
                <wp:positionH relativeFrom="column">
                  <wp:posOffset>5287010</wp:posOffset>
                </wp:positionH>
                <wp:positionV relativeFrom="paragraph">
                  <wp:posOffset>8122285</wp:posOffset>
                </wp:positionV>
                <wp:extent cx="737870" cy="74803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000" cy="748080"/>
                          <a:chOff x="0" y="0"/>
                          <a:chExt cx="738000" cy="748080"/>
                        </a:xfrm>
                      </wpg:grpSpPr>
                      <wps:wsp>
                        <wps:cNvSpPr/>
                        <wps:spPr>
                          <a:xfrm flipH="1" rot="14681400">
                            <a:off x="433080" y="124200"/>
                            <a:ext cx="203040" cy="351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99cc"/>
                              </a:gs>
                              <a:gs pos="100000">
                                <a:srgbClr val="b82a7b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3810600">
                            <a:off x="106920" y="303120"/>
                            <a:ext cx="197640" cy="3391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99cc"/>
                              </a:gs>
                              <a:gs pos="100000">
                                <a:srgbClr val="b82a7b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1961000">
                            <a:off x="334800" y="23040"/>
                            <a:ext cx="197640" cy="3391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99cc"/>
                              </a:gs>
                              <a:gs pos="100000">
                                <a:srgbClr val="b82a7b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076000">
                            <a:off x="363240" y="369360"/>
                            <a:ext cx="197640" cy="3398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99cc"/>
                              </a:gs>
                              <a:gs pos="100000">
                                <a:srgbClr val="b82a7b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787400">
                            <a:off x="174600" y="44280"/>
                            <a:ext cx="203040" cy="3301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99cc"/>
                              </a:gs>
                              <a:gs pos="100000">
                                <a:srgbClr val="b82a7b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1961000">
                            <a:off x="207360" y="385560"/>
                            <a:ext cx="197640" cy="3391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99cc"/>
                              </a:gs>
                              <a:gs pos="100000">
                                <a:srgbClr val="b82a7b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6561000">
                            <a:off x="446760" y="260640"/>
                            <a:ext cx="203040" cy="3294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99cc"/>
                              </a:gs>
                              <a:gs pos="100000">
                                <a:srgbClr val="b82a7b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6561000">
                            <a:off x="87480" y="157680"/>
                            <a:ext cx="203040" cy="3294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99cc"/>
                              </a:gs>
                              <a:gs pos="100000">
                                <a:srgbClr val="b82a7b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1961000">
                            <a:off x="223200" y="194760"/>
                            <a:ext cx="307440" cy="316080"/>
                          </a:xfrm>
                          <a:prstGeom prst="ellipse">
                            <a:avLst/>
                          </a:pr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2pt;margin-top:641.35pt;width:44.3pt;height:55.25pt" coordorigin="8464,12827" coordsize="886,1105">
                <v:oval id="shape_0" fillcolor="#b82a7b" stroked="f" o:allowincell="f" style="position:absolute;left:9008;top:12987;width:319;height:552;flip:x;mso-wrap-style:none;v-text-anchor:middle;rotation:115">
                  <v:fill o:detectmouseclick="t" color2="#ff99cc"/>
                  <v:stroke color="#3465a4" joinstyle="round" endcap="flat"/>
                  <w10:wrap type="none"/>
                </v:oval>
                <v:oval id="shape_0" fillcolor="#b82a7b" stroked="f" o:allowincell="f" style="position:absolute;left:8494;top:13269;width:310;height:533;flip:x;mso-wrap-style:none;v-text-anchor:middle;rotation:296">
                  <v:fill o:detectmouseclick="t" color2="#ff99cc"/>
                  <v:stroke color="#3465a4" joinstyle="round" endcap="flat"/>
                  <w10:wrap type="none"/>
                </v:oval>
                <v:oval id="shape_0" fillcolor="#b82a7b" stroked="f" o:allowincell="f" style="position:absolute;left:8853;top:12827;width:310;height:533;flip:x;mso-wrap-style:none;v-text-anchor:middle;rotation:161">
                  <v:fill o:detectmouseclick="t" color2="#ff99cc"/>
                  <v:stroke color="#3465a4" joinstyle="round" endcap="flat"/>
                  <w10:wrap type="none"/>
                </v:oval>
                <v:oval id="shape_0" fillcolor="#b82a7b" stroked="f" o:allowincell="f" style="position:absolute;left:8898;top:13372;width:310;height:534;flip:x;mso-wrap-style:none;v-text-anchor:middle;rotation:25">
                  <v:fill o:detectmouseclick="t" color2="#ff99cc"/>
                  <v:stroke color="#3465a4" joinstyle="round" endcap="flat"/>
                  <w10:wrap type="none"/>
                </v:oval>
                <v:oval id="shape_0" fillcolor="#b82a7b" stroked="f" o:allowincell="f" style="position:absolute;left:8601;top:12861;width:319;height:519;flip:x;mso-wrap-style:none;v-text-anchor:middle;rotation:30">
                  <v:fill o:detectmouseclick="t" color2="#ff99cc"/>
                  <v:stroke color="#3465a4" joinstyle="round" endcap="flat"/>
                  <w10:wrap type="none"/>
                </v:oval>
                <v:oval id="shape_0" fillcolor="#b82a7b" stroked="f" o:allowincell="f" style="position:absolute;left:8652;top:13398;width:310;height:533;flip:x;mso-wrap-style:none;v-text-anchor:middle;rotation:161">
                  <v:fill o:detectmouseclick="t" color2="#ff99cc"/>
                  <v:stroke color="#3465a4" joinstyle="round" endcap="flat"/>
                  <w10:wrap type="none"/>
                </v:oval>
                <v:oval id="shape_0" fillcolor="#b82a7b" stroked="f" o:allowincell="f" style="position:absolute;left:9029;top:13202;width:319;height:518;flip:x;mso-wrap-style:none;v-text-anchor:middle;rotation:251">
                  <v:fill o:detectmouseclick="t" color2="#ff99cc"/>
                  <v:stroke color="#3465a4" joinstyle="round" endcap="flat"/>
                  <w10:wrap type="none"/>
                </v:oval>
                <v:oval id="shape_0" fillcolor="#b82a7b" stroked="f" o:allowincell="f" style="position:absolute;left:8463;top:13040;width:319;height:518;flip:x;mso-wrap-style:none;v-text-anchor:middle;rotation:251">
                  <v:fill o:detectmouseclick="t" color2="#ff99cc"/>
                  <v:stroke color="#3465a4" joinstyle="round" endcap="flat"/>
                  <w10:wrap type="none"/>
                </v:oval>
                <v:oval id="shape_0" stroked="f" o:allowincell="f" style="position:absolute;left:8677;top:13098;width:483;height:497;flip:x;mso-wrap-style:none;v-text-anchor:middle;rotation:161">
                  <v:imagedata r:id="rId17" o:detectmouseclick="t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114300" cy="22860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228600"/>
                          <a:chOff x="0" y="0"/>
                          <a:chExt cx="114480" cy="228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14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pt;height:18pt" coordorigin="0,0" coordsize="180,360">
                <v:rect id="shape_0" stroked="f" o:allowincell="f" style="position:absolute;left:0;top:0;width:179;height:3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0100</wp:posOffset>
                </wp:positionH>
                <wp:positionV relativeFrom="paragraph">
                  <wp:posOffset>791210</wp:posOffset>
                </wp:positionV>
                <wp:extent cx="6858000" cy="7562215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7562160"/>
                          <a:chOff x="0" y="0"/>
                          <a:chExt cx="6858000" cy="756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1080"/>
                            <a:ext cx="685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80720"/>
                            <a:ext cx="685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685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0"/>
                            <a:ext cx="685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0000"/>
                            <a:ext cx="685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1080"/>
                            <a:ext cx="685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0720"/>
                            <a:ext cx="685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1080"/>
                            <a:ext cx="685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61440"/>
                            <a:ext cx="685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01440"/>
                            <a:ext cx="685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42160"/>
                            <a:ext cx="685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82160"/>
                            <a:ext cx="685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22520"/>
                            <a:ext cx="685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62160"/>
                            <a:ext cx="685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62.3pt;width:539.95pt;height:595.4pt" coordorigin="-1260,1246" coordsize="10799,11908">
                <v:line id="shape_0" from="-1260,1246" to="9539,1246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-1260,6350" to="9539,6350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-1260,7200" to="9539,7200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-1260,2096" to="9539,2096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-1260,2947" to="9539,2947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-1260,3797" to="9539,3797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-1260,4649" to="9539,4649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-1260,5499" to="9539,5499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-1260,8051" to="9539,8051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-1260,8902" to="9539,8902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-1260,9752" to="9539,9752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-1260,10604" to="9539,10604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-1260,11454" to="9539,11454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-1260,12305" to="9539,12305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-1260,13155" to="9539,13155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81050</wp:posOffset>
                </wp:positionH>
                <wp:positionV relativeFrom="paragraph">
                  <wp:posOffset>-803275</wp:posOffset>
                </wp:positionV>
                <wp:extent cx="6858000" cy="10194925"/>
                <wp:effectExtent l="43180" t="0" r="43180" b="431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0194840"/>
                          <a:chOff x="0" y="0"/>
                          <a:chExt cx="6858000" cy="10194840"/>
                        </a:xfrm>
                      </wpg:grpSpPr>
                      <wpg:grpSp>
                        <wpg:cNvGrpSpPr/>
                        <wpg:grpSpPr>
                          <a:xfrm>
                            <a:off x="3690000" y="349200"/>
                            <a:ext cx="735840" cy="717480"/>
                          </a:xfrm>
                        </wpg:grpSpPr>
                        <wps:wsp>
                          <wps:cNvSpPr/>
                          <wps:spPr>
                            <a:xfrm rot="8233200">
                              <a:off x="25200" y="187200"/>
                              <a:ext cx="685800" cy="34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5" h="1199">
                                  <a:moveTo>
                                    <a:pt x="0" y="661"/>
                                  </a:moveTo>
                                  <a:cubicBezTo>
                                    <a:pt x="21" y="598"/>
                                    <a:pt x="28" y="572"/>
                                    <a:pt x="74" y="526"/>
                                  </a:cubicBezTo>
                                  <a:cubicBezTo>
                                    <a:pt x="133" y="348"/>
                                    <a:pt x="67" y="526"/>
                                    <a:pt x="122" y="417"/>
                                  </a:cubicBezTo>
                                  <a:cubicBezTo>
                                    <a:pt x="167" y="329"/>
                                    <a:pt x="183" y="278"/>
                                    <a:pt x="281" y="246"/>
                                  </a:cubicBezTo>
                                  <a:cubicBezTo>
                                    <a:pt x="407" y="120"/>
                                    <a:pt x="571" y="155"/>
                                    <a:pt x="745" y="148"/>
                                  </a:cubicBezTo>
                                  <a:cubicBezTo>
                                    <a:pt x="889" y="0"/>
                                    <a:pt x="1287" y="109"/>
                                    <a:pt x="1379" y="111"/>
                                  </a:cubicBezTo>
                                  <a:cubicBezTo>
                                    <a:pt x="1452" y="115"/>
                                    <a:pt x="1526" y="115"/>
                                    <a:pt x="1599" y="124"/>
                                  </a:cubicBezTo>
                                  <a:cubicBezTo>
                                    <a:pt x="1685" y="135"/>
                                    <a:pt x="1739" y="207"/>
                                    <a:pt x="1819" y="233"/>
                                  </a:cubicBezTo>
                                  <a:cubicBezTo>
                                    <a:pt x="1903" y="289"/>
                                    <a:pt x="1864" y="273"/>
                                    <a:pt x="1928" y="294"/>
                                  </a:cubicBezTo>
                                  <a:cubicBezTo>
                                    <a:pt x="1973" y="324"/>
                                    <a:pt x="2006" y="363"/>
                                    <a:pt x="2051" y="392"/>
                                  </a:cubicBezTo>
                                  <a:cubicBezTo>
                                    <a:pt x="2059" y="404"/>
                                    <a:pt x="2063" y="421"/>
                                    <a:pt x="2075" y="429"/>
                                  </a:cubicBezTo>
                                  <a:cubicBezTo>
                                    <a:pt x="2097" y="443"/>
                                    <a:pt x="2148" y="453"/>
                                    <a:pt x="2148" y="453"/>
                                  </a:cubicBezTo>
                                  <a:cubicBezTo>
                                    <a:pt x="2209" y="514"/>
                                    <a:pt x="2140" y="437"/>
                                    <a:pt x="2185" y="514"/>
                                  </a:cubicBezTo>
                                  <a:cubicBezTo>
                                    <a:pt x="2205" y="548"/>
                                    <a:pt x="2247" y="563"/>
                                    <a:pt x="2282" y="575"/>
                                  </a:cubicBezTo>
                                  <a:cubicBezTo>
                                    <a:pt x="2317" y="610"/>
                                    <a:pt x="2357" y="644"/>
                                    <a:pt x="2404" y="661"/>
                                  </a:cubicBezTo>
                                  <a:cubicBezTo>
                                    <a:pt x="2445" y="701"/>
                                    <a:pt x="2438" y="677"/>
                                    <a:pt x="2380" y="734"/>
                                  </a:cubicBezTo>
                                  <a:cubicBezTo>
                                    <a:pt x="2313" y="800"/>
                                    <a:pt x="2292" y="819"/>
                                    <a:pt x="2197" y="844"/>
                                  </a:cubicBezTo>
                                  <a:cubicBezTo>
                                    <a:pt x="2181" y="856"/>
                                    <a:pt x="2162" y="866"/>
                                    <a:pt x="2148" y="880"/>
                                  </a:cubicBezTo>
                                  <a:cubicBezTo>
                                    <a:pt x="2138" y="890"/>
                                    <a:pt x="2135" y="907"/>
                                    <a:pt x="2124" y="917"/>
                                  </a:cubicBezTo>
                                  <a:cubicBezTo>
                                    <a:pt x="2102" y="936"/>
                                    <a:pt x="2072" y="946"/>
                                    <a:pt x="2051" y="966"/>
                                  </a:cubicBezTo>
                                  <a:cubicBezTo>
                                    <a:pt x="2025" y="991"/>
                                    <a:pt x="1992" y="1024"/>
                                    <a:pt x="1953" y="1027"/>
                                  </a:cubicBezTo>
                                  <a:cubicBezTo>
                                    <a:pt x="1860" y="1034"/>
                                    <a:pt x="1766" y="1035"/>
                                    <a:pt x="1672" y="1039"/>
                                  </a:cubicBezTo>
                                  <a:cubicBezTo>
                                    <a:pt x="1616" y="1058"/>
                                    <a:pt x="1570" y="1093"/>
                                    <a:pt x="1514" y="1112"/>
                                  </a:cubicBezTo>
                                  <a:cubicBezTo>
                                    <a:pt x="1385" y="1199"/>
                                    <a:pt x="1181" y="1190"/>
                                    <a:pt x="1038" y="1198"/>
                                  </a:cubicBezTo>
                                  <a:cubicBezTo>
                                    <a:pt x="932" y="1194"/>
                                    <a:pt x="826" y="1196"/>
                                    <a:pt x="720" y="1185"/>
                                  </a:cubicBezTo>
                                  <a:cubicBezTo>
                                    <a:pt x="706" y="1184"/>
                                    <a:pt x="697" y="1167"/>
                                    <a:pt x="684" y="1161"/>
                                  </a:cubicBezTo>
                                  <a:cubicBezTo>
                                    <a:pt x="661" y="1151"/>
                                    <a:pt x="611" y="1137"/>
                                    <a:pt x="611" y="1137"/>
                                  </a:cubicBezTo>
                                  <a:cubicBezTo>
                                    <a:pt x="568" y="1094"/>
                                    <a:pt x="597" y="1115"/>
                                    <a:pt x="513" y="1088"/>
                                  </a:cubicBezTo>
                                  <a:cubicBezTo>
                                    <a:pt x="501" y="1084"/>
                                    <a:pt x="476" y="1076"/>
                                    <a:pt x="476" y="1076"/>
                                  </a:cubicBezTo>
                                  <a:cubicBezTo>
                                    <a:pt x="464" y="1068"/>
                                    <a:pt x="453" y="1058"/>
                                    <a:pt x="440" y="1051"/>
                                  </a:cubicBezTo>
                                  <a:cubicBezTo>
                                    <a:pt x="428" y="1045"/>
                                    <a:pt x="414" y="1046"/>
                                    <a:pt x="403" y="1039"/>
                                  </a:cubicBezTo>
                                  <a:cubicBezTo>
                                    <a:pt x="393" y="1033"/>
                                    <a:pt x="388" y="1021"/>
                                    <a:pt x="379" y="1014"/>
                                  </a:cubicBezTo>
                                  <a:cubicBezTo>
                                    <a:pt x="355" y="996"/>
                                    <a:pt x="330" y="982"/>
                                    <a:pt x="305" y="966"/>
                                  </a:cubicBezTo>
                                  <a:cubicBezTo>
                                    <a:pt x="259" y="936"/>
                                    <a:pt x="286" y="915"/>
                                    <a:pt x="220" y="892"/>
                                  </a:cubicBezTo>
                                  <a:cubicBezTo>
                                    <a:pt x="183" y="837"/>
                                    <a:pt x="133" y="805"/>
                                    <a:pt x="86" y="758"/>
                                  </a:cubicBezTo>
                                  <a:cubicBezTo>
                                    <a:pt x="55" y="728"/>
                                    <a:pt x="31" y="689"/>
                                    <a:pt x="0" y="661"/>
                                  </a:cubicBez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ccff66"/>
                                </a:gs>
                                <a:gs pos="100000">
                                  <a:srgbClr val="99cc00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33200">
                              <a:off x="83520" y="315360"/>
                              <a:ext cx="58680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6" h="257">
                                  <a:moveTo>
                                    <a:pt x="0" y="153"/>
                                  </a:moveTo>
                                  <a:cubicBezTo>
                                    <a:pt x="153" y="0"/>
                                    <a:pt x="412" y="112"/>
                                    <a:pt x="610" y="117"/>
                                  </a:cubicBezTo>
                                  <a:cubicBezTo>
                                    <a:pt x="892" y="137"/>
                                    <a:pt x="971" y="145"/>
                                    <a:pt x="1330" y="153"/>
                                  </a:cubicBezTo>
                                  <a:cubicBezTo>
                                    <a:pt x="1342" y="154"/>
                                    <a:pt x="1516" y="167"/>
                                    <a:pt x="1549" y="178"/>
                                  </a:cubicBezTo>
                                  <a:cubicBezTo>
                                    <a:pt x="1578" y="188"/>
                                    <a:pt x="1606" y="243"/>
                                    <a:pt x="1635" y="251"/>
                                  </a:cubicBezTo>
                                  <a:cubicBezTo>
                                    <a:pt x="1655" y="257"/>
                                    <a:pt x="1676" y="251"/>
                                    <a:pt x="1696" y="25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7680" y="198720"/>
                              <a:ext cx="146520" cy="5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9680" y="298440"/>
                              <a:ext cx="146520" cy="5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2840" y="398880"/>
                              <a:ext cx="7308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440" y="374040"/>
                              <a:ext cx="684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3880" y="274320"/>
                              <a:ext cx="1404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5120" y="225000"/>
                              <a:ext cx="684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3840" y="372240"/>
                            <a:ext cx="762120" cy="556920"/>
                          </a:xfrm>
                        </wpg:grpSpPr>
                        <wps:wsp>
                          <wps:cNvSpPr/>
                          <wps:spPr>
                            <a:xfrm rot="1202400">
                              <a:off x="37800" y="106920"/>
                              <a:ext cx="685800" cy="34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5" h="1199">
                                  <a:moveTo>
                                    <a:pt x="0" y="661"/>
                                  </a:moveTo>
                                  <a:cubicBezTo>
                                    <a:pt x="21" y="598"/>
                                    <a:pt x="28" y="572"/>
                                    <a:pt x="74" y="526"/>
                                  </a:cubicBezTo>
                                  <a:cubicBezTo>
                                    <a:pt x="133" y="348"/>
                                    <a:pt x="67" y="526"/>
                                    <a:pt x="122" y="417"/>
                                  </a:cubicBezTo>
                                  <a:cubicBezTo>
                                    <a:pt x="167" y="329"/>
                                    <a:pt x="183" y="278"/>
                                    <a:pt x="281" y="246"/>
                                  </a:cubicBezTo>
                                  <a:cubicBezTo>
                                    <a:pt x="407" y="120"/>
                                    <a:pt x="571" y="155"/>
                                    <a:pt x="745" y="148"/>
                                  </a:cubicBezTo>
                                  <a:cubicBezTo>
                                    <a:pt x="889" y="0"/>
                                    <a:pt x="1287" y="109"/>
                                    <a:pt x="1379" y="111"/>
                                  </a:cubicBezTo>
                                  <a:cubicBezTo>
                                    <a:pt x="1452" y="115"/>
                                    <a:pt x="1526" y="115"/>
                                    <a:pt x="1599" y="124"/>
                                  </a:cubicBezTo>
                                  <a:cubicBezTo>
                                    <a:pt x="1685" y="135"/>
                                    <a:pt x="1739" y="207"/>
                                    <a:pt x="1819" y="233"/>
                                  </a:cubicBezTo>
                                  <a:cubicBezTo>
                                    <a:pt x="1903" y="289"/>
                                    <a:pt x="1864" y="273"/>
                                    <a:pt x="1928" y="294"/>
                                  </a:cubicBezTo>
                                  <a:cubicBezTo>
                                    <a:pt x="1973" y="324"/>
                                    <a:pt x="2006" y="363"/>
                                    <a:pt x="2051" y="392"/>
                                  </a:cubicBezTo>
                                  <a:cubicBezTo>
                                    <a:pt x="2059" y="404"/>
                                    <a:pt x="2063" y="421"/>
                                    <a:pt x="2075" y="429"/>
                                  </a:cubicBezTo>
                                  <a:cubicBezTo>
                                    <a:pt x="2097" y="443"/>
                                    <a:pt x="2148" y="453"/>
                                    <a:pt x="2148" y="453"/>
                                  </a:cubicBezTo>
                                  <a:cubicBezTo>
                                    <a:pt x="2209" y="514"/>
                                    <a:pt x="2140" y="437"/>
                                    <a:pt x="2185" y="514"/>
                                  </a:cubicBezTo>
                                  <a:cubicBezTo>
                                    <a:pt x="2205" y="548"/>
                                    <a:pt x="2247" y="563"/>
                                    <a:pt x="2282" y="575"/>
                                  </a:cubicBezTo>
                                  <a:cubicBezTo>
                                    <a:pt x="2317" y="610"/>
                                    <a:pt x="2357" y="644"/>
                                    <a:pt x="2404" y="661"/>
                                  </a:cubicBezTo>
                                  <a:cubicBezTo>
                                    <a:pt x="2445" y="701"/>
                                    <a:pt x="2438" y="677"/>
                                    <a:pt x="2380" y="734"/>
                                  </a:cubicBezTo>
                                  <a:cubicBezTo>
                                    <a:pt x="2313" y="800"/>
                                    <a:pt x="2292" y="819"/>
                                    <a:pt x="2197" y="844"/>
                                  </a:cubicBezTo>
                                  <a:cubicBezTo>
                                    <a:pt x="2181" y="856"/>
                                    <a:pt x="2162" y="866"/>
                                    <a:pt x="2148" y="880"/>
                                  </a:cubicBezTo>
                                  <a:cubicBezTo>
                                    <a:pt x="2138" y="890"/>
                                    <a:pt x="2135" y="907"/>
                                    <a:pt x="2124" y="917"/>
                                  </a:cubicBezTo>
                                  <a:cubicBezTo>
                                    <a:pt x="2102" y="936"/>
                                    <a:pt x="2072" y="946"/>
                                    <a:pt x="2051" y="966"/>
                                  </a:cubicBezTo>
                                  <a:cubicBezTo>
                                    <a:pt x="2025" y="991"/>
                                    <a:pt x="1992" y="1024"/>
                                    <a:pt x="1953" y="1027"/>
                                  </a:cubicBezTo>
                                  <a:cubicBezTo>
                                    <a:pt x="1860" y="1034"/>
                                    <a:pt x="1766" y="1035"/>
                                    <a:pt x="1672" y="1039"/>
                                  </a:cubicBezTo>
                                  <a:cubicBezTo>
                                    <a:pt x="1616" y="1058"/>
                                    <a:pt x="1570" y="1093"/>
                                    <a:pt x="1514" y="1112"/>
                                  </a:cubicBezTo>
                                  <a:cubicBezTo>
                                    <a:pt x="1385" y="1199"/>
                                    <a:pt x="1181" y="1190"/>
                                    <a:pt x="1038" y="1198"/>
                                  </a:cubicBezTo>
                                  <a:cubicBezTo>
                                    <a:pt x="932" y="1194"/>
                                    <a:pt x="826" y="1196"/>
                                    <a:pt x="720" y="1185"/>
                                  </a:cubicBezTo>
                                  <a:cubicBezTo>
                                    <a:pt x="706" y="1184"/>
                                    <a:pt x="697" y="1167"/>
                                    <a:pt x="684" y="1161"/>
                                  </a:cubicBezTo>
                                  <a:cubicBezTo>
                                    <a:pt x="661" y="1151"/>
                                    <a:pt x="611" y="1137"/>
                                    <a:pt x="611" y="1137"/>
                                  </a:cubicBezTo>
                                  <a:cubicBezTo>
                                    <a:pt x="568" y="1094"/>
                                    <a:pt x="597" y="1115"/>
                                    <a:pt x="513" y="1088"/>
                                  </a:cubicBezTo>
                                  <a:cubicBezTo>
                                    <a:pt x="501" y="1084"/>
                                    <a:pt x="476" y="1076"/>
                                    <a:pt x="476" y="1076"/>
                                  </a:cubicBezTo>
                                  <a:cubicBezTo>
                                    <a:pt x="464" y="1068"/>
                                    <a:pt x="453" y="1058"/>
                                    <a:pt x="440" y="1051"/>
                                  </a:cubicBezTo>
                                  <a:cubicBezTo>
                                    <a:pt x="428" y="1045"/>
                                    <a:pt x="414" y="1046"/>
                                    <a:pt x="403" y="1039"/>
                                  </a:cubicBezTo>
                                  <a:cubicBezTo>
                                    <a:pt x="393" y="1033"/>
                                    <a:pt x="388" y="1021"/>
                                    <a:pt x="379" y="1014"/>
                                  </a:cubicBezTo>
                                  <a:cubicBezTo>
                                    <a:pt x="355" y="996"/>
                                    <a:pt x="330" y="982"/>
                                    <a:pt x="305" y="966"/>
                                  </a:cubicBezTo>
                                  <a:cubicBezTo>
                                    <a:pt x="259" y="936"/>
                                    <a:pt x="286" y="915"/>
                                    <a:pt x="220" y="892"/>
                                  </a:cubicBezTo>
                                  <a:cubicBezTo>
                                    <a:pt x="183" y="837"/>
                                    <a:pt x="133" y="805"/>
                                    <a:pt x="86" y="758"/>
                                  </a:cubicBezTo>
                                  <a:cubicBezTo>
                                    <a:pt x="55" y="728"/>
                                    <a:pt x="31" y="689"/>
                                    <a:pt x="0" y="661"/>
                                  </a:cubicBez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ccff66"/>
                                </a:gs>
                                <a:gs pos="100000">
                                  <a:srgbClr val="99cc00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02400">
                              <a:off x="74520" y="240480"/>
                              <a:ext cx="58680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6" h="257">
                                  <a:moveTo>
                                    <a:pt x="0" y="153"/>
                                  </a:moveTo>
                                  <a:cubicBezTo>
                                    <a:pt x="153" y="0"/>
                                    <a:pt x="412" y="112"/>
                                    <a:pt x="610" y="117"/>
                                  </a:cubicBezTo>
                                  <a:cubicBezTo>
                                    <a:pt x="892" y="137"/>
                                    <a:pt x="971" y="145"/>
                                    <a:pt x="1330" y="153"/>
                                  </a:cubicBezTo>
                                  <a:cubicBezTo>
                                    <a:pt x="1342" y="154"/>
                                    <a:pt x="1516" y="167"/>
                                    <a:pt x="1549" y="178"/>
                                  </a:cubicBezTo>
                                  <a:cubicBezTo>
                                    <a:pt x="1578" y="188"/>
                                    <a:pt x="1606" y="243"/>
                                    <a:pt x="1635" y="251"/>
                                  </a:cubicBezTo>
                                  <a:cubicBezTo>
                                    <a:pt x="1655" y="257"/>
                                    <a:pt x="1676" y="251"/>
                                    <a:pt x="1696" y="25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0" y="224640"/>
                              <a:ext cx="21600" cy="1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274680"/>
                              <a:ext cx="21600" cy="1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960" y="312120"/>
                              <a:ext cx="1080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2120" y="247680"/>
                              <a:ext cx="9288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4240" y="158040"/>
                              <a:ext cx="184680" cy="7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800" y="127440"/>
                              <a:ext cx="9216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2600" y="463680"/>
                            <a:ext cx="735840" cy="717480"/>
                          </a:xfrm>
                        </wpg:grpSpPr>
                        <wps:wsp>
                          <wps:cNvSpPr/>
                          <wps:spPr>
                            <a:xfrm rot="8233200">
                              <a:off x="25200" y="187200"/>
                              <a:ext cx="685800" cy="34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5" h="1199">
                                  <a:moveTo>
                                    <a:pt x="0" y="661"/>
                                  </a:moveTo>
                                  <a:cubicBezTo>
                                    <a:pt x="21" y="598"/>
                                    <a:pt x="28" y="572"/>
                                    <a:pt x="74" y="526"/>
                                  </a:cubicBezTo>
                                  <a:cubicBezTo>
                                    <a:pt x="133" y="348"/>
                                    <a:pt x="67" y="526"/>
                                    <a:pt x="122" y="417"/>
                                  </a:cubicBezTo>
                                  <a:cubicBezTo>
                                    <a:pt x="167" y="329"/>
                                    <a:pt x="183" y="278"/>
                                    <a:pt x="281" y="246"/>
                                  </a:cubicBezTo>
                                  <a:cubicBezTo>
                                    <a:pt x="407" y="120"/>
                                    <a:pt x="571" y="155"/>
                                    <a:pt x="745" y="148"/>
                                  </a:cubicBezTo>
                                  <a:cubicBezTo>
                                    <a:pt x="889" y="0"/>
                                    <a:pt x="1287" y="109"/>
                                    <a:pt x="1379" y="111"/>
                                  </a:cubicBezTo>
                                  <a:cubicBezTo>
                                    <a:pt x="1452" y="115"/>
                                    <a:pt x="1526" y="115"/>
                                    <a:pt x="1599" y="124"/>
                                  </a:cubicBezTo>
                                  <a:cubicBezTo>
                                    <a:pt x="1685" y="135"/>
                                    <a:pt x="1739" y="207"/>
                                    <a:pt x="1819" y="233"/>
                                  </a:cubicBezTo>
                                  <a:cubicBezTo>
                                    <a:pt x="1903" y="289"/>
                                    <a:pt x="1864" y="273"/>
                                    <a:pt x="1928" y="294"/>
                                  </a:cubicBezTo>
                                  <a:cubicBezTo>
                                    <a:pt x="1973" y="324"/>
                                    <a:pt x="2006" y="363"/>
                                    <a:pt x="2051" y="392"/>
                                  </a:cubicBezTo>
                                  <a:cubicBezTo>
                                    <a:pt x="2059" y="404"/>
                                    <a:pt x="2063" y="421"/>
                                    <a:pt x="2075" y="429"/>
                                  </a:cubicBezTo>
                                  <a:cubicBezTo>
                                    <a:pt x="2097" y="443"/>
                                    <a:pt x="2148" y="453"/>
                                    <a:pt x="2148" y="453"/>
                                  </a:cubicBezTo>
                                  <a:cubicBezTo>
                                    <a:pt x="2209" y="514"/>
                                    <a:pt x="2140" y="437"/>
                                    <a:pt x="2185" y="514"/>
                                  </a:cubicBezTo>
                                  <a:cubicBezTo>
                                    <a:pt x="2205" y="548"/>
                                    <a:pt x="2247" y="563"/>
                                    <a:pt x="2282" y="575"/>
                                  </a:cubicBezTo>
                                  <a:cubicBezTo>
                                    <a:pt x="2317" y="610"/>
                                    <a:pt x="2357" y="644"/>
                                    <a:pt x="2404" y="661"/>
                                  </a:cubicBezTo>
                                  <a:cubicBezTo>
                                    <a:pt x="2445" y="701"/>
                                    <a:pt x="2438" y="677"/>
                                    <a:pt x="2380" y="734"/>
                                  </a:cubicBezTo>
                                  <a:cubicBezTo>
                                    <a:pt x="2313" y="800"/>
                                    <a:pt x="2292" y="819"/>
                                    <a:pt x="2197" y="844"/>
                                  </a:cubicBezTo>
                                  <a:cubicBezTo>
                                    <a:pt x="2181" y="856"/>
                                    <a:pt x="2162" y="866"/>
                                    <a:pt x="2148" y="880"/>
                                  </a:cubicBezTo>
                                  <a:cubicBezTo>
                                    <a:pt x="2138" y="890"/>
                                    <a:pt x="2135" y="907"/>
                                    <a:pt x="2124" y="917"/>
                                  </a:cubicBezTo>
                                  <a:cubicBezTo>
                                    <a:pt x="2102" y="936"/>
                                    <a:pt x="2072" y="946"/>
                                    <a:pt x="2051" y="966"/>
                                  </a:cubicBezTo>
                                  <a:cubicBezTo>
                                    <a:pt x="2025" y="991"/>
                                    <a:pt x="1992" y="1024"/>
                                    <a:pt x="1953" y="1027"/>
                                  </a:cubicBezTo>
                                  <a:cubicBezTo>
                                    <a:pt x="1860" y="1034"/>
                                    <a:pt x="1766" y="1035"/>
                                    <a:pt x="1672" y="1039"/>
                                  </a:cubicBezTo>
                                  <a:cubicBezTo>
                                    <a:pt x="1616" y="1058"/>
                                    <a:pt x="1570" y="1093"/>
                                    <a:pt x="1514" y="1112"/>
                                  </a:cubicBezTo>
                                  <a:cubicBezTo>
                                    <a:pt x="1385" y="1199"/>
                                    <a:pt x="1181" y="1190"/>
                                    <a:pt x="1038" y="1198"/>
                                  </a:cubicBezTo>
                                  <a:cubicBezTo>
                                    <a:pt x="932" y="1194"/>
                                    <a:pt x="826" y="1196"/>
                                    <a:pt x="720" y="1185"/>
                                  </a:cubicBezTo>
                                  <a:cubicBezTo>
                                    <a:pt x="706" y="1184"/>
                                    <a:pt x="697" y="1167"/>
                                    <a:pt x="684" y="1161"/>
                                  </a:cubicBezTo>
                                  <a:cubicBezTo>
                                    <a:pt x="661" y="1151"/>
                                    <a:pt x="611" y="1137"/>
                                    <a:pt x="611" y="1137"/>
                                  </a:cubicBezTo>
                                  <a:cubicBezTo>
                                    <a:pt x="568" y="1094"/>
                                    <a:pt x="597" y="1115"/>
                                    <a:pt x="513" y="1088"/>
                                  </a:cubicBezTo>
                                  <a:cubicBezTo>
                                    <a:pt x="501" y="1084"/>
                                    <a:pt x="476" y="1076"/>
                                    <a:pt x="476" y="1076"/>
                                  </a:cubicBezTo>
                                  <a:cubicBezTo>
                                    <a:pt x="464" y="1068"/>
                                    <a:pt x="453" y="1058"/>
                                    <a:pt x="440" y="1051"/>
                                  </a:cubicBezTo>
                                  <a:cubicBezTo>
                                    <a:pt x="428" y="1045"/>
                                    <a:pt x="414" y="1046"/>
                                    <a:pt x="403" y="1039"/>
                                  </a:cubicBezTo>
                                  <a:cubicBezTo>
                                    <a:pt x="393" y="1033"/>
                                    <a:pt x="388" y="1021"/>
                                    <a:pt x="379" y="1014"/>
                                  </a:cubicBezTo>
                                  <a:cubicBezTo>
                                    <a:pt x="355" y="996"/>
                                    <a:pt x="330" y="982"/>
                                    <a:pt x="305" y="966"/>
                                  </a:cubicBezTo>
                                  <a:cubicBezTo>
                                    <a:pt x="259" y="936"/>
                                    <a:pt x="286" y="915"/>
                                    <a:pt x="220" y="892"/>
                                  </a:cubicBezTo>
                                  <a:cubicBezTo>
                                    <a:pt x="183" y="837"/>
                                    <a:pt x="133" y="805"/>
                                    <a:pt x="86" y="758"/>
                                  </a:cubicBezTo>
                                  <a:cubicBezTo>
                                    <a:pt x="55" y="728"/>
                                    <a:pt x="31" y="689"/>
                                    <a:pt x="0" y="661"/>
                                  </a:cubicBez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ccff66"/>
                                </a:gs>
                                <a:gs pos="100000">
                                  <a:srgbClr val="99cc00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33200">
                              <a:off x="83520" y="315000"/>
                              <a:ext cx="58680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6" h="257">
                                  <a:moveTo>
                                    <a:pt x="0" y="153"/>
                                  </a:moveTo>
                                  <a:cubicBezTo>
                                    <a:pt x="153" y="0"/>
                                    <a:pt x="412" y="112"/>
                                    <a:pt x="610" y="117"/>
                                  </a:cubicBezTo>
                                  <a:cubicBezTo>
                                    <a:pt x="892" y="137"/>
                                    <a:pt x="971" y="145"/>
                                    <a:pt x="1330" y="153"/>
                                  </a:cubicBezTo>
                                  <a:cubicBezTo>
                                    <a:pt x="1342" y="154"/>
                                    <a:pt x="1516" y="167"/>
                                    <a:pt x="1549" y="178"/>
                                  </a:cubicBezTo>
                                  <a:cubicBezTo>
                                    <a:pt x="1578" y="188"/>
                                    <a:pt x="1606" y="243"/>
                                    <a:pt x="1635" y="251"/>
                                  </a:cubicBezTo>
                                  <a:cubicBezTo>
                                    <a:pt x="1655" y="257"/>
                                    <a:pt x="1676" y="251"/>
                                    <a:pt x="1696" y="25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8400" y="198720"/>
                              <a:ext cx="146520" cy="5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0400" y="298800"/>
                              <a:ext cx="146520" cy="5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3560" y="398520"/>
                              <a:ext cx="7308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440" y="374040"/>
                              <a:ext cx="684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3880" y="274320"/>
                              <a:ext cx="1404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5120" y="224640"/>
                              <a:ext cx="684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440" y="486360"/>
                            <a:ext cx="762120" cy="556920"/>
                          </a:xfrm>
                        </wpg:grpSpPr>
                        <wps:wsp>
                          <wps:cNvSpPr/>
                          <wps:spPr>
                            <a:xfrm rot="1202400">
                              <a:off x="37800" y="106920"/>
                              <a:ext cx="685800" cy="34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5" h="1199">
                                  <a:moveTo>
                                    <a:pt x="0" y="661"/>
                                  </a:moveTo>
                                  <a:cubicBezTo>
                                    <a:pt x="21" y="598"/>
                                    <a:pt x="28" y="572"/>
                                    <a:pt x="74" y="526"/>
                                  </a:cubicBezTo>
                                  <a:cubicBezTo>
                                    <a:pt x="133" y="348"/>
                                    <a:pt x="67" y="526"/>
                                    <a:pt x="122" y="417"/>
                                  </a:cubicBezTo>
                                  <a:cubicBezTo>
                                    <a:pt x="167" y="329"/>
                                    <a:pt x="183" y="278"/>
                                    <a:pt x="281" y="246"/>
                                  </a:cubicBezTo>
                                  <a:cubicBezTo>
                                    <a:pt x="407" y="120"/>
                                    <a:pt x="571" y="155"/>
                                    <a:pt x="745" y="148"/>
                                  </a:cubicBezTo>
                                  <a:cubicBezTo>
                                    <a:pt x="889" y="0"/>
                                    <a:pt x="1287" y="109"/>
                                    <a:pt x="1379" y="111"/>
                                  </a:cubicBezTo>
                                  <a:cubicBezTo>
                                    <a:pt x="1452" y="115"/>
                                    <a:pt x="1526" y="115"/>
                                    <a:pt x="1599" y="124"/>
                                  </a:cubicBezTo>
                                  <a:cubicBezTo>
                                    <a:pt x="1685" y="135"/>
                                    <a:pt x="1739" y="207"/>
                                    <a:pt x="1819" y="233"/>
                                  </a:cubicBezTo>
                                  <a:cubicBezTo>
                                    <a:pt x="1903" y="289"/>
                                    <a:pt x="1864" y="273"/>
                                    <a:pt x="1928" y="294"/>
                                  </a:cubicBezTo>
                                  <a:cubicBezTo>
                                    <a:pt x="1973" y="324"/>
                                    <a:pt x="2006" y="363"/>
                                    <a:pt x="2051" y="392"/>
                                  </a:cubicBezTo>
                                  <a:cubicBezTo>
                                    <a:pt x="2059" y="404"/>
                                    <a:pt x="2063" y="421"/>
                                    <a:pt x="2075" y="429"/>
                                  </a:cubicBezTo>
                                  <a:cubicBezTo>
                                    <a:pt x="2097" y="443"/>
                                    <a:pt x="2148" y="453"/>
                                    <a:pt x="2148" y="453"/>
                                  </a:cubicBezTo>
                                  <a:cubicBezTo>
                                    <a:pt x="2209" y="514"/>
                                    <a:pt x="2140" y="437"/>
                                    <a:pt x="2185" y="514"/>
                                  </a:cubicBezTo>
                                  <a:cubicBezTo>
                                    <a:pt x="2205" y="548"/>
                                    <a:pt x="2247" y="563"/>
                                    <a:pt x="2282" y="575"/>
                                  </a:cubicBezTo>
                                  <a:cubicBezTo>
                                    <a:pt x="2317" y="610"/>
                                    <a:pt x="2357" y="644"/>
                                    <a:pt x="2404" y="661"/>
                                  </a:cubicBezTo>
                                  <a:cubicBezTo>
                                    <a:pt x="2445" y="701"/>
                                    <a:pt x="2438" y="677"/>
                                    <a:pt x="2380" y="734"/>
                                  </a:cubicBezTo>
                                  <a:cubicBezTo>
                                    <a:pt x="2313" y="800"/>
                                    <a:pt x="2292" y="819"/>
                                    <a:pt x="2197" y="844"/>
                                  </a:cubicBezTo>
                                  <a:cubicBezTo>
                                    <a:pt x="2181" y="856"/>
                                    <a:pt x="2162" y="866"/>
                                    <a:pt x="2148" y="880"/>
                                  </a:cubicBezTo>
                                  <a:cubicBezTo>
                                    <a:pt x="2138" y="890"/>
                                    <a:pt x="2135" y="907"/>
                                    <a:pt x="2124" y="917"/>
                                  </a:cubicBezTo>
                                  <a:cubicBezTo>
                                    <a:pt x="2102" y="936"/>
                                    <a:pt x="2072" y="946"/>
                                    <a:pt x="2051" y="966"/>
                                  </a:cubicBezTo>
                                  <a:cubicBezTo>
                                    <a:pt x="2025" y="991"/>
                                    <a:pt x="1992" y="1024"/>
                                    <a:pt x="1953" y="1027"/>
                                  </a:cubicBezTo>
                                  <a:cubicBezTo>
                                    <a:pt x="1860" y="1034"/>
                                    <a:pt x="1766" y="1035"/>
                                    <a:pt x="1672" y="1039"/>
                                  </a:cubicBezTo>
                                  <a:cubicBezTo>
                                    <a:pt x="1616" y="1058"/>
                                    <a:pt x="1570" y="1093"/>
                                    <a:pt x="1514" y="1112"/>
                                  </a:cubicBezTo>
                                  <a:cubicBezTo>
                                    <a:pt x="1385" y="1199"/>
                                    <a:pt x="1181" y="1190"/>
                                    <a:pt x="1038" y="1198"/>
                                  </a:cubicBezTo>
                                  <a:cubicBezTo>
                                    <a:pt x="932" y="1194"/>
                                    <a:pt x="826" y="1196"/>
                                    <a:pt x="720" y="1185"/>
                                  </a:cubicBezTo>
                                  <a:cubicBezTo>
                                    <a:pt x="706" y="1184"/>
                                    <a:pt x="697" y="1167"/>
                                    <a:pt x="684" y="1161"/>
                                  </a:cubicBezTo>
                                  <a:cubicBezTo>
                                    <a:pt x="661" y="1151"/>
                                    <a:pt x="611" y="1137"/>
                                    <a:pt x="611" y="1137"/>
                                  </a:cubicBezTo>
                                  <a:cubicBezTo>
                                    <a:pt x="568" y="1094"/>
                                    <a:pt x="597" y="1115"/>
                                    <a:pt x="513" y="1088"/>
                                  </a:cubicBezTo>
                                  <a:cubicBezTo>
                                    <a:pt x="501" y="1084"/>
                                    <a:pt x="476" y="1076"/>
                                    <a:pt x="476" y="1076"/>
                                  </a:cubicBezTo>
                                  <a:cubicBezTo>
                                    <a:pt x="464" y="1068"/>
                                    <a:pt x="453" y="1058"/>
                                    <a:pt x="440" y="1051"/>
                                  </a:cubicBezTo>
                                  <a:cubicBezTo>
                                    <a:pt x="428" y="1045"/>
                                    <a:pt x="414" y="1046"/>
                                    <a:pt x="403" y="1039"/>
                                  </a:cubicBezTo>
                                  <a:cubicBezTo>
                                    <a:pt x="393" y="1033"/>
                                    <a:pt x="388" y="1021"/>
                                    <a:pt x="379" y="1014"/>
                                  </a:cubicBezTo>
                                  <a:cubicBezTo>
                                    <a:pt x="355" y="996"/>
                                    <a:pt x="330" y="982"/>
                                    <a:pt x="305" y="966"/>
                                  </a:cubicBezTo>
                                  <a:cubicBezTo>
                                    <a:pt x="259" y="936"/>
                                    <a:pt x="286" y="915"/>
                                    <a:pt x="220" y="892"/>
                                  </a:cubicBezTo>
                                  <a:cubicBezTo>
                                    <a:pt x="183" y="837"/>
                                    <a:pt x="133" y="805"/>
                                    <a:pt x="86" y="758"/>
                                  </a:cubicBezTo>
                                  <a:cubicBezTo>
                                    <a:pt x="55" y="728"/>
                                    <a:pt x="31" y="689"/>
                                    <a:pt x="0" y="661"/>
                                  </a:cubicBez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ccff66"/>
                                </a:gs>
                                <a:gs pos="100000">
                                  <a:srgbClr val="99cc00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02400">
                              <a:off x="74520" y="240480"/>
                              <a:ext cx="58680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6" h="257">
                                  <a:moveTo>
                                    <a:pt x="0" y="153"/>
                                  </a:moveTo>
                                  <a:cubicBezTo>
                                    <a:pt x="153" y="0"/>
                                    <a:pt x="412" y="112"/>
                                    <a:pt x="610" y="117"/>
                                  </a:cubicBezTo>
                                  <a:cubicBezTo>
                                    <a:pt x="892" y="137"/>
                                    <a:pt x="971" y="145"/>
                                    <a:pt x="1330" y="153"/>
                                  </a:cubicBezTo>
                                  <a:cubicBezTo>
                                    <a:pt x="1342" y="154"/>
                                    <a:pt x="1516" y="167"/>
                                    <a:pt x="1549" y="178"/>
                                  </a:cubicBezTo>
                                  <a:cubicBezTo>
                                    <a:pt x="1578" y="188"/>
                                    <a:pt x="1606" y="243"/>
                                    <a:pt x="1635" y="251"/>
                                  </a:cubicBezTo>
                                  <a:cubicBezTo>
                                    <a:pt x="1655" y="257"/>
                                    <a:pt x="1676" y="251"/>
                                    <a:pt x="1696" y="25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0" y="225000"/>
                              <a:ext cx="21600" cy="1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275040"/>
                              <a:ext cx="21600" cy="1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960" y="312480"/>
                              <a:ext cx="1080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2120" y="247680"/>
                              <a:ext cx="9288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4240" y="158040"/>
                              <a:ext cx="184680" cy="7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800" y="127800"/>
                              <a:ext cx="9216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50920"/>
                            <a:ext cx="6858000" cy="9944280"/>
                          </a:xfrm>
                          <a:prstGeom prst="rect">
                            <a:avLst/>
                          </a:prstGeom>
                          <a:noFill/>
                          <a:ln w="85680">
                            <a:solidFill>
                              <a:srgbClr val="ff33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720" y="60480"/>
                            <a:ext cx="4800600" cy="53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60" h="840">
                                <a:moveTo>
                                  <a:pt x="0" y="240"/>
                                </a:moveTo>
                                <a:cubicBezTo>
                                  <a:pt x="195" y="210"/>
                                  <a:pt x="390" y="180"/>
                                  <a:pt x="540" y="240"/>
                                </a:cubicBezTo>
                                <a:cubicBezTo>
                                  <a:pt x="690" y="300"/>
                                  <a:pt x="720" y="510"/>
                                  <a:pt x="900" y="600"/>
                                </a:cubicBezTo>
                                <a:cubicBezTo>
                                  <a:pt x="1080" y="690"/>
                                  <a:pt x="1380" y="750"/>
                                  <a:pt x="1620" y="780"/>
                                </a:cubicBezTo>
                                <a:cubicBezTo>
                                  <a:pt x="1860" y="810"/>
                                  <a:pt x="2100" y="840"/>
                                  <a:pt x="2340" y="780"/>
                                </a:cubicBezTo>
                                <a:cubicBezTo>
                                  <a:pt x="2580" y="720"/>
                                  <a:pt x="2880" y="540"/>
                                  <a:pt x="3060" y="420"/>
                                </a:cubicBezTo>
                                <a:cubicBezTo>
                                  <a:pt x="3240" y="300"/>
                                  <a:pt x="3240" y="120"/>
                                  <a:pt x="3420" y="60"/>
                                </a:cubicBezTo>
                                <a:cubicBezTo>
                                  <a:pt x="3600" y="0"/>
                                  <a:pt x="3930" y="0"/>
                                  <a:pt x="4140" y="60"/>
                                </a:cubicBezTo>
                                <a:cubicBezTo>
                                  <a:pt x="4350" y="120"/>
                                  <a:pt x="4500" y="330"/>
                                  <a:pt x="4680" y="420"/>
                                </a:cubicBezTo>
                                <a:cubicBezTo>
                                  <a:pt x="4860" y="510"/>
                                  <a:pt x="5040" y="570"/>
                                  <a:pt x="5220" y="600"/>
                                </a:cubicBezTo>
                                <a:cubicBezTo>
                                  <a:pt x="5400" y="630"/>
                                  <a:pt x="5580" y="630"/>
                                  <a:pt x="5760" y="600"/>
                                </a:cubicBezTo>
                                <a:cubicBezTo>
                                  <a:pt x="5940" y="570"/>
                                  <a:pt x="6150" y="480"/>
                                  <a:pt x="6300" y="420"/>
                                </a:cubicBezTo>
                                <a:cubicBezTo>
                                  <a:pt x="6450" y="360"/>
                                  <a:pt x="6510" y="300"/>
                                  <a:pt x="6660" y="240"/>
                                </a:cubicBezTo>
                                <a:cubicBezTo>
                                  <a:pt x="6810" y="180"/>
                                  <a:pt x="7050" y="60"/>
                                  <a:pt x="7200" y="60"/>
                                </a:cubicBezTo>
                                <a:cubicBezTo>
                                  <a:pt x="7350" y="60"/>
                                  <a:pt x="7500" y="210"/>
                                  <a:pt x="7560" y="240"/>
                                </a:cubicBezTo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ccff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7400" y="924480"/>
                            <a:ext cx="738360" cy="727200"/>
                          </a:xfrm>
                        </wpg:grpSpPr>
                        <wps:wsp>
                          <wps:cNvSpPr/>
                          <wps:spPr>
                            <a:xfrm rot="3253800">
                              <a:off x="125280" y="297720"/>
                              <a:ext cx="200520" cy="3542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c66ff"/>
                                </a:gs>
                                <a:gs pos="100000">
                                  <a:srgbClr val="ffff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124000">
                              <a:off x="438480" y="95760"/>
                              <a:ext cx="195120" cy="34236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c66ff"/>
                                </a:gs>
                                <a:gs pos="100000">
                                  <a:srgbClr val="ffff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974200">
                              <a:off x="81720" y="164880"/>
                              <a:ext cx="199440" cy="3348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c66ff"/>
                                </a:gs>
                                <a:gs pos="100000">
                                  <a:srgbClr val="ffff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459800">
                              <a:off x="367200" y="358920"/>
                              <a:ext cx="199440" cy="3348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c66ff"/>
                                </a:gs>
                                <a:gs pos="100000">
                                  <a:srgbClr val="ffff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747800">
                              <a:off x="171000" y="40320"/>
                              <a:ext cx="205200" cy="3250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c66ff"/>
                                </a:gs>
                                <a:gs pos="100000">
                                  <a:srgbClr val="ffff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974200">
                              <a:off x="457200" y="226800"/>
                              <a:ext cx="199440" cy="3348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c66ff"/>
                                </a:gs>
                                <a:gs pos="100000">
                                  <a:srgbClr val="ffff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374200">
                              <a:off x="226080" y="380520"/>
                              <a:ext cx="200520" cy="3322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c66ff"/>
                                </a:gs>
                                <a:gs pos="100000">
                                  <a:srgbClr val="ffff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374200">
                              <a:off x="312480" y="14040"/>
                              <a:ext cx="200520" cy="3322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c66ff"/>
                                </a:gs>
                                <a:gs pos="100000">
                                  <a:srgbClr val="ffff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974200">
                              <a:off x="213480" y="212400"/>
                              <a:ext cx="309960" cy="31248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8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97520" y="233640"/>
                            <a:ext cx="720720" cy="720720"/>
                          </a:xfrm>
                        </wpg:grpSpPr>
                        <wps:wsp>
                          <wps:cNvSpPr/>
                          <wps:spPr>
                            <a:xfrm rot="1921200">
                              <a:off x="173520" y="340920"/>
                              <a:ext cx="195120" cy="34416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c99ff"/>
                                </a:gs>
                                <a:gs pos="100000">
                                  <a:srgbClr val="f61dfb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791400">
                              <a:off x="377280" y="46080"/>
                              <a:ext cx="189360" cy="3326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c99ff"/>
                                </a:gs>
                                <a:gs pos="100000">
                                  <a:srgbClr val="f61dfb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641600">
                              <a:off x="83160" y="238680"/>
                              <a:ext cx="193680" cy="3258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c99ff"/>
                                </a:gs>
                                <a:gs pos="100000">
                                  <a:srgbClr val="f61dfb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127200">
                              <a:off x="409680" y="307080"/>
                              <a:ext cx="193680" cy="3258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c99ff"/>
                                </a:gs>
                                <a:gs pos="100000">
                                  <a:srgbClr val="f61dfb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414600">
                              <a:off x="113400" y="90720"/>
                              <a:ext cx="200160" cy="3160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c99ff"/>
                                </a:gs>
                                <a:gs pos="100000">
                                  <a:srgbClr val="f61dfb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641600">
                              <a:off x="443520" y="156240"/>
                              <a:ext cx="193680" cy="3258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c99ff"/>
                                </a:gs>
                                <a:gs pos="100000">
                                  <a:srgbClr val="f61dfb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041600">
                              <a:off x="290160" y="379800"/>
                              <a:ext cx="195120" cy="3232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c99ff"/>
                                </a:gs>
                                <a:gs pos="100000">
                                  <a:srgbClr val="f61dfb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041600">
                              <a:off x="232200" y="17280"/>
                              <a:ext cx="195120" cy="3232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c99ff"/>
                                </a:gs>
                                <a:gs pos="100000">
                                  <a:srgbClr val="f61dfb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641600">
                              <a:off x="208440" y="212760"/>
                              <a:ext cx="301680" cy="303480"/>
                            </a:xfrm>
                            <a:prstGeom prst="ellipse">
                              <a:avLst/>
                            </a:prstGeom>
                            <a:solidFill>
                              <a:srgbClr val="ff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96080" y="0"/>
                            <a:ext cx="375120" cy="393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75120" cy="393120"/>
                            </a:xfrm>
                          </wpg:grpSpPr>
                          <wps:wsp>
                            <wps:cNvSpPr/>
                            <wps:spPr>
                              <a:xfrm rot="14512200">
                                <a:off x="140760" y="230400"/>
                                <a:ext cx="164520" cy="1220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99cc"/>
                                  </a:gs>
                                  <a:gs pos="100000">
                                    <a:srgbClr val="ff66f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726200">
                                <a:off x="19440" y="183240"/>
                                <a:ext cx="164520" cy="1220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99cc"/>
                                  </a:gs>
                                  <a:gs pos="100000">
                                    <a:srgbClr val="ff66f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3554000">
                                <a:off x="40320" y="52920"/>
                                <a:ext cx="164520" cy="1220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99cc"/>
                                  </a:gs>
                                  <a:gs pos="100000">
                                    <a:srgbClr val="ff66f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326400">
                                <a:off x="206280" y="119160"/>
                                <a:ext cx="164520" cy="1220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99cc"/>
                                  </a:gs>
                                  <a:gs pos="100000">
                                    <a:srgbClr val="ff66f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7269800">
                                <a:off x="149040" y="35640"/>
                                <a:ext cx="164520" cy="1220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99cc"/>
                                  </a:gs>
                                  <a:gs pos="100000">
                                    <a:srgbClr val="ff66f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069800">
                              <a:off x="119160" y="104760"/>
                              <a:ext cx="150480" cy="15048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7320" y="469800"/>
                            <a:ext cx="711360" cy="704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1360" cy="704160"/>
                            </a:xfrm>
                          </wpg:grpSpPr>
                          <wps:wsp>
                            <wps:cNvSpPr/>
                            <wps:spPr>
                              <a:xfrm rot="3437400">
                                <a:off x="114840" y="281520"/>
                                <a:ext cx="191160" cy="3423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3399"/>
                                  </a:gs>
                                  <a:gs pos="50000">
                                    <a:srgbClr val="751746"/>
                                  </a:gs>
                                  <a:gs pos="100000">
                                    <a:srgbClr val="ff3399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4308200">
                                <a:off x="423360" y="102600"/>
                                <a:ext cx="186840" cy="3308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3399"/>
                                  </a:gs>
                                  <a:gs pos="50000">
                                    <a:srgbClr val="751746"/>
                                  </a:gs>
                                  <a:gs pos="100000">
                                    <a:srgbClr val="ff3399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6157800">
                                <a:off x="81360" y="152640"/>
                                <a:ext cx="192960" cy="3214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3399"/>
                                  </a:gs>
                                  <a:gs pos="50000">
                                    <a:srgbClr val="751746"/>
                                  </a:gs>
                                  <a:gs pos="100000">
                                    <a:srgbClr val="ff3399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643400">
                                <a:off x="343080" y="351720"/>
                                <a:ext cx="192960" cy="3214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3399"/>
                                  </a:gs>
                                  <a:gs pos="50000">
                                    <a:srgbClr val="751746"/>
                                  </a:gs>
                                  <a:gs pos="100000">
                                    <a:srgbClr val="ff3399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931400">
                                <a:off x="172080" y="34200"/>
                                <a:ext cx="198000" cy="3142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3399"/>
                                  </a:gs>
                                  <a:gs pos="50000">
                                    <a:srgbClr val="751746"/>
                                  </a:gs>
                                  <a:gs pos="100000">
                                    <a:srgbClr val="ff3399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6157800">
                                <a:off x="437040" y="230760"/>
                                <a:ext cx="192960" cy="3214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3399"/>
                                  </a:gs>
                                  <a:gs pos="50000">
                                    <a:srgbClr val="751746"/>
                                  </a:gs>
                                  <a:gs pos="100000">
                                    <a:srgbClr val="ff3399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1557800">
                                <a:off x="207720" y="366120"/>
                                <a:ext cx="191880" cy="3207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3399"/>
                                  </a:gs>
                                  <a:gs pos="50000">
                                    <a:srgbClr val="751746"/>
                                  </a:gs>
                                  <a:gs pos="100000">
                                    <a:srgbClr val="ff3399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1557800">
                                <a:off x="309240" y="16920"/>
                                <a:ext cx="191880" cy="3207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3399"/>
                                  </a:gs>
                                  <a:gs pos="50000">
                                    <a:srgbClr val="751746"/>
                                  </a:gs>
                                  <a:gs pos="100000">
                                    <a:srgbClr val="ff3399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6157800">
                              <a:off x="211680" y="181080"/>
                              <a:ext cx="320760" cy="32148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9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0120" y="385920"/>
                            <a:ext cx="720720" cy="719280"/>
                          </a:xfrm>
                        </wpg:grpSpPr>
                        <wps:wsp>
                          <wps:cNvSpPr/>
                          <wps:spPr>
                            <a:xfrm rot="1921200">
                              <a:off x="173520" y="340920"/>
                              <a:ext cx="195120" cy="34416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c99ff"/>
                                </a:gs>
                                <a:gs pos="100000">
                                  <a:srgbClr val="f61dfb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791400">
                              <a:off x="377280" y="46080"/>
                              <a:ext cx="189360" cy="3326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c99ff"/>
                                </a:gs>
                                <a:gs pos="100000">
                                  <a:srgbClr val="f61dfb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641600">
                              <a:off x="83160" y="238680"/>
                              <a:ext cx="193680" cy="3258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c99ff"/>
                                </a:gs>
                                <a:gs pos="100000">
                                  <a:srgbClr val="f61dfb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127200">
                              <a:off x="409680" y="307080"/>
                              <a:ext cx="193680" cy="3258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c99ff"/>
                                </a:gs>
                                <a:gs pos="100000">
                                  <a:srgbClr val="f61dfb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414600">
                              <a:off x="113400" y="91080"/>
                              <a:ext cx="200160" cy="3160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c99ff"/>
                                </a:gs>
                                <a:gs pos="100000">
                                  <a:srgbClr val="f61dfb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641600">
                              <a:off x="443520" y="156240"/>
                              <a:ext cx="193680" cy="3258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c99ff"/>
                                </a:gs>
                                <a:gs pos="100000">
                                  <a:srgbClr val="f61dfb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041600">
                              <a:off x="290160" y="378720"/>
                              <a:ext cx="195120" cy="3232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c99ff"/>
                                </a:gs>
                                <a:gs pos="100000">
                                  <a:srgbClr val="f61dfb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041600">
                              <a:off x="232200" y="17280"/>
                              <a:ext cx="195120" cy="3232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c99ff"/>
                                </a:gs>
                                <a:gs pos="100000">
                                  <a:srgbClr val="f61dfb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641600">
                              <a:off x="208440" y="212760"/>
                              <a:ext cx="301680" cy="303480"/>
                            </a:xfrm>
                            <a:prstGeom prst="ellipse">
                              <a:avLst/>
                            </a:prstGeom>
                            <a:solidFill>
                              <a:srgbClr val="ff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21720" y="923400"/>
                            <a:ext cx="735480" cy="731520"/>
                          </a:xfrm>
                        </wpg:grpSpPr>
                        <wps:wsp>
                          <wps:cNvSpPr/>
                          <wps:spPr>
                            <a:xfrm flipH="1" rot="8570400">
                              <a:off x="163080" y="38520"/>
                              <a:ext cx="200520" cy="3542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c66ff"/>
                                </a:gs>
                                <a:gs pos="100000">
                                  <a:srgbClr val="ffff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300200">
                              <a:off x="399960" y="335160"/>
                              <a:ext cx="195120" cy="34236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c66ff"/>
                                </a:gs>
                                <a:gs pos="100000">
                                  <a:srgbClr val="ffff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850000">
                              <a:off x="79200" y="171720"/>
                              <a:ext cx="199440" cy="33516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c66ff"/>
                                </a:gs>
                                <a:gs pos="100000">
                                  <a:srgbClr val="ffff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3964400">
                              <a:off x="409320" y="70560"/>
                              <a:ext cx="199440" cy="3348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c66ff"/>
                                </a:gs>
                                <a:gs pos="100000">
                                  <a:srgbClr val="ffff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3677000">
                              <a:off x="126720" y="328320"/>
                              <a:ext cx="205200" cy="3258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c66ff"/>
                                </a:gs>
                                <a:gs pos="100000">
                                  <a:srgbClr val="ffff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850000">
                              <a:off x="455760" y="222480"/>
                              <a:ext cx="199440" cy="33516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c66ff"/>
                                </a:gs>
                                <a:gs pos="100000">
                                  <a:srgbClr val="ffff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450000">
                              <a:off x="280800" y="11520"/>
                              <a:ext cx="200520" cy="3322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c66ff"/>
                                </a:gs>
                                <a:gs pos="100000">
                                  <a:srgbClr val="ffff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450000">
                              <a:off x="255960" y="387360"/>
                              <a:ext cx="200520" cy="3322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c66ff"/>
                                </a:gs>
                                <a:gs pos="100000">
                                  <a:srgbClr val="ffff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850000">
                              <a:off x="213840" y="203760"/>
                              <a:ext cx="309960" cy="31248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0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60760" y="463680"/>
                            <a:ext cx="708840" cy="71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08840" cy="716400"/>
                            </a:xfrm>
                          </wpg:grpSpPr>
                          <wps:wsp>
                            <wps:cNvSpPr/>
                            <wps:spPr>
                              <a:xfrm flipH="1" rot="9390000">
                                <a:off x="194040" y="23760"/>
                                <a:ext cx="191160" cy="3423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3399"/>
                                  </a:gs>
                                  <a:gs pos="50000">
                                    <a:srgbClr val="751746"/>
                                  </a:gs>
                                  <a:gs pos="100000">
                                    <a:srgbClr val="ff3399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0119800">
                                <a:off x="348120" y="353160"/>
                                <a:ext cx="186840" cy="33012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3399"/>
                                  </a:gs>
                                  <a:gs pos="50000">
                                    <a:srgbClr val="751746"/>
                                  </a:gs>
                                  <a:gs pos="100000">
                                    <a:srgbClr val="ff3399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6669600">
                                <a:off x="87840" y="130680"/>
                                <a:ext cx="193680" cy="3214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3399"/>
                                  </a:gs>
                                  <a:gs pos="50000">
                                    <a:srgbClr val="751746"/>
                                  </a:gs>
                                  <a:gs pos="100000">
                                    <a:srgbClr val="ff3399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4784000">
                                <a:off x="416520" y="111240"/>
                                <a:ext cx="193680" cy="3214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3399"/>
                                  </a:gs>
                                  <a:gs pos="50000">
                                    <a:srgbClr val="751746"/>
                                  </a:gs>
                                  <a:gs pos="100000">
                                    <a:srgbClr val="ff3399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4496600">
                                <a:off x="95760" y="288000"/>
                                <a:ext cx="197640" cy="3142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3399"/>
                                  </a:gs>
                                  <a:gs pos="50000">
                                    <a:srgbClr val="751746"/>
                                  </a:gs>
                                  <a:gs pos="100000">
                                    <a:srgbClr val="ff3399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6669600">
                                <a:off x="426960" y="263520"/>
                                <a:ext cx="193680" cy="3214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3399"/>
                                  </a:gs>
                                  <a:gs pos="50000">
                                    <a:srgbClr val="751746"/>
                                  </a:gs>
                                  <a:gs pos="100000">
                                    <a:srgbClr val="ff3399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269600">
                                <a:off x="312120" y="24840"/>
                                <a:ext cx="191880" cy="3207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3399"/>
                                  </a:gs>
                                  <a:gs pos="50000">
                                    <a:srgbClr val="751746"/>
                                  </a:gs>
                                  <a:gs pos="100000">
                                    <a:srgbClr val="ff3399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269600">
                                <a:off x="202680" y="371520"/>
                                <a:ext cx="191880" cy="3207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3399"/>
                                  </a:gs>
                                  <a:gs pos="50000">
                                    <a:srgbClr val="751746"/>
                                  </a:gs>
                                  <a:gs pos="100000">
                                    <a:srgbClr val="ff3399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rot="6669600">
                              <a:off x="201960" y="215640"/>
                              <a:ext cx="320760" cy="32148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1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67000" y="314280"/>
                            <a:ext cx="738000" cy="748800"/>
                          </a:xfrm>
                        </wpg:grpSpPr>
                        <wps:wsp>
                          <wps:cNvSpPr/>
                          <wps:spPr>
                            <a:xfrm flipH="1" rot="14681400">
                              <a:off x="432720" y="124200"/>
                              <a:ext cx="203040" cy="3510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99cc"/>
                                </a:gs>
                                <a:gs pos="100000">
                                  <a:srgbClr val="b82a7b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3810600">
                              <a:off x="105840" y="303120"/>
                              <a:ext cx="197640" cy="3391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99cc"/>
                                </a:gs>
                                <a:gs pos="100000">
                                  <a:srgbClr val="b82a7b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1961000">
                              <a:off x="333720" y="23040"/>
                              <a:ext cx="197640" cy="3391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99cc"/>
                                </a:gs>
                                <a:gs pos="100000">
                                  <a:srgbClr val="b82a7b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0076000">
                              <a:off x="362880" y="370080"/>
                              <a:ext cx="197640" cy="3398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99cc"/>
                                </a:gs>
                                <a:gs pos="100000">
                                  <a:srgbClr val="b82a7b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787400">
                              <a:off x="173520" y="44280"/>
                              <a:ext cx="203040" cy="3301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99cc"/>
                                </a:gs>
                                <a:gs pos="100000">
                                  <a:srgbClr val="b82a7b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1961000">
                              <a:off x="205920" y="386280"/>
                              <a:ext cx="197640" cy="3391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99cc"/>
                                </a:gs>
                                <a:gs pos="100000">
                                  <a:srgbClr val="b82a7b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6561000">
                              <a:off x="447120" y="260640"/>
                              <a:ext cx="203040" cy="3294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99cc"/>
                                </a:gs>
                                <a:gs pos="100000">
                                  <a:srgbClr val="b82a7b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6561000">
                              <a:off x="87480" y="157680"/>
                              <a:ext cx="203040" cy="3294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99cc"/>
                                </a:gs>
                                <a:gs pos="100000">
                                  <a:srgbClr val="b82a7b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1961000">
                              <a:off x="222120" y="194760"/>
                              <a:ext cx="307440" cy="31608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2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280" y="326880"/>
                            <a:ext cx="703440" cy="724680"/>
                          </a:xfrm>
                        </wpg:grpSpPr>
                        <wps:wsp>
                          <wps:cNvSpPr/>
                          <wps:spPr>
                            <a:xfrm rot="18879600">
                              <a:off x="381240" y="311400"/>
                              <a:ext cx="203040" cy="3510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99cc"/>
                                </a:gs>
                                <a:gs pos="100000">
                                  <a:srgbClr val="b82a7b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149800">
                              <a:off x="132480" y="45720"/>
                              <a:ext cx="197640" cy="3391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99cc"/>
                                </a:gs>
                                <a:gs pos="100000">
                                  <a:srgbClr val="b82a7b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385560"/>
                              <a:ext cx="197640" cy="3391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99cc"/>
                                </a:gs>
                                <a:gs pos="100000">
                                  <a:srgbClr val="b82a7b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485000">
                              <a:off x="396720" y="68040"/>
                              <a:ext cx="197640" cy="3391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99cc"/>
                                </a:gs>
                                <a:gs pos="100000">
                                  <a:srgbClr val="b82a7b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773600">
                              <a:off x="107280" y="322200"/>
                              <a:ext cx="203040" cy="3294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99cc"/>
                                </a:gs>
                                <a:gs pos="100000">
                                  <a:srgbClr val="b82a7b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0"/>
                              <a:ext cx="197640" cy="3391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99cc"/>
                                </a:gs>
                                <a:gs pos="100000">
                                  <a:srgbClr val="b82a7b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37040" y="209160"/>
                              <a:ext cx="203040" cy="3294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99cc"/>
                                </a:gs>
                                <a:gs pos="100000">
                                  <a:srgbClr val="b82a7b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3000" y="186840"/>
                              <a:ext cx="203040" cy="3294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99cc"/>
                                </a:gs>
                                <a:gs pos="100000">
                                  <a:srgbClr val="b82a7b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" y="226800"/>
                              <a:ext cx="307440" cy="3168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3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83320" y="9376560"/>
                            <a:ext cx="615240" cy="613440"/>
                          </a:xfrm>
                        </wpg:grpSpPr>
                        <wps:wsp>
                          <wps:cNvSpPr/>
                          <wps:spPr>
                            <a:xfrm flipH="1" rot="8570400">
                              <a:off x="135000" y="34920"/>
                              <a:ext cx="168120" cy="2966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c66ff"/>
                                </a:gs>
                                <a:gs pos="100000">
                                  <a:srgbClr val="ffff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300200">
                              <a:off x="332640" y="282240"/>
                              <a:ext cx="163080" cy="28656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c66ff"/>
                                </a:gs>
                                <a:gs pos="100000">
                                  <a:srgbClr val="ffff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850000">
                              <a:off x="66240" y="145080"/>
                              <a:ext cx="167040" cy="2808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c66ff"/>
                                </a:gs>
                                <a:gs pos="100000">
                                  <a:srgbClr val="ffff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3964400">
                              <a:off x="341280" y="61560"/>
                              <a:ext cx="167040" cy="2808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c66ff"/>
                                </a:gs>
                                <a:gs pos="100000">
                                  <a:srgbClr val="ffff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3677000">
                              <a:off x="104040" y="276840"/>
                              <a:ext cx="171360" cy="2718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c66ff"/>
                                </a:gs>
                                <a:gs pos="100000">
                                  <a:srgbClr val="ffff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850000">
                              <a:off x="381600" y="187560"/>
                              <a:ext cx="167040" cy="2808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c66ff"/>
                                </a:gs>
                                <a:gs pos="100000">
                                  <a:srgbClr val="ffff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450000">
                              <a:off x="233640" y="9720"/>
                              <a:ext cx="168120" cy="2786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c66ff"/>
                                </a:gs>
                                <a:gs pos="100000">
                                  <a:srgbClr val="ffff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450000">
                              <a:off x="212040" y="324360"/>
                              <a:ext cx="168120" cy="2786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c66ff"/>
                                </a:gs>
                                <a:gs pos="100000">
                                  <a:srgbClr val="ffff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850000">
                              <a:off x="176760" y="172080"/>
                              <a:ext cx="259560" cy="2610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4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87240" y="8944560"/>
                            <a:ext cx="738000" cy="748080"/>
                          </a:xfrm>
                        </wpg:grpSpPr>
                        <wps:wsp>
                          <wps:cNvSpPr/>
                          <wps:spPr>
                            <a:xfrm flipH="1" rot="14681400">
                              <a:off x="433080" y="124200"/>
                              <a:ext cx="203040" cy="3510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99cc"/>
                                </a:gs>
                                <a:gs pos="100000">
                                  <a:srgbClr val="b82a7b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3810600">
                              <a:off x="106920" y="303120"/>
                              <a:ext cx="197640" cy="3391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99cc"/>
                                </a:gs>
                                <a:gs pos="100000">
                                  <a:srgbClr val="b82a7b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1961000">
                              <a:off x="334800" y="23040"/>
                              <a:ext cx="197640" cy="3391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99cc"/>
                                </a:gs>
                                <a:gs pos="100000">
                                  <a:srgbClr val="b82a7b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0076000">
                              <a:off x="363240" y="369360"/>
                              <a:ext cx="197640" cy="3398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99cc"/>
                                </a:gs>
                                <a:gs pos="100000">
                                  <a:srgbClr val="b82a7b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787400">
                              <a:off x="174240" y="44280"/>
                              <a:ext cx="203040" cy="3301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99cc"/>
                                </a:gs>
                                <a:gs pos="100000">
                                  <a:srgbClr val="b82a7b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1961000">
                              <a:off x="207000" y="385560"/>
                              <a:ext cx="197640" cy="3391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99cc"/>
                                </a:gs>
                                <a:gs pos="100000">
                                  <a:srgbClr val="b82a7b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6561000">
                              <a:off x="446760" y="260640"/>
                              <a:ext cx="203040" cy="3294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99cc"/>
                                </a:gs>
                                <a:gs pos="100000">
                                  <a:srgbClr val="b82a7b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6561000">
                              <a:off x="87480" y="157680"/>
                              <a:ext cx="203040" cy="3294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99cc"/>
                                </a:gs>
                                <a:gs pos="100000">
                                  <a:srgbClr val="b82a7b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1961000">
                              <a:off x="223200" y="194760"/>
                              <a:ext cx="307440" cy="31608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5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1.5pt;margin-top:-60.45pt;width:540pt;height:799.95pt" coordorigin="-1230,-1209" coordsize="10800,15999">
                <v:group id="shape_0" style="position:absolute;left:4619;top:-421;width:1080;height:540">
                  <v:shape id="shape_0" coordsize="2445,1199" path="m0,661c21,598,28,572,74,526c133,348,67,526,122,417c167,329,183,278,281,246c407,120,571,155,745,148c889,0,1287,109,1379,111c1452,115,1526,115,1599,124c1685,135,1739,207,1819,233c1903,289,1864,273,1928,294c1973,324,2006,363,2051,392c2059,404,2063,421,2075,429c2097,443,2148,453,2148,453c2209,514,2140,437,2185,514c2205,548,2247,563,2282,575c2317,610,2357,644,2404,661c2445,701,2438,677,2380,734c2313,800,2292,819,2197,844c2181,856,2162,866,2148,880c2138,890,2135,907,2124,917c2102,936,2072,946,2051,966c2025,991,1992,1024,1953,1027c1860,1034,1766,1035,1672,1039c1616,1058,1570,1093,1514,1112c1385,1199,1181,1190,1038,1198c932,1194,826,1196,720,1185c706,1184,697,1167,684,1161c661,1151,611,1137,611,1137c568,1094,597,1115,513,1088c501,1084,476,1076,476,1076c464,1068,453,1058,440,1051c428,1045,414,1046,403,1039c393,1033,388,1021,379,1014c355,996,330,982,305,966c259,936,286,915,220,892c183,837,133,805,86,758c55,728,31,689,0,661xe" fillcolor="#ccff66" stroked="f" o:allowincell="f" style="position:absolute;left:4620;top:-421;width:1079;height:539;mso-wrap-style:none;v-text-anchor:middle;rotation:137">
                    <v:fill o:detectmouseclick="t" color2="#99cc00"/>
                    <v:stroke color="#3465a4" joinstyle="round" endcap="flat"/>
                    <w10:wrap type="none"/>
                  </v:shape>
                  <v:shape id="shape_0" coordsize="1696,257" path="m0,153c153,0,412,112,610,117c892,137,971,145,1330,153c1342,154,1516,167,1549,178c1578,188,1606,243,1635,251c1655,257,1676,251,1696,251e" stroked="t" o:allowincell="f" style="position:absolute;left:4712;top:-219;width:923;height:107;mso-wrap-style:none;v-text-anchor:middle;rotation:137">
                    <v:fill o:detectmouseclick="t" on="false"/>
                    <v:stroke color="#99cc00" weight="9360" joinstyle="round" endcap="flat"/>
                    <w10:wrap type="none"/>
                  </v:shape>
                  <v:line id="shape_0" from="5113,-402" to="5343,-323" stroked="t" o:allowincell="f" style="position:absolute;flip:xy">
                    <v:stroke color="#99cc00" weight="9360" joinstyle="miter" endcap="flat"/>
                    <v:fill o:detectmouseclick="t" on="false"/>
                    <w10:wrap type="none"/>
                  </v:line>
                  <v:line id="shape_0" from="4942,-245" to="5172,-165" stroked="t" o:allowincell="f" style="position:absolute;flip:xy">
                    <v:stroke color="#99cc00" weight="9360" joinstyle="miter" endcap="flat"/>
                    <v:fill o:detectmouseclick="t" on="false"/>
                    <w10:wrap type="none"/>
                  </v:line>
                  <v:line id="shape_0" from="4932,-87" to="5046,-48" stroked="t" o:allowincell="f" style="position:absolute;flip:xy">
                    <v:stroke color="#99cc00" weight="9360" joinstyle="miter" endcap="flat"/>
                    <v:fill o:detectmouseclick="t" on="false"/>
                    <w10:wrap type="none"/>
                  </v:line>
                  <v:line id="shape_0" from="5122,-126" to="5132,30" stroked="t" o:allowincell="f" style="position:absolute;flip:y">
                    <v:stroke color="#99cc00" weight="9360" joinstyle="miter" endcap="flat"/>
                    <v:fill o:detectmouseclick="t" on="false"/>
                    <w10:wrap type="none"/>
                  </v:line>
                  <v:line id="shape_0" from="5280,-283" to="5301,31" stroked="t" o:allowincell="f" style="position:absolute;flip:y">
                    <v:stroke color="#99cc00" weight="9360" joinstyle="miter" endcap="flat"/>
                    <v:fill o:detectmouseclick="t" on="false"/>
                    <w10:wrap type="none"/>
                  </v:line>
                  <v:line id="shape_0" from="5455,-361" to="5465,-205" stroked="t" o:allowincell="f" style="position:absolute;flip:y">
                    <v:stroke color="#99cc00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969;top:-510;width:1080;height:540">
                  <v:shape id="shape_0" coordsize="2445,1199" path="m0,661c21,598,28,572,74,526c133,348,67,526,122,417c167,329,183,278,281,246c407,120,571,155,745,148c889,0,1287,109,1379,111c1452,115,1526,115,1599,124c1685,135,1739,207,1819,233c1903,289,1864,273,1928,294c1973,324,2006,363,2051,392c2059,404,2063,421,2075,429c2097,443,2148,453,2148,453c2209,514,2140,437,2185,514c2205,548,2247,563,2282,575c2317,610,2357,644,2404,661c2445,701,2438,677,2380,734c2313,800,2292,819,2197,844c2181,856,2162,866,2148,880c2138,890,2135,907,2124,917c2102,936,2072,946,2051,966c2025,991,1992,1024,1953,1027c1860,1034,1766,1035,1672,1039c1616,1058,1570,1093,1514,1112c1385,1199,1181,1190,1038,1198c932,1194,826,1196,720,1185c706,1184,697,1167,684,1161c661,1151,611,1137,611,1137c568,1094,597,1115,513,1088c501,1084,476,1076,476,1076c464,1068,453,1058,440,1051c428,1045,414,1046,403,1039c393,1033,388,1021,379,1014c355,996,330,982,305,966c259,936,286,915,220,892c183,837,133,805,86,758c55,728,31,689,0,661xe" fillcolor="#ccff66" stroked="f" o:allowincell="f" style="position:absolute;left:5969;top:-511;width:1079;height:539;mso-wrap-style:none;v-text-anchor:middle;rotation:20">
                    <v:fill o:detectmouseclick="t" color2="#99cc00"/>
                    <v:stroke color="#3465a4" joinstyle="round" endcap="flat"/>
                    <w10:wrap type="none"/>
                  </v:shape>
                  <v:shape id="shape_0" coordsize="1696,257" path="m0,153c153,0,412,112,610,117c892,137,971,145,1330,153c1342,154,1516,167,1549,178c1578,188,1606,243,1635,251c1655,257,1676,251,1696,251e" stroked="t" o:allowincell="f" style="position:absolute;left:6028;top:-300;width:923;height:107;mso-wrap-style:none;v-text-anchor:middle;rotation:20">
                    <v:fill o:detectmouseclick="t" on="false"/>
                    <v:stroke color="#99cc00" weight="9360" joinstyle="round" endcap="flat"/>
                    <w10:wrap type="none"/>
                  </v:shape>
                  <v:line id="shape_0" from="6273,-325" to="6306,-84" stroked="t" o:allowincell="f" style="position:absolute">
                    <v:stroke color="#99cc00" weight="9360" joinstyle="miter" endcap="flat"/>
                    <v:fill o:detectmouseclick="t" on="false"/>
                    <w10:wrap type="none"/>
                  </v:line>
                  <v:line id="shape_0" from="6491,-246" to="6524,-5" stroked="t" o:allowincell="f" style="position:absolute">
                    <v:stroke color="#99cc00" weight="9360" joinstyle="miter" endcap="flat"/>
                    <v:fill o:detectmouseclick="t" on="false"/>
                    <w10:wrap type="none"/>
                  </v:line>
                  <v:line id="shape_0" from="6653,-187" to="6669,-67" stroked="t" o:allowincell="f" style="position:absolute">
                    <v:stroke color="#99cc00" weight="9360" joinstyle="miter" endcap="flat"/>
                    <v:fill o:detectmouseclick="t" on="false"/>
                    <w10:wrap type="none"/>
                  </v:line>
                  <v:line id="shape_0" from="6543,-289" to="6688,-228" stroked="t" o:allowincell="f" style="position:absolute;flip:x">
                    <v:stroke color="#99cc00" weight="9360" joinstyle="miter" endcap="flat"/>
                    <v:fill o:detectmouseclick="t" on="false"/>
                    <w10:wrap type="none"/>
                  </v:line>
                  <v:line id="shape_0" from="6326,-430" to="6616,-307" stroked="t" o:allowincell="f" style="position:absolute;flip:x">
                    <v:stroke color="#99cc00" weight="9360" joinstyle="miter" endcap="flat"/>
                    <v:fill o:detectmouseclick="t" on="false"/>
                    <w10:wrap type="none"/>
                  </v:line>
                  <v:line id="shape_0" from="6182,-478" to="6326,-417" stroked="t" o:allowincell="f" style="position:absolute;flip:x">
                    <v:stroke color="#99cc00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379;top:-240;width:1080;height:540">
                  <v:shape id="shape_0" coordsize="2445,1199" path="m0,661c21,598,28,572,74,526c133,348,67,526,122,417c167,329,183,278,281,246c407,120,571,155,745,148c889,0,1287,109,1379,111c1452,115,1526,115,1599,124c1685,135,1739,207,1819,233c1903,289,1864,273,1928,294c1973,324,2006,363,2051,392c2059,404,2063,421,2075,429c2097,443,2148,453,2148,453c2209,514,2140,437,2185,514c2205,548,2247,563,2282,575c2317,610,2357,644,2404,661c2445,701,2438,677,2380,734c2313,800,2292,819,2197,844c2181,856,2162,866,2148,880c2138,890,2135,907,2124,917c2102,936,2072,946,2051,966c2025,991,1992,1024,1953,1027c1860,1034,1766,1035,1672,1039c1616,1058,1570,1093,1514,1112c1385,1199,1181,1190,1038,1198c932,1194,826,1196,720,1185c706,1184,697,1167,684,1161c661,1151,611,1137,611,1137c568,1094,597,1115,513,1088c501,1084,476,1076,476,1076c464,1068,453,1058,440,1051c428,1045,414,1046,403,1039c393,1033,388,1021,379,1014c355,996,330,982,305,966c259,936,286,915,220,892c183,837,133,805,86,758c55,728,31,689,0,661xe" fillcolor="#ccff66" stroked="f" o:allowincell="f" style="position:absolute;left:1380;top:-241;width:1079;height:539;mso-wrap-style:none;v-text-anchor:middle;rotation:137">
                    <v:fill o:detectmouseclick="t" color2="#99cc00"/>
                    <v:stroke color="#3465a4" joinstyle="round" endcap="flat"/>
                    <w10:wrap type="none"/>
                  </v:shape>
                  <v:shape id="shape_0" coordsize="1696,257" path="m0,153c153,0,412,112,610,117c892,137,971,145,1330,153c1342,154,1516,167,1549,178c1578,188,1606,243,1635,251c1655,257,1676,251,1696,251e" stroked="t" o:allowincell="f" style="position:absolute;left:1472;top:-39;width:923;height:107;mso-wrap-style:none;v-text-anchor:middle;rotation:137">
                    <v:fill o:detectmouseclick="t" on="false"/>
                    <v:stroke color="#99cc00" weight="9360" joinstyle="round" endcap="flat"/>
                    <w10:wrap type="none"/>
                  </v:shape>
                  <v:line id="shape_0" from="1874,-222" to="2104,-142" stroked="t" o:allowincell="f" style="position:absolute;flip:xy">
                    <v:stroke color="#99cc00" weight="9360" joinstyle="miter" endcap="flat"/>
                    <v:fill o:detectmouseclick="t" on="false"/>
                    <w10:wrap type="none"/>
                  </v:line>
                  <v:line id="shape_0" from="1704,-64" to="1934,15" stroked="t" o:allowincell="f" style="position:absolute;flip:xy">
                    <v:stroke color="#99cc00" weight="9360" joinstyle="miter" endcap="flat"/>
                    <v:fill o:detectmouseclick="t" on="false"/>
                    <w10:wrap type="none"/>
                  </v:line>
                  <v:line id="shape_0" from="1693,93" to="1807,133" stroked="t" o:allowincell="f" style="position:absolute;flip:xy">
                    <v:stroke color="#99cc00" weight="9360" joinstyle="miter" endcap="flat"/>
                    <v:fill o:detectmouseclick="t" on="false"/>
                    <w10:wrap type="none"/>
                  </v:line>
                  <v:line id="shape_0" from="1882,54" to="1892,210" stroked="t" o:allowincell="f" style="position:absolute;flip:y">
                    <v:stroke color="#99cc00" weight="9360" joinstyle="miter" endcap="flat"/>
                    <v:fill o:detectmouseclick="t" on="false"/>
                    <w10:wrap type="none"/>
                  </v:line>
                  <v:line id="shape_0" from="2040,-103" to="2061,211" stroked="t" o:allowincell="f" style="position:absolute;flip:y">
                    <v:stroke color="#99cc00" weight="9360" joinstyle="miter" endcap="flat"/>
                    <v:fill o:detectmouseclick="t" on="false"/>
                    <w10:wrap type="none"/>
                  </v:line>
                  <v:line id="shape_0" from="2215,-181" to="2225,-25" stroked="t" o:allowincell="f" style="position:absolute;flip:y">
                    <v:stroke color="#99cc00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729;top:-330;width:1080;height:540">
                  <v:shape id="shape_0" coordsize="2445,1199" path="m0,661c21,598,28,572,74,526c133,348,67,526,122,417c167,329,183,278,281,246c407,120,571,155,745,148c889,0,1287,109,1379,111c1452,115,1526,115,1599,124c1685,135,1739,207,1819,233c1903,289,1864,273,1928,294c1973,324,2006,363,2051,392c2059,404,2063,421,2075,429c2097,443,2148,453,2148,453c2209,514,2140,437,2185,514c2205,548,2247,563,2282,575c2317,610,2357,644,2404,661c2445,701,2438,677,2380,734c2313,800,2292,819,2197,844c2181,856,2162,866,2148,880c2138,890,2135,907,2124,917c2102,936,2072,946,2051,966c2025,991,1992,1024,1953,1027c1860,1034,1766,1035,1672,1039c1616,1058,1570,1093,1514,1112c1385,1199,1181,1190,1038,1198c932,1194,826,1196,720,1185c706,1184,697,1167,684,1161c661,1151,611,1137,611,1137c568,1094,597,1115,513,1088c501,1084,476,1076,476,1076c464,1068,453,1058,440,1051c428,1045,414,1046,403,1039c393,1033,388,1021,379,1014c355,996,330,982,305,966c259,936,286,915,220,892c183,837,133,805,86,758c55,728,31,689,0,661xe" fillcolor="#ccff66" stroked="f" o:allowincell="f" style="position:absolute;left:2729;top:-331;width:1079;height:539;mso-wrap-style:none;v-text-anchor:middle;rotation:20">
                    <v:fill o:detectmouseclick="t" color2="#99cc00"/>
                    <v:stroke color="#3465a4" joinstyle="round" endcap="flat"/>
                    <w10:wrap type="none"/>
                  </v:shape>
                  <v:shape id="shape_0" coordsize="1696,257" path="m0,153c153,0,412,112,610,117c892,137,971,145,1330,153c1342,154,1516,167,1549,178c1578,188,1606,243,1635,251c1655,257,1676,251,1696,251e" stroked="t" o:allowincell="f" style="position:absolute;left:2788;top:-120;width:923;height:107;mso-wrap-style:none;v-text-anchor:middle;rotation:20">
                    <v:fill o:detectmouseclick="t" on="false"/>
                    <v:stroke color="#99cc00" weight="9360" joinstyle="round" endcap="flat"/>
                    <w10:wrap type="none"/>
                  </v:shape>
                  <v:line id="shape_0" from="3033,-145" to="3066,96" stroked="t" o:allowincell="f" style="position:absolute">
                    <v:stroke color="#99cc00" weight="9360" joinstyle="miter" endcap="flat"/>
                    <v:fill o:detectmouseclick="t" on="false"/>
                    <w10:wrap type="none"/>
                  </v:line>
                  <v:line id="shape_0" from="3251,-66" to="3284,175" stroked="t" o:allowincell="f" style="position:absolute">
                    <v:stroke color="#99cc00" weight="9360" joinstyle="miter" endcap="flat"/>
                    <v:fill o:detectmouseclick="t" on="false"/>
                    <w10:wrap type="none"/>
                  </v:line>
                  <v:line id="shape_0" from="3413,-7" to="3429,113" stroked="t" o:allowincell="f" style="position:absolute">
                    <v:stroke color="#99cc00" weight="9360" joinstyle="miter" endcap="flat"/>
                    <v:fill o:detectmouseclick="t" on="false"/>
                    <w10:wrap type="none"/>
                  </v:line>
                  <v:line id="shape_0" from="3303,-109" to="3448,-48" stroked="t" o:allowincell="f" style="position:absolute;flip:x">
                    <v:stroke color="#99cc00" weight="9360" joinstyle="miter" endcap="flat"/>
                    <v:fill o:detectmouseclick="t" on="false"/>
                    <w10:wrap type="none"/>
                  </v:line>
                  <v:line id="shape_0" from="3086,-250" to="3376,-127" stroked="t" o:allowincell="f" style="position:absolute;flip:x">
                    <v:stroke color="#99cc00" weight="9360" joinstyle="miter" endcap="flat"/>
                    <v:fill o:detectmouseclick="t" on="false"/>
                    <w10:wrap type="none"/>
                  </v:line>
                  <v:line id="shape_0" from="2942,-298" to="3086,-237" stroked="t" o:allowincell="f" style="position:absolute;flip:x">
                    <v:stroke color="#99cc00" weight="9360" joinstyle="miter" endcap="flat"/>
                    <v:fill o:detectmouseclick="t" on="false"/>
                    <w10:wrap type="none"/>
                  </v:line>
                </v:group>
                <v:rect id="shape_0" stroked="t" o:allowincell="f" style="position:absolute;left:-1230;top:-870;width:10799;height:15659;mso-wrap-style:none;v-text-anchor:middle">
                  <v:fill o:detectmouseclick="t" on="false"/>
                  <v:stroke color="#ff33cc" weight="85680" joinstyle="miter" endcap="flat"/>
                  <w10:wrap type="none"/>
                </v:rect>
                <v:shape id="shape_0" coordsize="7560,840" path="m0,240c195,210,390,180,540,240c690,300,720,510,900,600c1080,690,1380,750,1620,780c1860,810,2100,840,2340,780c2580,720,2880,540,3060,420c3240,300,3240,120,3420,60c3600,0,3930,0,4140,60c4350,120,4500,330,4680,420c4860,510,5040,570,5220,600c5400,630,5580,630,5760,600c5940,570,6150,480,6300,420c6450,360,6510,300,6660,240c6810,180,7050,60,7200,60c7350,60,7500,210,7560,240e" stroked="t" o:allowincell="f" style="position:absolute;left:387;top:-1170;width:7559;height:839;mso-wrap-style:none;v-text-anchor:middle">
                  <v:fill o:detectmouseclick="t" on="false"/>
                  <v:stroke color="#ccff66" weight="57240" joinstyle="round" endcap="flat"/>
                  <w10:wrap type="none"/>
                </v:shape>
                <v:group id="shape_0" style="position:absolute;left:-981;top:212;width:906;height:1100">
                  <v:oval id="shape_0" fillcolor="yellow" stroked="f" o:allowincell="f" style="position:absolute;left:-911;top:660;width:315;height:557;mso-wrap-style:none;v-text-anchor:middle;rotation:54">
                    <v:fill o:detectmouseclick="t" color2="#cc66ff"/>
                    <v:stroke color="#3465a4" joinstyle="round" endcap="flat"/>
                    <w10:wrap type="none"/>
                  </v:oval>
                  <v:oval id="shape_0" fillcolor="yellow" stroked="f" o:allowincell="f" style="position:absolute;left:-418;top:341;width:306;height:538;mso-wrap-style:none;v-text-anchor:middle;rotation:235">
                    <v:fill o:detectmouseclick="t" color2="#cc66ff"/>
                    <v:stroke color="#3465a4" joinstyle="round" endcap="flat"/>
                    <w10:wrap type="none"/>
                  </v:oval>
                  <v:oval id="shape_0" fillcolor="yellow" stroked="f" o:allowincell="f" style="position:absolute;left:-980;top:452;width:313;height:526;mso-wrap-style:none;v-text-anchor:middle;rotation:100">
                    <v:fill o:detectmouseclick="t" color2="#cc66ff"/>
                    <v:stroke color="#3465a4" joinstyle="round" endcap="flat"/>
                    <w10:wrap type="none"/>
                  </v:oval>
                  <v:oval id="shape_0" fillcolor="yellow" stroked="f" o:allowincell="f" style="position:absolute;left:-530;top:756;width:313;height:526;mso-wrap-style:none;v-text-anchor:middle;rotation:324">
                    <v:fill o:detectmouseclick="t" color2="#cc66ff"/>
                    <v:stroke color="#3465a4" joinstyle="round" endcap="flat"/>
                    <w10:wrap type="none"/>
                  </v:oval>
                  <v:oval id="shape_0" fillcolor="yellow" stroked="f" o:allowincell="f" style="position:absolute;left:-839;top:254;width:322;height:511;mso-wrap-style:none;v-text-anchor:middle;rotation:329">
                    <v:fill o:detectmouseclick="t" color2="#cc66ff"/>
                    <v:stroke color="#3465a4" joinstyle="round" endcap="flat"/>
                    <w10:wrap type="none"/>
                  </v:oval>
                  <v:oval id="shape_0" fillcolor="yellow" stroked="f" o:allowincell="f" style="position:absolute;left:-389;top:549;width:313;height:526;mso-wrap-style:none;v-text-anchor:middle;rotation:100">
                    <v:fill o:detectmouseclick="t" color2="#cc66ff"/>
                    <v:stroke color="#3465a4" joinstyle="round" endcap="flat"/>
                    <w10:wrap type="none"/>
                  </v:oval>
                  <v:oval id="shape_0" fillcolor="yellow" stroked="f" o:allowincell="f" style="position:absolute;left:-752;top:790;width:315;height:522;mso-wrap-style:none;v-text-anchor:middle;rotation:189">
                    <v:fill o:detectmouseclick="t" color2="#cc66ff"/>
                    <v:stroke color="#3465a4" joinstyle="round" endcap="flat"/>
                    <w10:wrap type="none"/>
                  </v:oval>
                  <v:oval id="shape_0" fillcolor="yellow" stroked="f" o:allowincell="f" style="position:absolute;left:-616;top:213;width:315;height:522;mso-wrap-style:none;v-text-anchor:middle;rotation:189">
                    <v:fill o:detectmouseclick="t" color2="#cc66ff"/>
                    <v:stroke color="#3465a4" joinstyle="round" endcap="flat"/>
                    <w10:wrap type="none"/>
                  </v:oval>
                  <v:oval id="shape_0" stroked="f" o:allowincell="f" style="position:absolute;left:-772;top:525;width:487;height:491;mso-wrap-style:none;v-text-anchor:middle;rotation:100">
                    <v:imagedata r:id="rId26" o:detectmouseclick="t"/>
                    <v:stroke color="#3465a4" joinstyle="round" endcap="flat"/>
                    <w10:wrap type="none"/>
                  </v:oval>
                </v:group>
                <v:group id="shape_0" style="position:absolute;left:5353;top:-870;width:873;height:1080">
                  <v:oval id="shape_0" fillcolor="#f61dfb" stroked="f" o:allowincell="f" style="position:absolute;left:5496;top:-360;width:306;height:541;mso-wrap-style:none;v-text-anchor:middle;rotation:32">
                    <v:fill o:detectmouseclick="t" color2="#cc99ff"/>
                    <v:stroke color="#3465a4" joinstyle="round" endcap="flat"/>
                    <w10:wrap type="none"/>
                  </v:oval>
                  <v:oval id="shape_0" fillcolor="#f61dfb" stroked="f" o:allowincell="f" style="position:absolute;left:5817;top:-825;width:297;height:523;mso-wrap-style:none;v-text-anchor:middle;rotation:213">
                    <v:fill o:detectmouseclick="t" color2="#cc99ff"/>
                    <v:stroke color="#3465a4" joinstyle="round" endcap="flat"/>
                    <w10:wrap type="none"/>
                  </v:oval>
                  <v:oval id="shape_0" fillcolor="#f61dfb" stroked="f" o:allowincell="f" style="position:absolute;left:5354;top:-520;width:304;height:512;mso-wrap-style:none;v-text-anchor:middle;rotation:77">
                    <v:fill o:detectmouseclick="t" color2="#cc99ff"/>
                    <v:stroke color="#3465a4" joinstyle="round" endcap="flat"/>
                    <w10:wrap type="none"/>
                  </v:oval>
                  <v:oval id="shape_0" fillcolor="#f61dfb" stroked="f" o:allowincell="f" style="position:absolute;left:5867;top:-413;width:304;height:512;mso-wrap-style:none;v-text-anchor:middle;rotation:302">
                    <v:fill o:detectmouseclick="t" color2="#cc99ff"/>
                    <v:stroke color="#3465a4" joinstyle="round" endcap="flat"/>
                    <w10:wrap type="none"/>
                  </v:oval>
                  <v:oval id="shape_0" fillcolor="#f61dfb" stroked="f" o:allowincell="f" style="position:absolute;left:5402;top:-754;width:314;height:497;mso-wrap-style:none;v-text-anchor:middle;rotation:307">
                    <v:fill o:detectmouseclick="t" color2="#cc99ff"/>
                    <v:stroke color="#3465a4" joinstyle="round" endcap="flat"/>
                    <w10:wrap type="none"/>
                  </v:oval>
                  <v:oval id="shape_0" fillcolor="#f61dfb" stroked="f" o:allowincell="f" style="position:absolute;left:5921;top:-650;width:304;height:512;mso-wrap-style:none;v-text-anchor:middle;rotation:77">
                    <v:fill o:detectmouseclick="t" color2="#cc99ff"/>
                    <v:stroke color="#3465a4" joinstyle="round" endcap="flat"/>
                    <w10:wrap type="none"/>
                  </v:oval>
                  <v:oval id="shape_0" fillcolor="#f61dfb" stroked="f" o:allowincell="f" style="position:absolute;left:5679;top:-299;width:306;height:508;mso-wrap-style:none;v-text-anchor:middle;rotation:167">
                    <v:fill o:detectmouseclick="t" color2="#cc99ff"/>
                    <v:stroke color="#3465a4" joinstyle="round" endcap="flat"/>
                    <w10:wrap type="none"/>
                  </v:oval>
                  <v:oval id="shape_0" fillcolor="#f61dfb" stroked="f" o:allowincell="f" style="position:absolute;left:5588;top:-870;width:306;height:508;mso-wrap-style:none;v-text-anchor:middle;rotation:167">
                    <v:fill o:detectmouseclick="t" color2="#cc99ff"/>
                    <v:stroke color="#3465a4" joinstyle="round" endcap="flat"/>
                    <w10:wrap type="none"/>
                  </v:oval>
                  <v:oval id="shape_0" fillcolor="#ffff99" stroked="f" o:allowincell="f" style="position:absolute;left:5551;top:-562;width:474;height:477;mso-wrap-style:none;v-text-anchor:middle;rotation:77">
                    <v:fill o:detectmouseclick="t" type="solid" color2="#000066"/>
                    <v:stroke color="#3465a4" joinstyle="round" endcap="flat"/>
                    <w10:wrap type="none"/>
                  </v:oval>
                </v:group>
                <v:group id="shape_0" style="position:absolute;left:3834;top:-1209;width:553;height:498">
                  <v:group id="shape_0" style="position:absolute;left:3834;top:-1209;width:553;height:498">
                    <v:oval id="shape_0" fillcolor="#ff66ff" stroked="f" o:allowincell="f" style="position:absolute;left:4025;top:-902;width:258;height:191;mso-wrap-style:none;v-text-anchor:middle;rotation:242">
                      <v:fill o:detectmouseclick="t" color2="#ff99cc"/>
                      <v:stroke color="#3465a4" joinstyle="round" endcap="flat"/>
                      <w10:wrap type="none"/>
                    </v:oval>
                    <v:oval id="shape_0" fillcolor="#ff66ff" stroked="f" o:allowincell="f" style="position:absolute;left:3834;top:-976;width:258;height:191;mso-wrap-style:none;v-text-anchor:middle;rotation:329">
                      <v:fill o:detectmouseclick="t" color2="#ff99cc"/>
                      <v:stroke color="#3465a4" joinstyle="round" endcap="flat"/>
                      <w10:wrap type="none"/>
                    </v:oval>
                    <v:oval id="shape_0" fillcolor="#ff66ff" stroked="f" o:allowincell="f" style="position:absolute;left:3866;top:-1182;width:258;height:191;mso-wrap-style:none;v-text-anchor:middle;rotation:226">
                      <v:fill o:detectmouseclick="t" color2="#ff99cc"/>
                      <v:stroke color="#3465a4" joinstyle="round" endcap="flat"/>
                      <w10:wrap type="none"/>
                    </v:oval>
                    <v:oval id="shape_0" fillcolor="#ff66ff" stroked="f" o:allowincell="f" style="position:absolute;left:4128;top:-1078;width:258;height:191;mso-wrap-style:none;v-text-anchor:middle;rotation:355">
                      <v:fill o:detectmouseclick="t" color2="#ff99cc"/>
                      <v:stroke color="#3465a4" joinstyle="round" endcap="flat"/>
                      <w10:wrap type="none"/>
                    </v:oval>
                    <v:oval id="shape_0" fillcolor="#ff66ff" stroked="f" o:allowincell="f" style="position:absolute;left:4038;top:-1209;width:258;height:191;mso-wrap-style:none;v-text-anchor:middle;rotation:288">
                      <v:fill o:detectmouseclick="t" color2="#ff99cc"/>
                      <v:stroke color="#3465a4" joinstyle="round" endcap="flat"/>
                      <w10:wrap type="none"/>
                    </v:oval>
                  </v:group>
                  <v:oval id="shape_0" fillcolor="yellow" stroked="f" o:allowincell="f" style="position:absolute;left:3991;top:-1100;width:236;height:236;mso-wrap-style:none;v-text-anchor:middle;rotation:18">
                    <v:fill o:detectmouseclick="t" type="solid" color2="blue"/>
                    <v:stroke color="#3465a4" joinstyle="round" endcap="flat"/>
                    <w10:wrap type="none"/>
                  </v:oval>
                </v:group>
                <v:group id="shape_0" style="position:absolute;left:136;top:-499;width:865;height:1055">
                  <v:group id="shape_0" style="position:absolute;left:136;top:-499;width:865;height:1055">
                    <v:oval id="shape_0" fillcolor="#ff3399" stroked="f" o:allowincell="f" style="position:absolute;left:190;top:-82;width:300;height:538;mso-wrap-style:none;v-text-anchor:middle;rotation:57">
                      <v:fill o:detectmouseclick="t" color2="#751746"/>
                      <v:stroke color="#3465a4" joinstyle="round" endcap="flat"/>
                      <w10:wrap type="none"/>
                    </v:oval>
                    <v:oval id="shape_0" fillcolor="#ff3399" stroked="f" o:allowincell="f" style="position:absolute;left:676;top:-364;width:293;height:520;mso-wrap-style:none;v-text-anchor:middle;rotation:238">
                      <v:fill o:detectmouseclick="t" color2="#751746"/>
                      <v:stroke color="#3465a4" joinstyle="round" endcap="flat"/>
                      <w10:wrap type="none"/>
                    </v:oval>
                    <v:oval id="shape_0" fillcolor="#ff3399" stroked="f" o:allowincell="f" style="position:absolute;left:138;top:-284;width:303;height:505;mso-wrap-style:none;v-text-anchor:middle;rotation:103">
                      <v:fill o:detectmouseclick="t" color2="#751746"/>
                      <v:stroke color="#3465a4" joinstyle="round" endcap="flat"/>
                      <w10:wrap type="none"/>
                    </v:oval>
                    <v:oval id="shape_0" fillcolor="#ff3399" stroked="f" o:allowincell="f" style="position:absolute;left:550;top:29;width:303;height:505;mso-wrap-style:none;v-text-anchor:middle;rotation:327">
                      <v:fill o:detectmouseclick="t" color2="#751746"/>
                      <v:stroke color="#3465a4" joinstyle="round" endcap="flat"/>
                      <w10:wrap type="none"/>
                    </v:oval>
                    <v:oval id="shape_0" fillcolor="#ff3399" stroked="f" o:allowincell="f" style="position:absolute;left:281;top:-471;width:311;height:494;mso-wrap-style:none;v-text-anchor:middle;rotation:332">
                      <v:fill o:detectmouseclick="t" color2="#751746"/>
                      <v:stroke color="#3465a4" joinstyle="round" endcap="flat"/>
                      <w10:wrap type="none"/>
                    </v:oval>
                    <v:oval id="shape_0" fillcolor="#ff3399" stroked="f" o:allowincell="f" style="position:absolute;left:698;top:-161;width:303;height:505;mso-wrap-style:none;v-text-anchor:middle;rotation:103">
                      <v:fill o:detectmouseclick="t" color2="#751746"/>
                      <v:stroke color="#3465a4" joinstyle="round" endcap="flat"/>
                      <w10:wrap type="none"/>
                    </v:oval>
                    <v:oval id="shape_0" fillcolor="#ff3399" stroked="f" o:allowincell="f" style="position:absolute;left:337;top:51;width:301;height:504;mso-wrap-style:none;v-text-anchor:middle;rotation:193">
                      <v:fill o:detectmouseclick="t" color2="#751746"/>
                      <v:stroke color="#3465a4" joinstyle="round" endcap="flat"/>
                      <w10:wrap type="none"/>
                    </v:oval>
                    <v:oval id="shape_0" fillcolor="#ff3399" stroked="f" o:allowincell="f" style="position:absolute;left:497;top:-499;width:301;height:504;mso-wrap-style:none;v-text-anchor:middle;rotation:193">
                      <v:fill o:detectmouseclick="t" color2="#751746"/>
                      <v:stroke color="#3465a4" joinstyle="round" endcap="flat"/>
                      <w10:wrap type="none"/>
                    </v:oval>
                  </v:group>
                  <v:oval id="shape_0" stroked="f" o:allowincell="f" style="position:absolute;left:343;top:-240;width:504;height:505;mso-wrap-style:none;v-text-anchor:middle;rotation:103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imagedata r:id="rId27" o:detectmouseclick="t"/>
                    <v:stroke color="#3465a4" joinstyle="round" endcap="flat"/>
                    <w10:wrap type="none"/>
                  </v:oval>
                </v:group>
                <v:group id="shape_0" style="position:absolute;left:2113;top:-630;width:873;height:1078">
                  <v:oval id="shape_0" fillcolor="#f61dfb" stroked="f" o:allowincell="f" style="position:absolute;left:2256;top:-120;width:306;height:541;mso-wrap-style:none;v-text-anchor:middle;rotation:32">
                    <v:fill o:detectmouseclick="t" color2="#cc99ff"/>
                    <v:stroke color="#3465a4" joinstyle="round" endcap="flat"/>
                    <w10:wrap type="none"/>
                  </v:oval>
                  <v:oval id="shape_0" fillcolor="#f61dfb" stroked="f" o:allowincell="f" style="position:absolute;left:2577;top:-585;width:297;height:523;mso-wrap-style:none;v-text-anchor:middle;rotation:213">
                    <v:fill o:detectmouseclick="t" color2="#cc99ff"/>
                    <v:stroke color="#3465a4" joinstyle="round" endcap="flat"/>
                    <w10:wrap type="none"/>
                  </v:oval>
                  <v:oval id="shape_0" fillcolor="#f61dfb" stroked="f" o:allowincell="f" style="position:absolute;left:2114;top:-280;width:304;height:512;mso-wrap-style:none;v-text-anchor:middle;rotation:77">
                    <v:fill o:detectmouseclick="t" color2="#cc99ff"/>
                    <v:stroke color="#3465a4" joinstyle="round" endcap="flat"/>
                    <w10:wrap type="none"/>
                  </v:oval>
                  <v:oval id="shape_0" fillcolor="#f61dfb" stroked="f" o:allowincell="f" style="position:absolute;left:2627;top:-173;width:304;height:512;mso-wrap-style:none;v-text-anchor:middle;rotation:302">
                    <v:fill o:detectmouseclick="t" color2="#cc99ff"/>
                    <v:stroke color="#3465a4" joinstyle="round" endcap="flat"/>
                    <w10:wrap type="none"/>
                  </v:oval>
                  <v:oval id="shape_0" fillcolor="#f61dfb" stroked="f" o:allowincell="f" style="position:absolute;left:2162;top:-514;width:314;height:497;mso-wrap-style:none;v-text-anchor:middle;rotation:307">
                    <v:fill o:detectmouseclick="t" color2="#cc99ff"/>
                    <v:stroke color="#3465a4" joinstyle="round" endcap="flat"/>
                    <w10:wrap type="none"/>
                  </v:oval>
                  <v:oval id="shape_0" fillcolor="#f61dfb" stroked="f" o:allowincell="f" style="position:absolute;left:2681;top:-410;width:304;height:512;mso-wrap-style:none;v-text-anchor:middle;rotation:77">
                    <v:fill o:detectmouseclick="t" color2="#cc99ff"/>
                    <v:stroke color="#3465a4" joinstyle="round" endcap="flat"/>
                    <w10:wrap type="none"/>
                  </v:oval>
                  <v:oval id="shape_0" fillcolor="#f61dfb" stroked="f" o:allowincell="f" style="position:absolute;left:2439;top:-61;width:306;height:508;mso-wrap-style:none;v-text-anchor:middle;rotation:167">
                    <v:fill o:detectmouseclick="t" color2="#cc99ff"/>
                    <v:stroke color="#3465a4" joinstyle="round" endcap="flat"/>
                    <w10:wrap type="none"/>
                  </v:oval>
                  <v:oval id="shape_0" fillcolor="#f61dfb" stroked="f" o:allowincell="f" style="position:absolute;left:2348;top:-630;width:306;height:508;mso-wrap-style:none;v-text-anchor:middle;rotation:167">
                    <v:fill o:detectmouseclick="t" color2="#cc99ff"/>
                    <v:stroke color="#3465a4" joinstyle="round" endcap="flat"/>
                    <w10:wrap type="none"/>
                  </v:oval>
                  <v:oval id="shape_0" fillcolor="#ffff99" stroked="f" o:allowincell="f" style="position:absolute;left:2311;top:-322;width:474;height:477;mso-wrap-style:none;v-text-anchor:middle;rotation:77">
                    <v:fill o:detectmouseclick="t" type="solid" color2="#000066"/>
                    <v:stroke color="#3465a4" joinstyle="round" endcap="flat"/>
                    <w10:wrap type="none"/>
                  </v:oval>
                </v:group>
                <v:group id="shape_0" style="position:absolute;left:8378;top:207;width:907;height:1114">
                  <v:oval id="shape_0" fillcolor="yellow" stroked="f" o:allowincell="f" style="position:absolute;left:8510;top:249;width:315;height:557;flip:x;mso-wrap-style:none;v-text-anchor:middle;rotation:217">
                    <v:fill o:detectmouseclick="t" color2="#cc66ff"/>
                    <v:stroke color="#3465a4" joinstyle="round" endcap="flat"/>
                    <w10:wrap type="none"/>
                  </v:oval>
                  <v:oval id="shape_0" fillcolor="yellow" stroked="f" o:allowincell="f" style="position:absolute;left:8883;top:717;width:306;height:538;flip:x;mso-wrap-style:none;v-text-anchor:middle;rotation:38">
                    <v:fill o:detectmouseclick="t" color2="#cc66ff"/>
                    <v:stroke color="#3465a4" joinstyle="round" endcap="flat"/>
                    <w10:wrap type="none"/>
                  </v:oval>
                  <v:oval id="shape_0" fillcolor="yellow" stroked="f" o:allowincell="f" style="position:absolute;left:8378;top:461;width:313;height:527;flip:x;mso-wrap-style:none;v-text-anchor:middle;rotation:262">
                    <v:fill o:detectmouseclick="t" color2="#cc66ff"/>
                    <v:stroke color="#3465a4" joinstyle="round" endcap="flat"/>
                    <w10:wrap type="none"/>
                  </v:oval>
                  <v:oval id="shape_0" fillcolor="yellow" stroked="f" o:allowincell="f" style="position:absolute;left:8897;top:300;width:313;height:526;flip:x;mso-wrap-style:none;v-text-anchor:middle;rotation:127">
                    <v:fill o:detectmouseclick="t" color2="#cc66ff"/>
                    <v:stroke color="#3465a4" joinstyle="round" endcap="flat"/>
                    <w10:wrap type="none"/>
                  </v:oval>
                  <v:oval id="shape_0" fillcolor="yellow" stroked="f" o:allowincell="f" style="position:absolute;left:8453;top:706;width:322;height:512;flip:x;mso-wrap-style:none;v-text-anchor:middle;rotation:132">
                    <v:fill o:detectmouseclick="t" color2="#cc66ff"/>
                    <v:stroke color="#3465a4" joinstyle="round" endcap="flat"/>
                    <w10:wrap type="none"/>
                  </v:oval>
                  <v:oval id="shape_0" fillcolor="yellow" stroked="f" o:allowincell="f" style="position:absolute;left:8971;top:541;width:313;height:527;flip:x;mso-wrap-style:none;v-text-anchor:middle;rotation:262">
                    <v:fill o:detectmouseclick="t" color2="#cc66ff"/>
                    <v:stroke color="#3465a4" joinstyle="round" endcap="flat"/>
                    <w10:wrap type="none"/>
                  </v:oval>
                  <v:oval id="shape_0" fillcolor="yellow" stroked="f" o:allowincell="f" style="position:absolute;left:8695;top:207;width:315;height:522;flip:x;mso-wrap-style:none;v-text-anchor:middle;rotation:352">
                    <v:fill o:detectmouseclick="t" color2="#cc66ff"/>
                    <v:stroke color="#3465a4" joinstyle="round" endcap="flat"/>
                    <w10:wrap type="none"/>
                  </v:oval>
                  <v:oval id="shape_0" fillcolor="yellow" stroked="f" o:allowincell="f" style="position:absolute;left:8656;top:799;width:315;height:522;flip:x;mso-wrap-style:none;v-text-anchor:middle;rotation:352">
                    <v:fill o:detectmouseclick="t" color2="#cc66ff"/>
                    <v:stroke color="#3465a4" joinstyle="round" endcap="flat"/>
                    <w10:wrap type="none"/>
                  </v:oval>
                  <v:oval id="shape_0" stroked="f" o:allowincell="f" style="position:absolute;left:8589;top:510;width:487;height:491;flip:x;mso-wrap-style:none;v-text-anchor:middle;rotation:262">
                    <v:imagedata r:id="rId28" o:detectmouseclick="t"/>
                    <v:stroke color="#3465a4" joinstyle="round" endcap="flat"/>
                    <w10:wrap type="none"/>
                  </v:oval>
                </v:group>
                <v:group id="shape_0" style="position:absolute;left:7350;top:-498;width:839;height:1053">
                  <v:group id="shape_0" style="position:absolute;left:7350;top:-498;width:839;height:1053">
                    <v:oval id="shape_0" fillcolor="#ff3399" stroked="f" o:allowincell="f" style="position:absolute;left:7517;top:-498;width:300;height:538;flip:x;mso-wrap-style:none;v-text-anchor:middle;rotation:203">
                      <v:fill o:detectmouseclick="t" color2="#751746"/>
                      <v:stroke color="#3465a4" joinstyle="round" endcap="flat"/>
                      <w10:wrap type="none"/>
                    </v:oval>
                    <v:oval id="shape_0" fillcolor="#ff3399" stroked="f" o:allowincell="f" style="position:absolute;left:7760;top:21;width:293;height:519;flip:x;mso-wrap-style:none;v-text-anchor:middle;rotation:25">
                      <v:fill o:detectmouseclick="t" color2="#751746"/>
                      <v:stroke color="#3465a4" joinstyle="round" endcap="flat"/>
                      <w10:wrap type="none"/>
                    </v:oval>
                    <v:oval id="shape_0" fillcolor="#ff3399" stroked="f" o:allowincell="f" style="position:absolute;left:7350;top:-328;width:304;height:505;flip:x;mso-wrap-style:none;v-text-anchor:middle;rotation:249">
                      <v:fill o:detectmouseclick="t" color2="#751746"/>
                      <v:stroke color="#3465a4" joinstyle="round" endcap="flat"/>
                      <w10:wrap type="none"/>
                    </v:oval>
                    <v:oval id="shape_0" fillcolor="#ff3399" stroked="f" o:allowincell="f" style="position:absolute;left:7868;top:-358;width:304;height:505;flip:x;mso-wrap-style:none;v-text-anchor:middle;rotation:114">
                      <v:fill o:detectmouseclick="t" color2="#751746"/>
                      <v:stroke color="#3465a4" joinstyle="round" endcap="flat"/>
                      <w10:wrap type="none"/>
                    </v:oval>
                    <v:oval id="shape_0" fillcolor="#ff3399" stroked="f" o:allowincell="f" style="position:absolute;left:7363;top:-82;width:310;height:494;flip:x;mso-wrap-style:none;v-text-anchor:middle;rotation:118">
                      <v:fill o:detectmouseclick="t" color2="#751746"/>
                      <v:stroke color="#3465a4" joinstyle="round" endcap="flat"/>
                      <w10:wrap type="none"/>
                    </v:oval>
                    <v:oval id="shape_0" fillcolor="#ff3399" stroked="f" o:allowincell="f" style="position:absolute;left:7884;top:-119;width:304;height:505;flip:x;mso-wrap-style:none;v-text-anchor:middle;rotation:249">
                      <v:fill o:detectmouseclick="t" color2="#751746"/>
                      <v:stroke color="#3465a4" joinstyle="round" endcap="flat"/>
                      <w10:wrap type="none"/>
                    </v:oval>
                    <v:oval id="shape_0" fillcolor="#ff3399" stroked="f" o:allowincell="f" style="position:absolute;left:7703;top:-496;width:301;height:504;flip:x;mso-wrap-style:none;v-text-anchor:middle;rotation:339">
                      <v:fill o:detectmouseclick="t" color2="#751746"/>
                      <v:stroke color="#3465a4" joinstyle="round" endcap="flat"/>
                      <w10:wrap type="none"/>
                    </v:oval>
                    <v:oval id="shape_0" fillcolor="#ff3399" stroked="f" o:allowincell="f" style="position:absolute;left:7531;top:50;width:301;height:504;flip:x;mso-wrap-style:none;v-text-anchor:middle;rotation:339">
                      <v:fill o:detectmouseclick="t" color2="#751746"/>
                      <v:stroke color="#3465a4" joinstyle="round" endcap="flat"/>
                      <w10:wrap type="none"/>
                    </v:oval>
                  </v:group>
                  <v:oval id="shape_0" stroked="f" o:allowincell="f" style="position:absolute;left:7530;top:-196;width:504;height:505;flip:x;mso-wrap-style:none;v-text-anchor:middle;rotation:24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imagedata r:id="rId29" o:detectmouseclick="t"/>
                    <v:stroke color="#3465a4" joinstyle="round" endcap="flat"/>
                    <w10:wrap type="none"/>
                  </v:oval>
                </v:group>
                <v:group id="shape_0" style="position:absolute;left:8304;top:-734;width:887;height:1106">
                  <v:oval id="shape_0" fillcolor="#b82a7b" stroked="f" o:allowincell="f" style="position:absolute;left:8848;top:-574;width:319;height:552;flip:x;mso-wrap-style:none;v-text-anchor:middle;rotation:115">
                    <v:fill o:detectmouseclick="t" color2="#ff99cc"/>
                    <v:stroke color="#3465a4" joinstyle="round" endcap="flat"/>
                    <w10:wrap type="none"/>
                  </v:oval>
                  <v:oval id="shape_0" fillcolor="#b82a7b" stroked="f" o:allowincell="f" style="position:absolute;left:8333;top:-292;width:310;height:533;flip:x;mso-wrap-style:none;v-text-anchor:middle;rotation:296">
                    <v:fill o:detectmouseclick="t" color2="#ff99cc"/>
                    <v:stroke color="#3465a4" joinstyle="round" endcap="flat"/>
                    <w10:wrap type="none"/>
                  </v:oval>
                  <v:oval id="shape_0" fillcolor="#b82a7b" stroked="f" o:allowincell="f" style="position:absolute;left:8692;top:-734;width:310;height:533;flip:x;mso-wrap-style:none;v-text-anchor:middle;rotation:161">
                    <v:fill o:detectmouseclick="t" color2="#ff99cc"/>
                    <v:stroke color="#3465a4" joinstyle="round" endcap="flat"/>
                    <w10:wrap type="none"/>
                  </v:oval>
                  <v:oval id="shape_0" fillcolor="#b82a7b" stroked="f" o:allowincell="f" style="position:absolute;left:8738;top:-188;width:310;height:534;flip:x;mso-wrap-style:none;v-text-anchor:middle;rotation:25">
                    <v:fill o:detectmouseclick="t" color2="#ff99cc"/>
                    <v:stroke color="#3465a4" joinstyle="round" endcap="flat"/>
                    <w10:wrap type="none"/>
                  </v:oval>
                  <v:oval id="shape_0" fillcolor="#b82a7b" stroked="f" o:allowincell="f" style="position:absolute;left:8440;top:-700;width:319;height:519;flip:x;mso-wrap-style:none;v-text-anchor:middle;rotation:30">
                    <v:fill o:detectmouseclick="t" color2="#ff99cc"/>
                    <v:stroke color="#3465a4" joinstyle="round" endcap="flat"/>
                    <w10:wrap type="none"/>
                  </v:oval>
                  <v:oval id="shape_0" fillcolor="#b82a7b" stroked="f" o:allowincell="f" style="position:absolute;left:8491;top:-162;width:310;height:533;flip:x;mso-wrap-style:none;v-text-anchor:middle;rotation:161">
                    <v:fill o:detectmouseclick="t" color2="#ff99cc"/>
                    <v:stroke color="#3465a4" joinstyle="round" endcap="flat"/>
                    <w10:wrap type="none"/>
                  </v:oval>
                  <v:oval id="shape_0" fillcolor="#b82a7b" stroked="f" o:allowincell="f" style="position:absolute;left:8870;top:-359;width:319;height:518;flip:x;mso-wrap-style:none;v-text-anchor:middle;rotation:251">
                    <v:fill o:detectmouseclick="t" color2="#ff99cc"/>
                    <v:stroke color="#3465a4" joinstyle="round" endcap="flat"/>
                    <w10:wrap type="none"/>
                  </v:oval>
                  <v:oval id="shape_0" fillcolor="#b82a7b" stroked="f" o:allowincell="f" style="position:absolute;left:8304;top:-521;width:319;height:518;flip:x;mso-wrap-style:none;v-text-anchor:middle;rotation:251">
                    <v:fill o:detectmouseclick="t" color2="#ff99cc"/>
                    <v:stroke color="#3465a4" joinstyle="round" endcap="flat"/>
                    <w10:wrap type="none"/>
                  </v:oval>
                  <v:oval id="shape_0" stroked="f" o:allowincell="f" style="position:absolute;left:8516;top:-463;width:483;height:497;flip:x;mso-wrap-style:none;v-text-anchor:middle;rotation:161">
                    <v:imagedata r:id="rId30" o:detectmouseclick="t"/>
                    <v:stroke color="#3465a4" joinstyle="round" endcap="flat"/>
                    <w10:wrap type="none"/>
                  </v:oval>
                </v:group>
                <v:group id="shape_0" style="position:absolute;left:-948;top:-750;width:909;height:1141">
                  <v:oval id="shape_0" fillcolor="#b82a7b" stroked="f" o:allowincell="f" style="position:absolute;left:-446;top:-260;width:319;height:552;mso-wrap-style:none;v-text-anchor:middle;rotation:314">
                    <v:fill o:detectmouseclick="t" color2="#ff99cc"/>
                    <v:stroke color="#3465a4" joinstyle="round" endcap="flat"/>
                    <w10:wrap type="none"/>
                  </v:oval>
                  <v:oval id="shape_0" fillcolor="#b82a7b" stroked="f" o:allowincell="f" style="position:absolute;left:-838;top:-679;width:310;height:533;mso-wrap-style:none;v-text-anchor:middle;rotation:136">
                    <v:fill o:detectmouseclick="t" color2="#ff99cc"/>
                    <v:stroke color="#3465a4" joinstyle="round" endcap="flat"/>
                    <w10:wrap type="none"/>
                  </v:oval>
                  <v:oval id="shape_0" fillcolor="#b82a7b" stroked="f" o:allowincell="f" style="position:absolute;left:-648;top:-143;width:310;height:533;mso-wrap-style:none;v-text-anchor:middle">
                    <v:fill o:detectmouseclick="t" color2="#ff99cc"/>
                    <v:stroke color="#3465a4" joinstyle="round" endcap="flat"/>
                    <w10:wrap type="none"/>
                  </v:oval>
                  <v:oval id="shape_0" fillcolor="#b82a7b" stroked="f" o:allowincell="f" style="position:absolute;left:-423;top:-643;width:310;height:533;mso-wrap-style:none;v-text-anchor:middle;rotation:225">
                    <v:fill o:detectmouseclick="t" color2="#ff99cc"/>
                    <v:stroke color="#3465a4" joinstyle="round" endcap="flat"/>
                    <w10:wrap type="none"/>
                  </v:oval>
                  <v:oval id="shape_0" fillcolor="#b82a7b" stroked="f" o:allowincell="f" style="position:absolute;left:-878;top:-243;width:319;height:518;mso-wrap-style:none;v-text-anchor:middle;rotation:229">
                    <v:fill o:detectmouseclick="t" color2="#ff99cc"/>
                    <v:stroke color="#3465a4" joinstyle="round" endcap="flat"/>
                    <w10:wrap type="none"/>
                  </v:oval>
                  <v:oval id="shape_0" fillcolor="#b82a7b" stroked="f" o:allowincell="f" style="position:absolute;left:-648;top:-750;width:310;height:533;mso-wrap-style:none;v-text-anchor:middle">
                    <v:fill o:detectmouseclick="t" color2="#ff99cc"/>
                    <v:stroke color="#3465a4" joinstyle="round" endcap="flat"/>
                    <w10:wrap type="none"/>
                  </v:oval>
                  <v:oval id="shape_0" fillcolor="#b82a7b" stroked="f" o:allowincell="f" style="position:absolute;left:-359;top:-420;width:319;height:518;mso-wrap-style:none;v-text-anchor:middle;rotation:90">
                    <v:fill o:detectmouseclick="t" color2="#ff99cc"/>
                    <v:stroke color="#3465a4" joinstyle="round" endcap="flat"/>
                    <w10:wrap type="none"/>
                  </v:oval>
                  <v:oval id="shape_0" fillcolor="#b82a7b" stroked="f" o:allowincell="f" style="position:absolute;left:-948;top:-455;width:319;height:518;mso-wrap-style:none;v-text-anchor:middle;rotation:90">
                    <v:fill o:detectmouseclick="t" color2="#ff99cc"/>
                    <v:stroke color="#3465a4" joinstyle="round" endcap="flat"/>
                    <w10:wrap type="none"/>
                  </v:oval>
                  <v:oval id="shape_0" stroked="f" o:allowincell="f" style="position:absolute;left:-735;top:-393;width:483;height:498;mso-wrap-style:none;v-text-anchor:middle">
                    <v:imagedata r:id="rId31" o:detectmouseclick="t"/>
                    <v:stroke color="#3465a4" joinstyle="round" endcap="flat"/>
                    <w10:wrap type="none"/>
                  </v:oval>
                </v:group>
                <v:group id="shape_0" style="position:absolute;left:7824;top:13517;width:759;height:934">
                  <v:oval id="shape_0" fillcolor="yellow" stroked="f" o:allowincell="f" style="position:absolute;left:7933;top:13556;width:264;height:466;flip:x;mso-wrap-style:none;v-text-anchor:middle;rotation:217">
                    <v:fill o:detectmouseclick="t" color2="#cc66ff"/>
                    <v:stroke color="#3465a4" joinstyle="round" endcap="flat"/>
                    <w10:wrap type="none"/>
                  </v:oval>
                  <v:oval id="shape_0" fillcolor="yellow" stroked="f" o:allowincell="f" style="position:absolute;left:8244;top:13946;width:256;height:450;flip:x;mso-wrap-style:none;v-text-anchor:middle;rotation:38">
                    <v:fill o:detectmouseclick="t" color2="#cc66ff"/>
                    <v:stroke color="#3465a4" joinstyle="round" endcap="flat"/>
                    <w10:wrap type="none"/>
                  </v:oval>
                  <v:oval id="shape_0" fillcolor="yellow" stroked="f" o:allowincell="f" style="position:absolute;left:7824;top:13731;width:262;height:441;flip:x;mso-wrap-style:none;v-text-anchor:middle;rotation:262">
                    <v:fill o:detectmouseclick="t" color2="#cc66ff"/>
                    <v:stroke color="#3465a4" joinstyle="round" endcap="flat"/>
                    <w10:wrap type="none"/>
                  </v:oval>
                  <v:oval id="shape_0" fillcolor="yellow" stroked="f" o:allowincell="f" style="position:absolute;left:8258;top:13598;width:262;height:441;flip:x;mso-wrap-style:none;v-text-anchor:middle;rotation:127">
                    <v:fill o:detectmouseclick="t" color2="#cc66ff"/>
                    <v:stroke color="#3465a4" joinstyle="round" endcap="flat"/>
                    <w10:wrap type="none"/>
                  </v:oval>
                  <v:oval id="shape_0" fillcolor="yellow" stroked="f" o:allowincell="f" style="position:absolute;left:7884;top:13937;width:269;height:427;flip:x;mso-wrap-style:none;v-text-anchor:middle;rotation:132">
                    <v:fill o:detectmouseclick="t" color2="#cc66ff"/>
                    <v:stroke color="#3465a4" joinstyle="round" endcap="flat"/>
                    <w10:wrap type="none"/>
                  </v:oval>
                  <v:oval id="shape_0" fillcolor="yellow" stroked="f" o:allowincell="f" style="position:absolute;left:8321;top:13798;width:262;height:441;flip:x;mso-wrap-style:none;v-text-anchor:middle;rotation:262">
                    <v:fill o:detectmouseclick="t" color2="#cc66ff"/>
                    <v:stroke color="#3465a4" joinstyle="round" endcap="flat"/>
                    <w10:wrap type="none"/>
                  </v:oval>
                  <v:oval id="shape_0" fillcolor="yellow" stroked="f" o:allowincell="f" style="position:absolute;left:8087;top:13516;width:264;height:438;flip:x;mso-wrap-style:none;v-text-anchor:middle;rotation:352">
                    <v:fill o:detectmouseclick="t" color2="#cc66ff"/>
                    <v:stroke color="#3465a4" joinstyle="round" endcap="flat"/>
                    <w10:wrap type="none"/>
                  </v:oval>
                  <v:oval id="shape_0" fillcolor="yellow" stroked="f" o:allowincell="f" style="position:absolute;left:8053;top:14012;width:264;height:438;flip:x;mso-wrap-style:none;v-text-anchor:middle;rotation:352">
                    <v:fill o:detectmouseclick="t" color2="#cc66ff"/>
                    <v:stroke color="#3465a4" joinstyle="round" endcap="flat"/>
                    <w10:wrap type="none"/>
                  </v:oval>
                  <v:oval id="shape_0" stroked="f" o:allowincell="f" style="position:absolute;left:7998;top:13773;width:408;height:410;flip:x;mso-wrap-style:none;v-text-anchor:middle;rotation:262">
                    <v:imagedata r:id="rId32" o:detectmouseclick="t"/>
                    <v:stroke color="#3465a4" joinstyle="round" endcap="flat"/>
                    <w10:wrap type="none"/>
                  </v:oval>
                </v:group>
                <v:group id="shape_0" style="position:absolute;left:8494;top:12857;width:886;height:1105">
                  <v:oval id="shape_0" fillcolor="#b82a7b" stroked="f" o:allowincell="f" style="position:absolute;left:9038;top:13017;width:319;height:552;flip:x;mso-wrap-style:none;v-text-anchor:middle;rotation:115">
                    <v:fill o:detectmouseclick="t" color2="#ff99cc"/>
                    <v:stroke color="#3465a4" joinstyle="round" endcap="flat"/>
                    <w10:wrap type="none"/>
                  </v:oval>
                  <v:oval id="shape_0" fillcolor="#b82a7b" stroked="f" o:allowincell="f" style="position:absolute;left:8524;top:13299;width:310;height:533;flip:x;mso-wrap-style:none;v-text-anchor:middle;rotation:296">
                    <v:fill o:detectmouseclick="t" color2="#ff99cc"/>
                    <v:stroke color="#3465a4" joinstyle="round" endcap="flat"/>
                    <w10:wrap type="none"/>
                  </v:oval>
                  <v:oval id="shape_0" fillcolor="#b82a7b" stroked="f" o:allowincell="f" style="position:absolute;left:8883;top:12857;width:310;height:533;flip:x;mso-wrap-style:none;v-text-anchor:middle;rotation:161">
                    <v:fill o:detectmouseclick="t" color2="#ff99cc"/>
                    <v:stroke color="#3465a4" joinstyle="round" endcap="flat"/>
                    <w10:wrap type="none"/>
                  </v:oval>
                  <v:oval id="shape_0" fillcolor="#b82a7b" stroked="f" o:allowincell="f" style="position:absolute;left:8928;top:13402;width:310;height:534;flip:x;mso-wrap-style:none;v-text-anchor:middle;rotation:25">
                    <v:fill o:detectmouseclick="t" color2="#ff99cc"/>
                    <v:stroke color="#3465a4" joinstyle="round" endcap="flat"/>
                    <w10:wrap type="none"/>
                  </v:oval>
                  <v:oval id="shape_0" fillcolor="#b82a7b" stroked="f" o:allowincell="f" style="position:absolute;left:8631;top:12891;width:319;height:519;flip:x;mso-wrap-style:none;v-text-anchor:middle;rotation:30">
                    <v:fill o:detectmouseclick="t" color2="#ff99cc"/>
                    <v:stroke color="#3465a4" joinstyle="round" endcap="flat"/>
                    <w10:wrap type="none"/>
                  </v:oval>
                  <v:oval id="shape_0" fillcolor="#b82a7b" stroked="f" o:allowincell="f" style="position:absolute;left:8682;top:13428;width:310;height:533;flip:x;mso-wrap-style:none;v-text-anchor:middle;rotation:161">
                    <v:fill o:detectmouseclick="t" color2="#ff99cc"/>
                    <v:stroke color="#3465a4" joinstyle="round" endcap="flat"/>
                    <w10:wrap type="none"/>
                  </v:oval>
                  <v:oval id="shape_0" fillcolor="#b82a7b" stroked="f" o:allowincell="f" style="position:absolute;left:9059;top:13232;width:319;height:518;flip:x;mso-wrap-style:none;v-text-anchor:middle;rotation:251">
                    <v:fill o:detectmouseclick="t" color2="#ff99cc"/>
                    <v:stroke color="#3465a4" joinstyle="round" endcap="flat"/>
                    <w10:wrap type="none"/>
                  </v:oval>
                  <v:oval id="shape_0" fillcolor="#b82a7b" stroked="f" o:allowincell="f" style="position:absolute;left:8493;top:13070;width:319;height:518;flip:x;mso-wrap-style:none;v-text-anchor:middle;rotation:251">
                    <v:fill o:detectmouseclick="t" color2="#ff99cc"/>
                    <v:stroke color="#3465a4" joinstyle="round" endcap="flat"/>
                    <w10:wrap type="none"/>
                  </v:oval>
                  <v:oval id="shape_0" stroked="f" o:allowincell="f" style="position:absolute;left:8707;top:13128;width:483;height:497;flip:x;mso-wrap-style:none;v-text-anchor:middle;rotation:161">
                    <v:imagedata r:id="rId33" o:detectmouseclick="t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0</wp:posOffset>
                </wp:positionH>
                <wp:positionV relativeFrom="paragraph">
                  <wp:posOffset>-534670</wp:posOffset>
                </wp:positionV>
                <wp:extent cx="6858000" cy="9944100"/>
                <wp:effectExtent l="43180" t="43180" r="43180" b="431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944280"/>
                        </a:xfrm>
                        <a:prstGeom prst="rect">
                          <a:avLst/>
                        </a:prstGeom>
                        <a:noFill/>
                        <a:ln w="8568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3pt;margin-top:-42.1pt;width:539.95pt;height:782.95pt;mso-wrap-style:none;v-text-anchor:middle">
                <v:fill o:detectmouseclick="t" on="false"/>
                <v:stroke color="#99ccff" weight="856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00100</wp:posOffset>
                </wp:positionH>
                <wp:positionV relativeFrom="paragraph">
                  <wp:posOffset>1427480</wp:posOffset>
                </wp:positionV>
                <wp:extent cx="6858000" cy="691388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6913800"/>
                          <a:chOff x="0" y="0"/>
                          <a:chExt cx="6858000" cy="6913800"/>
                        </a:xfrm>
                      </wpg:grpSpPr>
                      <wps:wsp>
                        <wps:cNvSpPr/>
                        <wps:spPr>
                          <a:xfrm>
                            <a:off x="0" y="2513880"/>
                            <a:ext cx="685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858000" cy="6913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858000" cy="5027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85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142440"/>
                                <a:ext cx="685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27760"/>
                                <a:ext cx="685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627840"/>
                              <a:ext cx="685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56760"/>
                              <a:ext cx="685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85320"/>
                              <a:ext cx="685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71360"/>
                              <a:ext cx="685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99920"/>
                              <a:ext cx="685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57040"/>
                              <a:ext cx="685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85960"/>
                              <a:ext cx="685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13800"/>
                              <a:ext cx="685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112.4pt;width:539.95pt;height:544.35pt" coordorigin="-1260,2248" coordsize="10799,10887">
                <v:line id="shape_0" from="-1260,6207" to="9539,6207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group id="shape_0" style="position:absolute;left:-1260;top:2248;width:10799;height:10887">
                  <v:group id="shape_0" style="position:absolute;left:-1260;top:2248;width:10799;height:7916">
                    <v:line id="shape_0" from="-1260,2248" to="9539,2248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-1260,7197" to="9539,7197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-1260,10166" to="9539,10166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  <v:line id="shape_0" from="-1260,3237" to="9539,3237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-1260,4227" to="9539,4227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-1260,5217" to="9539,5217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-1260,8187" to="9539,8187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-1260,9177" to="9539,9177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-1260,11157" to="9539,11157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-1260,12147" to="9539,12147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-1260,13136" to="9539,13136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90805" distR="91440" simplePos="0" locked="0" layoutInCell="0" allowOverlap="1" relativeHeight="26">
                <wp:simplePos x="0" y="0"/>
                <wp:positionH relativeFrom="column">
                  <wp:posOffset>748665</wp:posOffset>
                </wp:positionH>
                <wp:positionV relativeFrom="paragraph">
                  <wp:posOffset>-607060</wp:posOffset>
                </wp:positionV>
                <wp:extent cx="1752600" cy="156400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2480" cy="1563840"/>
                          <a:chOff x="0" y="0"/>
                          <a:chExt cx="1752480" cy="1563840"/>
                        </a:xfrm>
                      </wpg:grpSpPr>
                      <wpg:grpSp>
                        <wpg:cNvGrpSpPr/>
                        <wpg:grpSpPr>
                          <a:xfrm>
                            <a:off x="26640" y="94680"/>
                            <a:ext cx="735840" cy="717480"/>
                          </a:xfrm>
                        </wpg:grpSpPr>
                        <wps:wsp>
                          <wps:cNvSpPr/>
                          <wps:spPr>
                            <a:xfrm rot="8233200">
                              <a:off x="25200" y="187200"/>
                              <a:ext cx="685800" cy="34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5" h="1199">
                                  <a:moveTo>
                                    <a:pt x="0" y="661"/>
                                  </a:moveTo>
                                  <a:cubicBezTo>
                                    <a:pt x="21" y="598"/>
                                    <a:pt x="28" y="572"/>
                                    <a:pt x="74" y="526"/>
                                  </a:cubicBezTo>
                                  <a:cubicBezTo>
                                    <a:pt x="133" y="348"/>
                                    <a:pt x="67" y="526"/>
                                    <a:pt x="122" y="417"/>
                                  </a:cubicBezTo>
                                  <a:cubicBezTo>
                                    <a:pt x="167" y="329"/>
                                    <a:pt x="183" y="278"/>
                                    <a:pt x="281" y="246"/>
                                  </a:cubicBezTo>
                                  <a:cubicBezTo>
                                    <a:pt x="407" y="120"/>
                                    <a:pt x="571" y="155"/>
                                    <a:pt x="745" y="148"/>
                                  </a:cubicBezTo>
                                  <a:cubicBezTo>
                                    <a:pt x="889" y="0"/>
                                    <a:pt x="1287" y="109"/>
                                    <a:pt x="1379" y="111"/>
                                  </a:cubicBezTo>
                                  <a:cubicBezTo>
                                    <a:pt x="1452" y="115"/>
                                    <a:pt x="1526" y="115"/>
                                    <a:pt x="1599" y="124"/>
                                  </a:cubicBezTo>
                                  <a:cubicBezTo>
                                    <a:pt x="1685" y="135"/>
                                    <a:pt x="1739" y="207"/>
                                    <a:pt x="1819" y="233"/>
                                  </a:cubicBezTo>
                                  <a:cubicBezTo>
                                    <a:pt x="1903" y="289"/>
                                    <a:pt x="1864" y="273"/>
                                    <a:pt x="1928" y="294"/>
                                  </a:cubicBezTo>
                                  <a:cubicBezTo>
                                    <a:pt x="1973" y="324"/>
                                    <a:pt x="2006" y="363"/>
                                    <a:pt x="2051" y="392"/>
                                  </a:cubicBezTo>
                                  <a:cubicBezTo>
                                    <a:pt x="2059" y="404"/>
                                    <a:pt x="2063" y="421"/>
                                    <a:pt x="2075" y="429"/>
                                  </a:cubicBezTo>
                                  <a:cubicBezTo>
                                    <a:pt x="2097" y="443"/>
                                    <a:pt x="2148" y="453"/>
                                    <a:pt x="2148" y="453"/>
                                  </a:cubicBezTo>
                                  <a:cubicBezTo>
                                    <a:pt x="2209" y="514"/>
                                    <a:pt x="2140" y="437"/>
                                    <a:pt x="2185" y="514"/>
                                  </a:cubicBezTo>
                                  <a:cubicBezTo>
                                    <a:pt x="2205" y="548"/>
                                    <a:pt x="2247" y="563"/>
                                    <a:pt x="2282" y="575"/>
                                  </a:cubicBezTo>
                                  <a:cubicBezTo>
                                    <a:pt x="2317" y="610"/>
                                    <a:pt x="2357" y="644"/>
                                    <a:pt x="2404" y="661"/>
                                  </a:cubicBezTo>
                                  <a:cubicBezTo>
                                    <a:pt x="2445" y="701"/>
                                    <a:pt x="2438" y="677"/>
                                    <a:pt x="2380" y="734"/>
                                  </a:cubicBezTo>
                                  <a:cubicBezTo>
                                    <a:pt x="2313" y="800"/>
                                    <a:pt x="2292" y="819"/>
                                    <a:pt x="2197" y="844"/>
                                  </a:cubicBezTo>
                                  <a:cubicBezTo>
                                    <a:pt x="2181" y="856"/>
                                    <a:pt x="2162" y="866"/>
                                    <a:pt x="2148" y="880"/>
                                  </a:cubicBezTo>
                                  <a:cubicBezTo>
                                    <a:pt x="2138" y="890"/>
                                    <a:pt x="2135" y="907"/>
                                    <a:pt x="2124" y="917"/>
                                  </a:cubicBezTo>
                                  <a:cubicBezTo>
                                    <a:pt x="2102" y="936"/>
                                    <a:pt x="2072" y="946"/>
                                    <a:pt x="2051" y="966"/>
                                  </a:cubicBezTo>
                                  <a:cubicBezTo>
                                    <a:pt x="2025" y="991"/>
                                    <a:pt x="1992" y="1024"/>
                                    <a:pt x="1953" y="1027"/>
                                  </a:cubicBezTo>
                                  <a:cubicBezTo>
                                    <a:pt x="1860" y="1034"/>
                                    <a:pt x="1766" y="1035"/>
                                    <a:pt x="1672" y="1039"/>
                                  </a:cubicBezTo>
                                  <a:cubicBezTo>
                                    <a:pt x="1616" y="1058"/>
                                    <a:pt x="1570" y="1093"/>
                                    <a:pt x="1514" y="1112"/>
                                  </a:cubicBezTo>
                                  <a:cubicBezTo>
                                    <a:pt x="1385" y="1199"/>
                                    <a:pt x="1181" y="1190"/>
                                    <a:pt x="1038" y="1198"/>
                                  </a:cubicBezTo>
                                  <a:cubicBezTo>
                                    <a:pt x="932" y="1194"/>
                                    <a:pt x="826" y="1196"/>
                                    <a:pt x="720" y="1185"/>
                                  </a:cubicBezTo>
                                  <a:cubicBezTo>
                                    <a:pt x="706" y="1184"/>
                                    <a:pt x="697" y="1167"/>
                                    <a:pt x="684" y="1161"/>
                                  </a:cubicBezTo>
                                  <a:cubicBezTo>
                                    <a:pt x="661" y="1151"/>
                                    <a:pt x="611" y="1137"/>
                                    <a:pt x="611" y="1137"/>
                                  </a:cubicBezTo>
                                  <a:cubicBezTo>
                                    <a:pt x="568" y="1094"/>
                                    <a:pt x="597" y="1115"/>
                                    <a:pt x="513" y="1088"/>
                                  </a:cubicBezTo>
                                  <a:cubicBezTo>
                                    <a:pt x="501" y="1084"/>
                                    <a:pt x="476" y="1076"/>
                                    <a:pt x="476" y="1076"/>
                                  </a:cubicBezTo>
                                  <a:cubicBezTo>
                                    <a:pt x="464" y="1068"/>
                                    <a:pt x="453" y="1058"/>
                                    <a:pt x="440" y="1051"/>
                                  </a:cubicBezTo>
                                  <a:cubicBezTo>
                                    <a:pt x="428" y="1045"/>
                                    <a:pt x="414" y="1046"/>
                                    <a:pt x="403" y="1039"/>
                                  </a:cubicBezTo>
                                  <a:cubicBezTo>
                                    <a:pt x="393" y="1033"/>
                                    <a:pt x="388" y="1021"/>
                                    <a:pt x="379" y="1014"/>
                                  </a:cubicBezTo>
                                  <a:cubicBezTo>
                                    <a:pt x="355" y="996"/>
                                    <a:pt x="330" y="982"/>
                                    <a:pt x="305" y="966"/>
                                  </a:cubicBezTo>
                                  <a:cubicBezTo>
                                    <a:pt x="259" y="936"/>
                                    <a:pt x="286" y="915"/>
                                    <a:pt x="220" y="892"/>
                                  </a:cubicBezTo>
                                  <a:cubicBezTo>
                                    <a:pt x="183" y="837"/>
                                    <a:pt x="133" y="805"/>
                                    <a:pt x="86" y="758"/>
                                  </a:cubicBezTo>
                                  <a:cubicBezTo>
                                    <a:pt x="55" y="728"/>
                                    <a:pt x="31" y="689"/>
                                    <a:pt x="0" y="661"/>
                                  </a:cubicBez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ccff66"/>
                                </a:gs>
                                <a:gs pos="100000">
                                  <a:srgbClr val="99cc00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33200">
                              <a:off x="83880" y="315000"/>
                              <a:ext cx="58680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6" h="257">
                                  <a:moveTo>
                                    <a:pt x="0" y="153"/>
                                  </a:moveTo>
                                  <a:cubicBezTo>
                                    <a:pt x="153" y="0"/>
                                    <a:pt x="412" y="112"/>
                                    <a:pt x="610" y="117"/>
                                  </a:cubicBezTo>
                                  <a:cubicBezTo>
                                    <a:pt x="892" y="137"/>
                                    <a:pt x="971" y="145"/>
                                    <a:pt x="1330" y="153"/>
                                  </a:cubicBezTo>
                                  <a:cubicBezTo>
                                    <a:pt x="1342" y="154"/>
                                    <a:pt x="1516" y="167"/>
                                    <a:pt x="1549" y="178"/>
                                  </a:cubicBezTo>
                                  <a:cubicBezTo>
                                    <a:pt x="1578" y="188"/>
                                    <a:pt x="1606" y="243"/>
                                    <a:pt x="1635" y="251"/>
                                  </a:cubicBezTo>
                                  <a:cubicBezTo>
                                    <a:pt x="1655" y="257"/>
                                    <a:pt x="1676" y="251"/>
                                    <a:pt x="1696" y="25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7680" y="198720"/>
                              <a:ext cx="146520" cy="5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0040" y="298440"/>
                              <a:ext cx="146520" cy="5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2840" y="398880"/>
                              <a:ext cx="7308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440" y="374040"/>
                              <a:ext cx="684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3880" y="274320"/>
                              <a:ext cx="1404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5120" y="224640"/>
                              <a:ext cx="684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7720" y="117360"/>
                            <a:ext cx="762120" cy="556920"/>
                          </a:xfrm>
                        </wpg:grpSpPr>
                        <wps:wsp>
                          <wps:cNvSpPr/>
                          <wps:spPr>
                            <a:xfrm rot="1202400">
                              <a:off x="37800" y="106920"/>
                              <a:ext cx="685800" cy="34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5" h="1199">
                                  <a:moveTo>
                                    <a:pt x="0" y="661"/>
                                  </a:moveTo>
                                  <a:cubicBezTo>
                                    <a:pt x="21" y="598"/>
                                    <a:pt x="28" y="572"/>
                                    <a:pt x="74" y="526"/>
                                  </a:cubicBezTo>
                                  <a:cubicBezTo>
                                    <a:pt x="133" y="348"/>
                                    <a:pt x="67" y="526"/>
                                    <a:pt x="122" y="417"/>
                                  </a:cubicBezTo>
                                  <a:cubicBezTo>
                                    <a:pt x="167" y="329"/>
                                    <a:pt x="183" y="278"/>
                                    <a:pt x="281" y="246"/>
                                  </a:cubicBezTo>
                                  <a:cubicBezTo>
                                    <a:pt x="407" y="120"/>
                                    <a:pt x="571" y="155"/>
                                    <a:pt x="745" y="148"/>
                                  </a:cubicBezTo>
                                  <a:cubicBezTo>
                                    <a:pt x="889" y="0"/>
                                    <a:pt x="1287" y="109"/>
                                    <a:pt x="1379" y="111"/>
                                  </a:cubicBezTo>
                                  <a:cubicBezTo>
                                    <a:pt x="1452" y="115"/>
                                    <a:pt x="1526" y="115"/>
                                    <a:pt x="1599" y="124"/>
                                  </a:cubicBezTo>
                                  <a:cubicBezTo>
                                    <a:pt x="1685" y="135"/>
                                    <a:pt x="1739" y="207"/>
                                    <a:pt x="1819" y="233"/>
                                  </a:cubicBezTo>
                                  <a:cubicBezTo>
                                    <a:pt x="1903" y="289"/>
                                    <a:pt x="1864" y="273"/>
                                    <a:pt x="1928" y="294"/>
                                  </a:cubicBezTo>
                                  <a:cubicBezTo>
                                    <a:pt x="1973" y="324"/>
                                    <a:pt x="2006" y="363"/>
                                    <a:pt x="2051" y="392"/>
                                  </a:cubicBezTo>
                                  <a:cubicBezTo>
                                    <a:pt x="2059" y="404"/>
                                    <a:pt x="2063" y="421"/>
                                    <a:pt x="2075" y="429"/>
                                  </a:cubicBezTo>
                                  <a:cubicBezTo>
                                    <a:pt x="2097" y="443"/>
                                    <a:pt x="2148" y="453"/>
                                    <a:pt x="2148" y="453"/>
                                  </a:cubicBezTo>
                                  <a:cubicBezTo>
                                    <a:pt x="2209" y="514"/>
                                    <a:pt x="2140" y="437"/>
                                    <a:pt x="2185" y="514"/>
                                  </a:cubicBezTo>
                                  <a:cubicBezTo>
                                    <a:pt x="2205" y="548"/>
                                    <a:pt x="2247" y="563"/>
                                    <a:pt x="2282" y="575"/>
                                  </a:cubicBezTo>
                                  <a:cubicBezTo>
                                    <a:pt x="2317" y="610"/>
                                    <a:pt x="2357" y="644"/>
                                    <a:pt x="2404" y="661"/>
                                  </a:cubicBezTo>
                                  <a:cubicBezTo>
                                    <a:pt x="2445" y="701"/>
                                    <a:pt x="2438" y="677"/>
                                    <a:pt x="2380" y="734"/>
                                  </a:cubicBezTo>
                                  <a:cubicBezTo>
                                    <a:pt x="2313" y="800"/>
                                    <a:pt x="2292" y="819"/>
                                    <a:pt x="2197" y="844"/>
                                  </a:cubicBezTo>
                                  <a:cubicBezTo>
                                    <a:pt x="2181" y="856"/>
                                    <a:pt x="2162" y="866"/>
                                    <a:pt x="2148" y="880"/>
                                  </a:cubicBezTo>
                                  <a:cubicBezTo>
                                    <a:pt x="2138" y="890"/>
                                    <a:pt x="2135" y="907"/>
                                    <a:pt x="2124" y="917"/>
                                  </a:cubicBezTo>
                                  <a:cubicBezTo>
                                    <a:pt x="2102" y="936"/>
                                    <a:pt x="2072" y="946"/>
                                    <a:pt x="2051" y="966"/>
                                  </a:cubicBezTo>
                                  <a:cubicBezTo>
                                    <a:pt x="2025" y="991"/>
                                    <a:pt x="1992" y="1024"/>
                                    <a:pt x="1953" y="1027"/>
                                  </a:cubicBezTo>
                                  <a:cubicBezTo>
                                    <a:pt x="1860" y="1034"/>
                                    <a:pt x="1766" y="1035"/>
                                    <a:pt x="1672" y="1039"/>
                                  </a:cubicBezTo>
                                  <a:cubicBezTo>
                                    <a:pt x="1616" y="1058"/>
                                    <a:pt x="1570" y="1093"/>
                                    <a:pt x="1514" y="1112"/>
                                  </a:cubicBezTo>
                                  <a:cubicBezTo>
                                    <a:pt x="1385" y="1199"/>
                                    <a:pt x="1181" y="1190"/>
                                    <a:pt x="1038" y="1198"/>
                                  </a:cubicBezTo>
                                  <a:cubicBezTo>
                                    <a:pt x="932" y="1194"/>
                                    <a:pt x="826" y="1196"/>
                                    <a:pt x="720" y="1185"/>
                                  </a:cubicBezTo>
                                  <a:cubicBezTo>
                                    <a:pt x="706" y="1184"/>
                                    <a:pt x="697" y="1167"/>
                                    <a:pt x="684" y="1161"/>
                                  </a:cubicBezTo>
                                  <a:cubicBezTo>
                                    <a:pt x="661" y="1151"/>
                                    <a:pt x="611" y="1137"/>
                                    <a:pt x="611" y="1137"/>
                                  </a:cubicBezTo>
                                  <a:cubicBezTo>
                                    <a:pt x="568" y="1094"/>
                                    <a:pt x="597" y="1115"/>
                                    <a:pt x="513" y="1088"/>
                                  </a:cubicBezTo>
                                  <a:cubicBezTo>
                                    <a:pt x="501" y="1084"/>
                                    <a:pt x="476" y="1076"/>
                                    <a:pt x="476" y="1076"/>
                                  </a:cubicBezTo>
                                  <a:cubicBezTo>
                                    <a:pt x="464" y="1068"/>
                                    <a:pt x="453" y="1058"/>
                                    <a:pt x="440" y="1051"/>
                                  </a:cubicBezTo>
                                  <a:cubicBezTo>
                                    <a:pt x="428" y="1045"/>
                                    <a:pt x="414" y="1046"/>
                                    <a:pt x="403" y="1039"/>
                                  </a:cubicBezTo>
                                  <a:cubicBezTo>
                                    <a:pt x="393" y="1033"/>
                                    <a:pt x="388" y="1021"/>
                                    <a:pt x="379" y="1014"/>
                                  </a:cubicBezTo>
                                  <a:cubicBezTo>
                                    <a:pt x="355" y="996"/>
                                    <a:pt x="330" y="982"/>
                                    <a:pt x="305" y="966"/>
                                  </a:cubicBezTo>
                                  <a:cubicBezTo>
                                    <a:pt x="259" y="936"/>
                                    <a:pt x="286" y="915"/>
                                    <a:pt x="220" y="892"/>
                                  </a:cubicBezTo>
                                  <a:cubicBezTo>
                                    <a:pt x="183" y="837"/>
                                    <a:pt x="133" y="805"/>
                                    <a:pt x="86" y="758"/>
                                  </a:cubicBezTo>
                                  <a:cubicBezTo>
                                    <a:pt x="55" y="728"/>
                                    <a:pt x="31" y="689"/>
                                    <a:pt x="0" y="661"/>
                                  </a:cubicBez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ccff66"/>
                                </a:gs>
                                <a:gs pos="100000">
                                  <a:srgbClr val="99cc00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02400">
                              <a:off x="74520" y="240480"/>
                              <a:ext cx="58680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6" h="257">
                                  <a:moveTo>
                                    <a:pt x="0" y="153"/>
                                  </a:moveTo>
                                  <a:cubicBezTo>
                                    <a:pt x="153" y="0"/>
                                    <a:pt x="412" y="112"/>
                                    <a:pt x="610" y="117"/>
                                  </a:cubicBezTo>
                                  <a:cubicBezTo>
                                    <a:pt x="892" y="137"/>
                                    <a:pt x="971" y="145"/>
                                    <a:pt x="1330" y="153"/>
                                  </a:cubicBezTo>
                                  <a:cubicBezTo>
                                    <a:pt x="1342" y="154"/>
                                    <a:pt x="1516" y="167"/>
                                    <a:pt x="1549" y="178"/>
                                  </a:cubicBezTo>
                                  <a:cubicBezTo>
                                    <a:pt x="1578" y="188"/>
                                    <a:pt x="1606" y="243"/>
                                    <a:pt x="1635" y="251"/>
                                  </a:cubicBezTo>
                                  <a:cubicBezTo>
                                    <a:pt x="1655" y="257"/>
                                    <a:pt x="1676" y="251"/>
                                    <a:pt x="1696" y="25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0" y="225000"/>
                              <a:ext cx="21600" cy="1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275040"/>
                              <a:ext cx="21600" cy="1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960" y="312480"/>
                              <a:ext cx="1080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2120" y="247680"/>
                              <a:ext cx="9288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4240" y="158400"/>
                              <a:ext cx="184680" cy="7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800" y="127800"/>
                              <a:ext cx="9216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800" y="0"/>
                            <a:ext cx="1028160" cy="1045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28160" cy="1045800"/>
                            </a:xfrm>
                          </wpg:grpSpPr>
                          <wps:wsp>
                            <wps:cNvSpPr/>
                            <wps:spPr>
                              <a:xfrm rot="15457800">
                                <a:off x="316440" y="634680"/>
                                <a:ext cx="438840" cy="3243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8488c4"/>
                                  </a:gs>
                                  <a:gs pos="100000">
                                    <a:srgbClr val="96ab94"/>
                                  </a:gs>
                                </a:gsLst>
                                <a:lin ang="1356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673000">
                                <a:off x="35280" y="425160"/>
                                <a:ext cx="438840" cy="3243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8488c4"/>
                                  </a:gs>
                                  <a:gs pos="100000">
                                    <a:srgbClr val="96ab94"/>
                                  </a:gs>
                                </a:gsLst>
                                <a:lin ang="8346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4500800">
                                <a:off x="183240" y="107640"/>
                                <a:ext cx="438840" cy="3243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8488c4"/>
                                  </a:gs>
                                  <a:gs pos="100000">
                                    <a:srgbClr val="96ab94"/>
                                  </a:gs>
                                </a:gsLst>
                                <a:lin ang="14514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672600">
                                <a:off x="561960" y="397440"/>
                                <a:ext cx="438840" cy="3243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8488c4"/>
                                  </a:gs>
                                  <a:gs pos="100000">
                                    <a:srgbClr val="96ab94"/>
                                  </a:gs>
                                </a:gsLst>
                                <a:lin ang="6744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216600">
                                <a:off x="473040" y="143280"/>
                                <a:ext cx="438840" cy="3243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8488c4"/>
                                  </a:gs>
                                  <a:gs pos="100000">
                                    <a:srgbClr val="96ab94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069800">
                              <a:off x="340200" y="289800"/>
                              <a:ext cx="402480" cy="40248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4"/>
                              <a:stretch>
                                <a:fillRect/>
                              </a:stretch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98400"/>
                            <a:ext cx="641520" cy="654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41520" cy="654120"/>
                            </a:xfrm>
                          </wpg:grpSpPr>
                          <wps:wsp>
                            <wps:cNvSpPr/>
                            <wps:spPr>
                              <a:xfrm rot="15457800">
                                <a:off x="195840" y="396360"/>
                                <a:ext cx="274320" cy="2030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ccff"/>
                                  </a:gs>
                                  <a:gs pos="50000">
                                    <a:srgbClr val="cc99ff"/>
                                  </a:gs>
                                  <a:gs pos="100000">
                                    <a:srgbClr val="ffccff"/>
                                  </a:gs>
                                </a:gsLst>
                                <a:lin ang="1356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673000">
                                <a:off x="21960" y="266040"/>
                                <a:ext cx="274320" cy="2030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ccff"/>
                                  </a:gs>
                                  <a:gs pos="50000">
                                    <a:srgbClr val="cc99ff"/>
                                  </a:gs>
                                  <a:gs pos="100000">
                                    <a:srgbClr val="ffccff"/>
                                  </a:gs>
                                </a:gsLst>
                                <a:lin ang="8346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4500800">
                                <a:off x="113040" y="67320"/>
                                <a:ext cx="274320" cy="2030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ccff"/>
                                  </a:gs>
                                  <a:gs pos="50000">
                                    <a:srgbClr val="cc99ff"/>
                                  </a:gs>
                                  <a:gs pos="100000">
                                    <a:srgbClr val="ffccff"/>
                                  </a:gs>
                                </a:gsLst>
                                <a:lin ang="14514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672600">
                                <a:off x="349560" y="248040"/>
                                <a:ext cx="274320" cy="2030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ccff"/>
                                  </a:gs>
                                  <a:gs pos="50000">
                                    <a:srgbClr val="cc99ff"/>
                                  </a:gs>
                                  <a:gs pos="100000">
                                    <a:srgbClr val="ffccff"/>
                                  </a:gs>
                                </a:gsLst>
                                <a:lin ang="6744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216600">
                                <a:off x="294120" y="89640"/>
                                <a:ext cx="274320" cy="2030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ccff"/>
                                  </a:gs>
                                  <a:gs pos="50000">
                                    <a:srgbClr val="cc99ff"/>
                                  </a:gs>
                                  <a:gs pos="100000">
                                    <a:srgbClr val="ffccff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069800">
                              <a:off x="210960" y="181080"/>
                              <a:ext cx="251640" cy="25164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5"/>
                              <a:stretch>
                                <a:fillRect/>
                              </a:stretch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6040" y="690840"/>
                            <a:ext cx="856440" cy="873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56440" cy="873000"/>
                            </a:xfrm>
                          </wpg:grpSpPr>
                          <wps:wsp>
                            <wps:cNvSpPr/>
                            <wps:spPr>
                              <a:xfrm rot="15457800">
                                <a:off x="263160" y="530280"/>
                                <a:ext cx="365760" cy="2703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ccff"/>
                                  </a:gs>
                                  <a:gs pos="50000">
                                    <a:srgbClr val="cc99ff"/>
                                  </a:gs>
                                  <a:gs pos="100000">
                                    <a:srgbClr val="ffccff"/>
                                  </a:gs>
                                </a:gsLst>
                                <a:lin ang="1356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673000">
                                <a:off x="29160" y="354240"/>
                                <a:ext cx="365760" cy="2703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ccff"/>
                                  </a:gs>
                                  <a:gs pos="50000">
                                    <a:srgbClr val="cc99ff"/>
                                  </a:gs>
                                  <a:gs pos="100000">
                                    <a:srgbClr val="ffccff"/>
                                  </a:gs>
                                </a:gsLst>
                                <a:lin ang="8346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4500800">
                                <a:off x="152640" y="89640"/>
                                <a:ext cx="365760" cy="2703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ccff"/>
                                  </a:gs>
                                  <a:gs pos="50000">
                                    <a:srgbClr val="cc99ff"/>
                                  </a:gs>
                                  <a:gs pos="100000">
                                    <a:srgbClr val="ffccff"/>
                                  </a:gs>
                                </a:gsLst>
                                <a:lin ang="14514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672600">
                                <a:off x="467640" y="332640"/>
                                <a:ext cx="365760" cy="2703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ccff"/>
                                  </a:gs>
                                  <a:gs pos="50000">
                                    <a:srgbClr val="cc99ff"/>
                                  </a:gs>
                                  <a:gs pos="100000">
                                    <a:srgbClr val="ffccff"/>
                                  </a:gs>
                                </a:gsLst>
                                <a:lin ang="6744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216600">
                                <a:off x="393840" y="120240"/>
                                <a:ext cx="365760" cy="2703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ccff"/>
                                  </a:gs>
                                  <a:gs pos="50000">
                                    <a:srgbClr val="cc99ff"/>
                                  </a:gs>
                                  <a:gs pos="100000">
                                    <a:srgbClr val="ffccff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069800">
                              <a:off x="282600" y="241920"/>
                              <a:ext cx="335160" cy="33516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6"/>
                              <a:stretch>
                                <a:fillRect/>
                              </a:stretch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7pt;margin-top:-39.35pt;width:134.45pt;height:108.95pt" coordorigin="1214,-787" coordsize="2689,2179">
                <v:group id="shape_0" style="position:absolute;left:1259;top:-513;width:1080;height:540">
                  <v:shape id="shape_0" coordsize="2445,1199" path="m0,661c21,598,28,572,74,526c133,348,67,526,122,417c167,329,183,278,281,246c407,120,571,155,745,148c889,0,1287,109,1379,111c1452,115,1526,115,1599,124c1685,135,1739,207,1819,233c1903,289,1864,273,1928,294c1973,324,2006,363,2051,392c2059,404,2063,421,2075,429c2097,443,2148,453,2148,453c2209,514,2140,437,2185,514c2205,548,2247,563,2282,575c2317,610,2357,644,2404,661c2445,701,2438,677,2380,734c2313,800,2292,819,2197,844c2181,856,2162,866,2148,880c2138,890,2135,907,2124,917c2102,936,2072,946,2051,966c2025,991,1992,1024,1953,1027c1860,1034,1766,1035,1672,1039c1616,1058,1570,1093,1514,1112c1385,1199,1181,1190,1038,1198c932,1194,826,1196,720,1185c706,1184,697,1167,684,1161c661,1151,611,1137,611,1137c568,1094,597,1115,513,1088c501,1084,476,1076,476,1076c464,1068,453,1058,440,1051c428,1045,414,1046,403,1039c393,1033,388,1021,379,1014c355,996,330,982,305,966c259,936,286,915,220,892c183,837,133,805,86,758c55,728,31,689,0,661xe" fillcolor="#ccff66" stroked="f" o:allowincell="f" style="position:absolute;left:1260;top:-513;width:1079;height:539;mso-wrap-style:none;v-text-anchor:middle;rotation:137">
                    <v:fill o:detectmouseclick="t" color2="#99cc00"/>
                    <v:stroke color="#3465a4" joinstyle="round" endcap="flat"/>
                    <w10:wrap type="none"/>
                  </v:shape>
                  <v:shape id="shape_0" coordsize="1696,257" path="m0,153c153,0,412,112,610,117c892,137,971,145,1330,153c1342,154,1516,167,1549,178c1578,188,1606,243,1635,251c1655,257,1676,251,1696,251e" stroked="t" o:allowincell="f" style="position:absolute;left:1353;top:-311;width:923;height:107;mso-wrap-style:none;v-text-anchor:middle;rotation:137">
                    <v:fill o:detectmouseclick="t" on="false"/>
                    <v:stroke color="#99cc00" weight="9360" joinstyle="round" endcap="flat"/>
                    <w10:wrap type="none"/>
                  </v:shape>
                  <v:line id="shape_0" from="1753,-494" to="1983,-415" stroked="t" o:allowincell="f" style="position:absolute;flip:xy">
                    <v:stroke color="#99cc00" weight="9360" joinstyle="miter" endcap="flat"/>
                    <v:fill o:detectmouseclick="t" on="false"/>
                    <w10:wrap type="none"/>
                  </v:line>
                  <v:line id="shape_0" from="1583,-337" to="1813,-257" stroked="t" o:allowincell="f" style="position:absolute;flip:xy">
                    <v:stroke color="#99cc00" weight="9360" joinstyle="miter" endcap="flat"/>
                    <v:fill o:detectmouseclick="t" on="false"/>
                    <w10:wrap type="none"/>
                  </v:line>
                  <v:line id="shape_0" from="1572,-179" to="1686,-140" stroked="t" o:allowincell="f" style="position:absolute;flip:xy">
                    <v:stroke color="#99cc00" weight="9360" joinstyle="miter" endcap="flat"/>
                    <v:fill o:detectmouseclick="t" on="false"/>
                    <w10:wrap type="none"/>
                  </v:line>
                  <v:line id="shape_0" from="1762,-218" to="1772,-62" stroked="t" o:allowincell="f" style="position:absolute;flip:y">
                    <v:stroke color="#99cc00" weight="9360" joinstyle="miter" endcap="flat"/>
                    <v:fill o:detectmouseclick="t" on="false"/>
                    <w10:wrap type="none"/>
                  </v:line>
                  <v:line id="shape_0" from="1920,-375" to="1941,-61" stroked="t" o:allowincell="f" style="position:absolute;flip:y">
                    <v:stroke color="#99cc00" weight="9360" joinstyle="miter" endcap="flat"/>
                    <v:fill o:detectmouseclick="t" on="false"/>
                    <w10:wrap type="none"/>
                  </v:line>
                  <v:line id="shape_0" from="2095,-453" to="2105,-297" stroked="t" o:allowincell="f" style="position:absolute;flip:y">
                    <v:stroke color="#99cc00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700;top:-602;width:1080;height:540">
                  <v:shape id="shape_0" coordsize="2445,1199" path="m0,661c21,598,28,572,74,526c133,348,67,526,122,417c167,329,183,278,281,246c407,120,571,155,745,148c889,0,1287,109,1379,111c1452,115,1526,115,1599,124c1685,135,1739,207,1819,233c1903,289,1864,273,1928,294c1973,324,2006,363,2051,392c2059,404,2063,421,2075,429c2097,443,2148,453,2148,453c2209,514,2140,437,2185,514c2205,548,2247,563,2282,575c2317,610,2357,644,2404,661c2445,701,2438,677,2380,734c2313,800,2292,819,2197,844c2181,856,2162,866,2148,880c2138,890,2135,907,2124,917c2102,936,2072,946,2051,966c2025,991,1992,1024,1953,1027c1860,1034,1766,1035,1672,1039c1616,1058,1570,1093,1514,1112c1385,1199,1181,1190,1038,1198c932,1194,826,1196,720,1185c706,1184,697,1167,684,1161c661,1151,611,1137,611,1137c568,1094,597,1115,513,1088c501,1084,476,1076,476,1076c464,1068,453,1058,440,1051c428,1045,414,1046,403,1039c393,1033,388,1021,379,1014c355,996,330,982,305,966c259,936,286,915,220,892c183,837,133,805,86,758c55,728,31,689,0,661xe" fillcolor="#ccff66" stroked="f" o:allowincell="f" style="position:absolute;left:2699;top:-603;width:1079;height:539;mso-wrap-style:none;v-text-anchor:middle;rotation:20">
                    <v:fill o:detectmouseclick="t" color2="#99cc00"/>
                    <v:stroke color="#3465a4" joinstyle="round" endcap="flat"/>
                    <w10:wrap type="none"/>
                  </v:shape>
                  <v:shape id="shape_0" coordsize="1696,257" path="m0,153c153,0,412,112,610,117c892,137,971,145,1330,153c1342,154,1516,167,1549,178c1578,188,1606,243,1635,251c1655,257,1676,251,1696,251e" stroked="t" o:allowincell="f" style="position:absolute;left:2758;top:-392;width:923;height:107;mso-wrap-style:none;v-text-anchor:middle;rotation:20">
                    <v:fill o:detectmouseclick="t" on="false"/>
                    <v:stroke color="#99cc00" weight="9360" joinstyle="round" endcap="flat"/>
                    <w10:wrap type="none"/>
                  </v:shape>
                  <v:line id="shape_0" from="3003,-417" to="3036,-176" stroked="t" o:allowincell="f" style="position:absolute">
                    <v:stroke color="#99cc00" weight="9360" joinstyle="miter" endcap="flat"/>
                    <v:fill o:detectmouseclick="t" on="false"/>
                    <w10:wrap type="none"/>
                  </v:line>
                  <v:line id="shape_0" from="3221,-338" to="3254,-97" stroked="t" o:allowincell="f" style="position:absolute">
                    <v:stroke color="#99cc00" weight="9360" joinstyle="miter" endcap="flat"/>
                    <v:fill o:detectmouseclick="t" on="false"/>
                    <w10:wrap type="none"/>
                  </v:line>
                  <v:line id="shape_0" from="3383,-279" to="3399,-159" stroked="t" o:allowincell="f" style="position:absolute">
                    <v:stroke color="#99cc00" weight="9360" joinstyle="miter" endcap="flat"/>
                    <v:fill o:detectmouseclick="t" on="false"/>
                    <w10:wrap type="none"/>
                  </v:line>
                  <v:line id="shape_0" from="3273,-381" to="3418,-320" stroked="t" o:allowincell="f" style="position:absolute;flip:x">
                    <v:stroke color="#99cc00" weight="9360" joinstyle="miter" endcap="flat"/>
                    <v:fill o:detectmouseclick="t" on="false"/>
                    <w10:wrap type="none"/>
                  </v:line>
                  <v:line id="shape_0" from="3056,-522" to="3346,-399" stroked="t" o:allowincell="f" style="position:absolute;flip:x">
                    <v:stroke color="#99cc00" weight="9360" joinstyle="miter" endcap="flat"/>
                    <v:fill o:detectmouseclick="t" on="false"/>
                    <w10:wrap type="none"/>
                  </v:line>
                  <v:line id="shape_0" from="2912,-570" to="3056,-509" stroked="t" o:allowincell="f" style="position:absolute;flip:x">
                    <v:stroke color="#99cc00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719;top:-787;width:1521;height:1340">
                  <v:group id="shape_0" style="position:absolute;left:1719;top:-787;width:1521;height:1340">
                    <v:oval id="shape_0" fillcolor="#96ab94" stroked="f" o:allowincell="f" style="position:absolute;left:2163;top:43;width:690;height:510;mso-wrap-style:none;v-text-anchor:middle;rotation:257">
                      <v:fill o:detectmouseclick="t" color2="#8488c4"/>
                      <v:stroke color="#3465a4" joinstyle="round" endcap="flat"/>
                      <w10:wrap type="none"/>
                    </v:oval>
                    <v:oval id="shape_0" fillcolor="#96ab94" stroked="f" o:allowincell="f" style="position:absolute;left:1719;top:-287;width:690;height:510;mso-wrap-style:none;v-text-anchor:middle;rotation:344">
                      <v:fill o:detectmouseclick="t" color2="#8488c4"/>
                      <v:stroke color="#3465a4" joinstyle="round" endcap="flat"/>
                      <w10:wrap type="none"/>
                    </v:oval>
                    <v:oval id="shape_0" fillcolor="#96ab94" stroked="f" o:allowincell="f" style="position:absolute;left:1952;top:-787;width:690;height:510;mso-wrap-style:none;v-text-anchor:middle;rotation:242">
                      <v:fill o:detectmouseclick="t" color2="#8488c4"/>
                      <v:stroke color="#3465a4" joinstyle="round" endcap="flat"/>
                      <w10:wrap type="none"/>
                    </v:oval>
                    <v:oval id="shape_0" fillcolor="#96ab94" stroked="f" o:allowincell="f" style="position:absolute;left:2549;top:-330;width:690;height:510;mso-wrap-style:none;v-text-anchor:middle;rotation:11">
                      <v:fill o:detectmouseclick="t" color2="#8488c4"/>
                      <v:stroke color="#3465a4" joinstyle="round" endcap="flat"/>
                      <w10:wrap type="none"/>
                    </v:oval>
                    <v:oval id="shape_0" fillcolor="#96ab94" stroked="f" o:allowincell="f" style="position:absolute;left:2408;top:-731;width:690;height:510;mso-wrap-style:none;v-text-anchor:middle;rotation:303">
                      <v:fill o:detectmouseclick="t" color2="#8488c4"/>
                      <v:stroke color="#3465a4" joinstyle="round" endcap="flat"/>
                      <w10:wrap type="none"/>
                    </v:oval>
                  </v:group>
                  <v:oval id="shape_0" stroked="f" o:allowincell="f" style="position:absolute;left:2199;top:-500;width:633;height:633;mso-wrap-style:none;v-text-anchor:middle;rotation:18">
                    <v:imagedata r:id="rId37" o:detectmouseclick="t"/>
                    <v:stroke color="#3465a4" joinstyle="round" endcap="flat"/>
                    <w10:wrap type="none"/>
                  </v:oval>
                </v:group>
                <v:group id="shape_0" style="position:absolute;left:1214;top:249;width:947;height:839">
                  <v:group id="shape_0" style="position:absolute;left:1214;top:249;width:947;height:839">
                    <v:oval id="shape_0" fillcolor="#ffccff" stroked="f" o:allowincell="f" style="position:absolute;left:1488;top:768;width:431;height:319;mso-wrap-style:none;v-text-anchor:middle;rotation:257">
                      <v:fill o:detectmouseclick="t" color2="#cc99ff"/>
                      <v:stroke color="#3465a4" joinstyle="round" endcap="flat"/>
                      <w10:wrap type="none"/>
                    </v:oval>
                    <v:oval id="shape_0" fillcolor="#ffccff" stroked="f" o:allowincell="f" style="position:absolute;left:1213;top:562;width:431;height:319;mso-wrap-style:none;v-text-anchor:middle;rotation:344">
                      <v:fill o:detectmouseclick="t" color2="#cc99ff"/>
                      <v:stroke color="#3465a4" joinstyle="round" endcap="flat"/>
                      <w10:wrap type="none"/>
                    </v:oval>
                    <v:oval id="shape_0" fillcolor="#ffccff" stroked="f" o:allowincell="f" style="position:absolute;left:1357;top:250;width:431;height:319;mso-wrap-style:none;v-text-anchor:middle;rotation:242">
                      <v:fill o:detectmouseclick="t" color2="#cc99ff"/>
                      <v:stroke color="#3465a4" joinstyle="round" endcap="flat"/>
                      <w10:wrap type="none"/>
                    </v:oval>
                    <v:oval id="shape_0" fillcolor="#ffccff" stroked="f" o:allowincell="f" style="position:absolute;left:1729;top:534;width:431;height:319;mso-wrap-style:none;v-text-anchor:middle;rotation:11">
                      <v:fill o:detectmouseclick="t" color2="#cc99ff"/>
                      <v:stroke color="#3465a4" joinstyle="round" endcap="flat"/>
                      <w10:wrap type="none"/>
                    </v:oval>
                    <v:oval id="shape_0" fillcolor="#ffccff" stroked="f" o:allowincell="f" style="position:absolute;left:1642;top:285;width:431;height:319;mso-wrap-style:none;v-text-anchor:middle;rotation:303">
                      <v:fill o:detectmouseclick="t" color2="#cc99ff"/>
                      <v:stroke color="#3465a4" joinstyle="round" endcap="flat"/>
                      <w10:wrap type="none"/>
                    </v:oval>
                  </v:group>
                  <v:oval id="shape_0" stroked="f" o:allowincell="f" style="position:absolute;left:1511;top:429;width:395;height:395;mso-wrap-style:none;v-text-anchor:middle;rotation:18">
                    <v:imagedata r:id="rId38" o:detectmouseclick="t"/>
                    <v:stroke color="#3465a4" joinstyle="round" endcap="flat"/>
                    <w10:wrap type="none"/>
                  </v:oval>
                </v:group>
                <v:group id="shape_0" style="position:absolute;left:2637;top:272;width:1266;height:1120">
                  <v:group id="shape_0" style="position:absolute;left:2637;top:272;width:1266;height:1120">
                    <v:oval id="shape_0" fillcolor="#ffccff" stroked="f" o:allowincell="f" style="position:absolute;left:3005;top:966;width:575;height:425;mso-wrap-style:none;v-text-anchor:middle;rotation:257">
                      <v:fill o:detectmouseclick="t" color2="#cc99ff"/>
                      <v:stroke color="#3465a4" joinstyle="round" endcap="flat"/>
                      <w10:wrap type="none"/>
                    </v:oval>
                    <v:oval id="shape_0" fillcolor="#ffccff" stroked="f" o:allowincell="f" style="position:absolute;left:2636;top:690;width:575;height:425;mso-wrap-style:none;v-text-anchor:middle;rotation:344">
                      <v:fill o:detectmouseclick="t" color2="#cc99ff"/>
                      <v:stroke color="#3465a4" joinstyle="round" endcap="flat"/>
                      <w10:wrap type="none"/>
                    </v:oval>
                    <v:oval id="shape_0" fillcolor="#ffccff" stroked="f" o:allowincell="f" style="position:absolute;left:2831;top:273;width:575;height:425;mso-wrap-style:none;v-text-anchor:middle;rotation:242">
                      <v:fill o:detectmouseclick="t" color2="#cc99ff"/>
                      <v:stroke color="#3465a4" joinstyle="round" endcap="flat"/>
                      <w10:wrap type="none"/>
                    </v:oval>
                    <v:oval id="shape_0" fillcolor="#ffccff" stroked="f" o:allowincell="f" style="position:absolute;left:3326;top:655;width:575;height:425;mso-wrap-style:none;v-text-anchor:middle;rotation:11">
                      <v:fill o:detectmouseclick="t" color2="#cc99ff"/>
                      <v:stroke color="#3465a4" joinstyle="round" endcap="flat"/>
                      <w10:wrap type="none"/>
                    </v:oval>
                    <v:oval id="shape_0" fillcolor="#ffccff" stroked="f" o:allowincell="f" style="position:absolute;left:3210;top:321;width:575;height:425;mso-wrap-style:none;v-text-anchor:middle;rotation:303">
                      <v:fill o:detectmouseclick="t" color2="#cc99ff"/>
                      <v:stroke color="#3465a4" joinstyle="round" endcap="flat"/>
                      <w10:wrap type="none"/>
                    </v:oval>
                  </v:group>
                  <v:oval id="shape_0" stroked="f" o:allowincell="f" style="position:absolute;left:3035;top:513;width:527;height:527;mso-wrap-style:none;v-text-anchor:middle;rotation:18">
                    <v:imagedata r:id="rId39" o:detectmouseclick="t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29100</wp:posOffset>
                </wp:positionH>
                <wp:positionV relativeFrom="paragraph">
                  <wp:posOffset>8456930</wp:posOffset>
                </wp:positionV>
                <wp:extent cx="1600200" cy="762000"/>
                <wp:effectExtent l="19050" t="3175" r="1968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6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1200">
                              <a:moveTo>
                                <a:pt x="2520" y="60"/>
                              </a:moveTo>
                              <a:cubicBezTo>
                                <a:pt x="2310" y="30"/>
                                <a:pt x="2100" y="0"/>
                                <a:pt x="1980" y="60"/>
                              </a:cubicBezTo>
                              <a:cubicBezTo>
                                <a:pt x="1860" y="120"/>
                                <a:pt x="1860" y="300"/>
                                <a:pt x="1800" y="420"/>
                              </a:cubicBezTo>
                              <a:cubicBezTo>
                                <a:pt x="1740" y="540"/>
                                <a:pt x="1770" y="750"/>
                                <a:pt x="1620" y="780"/>
                              </a:cubicBezTo>
                              <a:cubicBezTo>
                                <a:pt x="1470" y="810"/>
                                <a:pt x="1050" y="630"/>
                                <a:pt x="900" y="600"/>
                              </a:cubicBezTo>
                              <a:cubicBezTo>
                                <a:pt x="750" y="570"/>
                                <a:pt x="780" y="570"/>
                                <a:pt x="720" y="600"/>
                              </a:cubicBezTo>
                              <a:cubicBezTo>
                                <a:pt x="660" y="630"/>
                                <a:pt x="600" y="690"/>
                                <a:pt x="540" y="780"/>
                              </a:cubicBezTo>
                              <a:cubicBezTo>
                                <a:pt x="480" y="870"/>
                                <a:pt x="450" y="1080"/>
                                <a:pt x="360" y="1140"/>
                              </a:cubicBezTo>
                              <a:cubicBezTo>
                                <a:pt x="270" y="1200"/>
                                <a:pt x="60" y="1140"/>
                                <a:pt x="0" y="114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99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0,1200" path="m2520,60c2310,30,2100,0,1980,60c1860,120,1860,300,1800,420c1740,540,1770,750,1620,780c1470,810,1050,630,900,600c750,570,780,570,720,600c660,630,600,690,540,780c480,870,450,1080,360,1140c270,1200,60,1140,0,1140e" stroked="t" o:allowincell="f" style="position:absolute;margin-left:333pt;margin-top:665.9pt;width:125.95pt;height:59.95pt;mso-wrap-style:none;v-text-anchor:middle">
                <v:fill o:detectmouseclick="t" on="false"/>
                <v:stroke color="#99cc00" weight="381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81915" distR="93345" simplePos="0" locked="0" layoutInCell="0" allowOverlap="1" relativeHeight="28">
                <wp:simplePos x="0" y="0"/>
                <wp:positionH relativeFrom="column">
                  <wp:posOffset>3856355</wp:posOffset>
                </wp:positionH>
                <wp:positionV relativeFrom="paragraph">
                  <wp:posOffset>8656955</wp:posOffset>
                </wp:positionV>
                <wp:extent cx="846455" cy="8636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6360" cy="863640"/>
                          <a:chOff x="0" y="0"/>
                          <a:chExt cx="846360" cy="863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46360" cy="863640"/>
                          </a:xfrm>
                        </wpg:grpSpPr>
                        <wps:wsp>
                          <wps:cNvSpPr/>
                          <wps:spPr>
                            <a:xfrm rot="15457800">
                              <a:off x="249840" y="528120"/>
                              <a:ext cx="384120" cy="243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8488c4"/>
                                </a:gs>
                                <a:gs pos="100000">
                                  <a:srgbClr val="96ab94"/>
                                </a:gs>
                              </a:gsLst>
                              <a:lin ang="1356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673000">
                              <a:off x="31680" y="326160"/>
                              <a:ext cx="329040" cy="2836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8488c4"/>
                                </a:gs>
                                <a:gs pos="100000">
                                  <a:srgbClr val="96ab94"/>
                                </a:gs>
                              </a:gsLst>
                              <a:lin ang="8346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500800">
                              <a:off x="108360" y="104760"/>
                              <a:ext cx="384120" cy="243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8488c4"/>
                                </a:gs>
                                <a:gs pos="100000">
                                  <a:srgbClr val="96ab94"/>
                                </a:gs>
                              </a:gsLst>
                              <a:lin ang="14514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72600">
                              <a:off x="442080" y="355680"/>
                              <a:ext cx="384120" cy="243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8488c4"/>
                                </a:gs>
                                <a:gs pos="100000">
                                  <a:srgbClr val="96ab94"/>
                                </a:gs>
                              </a:gsLst>
                              <a:lin ang="6744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216600">
                              <a:off x="381240" y="130680"/>
                              <a:ext cx="329040" cy="2836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8488c4"/>
                                </a:gs>
                                <a:gs pos="100000">
                                  <a:srgbClr val="96ab94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069800">
                            <a:off x="253440" y="258480"/>
                            <a:ext cx="351720" cy="301680"/>
                          </a:xfrm>
                          <a:prstGeom prst="ellipse">
                            <a:avLst/>
                          </a:prstGeom>
                          <a:blipFill rotWithShape="0">
                            <a:blip r:embed="rId40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15pt;margin-top:689.85pt;width:62.55pt;height:52.5pt" coordorigin="6123,13797" coordsize="1251,1050">
                <v:group id="shape_0" style="position:absolute;left:6123;top:13797;width:1251;height:1050">
                  <v:oval id="shape_0" fillcolor="#96ab94" stroked="f" o:allowincell="f" style="position:absolute;left:6467;top:14464;width:604;height:383;mso-wrap-style:none;v-text-anchor:middle;rotation:257">
                    <v:fill o:detectmouseclick="t" color2="#8488c4"/>
                    <v:stroke color="#3465a4" joinstyle="round" endcap="flat"/>
                    <w10:wrap type="none"/>
                  </v:oval>
                  <v:oval id="shape_0" fillcolor="#96ab94" stroked="f" o:allowincell="f" style="position:absolute;left:6123;top:14146;width:517;height:446;mso-wrap-style:none;v-text-anchor:middle;rotation:344">
                    <v:fill o:detectmouseclick="t" color2="#8488c4"/>
                    <v:stroke color="#3465a4" joinstyle="round" endcap="flat"/>
                    <w10:wrap type="none"/>
                  </v:oval>
                  <v:oval id="shape_0" fillcolor="#96ab94" stroked="f" o:allowincell="f" style="position:absolute;left:6244;top:13798;width:604;height:383;mso-wrap-style:none;v-text-anchor:middle;rotation:242">
                    <v:fill o:detectmouseclick="t" color2="#8488c4"/>
                    <v:stroke color="#3465a4" joinstyle="round" endcap="flat"/>
                    <w10:wrap type="none"/>
                  </v:oval>
                  <v:oval id="shape_0" fillcolor="#96ab94" stroked="f" o:allowincell="f" style="position:absolute;left:6769;top:14193;width:604;height:383;mso-wrap-style:none;v-text-anchor:middle;rotation:11">
                    <v:fill o:detectmouseclick="t" color2="#8488c4"/>
                    <v:stroke color="#3465a4" joinstyle="round" endcap="flat"/>
                    <w10:wrap type="none"/>
                  </v:oval>
                  <v:oval id="shape_0" fillcolor="#96ab94" stroked="f" o:allowincell="f" style="position:absolute;left:6673;top:13838;width:517;height:446;mso-wrap-style:none;v-text-anchor:middle;rotation:303">
                    <v:fill o:detectmouseclick="t" color2="#8488c4"/>
                    <v:stroke color="#3465a4" joinstyle="round" endcap="flat"/>
                    <w10:wrap type="none"/>
                  </v:oval>
                </v:group>
                <v:oval id="shape_0" stroked="f" o:allowincell="f" style="position:absolute;left:6472;top:14040;width:553;height:474;mso-wrap-style:none;v-text-anchor:middle;rotation:18">
                  <v:imagedata r:id="rId41" o:detectmouseclick="t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90805" distR="97790" simplePos="0" locked="0" layoutInCell="0" allowOverlap="1" relativeHeight="29">
                <wp:simplePos x="0" y="0"/>
                <wp:positionH relativeFrom="column">
                  <wp:posOffset>5434965</wp:posOffset>
                </wp:positionH>
                <wp:positionV relativeFrom="paragraph">
                  <wp:posOffset>8244840</wp:posOffset>
                </wp:positionV>
                <wp:extent cx="641350" cy="65405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520" cy="654120"/>
                          <a:chOff x="0" y="0"/>
                          <a:chExt cx="641520" cy="654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1520" cy="654120"/>
                          </a:xfrm>
                        </wpg:grpSpPr>
                        <wps:wsp>
                          <wps:cNvSpPr/>
                          <wps:spPr>
                            <a:xfrm rot="15457800">
                              <a:off x="195840" y="396360"/>
                              <a:ext cx="274320" cy="2030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ccff"/>
                                </a:gs>
                                <a:gs pos="50000">
                                  <a:srgbClr val="cc99ff"/>
                                </a:gs>
                                <a:gs pos="100000">
                                  <a:srgbClr val="ffccff"/>
                                </a:gs>
                              </a:gsLst>
                              <a:lin ang="1356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673000">
                              <a:off x="21960" y="265680"/>
                              <a:ext cx="274320" cy="2030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ccff"/>
                                </a:gs>
                                <a:gs pos="50000">
                                  <a:srgbClr val="cc99ff"/>
                                </a:gs>
                                <a:gs pos="100000">
                                  <a:srgbClr val="ffccff"/>
                                </a:gs>
                              </a:gsLst>
                              <a:lin ang="8346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500800">
                              <a:off x="113040" y="67320"/>
                              <a:ext cx="274320" cy="2030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ccff"/>
                                </a:gs>
                                <a:gs pos="50000">
                                  <a:srgbClr val="cc99ff"/>
                                </a:gs>
                                <a:gs pos="100000">
                                  <a:srgbClr val="ffccff"/>
                                </a:gs>
                              </a:gsLst>
                              <a:lin ang="14514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72600">
                              <a:off x="349560" y="248040"/>
                              <a:ext cx="274320" cy="2030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ccff"/>
                                </a:gs>
                                <a:gs pos="50000">
                                  <a:srgbClr val="cc99ff"/>
                                </a:gs>
                                <a:gs pos="100000">
                                  <a:srgbClr val="ffccff"/>
                                </a:gs>
                              </a:gsLst>
                              <a:lin ang="6744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216600">
                              <a:off x="294120" y="89640"/>
                              <a:ext cx="274320" cy="2030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ccff"/>
                                </a:gs>
                                <a:gs pos="50000">
                                  <a:srgbClr val="cc99ff"/>
                                </a:gs>
                                <a:gs pos="100000">
                                  <a:srgbClr val="ffccff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069800">
                            <a:off x="210960" y="181080"/>
                            <a:ext cx="251640" cy="251640"/>
                          </a:xfrm>
                          <a:prstGeom prst="ellipse">
                            <a:avLst/>
                          </a:prstGeom>
                          <a:blipFill rotWithShape="0">
                            <a:blip r:embed="rId42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9.7pt;margin-top:654.45pt;width:47.35pt;height:41.95pt" coordorigin="8594,13089" coordsize="947,839">
                <v:group id="shape_0" style="position:absolute;left:8594;top:13089;width:947;height:839">
                  <v:oval id="shape_0" fillcolor="#ffccff" stroked="f" o:allowincell="f" style="position:absolute;left:8868;top:13608;width:431;height:319;mso-wrap-style:none;v-text-anchor:middle;rotation:257">
                    <v:fill o:detectmouseclick="t" color2="#cc99ff"/>
                    <v:stroke color="#3465a4" joinstyle="round" endcap="flat"/>
                    <w10:wrap type="none"/>
                  </v:oval>
                  <v:oval id="shape_0" fillcolor="#ffccff" stroked="f" o:allowincell="f" style="position:absolute;left:8593;top:13402;width:431;height:319;mso-wrap-style:none;v-text-anchor:middle;rotation:344">
                    <v:fill o:detectmouseclick="t" color2="#cc99ff"/>
                    <v:stroke color="#3465a4" joinstyle="round" endcap="flat"/>
                    <w10:wrap type="none"/>
                  </v:oval>
                  <v:oval id="shape_0" fillcolor="#ffccff" stroked="f" o:allowincell="f" style="position:absolute;left:8737;top:13090;width:431;height:319;mso-wrap-style:none;v-text-anchor:middle;rotation:242">
                    <v:fill o:detectmouseclick="t" color2="#cc99ff"/>
                    <v:stroke color="#3465a4" joinstyle="round" endcap="flat"/>
                    <w10:wrap type="none"/>
                  </v:oval>
                  <v:oval id="shape_0" fillcolor="#ffccff" stroked="f" o:allowincell="f" style="position:absolute;left:9109;top:13374;width:431;height:319;mso-wrap-style:none;v-text-anchor:middle;rotation:11">
                    <v:fill o:detectmouseclick="t" color2="#cc99ff"/>
                    <v:stroke color="#3465a4" joinstyle="round" endcap="flat"/>
                    <w10:wrap type="none"/>
                  </v:oval>
                  <v:oval id="shape_0" fillcolor="#ffccff" stroked="f" o:allowincell="f" style="position:absolute;left:9022;top:13125;width:431;height:319;mso-wrap-style:none;v-text-anchor:middle;rotation:303">
                    <v:fill o:detectmouseclick="t" color2="#cc99ff"/>
                    <v:stroke color="#3465a4" joinstyle="round" endcap="flat"/>
                    <w10:wrap type="none"/>
                  </v:oval>
                </v:group>
                <v:oval id="shape_0" stroked="f" o:allowincell="f" style="position:absolute;left:8891;top:13269;width:395;height:395;mso-wrap-style:none;v-text-anchor:middle;rotation:18">
                  <v:imagedata r:id="rId43" o:detectmouseclick="t"/>
                  <v:stroke color="#3465a4" joinstyle="round" endcap="flat"/>
                  <w10:wrap type="none"/>
                </v:oval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381000</wp:posOffset>
            </wp:positionH>
            <wp:positionV relativeFrom="paragraph">
              <wp:posOffset>36830</wp:posOffset>
            </wp:positionV>
            <wp:extent cx="1151890" cy="731520"/>
            <wp:effectExtent l="0" t="0" r="0" b="0"/>
            <wp:wrapNone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" t="-49" r="-3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91440" distR="90805" simplePos="0" locked="0" layoutInCell="0" allowOverlap="1" relativeHeight="46">
                <wp:simplePos x="0" y="0"/>
                <wp:positionH relativeFrom="column">
                  <wp:posOffset>2851785</wp:posOffset>
                </wp:positionH>
                <wp:positionV relativeFrom="paragraph">
                  <wp:posOffset>-635635</wp:posOffset>
                </wp:positionV>
                <wp:extent cx="1752600" cy="156400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2480" cy="1563840"/>
                          <a:chOff x="0" y="0"/>
                          <a:chExt cx="1752480" cy="1563840"/>
                        </a:xfrm>
                      </wpg:grpSpPr>
                      <wpg:grpSp>
                        <wpg:cNvGrpSpPr/>
                        <wpg:grpSpPr>
                          <a:xfrm>
                            <a:off x="990000" y="93960"/>
                            <a:ext cx="736560" cy="718200"/>
                          </a:xfrm>
                        </wpg:grpSpPr>
                        <wps:wsp>
                          <wps:cNvSpPr/>
                          <wps:spPr>
                            <a:xfrm flipH="1" rot="13366800">
                              <a:off x="24840" y="187200"/>
                              <a:ext cx="686520" cy="34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5" h="1199">
                                  <a:moveTo>
                                    <a:pt x="0" y="661"/>
                                  </a:moveTo>
                                  <a:cubicBezTo>
                                    <a:pt x="21" y="598"/>
                                    <a:pt x="28" y="572"/>
                                    <a:pt x="74" y="526"/>
                                  </a:cubicBezTo>
                                  <a:cubicBezTo>
                                    <a:pt x="133" y="348"/>
                                    <a:pt x="67" y="526"/>
                                    <a:pt x="122" y="417"/>
                                  </a:cubicBezTo>
                                  <a:cubicBezTo>
                                    <a:pt x="167" y="329"/>
                                    <a:pt x="183" y="278"/>
                                    <a:pt x="281" y="246"/>
                                  </a:cubicBezTo>
                                  <a:cubicBezTo>
                                    <a:pt x="407" y="120"/>
                                    <a:pt x="571" y="155"/>
                                    <a:pt x="745" y="148"/>
                                  </a:cubicBezTo>
                                  <a:cubicBezTo>
                                    <a:pt x="889" y="0"/>
                                    <a:pt x="1287" y="109"/>
                                    <a:pt x="1379" y="111"/>
                                  </a:cubicBezTo>
                                  <a:cubicBezTo>
                                    <a:pt x="1452" y="115"/>
                                    <a:pt x="1526" y="115"/>
                                    <a:pt x="1599" y="124"/>
                                  </a:cubicBezTo>
                                  <a:cubicBezTo>
                                    <a:pt x="1685" y="135"/>
                                    <a:pt x="1739" y="207"/>
                                    <a:pt x="1819" y="233"/>
                                  </a:cubicBezTo>
                                  <a:cubicBezTo>
                                    <a:pt x="1903" y="289"/>
                                    <a:pt x="1864" y="273"/>
                                    <a:pt x="1928" y="294"/>
                                  </a:cubicBezTo>
                                  <a:cubicBezTo>
                                    <a:pt x="1973" y="324"/>
                                    <a:pt x="2006" y="363"/>
                                    <a:pt x="2051" y="392"/>
                                  </a:cubicBezTo>
                                  <a:cubicBezTo>
                                    <a:pt x="2059" y="404"/>
                                    <a:pt x="2063" y="421"/>
                                    <a:pt x="2075" y="429"/>
                                  </a:cubicBezTo>
                                  <a:cubicBezTo>
                                    <a:pt x="2097" y="443"/>
                                    <a:pt x="2148" y="453"/>
                                    <a:pt x="2148" y="453"/>
                                  </a:cubicBezTo>
                                  <a:cubicBezTo>
                                    <a:pt x="2209" y="514"/>
                                    <a:pt x="2140" y="437"/>
                                    <a:pt x="2185" y="514"/>
                                  </a:cubicBezTo>
                                  <a:cubicBezTo>
                                    <a:pt x="2205" y="548"/>
                                    <a:pt x="2247" y="563"/>
                                    <a:pt x="2282" y="575"/>
                                  </a:cubicBezTo>
                                  <a:cubicBezTo>
                                    <a:pt x="2317" y="610"/>
                                    <a:pt x="2357" y="644"/>
                                    <a:pt x="2404" y="661"/>
                                  </a:cubicBezTo>
                                  <a:cubicBezTo>
                                    <a:pt x="2445" y="701"/>
                                    <a:pt x="2438" y="677"/>
                                    <a:pt x="2380" y="734"/>
                                  </a:cubicBezTo>
                                  <a:cubicBezTo>
                                    <a:pt x="2313" y="800"/>
                                    <a:pt x="2292" y="819"/>
                                    <a:pt x="2197" y="844"/>
                                  </a:cubicBezTo>
                                  <a:cubicBezTo>
                                    <a:pt x="2181" y="856"/>
                                    <a:pt x="2162" y="866"/>
                                    <a:pt x="2148" y="880"/>
                                  </a:cubicBezTo>
                                  <a:cubicBezTo>
                                    <a:pt x="2138" y="890"/>
                                    <a:pt x="2135" y="907"/>
                                    <a:pt x="2124" y="917"/>
                                  </a:cubicBezTo>
                                  <a:cubicBezTo>
                                    <a:pt x="2102" y="936"/>
                                    <a:pt x="2072" y="946"/>
                                    <a:pt x="2051" y="966"/>
                                  </a:cubicBezTo>
                                  <a:cubicBezTo>
                                    <a:pt x="2025" y="991"/>
                                    <a:pt x="1992" y="1024"/>
                                    <a:pt x="1953" y="1027"/>
                                  </a:cubicBezTo>
                                  <a:cubicBezTo>
                                    <a:pt x="1860" y="1034"/>
                                    <a:pt x="1766" y="1035"/>
                                    <a:pt x="1672" y="1039"/>
                                  </a:cubicBezTo>
                                  <a:cubicBezTo>
                                    <a:pt x="1616" y="1058"/>
                                    <a:pt x="1570" y="1093"/>
                                    <a:pt x="1514" y="1112"/>
                                  </a:cubicBezTo>
                                  <a:cubicBezTo>
                                    <a:pt x="1385" y="1199"/>
                                    <a:pt x="1181" y="1190"/>
                                    <a:pt x="1038" y="1198"/>
                                  </a:cubicBezTo>
                                  <a:cubicBezTo>
                                    <a:pt x="932" y="1194"/>
                                    <a:pt x="826" y="1196"/>
                                    <a:pt x="720" y="1185"/>
                                  </a:cubicBezTo>
                                  <a:cubicBezTo>
                                    <a:pt x="706" y="1184"/>
                                    <a:pt x="697" y="1167"/>
                                    <a:pt x="684" y="1161"/>
                                  </a:cubicBezTo>
                                  <a:cubicBezTo>
                                    <a:pt x="661" y="1151"/>
                                    <a:pt x="611" y="1137"/>
                                    <a:pt x="611" y="1137"/>
                                  </a:cubicBezTo>
                                  <a:cubicBezTo>
                                    <a:pt x="568" y="1094"/>
                                    <a:pt x="597" y="1115"/>
                                    <a:pt x="513" y="1088"/>
                                  </a:cubicBezTo>
                                  <a:cubicBezTo>
                                    <a:pt x="501" y="1084"/>
                                    <a:pt x="476" y="1076"/>
                                    <a:pt x="476" y="1076"/>
                                  </a:cubicBezTo>
                                  <a:cubicBezTo>
                                    <a:pt x="464" y="1068"/>
                                    <a:pt x="453" y="1058"/>
                                    <a:pt x="440" y="1051"/>
                                  </a:cubicBezTo>
                                  <a:cubicBezTo>
                                    <a:pt x="428" y="1045"/>
                                    <a:pt x="414" y="1046"/>
                                    <a:pt x="403" y="1039"/>
                                  </a:cubicBezTo>
                                  <a:cubicBezTo>
                                    <a:pt x="393" y="1033"/>
                                    <a:pt x="388" y="1021"/>
                                    <a:pt x="379" y="1014"/>
                                  </a:cubicBezTo>
                                  <a:cubicBezTo>
                                    <a:pt x="355" y="996"/>
                                    <a:pt x="330" y="982"/>
                                    <a:pt x="305" y="966"/>
                                  </a:cubicBezTo>
                                  <a:cubicBezTo>
                                    <a:pt x="259" y="936"/>
                                    <a:pt x="286" y="915"/>
                                    <a:pt x="220" y="892"/>
                                  </a:cubicBezTo>
                                  <a:cubicBezTo>
                                    <a:pt x="183" y="837"/>
                                    <a:pt x="133" y="805"/>
                                    <a:pt x="86" y="758"/>
                                  </a:cubicBezTo>
                                  <a:cubicBezTo>
                                    <a:pt x="55" y="728"/>
                                    <a:pt x="31" y="689"/>
                                    <a:pt x="0" y="661"/>
                                  </a:cubicBez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ccff66"/>
                                </a:gs>
                                <a:gs pos="100000">
                                  <a:srgbClr val="99cc00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3366800">
                              <a:off x="65160" y="315360"/>
                              <a:ext cx="58680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6" h="257">
                                  <a:moveTo>
                                    <a:pt x="0" y="153"/>
                                  </a:moveTo>
                                  <a:cubicBezTo>
                                    <a:pt x="153" y="0"/>
                                    <a:pt x="412" y="112"/>
                                    <a:pt x="610" y="117"/>
                                  </a:cubicBezTo>
                                  <a:cubicBezTo>
                                    <a:pt x="892" y="137"/>
                                    <a:pt x="971" y="145"/>
                                    <a:pt x="1330" y="153"/>
                                  </a:cubicBezTo>
                                  <a:cubicBezTo>
                                    <a:pt x="1342" y="154"/>
                                    <a:pt x="1516" y="167"/>
                                    <a:pt x="1549" y="178"/>
                                  </a:cubicBezTo>
                                  <a:cubicBezTo>
                                    <a:pt x="1578" y="188"/>
                                    <a:pt x="1606" y="243"/>
                                    <a:pt x="1635" y="251"/>
                                  </a:cubicBezTo>
                                  <a:cubicBezTo>
                                    <a:pt x="1655" y="257"/>
                                    <a:pt x="1676" y="251"/>
                                    <a:pt x="1696" y="25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280" y="199440"/>
                              <a:ext cx="146520" cy="5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9280" y="299160"/>
                              <a:ext cx="146520" cy="5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9920" y="399600"/>
                              <a:ext cx="7308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5560" y="374760"/>
                              <a:ext cx="684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7920" y="275040"/>
                              <a:ext cx="1404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3880" y="225360"/>
                              <a:ext cx="684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00" y="117360"/>
                            <a:ext cx="762120" cy="556920"/>
                          </a:xfrm>
                        </wpg:grpSpPr>
                        <wps:wsp>
                          <wps:cNvSpPr/>
                          <wps:spPr>
                            <a:xfrm flipH="1" rot="20397600">
                              <a:off x="37800" y="106920"/>
                              <a:ext cx="685800" cy="34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5" h="1199">
                                  <a:moveTo>
                                    <a:pt x="0" y="661"/>
                                  </a:moveTo>
                                  <a:cubicBezTo>
                                    <a:pt x="21" y="598"/>
                                    <a:pt x="28" y="572"/>
                                    <a:pt x="74" y="526"/>
                                  </a:cubicBezTo>
                                  <a:cubicBezTo>
                                    <a:pt x="133" y="348"/>
                                    <a:pt x="67" y="526"/>
                                    <a:pt x="122" y="417"/>
                                  </a:cubicBezTo>
                                  <a:cubicBezTo>
                                    <a:pt x="167" y="329"/>
                                    <a:pt x="183" y="278"/>
                                    <a:pt x="281" y="246"/>
                                  </a:cubicBezTo>
                                  <a:cubicBezTo>
                                    <a:pt x="407" y="120"/>
                                    <a:pt x="571" y="155"/>
                                    <a:pt x="745" y="148"/>
                                  </a:cubicBezTo>
                                  <a:cubicBezTo>
                                    <a:pt x="889" y="0"/>
                                    <a:pt x="1287" y="109"/>
                                    <a:pt x="1379" y="111"/>
                                  </a:cubicBezTo>
                                  <a:cubicBezTo>
                                    <a:pt x="1452" y="115"/>
                                    <a:pt x="1526" y="115"/>
                                    <a:pt x="1599" y="124"/>
                                  </a:cubicBezTo>
                                  <a:cubicBezTo>
                                    <a:pt x="1685" y="135"/>
                                    <a:pt x="1739" y="207"/>
                                    <a:pt x="1819" y="233"/>
                                  </a:cubicBezTo>
                                  <a:cubicBezTo>
                                    <a:pt x="1903" y="289"/>
                                    <a:pt x="1864" y="273"/>
                                    <a:pt x="1928" y="294"/>
                                  </a:cubicBezTo>
                                  <a:cubicBezTo>
                                    <a:pt x="1973" y="324"/>
                                    <a:pt x="2006" y="363"/>
                                    <a:pt x="2051" y="392"/>
                                  </a:cubicBezTo>
                                  <a:cubicBezTo>
                                    <a:pt x="2059" y="404"/>
                                    <a:pt x="2063" y="421"/>
                                    <a:pt x="2075" y="429"/>
                                  </a:cubicBezTo>
                                  <a:cubicBezTo>
                                    <a:pt x="2097" y="443"/>
                                    <a:pt x="2148" y="453"/>
                                    <a:pt x="2148" y="453"/>
                                  </a:cubicBezTo>
                                  <a:cubicBezTo>
                                    <a:pt x="2209" y="514"/>
                                    <a:pt x="2140" y="437"/>
                                    <a:pt x="2185" y="514"/>
                                  </a:cubicBezTo>
                                  <a:cubicBezTo>
                                    <a:pt x="2205" y="548"/>
                                    <a:pt x="2247" y="563"/>
                                    <a:pt x="2282" y="575"/>
                                  </a:cubicBezTo>
                                  <a:cubicBezTo>
                                    <a:pt x="2317" y="610"/>
                                    <a:pt x="2357" y="644"/>
                                    <a:pt x="2404" y="661"/>
                                  </a:cubicBezTo>
                                  <a:cubicBezTo>
                                    <a:pt x="2445" y="701"/>
                                    <a:pt x="2438" y="677"/>
                                    <a:pt x="2380" y="734"/>
                                  </a:cubicBezTo>
                                  <a:cubicBezTo>
                                    <a:pt x="2313" y="800"/>
                                    <a:pt x="2292" y="819"/>
                                    <a:pt x="2197" y="844"/>
                                  </a:cubicBezTo>
                                  <a:cubicBezTo>
                                    <a:pt x="2181" y="856"/>
                                    <a:pt x="2162" y="866"/>
                                    <a:pt x="2148" y="880"/>
                                  </a:cubicBezTo>
                                  <a:cubicBezTo>
                                    <a:pt x="2138" y="890"/>
                                    <a:pt x="2135" y="907"/>
                                    <a:pt x="2124" y="917"/>
                                  </a:cubicBezTo>
                                  <a:cubicBezTo>
                                    <a:pt x="2102" y="936"/>
                                    <a:pt x="2072" y="946"/>
                                    <a:pt x="2051" y="966"/>
                                  </a:cubicBezTo>
                                  <a:cubicBezTo>
                                    <a:pt x="2025" y="991"/>
                                    <a:pt x="1992" y="1024"/>
                                    <a:pt x="1953" y="1027"/>
                                  </a:cubicBezTo>
                                  <a:cubicBezTo>
                                    <a:pt x="1860" y="1034"/>
                                    <a:pt x="1766" y="1035"/>
                                    <a:pt x="1672" y="1039"/>
                                  </a:cubicBezTo>
                                  <a:cubicBezTo>
                                    <a:pt x="1616" y="1058"/>
                                    <a:pt x="1570" y="1093"/>
                                    <a:pt x="1514" y="1112"/>
                                  </a:cubicBezTo>
                                  <a:cubicBezTo>
                                    <a:pt x="1385" y="1199"/>
                                    <a:pt x="1181" y="1190"/>
                                    <a:pt x="1038" y="1198"/>
                                  </a:cubicBezTo>
                                  <a:cubicBezTo>
                                    <a:pt x="932" y="1194"/>
                                    <a:pt x="826" y="1196"/>
                                    <a:pt x="720" y="1185"/>
                                  </a:cubicBezTo>
                                  <a:cubicBezTo>
                                    <a:pt x="706" y="1184"/>
                                    <a:pt x="697" y="1167"/>
                                    <a:pt x="684" y="1161"/>
                                  </a:cubicBezTo>
                                  <a:cubicBezTo>
                                    <a:pt x="661" y="1151"/>
                                    <a:pt x="611" y="1137"/>
                                    <a:pt x="611" y="1137"/>
                                  </a:cubicBezTo>
                                  <a:cubicBezTo>
                                    <a:pt x="568" y="1094"/>
                                    <a:pt x="597" y="1115"/>
                                    <a:pt x="513" y="1088"/>
                                  </a:cubicBezTo>
                                  <a:cubicBezTo>
                                    <a:pt x="501" y="1084"/>
                                    <a:pt x="476" y="1076"/>
                                    <a:pt x="476" y="1076"/>
                                  </a:cubicBezTo>
                                  <a:cubicBezTo>
                                    <a:pt x="464" y="1068"/>
                                    <a:pt x="453" y="1058"/>
                                    <a:pt x="440" y="1051"/>
                                  </a:cubicBezTo>
                                  <a:cubicBezTo>
                                    <a:pt x="428" y="1045"/>
                                    <a:pt x="414" y="1046"/>
                                    <a:pt x="403" y="1039"/>
                                  </a:cubicBezTo>
                                  <a:cubicBezTo>
                                    <a:pt x="393" y="1033"/>
                                    <a:pt x="388" y="1021"/>
                                    <a:pt x="379" y="1014"/>
                                  </a:cubicBezTo>
                                  <a:cubicBezTo>
                                    <a:pt x="355" y="996"/>
                                    <a:pt x="330" y="982"/>
                                    <a:pt x="305" y="966"/>
                                  </a:cubicBezTo>
                                  <a:cubicBezTo>
                                    <a:pt x="259" y="936"/>
                                    <a:pt x="286" y="915"/>
                                    <a:pt x="220" y="892"/>
                                  </a:cubicBezTo>
                                  <a:cubicBezTo>
                                    <a:pt x="183" y="837"/>
                                    <a:pt x="133" y="805"/>
                                    <a:pt x="86" y="758"/>
                                  </a:cubicBezTo>
                                  <a:cubicBezTo>
                                    <a:pt x="55" y="728"/>
                                    <a:pt x="31" y="689"/>
                                    <a:pt x="0" y="661"/>
                                  </a:cubicBez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ccff66"/>
                                </a:gs>
                                <a:gs pos="100000">
                                  <a:srgbClr val="99cc00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0397600">
                              <a:off x="100440" y="240480"/>
                              <a:ext cx="58680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6" h="257">
                                  <a:moveTo>
                                    <a:pt x="0" y="153"/>
                                  </a:moveTo>
                                  <a:cubicBezTo>
                                    <a:pt x="153" y="0"/>
                                    <a:pt x="412" y="112"/>
                                    <a:pt x="610" y="117"/>
                                  </a:cubicBezTo>
                                  <a:cubicBezTo>
                                    <a:pt x="892" y="137"/>
                                    <a:pt x="971" y="145"/>
                                    <a:pt x="1330" y="153"/>
                                  </a:cubicBezTo>
                                  <a:cubicBezTo>
                                    <a:pt x="1342" y="154"/>
                                    <a:pt x="1516" y="167"/>
                                    <a:pt x="1549" y="178"/>
                                  </a:cubicBezTo>
                                  <a:cubicBezTo>
                                    <a:pt x="1578" y="188"/>
                                    <a:pt x="1606" y="243"/>
                                    <a:pt x="1635" y="251"/>
                                  </a:cubicBezTo>
                                  <a:cubicBezTo>
                                    <a:pt x="1655" y="257"/>
                                    <a:pt x="1676" y="251"/>
                                    <a:pt x="1696" y="25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9760" y="225000"/>
                              <a:ext cx="21600" cy="1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1520" y="275040"/>
                              <a:ext cx="21600" cy="1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9360" y="312480"/>
                              <a:ext cx="1080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120" y="247680"/>
                              <a:ext cx="9288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840" y="158400"/>
                              <a:ext cx="184680" cy="7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160" y="127800"/>
                              <a:ext cx="9216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6520" y="0"/>
                            <a:ext cx="1028160" cy="1045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28160" cy="1045800"/>
                            </a:xfrm>
                          </wpg:grpSpPr>
                          <wps:wsp>
                            <wps:cNvSpPr/>
                            <wps:spPr>
                              <a:xfrm flipH="1" rot="6142200">
                                <a:off x="272880" y="634680"/>
                                <a:ext cx="438840" cy="3243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8488c4"/>
                                  </a:gs>
                                  <a:gs pos="100000">
                                    <a:srgbClr val="96ab94"/>
                                  </a:gs>
                                </a:gsLst>
                                <a:lin ang="1356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927000">
                                <a:off x="553680" y="425160"/>
                                <a:ext cx="438840" cy="3240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8488c4"/>
                                  </a:gs>
                                  <a:gs pos="100000">
                                    <a:srgbClr val="96ab94"/>
                                  </a:gs>
                                </a:gsLst>
                                <a:lin ang="8346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7099200">
                                <a:off x="405720" y="107640"/>
                                <a:ext cx="438840" cy="3243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8488c4"/>
                                  </a:gs>
                                  <a:gs pos="100000">
                                    <a:srgbClr val="96ab94"/>
                                  </a:gs>
                                </a:gsLst>
                                <a:lin ang="14514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0927400">
                                <a:off x="27000" y="397440"/>
                                <a:ext cx="438840" cy="3250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8488c4"/>
                                  </a:gs>
                                  <a:gs pos="100000">
                                    <a:srgbClr val="96ab94"/>
                                  </a:gs>
                                </a:gsLst>
                                <a:lin ang="6744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3383400">
                                <a:off x="116280" y="143280"/>
                                <a:ext cx="438840" cy="3243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8488c4"/>
                                  </a:gs>
                                  <a:gs pos="100000">
                                    <a:srgbClr val="96ab94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rot="20530200">
                              <a:off x="284760" y="289800"/>
                              <a:ext cx="402480" cy="4032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45"/>
                              <a:stretch>
                                <a:fillRect/>
                              </a:stretch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1320" y="698400"/>
                            <a:ext cx="641520" cy="654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41520" cy="654120"/>
                            </a:xfrm>
                          </wpg:grpSpPr>
                          <wps:wsp>
                            <wps:cNvSpPr/>
                            <wps:spPr>
                              <a:xfrm flipH="1" rot="6142200">
                                <a:off x="170640" y="396000"/>
                                <a:ext cx="274320" cy="2037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ccff"/>
                                  </a:gs>
                                  <a:gs pos="50000">
                                    <a:srgbClr val="cc99ff"/>
                                  </a:gs>
                                  <a:gs pos="100000">
                                    <a:srgbClr val="ffccff"/>
                                  </a:gs>
                                </a:gsLst>
                                <a:lin ang="1356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927000">
                                <a:off x="345240" y="266040"/>
                                <a:ext cx="274320" cy="2030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ccff"/>
                                  </a:gs>
                                  <a:gs pos="50000">
                                    <a:srgbClr val="cc99ff"/>
                                  </a:gs>
                                  <a:gs pos="100000">
                                    <a:srgbClr val="ffccff"/>
                                  </a:gs>
                                </a:gsLst>
                                <a:lin ang="8346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7099200">
                                <a:off x="253440" y="67320"/>
                                <a:ext cx="274320" cy="2030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ccff"/>
                                  </a:gs>
                                  <a:gs pos="50000">
                                    <a:srgbClr val="cc99ff"/>
                                  </a:gs>
                                  <a:gs pos="100000">
                                    <a:srgbClr val="ffccff"/>
                                  </a:gs>
                                </a:gsLst>
                                <a:lin ang="14514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0927400">
                                <a:off x="16920" y="248040"/>
                                <a:ext cx="274320" cy="2030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ccff"/>
                                  </a:gs>
                                  <a:gs pos="50000">
                                    <a:srgbClr val="cc99ff"/>
                                  </a:gs>
                                  <a:gs pos="100000">
                                    <a:srgbClr val="ffccff"/>
                                  </a:gs>
                                </a:gsLst>
                                <a:lin ang="6744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3383400">
                                <a:off x="72000" y="89640"/>
                                <a:ext cx="274320" cy="2030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ccff"/>
                                  </a:gs>
                                  <a:gs pos="50000">
                                    <a:srgbClr val="cc99ff"/>
                                  </a:gs>
                                  <a:gs pos="100000">
                                    <a:srgbClr val="ffccff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rot="20530200">
                              <a:off x="178920" y="181080"/>
                              <a:ext cx="251640" cy="25164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46"/>
                              <a:stretch>
                                <a:fillRect/>
                              </a:stretch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90840"/>
                            <a:ext cx="856440" cy="873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56440" cy="873000"/>
                            </a:xfrm>
                          </wpg:grpSpPr>
                          <wps:wsp>
                            <wps:cNvSpPr/>
                            <wps:spPr>
                              <a:xfrm flipH="1" rot="6142200">
                                <a:off x="227520" y="529920"/>
                                <a:ext cx="365760" cy="2703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ccff"/>
                                  </a:gs>
                                  <a:gs pos="50000">
                                    <a:srgbClr val="cc99ff"/>
                                  </a:gs>
                                  <a:gs pos="100000">
                                    <a:srgbClr val="ffccff"/>
                                  </a:gs>
                                </a:gsLst>
                                <a:lin ang="1356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927000">
                                <a:off x="461160" y="354600"/>
                                <a:ext cx="365760" cy="2710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ccff"/>
                                  </a:gs>
                                  <a:gs pos="50000">
                                    <a:srgbClr val="cc99ff"/>
                                  </a:gs>
                                  <a:gs pos="100000">
                                    <a:srgbClr val="ffccff"/>
                                  </a:gs>
                                </a:gsLst>
                                <a:lin ang="8346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7099200">
                                <a:off x="337680" y="89640"/>
                                <a:ext cx="365760" cy="2703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ccff"/>
                                  </a:gs>
                                  <a:gs pos="50000">
                                    <a:srgbClr val="cc99ff"/>
                                  </a:gs>
                                  <a:gs pos="100000">
                                    <a:srgbClr val="ffccff"/>
                                  </a:gs>
                                </a:gsLst>
                                <a:lin ang="14514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0927400">
                                <a:off x="22680" y="332640"/>
                                <a:ext cx="365760" cy="2703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ccff"/>
                                  </a:gs>
                                  <a:gs pos="50000">
                                    <a:srgbClr val="cc99ff"/>
                                  </a:gs>
                                  <a:gs pos="100000">
                                    <a:srgbClr val="ffccff"/>
                                  </a:gs>
                                </a:gsLst>
                                <a:lin ang="6744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3383400">
                                <a:off x="96120" y="120240"/>
                                <a:ext cx="365760" cy="2703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ccff"/>
                                  </a:gs>
                                  <a:gs pos="50000">
                                    <a:srgbClr val="cc99ff"/>
                                  </a:gs>
                                  <a:gs pos="100000">
                                    <a:srgbClr val="ffccff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rot="20530200">
                              <a:off x="238320" y="241920"/>
                              <a:ext cx="335160" cy="3348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47"/>
                              <a:stretch>
                                <a:fillRect/>
                              </a:stretch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35pt;margin-top:-41.6pt;width:134.5pt;height:108.95pt" coordorigin="4527,-832" coordsize="2690,2179">
                <v:group id="shape_0" style="position:absolute;left:6088;top:-558;width:1081;height:541">
                  <v:shape id="shape_0" coordsize="2445,1199" path="m0,661c21,598,28,572,74,526c133,348,67,526,122,417c167,329,183,278,281,246c407,120,571,155,745,148c889,0,1287,109,1379,111c1452,115,1526,115,1599,124c1685,135,1739,207,1819,233c1903,289,1864,273,1928,294c1973,324,2006,363,2051,392c2059,404,2063,421,2075,429c2097,443,2148,453,2148,453c2209,514,2140,437,2185,514c2205,548,2247,563,2282,575c2317,610,2357,644,2404,661c2445,701,2438,677,2380,734c2313,800,2292,819,2197,844c2181,856,2162,866,2148,880c2138,890,2135,907,2124,917c2102,936,2072,946,2051,966c2025,991,1992,1024,1953,1027c1860,1034,1766,1035,1672,1039c1616,1058,1570,1093,1514,1112c1385,1199,1181,1190,1038,1198c932,1194,826,1196,720,1185c706,1184,697,1167,684,1161c661,1151,611,1137,611,1137c568,1094,597,1115,513,1088c501,1084,476,1076,476,1076c464,1068,453,1058,440,1051c428,1045,414,1046,403,1039c393,1033,388,1021,379,1014c355,996,330,982,305,966c259,936,286,915,220,892c183,837,133,805,86,758c55,728,31,689,0,661xe" fillcolor="#ccff66" stroked="f" o:allowincell="f" style="position:absolute;left:6089;top:-558;width:1080;height:539;flip:x;mso-wrap-style:none;v-text-anchor:middle;rotation:137">
                    <v:fill o:detectmouseclick="t" color2="#99cc00"/>
                    <v:stroke color="#3465a4" joinstyle="round" endcap="flat"/>
                    <w10:wrap type="none"/>
                  </v:shape>
                  <v:shape id="shape_0" coordsize="1696,257" path="m0,153c153,0,412,112,610,117c892,137,971,145,1330,153c1342,154,1516,167,1549,178c1578,188,1606,243,1635,251c1655,257,1676,251,1696,251e" stroked="t" o:allowincell="f" style="position:absolute;left:6154;top:-357;width:923;height:108;flip:x;mso-wrap-style:none;v-text-anchor:middle;rotation:137">
                    <v:fill o:detectmouseclick="t" on="false"/>
                    <v:stroke color="#99cc00" weight="9360" joinstyle="round" endcap="flat"/>
                    <w10:wrap type="none"/>
                  </v:shape>
                  <v:line id="shape_0" from="6446,-539" to="6676,-460" stroked="t" o:allowincell="f" style="position:absolute;flip:y">
                    <v:stroke color="#99cc00" weight="9360" joinstyle="miter" endcap="flat"/>
                    <v:fill o:detectmouseclick="t" on="false"/>
                    <w10:wrap type="none"/>
                  </v:line>
                  <v:line id="shape_0" from="6616,-382" to="6846,-302" stroked="t" o:allowincell="f" style="position:absolute;flip:y">
                    <v:stroke color="#99cc00" weight="9360" joinstyle="miter" endcap="flat"/>
                    <v:fill o:detectmouseclick="t" on="false"/>
                    <w10:wrap type="none"/>
                  </v:line>
                  <v:line id="shape_0" from="6743,-224" to="6857,-185" stroked="t" o:allowincell="f" style="position:absolute;flip:y">
                    <v:stroke color="#99cc00" weight="9360" joinstyle="miter" endcap="flat"/>
                    <v:fill o:detectmouseclick="t" on="false"/>
                    <w10:wrap type="none"/>
                  </v:line>
                  <v:line id="shape_0" from="6657,-263" to="6667,-107" stroked="t" o:allowincell="f" style="position:absolute;flip:xy">
                    <v:stroke color="#99cc00" weight="9360" joinstyle="miter" endcap="flat"/>
                    <v:fill o:detectmouseclick="t" on="false"/>
                    <w10:wrap type="none"/>
                  </v:line>
                  <v:line id="shape_0" from="6488,-420" to="6509,-106" stroked="t" o:allowincell="f" style="position:absolute;flip:xy">
                    <v:stroke color="#99cc00" weight="9360" joinstyle="miter" endcap="flat"/>
                    <v:fill o:detectmouseclick="t" on="false"/>
                    <w10:wrap type="none"/>
                  </v:line>
                  <v:line id="shape_0" from="6324,-498" to="6334,-342" stroked="t" o:allowincell="f" style="position:absolute;flip:xy">
                    <v:stroke color="#99cc00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650;top:-648;width:1080;height:540">
                  <v:shape id="shape_0" coordsize="2445,1199" path="m0,661c21,598,28,572,74,526c133,348,67,526,122,417c167,329,183,278,281,246c407,120,571,155,745,148c889,0,1287,109,1379,111c1452,115,1526,115,1599,124c1685,135,1739,207,1819,233c1903,289,1864,273,1928,294c1973,324,2006,363,2051,392c2059,404,2063,421,2075,429c2097,443,2148,453,2148,453c2209,514,2140,437,2185,514c2205,548,2247,563,2282,575c2317,610,2357,644,2404,661c2445,701,2438,677,2380,734c2313,800,2292,819,2197,844c2181,856,2162,866,2148,880c2138,890,2135,907,2124,917c2102,936,2072,946,2051,966c2025,991,1992,1024,1953,1027c1860,1034,1766,1035,1672,1039c1616,1058,1570,1093,1514,1112c1385,1199,1181,1190,1038,1198c932,1194,826,1196,720,1185c706,1184,697,1167,684,1161c661,1151,611,1137,611,1137c568,1094,597,1115,513,1088c501,1084,476,1076,476,1076c464,1068,453,1058,440,1051c428,1045,414,1046,403,1039c393,1033,388,1021,379,1014c355,996,330,982,305,966c259,936,286,915,220,892c183,837,133,805,86,758c55,728,31,689,0,661xe" fillcolor="#ccff66" stroked="f" o:allowincell="f" style="position:absolute;left:4649;top:-648;width:1079;height:539;flip:x;mso-wrap-style:none;v-text-anchor:middle;rotation:20">
                    <v:fill o:detectmouseclick="t" color2="#99cc00"/>
                    <v:stroke color="#3465a4" joinstyle="round" endcap="flat"/>
                    <w10:wrap type="none"/>
                  </v:shape>
                  <v:shape id="shape_0" coordsize="1696,257" path="m0,153c153,0,412,112,610,117c892,137,971,145,1330,153c1342,154,1516,167,1549,178c1578,188,1606,243,1635,251c1655,257,1676,251,1696,251e" stroked="t" o:allowincell="f" style="position:absolute;left:4749;top:-437;width:923;height:107;flip:x;mso-wrap-style:none;v-text-anchor:middle;rotation:20">
                    <v:fill o:detectmouseclick="t" on="false"/>
                    <v:stroke color="#99cc00" weight="9360" joinstyle="round" endcap="flat"/>
                    <w10:wrap type="none"/>
                  </v:shape>
                  <v:line id="shape_0" from="5393,-462" to="5426,-221" stroked="t" o:allowincell="f" style="position:absolute;flip:x">
                    <v:stroke color="#99cc00" weight="9360" joinstyle="miter" endcap="flat"/>
                    <v:fill o:detectmouseclick="t" on="false"/>
                    <w10:wrap type="none"/>
                  </v:line>
                  <v:line id="shape_0" from="5175,-383" to="5208,-142" stroked="t" o:allowincell="f" style="position:absolute;flip:x">
                    <v:stroke color="#99cc00" weight="9360" joinstyle="miter" endcap="flat"/>
                    <v:fill o:detectmouseclick="t" on="false"/>
                    <w10:wrap type="none"/>
                  </v:line>
                  <v:line id="shape_0" from="5030,-324" to="5046,-204" stroked="t" o:allowincell="f" style="position:absolute;flip:x">
                    <v:stroke color="#99cc00" weight="9360" joinstyle="miter" endcap="flat"/>
                    <v:fill o:detectmouseclick="t" on="false"/>
                    <w10:wrap type="none"/>
                  </v:line>
                  <v:line id="shape_0" from="5011,-426" to="5156,-365" stroked="t" o:allowincell="f" style="position:absolute">
                    <v:stroke color="#99cc00" weight="9360" joinstyle="miter" endcap="flat"/>
                    <v:fill o:detectmouseclick="t" on="false"/>
                    <w10:wrap type="none"/>
                  </v:line>
                  <v:line id="shape_0" from="5083,-567" to="5373,-444" stroked="t" o:allowincell="f" style="position:absolute">
                    <v:stroke color="#99cc00" weight="9360" joinstyle="miter" endcap="flat"/>
                    <v:fill o:detectmouseclick="t" on="false"/>
                    <w10:wrap type="none"/>
                  </v:line>
                  <v:line id="shape_0" from="5373,-615" to="5517,-554" stroked="t" o:allowincell="f" style="position:absolute">
                    <v:stroke color="#99cc00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189;top:-832;width:1522;height:1340">
                  <v:group id="shape_0" style="position:absolute;left:5189;top:-832;width:1522;height:1340">
                    <v:oval id="shape_0" fillcolor="#96ab94" stroked="f" o:allowincell="f" style="position:absolute;left:5578;top:-2;width:690;height:510;flip:x;mso-wrap-style:none;v-text-anchor:middle;rotation:257">
                      <v:fill o:detectmouseclick="t" color2="#8488c4"/>
                      <v:stroke color="#3465a4" joinstyle="round" endcap="flat"/>
                      <w10:wrap type="none"/>
                    </v:oval>
                    <v:oval id="shape_0" fillcolor="#96ab94" stroked="f" o:allowincell="f" style="position:absolute;left:6019;top:-332;width:690;height:509;flip:x;mso-wrap-style:none;v-text-anchor:middle;rotation:344">
                      <v:fill o:detectmouseclick="t" color2="#8488c4"/>
                      <v:stroke color="#3465a4" joinstyle="round" endcap="flat"/>
                      <w10:wrap type="none"/>
                    </v:oval>
                    <v:oval id="shape_0" fillcolor="#96ab94" stroked="f" o:allowincell="f" style="position:absolute;left:5786;top:-832;width:690;height:510;flip:x;mso-wrap-style:none;v-text-anchor:middle;rotation:242">
                      <v:fill o:detectmouseclick="t" color2="#8488c4"/>
                      <v:stroke color="#3465a4" joinstyle="round" endcap="flat"/>
                      <w10:wrap type="none"/>
                    </v:oval>
                    <v:oval id="shape_0" fillcolor="#96ab94" stroked="f" o:allowincell="f" style="position:absolute;left:5190;top:-375;width:690;height:511;flip:x;mso-wrap-style:none;v-text-anchor:middle;rotation:11">
                      <v:fill o:detectmouseclick="t" color2="#8488c4"/>
                      <v:stroke color="#3465a4" joinstyle="round" endcap="flat"/>
                      <w10:wrap type="none"/>
                    </v:oval>
                    <v:oval id="shape_0" fillcolor="#96ab94" stroked="f" o:allowincell="f" style="position:absolute;left:5330;top:-776;width:690;height:510;flip:x;mso-wrap-style:none;v-text-anchor:middle;rotation:303">
                      <v:fill o:detectmouseclick="t" color2="#8488c4"/>
                      <v:stroke color="#3465a4" joinstyle="round" endcap="flat"/>
                      <w10:wrap type="none"/>
                    </v:oval>
                  </v:group>
                  <v:oval id="shape_0" stroked="f" o:allowincell="f" style="position:absolute;left:5595;top:-545;width:633;height:634;flip:x;mso-wrap-style:none;v-text-anchor:middle;rotation:18">
                    <v:imagedata r:id="rId48" o:detectmouseclick="t"/>
                    <v:stroke color="#3465a4" joinstyle="round" endcap="flat"/>
                    <w10:wrap type="none"/>
                  </v:oval>
                </v:group>
                <v:group id="shape_0" style="position:absolute;left:6268;top:203;width:948;height:840">
                  <v:group id="shape_0" style="position:absolute;left:6268;top:203;width:948;height:840">
                    <v:oval id="shape_0" fillcolor="#ffccff" stroked="f" o:allowincell="f" style="position:absolute;left:6511;top:722;width:431;height:320;flip:x;mso-wrap-style:none;v-text-anchor:middle;rotation:257">
                      <v:fill o:detectmouseclick="t" color2="#cc99ff"/>
                      <v:stroke color="#3465a4" joinstyle="round" endcap="flat"/>
                      <w10:wrap type="none"/>
                    </v:oval>
                    <v:oval id="shape_0" fillcolor="#ffccff" stroked="f" o:allowincell="f" style="position:absolute;left:6784;top:517;width:431;height:319;flip:x;mso-wrap-style:none;v-text-anchor:middle;rotation:344">
                      <v:fill o:detectmouseclick="t" color2="#cc99ff"/>
                      <v:stroke color="#3465a4" joinstyle="round" endcap="flat"/>
                      <w10:wrap type="none"/>
                    </v:oval>
                    <v:oval id="shape_0" fillcolor="#ffccff" stroked="f" o:allowincell="f" style="position:absolute;left:6640;top:205;width:431;height:319;flip:x;mso-wrap-style:none;v-text-anchor:middle;rotation:242">
                      <v:fill o:detectmouseclick="t" color2="#cc99ff"/>
                      <v:stroke color="#3465a4" joinstyle="round" endcap="flat"/>
                      <w10:wrap type="none"/>
                    </v:oval>
                    <v:oval id="shape_0" fillcolor="#ffccff" stroked="f" o:allowincell="f" style="position:absolute;left:6267;top:489;width:431;height:319;flip:x;mso-wrap-style:none;v-text-anchor:middle;rotation:11">
                      <v:fill o:detectmouseclick="t" color2="#cc99ff"/>
                      <v:stroke color="#3465a4" joinstyle="round" endcap="flat"/>
                      <w10:wrap type="none"/>
                    </v:oval>
                    <v:oval id="shape_0" fillcolor="#ffccff" stroked="f" o:allowincell="f" style="position:absolute;left:6354;top:240;width:431;height:319;flip:x;mso-wrap-style:none;v-text-anchor:middle;rotation:303">
                      <v:fill o:detectmouseclick="t" color2="#cc99ff"/>
                      <v:stroke color="#3465a4" joinstyle="round" endcap="flat"/>
                      <w10:wrap type="none"/>
                    </v:oval>
                  </v:group>
                  <v:oval id="shape_0" stroked="f" o:allowincell="f" style="position:absolute;left:6523;top:384;width:395;height:395;flip:x;mso-wrap-style:none;v-text-anchor:middle;rotation:18">
                    <v:imagedata r:id="rId49" o:detectmouseclick="t"/>
                    <v:stroke color="#3465a4" joinstyle="round" endcap="flat"/>
                    <w10:wrap type="none"/>
                  </v:oval>
                </v:group>
                <v:group id="shape_0" style="position:absolute;left:4527;top:227;width:1266;height:1120">
                  <v:group id="shape_0" style="position:absolute;left:4527;top:227;width:1266;height:1120">
                    <v:oval id="shape_0" fillcolor="#ffccff" stroked="f" o:allowincell="f" style="position:absolute;left:4850;top:921;width:575;height:425;flip:x;mso-wrap-style:none;v-text-anchor:middle;rotation:257">
                      <v:fill o:detectmouseclick="t" color2="#cc99ff"/>
                      <v:stroke color="#3465a4" joinstyle="round" endcap="flat"/>
                      <w10:wrap type="none"/>
                    </v:oval>
                    <v:oval id="shape_0" fillcolor="#ffccff" stroked="f" o:allowincell="f" style="position:absolute;left:5217;top:645;width:575;height:426;flip:x;mso-wrap-style:none;v-text-anchor:middle;rotation:344">
                      <v:fill o:detectmouseclick="t" color2="#cc99ff"/>
                      <v:stroke color="#3465a4" joinstyle="round" endcap="flat"/>
                      <w10:wrap type="none"/>
                    </v:oval>
                    <v:oval id="shape_0" fillcolor="#ffccff" stroked="f" o:allowincell="f" style="position:absolute;left:5023;top:228;width:575;height:425;flip:x;mso-wrap-style:none;v-text-anchor:middle;rotation:242">
                      <v:fill o:detectmouseclick="t" color2="#cc99ff"/>
                      <v:stroke color="#3465a4" joinstyle="round" endcap="flat"/>
                      <w10:wrap type="none"/>
                    </v:oval>
                    <v:oval id="shape_0" fillcolor="#ffccff" stroked="f" o:allowincell="f" style="position:absolute;left:4526;top:610;width:575;height:425;flip:x;mso-wrap-style:none;v-text-anchor:middle;rotation:11">
                      <v:fill o:detectmouseclick="t" color2="#cc99ff"/>
                      <v:stroke color="#3465a4" joinstyle="round" endcap="flat"/>
                      <w10:wrap type="none"/>
                    </v:oval>
                    <v:oval id="shape_0" fillcolor="#ffccff" stroked="f" o:allowincell="f" style="position:absolute;left:4642;top:276;width:575;height:425;flip:x;mso-wrap-style:none;v-text-anchor:middle;rotation:303">
                      <v:fill o:detectmouseclick="t" color2="#cc99ff"/>
                      <v:stroke color="#3465a4" joinstyle="round" endcap="flat"/>
                      <w10:wrap type="none"/>
                    </v:oval>
                  </v:group>
                  <v:oval id="shape_0" stroked="f" o:allowincell="f" style="position:absolute;left:4866;top:468;width:527;height:526;flip:x;mso-wrap-style:none;v-text-anchor:middle;rotation:18">
                    <v:imagedata r:id="rId50" o:detectmouseclick="t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98830</wp:posOffset>
                </wp:positionH>
                <wp:positionV relativeFrom="paragraph">
                  <wp:posOffset>-691515</wp:posOffset>
                </wp:positionV>
                <wp:extent cx="6858000" cy="9944100"/>
                <wp:effectExtent l="43180" t="43180" r="43180" b="431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944280"/>
                        </a:xfrm>
                        <a:prstGeom prst="rect">
                          <a:avLst/>
                        </a:prstGeom>
                        <a:noFill/>
                        <a:ln w="8568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2.9pt;margin-top:-54.45pt;width:539.95pt;height:782.95pt;mso-wrap-style:none;v-text-anchor:middle">
                <v:fill o:detectmouseclick="t" on="false"/>
                <v:stroke color="#99ccff" weight="85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73220</wp:posOffset>
                </wp:positionH>
                <wp:positionV relativeFrom="paragraph">
                  <wp:posOffset>8300085</wp:posOffset>
                </wp:positionV>
                <wp:extent cx="1600200" cy="762000"/>
                <wp:effectExtent l="19050" t="3175" r="1968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6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1200">
                              <a:moveTo>
                                <a:pt x="2520" y="60"/>
                              </a:moveTo>
                              <a:cubicBezTo>
                                <a:pt x="2310" y="30"/>
                                <a:pt x="2100" y="0"/>
                                <a:pt x="1980" y="60"/>
                              </a:cubicBezTo>
                              <a:cubicBezTo>
                                <a:pt x="1860" y="120"/>
                                <a:pt x="1860" y="300"/>
                                <a:pt x="1800" y="420"/>
                              </a:cubicBezTo>
                              <a:cubicBezTo>
                                <a:pt x="1740" y="540"/>
                                <a:pt x="1770" y="750"/>
                                <a:pt x="1620" y="780"/>
                              </a:cubicBezTo>
                              <a:cubicBezTo>
                                <a:pt x="1470" y="810"/>
                                <a:pt x="1050" y="630"/>
                                <a:pt x="900" y="600"/>
                              </a:cubicBezTo>
                              <a:cubicBezTo>
                                <a:pt x="750" y="570"/>
                                <a:pt x="780" y="570"/>
                                <a:pt x="720" y="600"/>
                              </a:cubicBezTo>
                              <a:cubicBezTo>
                                <a:pt x="660" y="630"/>
                                <a:pt x="600" y="690"/>
                                <a:pt x="540" y="780"/>
                              </a:cubicBezTo>
                              <a:cubicBezTo>
                                <a:pt x="480" y="870"/>
                                <a:pt x="450" y="1080"/>
                                <a:pt x="360" y="1140"/>
                              </a:cubicBezTo>
                              <a:cubicBezTo>
                                <a:pt x="270" y="1200"/>
                                <a:pt x="60" y="1140"/>
                                <a:pt x="0" y="114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99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0,1200" path="m2520,60c2310,30,2100,0,1980,60c1860,120,1860,300,1800,420c1740,540,1770,750,1620,780c1470,810,1050,630,900,600c750,570,780,570,720,600c660,630,600,690,540,780c480,870,450,1080,360,1140c270,1200,60,1140,0,1140e" stroked="t" o:allowincell="f" style="position:absolute;margin-left:328.6pt;margin-top:653.55pt;width:125.95pt;height:59.95pt;mso-wrap-style:none;v-text-anchor:middle">
                <v:fill o:detectmouseclick="t" on="false"/>
                <v:stroke color="#99cc00" weight="381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81915" distR="93345" simplePos="0" locked="0" layoutInCell="0" allowOverlap="1" relativeHeight="33">
                <wp:simplePos x="0" y="0"/>
                <wp:positionH relativeFrom="column">
                  <wp:posOffset>3800475</wp:posOffset>
                </wp:positionH>
                <wp:positionV relativeFrom="paragraph">
                  <wp:posOffset>8500110</wp:posOffset>
                </wp:positionV>
                <wp:extent cx="846455" cy="86360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6360" cy="863640"/>
                          <a:chOff x="0" y="0"/>
                          <a:chExt cx="846360" cy="863640"/>
                        </a:xfrm>
                      </wpg:grpSpPr>
                      <wps:wsp>
                        <wps:cNvSpPr/>
                        <wps:spPr>
                          <a:xfrm rot="15457800">
                            <a:off x="249840" y="528120"/>
                            <a:ext cx="384120" cy="2437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8488c4"/>
                              </a:gs>
                              <a:gs pos="100000">
                                <a:srgbClr val="96ab94"/>
                              </a:gs>
                            </a:gsLst>
                            <a:lin ang="1356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73000">
                            <a:off x="31680" y="326160"/>
                            <a:ext cx="329040" cy="2836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8488c4"/>
                              </a:gs>
                              <a:gs pos="100000">
                                <a:srgbClr val="96ab94"/>
                              </a:gs>
                            </a:gsLst>
                            <a:lin ang="8346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500800">
                            <a:off x="108360" y="104760"/>
                            <a:ext cx="384120" cy="2437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8488c4"/>
                              </a:gs>
                              <a:gs pos="100000">
                                <a:srgbClr val="96ab94"/>
                              </a:gs>
                            </a:gsLst>
                            <a:lin ang="14514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72600">
                            <a:off x="442080" y="355680"/>
                            <a:ext cx="384120" cy="2437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8488c4"/>
                              </a:gs>
                              <a:gs pos="100000">
                                <a:srgbClr val="96ab94"/>
                              </a:gs>
                            </a:gsLst>
                            <a:lin ang="6744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216600">
                            <a:off x="381240" y="130680"/>
                            <a:ext cx="329040" cy="2836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8488c4"/>
                              </a:gs>
                              <a:gs pos="100000">
                                <a:srgbClr val="96ab94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8pt;margin-top:677.5pt;width:62.55pt;height:52.5pt" coordorigin="6036,13550" coordsize="1251,1050">
                <v:oval id="shape_0" fillcolor="#96ab94" stroked="f" o:allowincell="f" style="position:absolute;left:6379;top:14217;width:604;height:383;mso-wrap-style:none;v-text-anchor:middle;rotation:257">
                  <v:fill o:detectmouseclick="t" color2="#8488c4"/>
                  <v:stroke color="#3465a4" joinstyle="round" endcap="flat"/>
                  <w10:wrap type="none"/>
                </v:oval>
                <v:oval id="shape_0" fillcolor="#96ab94" stroked="f" o:allowincell="f" style="position:absolute;left:6035;top:13899;width:517;height:446;mso-wrap-style:none;v-text-anchor:middle;rotation:344">
                  <v:fill o:detectmouseclick="t" color2="#8488c4"/>
                  <v:stroke color="#3465a4" joinstyle="round" endcap="flat"/>
                  <w10:wrap type="none"/>
                </v:oval>
                <v:oval id="shape_0" fillcolor="#96ab94" stroked="f" o:allowincell="f" style="position:absolute;left:6156;top:13551;width:604;height:383;mso-wrap-style:none;v-text-anchor:middle;rotation:242">
                  <v:fill o:detectmouseclick="t" color2="#8488c4"/>
                  <v:stroke color="#3465a4" joinstyle="round" endcap="flat"/>
                  <w10:wrap type="none"/>
                </v:oval>
                <v:oval id="shape_0" fillcolor="#96ab94" stroked="f" o:allowincell="f" style="position:absolute;left:6681;top:13946;width:604;height:383;mso-wrap-style:none;v-text-anchor:middle;rotation:11">
                  <v:fill o:detectmouseclick="t" color2="#8488c4"/>
                  <v:stroke color="#3465a4" joinstyle="round" endcap="flat"/>
                  <w10:wrap type="none"/>
                </v:oval>
                <v:oval id="shape_0" fillcolor="#96ab94" stroked="f" o:allowincell="f" style="position:absolute;left:6585;top:13591;width:517;height:446;mso-wrap-style:none;v-text-anchor:middle;rotation:303">
                  <v:fill o:detectmouseclick="t" color2="#8488c4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34">
                <wp:simplePos x="0" y="0"/>
                <wp:positionH relativeFrom="column">
                  <wp:posOffset>4054475</wp:posOffset>
                </wp:positionH>
                <wp:positionV relativeFrom="paragraph">
                  <wp:posOffset>8758555</wp:posOffset>
                </wp:positionV>
                <wp:extent cx="351790" cy="302260"/>
                <wp:effectExtent l="0" t="2540" r="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9800">
                          <a:off x="0" y="0"/>
                          <a:ext cx="351720" cy="302400"/>
                        </a:xfrm>
                        <a:prstGeom prst="ellipse">
                          <a:avLst/>
                        </a:prstGeom>
                        <a:blipFill rotWithShape="0">
                          <a:blip r:embed="rId51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319.2pt;margin-top:689.65pt;width:27.65pt;height:23.75pt;mso-wrap-style:none;v-text-anchor:middle;rotation:18">
                <v:imagedata r:id="rId52" o:detectmouseclick="t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90805" distR="97790" simplePos="0" locked="0" layoutInCell="0" allowOverlap="1" relativeHeight="35">
                <wp:simplePos x="0" y="0"/>
                <wp:positionH relativeFrom="column">
                  <wp:posOffset>5379085</wp:posOffset>
                </wp:positionH>
                <wp:positionV relativeFrom="paragraph">
                  <wp:posOffset>8087995</wp:posOffset>
                </wp:positionV>
                <wp:extent cx="641350" cy="65405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520" cy="654120"/>
                          <a:chOff x="0" y="0"/>
                          <a:chExt cx="641520" cy="654120"/>
                        </a:xfrm>
                      </wpg:grpSpPr>
                      <wps:wsp>
                        <wps:cNvSpPr/>
                        <wps:spPr>
                          <a:xfrm rot="15457800">
                            <a:off x="195840" y="396360"/>
                            <a:ext cx="274320" cy="2030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ccff"/>
                              </a:gs>
                              <a:gs pos="50000">
                                <a:srgbClr val="cc99ff"/>
                              </a:gs>
                              <a:gs pos="100000">
                                <a:srgbClr val="ffccff"/>
                              </a:gs>
                            </a:gsLst>
                            <a:lin ang="1356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73000">
                            <a:off x="21960" y="265680"/>
                            <a:ext cx="274320" cy="2030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ccff"/>
                              </a:gs>
                              <a:gs pos="50000">
                                <a:srgbClr val="cc99ff"/>
                              </a:gs>
                              <a:gs pos="100000">
                                <a:srgbClr val="ffccff"/>
                              </a:gs>
                            </a:gsLst>
                            <a:lin ang="8346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500800">
                            <a:off x="113040" y="67320"/>
                            <a:ext cx="274320" cy="2030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ccff"/>
                              </a:gs>
                              <a:gs pos="50000">
                                <a:srgbClr val="cc99ff"/>
                              </a:gs>
                              <a:gs pos="100000">
                                <a:srgbClr val="ffccff"/>
                              </a:gs>
                            </a:gsLst>
                            <a:lin ang="14514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72600">
                            <a:off x="349560" y="248040"/>
                            <a:ext cx="274320" cy="2030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ccff"/>
                              </a:gs>
                              <a:gs pos="50000">
                                <a:srgbClr val="cc99ff"/>
                              </a:gs>
                              <a:gs pos="100000">
                                <a:srgbClr val="ffccff"/>
                              </a:gs>
                            </a:gsLst>
                            <a:lin ang="6744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216600">
                            <a:off x="294120" y="89640"/>
                            <a:ext cx="274320" cy="2030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ccff"/>
                              </a:gs>
                              <a:gs pos="50000">
                                <a:srgbClr val="cc99ff"/>
                              </a:gs>
                              <a:gs pos="100000">
                                <a:srgbClr val="ffccff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5.3pt;margin-top:642.1pt;width:47.35pt;height:41.95pt" coordorigin="8506,12842" coordsize="947,839">
                <v:oval id="shape_0" fillcolor="#ffccff" stroked="f" o:allowincell="f" style="position:absolute;left:8780;top:13361;width:431;height:319;mso-wrap-style:none;v-text-anchor:middle;rotation:257">
                  <v:fill o:detectmouseclick="t" color2="#cc99ff"/>
                  <v:stroke color="#3465a4" joinstyle="round" endcap="flat"/>
                  <w10:wrap type="none"/>
                </v:oval>
                <v:oval id="shape_0" fillcolor="#ffccff" stroked="f" o:allowincell="f" style="position:absolute;left:8505;top:13155;width:431;height:319;mso-wrap-style:none;v-text-anchor:middle;rotation:344">
                  <v:fill o:detectmouseclick="t" color2="#cc99ff"/>
                  <v:stroke color="#3465a4" joinstyle="round" endcap="flat"/>
                  <w10:wrap type="none"/>
                </v:oval>
                <v:oval id="shape_0" fillcolor="#ffccff" stroked="f" o:allowincell="f" style="position:absolute;left:8649;top:12843;width:431;height:319;mso-wrap-style:none;v-text-anchor:middle;rotation:242">
                  <v:fill o:detectmouseclick="t" color2="#cc99ff"/>
                  <v:stroke color="#3465a4" joinstyle="round" endcap="flat"/>
                  <w10:wrap type="none"/>
                </v:oval>
                <v:oval id="shape_0" fillcolor="#ffccff" stroked="f" o:allowincell="f" style="position:absolute;left:9021;top:13127;width:431;height:319;mso-wrap-style:none;v-text-anchor:middle;rotation:11">
                  <v:fill o:detectmouseclick="t" color2="#cc99ff"/>
                  <v:stroke color="#3465a4" joinstyle="round" endcap="flat"/>
                  <w10:wrap type="none"/>
                </v:oval>
                <v:oval id="shape_0" fillcolor="#ffccff" stroked="f" o:allowincell="f" style="position:absolute;left:8934;top:12878;width:431;height:319;mso-wrap-style:none;v-text-anchor:middle;rotation:303">
                  <v:fill o:detectmouseclick="t" color2="#cc99ff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90540</wp:posOffset>
                </wp:positionH>
                <wp:positionV relativeFrom="paragraph">
                  <wp:posOffset>8269605</wp:posOffset>
                </wp:positionV>
                <wp:extent cx="251460" cy="251460"/>
                <wp:effectExtent l="635" t="0" r="635" b="12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9800">
                          <a:off x="0" y="0"/>
                          <a:ext cx="251640" cy="251640"/>
                        </a:xfrm>
                        <a:prstGeom prst="ellipse">
                          <a:avLst/>
                        </a:prstGeom>
                        <a:blipFill rotWithShape="0">
                          <a:blip r:embed="rId53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440.2pt;margin-top:651.15pt;width:19.75pt;height:19.75pt;mso-wrap-style:none;v-text-anchor:middle;rotation:18">
                <v:imagedata r:id="rId54" o:detectmouseclick="t"/>
                <v:stroke color="#3465a4" joinstyle="round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436880</wp:posOffset>
            </wp:positionH>
            <wp:positionV relativeFrom="paragraph">
              <wp:posOffset>-120015</wp:posOffset>
            </wp:positionV>
            <wp:extent cx="1151890" cy="731520"/>
            <wp:effectExtent l="0" t="0" r="0" b="0"/>
            <wp:wrapNone/>
            <wp:docPr id="3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1" t="-49" r="-3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90805" distR="91440" simplePos="0" locked="0" layoutInCell="0" allowOverlap="1" relativeHeight="47">
                <wp:simplePos x="0" y="0"/>
                <wp:positionH relativeFrom="column">
                  <wp:posOffset>834390</wp:posOffset>
                </wp:positionH>
                <wp:positionV relativeFrom="paragraph">
                  <wp:posOffset>-744220</wp:posOffset>
                </wp:positionV>
                <wp:extent cx="1752600" cy="156400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2480" cy="1563840"/>
                          <a:chOff x="0" y="0"/>
                          <a:chExt cx="1752480" cy="1563840"/>
                        </a:xfrm>
                      </wpg:grpSpPr>
                      <wpg:grpSp>
                        <wpg:cNvGrpSpPr/>
                        <wpg:grpSpPr>
                          <a:xfrm>
                            <a:off x="26640" y="94680"/>
                            <a:ext cx="735840" cy="717480"/>
                          </a:xfrm>
                        </wpg:grpSpPr>
                        <wps:wsp>
                          <wps:cNvSpPr/>
                          <wps:spPr>
                            <a:xfrm rot="8233200">
                              <a:off x="25200" y="187200"/>
                              <a:ext cx="685800" cy="34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5" h="1199">
                                  <a:moveTo>
                                    <a:pt x="0" y="661"/>
                                  </a:moveTo>
                                  <a:cubicBezTo>
                                    <a:pt x="21" y="598"/>
                                    <a:pt x="28" y="572"/>
                                    <a:pt x="74" y="526"/>
                                  </a:cubicBezTo>
                                  <a:cubicBezTo>
                                    <a:pt x="133" y="348"/>
                                    <a:pt x="67" y="526"/>
                                    <a:pt x="122" y="417"/>
                                  </a:cubicBezTo>
                                  <a:cubicBezTo>
                                    <a:pt x="167" y="329"/>
                                    <a:pt x="183" y="278"/>
                                    <a:pt x="281" y="246"/>
                                  </a:cubicBezTo>
                                  <a:cubicBezTo>
                                    <a:pt x="407" y="120"/>
                                    <a:pt x="571" y="155"/>
                                    <a:pt x="745" y="148"/>
                                  </a:cubicBezTo>
                                  <a:cubicBezTo>
                                    <a:pt x="889" y="0"/>
                                    <a:pt x="1287" y="109"/>
                                    <a:pt x="1379" y="111"/>
                                  </a:cubicBezTo>
                                  <a:cubicBezTo>
                                    <a:pt x="1452" y="115"/>
                                    <a:pt x="1526" y="115"/>
                                    <a:pt x="1599" y="124"/>
                                  </a:cubicBezTo>
                                  <a:cubicBezTo>
                                    <a:pt x="1685" y="135"/>
                                    <a:pt x="1739" y="207"/>
                                    <a:pt x="1819" y="233"/>
                                  </a:cubicBezTo>
                                  <a:cubicBezTo>
                                    <a:pt x="1903" y="289"/>
                                    <a:pt x="1864" y="273"/>
                                    <a:pt x="1928" y="294"/>
                                  </a:cubicBezTo>
                                  <a:cubicBezTo>
                                    <a:pt x="1973" y="324"/>
                                    <a:pt x="2006" y="363"/>
                                    <a:pt x="2051" y="392"/>
                                  </a:cubicBezTo>
                                  <a:cubicBezTo>
                                    <a:pt x="2059" y="404"/>
                                    <a:pt x="2063" y="421"/>
                                    <a:pt x="2075" y="429"/>
                                  </a:cubicBezTo>
                                  <a:cubicBezTo>
                                    <a:pt x="2097" y="443"/>
                                    <a:pt x="2148" y="453"/>
                                    <a:pt x="2148" y="453"/>
                                  </a:cubicBezTo>
                                  <a:cubicBezTo>
                                    <a:pt x="2209" y="514"/>
                                    <a:pt x="2140" y="437"/>
                                    <a:pt x="2185" y="514"/>
                                  </a:cubicBezTo>
                                  <a:cubicBezTo>
                                    <a:pt x="2205" y="548"/>
                                    <a:pt x="2247" y="563"/>
                                    <a:pt x="2282" y="575"/>
                                  </a:cubicBezTo>
                                  <a:cubicBezTo>
                                    <a:pt x="2317" y="610"/>
                                    <a:pt x="2357" y="644"/>
                                    <a:pt x="2404" y="661"/>
                                  </a:cubicBezTo>
                                  <a:cubicBezTo>
                                    <a:pt x="2445" y="701"/>
                                    <a:pt x="2438" y="677"/>
                                    <a:pt x="2380" y="734"/>
                                  </a:cubicBezTo>
                                  <a:cubicBezTo>
                                    <a:pt x="2313" y="800"/>
                                    <a:pt x="2292" y="819"/>
                                    <a:pt x="2197" y="844"/>
                                  </a:cubicBezTo>
                                  <a:cubicBezTo>
                                    <a:pt x="2181" y="856"/>
                                    <a:pt x="2162" y="866"/>
                                    <a:pt x="2148" y="880"/>
                                  </a:cubicBezTo>
                                  <a:cubicBezTo>
                                    <a:pt x="2138" y="890"/>
                                    <a:pt x="2135" y="907"/>
                                    <a:pt x="2124" y="917"/>
                                  </a:cubicBezTo>
                                  <a:cubicBezTo>
                                    <a:pt x="2102" y="936"/>
                                    <a:pt x="2072" y="946"/>
                                    <a:pt x="2051" y="966"/>
                                  </a:cubicBezTo>
                                  <a:cubicBezTo>
                                    <a:pt x="2025" y="991"/>
                                    <a:pt x="1992" y="1024"/>
                                    <a:pt x="1953" y="1027"/>
                                  </a:cubicBezTo>
                                  <a:cubicBezTo>
                                    <a:pt x="1860" y="1034"/>
                                    <a:pt x="1766" y="1035"/>
                                    <a:pt x="1672" y="1039"/>
                                  </a:cubicBezTo>
                                  <a:cubicBezTo>
                                    <a:pt x="1616" y="1058"/>
                                    <a:pt x="1570" y="1093"/>
                                    <a:pt x="1514" y="1112"/>
                                  </a:cubicBezTo>
                                  <a:cubicBezTo>
                                    <a:pt x="1385" y="1199"/>
                                    <a:pt x="1181" y="1190"/>
                                    <a:pt x="1038" y="1198"/>
                                  </a:cubicBezTo>
                                  <a:cubicBezTo>
                                    <a:pt x="932" y="1194"/>
                                    <a:pt x="826" y="1196"/>
                                    <a:pt x="720" y="1185"/>
                                  </a:cubicBezTo>
                                  <a:cubicBezTo>
                                    <a:pt x="706" y="1184"/>
                                    <a:pt x="697" y="1167"/>
                                    <a:pt x="684" y="1161"/>
                                  </a:cubicBezTo>
                                  <a:cubicBezTo>
                                    <a:pt x="661" y="1151"/>
                                    <a:pt x="611" y="1137"/>
                                    <a:pt x="611" y="1137"/>
                                  </a:cubicBezTo>
                                  <a:cubicBezTo>
                                    <a:pt x="568" y="1094"/>
                                    <a:pt x="597" y="1115"/>
                                    <a:pt x="513" y="1088"/>
                                  </a:cubicBezTo>
                                  <a:cubicBezTo>
                                    <a:pt x="501" y="1084"/>
                                    <a:pt x="476" y="1076"/>
                                    <a:pt x="476" y="1076"/>
                                  </a:cubicBezTo>
                                  <a:cubicBezTo>
                                    <a:pt x="464" y="1068"/>
                                    <a:pt x="453" y="1058"/>
                                    <a:pt x="440" y="1051"/>
                                  </a:cubicBezTo>
                                  <a:cubicBezTo>
                                    <a:pt x="428" y="1045"/>
                                    <a:pt x="414" y="1046"/>
                                    <a:pt x="403" y="1039"/>
                                  </a:cubicBezTo>
                                  <a:cubicBezTo>
                                    <a:pt x="393" y="1033"/>
                                    <a:pt x="388" y="1021"/>
                                    <a:pt x="379" y="1014"/>
                                  </a:cubicBezTo>
                                  <a:cubicBezTo>
                                    <a:pt x="355" y="996"/>
                                    <a:pt x="330" y="982"/>
                                    <a:pt x="305" y="966"/>
                                  </a:cubicBezTo>
                                  <a:cubicBezTo>
                                    <a:pt x="259" y="936"/>
                                    <a:pt x="286" y="915"/>
                                    <a:pt x="220" y="892"/>
                                  </a:cubicBezTo>
                                  <a:cubicBezTo>
                                    <a:pt x="183" y="837"/>
                                    <a:pt x="133" y="805"/>
                                    <a:pt x="86" y="758"/>
                                  </a:cubicBezTo>
                                  <a:cubicBezTo>
                                    <a:pt x="55" y="728"/>
                                    <a:pt x="31" y="689"/>
                                    <a:pt x="0" y="661"/>
                                  </a:cubicBez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ccff66"/>
                                </a:gs>
                                <a:gs pos="100000">
                                  <a:srgbClr val="99cc00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33200">
                              <a:off x="83880" y="315000"/>
                              <a:ext cx="58680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6" h="257">
                                  <a:moveTo>
                                    <a:pt x="0" y="153"/>
                                  </a:moveTo>
                                  <a:cubicBezTo>
                                    <a:pt x="153" y="0"/>
                                    <a:pt x="412" y="112"/>
                                    <a:pt x="610" y="117"/>
                                  </a:cubicBezTo>
                                  <a:cubicBezTo>
                                    <a:pt x="892" y="137"/>
                                    <a:pt x="971" y="145"/>
                                    <a:pt x="1330" y="153"/>
                                  </a:cubicBezTo>
                                  <a:cubicBezTo>
                                    <a:pt x="1342" y="154"/>
                                    <a:pt x="1516" y="167"/>
                                    <a:pt x="1549" y="178"/>
                                  </a:cubicBezTo>
                                  <a:cubicBezTo>
                                    <a:pt x="1578" y="188"/>
                                    <a:pt x="1606" y="243"/>
                                    <a:pt x="1635" y="251"/>
                                  </a:cubicBezTo>
                                  <a:cubicBezTo>
                                    <a:pt x="1655" y="257"/>
                                    <a:pt x="1676" y="251"/>
                                    <a:pt x="1696" y="25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7680" y="198720"/>
                              <a:ext cx="146520" cy="5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0040" y="298440"/>
                              <a:ext cx="146520" cy="5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2840" y="398880"/>
                              <a:ext cx="7308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440" y="374040"/>
                              <a:ext cx="684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3880" y="274320"/>
                              <a:ext cx="1404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5120" y="224640"/>
                              <a:ext cx="684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7720" y="117360"/>
                            <a:ext cx="762120" cy="556920"/>
                          </a:xfrm>
                        </wpg:grpSpPr>
                        <wps:wsp>
                          <wps:cNvSpPr/>
                          <wps:spPr>
                            <a:xfrm rot="1202400">
                              <a:off x="37800" y="106920"/>
                              <a:ext cx="685800" cy="34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5" h="1199">
                                  <a:moveTo>
                                    <a:pt x="0" y="661"/>
                                  </a:moveTo>
                                  <a:cubicBezTo>
                                    <a:pt x="21" y="598"/>
                                    <a:pt x="28" y="572"/>
                                    <a:pt x="74" y="526"/>
                                  </a:cubicBezTo>
                                  <a:cubicBezTo>
                                    <a:pt x="133" y="348"/>
                                    <a:pt x="67" y="526"/>
                                    <a:pt x="122" y="417"/>
                                  </a:cubicBezTo>
                                  <a:cubicBezTo>
                                    <a:pt x="167" y="329"/>
                                    <a:pt x="183" y="278"/>
                                    <a:pt x="281" y="246"/>
                                  </a:cubicBezTo>
                                  <a:cubicBezTo>
                                    <a:pt x="407" y="120"/>
                                    <a:pt x="571" y="155"/>
                                    <a:pt x="745" y="148"/>
                                  </a:cubicBezTo>
                                  <a:cubicBezTo>
                                    <a:pt x="889" y="0"/>
                                    <a:pt x="1287" y="109"/>
                                    <a:pt x="1379" y="111"/>
                                  </a:cubicBezTo>
                                  <a:cubicBezTo>
                                    <a:pt x="1452" y="115"/>
                                    <a:pt x="1526" y="115"/>
                                    <a:pt x="1599" y="124"/>
                                  </a:cubicBezTo>
                                  <a:cubicBezTo>
                                    <a:pt x="1685" y="135"/>
                                    <a:pt x="1739" y="207"/>
                                    <a:pt x="1819" y="233"/>
                                  </a:cubicBezTo>
                                  <a:cubicBezTo>
                                    <a:pt x="1903" y="289"/>
                                    <a:pt x="1864" y="273"/>
                                    <a:pt x="1928" y="294"/>
                                  </a:cubicBezTo>
                                  <a:cubicBezTo>
                                    <a:pt x="1973" y="324"/>
                                    <a:pt x="2006" y="363"/>
                                    <a:pt x="2051" y="392"/>
                                  </a:cubicBezTo>
                                  <a:cubicBezTo>
                                    <a:pt x="2059" y="404"/>
                                    <a:pt x="2063" y="421"/>
                                    <a:pt x="2075" y="429"/>
                                  </a:cubicBezTo>
                                  <a:cubicBezTo>
                                    <a:pt x="2097" y="443"/>
                                    <a:pt x="2148" y="453"/>
                                    <a:pt x="2148" y="453"/>
                                  </a:cubicBezTo>
                                  <a:cubicBezTo>
                                    <a:pt x="2209" y="514"/>
                                    <a:pt x="2140" y="437"/>
                                    <a:pt x="2185" y="514"/>
                                  </a:cubicBezTo>
                                  <a:cubicBezTo>
                                    <a:pt x="2205" y="548"/>
                                    <a:pt x="2247" y="563"/>
                                    <a:pt x="2282" y="575"/>
                                  </a:cubicBezTo>
                                  <a:cubicBezTo>
                                    <a:pt x="2317" y="610"/>
                                    <a:pt x="2357" y="644"/>
                                    <a:pt x="2404" y="661"/>
                                  </a:cubicBezTo>
                                  <a:cubicBezTo>
                                    <a:pt x="2445" y="701"/>
                                    <a:pt x="2438" y="677"/>
                                    <a:pt x="2380" y="734"/>
                                  </a:cubicBezTo>
                                  <a:cubicBezTo>
                                    <a:pt x="2313" y="800"/>
                                    <a:pt x="2292" y="819"/>
                                    <a:pt x="2197" y="844"/>
                                  </a:cubicBezTo>
                                  <a:cubicBezTo>
                                    <a:pt x="2181" y="856"/>
                                    <a:pt x="2162" y="866"/>
                                    <a:pt x="2148" y="880"/>
                                  </a:cubicBezTo>
                                  <a:cubicBezTo>
                                    <a:pt x="2138" y="890"/>
                                    <a:pt x="2135" y="907"/>
                                    <a:pt x="2124" y="917"/>
                                  </a:cubicBezTo>
                                  <a:cubicBezTo>
                                    <a:pt x="2102" y="936"/>
                                    <a:pt x="2072" y="946"/>
                                    <a:pt x="2051" y="966"/>
                                  </a:cubicBezTo>
                                  <a:cubicBezTo>
                                    <a:pt x="2025" y="991"/>
                                    <a:pt x="1992" y="1024"/>
                                    <a:pt x="1953" y="1027"/>
                                  </a:cubicBezTo>
                                  <a:cubicBezTo>
                                    <a:pt x="1860" y="1034"/>
                                    <a:pt x="1766" y="1035"/>
                                    <a:pt x="1672" y="1039"/>
                                  </a:cubicBezTo>
                                  <a:cubicBezTo>
                                    <a:pt x="1616" y="1058"/>
                                    <a:pt x="1570" y="1093"/>
                                    <a:pt x="1514" y="1112"/>
                                  </a:cubicBezTo>
                                  <a:cubicBezTo>
                                    <a:pt x="1385" y="1199"/>
                                    <a:pt x="1181" y="1190"/>
                                    <a:pt x="1038" y="1198"/>
                                  </a:cubicBezTo>
                                  <a:cubicBezTo>
                                    <a:pt x="932" y="1194"/>
                                    <a:pt x="826" y="1196"/>
                                    <a:pt x="720" y="1185"/>
                                  </a:cubicBezTo>
                                  <a:cubicBezTo>
                                    <a:pt x="706" y="1184"/>
                                    <a:pt x="697" y="1167"/>
                                    <a:pt x="684" y="1161"/>
                                  </a:cubicBezTo>
                                  <a:cubicBezTo>
                                    <a:pt x="661" y="1151"/>
                                    <a:pt x="611" y="1137"/>
                                    <a:pt x="611" y="1137"/>
                                  </a:cubicBezTo>
                                  <a:cubicBezTo>
                                    <a:pt x="568" y="1094"/>
                                    <a:pt x="597" y="1115"/>
                                    <a:pt x="513" y="1088"/>
                                  </a:cubicBezTo>
                                  <a:cubicBezTo>
                                    <a:pt x="501" y="1084"/>
                                    <a:pt x="476" y="1076"/>
                                    <a:pt x="476" y="1076"/>
                                  </a:cubicBezTo>
                                  <a:cubicBezTo>
                                    <a:pt x="464" y="1068"/>
                                    <a:pt x="453" y="1058"/>
                                    <a:pt x="440" y="1051"/>
                                  </a:cubicBezTo>
                                  <a:cubicBezTo>
                                    <a:pt x="428" y="1045"/>
                                    <a:pt x="414" y="1046"/>
                                    <a:pt x="403" y="1039"/>
                                  </a:cubicBezTo>
                                  <a:cubicBezTo>
                                    <a:pt x="393" y="1033"/>
                                    <a:pt x="388" y="1021"/>
                                    <a:pt x="379" y="1014"/>
                                  </a:cubicBezTo>
                                  <a:cubicBezTo>
                                    <a:pt x="355" y="996"/>
                                    <a:pt x="330" y="982"/>
                                    <a:pt x="305" y="966"/>
                                  </a:cubicBezTo>
                                  <a:cubicBezTo>
                                    <a:pt x="259" y="936"/>
                                    <a:pt x="286" y="915"/>
                                    <a:pt x="220" y="892"/>
                                  </a:cubicBezTo>
                                  <a:cubicBezTo>
                                    <a:pt x="183" y="837"/>
                                    <a:pt x="133" y="805"/>
                                    <a:pt x="86" y="758"/>
                                  </a:cubicBezTo>
                                  <a:cubicBezTo>
                                    <a:pt x="55" y="728"/>
                                    <a:pt x="31" y="689"/>
                                    <a:pt x="0" y="661"/>
                                  </a:cubicBez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ccff66"/>
                                </a:gs>
                                <a:gs pos="100000">
                                  <a:srgbClr val="99cc00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02400">
                              <a:off x="74520" y="240480"/>
                              <a:ext cx="58680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6" h="257">
                                  <a:moveTo>
                                    <a:pt x="0" y="153"/>
                                  </a:moveTo>
                                  <a:cubicBezTo>
                                    <a:pt x="153" y="0"/>
                                    <a:pt x="412" y="112"/>
                                    <a:pt x="610" y="117"/>
                                  </a:cubicBezTo>
                                  <a:cubicBezTo>
                                    <a:pt x="892" y="137"/>
                                    <a:pt x="971" y="145"/>
                                    <a:pt x="1330" y="153"/>
                                  </a:cubicBezTo>
                                  <a:cubicBezTo>
                                    <a:pt x="1342" y="154"/>
                                    <a:pt x="1516" y="167"/>
                                    <a:pt x="1549" y="178"/>
                                  </a:cubicBezTo>
                                  <a:cubicBezTo>
                                    <a:pt x="1578" y="188"/>
                                    <a:pt x="1606" y="243"/>
                                    <a:pt x="1635" y="251"/>
                                  </a:cubicBezTo>
                                  <a:cubicBezTo>
                                    <a:pt x="1655" y="257"/>
                                    <a:pt x="1676" y="251"/>
                                    <a:pt x="1696" y="25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0" y="225000"/>
                              <a:ext cx="21600" cy="1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275040"/>
                              <a:ext cx="21600" cy="1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960" y="312480"/>
                              <a:ext cx="1080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2120" y="247680"/>
                              <a:ext cx="9288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4240" y="158400"/>
                              <a:ext cx="184680" cy="7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800" y="127800"/>
                              <a:ext cx="9216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800" y="0"/>
                            <a:ext cx="1028160" cy="1045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28160" cy="1045800"/>
                            </a:xfrm>
                          </wpg:grpSpPr>
                          <wps:wsp>
                            <wps:cNvSpPr/>
                            <wps:spPr>
                              <a:xfrm rot="15457800">
                                <a:off x="316440" y="634680"/>
                                <a:ext cx="438840" cy="3243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8488c4"/>
                                  </a:gs>
                                  <a:gs pos="100000">
                                    <a:srgbClr val="96ab94"/>
                                  </a:gs>
                                </a:gsLst>
                                <a:lin ang="1356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673000">
                                <a:off x="35280" y="425160"/>
                                <a:ext cx="438840" cy="3243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8488c4"/>
                                  </a:gs>
                                  <a:gs pos="100000">
                                    <a:srgbClr val="96ab94"/>
                                  </a:gs>
                                </a:gsLst>
                                <a:lin ang="8346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4500800">
                                <a:off x="183240" y="107640"/>
                                <a:ext cx="438840" cy="3243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8488c4"/>
                                  </a:gs>
                                  <a:gs pos="100000">
                                    <a:srgbClr val="96ab94"/>
                                  </a:gs>
                                </a:gsLst>
                                <a:lin ang="14514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672600">
                                <a:off x="561960" y="397440"/>
                                <a:ext cx="438840" cy="3243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8488c4"/>
                                  </a:gs>
                                  <a:gs pos="100000">
                                    <a:srgbClr val="96ab94"/>
                                  </a:gs>
                                </a:gsLst>
                                <a:lin ang="6744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216600">
                                <a:off x="473040" y="143280"/>
                                <a:ext cx="438840" cy="3243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8488c4"/>
                                  </a:gs>
                                  <a:gs pos="100000">
                                    <a:srgbClr val="96ab94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069800">
                              <a:off x="340200" y="289800"/>
                              <a:ext cx="402480" cy="40248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56"/>
                              <a:stretch>
                                <a:fillRect/>
                              </a:stretch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98400"/>
                            <a:ext cx="641520" cy="654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41520" cy="654120"/>
                            </a:xfrm>
                          </wpg:grpSpPr>
                          <wps:wsp>
                            <wps:cNvSpPr/>
                            <wps:spPr>
                              <a:xfrm rot="15457800">
                                <a:off x="195840" y="396360"/>
                                <a:ext cx="274320" cy="2030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ccff"/>
                                  </a:gs>
                                  <a:gs pos="50000">
                                    <a:srgbClr val="cc99ff"/>
                                  </a:gs>
                                  <a:gs pos="100000">
                                    <a:srgbClr val="ffccff"/>
                                  </a:gs>
                                </a:gsLst>
                                <a:lin ang="1356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673000">
                                <a:off x="21960" y="266040"/>
                                <a:ext cx="274320" cy="2030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ccff"/>
                                  </a:gs>
                                  <a:gs pos="50000">
                                    <a:srgbClr val="cc99ff"/>
                                  </a:gs>
                                  <a:gs pos="100000">
                                    <a:srgbClr val="ffccff"/>
                                  </a:gs>
                                </a:gsLst>
                                <a:lin ang="8346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4500800">
                                <a:off x="113040" y="67320"/>
                                <a:ext cx="274320" cy="2030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ccff"/>
                                  </a:gs>
                                  <a:gs pos="50000">
                                    <a:srgbClr val="cc99ff"/>
                                  </a:gs>
                                  <a:gs pos="100000">
                                    <a:srgbClr val="ffccff"/>
                                  </a:gs>
                                </a:gsLst>
                                <a:lin ang="14514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672600">
                                <a:off x="349560" y="248040"/>
                                <a:ext cx="274320" cy="2030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ccff"/>
                                  </a:gs>
                                  <a:gs pos="50000">
                                    <a:srgbClr val="cc99ff"/>
                                  </a:gs>
                                  <a:gs pos="100000">
                                    <a:srgbClr val="ffccff"/>
                                  </a:gs>
                                </a:gsLst>
                                <a:lin ang="6744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216600">
                                <a:off x="294120" y="89640"/>
                                <a:ext cx="274320" cy="2030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ccff"/>
                                  </a:gs>
                                  <a:gs pos="50000">
                                    <a:srgbClr val="cc99ff"/>
                                  </a:gs>
                                  <a:gs pos="100000">
                                    <a:srgbClr val="ffccff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069800">
                              <a:off x="210960" y="181080"/>
                              <a:ext cx="251640" cy="25164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57"/>
                              <a:stretch>
                                <a:fillRect/>
                              </a:stretch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6040" y="690840"/>
                            <a:ext cx="856440" cy="873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56440" cy="873000"/>
                            </a:xfrm>
                          </wpg:grpSpPr>
                          <wps:wsp>
                            <wps:cNvSpPr/>
                            <wps:spPr>
                              <a:xfrm rot="15457800">
                                <a:off x="263160" y="530280"/>
                                <a:ext cx="365760" cy="2703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ccff"/>
                                  </a:gs>
                                  <a:gs pos="50000">
                                    <a:srgbClr val="cc99ff"/>
                                  </a:gs>
                                  <a:gs pos="100000">
                                    <a:srgbClr val="ffccff"/>
                                  </a:gs>
                                </a:gsLst>
                                <a:lin ang="1356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673000">
                                <a:off x="29160" y="354240"/>
                                <a:ext cx="365760" cy="2703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ccff"/>
                                  </a:gs>
                                  <a:gs pos="50000">
                                    <a:srgbClr val="cc99ff"/>
                                  </a:gs>
                                  <a:gs pos="100000">
                                    <a:srgbClr val="ffccff"/>
                                  </a:gs>
                                </a:gsLst>
                                <a:lin ang="8346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4500800">
                                <a:off x="152640" y="89640"/>
                                <a:ext cx="365760" cy="2703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ccff"/>
                                  </a:gs>
                                  <a:gs pos="50000">
                                    <a:srgbClr val="cc99ff"/>
                                  </a:gs>
                                  <a:gs pos="100000">
                                    <a:srgbClr val="ffccff"/>
                                  </a:gs>
                                </a:gsLst>
                                <a:lin ang="14514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672600">
                                <a:off x="467640" y="332640"/>
                                <a:ext cx="365760" cy="2703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ccff"/>
                                  </a:gs>
                                  <a:gs pos="50000">
                                    <a:srgbClr val="cc99ff"/>
                                  </a:gs>
                                  <a:gs pos="100000">
                                    <a:srgbClr val="ffccff"/>
                                  </a:gs>
                                </a:gsLst>
                                <a:lin ang="6744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216600">
                                <a:off x="393840" y="120240"/>
                                <a:ext cx="365760" cy="2703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ccff"/>
                                  </a:gs>
                                  <a:gs pos="50000">
                                    <a:srgbClr val="cc99ff"/>
                                  </a:gs>
                                  <a:gs pos="100000">
                                    <a:srgbClr val="ffccff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069800">
                              <a:off x="282600" y="241920"/>
                              <a:ext cx="335160" cy="33516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58"/>
                              <a:stretch>
                                <a:fillRect/>
                              </a:stretch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45pt;margin-top:-50.15pt;width:134.45pt;height:108.95pt" coordorigin="1349,-1003" coordsize="2689,2179">
                <v:group id="shape_0" style="position:absolute;left:1394;top:-729;width:1080;height:540">
                  <v:shape id="shape_0" coordsize="2445,1199" path="m0,661c21,598,28,572,74,526c133,348,67,526,122,417c167,329,183,278,281,246c407,120,571,155,745,148c889,0,1287,109,1379,111c1452,115,1526,115,1599,124c1685,135,1739,207,1819,233c1903,289,1864,273,1928,294c1973,324,2006,363,2051,392c2059,404,2063,421,2075,429c2097,443,2148,453,2148,453c2209,514,2140,437,2185,514c2205,548,2247,563,2282,575c2317,610,2357,644,2404,661c2445,701,2438,677,2380,734c2313,800,2292,819,2197,844c2181,856,2162,866,2148,880c2138,890,2135,907,2124,917c2102,936,2072,946,2051,966c2025,991,1992,1024,1953,1027c1860,1034,1766,1035,1672,1039c1616,1058,1570,1093,1514,1112c1385,1199,1181,1190,1038,1198c932,1194,826,1196,720,1185c706,1184,697,1167,684,1161c661,1151,611,1137,611,1137c568,1094,597,1115,513,1088c501,1084,476,1076,476,1076c464,1068,453,1058,440,1051c428,1045,414,1046,403,1039c393,1033,388,1021,379,1014c355,996,330,982,305,966c259,936,286,915,220,892c183,837,133,805,86,758c55,728,31,689,0,661xe" fillcolor="#ccff66" stroked="f" o:allowincell="f" style="position:absolute;left:1395;top:-729;width:1079;height:539;mso-wrap-style:none;v-text-anchor:middle;rotation:137">
                    <v:fill o:detectmouseclick="t" color2="#99cc00"/>
                    <v:stroke color="#3465a4" joinstyle="round" endcap="flat"/>
                    <w10:wrap type="none"/>
                  </v:shape>
                  <v:shape id="shape_0" coordsize="1696,257" path="m0,153c153,0,412,112,610,117c892,137,971,145,1330,153c1342,154,1516,167,1549,178c1578,188,1606,243,1635,251c1655,257,1676,251,1696,251e" stroked="t" o:allowincell="f" style="position:absolute;left:1488;top:-527;width:923;height:107;mso-wrap-style:none;v-text-anchor:middle;rotation:137">
                    <v:fill o:detectmouseclick="t" on="false"/>
                    <v:stroke color="#99cc00" weight="9360" joinstyle="round" endcap="flat"/>
                    <w10:wrap type="none"/>
                  </v:shape>
                  <v:line id="shape_0" from="1888,-710" to="2118,-631" stroked="t" o:allowincell="f" style="position:absolute;flip:xy">
                    <v:stroke color="#99cc00" weight="9360" joinstyle="miter" endcap="flat"/>
                    <v:fill o:detectmouseclick="t" on="false"/>
                    <w10:wrap type="none"/>
                  </v:line>
                  <v:line id="shape_0" from="1718,-553" to="1948,-473" stroked="t" o:allowincell="f" style="position:absolute;flip:xy">
                    <v:stroke color="#99cc00" weight="9360" joinstyle="miter" endcap="flat"/>
                    <v:fill o:detectmouseclick="t" on="false"/>
                    <w10:wrap type="none"/>
                  </v:line>
                  <v:line id="shape_0" from="1707,-395" to="1821,-356" stroked="t" o:allowincell="f" style="position:absolute;flip:xy">
                    <v:stroke color="#99cc00" weight="9360" joinstyle="miter" endcap="flat"/>
                    <v:fill o:detectmouseclick="t" on="false"/>
                    <w10:wrap type="none"/>
                  </v:line>
                  <v:line id="shape_0" from="1897,-434" to="1907,-278" stroked="t" o:allowincell="f" style="position:absolute;flip:y">
                    <v:stroke color="#99cc00" weight="9360" joinstyle="miter" endcap="flat"/>
                    <v:fill o:detectmouseclick="t" on="false"/>
                    <w10:wrap type="none"/>
                  </v:line>
                  <v:line id="shape_0" from="2055,-591" to="2076,-277" stroked="t" o:allowincell="f" style="position:absolute;flip:y">
                    <v:stroke color="#99cc00" weight="9360" joinstyle="miter" endcap="flat"/>
                    <v:fill o:detectmouseclick="t" on="false"/>
                    <w10:wrap type="none"/>
                  </v:line>
                  <v:line id="shape_0" from="2230,-669" to="2240,-513" stroked="t" o:allowincell="f" style="position:absolute;flip:y">
                    <v:stroke color="#99cc00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835;top:-818;width:1080;height:540">
                  <v:shape id="shape_0" coordsize="2445,1199" path="m0,661c21,598,28,572,74,526c133,348,67,526,122,417c167,329,183,278,281,246c407,120,571,155,745,148c889,0,1287,109,1379,111c1452,115,1526,115,1599,124c1685,135,1739,207,1819,233c1903,289,1864,273,1928,294c1973,324,2006,363,2051,392c2059,404,2063,421,2075,429c2097,443,2148,453,2148,453c2209,514,2140,437,2185,514c2205,548,2247,563,2282,575c2317,610,2357,644,2404,661c2445,701,2438,677,2380,734c2313,800,2292,819,2197,844c2181,856,2162,866,2148,880c2138,890,2135,907,2124,917c2102,936,2072,946,2051,966c2025,991,1992,1024,1953,1027c1860,1034,1766,1035,1672,1039c1616,1058,1570,1093,1514,1112c1385,1199,1181,1190,1038,1198c932,1194,826,1196,720,1185c706,1184,697,1167,684,1161c661,1151,611,1137,611,1137c568,1094,597,1115,513,1088c501,1084,476,1076,476,1076c464,1068,453,1058,440,1051c428,1045,414,1046,403,1039c393,1033,388,1021,379,1014c355,996,330,982,305,966c259,936,286,915,220,892c183,837,133,805,86,758c55,728,31,689,0,661xe" fillcolor="#ccff66" stroked="f" o:allowincell="f" style="position:absolute;left:2834;top:-819;width:1079;height:539;mso-wrap-style:none;v-text-anchor:middle;rotation:20">
                    <v:fill o:detectmouseclick="t" color2="#99cc00"/>
                    <v:stroke color="#3465a4" joinstyle="round" endcap="flat"/>
                    <w10:wrap type="none"/>
                  </v:shape>
                  <v:shape id="shape_0" coordsize="1696,257" path="m0,153c153,0,412,112,610,117c892,137,971,145,1330,153c1342,154,1516,167,1549,178c1578,188,1606,243,1635,251c1655,257,1676,251,1696,251e" stroked="t" o:allowincell="f" style="position:absolute;left:2893;top:-608;width:923;height:107;mso-wrap-style:none;v-text-anchor:middle;rotation:20">
                    <v:fill o:detectmouseclick="t" on="false"/>
                    <v:stroke color="#99cc00" weight="9360" joinstyle="round" endcap="flat"/>
                    <w10:wrap type="none"/>
                  </v:shape>
                  <v:line id="shape_0" from="3138,-633" to="3171,-392" stroked="t" o:allowincell="f" style="position:absolute">
                    <v:stroke color="#99cc00" weight="9360" joinstyle="miter" endcap="flat"/>
                    <v:fill o:detectmouseclick="t" on="false"/>
                    <w10:wrap type="none"/>
                  </v:line>
                  <v:line id="shape_0" from="3356,-554" to="3389,-313" stroked="t" o:allowincell="f" style="position:absolute">
                    <v:stroke color="#99cc00" weight="9360" joinstyle="miter" endcap="flat"/>
                    <v:fill o:detectmouseclick="t" on="false"/>
                    <w10:wrap type="none"/>
                  </v:line>
                  <v:line id="shape_0" from="3518,-495" to="3534,-375" stroked="t" o:allowincell="f" style="position:absolute">
                    <v:stroke color="#99cc00" weight="9360" joinstyle="miter" endcap="flat"/>
                    <v:fill o:detectmouseclick="t" on="false"/>
                    <w10:wrap type="none"/>
                  </v:line>
                  <v:line id="shape_0" from="3408,-597" to="3553,-536" stroked="t" o:allowincell="f" style="position:absolute;flip:x">
                    <v:stroke color="#99cc00" weight="9360" joinstyle="miter" endcap="flat"/>
                    <v:fill o:detectmouseclick="t" on="false"/>
                    <w10:wrap type="none"/>
                  </v:line>
                  <v:line id="shape_0" from="3191,-738" to="3481,-615" stroked="t" o:allowincell="f" style="position:absolute;flip:x">
                    <v:stroke color="#99cc00" weight="9360" joinstyle="miter" endcap="flat"/>
                    <v:fill o:detectmouseclick="t" on="false"/>
                    <w10:wrap type="none"/>
                  </v:line>
                  <v:line id="shape_0" from="3047,-786" to="3191,-725" stroked="t" o:allowincell="f" style="position:absolute;flip:x">
                    <v:stroke color="#99cc00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855;top:-1003;width:1521;height:1340">
                  <v:group id="shape_0" style="position:absolute;left:1855;top:-1003;width:1521;height:1340">
                    <v:oval id="shape_0" fillcolor="#96ab94" stroked="f" o:allowincell="f" style="position:absolute;left:2298;top:-173;width:690;height:510;mso-wrap-style:none;v-text-anchor:middle;rotation:257">
                      <v:fill o:detectmouseclick="t" color2="#8488c4"/>
                      <v:stroke color="#3465a4" joinstyle="round" endcap="flat"/>
                      <w10:wrap type="none"/>
                    </v:oval>
                    <v:oval id="shape_0" fillcolor="#96ab94" stroked="f" o:allowincell="f" style="position:absolute;left:1854;top:-503;width:690;height:510;mso-wrap-style:none;v-text-anchor:middle;rotation:344">
                      <v:fill o:detectmouseclick="t" color2="#8488c4"/>
                      <v:stroke color="#3465a4" joinstyle="round" endcap="flat"/>
                      <w10:wrap type="none"/>
                    </v:oval>
                    <v:oval id="shape_0" fillcolor="#96ab94" stroked="f" o:allowincell="f" style="position:absolute;left:2087;top:-1003;width:690;height:510;mso-wrap-style:none;v-text-anchor:middle;rotation:242">
                      <v:fill o:detectmouseclick="t" color2="#8488c4"/>
                      <v:stroke color="#3465a4" joinstyle="round" endcap="flat"/>
                      <w10:wrap type="none"/>
                    </v:oval>
                    <v:oval id="shape_0" fillcolor="#96ab94" stroked="f" o:allowincell="f" style="position:absolute;left:2684;top:-546;width:690;height:510;mso-wrap-style:none;v-text-anchor:middle;rotation:11">
                      <v:fill o:detectmouseclick="t" color2="#8488c4"/>
                      <v:stroke color="#3465a4" joinstyle="round" endcap="flat"/>
                      <w10:wrap type="none"/>
                    </v:oval>
                    <v:oval id="shape_0" fillcolor="#96ab94" stroked="f" o:allowincell="f" style="position:absolute;left:2543;top:-947;width:690;height:510;mso-wrap-style:none;v-text-anchor:middle;rotation:303">
                      <v:fill o:detectmouseclick="t" color2="#8488c4"/>
                      <v:stroke color="#3465a4" joinstyle="round" endcap="flat"/>
                      <w10:wrap type="none"/>
                    </v:oval>
                  </v:group>
                  <v:oval id="shape_0" stroked="f" o:allowincell="f" style="position:absolute;left:2334;top:-716;width:633;height:633;mso-wrap-style:none;v-text-anchor:middle;rotation:18">
                    <v:imagedata r:id="rId59" o:detectmouseclick="t"/>
                    <v:stroke color="#3465a4" joinstyle="round" endcap="flat"/>
                    <w10:wrap type="none"/>
                  </v:oval>
                </v:group>
                <v:group id="shape_0" style="position:absolute;left:1349;top:33;width:947;height:839">
                  <v:group id="shape_0" style="position:absolute;left:1349;top:33;width:947;height:839">
                    <v:oval id="shape_0" fillcolor="#ffccff" stroked="f" o:allowincell="f" style="position:absolute;left:1623;top:552;width:431;height:319;mso-wrap-style:none;v-text-anchor:middle;rotation:257">
                      <v:fill o:detectmouseclick="t" color2="#cc99ff"/>
                      <v:stroke color="#3465a4" joinstyle="round" endcap="flat"/>
                      <w10:wrap type="none"/>
                    </v:oval>
                    <v:oval id="shape_0" fillcolor="#ffccff" stroked="f" o:allowincell="f" style="position:absolute;left:1348;top:346;width:431;height:319;mso-wrap-style:none;v-text-anchor:middle;rotation:344">
                      <v:fill o:detectmouseclick="t" color2="#cc99ff"/>
                      <v:stroke color="#3465a4" joinstyle="round" endcap="flat"/>
                      <w10:wrap type="none"/>
                    </v:oval>
                    <v:oval id="shape_0" fillcolor="#ffccff" stroked="f" o:allowincell="f" style="position:absolute;left:1492;top:34;width:431;height:319;mso-wrap-style:none;v-text-anchor:middle;rotation:242">
                      <v:fill o:detectmouseclick="t" color2="#cc99ff"/>
                      <v:stroke color="#3465a4" joinstyle="round" endcap="flat"/>
                      <w10:wrap type="none"/>
                    </v:oval>
                    <v:oval id="shape_0" fillcolor="#ffccff" stroked="f" o:allowincell="f" style="position:absolute;left:1864;top:318;width:431;height:319;mso-wrap-style:none;v-text-anchor:middle;rotation:11">
                      <v:fill o:detectmouseclick="t" color2="#cc99ff"/>
                      <v:stroke color="#3465a4" joinstyle="round" endcap="flat"/>
                      <w10:wrap type="none"/>
                    </v:oval>
                    <v:oval id="shape_0" fillcolor="#ffccff" stroked="f" o:allowincell="f" style="position:absolute;left:1777;top:69;width:431;height:319;mso-wrap-style:none;v-text-anchor:middle;rotation:303">
                      <v:fill o:detectmouseclick="t" color2="#cc99ff"/>
                      <v:stroke color="#3465a4" joinstyle="round" endcap="flat"/>
                      <w10:wrap type="none"/>
                    </v:oval>
                  </v:group>
                  <v:oval id="shape_0" stroked="f" o:allowincell="f" style="position:absolute;left:1646;top:213;width:395;height:395;mso-wrap-style:none;v-text-anchor:middle;rotation:18">
                    <v:imagedata r:id="rId60" o:detectmouseclick="t"/>
                    <v:stroke color="#3465a4" joinstyle="round" endcap="flat"/>
                    <w10:wrap type="none"/>
                  </v:oval>
                </v:group>
                <v:group id="shape_0" style="position:absolute;left:2772;top:56;width:1267;height:1120">
                  <v:group id="shape_0" style="position:absolute;left:2772;top:56;width:1267;height:1120">
                    <v:oval id="shape_0" fillcolor="#ffccff" stroked="f" o:allowincell="f" style="position:absolute;left:3140;top:750;width:575;height:425;mso-wrap-style:none;v-text-anchor:middle;rotation:257">
                      <v:fill o:detectmouseclick="t" color2="#cc99ff"/>
                      <v:stroke color="#3465a4" joinstyle="round" endcap="flat"/>
                      <w10:wrap type="none"/>
                    </v:oval>
                    <v:oval id="shape_0" fillcolor="#ffccff" stroked="f" o:allowincell="f" style="position:absolute;left:2771;top:474;width:575;height:425;mso-wrap-style:none;v-text-anchor:middle;rotation:344">
                      <v:fill o:detectmouseclick="t" color2="#cc99ff"/>
                      <v:stroke color="#3465a4" joinstyle="round" endcap="flat"/>
                      <w10:wrap type="none"/>
                    </v:oval>
                    <v:oval id="shape_0" fillcolor="#ffccff" stroked="f" o:allowincell="f" style="position:absolute;left:2966;top:57;width:575;height:425;mso-wrap-style:none;v-text-anchor:middle;rotation:242">
                      <v:fill o:detectmouseclick="t" color2="#cc99ff"/>
                      <v:stroke color="#3465a4" joinstyle="round" endcap="flat"/>
                      <w10:wrap type="none"/>
                    </v:oval>
                    <v:oval id="shape_0" fillcolor="#ffccff" stroked="f" o:allowincell="f" style="position:absolute;left:3461;top:439;width:575;height:425;mso-wrap-style:none;v-text-anchor:middle;rotation:11">
                      <v:fill o:detectmouseclick="t" color2="#cc99ff"/>
                      <v:stroke color="#3465a4" joinstyle="round" endcap="flat"/>
                      <w10:wrap type="none"/>
                    </v:oval>
                    <v:oval id="shape_0" fillcolor="#ffccff" stroked="f" o:allowincell="f" style="position:absolute;left:3345;top:105;width:575;height:425;mso-wrap-style:none;v-text-anchor:middle;rotation:303">
                      <v:fill o:detectmouseclick="t" color2="#cc99ff"/>
                      <v:stroke color="#3465a4" joinstyle="round" endcap="flat"/>
                      <w10:wrap type="none"/>
                    </v:oval>
                  </v:group>
                  <v:oval id="shape_0" stroked="f" o:allowincell="f" style="position:absolute;left:3170;top:297;width:527;height:527;mso-wrap-style:none;v-text-anchor:middle;rotation:18">
                    <v:imagedata r:id="rId61" o:detectmouseclick="t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91440" distR="90805" simplePos="0" locked="0" layoutInCell="0" allowOverlap="1" relativeHeight="48">
                <wp:simplePos x="0" y="0"/>
                <wp:positionH relativeFrom="column">
                  <wp:posOffset>2937510</wp:posOffset>
                </wp:positionH>
                <wp:positionV relativeFrom="paragraph">
                  <wp:posOffset>-772795</wp:posOffset>
                </wp:positionV>
                <wp:extent cx="1752600" cy="156400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2480" cy="1563840"/>
                          <a:chOff x="0" y="0"/>
                          <a:chExt cx="1752480" cy="1563840"/>
                        </a:xfrm>
                      </wpg:grpSpPr>
                      <wpg:grpSp>
                        <wpg:cNvGrpSpPr/>
                        <wpg:grpSpPr>
                          <a:xfrm>
                            <a:off x="990000" y="93960"/>
                            <a:ext cx="736560" cy="718200"/>
                          </a:xfrm>
                        </wpg:grpSpPr>
                        <wps:wsp>
                          <wps:cNvSpPr/>
                          <wps:spPr>
                            <a:xfrm flipH="1" rot="13366800">
                              <a:off x="24840" y="187200"/>
                              <a:ext cx="686520" cy="34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5" h="1199">
                                  <a:moveTo>
                                    <a:pt x="0" y="661"/>
                                  </a:moveTo>
                                  <a:cubicBezTo>
                                    <a:pt x="21" y="598"/>
                                    <a:pt x="28" y="572"/>
                                    <a:pt x="74" y="526"/>
                                  </a:cubicBezTo>
                                  <a:cubicBezTo>
                                    <a:pt x="133" y="348"/>
                                    <a:pt x="67" y="526"/>
                                    <a:pt x="122" y="417"/>
                                  </a:cubicBezTo>
                                  <a:cubicBezTo>
                                    <a:pt x="167" y="329"/>
                                    <a:pt x="183" y="278"/>
                                    <a:pt x="281" y="246"/>
                                  </a:cubicBezTo>
                                  <a:cubicBezTo>
                                    <a:pt x="407" y="120"/>
                                    <a:pt x="571" y="155"/>
                                    <a:pt x="745" y="148"/>
                                  </a:cubicBezTo>
                                  <a:cubicBezTo>
                                    <a:pt x="889" y="0"/>
                                    <a:pt x="1287" y="109"/>
                                    <a:pt x="1379" y="111"/>
                                  </a:cubicBezTo>
                                  <a:cubicBezTo>
                                    <a:pt x="1452" y="115"/>
                                    <a:pt x="1526" y="115"/>
                                    <a:pt x="1599" y="124"/>
                                  </a:cubicBezTo>
                                  <a:cubicBezTo>
                                    <a:pt x="1685" y="135"/>
                                    <a:pt x="1739" y="207"/>
                                    <a:pt x="1819" y="233"/>
                                  </a:cubicBezTo>
                                  <a:cubicBezTo>
                                    <a:pt x="1903" y="289"/>
                                    <a:pt x="1864" y="273"/>
                                    <a:pt x="1928" y="294"/>
                                  </a:cubicBezTo>
                                  <a:cubicBezTo>
                                    <a:pt x="1973" y="324"/>
                                    <a:pt x="2006" y="363"/>
                                    <a:pt x="2051" y="392"/>
                                  </a:cubicBezTo>
                                  <a:cubicBezTo>
                                    <a:pt x="2059" y="404"/>
                                    <a:pt x="2063" y="421"/>
                                    <a:pt x="2075" y="429"/>
                                  </a:cubicBezTo>
                                  <a:cubicBezTo>
                                    <a:pt x="2097" y="443"/>
                                    <a:pt x="2148" y="453"/>
                                    <a:pt x="2148" y="453"/>
                                  </a:cubicBezTo>
                                  <a:cubicBezTo>
                                    <a:pt x="2209" y="514"/>
                                    <a:pt x="2140" y="437"/>
                                    <a:pt x="2185" y="514"/>
                                  </a:cubicBezTo>
                                  <a:cubicBezTo>
                                    <a:pt x="2205" y="548"/>
                                    <a:pt x="2247" y="563"/>
                                    <a:pt x="2282" y="575"/>
                                  </a:cubicBezTo>
                                  <a:cubicBezTo>
                                    <a:pt x="2317" y="610"/>
                                    <a:pt x="2357" y="644"/>
                                    <a:pt x="2404" y="661"/>
                                  </a:cubicBezTo>
                                  <a:cubicBezTo>
                                    <a:pt x="2445" y="701"/>
                                    <a:pt x="2438" y="677"/>
                                    <a:pt x="2380" y="734"/>
                                  </a:cubicBezTo>
                                  <a:cubicBezTo>
                                    <a:pt x="2313" y="800"/>
                                    <a:pt x="2292" y="819"/>
                                    <a:pt x="2197" y="844"/>
                                  </a:cubicBezTo>
                                  <a:cubicBezTo>
                                    <a:pt x="2181" y="856"/>
                                    <a:pt x="2162" y="866"/>
                                    <a:pt x="2148" y="880"/>
                                  </a:cubicBezTo>
                                  <a:cubicBezTo>
                                    <a:pt x="2138" y="890"/>
                                    <a:pt x="2135" y="907"/>
                                    <a:pt x="2124" y="917"/>
                                  </a:cubicBezTo>
                                  <a:cubicBezTo>
                                    <a:pt x="2102" y="936"/>
                                    <a:pt x="2072" y="946"/>
                                    <a:pt x="2051" y="966"/>
                                  </a:cubicBezTo>
                                  <a:cubicBezTo>
                                    <a:pt x="2025" y="991"/>
                                    <a:pt x="1992" y="1024"/>
                                    <a:pt x="1953" y="1027"/>
                                  </a:cubicBezTo>
                                  <a:cubicBezTo>
                                    <a:pt x="1860" y="1034"/>
                                    <a:pt x="1766" y="1035"/>
                                    <a:pt x="1672" y="1039"/>
                                  </a:cubicBezTo>
                                  <a:cubicBezTo>
                                    <a:pt x="1616" y="1058"/>
                                    <a:pt x="1570" y="1093"/>
                                    <a:pt x="1514" y="1112"/>
                                  </a:cubicBezTo>
                                  <a:cubicBezTo>
                                    <a:pt x="1385" y="1199"/>
                                    <a:pt x="1181" y="1190"/>
                                    <a:pt x="1038" y="1198"/>
                                  </a:cubicBezTo>
                                  <a:cubicBezTo>
                                    <a:pt x="932" y="1194"/>
                                    <a:pt x="826" y="1196"/>
                                    <a:pt x="720" y="1185"/>
                                  </a:cubicBezTo>
                                  <a:cubicBezTo>
                                    <a:pt x="706" y="1184"/>
                                    <a:pt x="697" y="1167"/>
                                    <a:pt x="684" y="1161"/>
                                  </a:cubicBezTo>
                                  <a:cubicBezTo>
                                    <a:pt x="661" y="1151"/>
                                    <a:pt x="611" y="1137"/>
                                    <a:pt x="611" y="1137"/>
                                  </a:cubicBezTo>
                                  <a:cubicBezTo>
                                    <a:pt x="568" y="1094"/>
                                    <a:pt x="597" y="1115"/>
                                    <a:pt x="513" y="1088"/>
                                  </a:cubicBezTo>
                                  <a:cubicBezTo>
                                    <a:pt x="501" y="1084"/>
                                    <a:pt x="476" y="1076"/>
                                    <a:pt x="476" y="1076"/>
                                  </a:cubicBezTo>
                                  <a:cubicBezTo>
                                    <a:pt x="464" y="1068"/>
                                    <a:pt x="453" y="1058"/>
                                    <a:pt x="440" y="1051"/>
                                  </a:cubicBezTo>
                                  <a:cubicBezTo>
                                    <a:pt x="428" y="1045"/>
                                    <a:pt x="414" y="1046"/>
                                    <a:pt x="403" y="1039"/>
                                  </a:cubicBezTo>
                                  <a:cubicBezTo>
                                    <a:pt x="393" y="1033"/>
                                    <a:pt x="388" y="1021"/>
                                    <a:pt x="379" y="1014"/>
                                  </a:cubicBezTo>
                                  <a:cubicBezTo>
                                    <a:pt x="355" y="996"/>
                                    <a:pt x="330" y="982"/>
                                    <a:pt x="305" y="966"/>
                                  </a:cubicBezTo>
                                  <a:cubicBezTo>
                                    <a:pt x="259" y="936"/>
                                    <a:pt x="286" y="915"/>
                                    <a:pt x="220" y="892"/>
                                  </a:cubicBezTo>
                                  <a:cubicBezTo>
                                    <a:pt x="183" y="837"/>
                                    <a:pt x="133" y="805"/>
                                    <a:pt x="86" y="758"/>
                                  </a:cubicBezTo>
                                  <a:cubicBezTo>
                                    <a:pt x="55" y="728"/>
                                    <a:pt x="31" y="689"/>
                                    <a:pt x="0" y="661"/>
                                  </a:cubicBez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ccff66"/>
                                </a:gs>
                                <a:gs pos="100000">
                                  <a:srgbClr val="99cc00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3366800">
                              <a:off x="65160" y="315360"/>
                              <a:ext cx="58680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6" h="257">
                                  <a:moveTo>
                                    <a:pt x="0" y="153"/>
                                  </a:moveTo>
                                  <a:cubicBezTo>
                                    <a:pt x="153" y="0"/>
                                    <a:pt x="412" y="112"/>
                                    <a:pt x="610" y="117"/>
                                  </a:cubicBezTo>
                                  <a:cubicBezTo>
                                    <a:pt x="892" y="137"/>
                                    <a:pt x="971" y="145"/>
                                    <a:pt x="1330" y="153"/>
                                  </a:cubicBezTo>
                                  <a:cubicBezTo>
                                    <a:pt x="1342" y="154"/>
                                    <a:pt x="1516" y="167"/>
                                    <a:pt x="1549" y="178"/>
                                  </a:cubicBezTo>
                                  <a:cubicBezTo>
                                    <a:pt x="1578" y="188"/>
                                    <a:pt x="1606" y="243"/>
                                    <a:pt x="1635" y="251"/>
                                  </a:cubicBezTo>
                                  <a:cubicBezTo>
                                    <a:pt x="1655" y="257"/>
                                    <a:pt x="1676" y="251"/>
                                    <a:pt x="1696" y="25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280" y="199440"/>
                              <a:ext cx="146520" cy="5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9280" y="299160"/>
                              <a:ext cx="146520" cy="5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9920" y="399600"/>
                              <a:ext cx="7308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5560" y="374760"/>
                              <a:ext cx="684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7920" y="275040"/>
                              <a:ext cx="1404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3880" y="225360"/>
                              <a:ext cx="684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00" y="117360"/>
                            <a:ext cx="762120" cy="556920"/>
                          </a:xfrm>
                        </wpg:grpSpPr>
                        <wps:wsp>
                          <wps:cNvSpPr/>
                          <wps:spPr>
                            <a:xfrm flipH="1" rot="20397600">
                              <a:off x="37800" y="106920"/>
                              <a:ext cx="685800" cy="34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5" h="1199">
                                  <a:moveTo>
                                    <a:pt x="0" y="661"/>
                                  </a:moveTo>
                                  <a:cubicBezTo>
                                    <a:pt x="21" y="598"/>
                                    <a:pt x="28" y="572"/>
                                    <a:pt x="74" y="526"/>
                                  </a:cubicBezTo>
                                  <a:cubicBezTo>
                                    <a:pt x="133" y="348"/>
                                    <a:pt x="67" y="526"/>
                                    <a:pt x="122" y="417"/>
                                  </a:cubicBezTo>
                                  <a:cubicBezTo>
                                    <a:pt x="167" y="329"/>
                                    <a:pt x="183" y="278"/>
                                    <a:pt x="281" y="246"/>
                                  </a:cubicBezTo>
                                  <a:cubicBezTo>
                                    <a:pt x="407" y="120"/>
                                    <a:pt x="571" y="155"/>
                                    <a:pt x="745" y="148"/>
                                  </a:cubicBezTo>
                                  <a:cubicBezTo>
                                    <a:pt x="889" y="0"/>
                                    <a:pt x="1287" y="109"/>
                                    <a:pt x="1379" y="111"/>
                                  </a:cubicBezTo>
                                  <a:cubicBezTo>
                                    <a:pt x="1452" y="115"/>
                                    <a:pt x="1526" y="115"/>
                                    <a:pt x="1599" y="124"/>
                                  </a:cubicBezTo>
                                  <a:cubicBezTo>
                                    <a:pt x="1685" y="135"/>
                                    <a:pt x="1739" y="207"/>
                                    <a:pt x="1819" y="233"/>
                                  </a:cubicBezTo>
                                  <a:cubicBezTo>
                                    <a:pt x="1903" y="289"/>
                                    <a:pt x="1864" y="273"/>
                                    <a:pt x="1928" y="294"/>
                                  </a:cubicBezTo>
                                  <a:cubicBezTo>
                                    <a:pt x="1973" y="324"/>
                                    <a:pt x="2006" y="363"/>
                                    <a:pt x="2051" y="392"/>
                                  </a:cubicBezTo>
                                  <a:cubicBezTo>
                                    <a:pt x="2059" y="404"/>
                                    <a:pt x="2063" y="421"/>
                                    <a:pt x="2075" y="429"/>
                                  </a:cubicBezTo>
                                  <a:cubicBezTo>
                                    <a:pt x="2097" y="443"/>
                                    <a:pt x="2148" y="453"/>
                                    <a:pt x="2148" y="453"/>
                                  </a:cubicBezTo>
                                  <a:cubicBezTo>
                                    <a:pt x="2209" y="514"/>
                                    <a:pt x="2140" y="437"/>
                                    <a:pt x="2185" y="514"/>
                                  </a:cubicBezTo>
                                  <a:cubicBezTo>
                                    <a:pt x="2205" y="548"/>
                                    <a:pt x="2247" y="563"/>
                                    <a:pt x="2282" y="575"/>
                                  </a:cubicBezTo>
                                  <a:cubicBezTo>
                                    <a:pt x="2317" y="610"/>
                                    <a:pt x="2357" y="644"/>
                                    <a:pt x="2404" y="661"/>
                                  </a:cubicBezTo>
                                  <a:cubicBezTo>
                                    <a:pt x="2445" y="701"/>
                                    <a:pt x="2438" y="677"/>
                                    <a:pt x="2380" y="734"/>
                                  </a:cubicBezTo>
                                  <a:cubicBezTo>
                                    <a:pt x="2313" y="800"/>
                                    <a:pt x="2292" y="819"/>
                                    <a:pt x="2197" y="844"/>
                                  </a:cubicBezTo>
                                  <a:cubicBezTo>
                                    <a:pt x="2181" y="856"/>
                                    <a:pt x="2162" y="866"/>
                                    <a:pt x="2148" y="880"/>
                                  </a:cubicBezTo>
                                  <a:cubicBezTo>
                                    <a:pt x="2138" y="890"/>
                                    <a:pt x="2135" y="907"/>
                                    <a:pt x="2124" y="917"/>
                                  </a:cubicBezTo>
                                  <a:cubicBezTo>
                                    <a:pt x="2102" y="936"/>
                                    <a:pt x="2072" y="946"/>
                                    <a:pt x="2051" y="966"/>
                                  </a:cubicBezTo>
                                  <a:cubicBezTo>
                                    <a:pt x="2025" y="991"/>
                                    <a:pt x="1992" y="1024"/>
                                    <a:pt x="1953" y="1027"/>
                                  </a:cubicBezTo>
                                  <a:cubicBezTo>
                                    <a:pt x="1860" y="1034"/>
                                    <a:pt x="1766" y="1035"/>
                                    <a:pt x="1672" y="1039"/>
                                  </a:cubicBezTo>
                                  <a:cubicBezTo>
                                    <a:pt x="1616" y="1058"/>
                                    <a:pt x="1570" y="1093"/>
                                    <a:pt x="1514" y="1112"/>
                                  </a:cubicBezTo>
                                  <a:cubicBezTo>
                                    <a:pt x="1385" y="1199"/>
                                    <a:pt x="1181" y="1190"/>
                                    <a:pt x="1038" y="1198"/>
                                  </a:cubicBezTo>
                                  <a:cubicBezTo>
                                    <a:pt x="932" y="1194"/>
                                    <a:pt x="826" y="1196"/>
                                    <a:pt x="720" y="1185"/>
                                  </a:cubicBezTo>
                                  <a:cubicBezTo>
                                    <a:pt x="706" y="1184"/>
                                    <a:pt x="697" y="1167"/>
                                    <a:pt x="684" y="1161"/>
                                  </a:cubicBezTo>
                                  <a:cubicBezTo>
                                    <a:pt x="661" y="1151"/>
                                    <a:pt x="611" y="1137"/>
                                    <a:pt x="611" y="1137"/>
                                  </a:cubicBezTo>
                                  <a:cubicBezTo>
                                    <a:pt x="568" y="1094"/>
                                    <a:pt x="597" y="1115"/>
                                    <a:pt x="513" y="1088"/>
                                  </a:cubicBezTo>
                                  <a:cubicBezTo>
                                    <a:pt x="501" y="1084"/>
                                    <a:pt x="476" y="1076"/>
                                    <a:pt x="476" y="1076"/>
                                  </a:cubicBezTo>
                                  <a:cubicBezTo>
                                    <a:pt x="464" y="1068"/>
                                    <a:pt x="453" y="1058"/>
                                    <a:pt x="440" y="1051"/>
                                  </a:cubicBezTo>
                                  <a:cubicBezTo>
                                    <a:pt x="428" y="1045"/>
                                    <a:pt x="414" y="1046"/>
                                    <a:pt x="403" y="1039"/>
                                  </a:cubicBezTo>
                                  <a:cubicBezTo>
                                    <a:pt x="393" y="1033"/>
                                    <a:pt x="388" y="1021"/>
                                    <a:pt x="379" y="1014"/>
                                  </a:cubicBezTo>
                                  <a:cubicBezTo>
                                    <a:pt x="355" y="996"/>
                                    <a:pt x="330" y="982"/>
                                    <a:pt x="305" y="966"/>
                                  </a:cubicBezTo>
                                  <a:cubicBezTo>
                                    <a:pt x="259" y="936"/>
                                    <a:pt x="286" y="915"/>
                                    <a:pt x="220" y="892"/>
                                  </a:cubicBezTo>
                                  <a:cubicBezTo>
                                    <a:pt x="183" y="837"/>
                                    <a:pt x="133" y="805"/>
                                    <a:pt x="86" y="758"/>
                                  </a:cubicBezTo>
                                  <a:cubicBezTo>
                                    <a:pt x="55" y="728"/>
                                    <a:pt x="31" y="689"/>
                                    <a:pt x="0" y="661"/>
                                  </a:cubicBez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ccff66"/>
                                </a:gs>
                                <a:gs pos="100000">
                                  <a:srgbClr val="99cc00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0397600">
                              <a:off x="100440" y="240480"/>
                              <a:ext cx="58680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6" h="257">
                                  <a:moveTo>
                                    <a:pt x="0" y="153"/>
                                  </a:moveTo>
                                  <a:cubicBezTo>
                                    <a:pt x="153" y="0"/>
                                    <a:pt x="412" y="112"/>
                                    <a:pt x="610" y="117"/>
                                  </a:cubicBezTo>
                                  <a:cubicBezTo>
                                    <a:pt x="892" y="137"/>
                                    <a:pt x="971" y="145"/>
                                    <a:pt x="1330" y="153"/>
                                  </a:cubicBezTo>
                                  <a:cubicBezTo>
                                    <a:pt x="1342" y="154"/>
                                    <a:pt x="1516" y="167"/>
                                    <a:pt x="1549" y="178"/>
                                  </a:cubicBezTo>
                                  <a:cubicBezTo>
                                    <a:pt x="1578" y="188"/>
                                    <a:pt x="1606" y="243"/>
                                    <a:pt x="1635" y="251"/>
                                  </a:cubicBezTo>
                                  <a:cubicBezTo>
                                    <a:pt x="1655" y="257"/>
                                    <a:pt x="1676" y="251"/>
                                    <a:pt x="1696" y="25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9760" y="225000"/>
                              <a:ext cx="21600" cy="1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1520" y="275040"/>
                              <a:ext cx="21600" cy="1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9360" y="312480"/>
                              <a:ext cx="1080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120" y="247680"/>
                              <a:ext cx="9288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840" y="158400"/>
                              <a:ext cx="184680" cy="7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160" y="127800"/>
                              <a:ext cx="9216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6520" y="0"/>
                            <a:ext cx="1028160" cy="1047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28160" cy="1047240"/>
                            </a:xfrm>
                          </wpg:grpSpPr>
                          <wps:wsp>
                            <wps:cNvSpPr/>
                            <wps:spPr>
                              <a:xfrm flipH="1" rot="6142200">
                                <a:off x="274320" y="636120"/>
                                <a:ext cx="438840" cy="3243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8488c4"/>
                                  </a:gs>
                                  <a:gs pos="100000">
                                    <a:srgbClr val="96ab94"/>
                                  </a:gs>
                                </a:gsLst>
                                <a:lin ang="1356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927000">
                                <a:off x="553680" y="425160"/>
                                <a:ext cx="438840" cy="3240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8488c4"/>
                                  </a:gs>
                                  <a:gs pos="100000">
                                    <a:srgbClr val="96ab94"/>
                                  </a:gs>
                                </a:gsLst>
                                <a:lin ang="8346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7099200">
                                <a:off x="405720" y="107640"/>
                                <a:ext cx="438840" cy="3243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8488c4"/>
                                  </a:gs>
                                  <a:gs pos="100000">
                                    <a:srgbClr val="96ab94"/>
                                  </a:gs>
                                </a:gsLst>
                                <a:lin ang="14514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0927400">
                                <a:off x="27000" y="397440"/>
                                <a:ext cx="438840" cy="3250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8488c4"/>
                                  </a:gs>
                                  <a:gs pos="100000">
                                    <a:srgbClr val="96ab94"/>
                                  </a:gs>
                                </a:gsLst>
                                <a:lin ang="6744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3383400">
                                <a:off x="116280" y="143280"/>
                                <a:ext cx="438840" cy="3243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8488c4"/>
                                  </a:gs>
                                  <a:gs pos="100000">
                                    <a:srgbClr val="96ab94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rot="20530200">
                              <a:off x="284760" y="289800"/>
                              <a:ext cx="402480" cy="4032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62"/>
                              <a:stretch>
                                <a:fillRect/>
                              </a:stretch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1320" y="698400"/>
                            <a:ext cx="641520" cy="654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41520" cy="654120"/>
                            </a:xfrm>
                          </wpg:grpSpPr>
                          <wps:wsp>
                            <wps:cNvSpPr/>
                            <wps:spPr>
                              <a:xfrm flipH="1" rot="6142200">
                                <a:off x="170640" y="396000"/>
                                <a:ext cx="274320" cy="2037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ccff"/>
                                  </a:gs>
                                  <a:gs pos="50000">
                                    <a:srgbClr val="cc99ff"/>
                                  </a:gs>
                                  <a:gs pos="100000">
                                    <a:srgbClr val="ffccff"/>
                                  </a:gs>
                                </a:gsLst>
                                <a:lin ang="1356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927000">
                                <a:off x="345240" y="266040"/>
                                <a:ext cx="274320" cy="2030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ccff"/>
                                  </a:gs>
                                  <a:gs pos="50000">
                                    <a:srgbClr val="cc99ff"/>
                                  </a:gs>
                                  <a:gs pos="100000">
                                    <a:srgbClr val="ffccff"/>
                                  </a:gs>
                                </a:gsLst>
                                <a:lin ang="8346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7099200">
                                <a:off x="253440" y="67320"/>
                                <a:ext cx="274320" cy="2030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ccff"/>
                                  </a:gs>
                                  <a:gs pos="50000">
                                    <a:srgbClr val="cc99ff"/>
                                  </a:gs>
                                  <a:gs pos="100000">
                                    <a:srgbClr val="ffccff"/>
                                  </a:gs>
                                </a:gsLst>
                                <a:lin ang="14514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0927400">
                                <a:off x="16920" y="248040"/>
                                <a:ext cx="274320" cy="2030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ccff"/>
                                  </a:gs>
                                  <a:gs pos="50000">
                                    <a:srgbClr val="cc99ff"/>
                                  </a:gs>
                                  <a:gs pos="100000">
                                    <a:srgbClr val="ffccff"/>
                                  </a:gs>
                                </a:gsLst>
                                <a:lin ang="6744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3383400">
                                <a:off x="72000" y="89640"/>
                                <a:ext cx="274320" cy="2030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ccff"/>
                                  </a:gs>
                                  <a:gs pos="50000">
                                    <a:srgbClr val="cc99ff"/>
                                  </a:gs>
                                  <a:gs pos="100000">
                                    <a:srgbClr val="ffccff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rot="20530200">
                              <a:off x="178920" y="181080"/>
                              <a:ext cx="251640" cy="25164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63"/>
                              <a:stretch>
                                <a:fillRect/>
                              </a:stretch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90840"/>
                            <a:ext cx="856440" cy="873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56440" cy="873000"/>
                            </a:xfrm>
                          </wpg:grpSpPr>
                          <wps:wsp>
                            <wps:cNvSpPr/>
                            <wps:spPr>
                              <a:xfrm flipH="1" rot="6142200">
                                <a:off x="227520" y="529920"/>
                                <a:ext cx="365760" cy="2703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ccff"/>
                                  </a:gs>
                                  <a:gs pos="50000">
                                    <a:srgbClr val="cc99ff"/>
                                  </a:gs>
                                  <a:gs pos="100000">
                                    <a:srgbClr val="ffccff"/>
                                  </a:gs>
                                </a:gsLst>
                                <a:lin ang="1356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927000">
                                <a:off x="461160" y="354600"/>
                                <a:ext cx="365760" cy="2710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ccff"/>
                                  </a:gs>
                                  <a:gs pos="50000">
                                    <a:srgbClr val="cc99ff"/>
                                  </a:gs>
                                  <a:gs pos="100000">
                                    <a:srgbClr val="ffccff"/>
                                  </a:gs>
                                </a:gsLst>
                                <a:lin ang="8346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7099200">
                                <a:off x="337680" y="89640"/>
                                <a:ext cx="365760" cy="2703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ccff"/>
                                  </a:gs>
                                  <a:gs pos="50000">
                                    <a:srgbClr val="cc99ff"/>
                                  </a:gs>
                                  <a:gs pos="100000">
                                    <a:srgbClr val="ffccff"/>
                                  </a:gs>
                                </a:gsLst>
                                <a:lin ang="14514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0927400">
                                <a:off x="22680" y="332640"/>
                                <a:ext cx="365760" cy="2703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ccff"/>
                                  </a:gs>
                                  <a:gs pos="50000">
                                    <a:srgbClr val="cc99ff"/>
                                  </a:gs>
                                  <a:gs pos="100000">
                                    <a:srgbClr val="ffccff"/>
                                  </a:gs>
                                </a:gsLst>
                                <a:lin ang="6744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3383400">
                                <a:off x="96120" y="120240"/>
                                <a:ext cx="365760" cy="2703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ccff"/>
                                  </a:gs>
                                  <a:gs pos="50000">
                                    <a:srgbClr val="cc99ff"/>
                                  </a:gs>
                                  <a:gs pos="100000">
                                    <a:srgbClr val="ffccff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rot="20530200">
                              <a:off x="238320" y="241920"/>
                              <a:ext cx="335160" cy="3348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64"/>
                              <a:stretch>
                                <a:fillRect/>
                              </a:stretch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1pt;margin-top:-52.4pt;width:134.5pt;height:108.95pt" coordorigin="4662,-1048" coordsize="2690,2179">
                <v:group id="shape_0" style="position:absolute;left:6223;top:-774;width:1081;height:541">
                  <v:shape id="shape_0" coordsize="2445,1199" path="m0,661c21,598,28,572,74,526c133,348,67,526,122,417c167,329,183,278,281,246c407,120,571,155,745,148c889,0,1287,109,1379,111c1452,115,1526,115,1599,124c1685,135,1739,207,1819,233c1903,289,1864,273,1928,294c1973,324,2006,363,2051,392c2059,404,2063,421,2075,429c2097,443,2148,453,2148,453c2209,514,2140,437,2185,514c2205,548,2247,563,2282,575c2317,610,2357,644,2404,661c2445,701,2438,677,2380,734c2313,800,2292,819,2197,844c2181,856,2162,866,2148,880c2138,890,2135,907,2124,917c2102,936,2072,946,2051,966c2025,991,1992,1024,1953,1027c1860,1034,1766,1035,1672,1039c1616,1058,1570,1093,1514,1112c1385,1199,1181,1190,1038,1198c932,1194,826,1196,720,1185c706,1184,697,1167,684,1161c661,1151,611,1137,611,1137c568,1094,597,1115,513,1088c501,1084,476,1076,476,1076c464,1068,453,1058,440,1051c428,1045,414,1046,403,1039c393,1033,388,1021,379,1014c355,996,330,982,305,966c259,936,286,915,220,892c183,837,133,805,86,758c55,728,31,689,0,661xe" fillcolor="#ccff66" stroked="f" o:allowincell="f" style="position:absolute;left:6224;top:-774;width:1080;height:539;flip:x;mso-wrap-style:none;v-text-anchor:middle;rotation:137">
                    <v:fill o:detectmouseclick="t" color2="#99cc00"/>
                    <v:stroke color="#3465a4" joinstyle="round" endcap="flat"/>
                    <w10:wrap type="none"/>
                  </v:shape>
                  <v:shape id="shape_0" coordsize="1696,257" path="m0,153c153,0,412,112,610,117c892,137,971,145,1330,153c1342,154,1516,167,1549,178c1578,188,1606,243,1635,251c1655,257,1676,251,1696,251e" stroked="t" o:allowincell="f" style="position:absolute;left:6289;top:-573;width:923;height:108;flip:x;mso-wrap-style:none;v-text-anchor:middle;rotation:137">
                    <v:fill o:detectmouseclick="t" on="false"/>
                    <v:stroke color="#99cc00" weight="9360" joinstyle="round" endcap="flat"/>
                    <w10:wrap type="none"/>
                  </v:shape>
                  <v:line id="shape_0" from="6581,-755" to="6811,-676" stroked="t" o:allowincell="f" style="position:absolute;flip:y">
                    <v:stroke color="#99cc00" weight="9360" joinstyle="miter" endcap="flat"/>
                    <v:fill o:detectmouseclick="t" on="false"/>
                    <w10:wrap type="none"/>
                  </v:line>
                  <v:line id="shape_0" from="6751,-598" to="6981,-518" stroked="t" o:allowincell="f" style="position:absolute;flip:y">
                    <v:stroke color="#99cc00" weight="9360" joinstyle="miter" endcap="flat"/>
                    <v:fill o:detectmouseclick="t" on="false"/>
                    <w10:wrap type="none"/>
                  </v:line>
                  <v:line id="shape_0" from="6878,-440" to="6992,-401" stroked="t" o:allowincell="f" style="position:absolute;flip:y">
                    <v:stroke color="#99cc00" weight="9360" joinstyle="miter" endcap="flat"/>
                    <v:fill o:detectmouseclick="t" on="false"/>
                    <w10:wrap type="none"/>
                  </v:line>
                  <v:line id="shape_0" from="6792,-479" to="6802,-323" stroked="t" o:allowincell="f" style="position:absolute;flip:xy">
                    <v:stroke color="#99cc00" weight="9360" joinstyle="miter" endcap="flat"/>
                    <v:fill o:detectmouseclick="t" on="false"/>
                    <w10:wrap type="none"/>
                  </v:line>
                  <v:line id="shape_0" from="6623,-636" to="6644,-322" stroked="t" o:allowincell="f" style="position:absolute;flip:xy">
                    <v:stroke color="#99cc00" weight="9360" joinstyle="miter" endcap="flat"/>
                    <v:fill o:detectmouseclick="t" on="false"/>
                    <w10:wrap type="none"/>
                  </v:line>
                  <v:line id="shape_0" from="6459,-714" to="6469,-558" stroked="t" o:allowincell="f" style="position:absolute;flip:xy">
                    <v:stroke color="#99cc00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785;top:-864;width:1080;height:540">
                  <v:shape id="shape_0" coordsize="2445,1199" path="m0,661c21,598,28,572,74,526c133,348,67,526,122,417c167,329,183,278,281,246c407,120,571,155,745,148c889,0,1287,109,1379,111c1452,115,1526,115,1599,124c1685,135,1739,207,1819,233c1903,289,1864,273,1928,294c1973,324,2006,363,2051,392c2059,404,2063,421,2075,429c2097,443,2148,453,2148,453c2209,514,2140,437,2185,514c2205,548,2247,563,2282,575c2317,610,2357,644,2404,661c2445,701,2438,677,2380,734c2313,800,2292,819,2197,844c2181,856,2162,866,2148,880c2138,890,2135,907,2124,917c2102,936,2072,946,2051,966c2025,991,1992,1024,1953,1027c1860,1034,1766,1035,1672,1039c1616,1058,1570,1093,1514,1112c1385,1199,1181,1190,1038,1198c932,1194,826,1196,720,1185c706,1184,697,1167,684,1161c661,1151,611,1137,611,1137c568,1094,597,1115,513,1088c501,1084,476,1076,476,1076c464,1068,453,1058,440,1051c428,1045,414,1046,403,1039c393,1033,388,1021,379,1014c355,996,330,982,305,966c259,936,286,915,220,892c183,837,133,805,86,758c55,728,31,689,0,661xe" fillcolor="#ccff66" stroked="f" o:allowincell="f" style="position:absolute;left:4784;top:-864;width:1079;height:539;flip:x;mso-wrap-style:none;v-text-anchor:middle;rotation:20">
                    <v:fill o:detectmouseclick="t" color2="#99cc00"/>
                    <v:stroke color="#3465a4" joinstyle="round" endcap="flat"/>
                    <w10:wrap type="none"/>
                  </v:shape>
                  <v:shape id="shape_0" coordsize="1696,257" path="m0,153c153,0,412,112,610,117c892,137,971,145,1330,153c1342,154,1516,167,1549,178c1578,188,1606,243,1635,251c1655,257,1676,251,1696,251e" stroked="t" o:allowincell="f" style="position:absolute;left:4884;top:-653;width:923;height:107;flip:x;mso-wrap-style:none;v-text-anchor:middle;rotation:20">
                    <v:fill o:detectmouseclick="t" on="false"/>
                    <v:stroke color="#99cc00" weight="9360" joinstyle="round" endcap="flat"/>
                    <w10:wrap type="none"/>
                  </v:shape>
                  <v:line id="shape_0" from="5528,-678" to="5561,-437" stroked="t" o:allowincell="f" style="position:absolute;flip:x">
                    <v:stroke color="#99cc00" weight="9360" joinstyle="miter" endcap="flat"/>
                    <v:fill o:detectmouseclick="t" on="false"/>
                    <w10:wrap type="none"/>
                  </v:line>
                  <v:line id="shape_0" from="5310,-599" to="5343,-358" stroked="t" o:allowincell="f" style="position:absolute;flip:x">
                    <v:stroke color="#99cc00" weight="9360" joinstyle="miter" endcap="flat"/>
                    <v:fill o:detectmouseclick="t" on="false"/>
                    <w10:wrap type="none"/>
                  </v:line>
                  <v:line id="shape_0" from="5165,-540" to="5181,-420" stroked="t" o:allowincell="f" style="position:absolute;flip:x">
                    <v:stroke color="#99cc00" weight="9360" joinstyle="miter" endcap="flat"/>
                    <v:fill o:detectmouseclick="t" on="false"/>
                    <w10:wrap type="none"/>
                  </v:line>
                  <v:line id="shape_0" from="5146,-642" to="5291,-581" stroked="t" o:allowincell="f" style="position:absolute">
                    <v:stroke color="#99cc00" weight="9360" joinstyle="miter" endcap="flat"/>
                    <v:fill o:detectmouseclick="t" on="false"/>
                    <w10:wrap type="none"/>
                  </v:line>
                  <v:line id="shape_0" from="5218,-783" to="5508,-660" stroked="t" o:allowincell="f" style="position:absolute">
                    <v:stroke color="#99cc00" weight="9360" joinstyle="miter" endcap="flat"/>
                    <v:fill o:detectmouseclick="t" on="false"/>
                    <w10:wrap type="none"/>
                  </v:line>
                  <v:line id="shape_0" from="5508,-831" to="5652,-770" stroked="t" o:allowincell="f" style="position:absolute">
                    <v:stroke color="#99cc00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323;top:-1048;width:1522;height:1342">
                  <v:group id="shape_0" style="position:absolute;left:5323;top:-1048;width:1522;height:1342">
                    <v:oval id="shape_0" fillcolor="#96ab94" stroked="f" o:allowincell="f" style="position:absolute;left:5715;top:-216;width:690;height:510;flip:x;mso-wrap-style:none;v-text-anchor:middle;rotation:257">
                      <v:fill o:detectmouseclick="t" color2="#8488c4"/>
                      <v:stroke color="#3465a4" joinstyle="round" endcap="flat"/>
                      <w10:wrap type="none"/>
                    </v:oval>
                    <v:oval id="shape_0" fillcolor="#96ab94" stroked="f" o:allowincell="f" style="position:absolute;left:6154;top:-548;width:690;height:509;flip:x;mso-wrap-style:none;v-text-anchor:middle;rotation:344">
                      <v:fill o:detectmouseclick="t" color2="#8488c4"/>
                      <v:stroke color="#3465a4" joinstyle="round" endcap="flat"/>
                      <w10:wrap type="none"/>
                    </v:oval>
                    <v:oval id="shape_0" fillcolor="#96ab94" stroked="f" o:allowincell="f" style="position:absolute;left:5921;top:-1048;width:690;height:510;flip:x;mso-wrap-style:none;v-text-anchor:middle;rotation:242">
                      <v:fill o:detectmouseclick="t" color2="#8488c4"/>
                      <v:stroke color="#3465a4" joinstyle="round" endcap="flat"/>
                      <w10:wrap type="none"/>
                    </v:oval>
                    <v:oval id="shape_0" fillcolor="#96ab94" stroked="f" o:allowincell="f" style="position:absolute;left:5325;top:-591;width:690;height:511;flip:x;mso-wrap-style:none;v-text-anchor:middle;rotation:11">
                      <v:fill o:detectmouseclick="t" color2="#8488c4"/>
                      <v:stroke color="#3465a4" joinstyle="round" endcap="flat"/>
                      <w10:wrap type="none"/>
                    </v:oval>
                    <v:oval id="shape_0" fillcolor="#96ab94" stroked="f" o:allowincell="f" style="position:absolute;left:5465;top:-992;width:690;height:510;flip:x;mso-wrap-style:none;v-text-anchor:middle;rotation:303">
                      <v:fill o:detectmouseclick="t" color2="#8488c4"/>
                      <v:stroke color="#3465a4" joinstyle="round" endcap="flat"/>
                      <w10:wrap type="none"/>
                    </v:oval>
                  </v:group>
                  <v:oval id="shape_0" stroked="f" o:allowincell="f" style="position:absolute;left:5730;top:-761;width:633;height:634;flip:x;mso-wrap-style:none;v-text-anchor:middle;rotation:18">
                    <v:imagedata r:id="rId65" o:detectmouseclick="t"/>
                    <v:stroke color="#3465a4" joinstyle="round" endcap="flat"/>
                    <w10:wrap type="none"/>
                  </v:oval>
                </v:group>
                <v:group id="shape_0" style="position:absolute;left:6403;top:-13;width:949;height:840">
                  <v:group id="shape_0" style="position:absolute;left:6403;top:-13;width:949;height:840">
                    <v:oval id="shape_0" fillcolor="#ffccff" stroked="f" o:allowincell="f" style="position:absolute;left:6646;top:506;width:431;height:320;flip:x;mso-wrap-style:none;v-text-anchor:middle;rotation:257">
                      <v:fill o:detectmouseclick="t" color2="#cc99ff"/>
                      <v:stroke color="#3465a4" joinstyle="round" endcap="flat"/>
                      <w10:wrap type="none"/>
                    </v:oval>
                    <v:oval id="shape_0" fillcolor="#ffccff" stroked="f" o:allowincell="f" style="position:absolute;left:6919;top:301;width:431;height:319;flip:x;mso-wrap-style:none;v-text-anchor:middle;rotation:344">
                      <v:fill o:detectmouseclick="t" color2="#cc99ff"/>
                      <v:stroke color="#3465a4" joinstyle="round" endcap="flat"/>
                      <w10:wrap type="none"/>
                    </v:oval>
                    <v:oval id="shape_0" fillcolor="#ffccff" stroked="f" o:allowincell="f" style="position:absolute;left:6775;top:-11;width:431;height:319;flip:x;mso-wrap-style:none;v-text-anchor:middle;rotation:242">
                      <v:fill o:detectmouseclick="t" color2="#cc99ff"/>
                      <v:stroke color="#3465a4" joinstyle="round" endcap="flat"/>
                      <w10:wrap type="none"/>
                    </v:oval>
                    <v:oval id="shape_0" fillcolor="#ffccff" stroked="f" o:allowincell="f" style="position:absolute;left:6402;top:273;width:431;height:319;flip:x;mso-wrap-style:none;v-text-anchor:middle;rotation:11">
                      <v:fill o:detectmouseclick="t" color2="#cc99ff"/>
                      <v:stroke color="#3465a4" joinstyle="round" endcap="flat"/>
                      <w10:wrap type="none"/>
                    </v:oval>
                    <v:oval id="shape_0" fillcolor="#ffccff" stroked="f" o:allowincell="f" style="position:absolute;left:6489;top:24;width:431;height:319;flip:x;mso-wrap-style:none;v-text-anchor:middle;rotation:303">
                      <v:fill o:detectmouseclick="t" color2="#cc99ff"/>
                      <v:stroke color="#3465a4" joinstyle="round" endcap="flat"/>
                      <w10:wrap type="none"/>
                    </v:oval>
                  </v:group>
                  <v:oval id="shape_0" stroked="f" o:allowincell="f" style="position:absolute;left:6658;top:168;width:395;height:395;flip:x;mso-wrap-style:none;v-text-anchor:middle;rotation:18">
                    <v:imagedata r:id="rId66" o:detectmouseclick="t"/>
                    <v:stroke color="#3465a4" joinstyle="round" endcap="flat"/>
                    <w10:wrap type="none"/>
                  </v:oval>
                </v:group>
                <v:group id="shape_0" style="position:absolute;left:4662;top:11;width:1266;height:1120">
                  <v:group id="shape_0" style="position:absolute;left:4662;top:11;width:1266;height:1120">
                    <v:oval id="shape_0" fillcolor="#ffccff" stroked="f" o:allowincell="f" style="position:absolute;left:4985;top:705;width:575;height:425;flip:x;mso-wrap-style:none;v-text-anchor:middle;rotation:257">
                      <v:fill o:detectmouseclick="t" color2="#cc99ff"/>
                      <v:stroke color="#3465a4" joinstyle="round" endcap="flat"/>
                      <w10:wrap type="none"/>
                    </v:oval>
                    <v:oval id="shape_0" fillcolor="#ffccff" stroked="f" o:allowincell="f" style="position:absolute;left:5352;top:429;width:575;height:426;flip:x;mso-wrap-style:none;v-text-anchor:middle;rotation:344">
                      <v:fill o:detectmouseclick="t" color2="#cc99ff"/>
                      <v:stroke color="#3465a4" joinstyle="round" endcap="flat"/>
                      <w10:wrap type="none"/>
                    </v:oval>
                    <v:oval id="shape_0" fillcolor="#ffccff" stroked="f" o:allowincell="f" style="position:absolute;left:5158;top:12;width:575;height:425;flip:x;mso-wrap-style:none;v-text-anchor:middle;rotation:242">
                      <v:fill o:detectmouseclick="t" color2="#cc99ff"/>
                      <v:stroke color="#3465a4" joinstyle="round" endcap="flat"/>
                      <w10:wrap type="none"/>
                    </v:oval>
                    <v:oval id="shape_0" fillcolor="#ffccff" stroked="f" o:allowincell="f" style="position:absolute;left:4661;top:394;width:575;height:425;flip:x;mso-wrap-style:none;v-text-anchor:middle;rotation:11">
                      <v:fill o:detectmouseclick="t" color2="#cc99ff"/>
                      <v:stroke color="#3465a4" joinstyle="round" endcap="flat"/>
                      <w10:wrap type="none"/>
                    </v:oval>
                    <v:oval id="shape_0" fillcolor="#ffccff" stroked="f" o:allowincell="f" style="position:absolute;left:4777;top:60;width:575;height:425;flip:x;mso-wrap-style:none;v-text-anchor:middle;rotation:303">
                      <v:fill o:detectmouseclick="t" color2="#cc99ff"/>
                      <v:stroke color="#3465a4" joinstyle="round" endcap="flat"/>
                      <w10:wrap type="none"/>
                    </v:oval>
                  </v:group>
                  <v:oval id="shape_0" stroked="f" o:allowincell="f" style="position:absolute;left:5001;top:252;width:527;height:526;flip:x;mso-wrap-style:none;v-text-anchor:middle;rotation:18">
                    <v:imagedata r:id="rId67" o:detectmouseclick="t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781050</wp:posOffset>
                </wp:positionH>
                <wp:positionV relativeFrom="paragraph">
                  <wp:posOffset>-655320</wp:posOffset>
                </wp:positionV>
                <wp:extent cx="6858000" cy="10196830"/>
                <wp:effectExtent l="43180" t="0" r="43180" b="431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0197000"/>
                          <a:chOff x="0" y="0"/>
                          <a:chExt cx="6858000" cy="10197000"/>
                        </a:xfrm>
                      </wpg:grpSpPr>
                      <wpg:grpSp>
                        <wpg:cNvGrpSpPr/>
                        <wpg:grpSpPr>
                          <a:xfrm>
                            <a:off x="0" y="1851120"/>
                            <a:ext cx="6858000" cy="7430040"/>
                          </a:xfrm>
                        </wpg:grpSpPr>
                        <wps:wsp>
                          <wps:cNvSpPr/>
                          <wps:spPr>
                            <a:xfrm>
                              <a:off x="0" y="2703240"/>
                              <a:ext cx="685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858000" cy="7430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858000" cy="540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5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75720"/>
                                  <a:ext cx="685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401080"/>
                                  <a:ext cx="685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677520"/>
                                <a:ext cx="685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52520"/>
                                <a:ext cx="685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27520"/>
                                <a:ext cx="685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053600"/>
                                <a:ext cx="685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28600"/>
                                <a:ext cx="685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79320"/>
                                <a:ext cx="685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755040"/>
                                <a:ext cx="685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430040"/>
                                <a:ext cx="685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6858000" cy="10197000"/>
                          </a:xfrm>
                        </wpg:grpSpPr>
                        <wpg:grpSp>
                          <wpg:cNvGrpSpPr/>
                          <wpg:grpSpPr>
                            <a:xfrm>
                              <a:off x="6057360" y="367200"/>
                              <a:ext cx="703080" cy="723960"/>
                            </a:xfrm>
                          </wpg:grpSpPr>
                          <wps:wsp>
                            <wps:cNvSpPr/>
                            <wps:spPr>
                              <a:xfrm rot="18879600">
                                <a:off x="381240" y="310320"/>
                                <a:ext cx="203040" cy="3510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cccff"/>
                                  </a:gs>
                                  <a:gs pos="100000">
                                    <a:srgbClr val="ccccff"/>
                                  </a:gs>
                                </a:gsLst>
                                <a:lin ang="13518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49800">
                                <a:off x="131040" y="46080"/>
                                <a:ext cx="197640" cy="33912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cccff"/>
                                  </a:gs>
                                  <a:gs pos="100000">
                                    <a:srgbClr val="ccccff"/>
                                  </a:gs>
                                </a:gsLst>
                                <a:lin ang="2652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3440" y="384480"/>
                                <a:ext cx="197640" cy="33912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cccff"/>
                                  </a:gs>
                                  <a:gs pos="100000">
                                    <a:srgbClr val="ccccff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3485000">
                                <a:off x="395280" y="67680"/>
                                <a:ext cx="197640" cy="33912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cccff"/>
                                  </a:gs>
                                  <a:gs pos="100000">
                                    <a:srgbClr val="ccccff"/>
                                  </a:gs>
                                </a:gsLst>
                                <a:lin ang="18918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3773600">
                                <a:off x="107280" y="321120"/>
                                <a:ext cx="203040" cy="3294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cccff"/>
                                  </a:gs>
                                  <a:gs pos="100000">
                                    <a:srgbClr val="ccccff"/>
                                  </a:gs>
                                </a:gsLst>
                                <a:lin ang="1863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3440" y="0"/>
                                <a:ext cx="197640" cy="33912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cccff"/>
                                  </a:gs>
                                  <a:gs pos="100000">
                                    <a:srgbClr val="ccccff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36320" y="208080"/>
                                <a:ext cx="203040" cy="3294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cccff"/>
                                  </a:gs>
                                  <a:gs pos="100000">
                                    <a:srgbClr val="ccccff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63000" y="186120"/>
                                <a:ext cx="203040" cy="3294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cccff"/>
                                  </a:gs>
                                  <a:gs pos="100000">
                                    <a:srgbClr val="ccccff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000" y="226440"/>
                                <a:ext cx="307440" cy="316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90000" y="351000"/>
                              <a:ext cx="735840" cy="717480"/>
                            </a:xfrm>
                          </wpg:grpSpPr>
                          <wps:wsp>
                            <wps:cNvSpPr/>
                            <wps:spPr>
                              <a:xfrm rot="8233200">
                                <a:off x="25200" y="187200"/>
                                <a:ext cx="68580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5" h="1199">
                                    <a:moveTo>
                                      <a:pt x="0" y="661"/>
                                    </a:moveTo>
                                    <a:cubicBezTo>
                                      <a:pt x="21" y="598"/>
                                      <a:pt x="28" y="572"/>
                                      <a:pt x="74" y="526"/>
                                    </a:cubicBezTo>
                                    <a:cubicBezTo>
                                      <a:pt x="133" y="348"/>
                                      <a:pt x="67" y="526"/>
                                      <a:pt x="122" y="417"/>
                                    </a:cubicBezTo>
                                    <a:cubicBezTo>
                                      <a:pt x="167" y="329"/>
                                      <a:pt x="183" y="278"/>
                                      <a:pt x="281" y="246"/>
                                    </a:cubicBezTo>
                                    <a:cubicBezTo>
                                      <a:pt x="407" y="120"/>
                                      <a:pt x="571" y="155"/>
                                      <a:pt x="745" y="148"/>
                                    </a:cubicBezTo>
                                    <a:cubicBezTo>
                                      <a:pt x="889" y="0"/>
                                      <a:pt x="1287" y="109"/>
                                      <a:pt x="1379" y="111"/>
                                    </a:cubicBezTo>
                                    <a:cubicBezTo>
                                      <a:pt x="1452" y="115"/>
                                      <a:pt x="1526" y="115"/>
                                      <a:pt x="1599" y="124"/>
                                    </a:cubicBezTo>
                                    <a:cubicBezTo>
                                      <a:pt x="1685" y="135"/>
                                      <a:pt x="1739" y="207"/>
                                      <a:pt x="1819" y="233"/>
                                    </a:cubicBezTo>
                                    <a:cubicBezTo>
                                      <a:pt x="1903" y="289"/>
                                      <a:pt x="1864" y="273"/>
                                      <a:pt x="1928" y="294"/>
                                    </a:cubicBezTo>
                                    <a:cubicBezTo>
                                      <a:pt x="1973" y="324"/>
                                      <a:pt x="2006" y="363"/>
                                      <a:pt x="2051" y="392"/>
                                    </a:cubicBezTo>
                                    <a:cubicBezTo>
                                      <a:pt x="2059" y="404"/>
                                      <a:pt x="2063" y="421"/>
                                      <a:pt x="2075" y="429"/>
                                    </a:cubicBezTo>
                                    <a:cubicBezTo>
                                      <a:pt x="2097" y="443"/>
                                      <a:pt x="2148" y="453"/>
                                      <a:pt x="2148" y="453"/>
                                    </a:cubicBezTo>
                                    <a:cubicBezTo>
                                      <a:pt x="2209" y="514"/>
                                      <a:pt x="2140" y="437"/>
                                      <a:pt x="2185" y="514"/>
                                    </a:cubicBezTo>
                                    <a:cubicBezTo>
                                      <a:pt x="2205" y="548"/>
                                      <a:pt x="2247" y="563"/>
                                      <a:pt x="2282" y="575"/>
                                    </a:cubicBezTo>
                                    <a:cubicBezTo>
                                      <a:pt x="2317" y="610"/>
                                      <a:pt x="2357" y="644"/>
                                      <a:pt x="2404" y="661"/>
                                    </a:cubicBezTo>
                                    <a:cubicBezTo>
                                      <a:pt x="2445" y="701"/>
                                      <a:pt x="2438" y="677"/>
                                      <a:pt x="2380" y="734"/>
                                    </a:cubicBezTo>
                                    <a:cubicBezTo>
                                      <a:pt x="2313" y="800"/>
                                      <a:pt x="2292" y="819"/>
                                      <a:pt x="2197" y="844"/>
                                    </a:cubicBezTo>
                                    <a:cubicBezTo>
                                      <a:pt x="2181" y="856"/>
                                      <a:pt x="2162" y="866"/>
                                      <a:pt x="2148" y="880"/>
                                    </a:cubicBezTo>
                                    <a:cubicBezTo>
                                      <a:pt x="2138" y="890"/>
                                      <a:pt x="2135" y="907"/>
                                      <a:pt x="2124" y="917"/>
                                    </a:cubicBezTo>
                                    <a:cubicBezTo>
                                      <a:pt x="2102" y="936"/>
                                      <a:pt x="2072" y="946"/>
                                      <a:pt x="2051" y="966"/>
                                    </a:cubicBezTo>
                                    <a:cubicBezTo>
                                      <a:pt x="2025" y="991"/>
                                      <a:pt x="1992" y="1024"/>
                                      <a:pt x="1953" y="1027"/>
                                    </a:cubicBezTo>
                                    <a:cubicBezTo>
                                      <a:pt x="1860" y="1034"/>
                                      <a:pt x="1766" y="1035"/>
                                      <a:pt x="1672" y="1039"/>
                                    </a:cubicBezTo>
                                    <a:cubicBezTo>
                                      <a:pt x="1616" y="1058"/>
                                      <a:pt x="1570" y="1093"/>
                                      <a:pt x="1514" y="1112"/>
                                    </a:cubicBezTo>
                                    <a:cubicBezTo>
                                      <a:pt x="1385" y="1199"/>
                                      <a:pt x="1181" y="1190"/>
                                      <a:pt x="1038" y="1198"/>
                                    </a:cubicBezTo>
                                    <a:cubicBezTo>
                                      <a:pt x="932" y="1194"/>
                                      <a:pt x="826" y="1196"/>
                                      <a:pt x="720" y="1185"/>
                                    </a:cubicBezTo>
                                    <a:cubicBezTo>
                                      <a:pt x="706" y="1184"/>
                                      <a:pt x="697" y="1167"/>
                                      <a:pt x="684" y="1161"/>
                                    </a:cubicBezTo>
                                    <a:cubicBezTo>
                                      <a:pt x="661" y="1151"/>
                                      <a:pt x="611" y="1137"/>
                                      <a:pt x="611" y="1137"/>
                                    </a:cubicBezTo>
                                    <a:cubicBezTo>
                                      <a:pt x="568" y="1094"/>
                                      <a:pt x="597" y="1115"/>
                                      <a:pt x="513" y="1088"/>
                                    </a:cubicBezTo>
                                    <a:cubicBezTo>
                                      <a:pt x="501" y="1084"/>
                                      <a:pt x="476" y="1076"/>
                                      <a:pt x="476" y="1076"/>
                                    </a:cubicBezTo>
                                    <a:cubicBezTo>
                                      <a:pt x="464" y="1068"/>
                                      <a:pt x="453" y="1058"/>
                                      <a:pt x="440" y="1051"/>
                                    </a:cubicBezTo>
                                    <a:cubicBezTo>
                                      <a:pt x="428" y="1045"/>
                                      <a:pt x="414" y="1046"/>
                                      <a:pt x="403" y="1039"/>
                                    </a:cubicBezTo>
                                    <a:cubicBezTo>
                                      <a:pt x="393" y="1033"/>
                                      <a:pt x="388" y="1021"/>
                                      <a:pt x="379" y="1014"/>
                                    </a:cubicBezTo>
                                    <a:cubicBezTo>
                                      <a:pt x="355" y="996"/>
                                      <a:pt x="330" y="982"/>
                                      <a:pt x="305" y="966"/>
                                    </a:cubicBezTo>
                                    <a:cubicBezTo>
                                      <a:pt x="259" y="936"/>
                                      <a:pt x="286" y="915"/>
                                      <a:pt x="220" y="892"/>
                                    </a:cubicBezTo>
                                    <a:cubicBezTo>
                                      <a:pt x="183" y="837"/>
                                      <a:pt x="133" y="805"/>
                                      <a:pt x="86" y="758"/>
                                    </a:cubicBezTo>
                                    <a:cubicBezTo>
                                      <a:pt x="55" y="728"/>
                                      <a:pt x="31" y="689"/>
                                      <a:pt x="0" y="661"/>
                                    </a:cubicBez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ccff66"/>
                                  </a:gs>
                                  <a:gs pos="100000">
                                    <a:srgbClr val="99cc0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233200">
                                <a:off x="83520" y="316080"/>
                                <a:ext cx="58680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6" h="257">
                                    <a:moveTo>
                                      <a:pt x="0" y="153"/>
                                    </a:moveTo>
                                    <a:cubicBezTo>
                                      <a:pt x="153" y="0"/>
                                      <a:pt x="412" y="112"/>
                                      <a:pt x="610" y="117"/>
                                    </a:cubicBezTo>
                                    <a:cubicBezTo>
                                      <a:pt x="892" y="137"/>
                                      <a:pt x="971" y="145"/>
                                      <a:pt x="1330" y="153"/>
                                    </a:cubicBezTo>
                                    <a:cubicBezTo>
                                      <a:pt x="1342" y="154"/>
                                      <a:pt x="1516" y="167"/>
                                      <a:pt x="1549" y="178"/>
                                    </a:cubicBezTo>
                                    <a:cubicBezTo>
                                      <a:pt x="1578" y="188"/>
                                      <a:pt x="1606" y="243"/>
                                      <a:pt x="1635" y="251"/>
                                    </a:cubicBezTo>
                                    <a:cubicBezTo>
                                      <a:pt x="1655" y="257"/>
                                      <a:pt x="1676" y="251"/>
                                      <a:pt x="1696" y="25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99cc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38400" y="199080"/>
                                <a:ext cx="146520" cy="5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30400" y="299160"/>
                                <a:ext cx="146520" cy="5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23560" y="398880"/>
                                <a:ext cx="7308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3440" y="374040"/>
                                <a:ext cx="6840" cy="9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3880" y="274320"/>
                                <a:ext cx="14040" cy="20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55120" y="225000"/>
                                <a:ext cx="6840" cy="9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33840" y="374040"/>
                              <a:ext cx="762120" cy="556920"/>
                            </a:xfrm>
                          </wpg:grpSpPr>
                          <wps:wsp>
                            <wps:cNvSpPr/>
                            <wps:spPr>
                              <a:xfrm rot="1202400">
                                <a:off x="37800" y="106920"/>
                                <a:ext cx="68580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5" h="1199">
                                    <a:moveTo>
                                      <a:pt x="0" y="661"/>
                                    </a:moveTo>
                                    <a:cubicBezTo>
                                      <a:pt x="21" y="598"/>
                                      <a:pt x="28" y="572"/>
                                      <a:pt x="74" y="526"/>
                                    </a:cubicBezTo>
                                    <a:cubicBezTo>
                                      <a:pt x="133" y="348"/>
                                      <a:pt x="67" y="526"/>
                                      <a:pt x="122" y="417"/>
                                    </a:cubicBezTo>
                                    <a:cubicBezTo>
                                      <a:pt x="167" y="329"/>
                                      <a:pt x="183" y="278"/>
                                      <a:pt x="281" y="246"/>
                                    </a:cubicBezTo>
                                    <a:cubicBezTo>
                                      <a:pt x="407" y="120"/>
                                      <a:pt x="571" y="155"/>
                                      <a:pt x="745" y="148"/>
                                    </a:cubicBezTo>
                                    <a:cubicBezTo>
                                      <a:pt x="889" y="0"/>
                                      <a:pt x="1287" y="109"/>
                                      <a:pt x="1379" y="111"/>
                                    </a:cubicBezTo>
                                    <a:cubicBezTo>
                                      <a:pt x="1452" y="115"/>
                                      <a:pt x="1526" y="115"/>
                                      <a:pt x="1599" y="124"/>
                                    </a:cubicBezTo>
                                    <a:cubicBezTo>
                                      <a:pt x="1685" y="135"/>
                                      <a:pt x="1739" y="207"/>
                                      <a:pt x="1819" y="233"/>
                                    </a:cubicBezTo>
                                    <a:cubicBezTo>
                                      <a:pt x="1903" y="289"/>
                                      <a:pt x="1864" y="273"/>
                                      <a:pt x="1928" y="294"/>
                                    </a:cubicBezTo>
                                    <a:cubicBezTo>
                                      <a:pt x="1973" y="324"/>
                                      <a:pt x="2006" y="363"/>
                                      <a:pt x="2051" y="392"/>
                                    </a:cubicBezTo>
                                    <a:cubicBezTo>
                                      <a:pt x="2059" y="404"/>
                                      <a:pt x="2063" y="421"/>
                                      <a:pt x="2075" y="429"/>
                                    </a:cubicBezTo>
                                    <a:cubicBezTo>
                                      <a:pt x="2097" y="443"/>
                                      <a:pt x="2148" y="453"/>
                                      <a:pt x="2148" y="453"/>
                                    </a:cubicBezTo>
                                    <a:cubicBezTo>
                                      <a:pt x="2209" y="514"/>
                                      <a:pt x="2140" y="437"/>
                                      <a:pt x="2185" y="514"/>
                                    </a:cubicBezTo>
                                    <a:cubicBezTo>
                                      <a:pt x="2205" y="548"/>
                                      <a:pt x="2247" y="563"/>
                                      <a:pt x="2282" y="575"/>
                                    </a:cubicBezTo>
                                    <a:cubicBezTo>
                                      <a:pt x="2317" y="610"/>
                                      <a:pt x="2357" y="644"/>
                                      <a:pt x="2404" y="661"/>
                                    </a:cubicBezTo>
                                    <a:cubicBezTo>
                                      <a:pt x="2445" y="701"/>
                                      <a:pt x="2438" y="677"/>
                                      <a:pt x="2380" y="734"/>
                                    </a:cubicBezTo>
                                    <a:cubicBezTo>
                                      <a:pt x="2313" y="800"/>
                                      <a:pt x="2292" y="819"/>
                                      <a:pt x="2197" y="844"/>
                                    </a:cubicBezTo>
                                    <a:cubicBezTo>
                                      <a:pt x="2181" y="856"/>
                                      <a:pt x="2162" y="866"/>
                                      <a:pt x="2148" y="880"/>
                                    </a:cubicBezTo>
                                    <a:cubicBezTo>
                                      <a:pt x="2138" y="890"/>
                                      <a:pt x="2135" y="907"/>
                                      <a:pt x="2124" y="917"/>
                                    </a:cubicBezTo>
                                    <a:cubicBezTo>
                                      <a:pt x="2102" y="936"/>
                                      <a:pt x="2072" y="946"/>
                                      <a:pt x="2051" y="966"/>
                                    </a:cubicBezTo>
                                    <a:cubicBezTo>
                                      <a:pt x="2025" y="991"/>
                                      <a:pt x="1992" y="1024"/>
                                      <a:pt x="1953" y="1027"/>
                                    </a:cubicBezTo>
                                    <a:cubicBezTo>
                                      <a:pt x="1860" y="1034"/>
                                      <a:pt x="1766" y="1035"/>
                                      <a:pt x="1672" y="1039"/>
                                    </a:cubicBezTo>
                                    <a:cubicBezTo>
                                      <a:pt x="1616" y="1058"/>
                                      <a:pt x="1570" y="1093"/>
                                      <a:pt x="1514" y="1112"/>
                                    </a:cubicBezTo>
                                    <a:cubicBezTo>
                                      <a:pt x="1385" y="1199"/>
                                      <a:pt x="1181" y="1190"/>
                                      <a:pt x="1038" y="1198"/>
                                    </a:cubicBezTo>
                                    <a:cubicBezTo>
                                      <a:pt x="932" y="1194"/>
                                      <a:pt x="826" y="1196"/>
                                      <a:pt x="720" y="1185"/>
                                    </a:cubicBezTo>
                                    <a:cubicBezTo>
                                      <a:pt x="706" y="1184"/>
                                      <a:pt x="697" y="1167"/>
                                      <a:pt x="684" y="1161"/>
                                    </a:cubicBezTo>
                                    <a:cubicBezTo>
                                      <a:pt x="661" y="1151"/>
                                      <a:pt x="611" y="1137"/>
                                      <a:pt x="611" y="1137"/>
                                    </a:cubicBezTo>
                                    <a:cubicBezTo>
                                      <a:pt x="568" y="1094"/>
                                      <a:pt x="597" y="1115"/>
                                      <a:pt x="513" y="1088"/>
                                    </a:cubicBezTo>
                                    <a:cubicBezTo>
                                      <a:pt x="501" y="1084"/>
                                      <a:pt x="476" y="1076"/>
                                      <a:pt x="476" y="1076"/>
                                    </a:cubicBezTo>
                                    <a:cubicBezTo>
                                      <a:pt x="464" y="1068"/>
                                      <a:pt x="453" y="1058"/>
                                      <a:pt x="440" y="1051"/>
                                    </a:cubicBezTo>
                                    <a:cubicBezTo>
                                      <a:pt x="428" y="1045"/>
                                      <a:pt x="414" y="1046"/>
                                      <a:pt x="403" y="1039"/>
                                    </a:cubicBezTo>
                                    <a:cubicBezTo>
                                      <a:pt x="393" y="1033"/>
                                      <a:pt x="388" y="1021"/>
                                      <a:pt x="379" y="1014"/>
                                    </a:cubicBezTo>
                                    <a:cubicBezTo>
                                      <a:pt x="355" y="996"/>
                                      <a:pt x="330" y="982"/>
                                      <a:pt x="305" y="966"/>
                                    </a:cubicBezTo>
                                    <a:cubicBezTo>
                                      <a:pt x="259" y="936"/>
                                      <a:pt x="286" y="915"/>
                                      <a:pt x="220" y="892"/>
                                    </a:cubicBezTo>
                                    <a:cubicBezTo>
                                      <a:pt x="183" y="837"/>
                                      <a:pt x="133" y="805"/>
                                      <a:pt x="86" y="758"/>
                                    </a:cubicBezTo>
                                    <a:cubicBezTo>
                                      <a:pt x="55" y="728"/>
                                      <a:pt x="31" y="689"/>
                                      <a:pt x="0" y="661"/>
                                    </a:cubicBez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ccff66"/>
                                  </a:gs>
                                  <a:gs pos="100000">
                                    <a:srgbClr val="99cc0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202400">
                                <a:off x="74520" y="240480"/>
                                <a:ext cx="58680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6" h="257">
                                    <a:moveTo>
                                      <a:pt x="0" y="153"/>
                                    </a:moveTo>
                                    <a:cubicBezTo>
                                      <a:pt x="153" y="0"/>
                                      <a:pt x="412" y="112"/>
                                      <a:pt x="610" y="117"/>
                                    </a:cubicBezTo>
                                    <a:cubicBezTo>
                                      <a:pt x="892" y="137"/>
                                      <a:pt x="971" y="145"/>
                                      <a:pt x="1330" y="153"/>
                                    </a:cubicBezTo>
                                    <a:cubicBezTo>
                                      <a:pt x="1342" y="154"/>
                                      <a:pt x="1516" y="167"/>
                                      <a:pt x="1549" y="178"/>
                                    </a:cubicBezTo>
                                    <a:cubicBezTo>
                                      <a:pt x="1578" y="188"/>
                                      <a:pt x="1606" y="243"/>
                                      <a:pt x="1635" y="251"/>
                                    </a:cubicBezTo>
                                    <a:cubicBezTo>
                                      <a:pt x="1655" y="257"/>
                                      <a:pt x="1676" y="251"/>
                                      <a:pt x="1696" y="25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99cc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400" y="224640"/>
                                <a:ext cx="21600" cy="15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9000" y="275040"/>
                                <a:ext cx="21600" cy="15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960" y="312480"/>
                                <a:ext cx="10800" cy="7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02120" y="247680"/>
                                <a:ext cx="9288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4240" y="158040"/>
                                <a:ext cx="184680" cy="7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2800" y="127440"/>
                                <a:ext cx="9216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32600" y="465480"/>
                              <a:ext cx="735840" cy="717480"/>
                            </a:xfrm>
                          </wpg:grpSpPr>
                          <wps:wsp>
                            <wps:cNvSpPr/>
                            <wps:spPr>
                              <a:xfrm rot="8233200">
                                <a:off x="25200" y="187200"/>
                                <a:ext cx="68580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5" h="1199">
                                    <a:moveTo>
                                      <a:pt x="0" y="661"/>
                                    </a:moveTo>
                                    <a:cubicBezTo>
                                      <a:pt x="21" y="598"/>
                                      <a:pt x="28" y="572"/>
                                      <a:pt x="74" y="526"/>
                                    </a:cubicBezTo>
                                    <a:cubicBezTo>
                                      <a:pt x="133" y="348"/>
                                      <a:pt x="67" y="526"/>
                                      <a:pt x="122" y="417"/>
                                    </a:cubicBezTo>
                                    <a:cubicBezTo>
                                      <a:pt x="167" y="329"/>
                                      <a:pt x="183" y="278"/>
                                      <a:pt x="281" y="246"/>
                                    </a:cubicBezTo>
                                    <a:cubicBezTo>
                                      <a:pt x="407" y="120"/>
                                      <a:pt x="571" y="155"/>
                                      <a:pt x="745" y="148"/>
                                    </a:cubicBezTo>
                                    <a:cubicBezTo>
                                      <a:pt x="889" y="0"/>
                                      <a:pt x="1287" y="109"/>
                                      <a:pt x="1379" y="111"/>
                                    </a:cubicBezTo>
                                    <a:cubicBezTo>
                                      <a:pt x="1452" y="115"/>
                                      <a:pt x="1526" y="115"/>
                                      <a:pt x="1599" y="124"/>
                                    </a:cubicBezTo>
                                    <a:cubicBezTo>
                                      <a:pt x="1685" y="135"/>
                                      <a:pt x="1739" y="207"/>
                                      <a:pt x="1819" y="233"/>
                                    </a:cubicBezTo>
                                    <a:cubicBezTo>
                                      <a:pt x="1903" y="289"/>
                                      <a:pt x="1864" y="273"/>
                                      <a:pt x="1928" y="294"/>
                                    </a:cubicBezTo>
                                    <a:cubicBezTo>
                                      <a:pt x="1973" y="324"/>
                                      <a:pt x="2006" y="363"/>
                                      <a:pt x="2051" y="392"/>
                                    </a:cubicBezTo>
                                    <a:cubicBezTo>
                                      <a:pt x="2059" y="404"/>
                                      <a:pt x="2063" y="421"/>
                                      <a:pt x="2075" y="429"/>
                                    </a:cubicBezTo>
                                    <a:cubicBezTo>
                                      <a:pt x="2097" y="443"/>
                                      <a:pt x="2148" y="453"/>
                                      <a:pt x="2148" y="453"/>
                                    </a:cubicBezTo>
                                    <a:cubicBezTo>
                                      <a:pt x="2209" y="514"/>
                                      <a:pt x="2140" y="437"/>
                                      <a:pt x="2185" y="514"/>
                                    </a:cubicBezTo>
                                    <a:cubicBezTo>
                                      <a:pt x="2205" y="548"/>
                                      <a:pt x="2247" y="563"/>
                                      <a:pt x="2282" y="575"/>
                                    </a:cubicBezTo>
                                    <a:cubicBezTo>
                                      <a:pt x="2317" y="610"/>
                                      <a:pt x="2357" y="644"/>
                                      <a:pt x="2404" y="661"/>
                                    </a:cubicBezTo>
                                    <a:cubicBezTo>
                                      <a:pt x="2445" y="701"/>
                                      <a:pt x="2438" y="677"/>
                                      <a:pt x="2380" y="734"/>
                                    </a:cubicBezTo>
                                    <a:cubicBezTo>
                                      <a:pt x="2313" y="800"/>
                                      <a:pt x="2292" y="819"/>
                                      <a:pt x="2197" y="844"/>
                                    </a:cubicBezTo>
                                    <a:cubicBezTo>
                                      <a:pt x="2181" y="856"/>
                                      <a:pt x="2162" y="866"/>
                                      <a:pt x="2148" y="880"/>
                                    </a:cubicBezTo>
                                    <a:cubicBezTo>
                                      <a:pt x="2138" y="890"/>
                                      <a:pt x="2135" y="907"/>
                                      <a:pt x="2124" y="917"/>
                                    </a:cubicBezTo>
                                    <a:cubicBezTo>
                                      <a:pt x="2102" y="936"/>
                                      <a:pt x="2072" y="946"/>
                                      <a:pt x="2051" y="966"/>
                                    </a:cubicBezTo>
                                    <a:cubicBezTo>
                                      <a:pt x="2025" y="991"/>
                                      <a:pt x="1992" y="1024"/>
                                      <a:pt x="1953" y="1027"/>
                                    </a:cubicBezTo>
                                    <a:cubicBezTo>
                                      <a:pt x="1860" y="1034"/>
                                      <a:pt x="1766" y="1035"/>
                                      <a:pt x="1672" y="1039"/>
                                    </a:cubicBezTo>
                                    <a:cubicBezTo>
                                      <a:pt x="1616" y="1058"/>
                                      <a:pt x="1570" y="1093"/>
                                      <a:pt x="1514" y="1112"/>
                                    </a:cubicBezTo>
                                    <a:cubicBezTo>
                                      <a:pt x="1385" y="1199"/>
                                      <a:pt x="1181" y="1190"/>
                                      <a:pt x="1038" y="1198"/>
                                    </a:cubicBezTo>
                                    <a:cubicBezTo>
                                      <a:pt x="932" y="1194"/>
                                      <a:pt x="826" y="1196"/>
                                      <a:pt x="720" y="1185"/>
                                    </a:cubicBezTo>
                                    <a:cubicBezTo>
                                      <a:pt x="706" y="1184"/>
                                      <a:pt x="697" y="1167"/>
                                      <a:pt x="684" y="1161"/>
                                    </a:cubicBezTo>
                                    <a:cubicBezTo>
                                      <a:pt x="661" y="1151"/>
                                      <a:pt x="611" y="1137"/>
                                      <a:pt x="611" y="1137"/>
                                    </a:cubicBezTo>
                                    <a:cubicBezTo>
                                      <a:pt x="568" y="1094"/>
                                      <a:pt x="597" y="1115"/>
                                      <a:pt x="513" y="1088"/>
                                    </a:cubicBezTo>
                                    <a:cubicBezTo>
                                      <a:pt x="501" y="1084"/>
                                      <a:pt x="476" y="1076"/>
                                      <a:pt x="476" y="1076"/>
                                    </a:cubicBezTo>
                                    <a:cubicBezTo>
                                      <a:pt x="464" y="1068"/>
                                      <a:pt x="453" y="1058"/>
                                      <a:pt x="440" y="1051"/>
                                    </a:cubicBezTo>
                                    <a:cubicBezTo>
                                      <a:pt x="428" y="1045"/>
                                      <a:pt x="414" y="1046"/>
                                      <a:pt x="403" y="1039"/>
                                    </a:cubicBezTo>
                                    <a:cubicBezTo>
                                      <a:pt x="393" y="1033"/>
                                      <a:pt x="388" y="1021"/>
                                      <a:pt x="379" y="1014"/>
                                    </a:cubicBezTo>
                                    <a:cubicBezTo>
                                      <a:pt x="355" y="996"/>
                                      <a:pt x="330" y="982"/>
                                      <a:pt x="305" y="966"/>
                                    </a:cubicBezTo>
                                    <a:cubicBezTo>
                                      <a:pt x="259" y="936"/>
                                      <a:pt x="286" y="915"/>
                                      <a:pt x="220" y="892"/>
                                    </a:cubicBezTo>
                                    <a:cubicBezTo>
                                      <a:pt x="183" y="837"/>
                                      <a:pt x="133" y="805"/>
                                      <a:pt x="86" y="758"/>
                                    </a:cubicBezTo>
                                    <a:cubicBezTo>
                                      <a:pt x="55" y="728"/>
                                      <a:pt x="31" y="689"/>
                                      <a:pt x="0" y="661"/>
                                    </a:cubicBez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ccff66"/>
                                  </a:gs>
                                  <a:gs pos="100000">
                                    <a:srgbClr val="99cc0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233200">
                                <a:off x="83520" y="315720"/>
                                <a:ext cx="58680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6" h="257">
                                    <a:moveTo>
                                      <a:pt x="0" y="153"/>
                                    </a:moveTo>
                                    <a:cubicBezTo>
                                      <a:pt x="153" y="0"/>
                                      <a:pt x="412" y="112"/>
                                      <a:pt x="610" y="117"/>
                                    </a:cubicBezTo>
                                    <a:cubicBezTo>
                                      <a:pt x="892" y="137"/>
                                      <a:pt x="971" y="145"/>
                                      <a:pt x="1330" y="153"/>
                                    </a:cubicBezTo>
                                    <a:cubicBezTo>
                                      <a:pt x="1342" y="154"/>
                                      <a:pt x="1516" y="167"/>
                                      <a:pt x="1549" y="178"/>
                                    </a:cubicBezTo>
                                    <a:cubicBezTo>
                                      <a:pt x="1578" y="188"/>
                                      <a:pt x="1606" y="243"/>
                                      <a:pt x="1635" y="251"/>
                                    </a:cubicBezTo>
                                    <a:cubicBezTo>
                                      <a:pt x="1655" y="257"/>
                                      <a:pt x="1676" y="251"/>
                                      <a:pt x="1696" y="25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99cc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38400" y="198720"/>
                                <a:ext cx="146520" cy="5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30400" y="299160"/>
                                <a:ext cx="146520" cy="5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23560" y="398880"/>
                                <a:ext cx="7308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4160" y="374040"/>
                                <a:ext cx="6840" cy="10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3880" y="275040"/>
                                <a:ext cx="14760" cy="20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55480" y="225360"/>
                                <a:ext cx="6840" cy="9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76440" y="488160"/>
                              <a:ext cx="762120" cy="556920"/>
                            </a:xfrm>
                          </wpg:grpSpPr>
                          <wps:wsp>
                            <wps:cNvSpPr/>
                            <wps:spPr>
                              <a:xfrm rot="1202400">
                                <a:off x="37800" y="106920"/>
                                <a:ext cx="68580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5" h="1199">
                                    <a:moveTo>
                                      <a:pt x="0" y="661"/>
                                    </a:moveTo>
                                    <a:cubicBezTo>
                                      <a:pt x="21" y="598"/>
                                      <a:pt x="28" y="572"/>
                                      <a:pt x="74" y="526"/>
                                    </a:cubicBezTo>
                                    <a:cubicBezTo>
                                      <a:pt x="133" y="348"/>
                                      <a:pt x="67" y="526"/>
                                      <a:pt x="122" y="417"/>
                                    </a:cubicBezTo>
                                    <a:cubicBezTo>
                                      <a:pt x="167" y="329"/>
                                      <a:pt x="183" y="278"/>
                                      <a:pt x="281" y="246"/>
                                    </a:cubicBezTo>
                                    <a:cubicBezTo>
                                      <a:pt x="407" y="120"/>
                                      <a:pt x="571" y="155"/>
                                      <a:pt x="745" y="148"/>
                                    </a:cubicBezTo>
                                    <a:cubicBezTo>
                                      <a:pt x="889" y="0"/>
                                      <a:pt x="1287" y="109"/>
                                      <a:pt x="1379" y="111"/>
                                    </a:cubicBezTo>
                                    <a:cubicBezTo>
                                      <a:pt x="1452" y="115"/>
                                      <a:pt x="1526" y="115"/>
                                      <a:pt x="1599" y="124"/>
                                    </a:cubicBezTo>
                                    <a:cubicBezTo>
                                      <a:pt x="1685" y="135"/>
                                      <a:pt x="1739" y="207"/>
                                      <a:pt x="1819" y="233"/>
                                    </a:cubicBezTo>
                                    <a:cubicBezTo>
                                      <a:pt x="1903" y="289"/>
                                      <a:pt x="1864" y="273"/>
                                      <a:pt x="1928" y="294"/>
                                    </a:cubicBezTo>
                                    <a:cubicBezTo>
                                      <a:pt x="1973" y="324"/>
                                      <a:pt x="2006" y="363"/>
                                      <a:pt x="2051" y="392"/>
                                    </a:cubicBezTo>
                                    <a:cubicBezTo>
                                      <a:pt x="2059" y="404"/>
                                      <a:pt x="2063" y="421"/>
                                      <a:pt x="2075" y="429"/>
                                    </a:cubicBezTo>
                                    <a:cubicBezTo>
                                      <a:pt x="2097" y="443"/>
                                      <a:pt x="2148" y="453"/>
                                      <a:pt x="2148" y="453"/>
                                    </a:cubicBezTo>
                                    <a:cubicBezTo>
                                      <a:pt x="2209" y="514"/>
                                      <a:pt x="2140" y="437"/>
                                      <a:pt x="2185" y="514"/>
                                    </a:cubicBezTo>
                                    <a:cubicBezTo>
                                      <a:pt x="2205" y="548"/>
                                      <a:pt x="2247" y="563"/>
                                      <a:pt x="2282" y="575"/>
                                    </a:cubicBezTo>
                                    <a:cubicBezTo>
                                      <a:pt x="2317" y="610"/>
                                      <a:pt x="2357" y="644"/>
                                      <a:pt x="2404" y="661"/>
                                    </a:cubicBezTo>
                                    <a:cubicBezTo>
                                      <a:pt x="2445" y="701"/>
                                      <a:pt x="2438" y="677"/>
                                      <a:pt x="2380" y="734"/>
                                    </a:cubicBezTo>
                                    <a:cubicBezTo>
                                      <a:pt x="2313" y="800"/>
                                      <a:pt x="2292" y="819"/>
                                      <a:pt x="2197" y="844"/>
                                    </a:cubicBezTo>
                                    <a:cubicBezTo>
                                      <a:pt x="2181" y="856"/>
                                      <a:pt x="2162" y="866"/>
                                      <a:pt x="2148" y="880"/>
                                    </a:cubicBezTo>
                                    <a:cubicBezTo>
                                      <a:pt x="2138" y="890"/>
                                      <a:pt x="2135" y="907"/>
                                      <a:pt x="2124" y="917"/>
                                    </a:cubicBezTo>
                                    <a:cubicBezTo>
                                      <a:pt x="2102" y="936"/>
                                      <a:pt x="2072" y="946"/>
                                      <a:pt x="2051" y="966"/>
                                    </a:cubicBezTo>
                                    <a:cubicBezTo>
                                      <a:pt x="2025" y="991"/>
                                      <a:pt x="1992" y="1024"/>
                                      <a:pt x="1953" y="1027"/>
                                    </a:cubicBezTo>
                                    <a:cubicBezTo>
                                      <a:pt x="1860" y="1034"/>
                                      <a:pt x="1766" y="1035"/>
                                      <a:pt x="1672" y="1039"/>
                                    </a:cubicBezTo>
                                    <a:cubicBezTo>
                                      <a:pt x="1616" y="1058"/>
                                      <a:pt x="1570" y="1093"/>
                                      <a:pt x="1514" y="1112"/>
                                    </a:cubicBezTo>
                                    <a:cubicBezTo>
                                      <a:pt x="1385" y="1199"/>
                                      <a:pt x="1181" y="1190"/>
                                      <a:pt x="1038" y="1198"/>
                                    </a:cubicBezTo>
                                    <a:cubicBezTo>
                                      <a:pt x="932" y="1194"/>
                                      <a:pt x="826" y="1196"/>
                                      <a:pt x="720" y="1185"/>
                                    </a:cubicBezTo>
                                    <a:cubicBezTo>
                                      <a:pt x="706" y="1184"/>
                                      <a:pt x="697" y="1167"/>
                                      <a:pt x="684" y="1161"/>
                                    </a:cubicBezTo>
                                    <a:cubicBezTo>
                                      <a:pt x="661" y="1151"/>
                                      <a:pt x="611" y="1137"/>
                                      <a:pt x="611" y="1137"/>
                                    </a:cubicBezTo>
                                    <a:cubicBezTo>
                                      <a:pt x="568" y="1094"/>
                                      <a:pt x="597" y="1115"/>
                                      <a:pt x="513" y="1088"/>
                                    </a:cubicBezTo>
                                    <a:cubicBezTo>
                                      <a:pt x="501" y="1084"/>
                                      <a:pt x="476" y="1076"/>
                                      <a:pt x="476" y="1076"/>
                                    </a:cubicBezTo>
                                    <a:cubicBezTo>
                                      <a:pt x="464" y="1068"/>
                                      <a:pt x="453" y="1058"/>
                                      <a:pt x="440" y="1051"/>
                                    </a:cubicBezTo>
                                    <a:cubicBezTo>
                                      <a:pt x="428" y="1045"/>
                                      <a:pt x="414" y="1046"/>
                                      <a:pt x="403" y="1039"/>
                                    </a:cubicBezTo>
                                    <a:cubicBezTo>
                                      <a:pt x="393" y="1033"/>
                                      <a:pt x="388" y="1021"/>
                                      <a:pt x="379" y="1014"/>
                                    </a:cubicBezTo>
                                    <a:cubicBezTo>
                                      <a:pt x="355" y="996"/>
                                      <a:pt x="330" y="982"/>
                                      <a:pt x="305" y="966"/>
                                    </a:cubicBezTo>
                                    <a:cubicBezTo>
                                      <a:pt x="259" y="936"/>
                                      <a:pt x="286" y="915"/>
                                      <a:pt x="220" y="892"/>
                                    </a:cubicBezTo>
                                    <a:cubicBezTo>
                                      <a:pt x="183" y="837"/>
                                      <a:pt x="133" y="805"/>
                                      <a:pt x="86" y="758"/>
                                    </a:cubicBezTo>
                                    <a:cubicBezTo>
                                      <a:pt x="55" y="728"/>
                                      <a:pt x="31" y="689"/>
                                      <a:pt x="0" y="661"/>
                                    </a:cubicBez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ccff66"/>
                                  </a:gs>
                                  <a:gs pos="100000">
                                    <a:srgbClr val="99cc0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202400">
                                <a:off x="75240" y="240120"/>
                                <a:ext cx="58680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6" h="257">
                                    <a:moveTo>
                                      <a:pt x="0" y="153"/>
                                    </a:moveTo>
                                    <a:cubicBezTo>
                                      <a:pt x="153" y="0"/>
                                      <a:pt x="412" y="112"/>
                                      <a:pt x="610" y="117"/>
                                    </a:cubicBezTo>
                                    <a:cubicBezTo>
                                      <a:pt x="892" y="137"/>
                                      <a:pt x="971" y="145"/>
                                      <a:pt x="1330" y="153"/>
                                    </a:cubicBezTo>
                                    <a:cubicBezTo>
                                      <a:pt x="1342" y="154"/>
                                      <a:pt x="1516" y="167"/>
                                      <a:pt x="1549" y="178"/>
                                    </a:cubicBezTo>
                                    <a:cubicBezTo>
                                      <a:pt x="1578" y="188"/>
                                      <a:pt x="1606" y="243"/>
                                      <a:pt x="1635" y="251"/>
                                    </a:cubicBezTo>
                                    <a:cubicBezTo>
                                      <a:pt x="1655" y="257"/>
                                      <a:pt x="1676" y="251"/>
                                      <a:pt x="1696" y="25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99cc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400" y="224280"/>
                                <a:ext cx="21600" cy="15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9000" y="274320"/>
                                <a:ext cx="21600" cy="15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2680" y="312120"/>
                                <a:ext cx="10080" cy="7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02480" y="247320"/>
                                <a:ext cx="9216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4240" y="158400"/>
                                <a:ext cx="184680" cy="7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3520" y="127080"/>
                                <a:ext cx="9216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5560" y="329040"/>
                              <a:ext cx="703440" cy="723960"/>
                            </a:xfrm>
                          </wpg:grpSpPr>
                          <wps:wsp>
                            <wps:cNvSpPr/>
                            <wps:spPr>
                              <a:xfrm rot="18879600">
                                <a:off x="381960" y="310680"/>
                                <a:ext cx="203040" cy="3510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cccff"/>
                                  </a:gs>
                                  <a:gs pos="100000">
                                    <a:srgbClr val="ccccff"/>
                                  </a:gs>
                                </a:gsLst>
                                <a:lin ang="13518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49800">
                                <a:off x="133200" y="45360"/>
                                <a:ext cx="197640" cy="33912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cccff"/>
                                  </a:gs>
                                  <a:gs pos="100000">
                                    <a:srgbClr val="ccccff"/>
                                  </a:gs>
                                </a:gsLst>
                                <a:lin ang="2652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160" y="384840"/>
                                <a:ext cx="197640" cy="33912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cccff"/>
                                  </a:gs>
                                  <a:gs pos="100000">
                                    <a:srgbClr val="ccccff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3485000">
                                <a:off x="397440" y="67680"/>
                                <a:ext cx="197640" cy="33912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cccff"/>
                                  </a:gs>
                                  <a:gs pos="100000">
                                    <a:srgbClr val="ccccff"/>
                                  </a:gs>
                                </a:gsLst>
                                <a:lin ang="18918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3773600">
                                <a:off x="108000" y="321120"/>
                                <a:ext cx="203040" cy="3294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cccff"/>
                                  </a:gs>
                                  <a:gs pos="100000">
                                    <a:srgbClr val="ccccff"/>
                                  </a:gs>
                                </a:gsLst>
                                <a:lin ang="1863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160" y="0"/>
                                <a:ext cx="197640" cy="33912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cccff"/>
                                  </a:gs>
                                  <a:gs pos="100000">
                                    <a:srgbClr val="ccccff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37040" y="208440"/>
                                <a:ext cx="203040" cy="3294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cccff"/>
                                  </a:gs>
                                  <a:gs pos="100000">
                                    <a:srgbClr val="ccccff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63000" y="186120"/>
                                <a:ext cx="203040" cy="3294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cccff"/>
                                  </a:gs>
                                  <a:gs pos="100000">
                                    <a:srgbClr val="ccccff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720" y="226440"/>
                                <a:ext cx="307440" cy="316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7920" y="887760"/>
                              <a:ext cx="622440" cy="630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2440" cy="630720"/>
                              </a:xfrm>
                            </wpg:grpSpPr>
                            <wps:wsp>
                              <wps:cNvSpPr/>
                              <wps:spPr>
                                <a:xfrm rot="17773200">
                                  <a:off x="364680" y="231840"/>
                                  <a:ext cx="171360" cy="29592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6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7043400">
                                  <a:off x="92880" y="86400"/>
                                  <a:ext cx="166320" cy="2858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6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493600">
                                  <a:off x="280080" y="325440"/>
                                  <a:ext cx="166320" cy="2858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7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2379200">
                                  <a:off x="309960" y="34560"/>
                                  <a:ext cx="166320" cy="2858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7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2667200">
                                  <a:off x="145440" y="312480"/>
                                  <a:ext cx="171360" cy="27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7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493600">
                                  <a:off x="177840" y="18720"/>
                                  <a:ext cx="166320" cy="2858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7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293600">
                                  <a:off x="377280" y="135360"/>
                                  <a:ext cx="171360" cy="27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7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293600">
                                  <a:off x="72720" y="216720"/>
                                  <a:ext cx="171360" cy="27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7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20493600">
                                <a:off x="182520" y="181800"/>
                                <a:ext cx="259200" cy="26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76800" y="358920"/>
                              <a:ext cx="608400" cy="630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08400" cy="630000"/>
                              </a:xfrm>
                            </wpg:grpSpPr>
                            <wps:wsp>
                              <wps:cNvSpPr/>
                              <wps:spPr>
                                <a:xfrm rot="19476600">
                                  <a:off x="309960" y="288360"/>
                                  <a:ext cx="171360" cy="29592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7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8746800">
                                  <a:off x="142920" y="32040"/>
                                  <a:ext cx="166320" cy="2858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7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97000">
                                  <a:off x="192960" y="331200"/>
                                  <a:ext cx="166320" cy="2858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7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4082000">
                                  <a:off x="357840" y="88920"/>
                                  <a:ext cx="166320" cy="2858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7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4370000">
                                  <a:off x="82080" y="258120"/>
                                  <a:ext cx="171360" cy="27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8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97000">
                                  <a:off x="249480" y="11880"/>
                                  <a:ext cx="166320" cy="2858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8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997000">
                                  <a:off x="371160" y="211680"/>
                                  <a:ext cx="171360" cy="27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8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997000">
                                  <a:off x="65520" y="139320"/>
                                  <a:ext cx="171360" cy="27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8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597000">
                                <a:off x="174600" y="181440"/>
                                <a:ext cx="259200" cy="26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52720"/>
                              <a:ext cx="6858000" cy="9944280"/>
                            </a:xfrm>
                            <a:prstGeom prst="rect">
                              <a:avLst/>
                            </a:prstGeom>
                            <a:noFill/>
                            <a:ln w="8568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720" y="62280"/>
                              <a:ext cx="4800600" cy="53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60" h="840">
                                  <a:moveTo>
                                    <a:pt x="0" y="240"/>
                                  </a:moveTo>
                                  <a:cubicBezTo>
                                    <a:pt x="195" y="210"/>
                                    <a:pt x="390" y="180"/>
                                    <a:pt x="540" y="240"/>
                                  </a:cubicBezTo>
                                  <a:cubicBezTo>
                                    <a:pt x="690" y="300"/>
                                    <a:pt x="720" y="510"/>
                                    <a:pt x="900" y="600"/>
                                  </a:cubicBezTo>
                                  <a:cubicBezTo>
                                    <a:pt x="1080" y="690"/>
                                    <a:pt x="1380" y="750"/>
                                    <a:pt x="1620" y="780"/>
                                  </a:cubicBezTo>
                                  <a:cubicBezTo>
                                    <a:pt x="1860" y="810"/>
                                    <a:pt x="2100" y="840"/>
                                    <a:pt x="2340" y="780"/>
                                  </a:cubicBezTo>
                                  <a:cubicBezTo>
                                    <a:pt x="2580" y="720"/>
                                    <a:pt x="2880" y="540"/>
                                    <a:pt x="3060" y="420"/>
                                  </a:cubicBezTo>
                                  <a:cubicBezTo>
                                    <a:pt x="3240" y="300"/>
                                    <a:pt x="3240" y="120"/>
                                    <a:pt x="3420" y="60"/>
                                  </a:cubicBezTo>
                                  <a:cubicBezTo>
                                    <a:pt x="3600" y="0"/>
                                    <a:pt x="3930" y="0"/>
                                    <a:pt x="4140" y="60"/>
                                  </a:cubicBezTo>
                                  <a:cubicBezTo>
                                    <a:pt x="4350" y="120"/>
                                    <a:pt x="4500" y="330"/>
                                    <a:pt x="4680" y="420"/>
                                  </a:cubicBezTo>
                                  <a:cubicBezTo>
                                    <a:pt x="4860" y="510"/>
                                    <a:pt x="5040" y="570"/>
                                    <a:pt x="5220" y="600"/>
                                  </a:cubicBezTo>
                                  <a:cubicBezTo>
                                    <a:pt x="5400" y="630"/>
                                    <a:pt x="5580" y="630"/>
                                    <a:pt x="5760" y="600"/>
                                  </a:cubicBezTo>
                                  <a:cubicBezTo>
                                    <a:pt x="5940" y="570"/>
                                    <a:pt x="6150" y="480"/>
                                    <a:pt x="6300" y="420"/>
                                  </a:cubicBezTo>
                                  <a:cubicBezTo>
                                    <a:pt x="6450" y="360"/>
                                    <a:pt x="6510" y="300"/>
                                    <a:pt x="6660" y="240"/>
                                  </a:cubicBezTo>
                                  <a:cubicBezTo>
                                    <a:pt x="6810" y="180"/>
                                    <a:pt x="7050" y="60"/>
                                    <a:pt x="7200" y="60"/>
                                  </a:cubicBezTo>
                                  <a:cubicBezTo>
                                    <a:pt x="7350" y="60"/>
                                    <a:pt x="7500" y="210"/>
                                    <a:pt x="7560" y="240"/>
                                  </a:cubicBezTo>
                                </a:path>
                              </a:pathLst>
                            </a:custGeom>
                            <a:noFill/>
                            <a:ln w="57240">
                              <a:solidFill>
                                <a:srgbClr val="ccff6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39040" y="349920"/>
                              <a:ext cx="740520" cy="738360"/>
                            </a:xfrm>
                          </wpg:grpSpPr>
                          <wps:wsp>
                            <wps:cNvSpPr/>
                            <wps:spPr>
                              <a:xfrm rot="1921200">
                                <a:off x="178920" y="349200"/>
                                <a:ext cx="200520" cy="3542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c99ff"/>
                                  </a:gs>
                                  <a:gs pos="100000">
                                    <a:srgbClr val="ffff00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2791400">
                                <a:off x="388080" y="47520"/>
                                <a:ext cx="195120" cy="3423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c99ff"/>
                                  </a:gs>
                                  <a:gs pos="100000">
                                    <a:srgbClr val="ffff00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641600">
                                <a:off x="85320" y="244440"/>
                                <a:ext cx="199440" cy="3348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c99ff"/>
                                  </a:gs>
                                  <a:gs pos="100000">
                                    <a:srgbClr val="ffff00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127200">
                                <a:off x="421920" y="315000"/>
                                <a:ext cx="199440" cy="3348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c99ff"/>
                                  </a:gs>
                                  <a:gs pos="100000">
                                    <a:srgbClr val="ffff00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414600">
                                <a:off x="118080" y="93600"/>
                                <a:ext cx="205200" cy="3250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c99ff"/>
                                  </a:gs>
                                  <a:gs pos="100000">
                                    <a:srgbClr val="ffff00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641600">
                                <a:off x="455400" y="160200"/>
                                <a:ext cx="199440" cy="3348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c99ff"/>
                                  </a:gs>
                                  <a:gs pos="100000">
                                    <a:srgbClr val="ffff00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041600">
                                <a:off x="299160" y="388440"/>
                                <a:ext cx="200520" cy="3322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c99ff"/>
                                  </a:gs>
                                  <a:gs pos="100000">
                                    <a:srgbClr val="ffff00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041600">
                                <a:off x="241560" y="17640"/>
                                <a:ext cx="200520" cy="3322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c99ff"/>
                                  </a:gs>
                                  <a:gs pos="100000">
                                    <a:srgbClr val="ffff00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641600">
                                <a:off x="216000" y="218520"/>
                                <a:ext cx="309960" cy="312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097520" y="235440"/>
                              <a:ext cx="720720" cy="719280"/>
                            </a:xfrm>
                          </wpg:grpSpPr>
                          <wps:wsp>
                            <wps:cNvSpPr/>
                            <wps:spPr>
                              <a:xfrm rot="1921200">
                                <a:off x="173520" y="340920"/>
                                <a:ext cx="195120" cy="3441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c99ff"/>
                                  </a:gs>
                                  <a:gs pos="100000">
                                    <a:srgbClr val="f61dfb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2791400">
                                <a:off x="377280" y="46080"/>
                                <a:ext cx="189360" cy="3326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c99ff"/>
                                  </a:gs>
                                  <a:gs pos="100000">
                                    <a:srgbClr val="f61dfb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641600">
                                <a:off x="83160" y="238680"/>
                                <a:ext cx="193680" cy="3258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c99ff"/>
                                  </a:gs>
                                  <a:gs pos="100000">
                                    <a:srgbClr val="f61dfb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127200">
                                <a:off x="409680" y="307080"/>
                                <a:ext cx="193680" cy="3258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c99ff"/>
                                  </a:gs>
                                  <a:gs pos="100000">
                                    <a:srgbClr val="f61dfb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414600">
                                <a:off x="113400" y="91080"/>
                                <a:ext cx="200160" cy="3160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c99ff"/>
                                  </a:gs>
                                  <a:gs pos="100000">
                                    <a:srgbClr val="f61dfb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641600">
                                <a:off x="443520" y="156240"/>
                                <a:ext cx="193680" cy="3258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c99ff"/>
                                  </a:gs>
                                  <a:gs pos="100000">
                                    <a:srgbClr val="f61dfb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041600">
                                <a:off x="290160" y="378720"/>
                                <a:ext cx="195120" cy="3232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c99ff"/>
                                  </a:gs>
                                  <a:gs pos="100000">
                                    <a:srgbClr val="f61dfb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041600">
                                <a:off x="232200" y="17280"/>
                                <a:ext cx="195120" cy="3232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c99ff"/>
                                  </a:gs>
                                  <a:gs pos="100000">
                                    <a:srgbClr val="f61dfb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641600">
                                <a:off x="208440" y="212760"/>
                                <a:ext cx="301680" cy="303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568840" y="326880"/>
                              <a:ext cx="622800" cy="630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2800" cy="630720"/>
                              </a:xfrm>
                            </wpg:grpSpPr>
                            <wps:wsp>
                              <wps:cNvSpPr/>
                              <wps:spPr>
                                <a:xfrm rot="17773200">
                                  <a:off x="364680" y="231840"/>
                                  <a:ext cx="171360" cy="29592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8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7043400">
                                  <a:off x="93240" y="86760"/>
                                  <a:ext cx="166320" cy="2858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8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493600">
                                  <a:off x="280080" y="325440"/>
                                  <a:ext cx="166320" cy="2858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8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2379200">
                                  <a:off x="309960" y="34920"/>
                                  <a:ext cx="166320" cy="2858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8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2667200">
                                  <a:off x="145440" y="312480"/>
                                  <a:ext cx="171360" cy="27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8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493600">
                                  <a:off x="177840" y="18720"/>
                                  <a:ext cx="166320" cy="2858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8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293600">
                                  <a:off x="378360" y="136440"/>
                                  <a:ext cx="171360" cy="27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9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293600">
                                  <a:off x="72720" y="217080"/>
                                  <a:ext cx="171360" cy="27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9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20493600">
                                <a:off x="182880" y="181800"/>
                                <a:ext cx="259200" cy="26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157080" y="9039240"/>
                              <a:ext cx="600120" cy="600120"/>
                            </a:xfrm>
                          </wpg:grpSpPr>
                          <wps:wsp>
                            <wps:cNvSpPr/>
                            <wps:spPr>
                              <a:xfrm rot="1921200">
                                <a:off x="145080" y="283320"/>
                                <a:ext cx="162720" cy="28656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92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2791400">
                                <a:off x="315000" y="37080"/>
                                <a:ext cx="158040" cy="27756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9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641600">
                                <a:off x="69120" y="198000"/>
                                <a:ext cx="161280" cy="27108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94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127200">
                                <a:off x="341280" y="255600"/>
                                <a:ext cx="161280" cy="27108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9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414600">
                                <a:off x="95400" y="76680"/>
                                <a:ext cx="166320" cy="26352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96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641600">
                                <a:off x="368640" y="129600"/>
                                <a:ext cx="161280" cy="27108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9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041600">
                                <a:off x="242640" y="316080"/>
                                <a:ext cx="162720" cy="26928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98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041600">
                                <a:off x="194760" y="14400"/>
                                <a:ext cx="162720" cy="26928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9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641600">
                                <a:off x="174600" y="177120"/>
                                <a:ext cx="250920" cy="253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697360" y="9378360"/>
                              <a:ext cx="720720" cy="720000"/>
                            </a:xfrm>
                          </wpg:grpSpPr>
                          <wps:wsp>
                            <wps:cNvSpPr/>
                            <wps:spPr>
                              <a:xfrm rot="1921200">
                                <a:off x="173880" y="341280"/>
                                <a:ext cx="195120" cy="34416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100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2791400">
                                <a:off x="377640" y="46800"/>
                                <a:ext cx="189360" cy="33264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10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641600">
                                <a:off x="83160" y="239400"/>
                                <a:ext cx="193680" cy="32580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102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127200">
                                <a:off x="410040" y="307440"/>
                                <a:ext cx="193680" cy="32580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10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414600">
                                <a:off x="113760" y="91440"/>
                                <a:ext cx="200160" cy="31608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104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641600">
                                <a:off x="443160" y="156600"/>
                                <a:ext cx="193680" cy="32580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10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041600">
                                <a:off x="290520" y="379080"/>
                                <a:ext cx="195120" cy="32328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106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041600">
                                <a:off x="232560" y="17280"/>
                                <a:ext cx="195120" cy="32328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10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641600">
                                <a:off x="208800" y="213120"/>
                                <a:ext cx="301680" cy="303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158880" y="926640"/>
                              <a:ext cx="609120" cy="630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09120" cy="630000"/>
                              </a:xfrm>
                            </wpg:grpSpPr>
                            <wps:wsp>
                              <wps:cNvSpPr/>
                              <wps:spPr>
                                <a:xfrm rot="19476600">
                                  <a:off x="310320" y="288360"/>
                                  <a:ext cx="171360" cy="29592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0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8746800">
                                  <a:off x="143280" y="32040"/>
                                  <a:ext cx="166320" cy="2858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0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97000">
                                  <a:off x="193680" y="331200"/>
                                  <a:ext cx="166320" cy="2858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4082000">
                                  <a:off x="358200" y="88920"/>
                                  <a:ext cx="166320" cy="2858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4370000">
                                  <a:off x="82800" y="258120"/>
                                  <a:ext cx="171360" cy="27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97000">
                                  <a:off x="250200" y="11880"/>
                                  <a:ext cx="166320" cy="2858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997000">
                                  <a:off x="371520" y="211680"/>
                                  <a:ext cx="171360" cy="27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997000">
                                  <a:off x="65520" y="138600"/>
                                  <a:ext cx="171360" cy="27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597000">
                                <a:off x="175320" y="181440"/>
                                <a:ext cx="259200" cy="26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196080" y="0"/>
                              <a:ext cx="375120" cy="393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75120" cy="393120"/>
                              </a:xfrm>
                            </wpg:grpSpPr>
                            <wps:wsp>
                              <wps:cNvSpPr/>
                              <wps:spPr>
                                <a:xfrm rot="14512200">
                                  <a:off x="140760" y="230400"/>
                                  <a:ext cx="164520" cy="12204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8488c4"/>
                                    </a:gs>
                                    <a:gs pos="100000">
                                      <a:srgbClr val="96ab94"/>
                                    </a:gs>
                                  </a:gsLst>
                                  <a:lin ang="1356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726200">
                                  <a:off x="19440" y="183240"/>
                                  <a:ext cx="164520" cy="12204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8488c4"/>
                                    </a:gs>
                                    <a:gs pos="100000">
                                      <a:srgbClr val="96ab94"/>
                                    </a:gs>
                                  </a:gsLst>
                                  <a:lin ang="8346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3554000">
                                  <a:off x="40320" y="52920"/>
                                  <a:ext cx="164520" cy="12204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8488c4"/>
                                    </a:gs>
                                    <a:gs pos="100000">
                                      <a:srgbClr val="96ab94"/>
                                    </a:gs>
                                  </a:gsLst>
                                  <a:lin ang="14514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326400">
                                  <a:off x="206280" y="119160"/>
                                  <a:ext cx="164520" cy="12204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8488c4"/>
                                    </a:gs>
                                    <a:gs pos="100000">
                                      <a:srgbClr val="96ab94"/>
                                    </a:gs>
                                  </a:gsLst>
                                  <a:lin ang="6744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7269800">
                                  <a:off x="149040" y="35640"/>
                                  <a:ext cx="164520" cy="12204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8488c4"/>
                                    </a:gs>
                                    <a:gs pos="100000">
                                      <a:srgbClr val="96ab94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1069800">
                                <a:off x="119160" y="104760"/>
                                <a:ext cx="150480" cy="15048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116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1.5pt;margin-top:-48.8pt;width:540pt;height:800.1pt" coordorigin="-1230,-976" coordsize="10800,16002">
                <v:group id="shape_0" style="position:absolute;left:-1230;top:1883;width:10799;height:11699">
                  <v:line id="shape_0" from="-1230,6140" to="9569,6140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group id="shape_0" style="position:absolute;left:-1230;top:1883;width:10799;height:11699">
                    <v:group id="shape_0" style="position:absolute;left:-1230;top:1883;width:10799;height:8505">
                      <v:line id="shape_0" from="-1230,1883" to="9569,1883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-1230,7199" to="9569,7199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  <v:line id="shape_0" from="-1230,10389" to="9569,10389" stroked="t" o:allowincell="f" style="position:absolute">
                        <v:stroke color="silver" weight="9360" joinstyle="miter" endcap="flat"/>
                        <v:fill o:detectmouseclick="t" on="false"/>
                        <w10:wrap type="none"/>
                      </v:line>
                    </v:group>
                    <v:line id="shape_0" from="-1230,2950" to="9569,295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-1230,4013" to="9569,4013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-1230,5076" to="9569,5076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-1230,8267" to="9569,8267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-1230,9330" to="9569,933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-1230,11457" to="9569,11457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-1230,12521" to="9569,12521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-1230,13584" to="9569,13584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-1230;top:-976;width:10800;height:16002">
                  <v:group id="shape_0" style="position:absolute;left:8408;top:-454;width:908;height:1140">
                    <v:oval id="shape_0" fillcolor="#ccccff" stroked="f" o:allowincell="f" style="position:absolute;left:8910;top:35;width:319;height:552;mso-wrap-style:none;v-text-anchor:middle;rotation:314">
                      <v:fill o:detectmouseclick="t" color2="#ccccff"/>
                      <v:stroke color="#3465a4" joinstyle="round" endcap="flat"/>
                      <w10:wrap type="none"/>
                    </v:oval>
                    <v:oval id="shape_0" fillcolor="#ccccff" stroked="f" o:allowincell="f" style="position:absolute;left:8516;top:-382;width:310;height:533;mso-wrap-style:none;v-text-anchor:middle;rotation:136">
                      <v:fill o:detectmouseclick="t" color2="#ccccff"/>
                      <v:stroke color="#3465a4" joinstyle="round" endcap="flat"/>
                      <w10:wrap type="none"/>
                    </v:oval>
                    <v:oval id="shape_0" fillcolor="#ccccff" stroked="f" o:allowincell="f" style="position:absolute;left:8708;top:152;width:310;height:533;mso-wrap-style:none;v-text-anchor:middle">
                      <v:fill o:detectmouseclick="t" color2="#ccccff"/>
                      <v:stroke color="#3465a4" joinstyle="round" endcap="flat"/>
                      <w10:wrap type="none"/>
                    </v:oval>
                    <v:oval id="shape_0" fillcolor="#ccccff" stroked="f" o:allowincell="f" style="position:absolute;left:8931;top:-347;width:310;height:533;mso-wrap-style:none;v-text-anchor:middle;rotation:225">
                      <v:fill o:detectmouseclick="t" color2="#ccccff"/>
                      <v:stroke color="#3465a4" joinstyle="round" endcap="flat"/>
                      <w10:wrap type="none"/>
                    </v:oval>
                    <v:oval id="shape_0" fillcolor="#ccccff" stroked="f" o:allowincell="f" style="position:absolute;left:8478;top:52;width:319;height:518;mso-wrap-style:none;v-text-anchor:middle;rotation:229">
                      <v:fill o:detectmouseclick="t" color2="#ccccff"/>
                      <v:stroke color="#3465a4" joinstyle="round" endcap="flat"/>
                      <w10:wrap type="none"/>
                    </v:oval>
                    <v:oval id="shape_0" fillcolor="#ccccff" stroked="f" o:allowincell="f" style="position:absolute;left:8708;top:-454;width:310;height:533;mso-wrap-style:none;v-text-anchor:middle">
                      <v:fill o:detectmouseclick="t" color2="#ccccff"/>
                      <v:stroke color="#3465a4" joinstyle="round" endcap="flat"/>
                      <w10:wrap type="none"/>
                    </v:oval>
                    <v:oval id="shape_0" fillcolor="#ccccff" stroked="f" o:allowincell="f" style="position:absolute;left:8996;top:-125;width:319;height:518;mso-wrap-style:none;v-text-anchor:middle;rotation:90">
                      <v:fill o:detectmouseclick="t" color2="#ccccff"/>
                      <v:stroke color="#3465a4" joinstyle="round" endcap="flat"/>
                      <w10:wrap type="none"/>
                    </v:oval>
                    <v:oval id="shape_0" fillcolor="#ccccff" stroked="f" o:allowincell="f" style="position:absolute;left:8408;top:-160;width:319;height:518;mso-wrap-style:none;v-text-anchor:middle;rotation:90">
                      <v:fill o:detectmouseclick="t" color2="#ccccff"/>
                      <v:stroke color="#3465a4" joinstyle="round" endcap="flat"/>
                      <w10:wrap type="none"/>
                    </v:oval>
                    <v:oval id="shape_0" fillcolor="#ffff99" stroked="f" o:allowincell="f" style="position:absolute;left:8621;top:-97;width:483;height:498;mso-wrap-style:none;v-text-anchor:middle">
                      <v:fill o:detectmouseclick="t" type="solid" color2="#000066"/>
                      <v:stroke color="#3465a4" joinstyle="round" endcap="flat"/>
                      <w10:wrap type="none"/>
                    </v:oval>
                  </v:group>
                  <v:group id="shape_0" style="position:absolute;left:4619;top:-185;width:1080;height:540">
                    <v:shape id="shape_0" coordsize="2445,1199" path="m0,661c21,598,28,572,74,526c133,348,67,526,122,417c167,329,183,278,281,246c407,120,571,155,745,148c889,0,1287,109,1379,111c1452,115,1526,115,1599,124c1685,135,1739,207,1819,233c1903,289,1864,273,1928,294c1973,324,2006,363,2051,392c2059,404,2063,421,2075,429c2097,443,2148,453,2148,453c2209,514,2140,437,2185,514c2205,548,2247,563,2282,575c2317,610,2357,644,2404,661c2445,701,2438,677,2380,734c2313,800,2292,819,2197,844c2181,856,2162,866,2148,880c2138,890,2135,907,2124,917c2102,936,2072,946,2051,966c2025,991,1992,1024,1953,1027c1860,1034,1766,1035,1672,1039c1616,1058,1570,1093,1514,1112c1385,1199,1181,1190,1038,1198c932,1194,826,1196,720,1185c706,1184,697,1167,684,1161c661,1151,611,1137,611,1137c568,1094,597,1115,513,1088c501,1084,476,1076,476,1076c464,1068,453,1058,440,1051c428,1045,414,1046,403,1039c393,1033,388,1021,379,1014c355,996,330,982,305,966c259,936,286,915,220,892c183,837,133,805,86,758c55,728,31,689,0,661xe" fillcolor="#ccff66" stroked="f" o:allowincell="f" style="position:absolute;left:4620;top:-185;width:1079;height:539;mso-wrap-style:none;v-text-anchor:middle;rotation:137">
                      <v:fill o:detectmouseclick="t" color2="#99cc00"/>
                      <v:stroke color="#3465a4" joinstyle="round" endcap="flat"/>
                      <w10:wrap type="none"/>
                    </v:shape>
                    <v:shape id="shape_0" coordsize="1696,257" path="m0,153c153,0,412,112,610,117c892,137,971,145,1330,153c1342,154,1516,167,1549,178c1578,188,1606,243,1635,251c1655,257,1676,251,1696,251e" stroked="t" o:allowincell="f" style="position:absolute;left:4712;top:18;width:923;height:107;mso-wrap-style:none;v-text-anchor:middle;rotation:137">
                      <v:fill o:detectmouseclick="t" on="false"/>
                      <v:stroke color="#99cc00" weight="9360" joinstyle="round" endcap="flat"/>
                      <w10:wrap type="none"/>
                    </v:shape>
                    <v:line id="shape_0" from="5114,-166" to="5344,-86" stroked="t" o:allowincell="f" style="position:absolute;flip:xy">
                      <v:stroke color="#99cc00" weight="9360" joinstyle="miter" endcap="flat"/>
                      <v:fill o:detectmouseclick="t" on="false"/>
                      <w10:wrap type="none"/>
                    </v:line>
                    <v:line id="shape_0" from="4944,-8" to="5174,71" stroked="t" o:allowincell="f" style="position:absolute;flip:xy">
                      <v:stroke color="#99cc00" weight="9360" joinstyle="miter" endcap="flat"/>
                      <v:fill o:detectmouseclick="t" on="false"/>
                      <w10:wrap type="none"/>
                    </v:line>
                    <v:line id="shape_0" from="4933,149" to="5047,189" stroked="t" o:allowincell="f" style="position:absolute;flip:xy">
                      <v:stroke color="#99cc00" weight="9360" joinstyle="miter" endcap="flat"/>
                      <v:fill o:detectmouseclick="t" on="false"/>
                      <w10:wrap type="none"/>
                    </v:line>
                    <v:line id="shape_0" from="5122,110" to="5132,266" stroked="t" o:allowincell="f" style="position:absolute;flip:y">
                      <v:stroke color="#99cc00" weight="9360" joinstyle="miter" endcap="flat"/>
                      <v:fill o:detectmouseclick="t" on="false"/>
                      <w10:wrap type="none"/>
                    </v:line>
                    <v:line id="shape_0" from="5280,-47" to="5301,267" stroked="t" o:allowincell="f" style="position:absolute;flip:y">
                      <v:stroke color="#99cc00" weight="9360" joinstyle="miter" endcap="flat"/>
                      <v:fill o:detectmouseclick="t" on="false"/>
                      <w10:wrap type="none"/>
                    </v:line>
                    <v:line id="shape_0" from="5455,-125" to="5465,31" stroked="t" o:allowincell="f" style="position:absolute;flip:y">
                      <v:stroke color="#99cc00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969;top:-274;width:1080;height:540">
                    <v:shape id="shape_0" coordsize="2445,1199" path="m0,661c21,598,28,572,74,526c133,348,67,526,122,417c167,329,183,278,281,246c407,120,571,155,745,148c889,0,1287,109,1379,111c1452,115,1526,115,1599,124c1685,135,1739,207,1819,233c1903,289,1864,273,1928,294c1973,324,2006,363,2051,392c2059,404,2063,421,2075,429c2097,443,2148,453,2148,453c2209,514,2140,437,2185,514c2205,548,2247,563,2282,575c2317,610,2357,644,2404,661c2445,701,2438,677,2380,734c2313,800,2292,819,2197,844c2181,856,2162,866,2148,880c2138,890,2135,907,2124,917c2102,936,2072,946,2051,966c2025,991,1992,1024,1953,1027c1860,1034,1766,1035,1672,1039c1616,1058,1570,1093,1514,1112c1385,1199,1181,1190,1038,1198c932,1194,826,1196,720,1185c706,1184,697,1167,684,1161c661,1151,611,1137,611,1137c568,1094,597,1115,513,1088c501,1084,476,1076,476,1076c464,1068,453,1058,440,1051c428,1045,414,1046,403,1039c393,1033,388,1021,379,1014c355,996,330,982,305,966c259,936,286,915,220,892c183,837,133,805,86,758c55,728,31,689,0,661xe" fillcolor="#ccff66" stroked="f" o:allowincell="f" style="position:absolute;left:5969;top:-275;width:1079;height:539;mso-wrap-style:none;v-text-anchor:middle;rotation:20">
                      <v:fill o:detectmouseclick="t" color2="#99cc00"/>
                      <v:stroke color="#3465a4" joinstyle="round" endcap="flat"/>
                      <w10:wrap type="none"/>
                    </v:shape>
                    <v:shape id="shape_0" coordsize="1696,257" path="m0,153c153,0,412,112,610,117c892,137,971,145,1330,153c1342,154,1516,167,1549,178c1578,188,1606,243,1635,251c1655,257,1676,251,1696,251e" stroked="t" o:allowincell="f" style="position:absolute;left:6028;top:-64;width:923;height:107;mso-wrap-style:none;v-text-anchor:middle;rotation:20">
                      <v:fill o:detectmouseclick="t" on="false"/>
                      <v:stroke color="#99cc00" weight="9360" joinstyle="round" endcap="flat"/>
                      <w10:wrap type="none"/>
                    </v:shape>
                    <v:line id="shape_0" from="6273,-89" to="6306,152" stroked="t" o:allowincell="f" style="position:absolute">
                      <v:stroke color="#99cc00" weight="9360" joinstyle="miter" endcap="flat"/>
                      <v:fill o:detectmouseclick="t" on="false"/>
                      <w10:wrap type="none"/>
                    </v:line>
                    <v:line id="shape_0" from="6491,-10" to="6524,231" stroked="t" o:allowincell="f" style="position:absolute">
                      <v:stroke color="#99cc00" weight="9360" joinstyle="miter" endcap="flat"/>
                      <v:fill o:detectmouseclick="t" on="false"/>
                      <w10:wrap type="none"/>
                    </v:line>
                    <v:line id="shape_0" from="6653,49" to="6669,169" stroked="t" o:allowincell="f" style="position:absolute">
                      <v:stroke color="#99cc00" weight="9360" joinstyle="miter" endcap="flat"/>
                      <v:fill o:detectmouseclick="t" on="false"/>
                      <w10:wrap type="none"/>
                    </v:line>
                    <v:line id="shape_0" from="6543,-53" to="6688,8" stroked="t" o:allowincell="f" style="position:absolute;flip:x">
                      <v:stroke color="#99cc00" weight="9360" joinstyle="miter" endcap="flat"/>
                      <v:fill o:detectmouseclick="t" on="false"/>
                      <w10:wrap type="none"/>
                    </v:line>
                    <v:line id="shape_0" from="6326,-194" to="6616,-71" stroked="t" o:allowincell="f" style="position:absolute;flip:x">
                      <v:stroke color="#99cc00" weight="9360" joinstyle="miter" endcap="flat"/>
                      <v:fill o:detectmouseclick="t" on="false"/>
                      <w10:wrap type="none"/>
                    </v:line>
                    <v:line id="shape_0" from="6182,-242" to="6326,-181" stroked="t" o:allowincell="f" style="position:absolute;flip:x">
                      <v:stroke color="#99cc00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379;top:-5;width:1080;height:540">
                    <v:shape id="shape_0" coordsize="2445,1199" path="m0,661c21,598,28,572,74,526c133,348,67,526,122,417c167,329,183,278,281,246c407,120,571,155,745,148c889,0,1287,109,1379,111c1452,115,1526,115,1599,124c1685,135,1739,207,1819,233c1903,289,1864,273,1928,294c1973,324,2006,363,2051,392c2059,404,2063,421,2075,429c2097,443,2148,453,2148,453c2209,514,2140,437,2185,514c2205,548,2247,563,2282,575c2317,610,2357,644,2404,661c2445,701,2438,677,2380,734c2313,800,2292,819,2197,844c2181,856,2162,866,2148,880c2138,890,2135,907,2124,917c2102,936,2072,946,2051,966c2025,991,1992,1024,1953,1027c1860,1034,1766,1035,1672,1039c1616,1058,1570,1093,1514,1112c1385,1199,1181,1190,1038,1198c932,1194,826,1196,720,1185c706,1184,697,1167,684,1161c661,1151,611,1137,611,1137c568,1094,597,1115,513,1088c501,1084,476,1076,476,1076c464,1068,453,1058,440,1051c428,1045,414,1046,403,1039c393,1033,388,1021,379,1014c355,996,330,982,305,966c259,936,286,915,220,892c183,837,133,805,86,758c55,728,31,689,0,661xe" fillcolor="#ccff66" stroked="f" o:allowincell="f" style="position:absolute;left:1380;top:-5;width:1079;height:539;mso-wrap-style:none;v-text-anchor:middle;rotation:137">
                      <v:fill o:detectmouseclick="t" color2="#99cc00"/>
                      <v:stroke color="#3465a4" joinstyle="round" endcap="flat"/>
                      <w10:wrap type="none"/>
                    </v:shape>
                    <v:shape id="shape_0" coordsize="1696,257" path="m0,153c153,0,412,112,610,117c892,137,971,145,1330,153c1342,154,1516,167,1549,178c1578,188,1606,243,1635,251c1655,257,1676,251,1696,251e" stroked="t" o:allowincell="f" style="position:absolute;left:1472;top:198;width:923;height:107;mso-wrap-style:none;v-text-anchor:middle;rotation:137">
                      <v:fill o:detectmouseclick="t" on="false"/>
                      <v:stroke color="#99cc00" weight="9360" joinstyle="round" endcap="flat"/>
                      <w10:wrap type="none"/>
                    </v:shape>
                    <v:line id="shape_0" from="1874,14" to="2104,94" stroked="t" o:allowincell="f" style="position:absolute;flip:xy">
                      <v:stroke color="#99cc00" weight="9360" joinstyle="miter" endcap="flat"/>
                      <v:fill o:detectmouseclick="t" on="false"/>
                      <w10:wrap type="none"/>
                    </v:line>
                    <v:line id="shape_0" from="1704,172" to="1934,251" stroked="t" o:allowincell="f" style="position:absolute;flip:xy">
                      <v:stroke color="#99cc00" weight="9360" joinstyle="miter" endcap="flat"/>
                      <v:fill o:detectmouseclick="t" on="false"/>
                      <w10:wrap type="none"/>
                    </v:line>
                    <v:line id="shape_0" from="1693,329" to="1807,369" stroked="t" o:allowincell="f" style="position:absolute;flip:xy">
                      <v:stroke color="#99cc00" weight="9360" joinstyle="miter" endcap="flat"/>
                      <v:fill o:detectmouseclick="t" on="false"/>
                      <w10:wrap type="none"/>
                    </v:line>
                    <v:line id="shape_0" from="1883,290" to="1893,447" stroked="t" o:allowincell="f" style="position:absolute;flip:y">
                      <v:stroke color="#99cc00" weight="9360" joinstyle="miter" endcap="flat"/>
                      <v:fill o:detectmouseclick="t" on="false"/>
                      <w10:wrap type="none"/>
                    </v:line>
                    <v:line id="shape_0" from="2040,134" to="2062,448" stroked="t" o:allowincell="f" style="position:absolute;flip:y">
                      <v:stroke color="#99cc00" weight="9360" joinstyle="miter" endcap="flat"/>
                      <v:fill o:detectmouseclick="t" on="false"/>
                      <w10:wrap type="none"/>
                    </v:line>
                    <v:line id="shape_0" from="2216,56" to="2226,212" stroked="t" o:allowincell="f" style="position:absolute;flip:y">
                      <v:stroke color="#99cc00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729;top:-94;width:1080;height:540">
                    <v:shape id="shape_0" coordsize="2445,1199" path="m0,661c21,598,28,572,74,526c133,348,67,526,122,417c167,329,183,278,281,246c407,120,571,155,745,148c889,0,1287,109,1379,111c1452,115,1526,115,1599,124c1685,135,1739,207,1819,233c1903,289,1864,273,1928,294c1973,324,2006,363,2051,392c2059,404,2063,421,2075,429c2097,443,2148,453,2148,453c2209,514,2140,437,2185,514c2205,548,2247,563,2282,575c2317,610,2357,644,2404,661c2445,701,2438,677,2380,734c2313,800,2292,819,2197,844c2181,856,2162,866,2148,880c2138,890,2135,907,2124,917c2102,936,2072,946,2051,966c2025,991,1992,1024,1953,1027c1860,1034,1766,1035,1672,1039c1616,1058,1570,1093,1514,1112c1385,1199,1181,1190,1038,1198c932,1194,826,1196,720,1185c706,1184,697,1167,684,1161c661,1151,611,1137,611,1137c568,1094,597,1115,513,1088c501,1084,476,1076,476,1076c464,1068,453,1058,440,1051c428,1045,414,1046,403,1039c393,1033,388,1021,379,1014c355,996,330,982,305,966c259,936,286,915,220,892c183,837,133,805,86,758c55,728,31,689,0,661xe" fillcolor="#ccff66" stroked="f" o:allowincell="f" style="position:absolute;left:2729;top:-95;width:1079;height:539;mso-wrap-style:none;v-text-anchor:middle;rotation:20">
                      <v:fill o:detectmouseclick="t" color2="#99cc00"/>
                      <v:stroke color="#3465a4" joinstyle="round" endcap="flat"/>
                      <w10:wrap type="none"/>
                    </v:shape>
                    <v:shape id="shape_0" coordsize="1696,257" path="m0,153c153,0,412,112,610,117c892,137,971,145,1330,153c1342,154,1516,167,1549,178c1578,188,1606,243,1635,251c1655,257,1676,251,1696,251e" stroked="t" o:allowincell="f" style="position:absolute;left:2789;top:115;width:923;height:107;mso-wrap-style:none;v-text-anchor:middle;rotation:20">
                      <v:fill o:detectmouseclick="t" on="false"/>
                      <v:stroke color="#99cc00" weight="9360" joinstyle="round" endcap="flat"/>
                      <w10:wrap type="none"/>
                    </v:shape>
                    <v:line id="shape_0" from="3033,90" to="3066,331" stroked="t" o:allowincell="f" style="position:absolute">
                      <v:stroke color="#99cc00" weight="9360" joinstyle="miter" endcap="flat"/>
                      <v:fill o:detectmouseclick="t" on="false"/>
                      <w10:wrap type="none"/>
                    </v:line>
                    <v:line id="shape_0" from="3251,169" to="3284,410" stroked="t" o:allowincell="f" style="position:absolute">
                      <v:stroke color="#99cc00" weight="9360" joinstyle="miter" endcap="flat"/>
                      <v:fill o:detectmouseclick="t" on="false"/>
                      <w10:wrap type="none"/>
                    </v:line>
                    <v:line id="shape_0" from="3414,228" to="3429,348" stroked="t" o:allowincell="f" style="position:absolute">
                      <v:stroke color="#99cc00" weight="9360" joinstyle="miter" endcap="flat"/>
                      <v:fill o:detectmouseclick="t" on="false"/>
                      <w10:wrap type="none"/>
                    </v:line>
                    <v:line id="shape_0" from="3303,126" to="3447,187" stroked="t" o:allowincell="f" style="position:absolute;flip:x">
                      <v:stroke color="#99cc00" weight="9360" joinstyle="miter" endcap="flat"/>
                      <v:fill o:detectmouseclick="t" on="false"/>
                      <w10:wrap type="none"/>
                    </v:line>
                    <v:line id="shape_0" from="3086,-14" to="3376,109" stroked="t" o:allowincell="f" style="position:absolute;flip:x">
                      <v:stroke color="#99cc00" weight="9360" joinstyle="miter" endcap="flat"/>
                      <v:fill o:detectmouseclick="t" on="false"/>
                      <w10:wrap type="none"/>
                    </v:line>
                    <v:line id="shape_0" from="2943,-63" to="3087,-2" stroked="t" o:allowincell="f" style="position:absolute;flip:x">
                      <v:stroke color="#99cc00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-950;top:-514;width:909;height:1140">
                    <v:oval id="shape_0" fillcolor="#ccccff" stroked="f" o:allowincell="f" style="position:absolute;left:-446;top:-25;width:319;height:552;mso-wrap-style:none;v-text-anchor:middle;rotation:314">
                      <v:fill o:detectmouseclick="t" color2="#ccccff"/>
                      <v:stroke color="#3465a4" joinstyle="round" endcap="flat"/>
                      <w10:wrap type="none"/>
                    </v:oval>
                    <v:oval id="shape_0" fillcolor="#ccccff" stroked="f" o:allowincell="f" style="position:absolute;left:-838;top:-443;width:310;height:533;mso-wrap-style:none;v-text-anchor:middle;rotation:136">
                      <v:fill o:detectmouseclick="t" color2="#ccccff"/>
                      <v:stroke color="#3465a4" joinstyle="round" endcap="flat"/>
                      <w10:wrap type="none"/>
                    </v:oval>
                    <v:oval id="shape_0" fillcolor="#ccccff" stroked="f" o:allowincell="f" style="position:absolute;left:-648;top:92;width:310;height:533;mso-wrap-style:none;v-text-anchor:middle">
                      <v:fill o:detectmouseclick="t" color2="#ccccff"/>
                      <v:stroke color="#3465a4" joinstyle="round" endcap="flat"/>
                      <w10:wrap type="none"/>
                    </v:oval>
                    <v:oval id="shape_0" fillcolor="#ccccff" stroked="f" o:allowincell="f" style="position:absolute;left:-423;top:-407;width:310;height:533;mso-wrap-style:none;v-text-anchor:middle;rotation:225">
                      <v:fill o:detectmouseclick="t" color2="#ccccff"/>
                      <v:stroke color="#3465a4" joinstyle="round" endcap="flat"/>
                      <w10:wrap type="none"/>
                    </v:oval>
                    <v:oval id="shape_0" fillcolor="#ccccff" stroked="f" o:allowincell="f" style="position:absolute;left:-878;top:-8;width:319;height:518;mso-wrap-style:none;v-text-anchor:middle;rotation:229">
                      <v:fill o:detectmouseclick="t" color2="#ccccff"/>
                      <v:stroke color="#3465a4" joinstyle="round" endcap="flat"/>
                      <w10:wrap type="none"/>
                    </v:oval>
                    <v:oval id="shape_0" fillcolor="#ccccff" stroked="f" o:allowincell="f" style="position:absolute;left:-648;top:-514;width:310;height:533;mso-wrap-style:none;v-text-anchor:middle">
                      <v:fill o:detectmouseclick="t" color2="#ccccff"/>
                      <v:stroke color="#3465a4" joinstyle="round" endcap="flat"/>
                      <w10:wrap type="none"/>
                    </v:oval>
                    <v:oval id="shape_0" fillcolor="#ccccff" stroked="f" o:allowincell="f" style="position:absolute;left:-360;top:-185;width:319;height:518;mso-wrap-style:none;v-text-anchor:middle;rotation:90">
                      <v:fill o:detectmouseclick="t" color2="#ccccff"/>
                      <v:stroke color="#3465a4" joinstyle="round" endcap="flat"/>
                      <w10:wrap type="none"/>
                    </v:oval>
                    <v:oval id="shape_0" fillcolor="#ccccff" stroked="f" o:allowincell="f" style="position:absolute;left:-949;top:-220;width:319;height:518;mso-wrap-style:none;v-text-anchor:middle;rotation:90">
                      <v:fill o:detectmouseclick="t" color2="#ccccff"/>
                      <v:stroke color="#3465a4" joinstyle="round" endcap="flat"/>
                      <w10:wrap type="none"/>
                    </v:oval>
                    <v:oval id="shape_0" fillcolor="#ffff99" stroked="f" o:allowincell="f" style="position:absolute;left:-735;top:-157;width:483;height:498;mso-wrap-style:none;v-text-anchor:middle">
                      <v:fill o:detectmouseclick="t" type="solid" color2="#000066"/>
                      <v:stroke color="#3465a4" joinstyle="round" endcap="flat"/>
                      <w10:wrap type="none"/>
                    </v:oval>
                  </v:group>
                  <v:group id="shape_0" style="position:absolute;left:-962;top:396;width:750;height:933">
                    <v:group id="shape_0" style="position:absolute;left:-962;top:396;width:750;height:933">
                      <v:oval id="shape_0" stroked="f" o:allowincell="f" style="position:absolute;left:-502;top:732;width:269;height:465;mso-wrap-style:none;v-text-anchor:middle;rotation:296">
                        <v:imagedata r:id="rId117" o:detectmouseclick="t"/>
                        <v:stroke color="#3465a4" joinstyle="round" endcap="flat"/>
                        <w10:wrap type="none"/>
                      </v:oval>
                      <v:oval id="shape_0" stroked="f" o:allowincell="f" style="position:absolute;left:-929;top:503;width:261;height:449;mso-wrap-style:none;v-text-anchor:middle;rotation:117">
                        <v:imagedata r:id="rId118" o:detectmouseclick="t"/>
                        <v:stroke color="#3465a4" joinstyle="round" endcap="flat"/>
                        <w10:wrap type="none"/>
                      </v:oval>
                      <v:oval id="shape_0" stroked="f" o:allowincell="f" style="position:absolute;left:-635;top:878;width:261;height:449;mso-wrap-style:none;v-text-anchor:middle;rotation:341">
                        <v:imagedata r:id="rId119" o:detectmouseclick="t"/>
                        <v:stroke color="#3465a4" joinstyle="round" endcap="flat"/>
                        <w10:wrap type="none"/>
                      </v:oval>
                      <v:oval id="shape_0" stroked="f" o:allowincell="f" style="position:absolute;left:-588;top:420;width:261;height:449;mso-wrap-style:none;v-text-anchor:middle;rotation:206">
                        <v:imagedata r:id="rId120" o:detectmouseclick="t"/>
                        <v:stroke color="#3465a4" joinstyle="round" endcap="flat"/>
                        <w10:wrap type="none"/>
                      </v:oval>
                      <v:oval id="shape_0" stroked="f" o:allowincell="f" style="position:absolute;left:-847;top:858;width:269;height:436;mso-wrap-style:none;v-text-anchor:middle;rotation:211">
                        <v:imagedata r:id="rId121" o:detectmouseclick="t"/>
                        <v:stroke color="#3465a4" joinstyle="round" endcap="flat"/>
                        <w10:wrap type="none"/>
                      </v:oval>
                      <v:oval id="shape_0" stroked="f" o:allowincell="f" style="position:absolute;left:-796;top:395;width:261;height:449;mso-wrap-style:none;v-text-anchor:middle;rotation:341">
                        <v:imagedata r:id="rId122" o:detectmouseclick="t"/>
                        <v:stroke color="#3465a4" joinstyle="round" endcap="flat"/>
                        <w10:wrap type="none"/>
                      </v:oval>
                      <v:oval id="shape_0" stroked="f" o:allowincell="f" style="position:absolute;left:-482;top:580;width:269;height:436;mso-wrap-style:none;v-text-anchor:middle;rotation:72">
                        <v:imagedata r:id="rId123" o:detectmouseclick="t"/>
                        <v:stroke color="#3465a4" joinstyle="round" endcap="flat"/>
                        <w10:wrap type="none"/>
                      </v:oval>
                      <v:oval id="shape_0" stroked="f" o:allowincell="f" style="position:absolute;left:-962;top:708;width:269;height:436;mso-wrap-style:none;v-text-anchor:middle;rotation:72">
                        <v:imagedata r:id="rId124" o:detectmouseclick="t"/>
                        <v:stroke color="#3465a4" joinstyle="round" endcap="flat"/>
                        <w10:wrap type="none"/>
                      </v:oval>
                    </v:group>
                    <v:oval id="shape_0" fillcolor="#ffff99" stroked="f" o:allowincell="f" style="position:absolute;left:-789;top:652;width:407;height:419;mso-wrap-style:none;v-text-anchor:middle;rotation:341">
                      <v:fill o:detectmouseclick="t" type="solid" color2="#000066"/>
                      <v:stroke color="#3465a4" joinstyle="round" endcap="flat"/>
                      <w10:wrap type="none"/>
                    </v:oval>
                  </v:group>
                  <v:group id="shape_0" style="position:absolute;left:-62;top:-447;width:751;height:953">
                    <v:group id="shape_0" style="position:absolute;left:-62;top:-447;width:751;height:953">
                      <v:oval id="shape_0" stroked="f" o:allowincell="f" style="position:absolute;left:323;top:-12;width:269;height:465;mso-wrap-style:none;v-text-anchor:middle;rotation:324">
                        <v:imagedata r:id="rId125" o:detectmouseclick="t"/>
                        <v:stroke color="#3465a4" joinstyle="round" endcap="flat"/>
                        <w10:wrap type="none"/>
                      </v:oval>
                      <v:oval id="shape_0" stroked="f" o:allowincell="f" style="position:absolute;left:60;top:-417;width:261;height:449;mso-wrap-style:none;v-text-anchor:middle;rotation:146">
                        <v:imagedata r:id="rId126" o:detectmouseclick="t"/>
                        <v:stroke color="#3465a4" joinstyle="round" endcap="flat"/>
                        <w10:wrap type="none"/>
                      </v:oval>
                      <v:oval id="shape_0" stroked="f" o:allowincell="f" style="position:absolute;left:139;top:55;width:261;height:449;mso-wrap-style:none;v-text-anchor:middle;rotation:10">
                        <v:imagedata r:id="rId127" o:detectmouseclick="t"/>
                        <v:stroke color="#3465a4" joinstyle="round" endcap="flat"/>
                        <w10:wrap type="none"/>
                      </v:oval>
                      <v:oval id="shape_0" stroked="f" o:allowincell="f" style="position:absolute;left:399;top:-327;width:261;height:449;mso-wrap-style:none;v-text-anchor:middle;rotation:235">
                        <v:imagedata r:id="rId128" o:detectmouseclick="t"/>
                        <v:stroke color="#3465a4" joinstyle="round" endcap="flat"/>
                        <w10:wrap type="none"/>
                      </v:oval>
                      <v:oval id="shape_0" stroked="f" o:allowincell="f" style="position:absolute;left:-35;top:-61;width:269;height:436;mso-wrap-style:none;v-text-anchor:middle;rotation:239">
                        <v:imagedata r:id="rId129" o:detectmouseclick="t"/>
                        <v:stroke color="#3465a4" joinstyle="round" endcap="flat"/>
                        <w10:wrap type="none"/>
                      </v:oval>
                      <v:oval id="shape_0" stroked="f" o:allowincell="f" style="position:absolute;left:228;top:-448;width:261;height:449;mso-wrap-style:none;v-text-anchor:middle;rotation:10">
                        <v:imagedata r:id="rId130" o:detectmouseclick="t"/>
                        <v:stroke color="#3465a4" joinstyle="round" endcap="flat"/>
                        <w10:wrap type="none"/>
                      </v:oval>
                      <v:oval id="shape_0" stroked="f" o:allowincell="f" style="position:absolute;left:420;top:-132;width:269;height:436;mso-wrap-style:none;v-text-anchor:middle;rotation:100">
                        <v:imagedata r:id="rId131" o:detectmouseclick="t"/>
                        <v:stroke color="#3465a4" joinstyle="round" endcap="flat"/>
                        <w10:wrap type="none"/>
                      </v:oval>
                      <v:oval id="shape_0" stroked="f" o:allowincell="f" style="position:absolute;left:-61;top:-246;width:269;height:436;mso-wrap-style:none;v-text-anchor:middle;rotation:100">
                        <v:imagedata r:id="rId132" o:detectmouseclick="t"/>
                        <v:stroke color="#3465a4" joinstyle="round" endcap="flat"/>
                        <w10:wrap type="none"/>
                      </v:oval>
                    </v:group>
                    <v:oval id="shape_0" fillcolor="#ffff66" stroked="f" o:allowincell="f" style="position:absolute;left:111;top:-181;width:407;height:419;mso-wrap-style:none;v-text-anchor:middle;rotation:10">
                      <v:fill o:detectmouseclick="t" type="solid" color2="#000099"/>
                      <v:stroke color="#3465a4" joinstyle="round" endcap="flat"/>
                      <w10:wrap type="none"/>
                    </v:oval>
                  </v:group>
                  <v:rect id="shape_0" stroked="t" o:allowincell="f" style="position:absolute;left:-1230;top:-634;width:10799;height:15659;mso-wrap-style:none;v-text-anchor:middle">
                    <v:fill o:detectmouseclick="t" on="false"/>
                    <v:stroke color="#99cc00" weight="85680" joinstyle="miter" endcap="flat"/>
                    <w10:wrap type="none"/>
                  </v:rect>
                  <v:shape id="shape_0" coordsize="7560,840" path="m0,240c195,210,390,180,540,240c690,300,720,510,900,600c1080,690,1380,750,1620,780c1860,810,2100,840,2340,780c2580,720,2880,540,3060,420c3240,300,3240,120,3420,60c3600,0,3930,0,4140,60c4350,120,4500,330,4680,420c4860,510,5040,570,5220,600c5400,630,5580,630,5760,600c5940,570,6150,480,6300,420c6450,360,6510,300,6660,240c6810,180,7050,60,7200,60c7350,60,7500,210,7560,240e" stroked="t" o:allowincell="f" style="position:absolute;left:387;top:-934;width:7559;height:839;mso-wrap-style:none;v-text-anchor:middle">
                    <v:fill o:detectmouseclick="t" on="false"/>
                    <v:stroke color="#ccff66" weight="57240" joinstyle="round" endcap="flat"/>
                    <w10:wrap type="none"/>
                  </v:shape>
                  <v:group id="shape_0" style="position:absolute;left:2115;top:-454;width:896;height:1107">
                    <v:oval id="shape_0" fillcolor="yellow" stroked="f" o:allowincell="f" style="position:absolute;left:2262;top:69;width:315;height:557;mso-wrap-style:none;v-text-anchor:middle;rotation:32">
                      <v:fill o:detectmouseclick="t" color2="#cc99ff"/>
                      <v:stroke color="#3465a4" joinstyle="round" endcap="flat"/>
                      <w10:wrap type="none"/>
                    </v:oval>
                    <v:oval id="shape_0" fillcolor="yellow" stroked="f" o:allowincell="f" style="position:absolute;left:2592;top:-406;width:306;height:538;mso-wrap-style:none;v-text-anchor:middle;rotation:213">
                      <v:fill o:detectmouseclick="t" color2="#cc99ff"/>
                      <v:stroke color="#3465a4" joinstyle="round" endcap="flat"/>
                      <w10:wrap type="none"/>
                    </v:oval>
                    <v:oval id="shape_0" fillcolor="yellow" stroked="f" o:allowincell="f" style="position:absolute;left:2115;top:-95;width:313;height:526;mso-wrap-style:none;v-text-anchor:middle;rotation:77">
                      <v:fill o:detectmouseclick="t" color2="#cc99ff"/>
                      <v:stroke color="#3465a4" joinstyle="round" endcap="flat"/>
                      <w10:wrap type="none"/>
                    </v:oval>
                    <v:oval id="shape_0" fillcolor="yellow" stroked="f" o:allowincell="f" style="position:absolute;left:2645;top:15;width:313;height:526;mso-wrap-style:none;v-text-anchor:middle;rotation:302">
                      <v:fill o:detectmouseclick="t" color2="#cc99ff"/>
                      <v:stroke color="#3465a4" joinstyle="round" endcap="flat"/>
                      <w10:wrap type="none"/>
                    </v:oval>
                    <v:oval id="shape_0" fillcolor="yellow" stroked="f" o:allowincell="f" style="position:absolute;left:2167;top:-334;width:322;height:511;mso-wrap-style:none;v-text-anchor:middle;rotation:307">
                      <v:fill o:detectmouseclick="t" color2="#cc99ff"/>
                      <v:stroke color="#3465a4" joinstyle="round" endcap="flat"/>
                      <w10:wrap type="none"/>
                    </v:oval>
                    <v:oval id="shape_0" fillcolor="yellow" stroked="f" o:allowincell="f" style="position:absolute;left:2698;top:-228;width:313;height:526;mso-wrap-style:none;v-text-anchor:middle;rotation:77">
                      <v:fill o:detectmouseclick="t" color2="#cc99ff"/>
                      <v:stroke color="#3465a4" joinstyle="round" endcap="flat"/>
                      <w10:wrap type="none"/>
                    </v:oval>
                    <v:oval id="shape_0" fillcolor="yellow" stroked="f" o:allowincell="f" style="position:absolute;left:2452;top:131;width:315;height:522;mso-wrap-style:none;v-text-anchor:middle;rotation:167">
                      <v:fill o:detectmouseclick="t" color2="#cc99ff"/>
                      <v:stroke color="#3465a4" joinstyle="round" endcap="flat"/>
                      <w10:wrap type="none"/>
                    </v:oval>
                    <v:oval id="shape_0" fillcolor="yellow" stroked="f" o:allowincell="f" style="position:absolute;left:2361;top:-453;width:315;height:522;mso-wrap-style:none;v-text-anchor:middle;rotation:167">
                      <v:fill o:detectmouseclick="t" color2="#cc99ff"/>
                      <v:stroke color="#3465a4" joinstyle="round" endcap="flat"/>
                      <w10:wrap type="none"/>
                    </v:oval>
                    <v:oval id="shape_0" fillcolor="yellow" stroked="f" o:allowincell="f" style="position:absolute;left:2321;top:-138;width:487;height:491;mso-wrap-style:none;v-text-anchor:middle;rotation:77">
                      <v:fill o:detectmouseclick="t" type="solid" color2="blue"/>
                      <v:stroke color="#3465a4" joinstyle="round" endcap="flat"/>
                      <w10:wrap type="none"/>
                    </v:oval>
                  </v:group>
                  <v:group id="shape_0" style="position:absolute;left:5353;top:-634;width:873;height:1078">
                    <v:oval id="shape_0" fillcolor="#f61dfb" stroked="f" o:allowincell="f" style="position:absolute;left:5496;top:-124;width:306;height:541;mso-wrap-style:none;v-text-anchor:middle;rotation:32">
                      <v:fill o:detectmouseclick="t" color2="#cc99ff"/>
                      <v:stroke color="#3465a4" joinstyle="round" endcap="flat"/>
                      <w10:wrap type="none"/>
                    </v:oval>
                    <v:oval id="shape_0" fillcolor="#f61dfb" stroked="f" o:allowincell="f" style="position:absolute;left:5817;top:-589;width:297;height:523;mso-wrap-style:none;v-text-anchor:middle;rotation:213">
                      <v:fill o:detectmouseclick="t" color2="#cc99ff"/>
                      <v:stroke color="#3465a4" joinstyle="round" endcap="flat"/>
                      <w10:wrap type="none"/>
                    </v:oval>
                    <v:oval id="shape_0" fillcolor="#f61dfb" stroked="f" o:allowincell="f" style="position:absolute;left:5354;top:-284;width:304;height:512;mso-wrap-style:none;v-text-anchor:middle;rotation:77">
                      <v:fill o:detectmouseclick="t" color2="#cc99ff"/>
                      <v:stroke color="#3465a4" joinstyle="round" endcap="flat"/>
                      <w10:wrap type="none"/>
                    </v:oval>
                    <v:oval id="shape_0" fillcolor="#f61dfb" stroked="f" o:allowincell="f" style="position:absolute;left:5867;top:-177;width:304;height:512;mso-wrap-style:none;v-text-anchor:middle;rotation:302">
                      <v:fill o:detectmouseclick="t" color2="#cc99ff"/>
                      <v:stroke color="#3465a4" joinstyle="round" endcap="flat"/>
                      <w10:wrap type="none"/>
                    </v:oval>
                    <v:oval id="shape_0" fillcolor="#f61dfb" stroked="f" o:allowincell="f" style="position:absolute;left:5402;top:-518;width:314;height:497;mso-wrap-style:none;v-text-anchor:middle;rotation:307">
                      <v:fill o:detectmouseclick="t" color2="#cc99ff"/>
                      <v:stroke color="#3465a4" joinstyle="round" endcap="flat"/>
                      <w10:wrap type="none"/>
                    </v:oval>
                    <v:oval id="shape_0" fillcolor="#f61dfb" stroked="f" o:allowincell="f" style="position:absolute;left:5921;top:-414;width:304;height:512;mso-wrap-style:none;v-text-anchor:middle;rotation:77">
                      <v:fill o:detectmouseclick="t" color2="#cc99ff"/>
                      <v:stroke color="#3465a4" joinstyle="round" endcap="flat"/>
                      <w10:wrap type="none"/>
                    </v:oval>
                    <v:oval id="shape_0" fillcolor="#f61dfb" stroked="f" o:allowincell="f" style="position:absolute;left:5679;top:-65;width:306;height:508;mso-wrap-style:none;v-text-anchor:middle;rotation:167">
                      <v:fill o:detectmouseclick="t" color2="#cc99ff"/>
                      <v:stroke color="#3465a4" joinstyle="round" endcap="flat"/>
                      <w10:wrap type="none"/>
                    </v:oval>
                    <v:oval id="shape_0" fillcolor="#f61dfb" stroked="f" o:allowincell="f" style="position:absolute;left:5588;top:-634;width:306;height:508;mso-wrap-style:none;v-text-anchor:middle;rotation:167">
                      <v:fill o:detectmouseclick="t" color2="#cc99ff"/>
                      <v:stroke color="#3465a4" joinstyle="round" endcap="flat"/>
                      <w10:wrap type="none"/>
                    </v:oval>
                    <v:oval id="shape_0" fillcolor="#ffff99" stroked="f" o:allowincell="f" style="position:absolute;left:5551;top:-326;width:474;height:477;mso-wrap-style:none;v-text-anchor:middle;rotation:77">
                      <v:fill o:detectmouseclick="t" type="solid" color2="#000066"/>
                      <v:stroke color="#3465a4" joinstyle="round" endcap="flat"/>
                      <w10:wrap type="none"/>
                    </v:oval>
                  </v:group>
                  <v:group id="shape_0" style="position:absolute;left:7654;top:-487;width:751;height:933">
                    <v:group id="shape_0" style="position:absolute;left:7654;top:-487;width:751;height:933">
                      <v:oval id="shape_0" stroked="f" o:allowincell="f" style="position:absolute;left:8114;top:-151;width:269;height:465;mso-wrap-style:none;v-text-anchor:middle;rotation:296">
                        <v:imagedata r:id="rId133" o:detectmouseclick="t"/>
                        <v:stroke color="#3465a4" joinstyle="round" endcap="flat"/>
                        <w10:wrap type="none"/>
                      </v:oval>
                      <v:oval id="shape_0" stroked="f" o:allowincell="f" style="position:absolute;left:7687;top:-380;width:261;height:449;mso-wrap-style:none;v-text-anchor:middle;rotation:117">
                        <v:imagedata r:id="rId134" o:detectmouseclick="t"/>
                        <v:stroke color="#3465a4" joinstyle="round" endcap="flat"/>
                        <w10:wrap type="none"/>
                      </v:oval>
                      <v:oval id="shape_0" stroked="f" o:allowincell="f" style="position:absolute;left:7981;top:-5;width:261;height:449;mso-wrap-style:none;v-text-anchor:middle;rotation:341">
                        <v:imagedata r:id="rId135" o:detectmouseclick="t"/>
                        <v:stroke color="#3465a4" joinstyle="round" endcap="flat"/>
                        <w10:wrap type="none"/>
                      </v:oval>
                      <v:oval id="shape_0" stroked="f" o:allowincell="f" style="position:absolute;left:8028;top:-463;width:261;height:449;mso-wrap-style:none;v-text-anchor:middle;rotation:206">
                        <v:imagedata r:id="rId136" o:detectmouseclick="t"/>
                        <v:stroke color="#3465a4" joinstyle="round" endcap="flat"/>
                        <w10:wrap type="none"/>
                      </v:oval>
                      <v:oval id="shape_0" stroked="f" o:allowincell="f" style="position:absolute;left:7769;top:-25;width:269;height:436;mso-wrap-style:none;v-text-anchor:middle;rotation:211">
                        <v:imagedata r:id="rId137" o:detectmouseclick="t"/>
                        <v:stroke color="#3465a4" joinstyle="round" endcap="flat"/>
                        <w10:wrap type="none"/>
                      </v:oval>
                      <v:oval id="shape_0" stroked="f" o:allowincell="f" style="position:absolute;left:7820;top:-488;width:261;height:449;mso-wrap-style:none;v-text-anchor:middle;rotation:341">
                        <v:imagedata r:id="rId138" o:detectmouseclick="t"/>
                        <v:stroke color="#3465a4" joinstyle="round" endcap="flat"/>
                        <w10:wrap type="none"/>
                      </v:oval>
                      <v:oval id="shape_0" stroked="f" o:allowincell="f" style="position:absolute;left:8135;top:-302;width:269;height:436;mso-wrap-style:none;v-text-anchor:middle;rotation:72">
                        <v:imagedata r:id="rId139" o:detectmouseclick="t"/>
                        <v:stroke color="#3465a4" joinstyle="round" endcap="flat"/>
                        <w10:wrap type="none"/>
                      </v:oval>
                      <v:oval id="shape_0" stroked="f" o:allowincell="f" style="position:absolute;left:7654;top:-175;width:269;height:436;mso-wrap-style:none;v-text-anchor:middle;rotation:72">
                        <v:imagedata r:id="rId140" o:detectmouseclick="t"/>
                        <v:stroke color="#3465a4" joinstyle="round" endcap="flat"/>
                        <w10:wrap type="none"/>
                      </v:oval>
                    </v:group>
                    <v:oval id="shape_0" fillcolor="yellow" stroked="f" o:allowincell="f" style="position:absolute;left:7827;top:-231;width:407;height:419;mso-wrap-style:none;v-text-anchor:middle;rotation:341">
                      <v:fill o:detectmouseclick="t" type="solid" color2="blue"/>
                      <v:stroke color="#3465a4" joinstyle="round" endcap="flat"/>
                      <w10:wrap type="none"/>
                    </v:oval>
                  </v:group>
                  <v:group id="shape_0" style="position:absolute;left:8575;top:13225;width:725;height:900">
                    <v:oval id="shape_0" stroked="f" o:allowincell="f" style="position:absolute;left:8695;top:13649;width:255;height:450;mso-wrap-style:none;v-text-anchor:middle;rotation:32">
                      <v:imagedata r:id="rId141" o:detectmouseclick="t"/>
                      <v:stroke color="#3465a4" joinstyle="round" endcap="flat"/>
                      <w10:wrap type="none"/>
                    </v:oval>
                    <v:oval id="shape_0" stroked="f" o:allowincell="f" style="position:absolute;left:8962;top:13261;width:248;height:436;mso-wrap-style:none;v-text-anchor:middle;rotation:213">
                      <v:imagedata r:id="rId142" o:detectmouseclick="t"/>
                      <v:stroke color="#3465a4" joinstyle="round" endcap="flat"/>
                      <w10:wrap type="none"/>
                    </v:oval>
                    <v:oval id="shape_0" stroked="f" o:allowincell="f" style="position:absolute;left:8575;top:13516;width:253;height:426;mso-wrap-style:none;v-text-anchor:middle;rotation:77">
                      <v:imagedata r:id="rId143" o:detectmouseclick="t"/>
                      <v:stroke color="#3465a4" joinstyle="round" endcap="flat"/>
                      <w10:wrap type="none"/>
                    </v:oval>
                    <v:oval id="shape_0" stroked="f" o:allowincell="f" style="position:absolute;left:9004;top:13605;width:253;height:426;mso-wrap-style:none;v-text-anchor:middle;rotation:302">
                      <v:imagedata r:id="rId144" o:detectmouseclick="t"/>
                      <v:stroke color="#3465a4" joinstyle="round" endcap="flat"/>
                      <w10:wrap type="none"/>
                    </v:oval>
                    <v:oval id="shape_0" stroked="f" o:allowincell="f" style="position:absolute;left:8616;top:13323;width:261;height:414;mso-wrap-style:none;v-text-anchor:middle;rotation:307">
                      <v:imagedata r:id="rId145" o:detectmouseclick="t"/>
                      <v:stroke color="#3465a4" joinstyle="round" endcap="flat"/>
                      <w10:wrap type="none"/>
                    </v:oval>
                    <v:oval id="shape_0" stroked="f" o:allowincell="f" style="position:absolute;left:9047;top:13408;width:253;height:426;mso-wrap-style:none;v-text-anchor:middle;rotation:77">
                      <v:imagedata r:id="rId146" o:detectmouseclick="t"/>
                      <v:stroke color="#3465a4" joinstyle="round" endcap="flat"/>
                      <w10:wrap type="none"/>
                    </v:oval>
                    <v:oval id="shape_0" stroked="f" o:allowincell="f" style="position:absolute;left:8848;top:13700;width:255;height:423;mso-wrap-style:none;v-text-anchor:middle;rotation:167">
                      <v:imagedata r:id="rId147" o:detectmouseclick="t"/>
                      <v:stroke color="#3465a4" joinstyle="round" endcap="flat"/>
                      <w10:wrap type="none"/>
                    </v:oval>
                    <v:oval id="shape_0" stroked="f" o:allowincell="f" style="position:absolute;left:8773;top:13225;width:255;height:423;mso-wrap-style:none;v-text-anchor:middle;rotation:167">
                      <v:imagedata r:id="rId148" o:detectmouseclick="t"/>
                      <v:stroke color="#3465a4" joinstyle="round" endcap="flat"/>
                      <w10:wrap type="none"/>
                    </v:oval>
                    <v:oval id="shape_0" fillcolor="#ffcc00" stroked="f" o:allowincell="f" style="position:absolute;left:8741;top:13481;width:394;height:398;mso-wrap-style:none;v-text-anchor:middle;rotation:77">
                      <v:fill o:detectmouseclick="t" type="solid" color2="#0033ff"/>
                      <v:stroke color="#3465a4" joinstyle="round" endcap="flat"/>
                      <w10:wrap type="none"/>
                    </v:oval>
                  </v:group>
                  <v:group id="shape_0" style="position:absolute;left:7873;top:13764;width:872;height:1079">
                    <v:oval id="shape_0" stroked="f" o:allowincell="f" style="position:absolute;left:8016;top:14275;width:306;height:541;mso-wrap-style:none;v-text-anchor:middle;rotation:32">
                      <v:imagedata r:id="rId149" o:detectmouseclick="t"/>
                      <v:stroke color="#3465a4" joinstyle="round" endcap="flat"/>
                      <w10:wrap type="none"/>
                    </v:oval>
                    <v:oval id="shape_0" stroked="f" o:allowincell="f" style="position:absolute;left:8337;top:13810;width:297;height:523;mso-wrap-style:none;v-text-anchor:middle;rotation:213">
                      <v:imagedata r:id="rId150" o:detectmouseclick="t"/>
                      <v:stroke color="#3465a4" joinstyle="round" endcap="flat"/>
                      <w10:wrap type="none"/>
                    </v:oval>
                    <v:oval id="shape_0" stroked="f" o:allowincell="f" style="position:absolute;left:7873;top:14115;width:304;height:512;mso-wrap-style:none;v-text-anchor:middle;rotation:77">
                      <v:imagedata r:id="rId151" o:detectmouseclick="t"/>
                      <v:stroke color="#3465a4" joinstyle="round" endcap="flat"/>
                      <w10:wrap type="none"/>
                    </v:oval>
                    <v:oval id="shape_0" stroked="f" o:allowincell="f" style="position:absolute;left:8387;top:14222;width:304;height:512;mso-wrap-style:none;v-text-anchor:middle;rotation:302">
                      <v:imagedata r:id="rId152" o:detectmouseclick="t"/>
                      <v:stroke color="#3465a4" joinstyle="round" endcap="flat"/>
                      <w10:wrap type="none"/>
                    </v:oval>
                    <v:oval id="shape_0" stroked="f" o:allowincell="f" style="position:absolute;left:7922;top:13881;width:314;height:497;mso-wrap-style:none;v-text-anchor:middle;rotation:307">
                      <v:imagedata r:id="rId153" o:detectmouseclick="t"/>
                      <v:stroke color="#3465a4" joinstyle="round" endcap="flat"/>
                      <w10:wrap type="none"/>
                    </v:oval>
                    <v:oval id="shape_0" stroked="f" o:allowincell="f" style="position:absolute;left:8440;top:13985;width:304;height:512;mso-wrap-style:none;v-text-anchor:middle;rotation:77">
                      <v:imagedata r:id="rId154" o:detectmouseclick="t"/>
                      <v:stroke color="#3465a4" joinstyle="round" endcap="flat"/>
                      <w10:wrap type="none"/>
                    </v:oval>
                    <v:oval id="shape_0" stroked="f" o:allowincell="f" style="position:absolute;left:8199;top:14334;width:306;height:508;mso-wrap-style:none;v-text-anchor:middle;rotation:167">
                      <v:imagedata r:id="rId155" o:detectmouseclick="t"/>
                      <v:stroke color="#3465a4" joinstyle="round" endcap="flat"/>
                      <w10:wrap type="none"/>
                    </v:oval>
                    <v:oval id="shape_0" stroked="f" o:allowincell="f" style="position:absolute;left:8108;top:13764;width:306;height:508;mso-wrap-style:none;v-text-anchor:middle;rotation:167">
                      <v:imagedata r:id="rId156" o:detectmouseclick="t"/>
                      <v:stroke color="#3465a4" joinstyle="round" endcap="flat"/>
                      <w10:wrap type="none"/>
                    </v:oval>
                    <v:oval id="shape_0" fillcolor="#ffcc00" stroked="f" o:allowincell="f" style="position:absolute;left:8071;top:14073;width:474;height:477;mso-wrap-style:none;v-text-anchor:middle;rotation:77">
                      <v:fill o:detectmouseclick="t" type="solid" color2="#0033ff"/>
                      <v:stroke color="#3465a4" joinstyle="round" endcap="flat"/>
                      <w10:wrap type="none"/>
                    </v:oval>
                  </v:group>
                  <v:group id="shape_0" style="position:absolute;left:8571;top:447;width:751;height:953">
                    <v:group id="shape_0" style="position:absolute;left:8571;top:447;width:751;height:953">
                      <v:oval id="shape_0" stroked="f" o:allowincell="f" style="position:absolute;left:8956;top:882;width:269;height:465;mso-wrap-style:none;v-text-anchor:middle;rotation:324">
                        <v:imagedata r:id="rId157" o:detectmouseclick="t"/>
                        <v:stroke color="#3465a4" joinstyle="round" endcap="flat"/>
                        <w10:wrap type="none"/>
                      </v:oval>
                      <v:oval id="shape_0" stroked="f" o:allowincell="f" style="position:absolute;left:8694;top:477;width:261;height:449;mso-wrap-style:none;v-text-anchor:middle;rotation:146">
                        <v:imagedata r:id="rId158" o:detectmouseclick="t"/>
                        <v:stroke color="#3465a4" joinstyle="round" endcap="flat"/>
                        <w10:wrap type="none"/>
                      </v:oval>
                      <v:oval id="shape_0" stroked="f" o:allowincell="f" style="position:absolute;left:8773;top:949;width:261;height:449;mso-wrap-style:none;v-text-anchor:middle;rotation:10">
                        <v:imagedata r:id="rId159" o:detectmouseclick="t"/>
                        <v:stroke color="#3465a4" joinstyle="round" endcap="flat"/>
                        <w10:wrap type="none"/>
                      </v:oval>
                      <v:oval id="shape_0" stroked="f" o:allowincell="f" style="position:absolute;left:9033;top:567;width:261;height:449;mso-wrap-style:none;v-text-anchor:middle;rotation:235">
                        <v:imagedata r:id="rId160" o:detectmouseclick="t"/>
                        <v:stroke color="#3465a4" joinstyle="round" endcap="flat"/>
                        <w10:wrap type="none"/>
                      </v:oval>
                      <v:oval id="shape_0" stroked="f" o:allowincell="f" style="position:absolute;left:8599;top:833;width:269;height:436;mso-wrap-style:none;v-text-anchor:middle;rotation:239">
                        <v:imagedata r:id="rId161" o:detectmouseclick="t"/>
                        <v:stroke color="#3465a4" joinstyle="round" endcap="flat"/>
                        <w10:wrap type="none"/>
                      </v:oval>
                      <v:oval id="shape_0" stroked="f" o:allowincell="f" style="position:absolute;left:8862;top:446;width:261;height:449;mso-wrap-style:none;v-text-anchor:middle;rotation:10">
                        <v:imagedata r:id="rId162" o:detectmouseclick="t"/>
                        <v:stroke color="#3465a4" joinstyle="round" endcap="flat"/>
                        <w10:wrap type="none"/>
                      </v:oval>
                      <v:oval id="shape_0" stroked="f" o:allowincell="f" style="position:absolute;left:9054;top:762;width:269;height:436;mso-wrap-style:none;v-text-anchor:middle;rotation:100">
                        <v:imagedata r:id="rId163" o:detectmouseclick="t"/>
                        <v:stroke color="#3465a4" joinstyle="round" endcap="flat"/>
                        <w10:wrap type="none"/>
                      </v:oval>
                      <v:oval id="shape_0" stroked="f" o:allowincell="f" style="position:absolute;left:8572;top:647;width:269;height:436;mso-wrap-style:none;v-text-anchor:middle;rotation:100">
                        <v:imagedata r:id="rId164" o:detectmouseclick="t"/>
                        <v:stroke color="#3465a4" joinstyle="round" endcap="flat"/>
                        <w10:wrap type="none"/>
                      </v:oval>
                    </v:group>
                    <v:oval id="shape_0" fillcolor="#ffff66" stroked="f" o:allowincell="f" style="position:absolute;left:8745;top:713;width:407;height:419;mso-wrap-style:none;v-text-anchor:middle;rotation:10">
                      <v:fill o:detectmouseclick="t" type="solid" color2="#000099"/>
                      <v:stroke color="#3465a4" joinstyle="round" endcap="flat"/>
                      <w10:wrap type="none"/>
                    </v:oval>
                  </v:group>
                  <v:group id="shape_0" style="position:absolute;left:3834;top:-976;width:553;height:498">
                    <v:group id="shape_0" style="position:absolute;left:3834;top:-976;width:553;height:498">
                      <v:oval id="shape_0" fillcolor="#96ab94" stroked="f" o:allowincell="f" style="position:absolute;left:4025;top:-669;width:258;height:191;mso-wrap-style:none;v-text-anchor:middle;rotation:242">
                        <v:fill o:detectmouseclick="t" color2="#8488c4"/>
                        <v:stroke color="#3465a4" joinstyle="round" endcap="flat"/>
                        <w10:wrap type="none"/>
                      </v:oval>
                      <v:oval id="shape_0" fillcolor="#96ab94" stroked="f" o:allowincell="f" style="position:absolute;left:3834;top:-743;width:258;height:191;mso-wrap-style:none;v-text-anchor:middle;rotation:329">
                        <v:fill o:detectmouseclick="t" color2="#8488c4"/>
                        <v:stroke color="#3465a4" joinstyle="round" endcap="flat"/>
                        <w10:wrap type="none"/>
                      </v:oval>
                      <v:oval id="shape_0" fillcolor="#96ab94" stroked="f" o:allowincell="f" style="position:absolute;left:3866;top:-949;width:258;height:191;mso-wrap-style:none;v-text-anchor:middle;rotation:226">
                        <v:fill o:detectmouseclick="t" color2="#8488c4"/>
                        <v:stroke color="#3465a4" joinstyle="round" endcap="flat"/>
                        <w10:wrap type="none"/>
                      </v:oval>
                      <v:oval id="shape_0" fillcolor="#96ab94" stroked="f" o:allowincell="f" style="position:absolute;left:4128;top:-845;width:258;height:191;mso-wrap-style:none;v-text-anchor:middle;rotation:355">
                        <v:fill o:detectmouseclick="t" color2="#8488c4"/>
                        <v:stroke color="#3465a4" joinstyle="round" endcap="flat"/>
                        <w10:wrap type="none"/>
                      </v:oval>
                      <v:oval id="shape_0" fillcolor="#96ab94" stroked="f" o:allowincell="f" style="position:absolute;left:4038;top:-976;width:258;height:191;mso-wrap-style:none;v-text-anchor:middle;rotation:288">
                        <v:fill o:detectmouseclick="t" color2="#8488c4"/>
                        <v:stroke color="#3465a4" joinstyle="round" endcap="flat"/>
                        <w10:wrap type="none"/>
                      </v:oval>
                    </v:group>
                    <v:oval id="shape_0" stroked="f" o:allowincell="f" style="position:absolute;left:3991;top:-867;width:236;height:236;mso-wrap-style:none;v-text-anchor:middle;rotation:18">
                      <v:imagedata r:id="rId165" o:detectmouseclick="t"/>
                      <v:stroke color="#3465a4" joinstyle="round" endcap="flat"/>
                      <w10:wrap type="none"/>
                    </v:oval>
                  </v:group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781050</wp:posOffset>
                </wp:positionH>
                <wp:positionV relativeFrom="paragraph">
                  <wp:posOffset>-664210</wp:posOffset>
                </wp:positionV>
                <wp:extent cx="6858000" cy="10196830"/>
                <wp:effectExtent l="43180" t="0" r="43180" b="4318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0197000"/>
                          <a:chOff x="0" y="0"/>
                          <a:chExt cx="6858000" cy="10197000"/>
                        </a:xfrm>
                      </wpg:grpSpPr>
                      <wpg:grpSp>
                        <wpg:cNvGrpSpPr/>
                        <wpg:grpSpPr>
                          <a:xfrm>
                            <a:off x="6057360" y="367200"/>
                            <a:ext cx="703080" cy="723960"/>
                          </a:xfrm>
                        </wpg:grpSpPr>
                        <wps:wsp>
                          <wps:cNvSpPr/>
                          <wps:spPr>
                            <a:xfrm rot="18879600">
                              <a:off x="381240" y="310320"/>
                              <a:ext cx="203040" cy="3510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cccff"/>
                                </a:gs>
                                <a:gs pos="100000">
                                  <a:srgbClr val="ccccff"/>
                                </a:gs>
                              </a:gsLst>
                              <a:lin ang="13518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149800">
                              <a:off x="131040" y="46080"/>
                              <a:ext cx="197640" cy="3391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cccff"/>
                                </a:gs>
                                <a:gs pos="100000">
                                  <a:srgbClr val="ccccff"/>
                                </a:gs>
                              </a:gsLst>
                              <a:lin ang="2652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384480"/>
                              <a:ext cx="197640" cy="3391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cccff"/>
                                </a:gs>
                                <a:gs pos="100000">
                                  <a:srgbClr val="ccccff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485000">
                              <a:off x="395280" y="67680"/>
                              <a:ext cx="197640" cy="3391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cccff"/>
                                </a:gs>
                                <a:gs pos="100000">
                                  <a:srgbClr val="ccccff"/>
                                </a:gs>
                              </a:gsLst>
                              <a:lin ang="18918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773600">
                              <a:off x="107280" y="321120"/>
                              <a:ext cx="203040" cy="3294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cccff"/>
                                </a:gs>
                                <a:gs pos="100000">
                                  <a:srgbClr val="ccccff"/>
                                </a:gs>
                              </a:gsLst>
                              <a:lin ang="1863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0"/>
                              <a:ext cx="197640" cy="3391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cccff"/>
                                </a:gs>
                                <a:gs pos="100000">
                                  <a:srgbClr val="ccccff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36320" y="208080"/>
                              <a:ext cx="203040" cy="3294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cccff"/>
                                </a:gs>
                                <a:gs pos="100000">
                                  <a:srgbClr val="ccccff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3000" y="186120"/>
                              <a:ext cx="203040" cy="3294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cccff"/>
                                </a:gs>
                                <a:gs pos="100000">
                                  <a:srgbClr val="ccccff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" y="226440"/>
                              <a:ext cx="307440" cy="316800"/>
                            </a:xfrm>
                            <a:prstGeom prst="ellipse">
                              <a:avLst/>
                            </a:prstGeom>
                            <a:solidFill>
                              <a:srgbClr val="ff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90000" y="351000"/>
                            <a:ext cx="735840" cy="717480"/>
                          </a:xfrm>
                        </wpg:grpSpPr>
                        <wps:wsp>
                          <wps:cNvSpPr/>
                          <wps:spPr>
                            <a:xfrm rot="8233200">
                              <a:off x="25200" y="187200"/>
                              <a:ext cx="685800" cy="34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5" h="1199">
                                  <a:moveTo>
                                    <a:pt x="0" y="661"/>
                                  </a:moveTo>
                                  <a:cubicBezTo>
                                    <a:pt x="21" y="598"/>
                                    <a:pt x="28" y="572"/>
                                    <a:pt x="74" y="526"/>
                                  </a:cubicBezTo>
                                  <a:cubicBezTo>
                                    <a:pt x="133" y="348"/>
                                    <a:pt x="67" y="526"/>
                                    <a:pt x="122" y="417"/>
                                  </a:cubicBezTo>
                                  <a:cubicBezTo>
                                    <a:pt x="167" y="329"/>
                                    <a:pt x="183" y="278"/>
                                    <a:pt x="281" y="246"/>
                                  </a:cubicBezTo>
                                  <a:cubicBezTo>
                                    <a:pt x="407" y="120"/>
                                    <a:pt x="571" y="155"/>
                                    <a:pt x="745" y="148"/>
                                  </a:cubicBezTo>
                                  <a:cubicBezTo>
                                    <a:pt x="889" y="0"/>
                                    <a:pt x="1287" y="109"/>
                                    <a:pt x="1379" y="111"/>
                                  </a:cubicBezTo>
                                  <a:cubicBezTo>
                                    <a:pt x="1452" y="115"/>
                                    <a:pt x="1526" y="115"/>
                                    <a:pt x="1599" y="124"/>
                                  </a:cubicBezTo>
                                  <a:cubicBezTo>
                                    <a:pt x="1685" y="135"/>
                                    <a:pt x="1739" y="207"/>
                                    <a:pt x="1819" y="233"/>
                                  </a:cubicBezTo>
                                  <a:cubicBezTo>
                                    <a:pt x="1903" y="289"/>
                                    <a:pt x="1864" y="273"/>
                                    <a:pt x="1928" y="294"/>
                                  </a:cubicBezTo>
                                  <a:cubicBezTo>
                                    <a:pt x="1973" y="324"/>
                                    <a:pt x="2006" y="363"/>
                                    <a:pt x="2051" y="392"/>
                                  </a:cubicBezTo>
                                  <a:cubicBezTo>
                                    <a:pt x="2059" y="404"/>
                                    <a:pt x="2063" y="421"/>
                                    <a:pt x="2075" y="429"/>
                                  </a:cubicBezTo>
                                  <a:cubicBezTo>
                                    <a:pt x="2097" y="443"/>
                                    <a:pt x="2148" y="453"/>
                                    <a:pt x="2148" y="453"/>
                                  </a:cubicBezTo>
                                  <a:cubicBezTo>
                                    <a:pt x="2209" y="514"/>
                                    <a:pt x="2140" y="437"/>
                                    <a:pt x="2185" y="514"/>
                                  </a:cubicBezTo>
                                  <a:cubicBezTo>
                                    <a:pt x="2205" y="548"/>
                                    <a:pt x="2247" y="563"/>
                                    <a:pt x="2282" y="575"/>
                                  </a:cubicBezTo>
                                  <a:cubicBezTo>
                                    <a:pt x="2317" y="610"/>
                                    <a:pt x="2357" y="644"/>
                                    <a:pt x="2404" y="661"/>
                                  </a:cubicBezTo>
                                  <a:cubicBezTo>
                                    <a:pt x="2445" y="701"/>
                                    <a:pt x="2438" y="677"/>
                                    <a:pt x="2380" y="734"/>
                                  </a:cubicBezTo>
                                  <a:cubicBezTo>
                                    <a:pt x="2313" y="800"/>
                                    <a:pt x="2292" y="819"/>
                                    <a:pt x="2197" y="844"/>
                                  </a:cubicBezTo>
                                  <a:cubicBezTo>
                                    <a:pt x="2181" y="856"/>
                                    <a:pt x="2162" y="866"/>
                                    <a:pt x="2148" y="880"/>
                                  </a:cubicBezTo>
                                  <a:cubicBezTo>
                                    <a:pt x="2138" y="890"/>
                                    <a:pt x="2135" y="907"/>
                                    <a:pt x="2124" y="917"/>
                                  </a:cubicBezTo>
                                  <a:cubicBezTo>
                                    <a:pt x="2102" y="936"/>
                                    <a:pt x="2072" y="946"/>
                                    <a:pt x="2051" y="966"/>
                                  </a:cubicBezTo>
                                  <a:cubicBezTo>
                                    <a:pt x="2025" y="991"/>
                                    <a:pt x="1992" y="1024"/>
                                    <a:pt x="1953" y="1027"/>
                                  </a:cubicBezTo>
                                  <a:cubicBezTo>
                                    <a:pt x="1860" y="1034"/>
                                    <a:pt x="1766" y="1035"/>
                                    <a:pt x="1672" y="1039"/>
                                  </a:cubicBezTo>
                                  <a:cubicBezTo>
                                    <a:pt x="1616" y="1058"/>
                                    <a:pt x="1570" y="1093"/>
                                    <a:pt x="1514" y="1112"/>
                                  </a:cubicBezTo>
                                  <a:cubicBezTo>
                                    <a:pt x="1385" y="1199"/>
                                    <a:pt x="1181" y="1190"/>
                                    <a:pt x="1038" y="1198"/>
                                  </a:cubicBezTo>
                                  <a:cubicBezTo>
                                    <a:pt x="932" y="1194"/>
                                    <a:pt x="826" y="1196"/>
                                    <a:pt x="720" y="1185"/>
                                  </a:cubicBezTo>
                                  <a:cubicBezTo>
                                    <a:pt x="706" y="1184"/>
                                    <a:pt x="697" y="1167"/>
                                    <a:pt x="684" y="1161"/>
                                  </a:cubicBezTo>
                                  <a:cubicBezTo>
                                    <a:pt x="661" y="1151"/>
                                    <a:pt x="611" y="1137"/>
                                    <a:pt x="611" y="1137"/>
                                  </a:cubicBezTo>
                                  <a:cubicBezTo>
                                    <a:pt x="568" y="1094"/>
                                    <a:pt x="597" y="1115"/>
                                    <a:pt x="513" y="1088"/>
                                  </a:cubicBezTo>
                                  <a:cubicBezTo>
                                    <a:pt x="501" y="1084"/>
                                    <a:pt x="476" y="1076"/>
                                    <a:pt x="476" y="1076"/>
                                  </a:cubicBezTo>
                                  <a:cubicBezTo>
                                    <a:pt x="464" y="1068"/>
                                    <a:pt x="453" y="1058"/>
                                    <a:pt x="440" y="1051"/>
                                  </a:cubicBezTo>
                                  <a:cubicBezTo>
                                    <a:pt x="428" y="1045"/>
                                    <a:pt x="414" y="1046"/>
                                    <a:pt x="403" y="1039"/>
                                  </a:cubicBezTo>
                                  <a:cubicBezTo>
                                    <a:pt x="393" y="1033"/>
                                    <a:pt x="388" y="1021"/>
                                    <a:pt x="379" y="1014"/>
                                  </a:cubicBezTo>
                                  <a:cubicBezTo>
                                    <a:pt x="355" y="996"/>
                                    <a:pt x="330" y="982"/>
                                    <a:pt x="305" y="966"/>
                                  </a:cubicBezTo>
                                  <a:cubicBezTo>
                                    <a:pt x="259" y="936"/>
                                    <a:pt x="286" y="915"/>
                                    <a:pt x="220" y="892"/>
                                  </a:cubicBezTo>
                                  <a:cubicBezTo>
                                    <a:pt x="183" y="837"/>
                                    <a:pt x="133" y="805"/>
                                    <a:pt x="86" y="758"/>
                                  </a:cubicBezTo>
                                  <a:cubicBezTo>
                                    <a:pt x="55" y="728"/>
                                    <a:pt x="31" y="689"/>
                                    <a:pt x="0" y="661"/>
                                  </a:cubicBez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ccff66"/>
                                </a:gs>
                                <a:gs pos="100000">
                                  <a:srgbClr val="99cc00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33200">
                              <a:off x="83520" y="316080"/>
                              <a:ext cx="58680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6" h="257">
                                  <a:moveTo>
                                    <a:pt x="0" y="153"/>
                                  </a:moveTo>
                                  <a:cubicBezTo>
                                    <a:pt x="153" y="0"/>
                                    <a:pt x="412" y="112"/>
                                    <a:pt x="610" y="117"/>
                                  </a:cubicBezTo>
                                  <a:cubicBezTo>
                                    <a:pt x="892" y="137"/>
                                    <a:pt x="971" y="145"/>
                                    <a:pt x="1330" y="153"/>
                                  </a:cubicBezTo>
                                  <a:cubicBezTo>
                                    <a:pt x="1342" y="154"/>
                                    <a:pt x="1516" y="167"/>
                                    <a:pt x="1549" y="178"/>
                                  </a:cubicBezTo>
                                  <a:cubicBezTo>
                                    <a:pt x="1578" y="188"/>
                                    <a:pt x="1606" y="243"/>
                                    <a:pt x="1635" y="251"/>
                                  </a:cubicBezTo>
                                  <a:cubicBezTo>
                                    <a:pt x="1655" y="257"/>
                                    <a:pt x="1676" y="251"/>
                                    <a:pt x="1696" y="25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8400" y="199080"/>
                              <a:ext cx="146520" cy="5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0400" y="299160"/>
                              <a:ext cx="146520" cy="5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3560" y="398880"/>
                              <a:ext cx="7308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440" y="374040"/>
                              <a:ext cx="684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3880" y="274320"/>
                              <a:ext cx="1404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5120" y="225000"/>
                              <a:ext cx="684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3840" y="374040"/>
                            <a:ext cx="762120" cy="556920"/>
                          </a:xfrm>
                        </wpg:grpSpPr>
                        <wps:wsp>
                          <wps:cNvSpPr/>
                          <wps:spPr>
                            <a:xfrm rot="1202400">
                              <a:off x="37800" y="106920"/>
                              <a:ext cx="685800" cy="34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5" h="1199">
                                  <a:moveTo>
                                    <a:pt x="0" y="661"/>
                                  </a:moveTo>
                                  <a:cubicBezTo>
                                    <a:pt x="21" y="598"/>
                                    <a:pt x="28" y="572"/>
                                    <a:pt x="74" y="526"/>
                                  </a:cubicBezTo>
                                  <a:cubicBezTo>
                                    <a:pt x="133" y="348"/>
                                    <a:pt x="67" y="526"/>
                                    <a:pt x="122" y="417"/>
                                  </a:cubicBezTo>
                                  <a:cubicBezTo>
                                    <a:pt x="167" y="329"/>
                                    <a:pt x="183" y="278"/>
                                    <a:pt x="281" y="246"/>
                                  </a:cubicBezTo>
                                  <a:cubicBezTo>
                                    <a:pt x="407" y="120"/>
                                    <a:pt x="571" y="155"/>
                                    <a:pt x="745" y="148"/>
                                  </a:cubicBezTo>
                                  <a:cubicBezTo>
                                    <a:pt x="889" y="0"/>
                                    <a:pt x="1287" y="109"/>
                                    <a:pt x="1379" y="111"/>
                                  </a:cubicBezTo>
                                  <a:cubicBezTo>
                                    <a:pt x="1452" y="115"/>
                                    <a:pt x="1526" y="115"/>
                                    <a:pt x="1599" y="124"/>
                                  </a:cubicBezTo>
                                  <a:cubicBezTo>
                                    <a:pt x="1685" y="135"/>
                                    <a:pt x="1739" y="207"/>
                                    <a:pt x="1819" y="233"/>
                                  </a:cubicBezTo>
                                  <a:cubicBezTo>
                                    <a:pt x="1903" y="289"/>
                                    <a:pt x="1864" y="273"/>
                                    <a:pt x="1928" y="294"/>
                                  </a:cubicBezTo>
                                  <a:cubicBezTo>
                                    <a:pt x="1973" y="324"/>
                                    <a:pt x="2006" y="363"/>
                                    <a:pt x="2051" y="392"/>
                                  </a:cubicBezTo>
                                  <a:cubicBezTo>
                                    <a:pt x="2059" y="404"/>
                                    <a:pt x="2063" y="421"/>
                                    <a:pt x="2075" y="429"/>
                                  </a:cubicBezTo>
                                  <a:cubicBezTo>
                                    <a:pt x="2097" y="443"/>
                                    <a:pt x="2148" y="453"/>
                                    <a:pt x="2148" y="453"/>
                                  </a:cubicBezTo>
                                  <a:cubicBezTo>
                                    <a:pt x="2209" y="514"/>
                                    <a:pt x="2140" y="437"/>
                                    <a:pt x="2185" y="514"/>
                                  </a:cubicBezTo>
                                  <a:cubicBezTo>
                                    <a:pt x="2205" y="548"/>
                                    <a:pt x="2247" y="563"/>
                                    <a:pt x="2282" y="575"/>
                                  </a:cubicBezTo>
                                  <a:cubicBezTo>
                                    <a:pt x="2317" y="610"/>
                                    <a:pt x="2357" y="644"/>
                                    <a:pt x="2404" y="661"/>
                                  </a:cubicBezTo>
                                  <a:cubicBezTo>
                                    <a:pt x="2445" y="701"/>
                                    <a:pt x="2438" y="677"/>
                                    <a:pt x="2380" y="734"/>
                                  </a:cubicBezTo>
                                  <a:cubicBezTo>
                                    <a:pt x="2313" y="800"/>
                                    <a:pt x="2292" y="819"/>
                                    <a:pt x="2197" y="844"/>
                                  </a:cubicBezTo>
                                  <a:cubicBezTo>
                                    <a:pt x="2181" y="856"/>
                                    <a:pt x="2162" y="866"/>
                                    <a:pt x="2148" y="880"/>
                                  </a:cubicBezTo>
                                  <a:cubicBezTo>
                                    <a:pt x="2138" y="890"/>
                                    <a:pt x="2135" y="907"/>
                                    <a:pt x="2124" y="917"/>
                                  </a:cubicBezTo>
                                  <a:cubicBezTo>
                                    <a:pt x="2102" y="936"/>
                                    <a:pt x="2072" y="946"/>
                                    <a:pt x="2051" y="966"/>
                                  </a:cubicBezTo>
                                  <a:cubicBezTo>
                                    <a:pt x="2025" y="991"/>
                                    <a:pt x="1992" y="1024"/>
                                    <a:pt x="1953" y="1027"/>
                                  </a:cubicBezTo>
                                  <a:cubicBezTo>
                                    <a:pt x="1860" y="1034"/>
                                    <a:pt x="1766" y="1035"/>
                                    <a:pt x="1672" y="1039"/>
                                  </a:cubicBezTo>
                                  <a:cubicBezTo>
                                    <a:pt x="1616" y="1058"/>
                                    <a:pt x="1570" y="1093"/>
                                    <a:pt x="1514" y="1112"/>
                                  </a:cubicBezTo>
                                  <a:cubicBezTo>
                                    <a:pt x="1385" y="1199"/>
                                    <a:pt x="1181" y="1190"/>
                                    <a:pt x="1038" y="1198"/>
                                  </a:cubicBezTo>
                                  <a:cubicBezTo>
                                    <a:pt x="932" y="1194"/>
                                    <a:pt x="826" y="1196"/>
                                    <a:pt x="720" y="1185"/>
                                  </a:cubicBezTo>
                                  <a:cubicBezTo>
                                    <a:pt x="706" y="1184"/>
                                    <a:pt x="697" y="1167"/>
                                    <a:pt x="684" y="1161"/>
                                  </a:cubicBezTo>
                                  <a:cubicBezTo>
                                    <a:pt x="661" y="1151"/>
                                    <a:pt x="611" y="1137"/>
                                    <a:pt x="611" y="1137"/>
                                  </a:cubicBezTo>
                                  <a:cubicBezTo>
                                    <a:pt x="568" y="1094"/>
                                    <a:pt x="597" y="1115"/>
                                    <a:pt x="513" y="1088"/>
                                  </a:cubicBezTo>
                                  <a:cubicBezTo>
                                    <a:pt x="501" y="1084"/>
                                    <a:pt x="476" y="1076"/>
                                    <a:pt x="476" y="1076"/>
                                  </a:cubicBezTo>
                                  <a:cubicBezTo>
                                    <a:pt x="464" y="1068"/>
                                    <a:pt x="453" y="1058"/>
                                    <a:pt x="440" y="1051"/>
                                  </a:cubicBezTo>
                                  <a:cubicBezTo>
                                    <a:pt x="428" y="1045"/>
                                    <a:pt x="414" y="1046"/>
                                    <a:pt x="403" y="1039"/>
                                  </a:cubicBezTo>
                                  <a:cubicBezTo>
                                    <a:pt x="393" y="1033"/>
                                    <a:pt x="388" y="1021"/>
                                    <a:pt x="379" y="1014"/>
                                  </a:cubicBezTo>
                                  <a:cubicBezTo>
                                    <a:pt x="355" y="996"/>
                                    <a:pt x="330" y="982"/>
                                    <a:pt x="305" y="966"/>
                                  </a:cubicBezTo>
                                  <a:cubicBezTo>
                                    <a:pt x="259" y="936"/>
                                    <a:pt x="286" y="915"/>
                                    <a:pt x="220" y="892"/>
                                  </a:cubicBezTo>
                                  <a:cubicBezTo>
                                    <a:pt x="183" y="837"/>
                                    <a:pt x="133" y="805"/>
                                    <a:pt x="86" y="758"/>
                                  </a:cubicBezTo>
                                  <a:cubicBezTo>
                                    <a:pt x="55" y="728"/>
                                    <a:pt x="31" y="689"/>
                                    <a:pt x="0" y="661"/>
                                  </a:cubicBez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ccff66"/>
                                </a:gs>
                                <a:gs pos="100000">
                                  <a:srgbClr val="99cc00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02400">
                              <a:off x="74520" y="240480"/>
                              <a:ext cx="58680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6" h="257">
                                  <a:moveTo>
                                    <a:pt x="0" y="153"/>
                                  </a:moveTo>
                                  <a:cubicBezTo>
                                    <a:pt x="153" y="0"/>
                                    <a:pt x="412" y="112"/>
                                    <a:pt x="610" y="117"/>
                                  </a:cubicBezTo>
                                  <a:cubicBezTo>
                                    <a:pt x="892" y="137"/>
                                    <a:pt x="971" y="145"/>
                                    <a:pt x="1330" y="153"/>
                                  </a:cubicBezTo>
                                  <a:cubicBezTo>
                                    <a:pt x="1342" y="154"/>
                                    <a:pt x="1516" y="167"/>
                                    <a:pt x="1549" y="178"/>
                                  </a:cubicBezTo>
                                  <a:cubicBezTo>
                                    <a:pt x="1578" y="188"/>
                                    <a:pt x="1606" y="243"/>
                                    <a:pt x="1635" y="251"/>
                                  </a:cubicBezTo>
                                  <a:cubicBezTo>
                                    <a:pt x="1655" y="257"/>
                                    <a:pt x="1676" y="251"/>
                                    <a:pt x="1696" y="25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0" y="224640"/>
                              <a:ext cx="21600" cy="1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275040"/>
                              <a:ext cx="21600" cy="1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960" y="312480"/>
                              <a:ext cx="1080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2120" y="247680"/>
                              <a:ext cx="9288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4240" y="158040"/>
                              <a:ext cx="184680" cy="7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800" y="127440"/>
                              <a:ext cx="9216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2600" y="465480"/>
                            <a:ext cx="735840" cy="717480"/>
                          </a:xfrm>
                        </wpg:grpSpPr>
                        <wps:wsp>
                          <wps:cNvSpPr/>
                          <wps:spPr>
                            <a:xfrm rot="8233200">
                              <a:off x="25200" y="187200"/>
                              <a:ext cx="685800" cy="34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5" h="1199">
                                  <a:moveTo>
                                    <a:pt x="0" y="661"/>
                                  </a:moveTo>
                                  <a:cubicBezTo>
                                    <a:pt x="21" y="598"/>
                                    <a:pt x="28" y="572"/>
                                    <a:pt x="74" y="526"/>
                                  </a:cubicBezTo>
                                  <a:cubicBezTo>
                                    <a:pt x="133" y="348"/>
                                    <a:pt x="67" y="526"/>
                                    <a:pt x="122" y="417"/>
                                  </a:cubicBezTo>
                                  <a:cubicBezTo>
                                    <a:pt x="167" y="329"/>
                                    <a:pt x="183" y="278"/>
                                    <a:pt x="281" y="246"/>
                                  </a:cubicBezTo>
                                  <a:cubicBezTo>
                                    <a:pt x="407" y="120"/>
                                    <a:pt x="571" y="155"/>
                                    <a:pt x="745" y="148"/>
                                  </a:cubicBezTo>
                                  <a:cubicBezTo>
                                    <a:pt x="889" y="0"/>
                                    <a:pt x="1287" y="109"/>
                                    <a:pt x="1379" y="111"/>
                                  </a:cubicBezTo>
                                  <a:cubicBezTo>
                                    <a:pt x="1452" y="115"/>
                                    <a:pt x="1526" y="115"/>
                                    <a:pt x="1599" y="124"/>
                                  </a:cubicBezTo>
                                  <a:cubicBezTo>
                                    <a:pt x="1685" y="135"/>
                                    <a:pt x="1739" y="207"/>
                                    <a:pt x="1819" y="233"/>
                                  </a:cubicBezTo>
                                  <a:cubicBezTo>
                                    <a:pt x="1903" y="289"/>
                                    <a:pt x="1864" y="273"/>
                                    <a:pt x="1928" y="294"/>
                                  </a:cubicBezTo>
                                  <a:cubicBezTo>
                                    <a:pt x="1973" y="324"/>
                                    <a:pt x="2006" y="363"/>
                                    <a:pt x="2051" y="392"/>
                                  </a:cubicBezTo>
                                  <a:cubicBezTo>
                                    <a:pt x="2059" y="404"/>
                                    <a:pt x="2063" y="421"/>
                                    <a:pt x="2075" y="429"/>
                                  </a:cubicBezTo>
                                  <a:cubicBezTo>
                                    <a:pt x="2097" y="443"/>
                                    <a:pt x="2148" y="453"/>
                                    <a:pt x="2148" y="453"/>
                                  </a:cubicBezTo>
                                  <a:cubicBezTo>
                                    <a:pt x="2209" y="514"/>
                                    <a:pt x="2140" y="437"/>
                                    <a:pt x="2185" y="514"/>
                                  </a:cubicBezTo>
                                  <a:cubicBezTo>
                                    <a:pt x="2205" y="548"/>
                                    <a:pt x="2247" y="563"/>
                                    <a:pt x="2282" y="575"/>
                                  </a:cubicBezTo>
                                  <a:cubicBezTo>
                                    <a:pt x="2317" y="610"/>
                                    <a:pt x="2357" y="644"/>
                                    <a:pt x="2404" y="661"/>
                                  </a:cubicBezTo>
                                  <a:cubicBezTo>
                                    <a:pt x="2445" y="701"/>
                                    <a:pt x="2438" y="677"/>
                                    <a:pt x="2380" y="734"/>
                                  </a:cubicBezTo>
                                  <a:cubicBezTo>
                                    <a:pt x="2313" y="800"/>
                                    <a:pt x="2292" y="819"/>
                                    <a:pt x="2197" y="844"/>
                                  </a:cubicBezTo>
                                  <a:cubicBezTo>
                                    <a:pt x="2181" y="856"/>
                                    <a:pt x="2162" y="866"/>
                                    <a:pt x="2148" y="880"/>
                                  </a:cubicBezTo>
                                  <a:cubicBezTo>
                                    <a:pt x="2138" y="890"/>
                                    <a:pt x="2135" y="907"/>
                                    <a:pt x="2124" y="917"/>
                                  </a:cubicBezTo>
                                  <a:cubicBezTo>
                                    <a:pt x="2102" y="936"/>
                                    <a:pt x="2072" y="946"/>
                                    <a:pt x="2051" y="966"/>
                                  </a:cubicBezTo>
                                  <a:cubicBezTo>
                                    <a:pt x="2025" y="991"/>
                                    <a:pt x="1992" y="1024"/>
                                    <a:pt x="1953" y="1027"/>
                                  </a:cubicBezTo>
                                  <a:cubicBezTo>
                                    <a:pt x="1860" y="1034"/>
                                    <a:pt x="1766" y="1035"/>
                                    <a:pt x="1672" y="1039"/>
                                  </a:cubicBezTo>
                                  <a:cubicBezTo>
                                    <a:pt x="1616" y="1058"/>
                                    <a:pt x="1570" y="1093"/>
                                    <a:pt x="1514" y="1112"/>
                                  </a:cubicBezTo>
                                  <a:cubicBezTo>
                                    <a:pt x="1385" y="1199"/>
                                    <a:pt x="1181" y="1190"/>
                                    <a:pt x="1038" y="1198"/>
                                  </a:cubicBezTo>
                                  <a:cubicBezTo>
                                    <a:pt x="932" y="1194"/>
                                    <a:pt x="826" y="1196"/>
                                    <a:pt x="720" y="1185"/>
                                  </a:cubicBezTo>
                                  <a:cubicBezTo>
                                    <a:pt x="706" y="1184"/>
                                    <a:pt x="697" y="1167"/>
                                    <a:pt x="684" y="1161"/>
                                  </a:cubicBezTo>
                                  <a:cubicBezTo>
                                    <a:pt x="661" y="1151"/>
                                    <a:pt x="611" y="1137"/>
                                    <a:pt x="611" y="1137"/>
                                  </a:cubicBezTo>
                                  <a:cubicBezTo>
                                    <a:pt x="568" y="1094"/>
                                    <a:pt x="597" y="1115"/>
                                    <a:pt x="513" y="1088"/>
                                  </a:cubicBezTo>
                                  <a:cubicBezTo>
                                    <a:pt x="501" y="1084"/>
                                    <a:pt x="476" y="1076"/>
                                    <a:pt x="476" y="1076"/>
                                  </a:cubicBezTo>
                                  <a:cubicBezTo>
                                    <a:pt x="464" y="1068"/>
                                    <a:pt x="453" y="1058"/>
                                    <a:pt x="440" y="1051"/>
                                  </a:cubicBezTo>
                                  <a:cubicBezTo>
                                    <a:pt x="428" y="1045"/>
                                    <a:pt x="414" y="1046"/>
                                    <a:pt x="403" y="1039"/>
                                  </a:cubicBezTo>
                                  <a:cubicBezTo>
                                    <a:pt x="393" y="1033"/>
                                    <a:pt x="388" y="1021"/>
                                    <a:pt x="379" y="1014"/>
                                  </a:cubicBezTo>
                                  <a:cubicBezTo>
                                    <a:pt x="355" y="996"/>
                                    <a:pt x="330" y="982"/>
                                    <a:pt x="305" y="966"/>
                                  </a:cubicBezTo>
                                  <a:cubicBezTo>
                                    <a:pt x="259" y="936"/>
                                    <a:pt x="286" y="915"/>
                                    <a:pt x="220" y="892"/>
                                  </a:cubicBezTo>
                                  <a:cubicBezTo>
                                    <a:pt x="183" y="837"/>
                                    <a:pt x="133" y="805"/>
                                    <a:pt x="86" y="758"/>
                                  </a:cubicBezTo>
                                  <a:cubicBezTo>
                                    <a:pt x="55" y="728"/>
                                    <a:pt x="31" y="689"/>
                                    <a:pt x="0" y="661"/>
                                  </a:cubicBez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ccff66"/>
                                </a:gs>
                                <a:gs pos="100000">
                                  <a:srgbClr val="99cc00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33200">
                              <a:off x="83520" y="315720"/>
                              <a:ext cx="58680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6" h="257">
                                  <a:moveTo>
                                    <a:pt x="0" y="153"/>
                                  </a:moveTo>
                                  <a:cubicBezTo>
                                    <a:pt x="153" y="0"/>
                                    <a:pt x="412" y="112"/>
                                    <a:pt x="610" y="117"/>
                                  </a:cubicBezTo>
                                  <a:cubicBezTo>
                                    <a:pt x="892" y="137"/>
                                    <a:pt x="971" y="145"/>
                                    <a:pt x="1330" y="153"/>
                                  </a:cubicBezTo>
                                  <a:cubicBezTo>
                                    <a:pt x="1342" y="154"/>
                                    <a:pt x="1516" y="167"/>
                                    <a:pt x="1549" y="178"/>
                                  </a:cubicBezTo>
                                  <a:cubicBezTo>
                                    <a:pt x="1578" y="188"/>
                                    <a:pt x="1606" y="243"/>
                                    <a:pt x="1635" y="251"/>
                                  </a:cubicBezTo>
                                  <a:cubicBezTo>
                                    <a:pt x="1655" y="257"/>
                                    <a:pt x="1676" y="251"/>
                                    <a:pt x="1696" y="25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8400" y="198720"/>
                              <a:ext cx="146520" cy="5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0400" y="299160"/>
                              <a:ext cx="146520" cy="5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3560" y="398880"/>
                              <a:ext cx="7308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4160" y="374040"/>
                              <a:ext cx="6840" cy="10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3880" y="275040"/>
                              <a:ext cx="1476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5480" y="225360"/>
                              <a:ext cx="684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440" y="488160"/>
                            <a:ext cx="762120" cy="556920"/>
                          </a:xfrm>
                        </wpg:grpSpPr>
                        <wps:wsp>
                          <wps:cNvSpPr/>
                          <wps:spPr>
                            <a:xfrm rot="1202400">
                              <a:off x="37800" y="106920"/>
                              <a:ext cx="685800" cy="34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5" h="1199">
                                  <a:moveTo>
                                    <a:pt x="0" y="661"/>
                                  </a:moveTo>
                                  <a:cubicBezTo>
                                    <a:pt x="21" y="598"/>
                                    <a:pt x="28" y="572"/>
                                    <a:pt x="74" y="526"/>
                                  </a:cubicBezTo>
                                  <a:cubicBezTo>
                                    <a:pt x="133" y="348"/>
                                    <a:pt x="67" y="526"/>
                                    <a:pt x="122" y="417"/>
                                  </a:cubicBezTo>
                                  <a:cubicBezTo>
                                    <a:pt x="167" y="329"/>
                                    <a:pt x="183" y="278"/>
                                    <a:pt x="281" y="246"/>
                                  </a:cubicBezTo>
                                  <a:cubicBezTo>
                                    <a:pt x="407" y="120"/>
                                    <a:pt x="571" y="155"/>
                                    <a:pt x="745" y="148"/>
                                  </a:cubicBezTo>
                                  <a:cubicBezTo>
                                    <a:pt x="889" y="0"/>
                                    <a:pt x="1287" y="109"/>
                                    <a:pt x="1379" y="111"/>
                                  </a:cubicBezTo>
                                  <a:cubicBezTo>
                                    <a:pt x="1452" y="115"/>
                                    <a:pt x="1526" y="115"/>
                                    <a:pt x="1599" y="124"/>
                                  </a:cubicBezTo>
                                  <a:cubicBezTo>
                                    <a:pt x="1685" y="135"/>
                                    <a:pt x="1739" y="207"/>
                                    <a:pt x="1819" y="233"/>
                                  </a:cubicBezTo>
                                  <a:cubicBezTo>
                                    <a:pt x="1903" y="289"/>
                                    <a:pt x="1864" y="273"/>
                                    <a:pt x="1928" y="294"/>
                                  </a:cubicBezTo>
                                  <a:cubicBezTo>
                                    <a:pt x="1973" y="324"/>
                                    <a:pt x="2006" y="363"/>
                                    <a:pt x="2051" y="392"/>
                                  </a:cubicBezTo>
                                  <a:cubicBezTo>
                                    <a:pt x="2059" y="404"/>
                                    <a:pt x="2063" y="421"/>
                                    <a:pt x="2075" y="429"/>
                                  </a:cubicBezTo>
                                  <a:cubicBezTo>
                                    <a:pt x="2097" y="443"/>
                                    <a:pt x="2148" y="453"/>
                                    <a:pt x="2148" y="453"/>
                                  </a:cubicBezTo>
                                  <a:cubicBezTo>
                                    <a:pt x="2209" y="514"/>
                                    <a:pt x="2140" y="437"/>
                                    <a:pt x="2185" y="514"/>
                                  </a:cubicBezTo>
                                  <a:cubicBezTo>
                                    <a:pt x="2205" y="548"/>
                                    <a:pt x="2247" y="563"/>
                                    <a:pt x="2282" y="575"/>
                                  </a:cubicBezTo>
                                  <a:cubicBezTo>
                                    <a:pt x="2317" y="610"/>
                                    <a:pt x="2357" y="644"/>
                                    <a:pt x="2404" y="661"/>
                                  </a:cubicBezTo>
                                  <a:cubicBezTo>
                                    <a:pt x="2445" y="701"/>
                                    <a:pt x="2438" y="677"/>
                                    <a:pt x="2380" y="734"/>
                                  </a:cubicBezTo>
                                  <a:cubicBezTo>
                                    <a:pt x="2313" y="800"/>
                                    <a:pt x="2292" y="819"/>
                                    <a:pt x="2197" y="844"/>
                                  </a:cubicBezTo>
                                  <a:cubicBezTo>
                                    <a:pt x="2181" y="856"/>
                                    <a:pt x="2162" y="866"/>
                                    <a:pt x="2148" y="880"/>
                                  </a:cubicBezTo>
                                  <a:cubicBezTo>
                                    <a:pt x="2138" y="890"/>
                                    <a:pt x="2135" y="907"/>
                                    <a:pt x="2124" y="917"/>
                                  </a:cubicBezTo>
                                  <a:cubicBezTo>
                                    <a:pt x="2102" y="936"/>
                                    <a:pt x="2072" y="946"/>
                                    <a:pt x="2051" y="966"/>
                                  </a:cubicBezTo>
                                  <a:cubicBezTo>
                                    <a:pt x="2025" y="991"/>
                                    <a:pt x="1992" y="1024"/>
                                    <a:pt x="1953" y="1027"/>
                                  </a:cubicBezTo>
                                  <a:cubicBezTo>
                                    <a:pt x="1860" y="1034"/>
                                    <a:pt x="1766" y="1035"/>
                                    <a:pt x="1672" y="1039"/>
                                  </a:cubicBezTo>
                                  <a:cubicBezTo>
                                    <a:pt x="1616" y="1058"/>
                                    <a:pt x="1570" y="1093"/>
                                    <a:pt x="1514" y="1112"/>
                                  </a:cubicBezTo>
                                  <a:cubicBezTo>
                                    <a:pt x="1385" y="1199"/>
                                    <a:pt x="1181" y="1190"/>
                                    <a:pt x="1038" y="1198"/>
                                  </a:cubicBezTo>
                                  <a:cubicBezTo>
                                    <a:pt x="932" y="1194"/>
                                    <a:pt x="826" y="1196"/>
                                    <a:pt x="720" y="1185"/>
                                  </a:cubicBezTo>
                                  <a:cubicBezTo>
                                    <a:pt x="706" y="1184"/>
                                    <a:pt x="697" y="1167"/>
                                    <a:pt x="684" y="1161"/>
                                  </a:cubicBezTo>
                                  <a:cubicBezTo>
                                    <a:pt x="661" y="1151"/>
                                    <a:pt x="611" y="1137"/>
                                    <a:pt x="611" y="1137"/>
                                  </a:cubicBezTo>
                                  <a:cubicBezTo>
                                    <a:pt x="568" y="1094"/>
                                    <a:pt x="597" y="1115"/>
                                    <a:pt x="513" y="1088"/>
                                  </a:cubicBezTo>
                                  <a:cubicBezTo>
                                    <a:pt x="501" y="1084"/>
                                    <a:pt x="476" y="1076"/>
                                    <a:pt x="476" y="1076"/>
                                  </a:cubicBezTo>
                                  <a:cubicBezTo>
                                    <a:pt x="464" y="1068"/>
                                    <a:pt x="453" y="1058"/>
                                    <a:pt x="440" y="1051"/>
                                  </a:cubicBezTo>
                                  <a:cubicBezTo>
                                    <a:pt x="428" y="1045"/>
                                    <a:pt x="414" y="1046"/>
                                    <a:pt x="403" y="1039"/>
                                  </a:cubicBezTo>
                                  <a:cubicBezTo>
                                    <a:pt x="393" y="1033"/>
                                    <a:pt x="388" y="1021"/>
                                    <a:pt x="379" y="1014"/>
                                  </a:cubicBezTo>
                                  <a:cubicBezTo>
                                    <a:pt x="355" y="996"/>
                                    <a:pt x="330" y="982"/>
                                    <a:pt x="305" y="966"/>
                                  </a:cubicBezTo>
                                  <a:cubicBezTo>
                                    <a:pt x="259" y="936"/>
                                    <a:pt x="286" y="915"/>
                                    <a:pt x="220" y="892"/>
                                  </a:cubicBezTo>
                                  <a:cubicBezTo>
                                    <a:pt x="183" y="837"/>
                                    <a:pt x="133" y="805"/>
                                    <a:pt x="86" y="758"/>
                                  </a:cubicBezTo>
                                  <a:cubicBezTo>
                                    <a:pt x="55" y="728"/>
                                    <a:pt x="31" y="689"/>
                                    <a:pt x="0" y="661"/>
                                  </a:cubicBez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ccff66"/>
                                </a:gs>
                                <a:gs pos="100000">
                                  <a:srgbClr val="99cc00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02400">
                              <a:off x="75240" y="240120"/>
                              <a:ext cx="58680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6" h="257">
                                  <a:moveTo>
                                    <a:pt x="0" y="153"/>
                                  </a:moveTo>
                                  <a:cubicBezTo>
                                    <a:pt x="153" y="0"/>
                                    <a:pt x="412" y="112"/>
                                    <a:pt x="610" y="117"/>
                                  </a:cubicBezTo>
                                  <a:cubicBezTo>
                                    <a:pt x="892" y="137"/>
                                    <a:pt x="971" y="145"/>
                                    <a:pt x="1330" y="153"/>
                                  </a:cubicBezTo>
                                  <a:cubicBezTo>
                                    <a:pt x="1342" y="154"/>
                                    <a:pt x="1516" y="167"/>
                                    <a:pt x="1549" y="178"/>
                                  </a:cubicBezTo>
                                  <a:cubicBezTo>
                                    <a:pt x="1578" y="188"/>
                                    <a:pt x="1606" y="243"/>
                                    <a:pt x="1635" y="251"/>
                                  </a:cubicBezTo>
                                  <a:cubicBezTo>
                                    <a:pt x="1655" y="257"/>
                                    <a:pt x="1676" y="251"/>
                                    <a:pt x="1696" y="25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0" y="224280"/>
                              <a:ext cx="21600" cy="1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274320"/>
                              <a:ext cx="21600" cy="1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680" y="312120"/>
                              <a:ext cx="1008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2480" y="247320"/>
                              <a:ext cx="9216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4240" y="158400"/>
                              <a:ext cx="184680" cy="7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520" y="127080"/>
                              <a:ext cx="9216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560" y="329040"/>
                            <a:ext cx="703440" cy="723960"/>
                          </a:xfrm>
                        </wpg:grpSpPr>
                        <wps:wsp>
                          <wps:cNvSpPr/>
                          <wps:spPr>
                            <a:xfrm rot="18879600">
                              <a:off x="381960" y="310680"/>
                              <a:ext cx="203040" cy="3510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cccff"/>
                                </a:gs>
                                <a:gs pos="100000">
                                  <a:srgbClr val="ccccff"/>
                                </a:gs>
                              </a:gsLst>
                              <a:lin ang="13518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149800">
                              <a:off x="133200" y="45360"/>
                              <a:ext cx="197640" cy="3391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cccff"/>
                                </a:gs>
                                <a:gs pos="100000">
                                  <a:srgbClr val="ccccff"/>
                                </a:gs>
                              </a:gsLst>
                              <a:lin ang="2652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384840"/>
                              <a:ext cx="197640" cy="3391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cccff"/>
                                </a:gs>
                                <a:gs pos="100000">
                                  <a:srgbClr val="ccccff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485000">
                              <a:off x="397440" y="67680"/>
                              <a:ext cx="197640" cy="3391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cccff"/>
                                </a:gs>
                                <a:gs pos="100000">
                                  <a:srgbClr val="ccccff"/>
                                </a:gs>
                              </a:gsLst>
                              <a:lin ang="18918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773600">
                              <a:off x="108000" y="321120"/>
                              <a:ext cx="203040" cy="3294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cccff"/>
                                </a:gs>
                                <a:gs pos="100000">
                                  <a:srgbClr val="ccccff"/>
                                </a:gs>
                              </a:gsLst>
                              <a:lin ang="1863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0"/>
                              <a:ext cx="197640" cy="3391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cccff"/>
                                </a:gs>
                                <a:gs pos="100000">
                                  <a:srgbClr val="ccccff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37040" y="208440"/>
                              <a:ext cx="203040" cy="3294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cccff"/>
                                </a:gs>
                                <a:gs pos="100000">
                                  <a:srgbClr val="ccccff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3000" y="186120"/>
                              <a:ext cx="203040" cy="3294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cccff"/>
                                </a:gs>
                                <a:gs pos="100000">
                                  <a:srgbClr val="ccccff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226440"/>
                              <a:ext cx="307440" cy="316800"/>
                            </a:xfrm>
                            <a:prstGeom prst="ellipse">
                              <a:avLst/>
                            </a:prstGeom>
                            <a:solidFill>
                              <a:srgbClr val="ff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920" y="887760"/>
                            <a:ext cx="622440" cy="63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22440" cy="630720"/>
                            </a:xfrm>
                          </wpg:grpSpPr>
                          <wps:wsp>
                            <wps:cNvSpPr/>
                            <wps:spPr>
                              <a:xfrm rot="17773200">
                                <a:off x="364680" y="231840"/>
                                <a:ext cx="171360" cy="29592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166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043400">
                                <a:off x="92880" y="86400"/>
                                <a:ext cx="166320" cy="28584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16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493600">
                                <a:off x="280080" y="325440"/>
                                <a:ext cx="166320" cy="28584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168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2379200">
                                <a:off x="309960" y="34560"/>
                                <a:ext cx="166320" cy="28584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16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2667200">
                                <a:off x="145440" y="312480"/>
                                <a:ext cx="171360" cy="27756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170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493600">
                                <a:off x="177840" y="18720"/>
                                <a:ext cx="166320" cy="28584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17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293600">
                                <a:off x="377280" y="135360"/>
                                <a:ext cx="171360" cy="27756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172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293600">
                                <a:off x="72720" y="216720"/>
                                <a:ext cx="171360" cy="27756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17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20493600">
                              <a:off x="182520" y="181800"/>
                              <a:ext cx="25920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ff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6800" y="358920"/>
                            <a:ext cx="608400" cy="630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08400" cy="630000"/>
                            </a:xfrm>
                          </wpg:grpSpPr>
                          <wps:wsp>
                            <wps:cNvSpPr/>
                            <wps:spPr>
                              <a:xfrm rot="19476600">
                                <a:off x="309960" y="288360"/>
                                <a:ext cx="171360" cy="29592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174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746800">
                                <a:off x="142920" y="32040"/>
                                <a:ext cx="166320" cy="28584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17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97000">
                                <a:off x="192960" y="331200"/>
                                <a:ext cx="166320" cy="28584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176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4082000">
                                <a:off x="357840" y="88920"/>
                                <a:ext cx="166320" cy="28584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17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4370000">
                                <a:off x="82080" y="258120"/>
                                <a:ext cx="171360" cy="27756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178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97000">
                                <a:off x="249480" y="11880"/>
                                <a:ext cx="166320" cy="28584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17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997000">
                                <a:off x="371160" y="211680"/>
                                <a:ext cx="171360" cy="27756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180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997000">
                                <a:off x="65520" y="139320"/>
                                <a:ext cx="171360" cy="27756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18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97000">
                              <a:off x="174600" y="181440"/>
                              <a:ext cx="25920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ffff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52720"/>
                            <a:ext cx="6858000" cy="9944280"/>
                          </a:xfrm>
                          <a:prstGeom prst="rect">
                            <a:avLst/>
                          </a:prstGeom>
                          <a:noFill/>
                          <a:ln w="8568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720" y="62280"/>
                            <a:ext cx="4800600" cy="53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60" h="840">
                                <a:moveTo>
                                  <a:pt x="0" y="240"/>
                                </a:moveTo>
                                <a:cubicBezTo>
                                  <a:pt x="195" y="210"/>
                                  <a:pt x="390" y="180"/>
                                  <a:pt x="540" y="240"/>
                                </a:cubicBezTo>
                                <a:cubicBezTo>
                                  <a:pt x="690" y="300"/>
                                  <a:pt x="720" y="510"/>
                                  <a:pt x="900" y="600"/>
                                </a:cubicBezTo>
                                <a:cubicBezTo>
                                  <a:pt x="1080" y="690"/>
                                  <a:pt x="1380" y="750"/>
                                  <a:pt x="1620" y="780"/>
                                </a:cubicBezTo>
                                <a:cubicBezTo>
                                  <a:pt x="1860" y="810"/>
                                  <a:pt x="2100" y="840"/>
                                  <a:pt x="2340" y="780"/>
                                </a:cubicBezTo>
                                <a:cubicBezTo>
                                  <a:pt x="2580" y="720"/>
                                  <a:pt x="2880" y="540"/>
                                  <a:pt x="3060" y="420"/>
                                </a:cubicBezTo>
                                <a:cubicBezTo>
                                  <a:pt x="3240" y="300"/>
                                  <a:pt x="3240" y="120"/>
                                  <a:pt x="3420" y="60"/>
                                </a:cubicBezTo>
                                <a:cubicBezTo>
                                  <a:pt x="3600" y="0"/>
                                  <a:pt x="3930" y="0"/>
                                  <a:pt x="4140" y="60"/>
                                </a:cubicBezTo>
                                <a:cubicBezTo>
                                  <a:pt x="4350" y="120"/>
                                  <a:pt x="4500" y="330"/>
                                  <a:pt x="4680" y="420"/>
                                </a:cubicBezTo>
                                <a:cubicBezTo>
                                  <a:pt x="4860" y="510"/>
                                  <a:pt x="5040" y="570"/>
                                  <a:pt x="5220" y="600"/>
                                </a:cubicBezTo>
                                <a:cubicBezTo>
                                  <a:pt x="5400" y="630"/>
                                  <a:pt x="5580" y="630"/>
                                  <a:pt x="5760" y="600"/>
                                </a:cubicBezTo>
                                <a:cubicBezTo>
                                  <a:pt x="5940" y="570"/>
                                  <a:pt x="6150" y="480"/>
                                  <a:pt x="6300" y="420"/>
                                </a:cubicBezTo>
                                <a:cubicBezTo>
                                  <a:pt x="6450" y="360"/>
                                  <a:pt x="6510" y="300"/>
                                  <a:pt x="6660" y="240"/>
                                </a:cubicBezTo>
                                <a:cubicBezTo>
                                  <a:pt x="6810" y="180"/>
                                  <a:pt x="7050" y="60"/>
                                  <a:pt x="7200" y="60"/>
                                </a:cubicBezTo>
                                <a:cubicBezTo>
                                  <a:pt x="7350" y="60"/>
                                  <a:pt x="7500" y="210"/>
                                  <a:pt x="7560" y="240"/>
                                </a:cubicBezTo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ccff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39040" y="349920"/>
                            <a:ext cx="740520" cy="738360"/>
                          </a:xfrm>
                        </wpg:grpSpPr>
                        <wps:wsp>
                          <wps:cNvSpPr/>
                          <wps:spPr>
                            <a:xfrm rot="1921200">
                              <a:off x="178920" y="349200"/>
                              <a:ext cx="200520" cy="3542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c99ff"/>
                                </a:gs>
                                <a:gs pos="100000">
                                  <a:srgbClr val="ffff00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791400">
                              <a:off x="388080" y="47520"/>
                              <a:ext cx="195120" cy="34236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c99ff"/>
                                </a:gs>
                                <a:gs pos="100000">
                                  <a:srgbClr val="ffff00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641600">
                              <a:off x="85320" y="244440"/>
                              <a:ext cx="199440" cy="3348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c99ff"/>
                                </a:gs>
                                <a:gs pos="100000">
                                  <a:srgbClr val="ffff00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127200">
                              <a:off x="421920" y="315000"/>
                              <a:ext cx="199440" cy="3348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c99ff"/>
                                </a:gs>
                                <a:gs pos="100000">
                                  <a:srgbClr val="ffff00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414600">
                              <a:off x="118080" y="93600"/>
                              <a:ext cx="205200" cy="3250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c99ff"/>
                                </a:gs>
                                <a:gs pos="100000">
                                  <a:srgbClr val="ffff00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641600">
                              <a:off x="455400" y="160200"/>
                              <a:ext cx="199440" cy="3348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c99ff"/>
                                </a:gs>
                                <a:gs pos="100000">
                                  <a:srgbClr val="ffff00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041600">
                              <a:off x="299160" y="388440"/>
                              <a:ext cx="200520" cy="3322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c99ff"/>
                                </a:gs>
                                <a:gs pos="100000">
                                  <a:srgbClr val="ffff00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041600">
                              <a:off x="241560" y="17640"/>
                              <a:ext cx="200520" cy="3322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c99ff"/>
                                </a:gs>
                                <a:gs pos="100000">
                                  <a:srgbClr val="ffff00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641600">
                              <a:off x="216000" y="218520"/>
                              <a:ext cx="309960" cy="31248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97520" y="235440"/>
                            <a:ext cx="720720" cy="719280"/>
                          </a:xfrm>
                        </wpg:grpSpPr>
                        <wps:wsp>
                          <wps:cNvSpPr/>
                          <wps:spPr>
                            <a:xfrm rot="1921200">
                              <a:off x="173520" y="340920"/>
                              <a:ext cx="195120" cy="34416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c99ff"/>
                                </a:gs>
                                <a:gs pos="100000">
                                  <a:srgbClr val="f61dfb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791400">
                              <a:off x="377280" y="46080"/>
                              <a:ext cx="189360" cy="3326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c99ff"/>
                                </a:gs>
                                <a:gs pos="100000">
                                  <a:srgbClr val="f61dfb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641600">
                              <a:off x="83160" y="238680"/>
                              <a:ext cx="193680" cy="3258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c99ff"/>
                                </a:gs>
                                <a:gs pos="100000">
                                  <a:srgbClr val="f61dfb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127200">
                              <a:off x="409680" y="307080"/>
                              <a:ext cx="193680" cy="3258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c99ff"/>
                                </a:gs>
                                <a:gs pos="100000">
                                  <a:srgbClr val="f61dfb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414600">
                              <a:off x="113400" y="91080"/>
                              <a:ext cx="200160" cy="3160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c99ff"/>
                                </a:gs>
                                <a:gs pos="100000">
                                  <a:srgbClr val="f61dfb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641600">
                              <a:off x="443520" y="156240"/>
                              <a:ext cx="193680" cy="3258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c99ff"/>
                                </a:gs>
                                <a:gs pos="100000">
                                  <a:srgbClr val="f61dfb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041600">
                              <a:off x="290160" y="378720"/>
                              <a:ext cx="195120" cy="3232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c99ff"/>
                                </a:gs>
                                <a:gs pos="100000">
                                  <a:srgbClr val="f61dfb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041600">
                              <a:off x="232200" y="17280"/>
                              <a:ext cx="195120" cy="3232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c99ff"/>
                                </a:gs>
                                <a:gs pos="100000">
                                  <a:srgbClr val="f61dfb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641600">
                              <a:off x="208440" y="212760"/>
                              <a:ext cx="301680" cy="303480"/>
                            </a:xfrm>
                            <a:prstGeom prst="ellipse">
                              <a:avLst/>
                            </a:prstGeom>
                            <a:solidFill>
                              <a:srgbClr val="ff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68840" y="326880"/>
                            <a:ext cx="622800" cy="63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22800" cy="630720"/>
                            </a:xfrm>
                          </wpg:grpSpPr>
                          <wps:wsp>
                            <wps:cNvSpPr/>
                            <wps:spPr>
                              <a:xfrm rot="17773200">
                                <a:off x="364680" y="231840"/>
                                <a:ext cx="171360" cy="29592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182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043400">
                                <a:off x="93240" y="86760"/>
                                <a:ext cx="166320" cy="28584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18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493600">
                                <a:off x="280080" y="325440"/>
                                <a:ext cx="166320" cy="28584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184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2379200">
                                <a:off x="309960" y="34920"/>
                                <a:ext cx="166320" cy="28584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18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2667200">
                                <a:off x="145440" y="312480"/>
                                <a:ext cx="171360" cy="27756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186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493600">
                                <a:off x="177840" y="18720"/>
                                <a:ext cx="166320" cy="28584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18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293600">
                                <a:off x="378360" y="136440"/>
                                <a:ext cx="171360" cy="27756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188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293600">
                                <a:off x="72720" y="217080"/>
                                <a:ext cx="171360" cy="27756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18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20493600">
                              <a:off x="182880" y="181800"/>
                              <a:ext cx="25920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57080" y="9039240"/>
                            <a:ext cx="600120" cy="600120"/>
                          </a:xfrm>
                        </wpg:grpSpPr>
                        <wps:wsp>
                          <wps:cNvSpPr/>
                          <wps:spPr>
                            <a:xfrm rot="1921200">
                              <a:off x="145080" y="283320"/>
                              <a:ext cx="162720" cy="28656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90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791400">
                              <a:off x="315000" y="37080"/>
                              <a:ext cx="158040" cy="27756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91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641600">
                              <a:off x="69120" y="198000"/>
                              <a:ext cx="161280" cy="27108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92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127200">
                              <a:off x="341280" y="255600"/>
                              <a:ext cx="161280" cy="27108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93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414600">
                              <a:off x="95400" y="76680"/>
                              <a:ext cx="166320" cy="26352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94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641600">
                              <a:off x="368640" y="129600"/>
                              <a:ext cx="161280" cy="27108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95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041600">
                              <a:off x="242640" y="316080"/>
                              <a:ext cx="162720" cy="26928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96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041600">
                              <a:off x="194760" y="14400"/>
                              <a:ext cx="162720" cy="26928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97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641600">
                              <a:off x="174600" y="177120"/>
                              <a:ext cx="250920" cy="253440"/>
                            </a:xfrm>
                            <a:prstGeom prst="ellipse">
                              <a:avLst/>
                            </a:pr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97360" y="9378360"/>
                            <a:ext cx="720720" cy="720000"/>
                          </a:xfrm>
                        </wpg:grpSpPr>
                        <wps:wsp>
                          <wps:cNvSpPr/>
                          <wps:spPr>
                            <a:xfrm rot="1921200">
                              <a:off x="173880" y="341280"/>
                              <a:ext cx="195120" cy="34416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98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791400">
                              <a:off x="377640" y="46800"/>
                              <a:ext cx="189360" cy="33264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99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641600">
                              <a:off x="83160" y="239400"/>
                              <a:ext cx="193680" cy="3258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00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127200">
                              <a:off x="410040" y="307440"/>
                              <a:ext cx="193680" cy="3258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01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414600">
                              <a:off x="113760" y="91440"/>
                              <a:ext cx="200160" cy="31608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02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641600">
                              <a:off x="443160" y="156600"/>
                              <a:ext cx="193680" cy="3258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03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041600">
                              <a:off x="290520" y="379080"/>
                              <a:ext cx="195120" cy="32328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04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041600">
                              <a:off x="232560" y="17280"/>
                              <a:ext cx="195120" cy="32328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05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641600">
                              <a:off x="208800" y="213120"/>
                              <a:ext cx="301680" cy="303480"/>
                            </a:xfrm>
                            <a:prstGeom prst="ellipse">
                              <a:avLst/>
                            </a:pr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58880" y="926640"/>
                            <a:ext cx="609120" cy="630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09120" cy="630000"/>
                            </a:xfrm>
                          </wpg:grpSpPr>
                          <wps:wsp>
                            <wps:cNvSpPr/>
                            <wps:spPr>
                              <a:xfrm rot="19476600">
                                <a:off x="310320" y="288360"/>
                                <a:ext cx="171360" cy="29592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206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746800">
                                <a:off x="143280" y="32040"/>
                                <a:ext cx="166320" cy="28584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20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97000">
                                <a:off x="193680" y="331200"/>
                                <a:ext cx="166320" cy="28584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208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4082000">
                                <a:off x="358200" y="88920"/>
                                <a:ext cx="166320" cy="28584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20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4370000">
                                <a:off x="82800" y="258120"/>
                                <a:ext cx="171360" cy="27756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210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97000">
                                <a:off x="250200" y="11880"/>
                                <a:ext cx="166320" cy="28584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2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997000">
                                <a:off x="371520" y="211680"/>
                                <a:ext cx="171360" cy="27756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212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997000">
                                <a:off x="65520" y="138600"/>
                                <a:ext cx="171360" cy="27756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2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97000">
                              <a:off x="175320" y="181440"/>
                              <a:ext cx="25920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ffff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96080" y="0"/>
                            <a:ext cx="375120" cy="393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75120" cy="393120"/>
                            </a:xfrm>
                          </wpg:grpSpPr>
                          <wps:wsp>
                            <wps:cNvSpPr/>
                            <wps:spPr>
                              <a:xfrm rot="14512200">
                                <a:off x="140760" y="230400"/>
                                <a:ext cx="164520" cy="1220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8488c4"/>
                                  </a:gs>
                                  <a:gs pos="100000">
                                    <a:srgbClr val="96ab94"/>
                                  </a:gs>
                                </a:gsLst>
                                <a:lin ang="1356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726200">
                                <a:off x="19440" y="183240"/>
                                <a:ext cx="164520" cy="1220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8488c4"/>
                                  </a:gs>
                                  <a:gs pos="100000">
                                    <a:srgbClr val="96ab94"/>
                                  </a:gs>
                                </a:gsLst>
                                <a:lin ang="8346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3554000">
                                <a:off x="40320" y="52920"/>
                                <a:ext cx="164520" cy="1220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8488c4"/>
                                  </a:gs>
                                  <a:gs pos="100000">
                                    <a:srgbClr val="96ab94"/>
                                  </a:gs>
                                </a:gsLst>
                                <a:lin ang="14514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326400">
                                <a:off x="206280" y="119160"/>
                                <a:ext cx="164520" cy="1220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8488c4"/>
                                  </a:gs>
                                  <a:gs pos="100000">
                                    <a:srgbClr val="96ab94"/>
                                  </a:gs>
                                </a:gsLst>
                                <a:lin ang="6744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7269800">
                                <a:off x="149040" y="35640"/>
                                <a:ext cx="164520" cy="1220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8488c4"/>
                                  </a:gs>
                                  <a:gs pos="100000">
                                    <a:srgbClr val="96ab94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069800">
                              <a:off x="119160" y="104760"/>
                              <a:ext cx="150480" cy="15048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14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1.5pt;margin-top:-49.5pt;width:540pt;height:800.1pt" coordorigin="-1230,-990" coordsize="10800,16002">
                <v:group id="shape_0" style="position:absolute;left:8408;top:-468;width:908;height:1140">
                  <v:oval id="shape_0" fillcolor="#ccccff" stroked="f" o:allowincell="f" style="position:absolute;left:8910;top:21;width:319;height:552;mso-wrap-style:none;v-text-anchor:middle;rotation:314">
                    <v:fill o:detectmouseclick="t" color2="#ccccff"/>
                    <v:stroke color="#3465a4" joinstyle="round" endcap="flat"/>
                    <w10:wrap type="none"/>
                  </v:oval>
                  <v:oval id="shape_0" fillcolor="#ccccff" stroked="f" o:allowincell="f" style="position:absolute;left:8516;top:-396;width:310;height:533;mso-wrap-style:none;v-text-anchor:middle;rotation:136">
                    <v:fill o:detectmouseclick="t" color2="#ccccff"/>
                    <v:stroke color="#3465a4" joinstyle="round" endcap="flat"/>
                    <w10:wrap type="none"/>
                  </v:oval>
                  <v:oval id="shape_0" fillcolor="#ccccff" stroked="f" o:allowincell="f" style="position:absolute;left:8708;top:138;width:310;height:533;mso-wrap-style:none;v-text-anchor:middle">
                    <v:fill o:detectmouseclick="t" color2="#ccccff"/>
                    <v:stroke color="#3465a4" joinstyle="round" endcap="flat"/>
                    <w10:wrap type="none"/>
                  </v:oval>
                  <v:oval id="shape_0" fillcolor="#ccccff" stroked="f" o:allowincell="f" style="position:absolute;left:8931;top:-361;width:310;height:533;mso-wrap-style:none;v-text-anchor:middle;rotation:225">
                    <v:fill o:detectmouseclick="t" color2="#ccccff"/>
                    <v:stroke color="#3465a4" joinstyle="round" endcap="flat"/>
                    <w10:wrap type="none"/>
                  </v:oval>
                  <v:oval id="shape_0" fillcolor="#ccccff" stroked="f" o:allowincell="f" style="position:absolute;left:8478;top:38;width:319;height:518;mso-wrap-style:none;v-text-anchor:middle;rotation:229">
                    <v:fill o:detectmouseclick="t" color2="#ccccff"/>
                    <v:stroke color="#3465a4" joinstyle="round" endcap="flat"/>
                    <w10:wrap type="none"/>
                  </v:oval>
                  <v:oval id="shape_0" fillcolor="#ccccff" stroked="f" o:allowincell="f" style="position:absolute;left:8708;top:-468;width:310;height:533;mso-wrap-style:none;v-text-anchor:middle">
                    <v:fill o:detectmouseclick="t" color2="#ccccff"/>
                    <v:stroke color="#3465a4" joinstyle="round" endcap="flat"/>
                    <w10:wrap type="none"/>
                  </v:oval>
                  <v:oval id="shape_0" fillcolor="#ccccff" stroked="f" o:allowincell="f" style="position:absolute;left:8996;top:-139;width:319;height:518;mso-wrap-style:none;v-text-anchor:middle;rotation:90">
                    <v:fill o:detectmouseclick="t" color2="#ccccff"/>
                    <v:stroke color="#3465a4" joinstyle="round" endcap="flat"/>
                    <w10:wrap type="none"/>
                  </v:oval>
                  <v:oval id="shape_0" fillcolor="#ccccff" stroked="f" o:allowincell="f" style="position:absolute;left:8408;top:-174;width:319;height:518;mso-wrap-style:none;v-text-anchor:middle;rotation:90">
                    <v:fill o:detectmouseclick="t" color2="#ccccff"/>
                    <v:stroke color="#3465a4" joinstyle="round" endcap="flat"/>
                    <w10:wrap type="none"/>
                  </v:oval>
                  <v:oval id="shape_0" fillcolor="#ffff99" stroked="f" o:allowincell="f" style="position:absolute;left:8621;top:-111;width:483;height:498;mso-wrap-style:none;v-text-anchor:middle">
                    <v:fill o:detectmouseclick="t" type="solid" color2="#000066"/>
                    <v:stroke color="#3465a4" joinstyle="round" endcap="flat"/>
                    <w10:wrap type="none"/>
                  </v:oval>
                </v:group>
                <v:group id="shape_0" style="position:absolute;left:4619;top:-199;width:1080;height:540">
                  <v:shape id="shape_0" coordsize="2445,1199" path="m0,661c21,598,28,572,74,526c133,348,67,526,122,417c167,329,183,278,281,246c407,120,571,155,745,148c889,0,1287,109,1379,111c1452,115,1526,115,1599,124c1685,135,1739,207,1819,233c1903,289,1864,273,1928,294c1973,324,2006,363,2051,392c2059,404,2063,421,2075,429c2097,443,2148,453,2148,453c2209,514,2140,437,2185,514c2205,548,2247,563,2282,575c2317,610,2357,644,2404,661c2445,701,2438,677,2380,734c2313,800,2292,819,2197,844c2181,856,2162,866,2148,880c2138,890,2135,907,2124,917c2102,936,2072,946,2051,966c2025,991,1992,1024,1953,1027c1860,1034,1766,1035,1672,1039c1616,1058,1570,1093,1514,1112c1385,1199,1181,1190,1038,1198c932,1194,826,1196,720,1185c706,1184,697,1167,684,1161c661,1151,611,1137,611,1137c568,1094,597,1115,513,1088c501,1084,476,1076,476,1076c464,1068,453,1058,440,1051c428,1045,414,1046,403,1039c393,1033,388,1021,379,1014c355,996,330,982,305,966c259,936,286,915,220,892c183,837,133,805,86,758c55,728,31,689,0,661xe" fillcolor="#ccff66" stroked="f" o:allowincell="f" style="position:absolute;left:4620;top:-199;width:1079;height:539;mso-wrap-style:none;v-text-anchor:middle;rotation:137">
                    <v:fill o:detectmouseclick="t" color2="#99cc00"/>
                    <v:stroke color="#3465a4" joinstyle="round" endcap="flat"/>
                    <w10:wrap type="none"/>
                  </v:shape>
                  <v:shape id="shape_0" coordsize="1696,257" path="m0,153c153,0,412,112,610,117c892,137,971,145,1330,153c1342,154,1516,167,1549,178c1578,188,1606,243,1635,251c1655,257,1676,251,1696,251e" stroked="t" o:allowincell="f" style="position:absolute;left:4712;top:4;width:923;height:107;mso-wrap-style:none;v-text-anchor:middle;rotation:137">
                    <v:fill o:detectmouseclick="t" on="false"/>
                    <v:stroke color="#99cc00" weight="9360" joinstyle="round" endcap="flat"/>
                    <w10:wrap type="none"/>
                  </v:shape>
                  <v:line id="shape_0" from="5114,-180" to="5344,-100" stroked="t" o:allowincell="f" style="position:absolute;flip:xy">
                    <v:stroke color="#99cc00" weight="9360" joinstyle="miter" endcap="flat"/>
                    <v:fill o:detectmouseclick="t" on="false"/>
                    <w10:wrap type="none"/>
                  </v:line>
                  <v:line id="shape_0" from="4944,-22" to="5174,57" stroked="t" o:allowincell="f" style="position:absolute;flip:xy">
                    <v:stroke color="#99cc00" weight="9360" joinstyle="miter" endcap="flat"/>
                    <v:fill o:detectmouseclick="t" on="false"/>
                    <w10:wrap type="none"/>
                  </v:line>
                  <v:line id="shape_0" from="4933,135" to="5047,175" stroked="t" o:allowincell="f" style="position:absolute;flip:xy">
                    <v:stroke color="#99cc00" weight="9360" joinstyle="miter" endcap="flat"/>
                    <v:fill o:detectmouseclick="t" on="false"/>
                    <w10:wrap type="none"/>
                  </v:line>
                  <v:line id="shape_0" from="5122,96" to="5132,252" stroked="t" o:allowincell="f" style="position:absolute;flip:y">
                    <v:stroke color="#99cc00" weight="9360" joinstyle="miter" endcap="flat"/>
                    <v:fill o:detectmouseclick="t" on="false"/>
                    <w10:wrap type="none"/>
                  </v:line>
                  <v:line id="shape_0" from="5280,-61" to="5301,253" stroked="t" o:allowincell="f" style="position:absolute;flip:y">
                    <v:stroke color="#99cc00" weight="9360" joinstyle="miter" endcap="flat"/>
                    <v:fill o:detectmouseclick="t" on="false"/>
                    <w10:wrap type="none"/>
                  </v:line>
                  <v:line id="shape_0" from="5455,-139" to="5465,17" stroked="t" o:allowincell="f" style="position:absolute;flip:y">
                    <v:stroke color="#99cc00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969;top:-288;width:1080;height:540">
                  <v:shape id="shape_0" coordsize="2445,1199" path="m0,661c21,598,28,572,74,526c133,348,67,526,122,417c167,329,183,278,281,246c407,120,571,155,745,148c889,0,1287,109,1379,111c1452,115,1526,115,1599,124c1685,135,1739,207,1819,233c1903,289,1864,273,1928,294c1973,324,2006,363,2051,392c2059,404,2063,421,2075,429c2097,443,2148,453,2148,453c2209,514,2140,437,2185,514c2205,548,2247,563,2282,575c2317,610,2357,644,2404,661c2445,701,2438,677,2380,734c2313,800,2292,819,2197,844c2181,856,2162,866,2148,880c2138,890,2135,907,2124,917c2102,936,2072,946,2051,966c2025,991,1992,1024,1953,1027c1860,1034,1766,1035,1672,1039c1616,1058,1570,1093,1514,1112c1385,1199,1181,1190,1038,1198c932,1194,826,1196,720,1185c706,1184,697,1167,684,1161c661,1151,611,1137,611,1137c568,1094,597,1115,513,1088c501,1084,476,1076,476,1076c464,1068,453,1058,440,1051c428,1045,414,1046,403,1039c393,1033,388,1021,379,1014c355,996,330,982,305,966c259,936,286,915,220,892c183,837,133,805,86,758c55,728,31,689,0,661xe" fillcolor="#ccff66" stroked="f" o:allowincell="f" style="position:absolute;left:5969;top:-289;width:1079;height:539;mso-wrap-style:none;v-text-anchor:middle;rotation:20">
                    <v:fill o:detectmouseclick="t" color2="#99cc00"/>
                    <v:stroke color="#3465a4" joinstyle="round" endcap="flat"/>
                    <w10:wrap type="none"/>
                  </v:shape>
                  <v:shape id="shape_0" coordsize="1696,257" path="m0,153c153,0,412,112,610,117c892,137,971,145,1330,153c1342,154,1516,167,1549,178c1578,188,1606,243,1635,251c1655,257,1676,251,1696,251e" stroked="t" o:allowincell="f" style="position:absolute;left:6028;top:-78;width:923;height:107;mso-wrap-style:none;v-text-anchor:middle;rotation:20">
                    <v:fill o:detectmouseclick="t" on="false"/>
                    <v:stroke color="#99cc00" weight="9360" joinstyle="round" endcap="flat"/>
                    <w10:wrap type="none"/>
                  </v:shape>
                  <v:line id="shape_0" from="6273,-103" to="6306,138" stroked="t" o:allowincell="f" style="position:absolute">
                    <v:stroke color="#99cc00" weight="9360" joinstyle="miter" endcap="flat"/>
                    <v:fill o:detectmouseclick="t" on="false"/>
                    <w10:wrap type="none"/>
                  </v:line>
                  <v:line id="shape_0" from="6491,-24" to="6524,217" stroked="t" o:allowincell="f" style="position:absolute">
                    <v:stroke color="#99cc00" weight="9360" joinstyle="miter" endcap="flat"/>
                    <v:fill o:detectmouseclick="t" on="false"/>
                    <w10:wrap type="none"/>
                  </v:line>
                  <v:line id="shape_0" from="6653,35" to="6669,155" stroked="t" o:allowincell="f" style="position:absolute">
                    <v:stroke color="#99cc00" weight="9360" joinstyle="miter" endcap="flat"/>
                    <v:fill o:detectmouseclick="t" on="false"/>
                    <w10:wrap type="none"/>
                  </v:line>
                  <v:line id="shape_0" from="6543,-67" to="6688,-6" stroked="t" o:allowincell="f" style="position:absolute;flip:x">
                    <v:stroke color="#99cc00" weight="9360" joinstyle="miter" endcap="flat"/>
                    <v:fill o:detectmouseclick="t" on="false"/>
                    <w10:wrap type="none"/>
                  </v:line>
                  <v:line id="shape_0" from="6326,-208" to="6616,-85" stroked="t" o:allowincell="f" style="position:absolute;flip:x">
                    <v:stroke color="#99cc00" weight="9360" joinstyle="miter" endcap="flat"/>
                    <v:fill o:detectmouseclick="t" on="false"/>
                    <w10:wrap type="none"/>
                  </v:line>
                  <v:line id="shape_0" from="6182,-256" to="6326,-195" stroked="t" o:allowincell="f" style="position:absolute;flip:x">
                    <v:stroke color="#99cc00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379;top:-19;width:1080;height:540">
                  <v:shape id="shape_0" coordsize="2445,1199" path="m0,661c21,598,28,572,74,526c133,348,67,526,122,417c167,329,183,278,281,246c407,120,571,155,745,148c889,0,1287,109,1379,111c1452,115,1526,115,1599,124c1685,135,1739,207,1819,233c1903,289,1864,273,1928,294c1973,324,2006,363,2051,392c2059,404,2063,421,2075,429c2097,443,2148,453,2148,453c2209,514,2140,437,2185,514c2205,548,2247,563,2282,575c2317,610,2357,644,2404,661c2445,701,2438,677,2380,734c2313,800,2292,819,2197,844c2181,856,2162,866,2148,880c2138,890,2135,907,2124,917c2102,936,2072,946,2051,966c2025,991,1992,1024,1953,1027c1860,1034,1766,1035,1672,1039c1616,1058,1570,1093,1514,1112c1385,1199,1181,1190,1038,1198c932,1194,826,1196,720,1185c706,1184,697,1167,684,1161c661,1151,611,1137,611,1137c568,1094,597,1115,513,1088c501,1084,476,1076,476,1076c464,1068,453,1058,440,1051c428,1045,414,1046,403,1039c393,1033,388,1021,379,1014c355,996,330,982,305,966c259,936,286,915,220,892c183,837,133,805,86,758c55,728,31,689,0,661xe" fillcolor="#ccff66" stroked="f" o:allowincell="f" style="position:absolute;left:1380;top:-19;width:1079;height:539;mso-wrap-style:none;v-text-anchor:middle;rotation:137">
                    <v:fill o:detectmouseclick="t" color2="#99cc00"/>
                    <v:stroke color="#3465a4" joinstyle="round" endcap="flat"/>
                    <w10:wrap type="none"/>
                  </v:shape>
                  <v:shape id="shape_0" coordsize="1696,257" path="m0,153c153,0,412,112,610,117c892,137,971,145,1330,153c1342,154,1516,167,1549,178c1578,188,1606,243,1635,251c1655,257,1676,251,1696,251e" stroked="t" o:allowincell="f" style="position:absolute;left:1472;top:184;width:923;height:107;mso-wrap-style:none;v-text-anchor:middle;rotation:137">
                    <v:fill o:detectmouseclick="t" on="false"/>
                    <v:stroke color="#99cc00" weight="9360" joinstyle="round" endcap="flat"/>
                    <w10:wrap type="none"/>
                  </v:shape>
                  <v:line id="shape_0" from="1874,0" to="2104,80" stroked="t" o:allowincell="f" style="position:absolute;flip:xy">
                    <v:stroke color="#99cc00" weight="9360" joinstyle="miter" endcap="flat"/>
                    <v:fill o:detectmouseclick="t" on="false"/>
                    <w10:wrap type="none"/>
                  </v:line>
                  <v:line id="shape_0" from="1704,158" to="1934,237" stroked="t" o:allowincell="f" style="position:absolute;flip:xy">
                    <v:stroke color="#99cc00" weight="9360" joinstyle="miter" endcap="flat"/>
                    <v:fill o:detectmouseclick="t" on="false"/>
                    <w10:wrap type="none"/>
                  </v:line>
                  <v:line id="shape_0" from="1693,315" to="1807,355" stroked="t" o:allowincell="f" style="position:absolute;flip:xy">
                    <v:stroke color="#99cc00" weight="9360" joinstyle="miter" endcap="flat"/>
                    <v:fill o:detectmouseclick="t" on="false"/>
                    <w10:wrap type="none"/>
                  </v:line>
                  <v:line id="shape_0" from="1883,276" to="1893,433" stroked="t" o:allowincell="f" style="position:absolute;flip:y">
                    <v:stroke color="#99cc00" weight="9360" joinstyle="miter" endcap="flat"/>
                    <v:fill o:detectmouseclick="t" on="false"/>
                    <w10:wrap type="none"/>
                  </v:line>
                  <v:line id="shape_0" from="2040,120" to="2062,434" stroked="t" o:allowincell="f" style="position:absolute;flip:y">
                    <v:stroke color="#99cc00" weight="9360" joinstyle="miter" endcap="flat"/>
                    <v:fill o:detectmouseclick="t" on="false"/>
                    <w10:wrap type="none"/>
                  </v:line>
                  <v:line id="shape_0" from="2216,42" to="2226,198" stroked="t" o:allowincell="f" style="position:absolute;flip:y">
                    <v:stroke color="#99cc00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729;top:-108;width:1080;height:540">
                  <v:shape id="shape_0" coordsize="2445,1199" path="m0,661c21,598,28,572,74,526c133,348,67,526,122,417c167,329,183,278,281,246c407,120,571,155,745,148c889,0,1287,109,1379,111c1452,115,1526,115,1599,124c1685,135,1739,207,1819,233c1903,289,1864,273,1928,294c1973,324,2006,363,2051,392c2059,404,2063,421,2075,429c2097,443,2148,453,2148,453c2209,514,2140,437,2185,514c2205,548,2247,563,2282,575c2317,610,2357,644,2404,661c2445,701,2438,677,2380,734c2313,800,2292,819,2197,844c2181,856,2162,866,2148,880c2138,890,2135,907,2124,917c2102,936,2072,946,2051,966c2025,991,1992,1024,1953,1027c1860,1034,1766,1035,1672,1039c1616,1058,1570,1093,1514,1112c1385,1199,1181,1190,1038,1198c932,1194,826,1196,720,1185c706,1184,697,1167,684,1161c661,1151,611,1137,611,1137c568,1094,597,1115,513,1088c501,1084,476,1076,476,1076c464,1068,453,1058,440,1051c428,1045,414,1046,403,1039c393,1033,388,1021,379,1014c355,996,330,982,305,966c259,936,286,915,220,892c183,837,133,805,86,758c55,728,31,689,0,661xe" fillcolor="#ccff66" stroked="f" o:allowincell="f" style="position:absolute;left:2729;top:-109;width:1079;height:539;mso-wrap-style:none;v-text-anchor:middle;rotation:20">
                    <v:fill o:detectmouseclick="t" color2="#99cc00"/>
                    <v:stroke color="#3465a4" joinstyle="round" endcap="flat"/>
                    <w10:wrap type="none"/>
                  </v:shape>
                  <v:shape id="shape_0" coordsize="1696,257" path="m0,153c153,0,412,112,610,117c892,137,971,145,1330,153c1342,154,1516,167,1549,178c1578,188,1606,243,1635,251c1655,257,1676,251,1696,251e" stroked="t" o:allowincell="f" style="position:absolute;left:2789;top:101;width:923;height:107;mso-wrap-style:none;v-text-anchor:middle;rotation:20">
                    <v:fill o:detectmouseclick="t" on="false"/>
                    <v:stroke color="#99cc00" weight="9360" joinstyle="round" endcap="flat"/>
                    <w10:wrap type="none"/>
                  </v:shape>
                  <v:line id="shape_0" from="3033,76" to="3066,317" stroked="t" o:allowincell="f" style="position:absolute">
                    <v:stroke color="#99cc00" weight="9360" joinstyle="miter" endcap="flat"/>
                    <v:fill o:detectmouseclick="t" on="false"/>
                    <w10:wrap type="none"/>
                  </v:line>
                  <v:line id="shape_0" from="3251,155" to="3284,396" stroked="t" o:allowincell="f" style="position:absolute">
                    <v:stroke color="#99cc00" weight="9360" joinstyle="miter" endcap="flat"/>
                    <v:fill o:detectmouseclick="t" on="false"/>
                    <w10:wrap type="none"/>
                  </v:line>
                  <v:line id="shape_0" from="3414,214" to="3429,334" stroked="t" o:allowincell="f" style="position:absolute">
                    <v:stroke color="#99cc00" weight="9360" joinstyle="miter" endcap="flat"/>
                    <v:fill o:detectmouseclick="t" on="false"/>
                    <w10:wrap type="none"/>
                  </v:line>
                  <v:line id="shape_0" from="3303,112" to="3447,173" stroked="t" o:allowincell="f" style="position:absolute;flip:x">
                    <v:stroke color="#99cc00" weight="9360" joinstyle="miter" endcap="flat"/>
                    <v:fill o:detectmouseclick="t" on="false"/>
                    <w10:wrap type="none"/>
                  </v:line>
                  <v:line id="shape_0" from="3086,-28" to="3376,95" stroked="t" o:allowincell="f" style="position:absolute;flip:x">
                    <v:stroke color="#99cc00" weight="9360" joinstyle="miter" endcap="flat"/>
                    <v:fill o:detectmouseclick="t" on="false"/>
                    <w10:wrap type="none"/>
                  </v:line>
                  <v:line id="shape_0" from="2943,-77" to="3087,-16" stroked="t" o:allowincell="f" style="position:absolute;flip:x">
                    <v:stroke color="#99cc00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-950;top:-528;width:909;height:1140">
                  <v:oval id="shape_0" fillcolor="#ccccff" stroked="f" o:allowincell="f" style="position:absolute;left:-446;top:-39;width:319;height:552;mso-wrap-style:none;v-text-anchor:middle;rotation:314">
                    <v:fill o:detectmouseclick="t" color2="#ccccff"/>
                    <v:stroke color="#3465a4" joinstyle="round" endcap="flat"/>
                    <w10:wrap type="none"/>
                  </v:oval>
                  <v:oval id="shape_0" fillcolor="#ccccff" stroked="f" o:allowincell="f" style="position:absolute;left:-838;top:-457;width:310;height:533;mso-wrap-style:none;v-text-anchor:middle;rotation:136">
                    <v:fill o:detectmouseclick="t" color2="#ccccff"/>
                    <v:stroke color="#3465a4" joinstyle="round" endcap="flat"/>
                    <w10:wrap type="none"/>
                  </v:oval>
                  <v:oval id="shape_0" fillcolor="#ccccff" stroked="f" o:allowincell="f" style="position:absolute;left:-648;top:78;width:310;height:533;mso-wrap-style:none;v-text-anchor:middle">
                    <v:fill o:detectmouseclick="t" color2="#ccccff"/>
                    <v:stroke color="#3465a4" joinstyle="round" endcap="flat"/>
                    <w10:wrap type="none"/>
                  </v:oval>
                  <v:oval id="shape_0" fillcolor="#ccccff" stroked="f" o:allowincell="f" style="position:absolute;left:-423;top:-421;width:310;height:533;mso-wrap-style:none;v-text-anchor:middle;rotation:225">
                    <v:fill o:detectmouseclick="t" color2="#ccccff"/>
                    <v:stroke color="#3465a4" joinstyle="round" endcap="flat"/>
                    <w10:wrap type="none"/>
                  </v:oval>
                  <v:oval id="shape_0" fillcolor="#ccccff" stroked="f" o:allowincell="f" style="position:absolute;left:-878;top:-22;width:319;height:518;mso-wrap-style:none;v-text-anchor:middle;rotation:229">
                    <v:fill o:detectmouseclick="t" color2="#ccccff"/>
                    <v:stroke color="#3465a4" joinstyle="round" endcap="flat"/>
                    <w10:wrap type="none"/>
                  </v:oval>
                  <v:oval id="shape_0" fillcolor="#ccccff" stroked="f" o:allowincell="f" style="position:absolute;left:-648;top:-528;width:310;height:533;mso-wrap-style:none;v-text-anchor:middle">
                    <v:fill o:detectmouseclick="t" color2="#ccccff"/>
                    <v:stroke color="#3465a4" joinstyle="round" endcap="flat"/>
                    <w10:wrap type="none"/>
                  </v:oval>
                  <v:oval id="shape_0" fillcolor="#ccccff" stroked="f" o:allowincell="f" style="position:absolute;left:-360;top:-199;width:319;height:518;mso-wrap-style:none;v-text-anchor:middle;rotation:90">
                    <v:fill o:detectmouseclick="t" color2="#ccccff"/>
                    <v:stroke color="#3465a4" joinstyle="round" endcap="flat"/>
                    <w10:wrap type="none"/>
                  </v:oval>
                  <v:oval id="shape_0" fillcolor="#ccccff" stroked="f" o:allowincell="f" style="position:absolute;left:-949;top:-234;width:319;height:518;mso-wrap-style:none;v-text-anchor:middle;rotation:90">
                    <v:fill o:detectmouseclick="t" color2="#ccccff"/>
                    <v:stroke color="#3465a4" joinstyle="round" endcap="flat"/>
                    <w10:wrap type="none"/>
                  </v:oval>
                  <v:oval id="shape_0" fillcolor="#ffff99" stroked="f" o:allowincell="f" style="position:absolute;left:-735;top:-171;width:483;height:498;mso-wrap-style:none;v-text-anchor:middle">
                    <v:fill o:detectmouseclick="t" type="solid" color2="#000066"/>
                    <v:stroke color="#3465a4" joinstyle="round" endcap="flat"/>
                    <w10:wrap type="none"/>
                  </v:oval>
                </v:group>
                <v:group id="shape_0" style="position:absolute;left:-962;top:382;width:750;height:933">
                  <v:group id="shape_0" style="position:absolute;left:-962;top:382;width:750;height:933">
                    <v:oval id="shape_0" stroked="f" o:allowincell="f" style="position:absolute;left:-502;top:718;width:269;height:465;mso-wrap-style:none;v-text-anchor:middle;rotation:296">
                      <v:imagedata r:id="rId215" o:detectmouseclick="t"/>
                      <v:stroke color="#3465a4" joinstyle="round" endcap="flat"/>
                      <w10:wrap type="none"/>
                    </v:oval>
                    <v:oval id="shape_0" stroked="f" o:allowincell="f" style="position:absolute;left:-929;top:489;width:261;height:449;mso-wrap-style:none;v-text-anchor:middle;rotation:117">
                      <v:imagedata r:id="rId216" o:detectmouseclick="t"/>
                      <v:stroke color="#3465a4" joinstyle="round" endcap="flat"/>
                      <w10:wrap type="none"/>
                    </v:oval>
                    <v:oval id="shape_0" stroked="f" o:allowincell="f" style="position:absolute;left:-635;top:864;width:261;height:449;mso-wrap-style:none;v-text-anchor:middle;rotation:341">
                      <v:imagedata r:id="rId217" o:detectmouseclick="t"/>
                      <v:stroke color="#3465a4" joinstyle="round" endcap="flat"/>
                      <w10:wrap type="none"/>
                    </v:oval>
                    <v:oval id="shape_0" stroked="f" o:allowincell="f" style="position:absolute;left:-588;top:406;width:261;height:449;mso-wrap-style:none;v-text-anchor:middle;rotation:206">
                      <v:imagedata r:id="rId218" o:detectmouseclick="t"/>
                      <v:stroke color="#3465a4" joinstyle="round" endcap="flat"/>
                      <w10:wrap type="none"/>
                    </v:oval>
                    <v:oval id="shape_0" stroked="f" o:allowincell="f" style="position:absolute;left:-847;top:844;width:269;height:436;mso-wrap-style:none;v-text-anchor:middle;rotation:211">
                      <v:imagedata r:id="rId219" o:detectmouseclick="t"/>
                      <v:stroke color="#3465a4" joinstyle="round" endcap="flat"/>
                      <w10:wrap type="none"/>
                    </v:oval>
                    <v:oval id="shape_0" stroked="f" o:allowincell="f" style="position:absolute;left:-796;top:381;width:261;height:449;mso-wrap-style:none;v-text-anchor:middle;rotation:341">
                      <v:imagedata r:id="rId220" o:detectmouseclick="t"/>
                      <v:stroke color="#3465a4" joinstyle="round" endcap="flat"/>
                      <w10:wrap type="none"/>
                    </v:oval>
                    <v:oval id="shape_0" stroked="f" o:allowincell="f" style="position:absolute;left:-482;top:566;width:269;height:436;mso-wrap-style:none;v-text-anchor:middle;rotation:72">
                      <v:imagedata r:id="rId221" o:detectmouseclick="t"/>
                      <v:stroke color="#3465a4" joinstyle="round" endcap="flat"/>
                      <w10:wrap type="none"/>
                    </v:oval>
                    <v:oval id="shape_0" stroked="f" o:allowincell="f" style="position:absolute;left:-962;top:694;width:269;height:436;mso-wrap-style:none;v-text-anchor:middle;rotation:72">
                      <v:imagedata r:id="rId222" o:detectmouseclick="t"/>
                      <v:stroke color="#3465a4" joinstyle="round" endcap="flat"/>
                      <w10:wrap type="none"/>
                    </v:oval>
                  </v:group>
                  <v:oval id="shape_0" fillcolor="#ffff99" stroked="f" o:allowincell="f" style="position:absolute;left:-789;top:638;width:407;height:419;mso-wrap-style:none;v-text-anchor:middle;rotation:341">
                    <v:fill o:detectmouseclick="t" type="solid" color2="#000066"/>
                    <v:stroke color="#3465a4" joinstyle="round" endcap="flat"/>
                    <w10:wrap type="none"/>
                  </v:oval>
                </v:group>
                <v:group id="shape_0" style="position:absolute;left:-62;top:-461;width:751;height:953">
                  <v:group id="shape_0" style="position:absolute;left:-62;top:-461;width:751;height:953">
                    <v:oval id="shape_0" stroked="f" o:allowincell="f" style="position:absolute;left:323;top:-26;width:269;height:465;mso-wrap-style:none;v-text-anchor:middle;rotation:324">
                      <v:imagedata r:id="rId223" o:detectmouseclick="t"/>
                      <v:stroke color="#3465a4" joinstyle="round" endcap="flat"/>
                      <w10:wrap type="none"/>
                    </v:oval>
                    <v:oval id="shape_0" stroked="f" o:allowincell="f" style="position:absolute;left:60;top:-431;width:261;height:449;mso-wrap-style:none;v-text-anchor:middle;rotation:146">
                      <v:imagedata r:id="rId224" o:detectmouseclick="t"/>
                      <v:stroke color="#3465a4" joinstyle="round" endcap="flat"/>
                      <w10:wrap type="none"/>
                    </v:oval>
                    <v:oval id="shape_0" stroked="f" o:allowincell="f" style="position:absolute;left:139;top:41;width:261;height:449;mso-wrap-style:none;v-text-anchor:middle;rotation:10">
                      <v:imagedata r:id="rId225" o:detectmouseclick="t"/>
                      <v:stroke color="#3465a4" joinstyle="round" endcap="flat"/>
                      <w10:wrap type="none"/>
                    </v:oval>
                    <v:oval id="shape_0" stroked="f" o:allowincell="f" style="position:absolute;left:399;top:-341;width:261;height:449;mso-wrap-style:none;v-text-anchor:middle;rotation:235">
                      <v:imagedata r:id="rId226" o:detectmouseclick="t"/>
                      <v:stroke color="#3465a4" joinstyle="round" endcap="flat"/>
                      <w10:wrap type="none"/>
                    </v:oval>
                    <v:oval id="shape_0" stroked="f" o:allowincell="f" style="position:absolute;left:-35;top:-75;width:269;height:436;mso-wrap-style:none;v-text-anchor:middle;rotation:239">
                      <v:imagedata r:id="rId227" o:detectmouseclick="t"/>
                      <v:stroke color="#3465a4" joinstyle="round" endcap="flat"/>
                      <w10:wrap type="none"/>
                    </v:oval>
                    <v:oval id="shape_0" stroked="f" o:allowincell="f" style="position:absolute;left:228;top:-462;width:261;height:449;mso-wrap-style:none;v-text-anchor:middle;rotation:10">
                      <v:imagedata r:id="rId228" o:detectmouseclick="t"/>
                      <v:stroke color="#3465a4" joinstyle="round" endcap="flat"/>
                      <w10:wrap type="none"/>
                    </v:oval>
                    <v:oval id="shape_0" stroked="f" o:allowincell="f" style="position:absolute;left:420;top:-146;width:269;height:436;mso-wrap-style:none;v-text-anchor:middle;rotation:100">
                      <v:imagedata r:id="rId229" o:detectmouseclick="t"/>
                      <v:stroke color="#3465a4" joinstyle="round" endcap="flat"/>
                      <w10:wrap type="none"/>
                    </v:oval>
                    <v:oval id="shape_0" stroked="f" o:allowincell="f" style="position:absolute;left:-61;top:-260;width:269;height:436;mso-wrap-style:none;v-text-anchor:middle;rotation:100">
                      <v:imagedata r:id="rId230" o:detectmouseclick="t"/>
                      <v:stroke color="#3465a4" joinstyle="round" endcap="flat"/>
                      <w10:wrap type="none"/>
                    </v:oval>
                  </v:group>
                  <v:oval id="shape_0" fillcolor="#ffff66" stroked="f" o:allowincell="f" style="position:absolute;left:111;top:-195;width:407;height:419;mso-wrap-style:none;v-text-anchor:middle;rotation:10">
                    <v:fill o:detectmouseclick="t" type="solid" color2="#000099"/>
                    <v:stroke color="#3465a4" joinstyle="round" endcap="flat"/>
                    <w10:wrap type="none"/>
                  </v:oval>
                </v:group>
                <v:rect id="shape_0" stroked="t" o:allowincell="f" style="position:absolute;left:-1230;top:-648;width:10799;height:15659;mso-wrap-style:none;v-text-anchor:middle">
                  <v:fill o:detectmouseclick="t" on="false"/>
                  <v:stroke color="#99cc00" weight="85680" joinstyle="miter" endcap="flat"/>
                  <w10:wrap type="none"/>
                </v:rect>
                <v:shape id="shape_0" coordsize="7560,840" path="m0,240c195,210,390,180,540,240c690,300,720,510,900,600c1080,690,1380,750,1620,780c1860,810,2100,840,2340,780c2580,720,2880,540,3060,420c3240,300,3240,120,3420,60c3600,0,3930,0,4140,60c4350,120,4500,330,4680,420c4860,510,5040,570,5220,600c5400,630,5580,630,5760,600c5940,570,6150,480,6300,420c6450,360,6510,300,6660,240c6810,180,7050,60,7200,60c7350,60,7500,210,7560,240e" stroked="t" o:allowincell="f" style="position:absolute;left:387;top:-948;width:7559;height:839;mso-wrap-style:none;v-text-anchor:middle">
                  <v:fill o:detectmouseclick="t" on="false"/>
                  <v:stroke color="#ccff66" weight="57240" joinstyle="round" endcap="flat"/>
                  <w10:wrap type="none"/>
                </v:shape>
                <v:group id="shape_0" style="position:absolute;left:2115;top:-468;width:896;height:1107">
                  <v:oval id="shape_0" fillcolor="yellow" stroked="f" o:allowincell="f" style="position:absolute;left:2262;top:55;width:315;height:557;mso-wrap-style:none;v-text-anchor:middle;rotation:32">
                    <v:fill o:detectmouseclick="t" color2="#cc99ff"/>
                    <v:stroke color="#3465a4" joinstyle="round" endcap="flat"/>
                    <w10:wrap type="none"/>
                  </v:oval>
                  <v:oval id="shape_0" fillcolor="yellow" stroked="f" o:allowincell="f" style="position:absolute;left:2592;top:-420;width:306;height:538;mso-wrap-style:none;v-text-anchor:middle;rotation:213">
                    <v:fill o:detectmouseclick="t" color2="#cc99ff"/>
                    <v:stroke color="#3465a4" joinstyle="round" endcap="flat"/>
                    <w10:wrap type="none"/>
                  </v:oval>
                  <v:oval id="shape_0" fillcolor="yellow" stroked="f" o:allowincell="f" style="position:absolute;left:2115;top:-109;width:313;height:526;mso-wrap-style:none;v-text-anchor:middle;rotation:77">
                    <v:fill o:detectmouseclick="t" color2="#cc99ff"/>
                    <v:stroke color="#3465a4" joinstyle="round" endcap="flat"/>
                    <w10:wrap type="none"/>
                  </v:oval>
                  <v:oval id="shape_0" fillcolor="yellow" stroked="f" o:allowincell="f" style="position:absolute;left:2645;top:1;width:313;height:526;mso-wrap-style:none;v-text-anchor:middle;rotation:302">
                    <v:fill o:detectmouseclick="t" color2="#cc99ff"/>
                    <v:stroke color="#3465a4" joinstyle="round" endcap="flat"/>
                    <w10:wrap type="none"/>
                  </v:oval>
                  <v:oval id="shape_0" fillcolor="yellow" stroked="f" o:allowincell="f" style="position:absolute;left:2167;top:-348;width:322;height:511;mso-wrap-style:none;v-text-anchor:middle;rotation:307">
                    <v:fill o:detectmouseclick="t" color2="#cc99ff"/>
                    <v:stroke color="#3465a4" joinstyle="round" endcap="flat"/>
                    <w10:wrap type="none"/>
                  </v:oval>
                  <v:oval id="shape_0" fillcolor="yellow" stroked="f" o:allowincell="f" style="position:absolute;left:2698;top:-242;width:313;height:526;mso-wrap-style:none;v-text-anchor:middle;rotation:77">
                    <v:fill o:detectmouseclick="t" color2="#cc99ff"/>
                    <v:stroke color="#3465a4" joinstyle="round" endcap="flat"/>
                    <w10:wrap type="none"/>
                  </v:oval>
                  <v:oval id="shape_0" fillcolor="yellow" stroked="f" o:allowincell="f" style="position:absolute;left:2452;top:117;width:315;height:522;mso-wrap-style:none;v-text-anchor:middle;rotation:167">
                    <v:fill o:detectmouseclick="t" color2="#cc99ff"/>
                    <v:stroke color="#3465a4" joinstyle="round" endcap="flat"/>
                    <w10:wrap type="none"/>
                  </v:oval>
                  <v:oval id="shape_0" fillcolor="yellow" stroked="f" o:allowincell="f" style="position:absolute;left:2361;top:-467;width:315;height:522;mso-wrap-style:none;v-text-anchor:middle;rotation:167">
                    <v:fill o:detectmouseclick="t" color2="#cc99ff"/>
                    <v:stroke color="#3465a4" joinstyle="round" endcap="flat"/>
                    <w10:wrap type="none"/>
                  </v:oval>
                  <v:oval id="shape_0" fillcolor="yellow" stroked="f" o:allowincell="f" style="position:absolute;left:2321;top:-152;width:487;height:491;mso-wrap-style:none;v-text-anchor:middle;rotation:77">
                    <v:fill o:detectmouseclick="t" type="solid" color2="blue"/>
                    <v:stroke color="#3465a4" joinstyle="round" endcap="flat"/>
                    <w10:wrap type="none"/>
                  </v:oval>
                </v:group>
                <v:group id="shape_0" style="position:absolute;left:5353;top:-648;width:873;height:1078">
                  <v:oval id="shape_0" fillcolor="#f61dfb" stroked="f" o:allowincell="f" style="position:absolute;left:5496;top:-138;width:306;height:541;mso-wrap-style:none;v-text-anchor:middle;rotation:32">
                    <v:fill o:detectmouseclick="t" color2="#cc99ff"/>
                    <v:stroke color="#3465a4" joinstyle="round" endcap="flat"/>
                    <w10:wrap type="none"/>
                  </v:oval>
                  <v:oval id="shape_0" fillcolor="#f61dfb" stroked="f" o:allowincell="f" style="position:absolute;left:5817;top:-603;width:297;height:523;mso-wrap-style:none;v-text-anchor:middle;rotation:213">
                    <v:fill o:detectmouseclick="t" color2="#cc99ff"/>
                    <v:stroke color="#3465a4" joinstyle="round" endcap="flat"/>
                    <w10:wrap type="none"/>
                  </v:oval>
                  <v:oval id="shape_0" fillcolor="#f61dfb" stroked="f" o:allowincell="f" style="position:absolute;left:5354;top:-298;width:304;height:512;mso-wrap-style:none;v-text-anchor:middle;rotation:77">
                    <v:fill o:detectmouseclick="t" color2="#cc99ff"/>
                    <v:stroke color="#3465a4" joinstyle="round" endcap="flat"/>
                    <w10:wrap type="none"/>
                  </v:oval>
                  <v:oval id="shape_0" fillcolor="#f61dfb" stroked="f" o:allowincell="f" style="position:absolute;left:5867;top:-191;width:304;height:512;mso-wrap-style:none;v-text-anchor:middle;rotation:302">
                    <v:fill o:detectmouseclick="t" color2="#cc99ff"/>
                    <v:stroke color="#3465a4" joinstyle="round" endcap="flat"/>
                    <w10:wrap type="none"/>
                  </v:oval>
                  <v:oval id="shape_0" fillcolor="#f61dfb" stroked="f" o:allowincell="f" style="position:absolute;left:5402;top:-532;width:314;height:497;mso-wrap-style:none;v-text-anchor:middle;rotation:307">
                    <v:fill o:detectmouseclick="t" color2="#cc99ff"/>
                    <v:stroke color="#3465a4" joinstyle="round" endcap="flat"/>
                    <w10:wrap type="none"/>
                  </v:oval>
                  <v:oval id="shape_0" fillcolor="#f61dfb" stroked="f" o:allowincell="f" style="position:absolute;left:5921;top:-428;width:304;height:512;mso-wrap-style:none;v-text-anchor:middle;rotation:77">
                    <v:fill o:detectmouseclick="t" color2="#cc99ff"/>
                    <v:stroke color="#3465a4" joinstyle="round" endcap="flat"/>
                    <w10:wrap type="none"/>
                  </v:oval>
                  <v:oval id="shape_0" fillcolor="#f61dfb" stroked="f" o:allowincell="f" style="position:absolute;left:5679;top:-79;width:306;height:508;mso-wrap-style:none;v-text-anchor:middle;rotation:167">
                    <v:fill o:detectmouseclick="t" color2="#cc99ff"/>
                    <v:stroke color="#3465a4" joinstyle="round" endcap="flat"/>
                    <w10:wrap type="none"/>
                  </v:oval>
                  <v:oval id="shape_0" fillcolor="#f61dfb" stroked="f" o:allowincell="f" style="position:absolute;left:5588;top:-648;width:306;height:508;mso-wrap-style:none;v-text-anchor:middle;rotation:167">
                    <v:fill o:detectmouseclick="t" color2="#cc99ff"/>
                    <v:stroke color="#3465a4" joinstyle="round" endcap="flat"/>
                    <w10:wrap type="none"/>
                  </v:oval>
                  <v:oval id="shape_0" fillcolor="#ffff99" stroked="f" o:allowincell="f" style="position:absolute;left:5551;top:-340;width:474;height:477;mso-wrap-style:none;v-text-anchor:middle;rotation:77">
                    <v:fill o:detectmouseclick="t" type="solid" color2="#000066"/>
                    <v:stroke color="#3465a4" joinstyle="round" endcap="flat"/>
                    <w10:wrap type="none"/>
                  </v:oval>
                </v:group>
                <v:group id="shape_0" style="position:absolute;left:7654;top:-501;width:751;height:933">
                  <v:group id="shape_0" style="position:absolute;left:7654;top:-501;width:751;height:933">
                    <v:oval id="shape_0" stroked="f" o:allowincell="f" style="position:absolute;left:8114;top:-165;width:269;height:465;mso-wrap-style:none;v-text-anchor:middle;rotation:296">
                      <v:imagedata r:id="rId231" o:detectmouseclick="t"/>
                      <v:stroke color="#3465a4" joinstyle="round" endcap="flat"/>
                      <w10:wrap type="none"/>
                    </v:oval>
                    <v:oval id="shape_0" stroked="f" o:allowincell="f" style="position:absolute;left:7687;top:-394;width:261;height:449;mso-wrap-style:none;v-text-anchor:middle;rotation:117">
                      <v:imagedata r:id="rId232" o:detectmouseclick="t"/>
                      <v:stroke color="#3465a4" joinstyle="round" endcap="flat"/>
                      <w10:wrap type="none"/>
                    </v:oval>
                    <v:oval id="shape_0" stroked="f" o:allowincell="f" style="position:absolute;left:7981;top:-19;width:261;height:449;mso-wrap-style:none;v-text-anchor:middle;rotation:341">
                      <v:imagedata r:id="rId233" o:detectmouseclick="t"/>
                      <v:stroke color="#3465a4" joinstyle="round" endcap="flat"/>
                      <w10:wrap type="none"/>
                    </v:oval>
                    <v:oval id="shape_0" stroked="f" o:allowincell="f" style="position:absolute;left:8028;top:-477;width:261;height:449;mso-wrap-style:none;v-text-anchor:middle;rotation:206">
                      <v:imagedata r:id="rId234" o:detectmouseclick="t"/>
                      <v:stroke color="#3465a4" joinstyle="round" endcap="flat"/>
                      <w10:wrap type="none"/>
                    </v:oval>
                    <v:oval id="shape_0" stroked="f" o:allowincell="f" style="position:absolute;left:7769;top:-39;width:269;height:436;mso-wrap-style:none;v-text-anchor:middle;rotation:211">
                      <v:imagedata r:id="rId235" o:detectmouseclick="t"/>
                      <v:stroke color="#3465a4" joinstyle="round" endcap="flat"/>
                      <w10:wrap type="none"/>
                    </v:oval>
                    <v:oval id="shape_0" stroked="f" o:allowincell="f" style="position:absolute;left:7820;top:-502;width:261;height:449;mso-wrap-style:none;v-text-anchor:middle;rotation:341">
                      <v:imagedata r:id="rId236" o:detectmouseclick="t"/>
                      <v:stroke color="#3465a4" joinstyle="round" endcap="flat"/>
                      <w10:wrap type="none"/>
                    </v:oval>
                    <v:oval id="shape_0" stroked="f" o:allowincell="f" style="position:absolute;left:8135;top:-316;width:269;height:436;mso-wrap-style:none;v-text-anchor:middle;rotation:72">
                      <v:imagedata r:id="rId237" o:detectmouseclick="t"/>
                      <v:stroke color="#3465a4" joinstyle="round" endcap="flat"/>
                      <w10:wrap type="none"/>
                    </v:oval>
                    <v:oval id="shape_0" stroked="f" o:allowincell="f" style="position:absolute;left:7654;top:-189;width:269;height:436;mso-wrap-style:none;v-text-anchor:middle;rotation:72">
                      <v:imagedata r:id="rId238" o:detectmouseclick="t"/>
                      <v:stroke color="#3465a4" joinstyle="round" endcap="flat"/>
                      <w10:wrap type="none"/>
                    </v:oval>
                  </v:group>
                  <v:oval id="shape_0" fillcolor="yellow" stroked="f" o:allowincell="f" style="position:absolute;left:7827;top:-245;width:407;height:419;mso-wrap-style:none;v-text-anchor:middle;rotation:341">
                    <v:fill o:detectmouseclick="t" type="solid" color2="blue"/>
                    <v:stroke color="#3465a4" joinstyle="round" endcap="flat"/>
                    <w10:wrap type="none"/>
                  </v:oval>
                </v:group>
                <v:group id="shape_0" style="position:absolute;left:8575;top:13211;width:725;height:899">
                  <v:oval id="shape_0" stroked="f" o:allowincell="f" style="position:absolute;left:8695;top:13635;width:255;height:450;mso-wrap-style:none;v-text-anchor:middle;rotation:32">
                    <v:imagedata r:id="rId239" o:detectmouseclick="t"/>
                    <v:stroke color="#3465a4" joinstyle="round" endcap="flat"/>
                    <w10:wrap type="none"/>
                  </v:oval>
                  <v:oval id="shape_0" stroked="f" o:allowincell="f" style="position:absolute;left:8962;top:13247;width:248;height:436;mso-wrap-style:none;v-text-anchor:middle;rotation:213">
                    <v:imagedata r:id="rId240" o:detectmouseclick="t"/>
                    <v:stroke color="#3465a4" joinstyle="round" endcap="flat"/>
                    <w10:wrap type="none"/>
                  </v:oval>
                  <v:oval id="shape_0" stroked="f" o:allowincell="f" style="position:absolute;left:8575;top:13502;width:253;height:426;mso-wrap-style:none;v-text-anchor:middle;rotation:77">
                    <v:imagedata r:id="rId241" o:detectmouseclick="t"/>
                    <v:stroke color="#3465a4" joinstyle="round" endcap="flat"/>
                    <w10:wrap type="none"/>
                  </v:oval>
                  <v:oval id="shape_0" stroked="f" o:allowincell="f" style="position:absolute;left:9004;top:13591;width:253;height:426;mso-wrap-style:none;v-text-anchor:middle;rotation:302">
                    <v:imagedata r:id="rId242" o:detectmouseclick="t"/>
                    <v:stroke color="#3465a4" joinstyle="round" endcap="flat"/>
                    <w10:wrap type="none"/>
                  </v:oval>
                  <v:oval id="shape_0" stroked="f" o:allowincell="f" style="position:absolute;left:8616;top:13309;width:261;height:414;mso-wrap-style:none;v-text-anchor:middle;rotation:307">
                    <v:imagedata r:id="rId243" o:detectmouseclick="t"/>
                    <v:stroke color="#3465a4" joinstyle="round" endcap="flat"/>
                    <w10:wrap type="none"/>
                  </v:oval>
                  <v:oval id="shape_0" stroked="f" o:allowincell="f" style="position:absolute;left:9047;top:13394;width:253;height:426;mso-wrap-style:none;v-text-anchor:middle;rotation:77">
                    <v:imagedata r:id="rId244" o:detectmouseclick="t"/>
                    <v:stroke color="#3465a4" joinstyle="round" endcap="flat"/>
                    <w10:wrap type="none"/>
                  </v:oval>
                  <v:oval id="shape_0" stroked="f" o:allowincell="f" style="position:absolute;left:8848;top:13686;width:255;height:423;mso-wrap-style:none;v-text-anchor:middle;rotation:167">
                    <v:imagedata r:id="rId245" o:detectmouseclick="t"/>
                    <v:stroke color="#3465a4" joinstyle="round" endcap="flat"/>
                    <w10:wrap type="none"/>
                  </v:oval>
                  <v:oval id="shape_0" stroked="f" o:allowincell="f" style="position:absolute;left:8773;top:13211;width:255;height:423;mso-wrap-style:none;v-text-anchor:middle;rotation:167">
                    <v:imagedata r:id="rId246" o:detectmouseclick="t"/>
                    <v:stroke color="#3465a4" joinstyle="round" endcap="flat"/>
                    <w10:wrap type="none"/>
                  </v:oval>
                  <v:oval id="shape_0" fillcolor="#ffcc00" stroked="f" o:allowincell="f" style="position:absolute;left:8741;top:13467;width:394;height:398;mso-wrap-style:none;v-text-anchor:middle;rotation:77">
                    <v:fill o:detectmouseclick="t" type="solid" color2="#0033ff"/>
                    <v:stroke color="#3465a4" joinstyle="round" endcap="flat"/>
                    <w10:wrap type="none"/>
                  </v:oval>
                </v:group>
                <v:group id="shape_0" style="position:absolute;left:7873;top:13750;width:872;height:1079">
                  <v:oval id="shape_0" stroked="f" o:allowincell="f" style="position:absolute;left:8016;top:14261;width:306;height:541;mso-wrap-style:none;v-text-anchor:middle;rotation:32">
                    <v:imagedata r:id="rId247" o:detectmouseclick="t"/>
                    <v:stroke color="#3465a4" joinstyle="round" endcap="flat"/>
                    <w10:wrap type="none"/>
                  </v:oval>
                  <v:oval id="shape_0" stroked="f" o:allowincell="f" style="position:absolute;left:8337;top:13796;width:297;height:523;mso-wrap-style:none;v-text-anchor:middle;rotation:213">
                    <v:imagedata r:id="rId248" o:detectmouseclick="t"/>
                    <v:stroke color="#3465a4" joinstyle="round" endcap="flat"/>
                    <w10:wrap type="none"/>
                  </v:oval>
                  <v:oval id="shape_0" stroked="f" o:allowincell="f" style="position:absolute;left:7873;top:14101;width:304;height:512;mso-wrap-style:none;v-text-anchor:middle;rotation:77">
                    <v:imagedata r:id="rId249" o:detectmouseclick="t"/>
                    <v:stroke color="#3465a4" joinstyle="round" endcap="flat"/>
                    <w10:wrap type="none"/>
                  </v:oval>
                  <v:oval id="shape_0" stroked="f" o:allowincell="f" style="position:absolute;left:8387;top:14208;width:304;height:512;mso-wrap-style:none;v-text-anchor:middle;rotation:302">
                    <v:imagedata r:id="rId250" o:detectmouseclick="t"/>
                    <v:stroke color="#3465a4" joinstyle="round" endcap="flat"/>
                    <w10:wrap type="none"/>
                  </v:oval>
                  <v:oval id="shape_0" stroked="f" o:allowincell="f" style="position:absolute;left:7922;top:13867;width:314;height:497;mso-wrap-style:none;v-text-anchor:middle;rotation:307">
                    <v:imagedata r:id="rId251" o:detectmouseclick="t"/>
                    <v:stroke color="#3465a4" joinstyle="round" endcap="flat"/>
                    <w10:wrap type="none"/>
                  </v:oval>
                  <v:oval id="shape_0" stroked="f" o:allowincell="f" style="position:absolute;left:8440;top:13971;width:304;height:512;mso-wrap-style:none;v-text-anchor:middle;rotation:77">
                    <v:imagedata r:id="rId252" o:detectmouseclick="t"/>
                    <v:stroke color="#3465a4" joinstyle="round" endcap="flat"/>
                    <w10:wrap type="none"/>
                  </v:oval>
                  <v:oval id="shape_0" stroked="f" o:allowincell="f" style="position:absolute;left:8199;top:14320;width:306;height:508;mso-wrap-style:none;v-text-anchor:middle;rotation:167">
                    <v:imagedata r:id="rId253" o:detectmouseclick="t"/>
                    <v:stroke color="#3465a4" joinstyle="round" endcap="flat"/>
                    <w10:wrap type="none"/>
                  </v:oval>
                  <v:oval id="shape_0" stroked="f" o:allowincell="f" style="position:absolute;left:8108;top:13750;width:306;height:508;mso-wrap-style:none;v-text-anchor:middle;rotation:167">
                    <v:imagedata r:id="rId254" o:detectmouseclick="t"/>
                    <v:stroke color="#3465a4" joinstyle="round" endcap="flat"/>
                    <w10:wrap type="none"/>
                  </v:oval>
                  <v:oval id="shape_0" fillcolor="#ffcc00" stroked="f" o:allowincell="f" style="position:absolute;left:8071;top:14059;width:474;height:477;mso-wrap-style:none;v-text-anchor:middle;rotation:77">
                    <v:fill o:detectmouseclick="t" type="solid" color2="#0033ff"/>
                    <v:stroke color="#3465a4" joinstyle="round" endcap="flat"/>
                    <w10:wrap type="none"/>
                  </v:oval>
                </v:group>
                <v:group id="shape_0" style="position:absolute;left:8571;top:433;width:751;height:953">
                  <v:group id="shape_0" style="position:absolute;left:8571;top:433;width:751;height:953">
                    <v:oval id="shape_0" stroked="f" o:allowincell="f" style="position:absolute;left:8956;top:868;width:269;height:465;mso-wrap-style:none;v-text-anchor:middle;rotation:324">
                      <v:imagedata r:id="rId255" o:detectmouseclick="t"/>
                      <v:stroke color="#3465a4" joinstyle="round" endcap="flat"/>
                      <w10:wrap type="none"/>
                    </v:oval>
                    <v:oval id="shape_0" stroked="f" o:allowincell="f" style="position:absolute;left:8694;top:463;width:261;height:449;mso-wrap-style:none;v-text-anchor:middle;rotation:146">
                      <v:imagedata r:id="rId256" o:detectmouseclick="t"/>
                      <v:stroke color="#3465a4" joinstyle="round" endcap="flat"/>
                      <w10:wrap type="none"/>
                    </v:oval>
                    <v:oval id="shape_0" stroked="f" o:allowincell="f" style="position:absolute;left:8773;top:935;width:261;height:449;mso-wrap-style:none;v-text-anchor:middle;rotation:10">
                      <v:imagedata r:id="rId257" o:detectmouseclick="t"/>
                      <v:stroke color="#3465a4" joinstyle="round" endcap="flat"/>
                      <w10:wrap type="none"/>
                    </v:oval>
                    <v:oval id="shape_0" stroked="f" o:allowincell="f" style="position:absolute;left:9033;top:553;width:261;height:449;mso-wrap-style:none;v-text-anchor:middle;rotation:235">
                      <v:imagedata r:id="rId258" o:detectmouseclick="t"/>
                      <v:stroke color="#3465a4" joinstyle="round" endcap="flat"/>
                      <w10:wrap type="none"/>
                    </v:oval>
                    <v:oval id="shape_0" stroked="f" o:allowincell="f" style="position:absolute;left:8599;top:819;width:269;height:436;mso-wrap-style:none;v-text-anchor:middle;rotation:239">
                      <v:imagedata r:id="rId259" o:detectmouseclick="t"/>
                      <v:stroke color="#3465a4" joinstyle="round" endcap="flat"/>
                      <w10:wrap type="none"/>
                    </v:oval>
                    <v:oval id="shape_0" stroked="f" o:allowincell="f" style="position:absolute;left:8862;top:432;width:261;height:449;mso-wrap-style:none;v-text-anchor:middle;rotation:10">
                      <v:imagedata r:id="rId260" o:detectmouseclick="t"/>
                      <v:stroke color="#3465a4" joinstyle="round" endcap="flat"/>
                      <w10:wrap type="none"/>
                    </v:oval>
                    <v:oval id="shape_0" stroked="f" o:allowincell="f" style="position:absolute;left:9054;top:748;width:269;height:436;mso-wrap-style:none;v-text-anchor:middle;rotation:100">
                      <v:imagedata r:id="rId261" o:detectmouseclick="t"/>
                      <v:stroke color="#3465a4" joinstyle="round" endcap="flat"/>
                      <w10:wrap type="none"/>
                    </v:oval>
                    <v:oval id="shape_0" stroked="f" o:allowincell="f" style="position:absolute;left:8572;top:633;width:269;height:436;mso-wrap-style:none;v-text-anchor:middle;rotation:100">
                      <v:imagedata r:id="rId262" o:detectmouseclick="t"/>
                      <v:stroke color="#3465a4" joinstyle="round" endcap="flat"/>
                      <w10:wrap type="none"/>
                    </v:oval>
                  </v:group>
                  <v:oval id="shape_0" fillcolor="#ffff66" stroked="f" o:allowincell="f" style="position:absolute;left:8745;top:699;width:407;height:419;mso-wrap-style:none;v-text-anchor:middle;rotation:10">
                    <v:fill o:detectmouseclick="t" type="solid" color2="#000099"/>
                    <v:stroke color="#3465a4" joinstyle="round" endcap="flat"/>
                    <w10:wrap type="none"/>
                  </v:oval>
                </v:group>
                <v:group id="shape_0" style="position:absolute;left:3834;top:-990;width:553;height:498">
                  <v:group id="shape_0" style="position:absolute;left:3834;top:-990;width:553;height:498">
                    <v:oval id="shape_0" fillcolor="#96ab94" stroked="f" o:allowincell="f" style="position:absolute;left:4025;top:-683;width:258;height:191;mso-wrap-style:none;v-text-anchor:middle;rotation:242">
                      <v:fill o:detectmouseclick="t" color2="#8488c4"/>
                      <v:stroke color="#3465a4" joinstyle="round" endcap="flat"/>
                      <w10:wrap type="none"/>
                    </v:oval>
                    <v:oval id="shape_0" fillcolor="#96ab94" stroked="f" o:allowincell="f" style="position:absolute;left:3834;top:-757;width:258;height:191;mso-wrap-style:none;v-text-anchor:middle;rotation:329">
                      <v:fill o:detectmouseclick="t" color2="#8488c4"/>
                      <v:stroke color="#3465a4" joinstyle="round" endcap="flat"/>
                      <w10:wrap type="none"/>
                    </v:oval>
                    <v:oval id="shape_0" fillcolor="#96ab94" stroked="f" o:allowincell="f" style="position:absolute;left:3866;top:-963;width:258;height:191;mso-wrap-style:none;v-text-anchor:middle;rotation:226">
                      <v:fill o:detectmouseclick="t" color2="#8488c4"/>
                      <v:stroke color="#3465a4" joinstyle="round" endcap="flat"/>
                      <w10:wrap type="none"/>
                    </v:oval>
                    <v:oval id="shape_0" fillcolor="#96ab94" stroked="f" o:allowincell="f" style="position:absolute;left:4128;top:-859;width:258;height:191;mso-wrap-style:none;v-text-anchor:middle;rotation:355">
                      <v:fill o:detectmouseclick="t" color2="#8488c4"/>
                      <v:stroke color="#3465a4" joinstyle="round" endcap="flat"/>
                      <w10:wrap type="none"/>
                    </v:oval>
                    <v:oval id="shape_0" fillcolor="#96ab94" stroked="f" o:allowincell="f" style="position:absolute;left:4038;top:-990;width:258;height:191;mso-wrap-style:none;v-text-anchor:middle;rotation:288">
                      <v:fill o:detectmouseclick="t" color2="#8488c4"/>
                      <v:stroke color="#3465a4" joinstyle="round" endcap="flat"/>
                      <w10:wrap type="none"/>
                    </v:oval>
                  </v:group>
                  <v:oval id="shape_0" stroked="f" o:allowincell="f" style="position:absolute;left:3991;top:-881;width:236;height:236;mso-wrap-style:none;v-text-anchor:middle;rotation:18">
                    <v:imagedata r:id="rId263" o:detectmouseclick="t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800100</wp:posOffset>
                </wp:positionH>
                <wp:positionV relativeFrom="paragraph">
                  <wp:posOffset>-742315</wp:posOffset>
                </wp:positionV>
                <wp:extent cx="6858000" cy="10114915"/>
                <wp:effectExtent l="43180" t="19050" r="43180" b="4318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0114920"/>
                          <a:chOff x="0" y="0"/>
                          <a:chExt cx="6858000" cy="10114920"/>
                        </a:xfrm>
                      </wpg:grpSpPr>
                      <wpg:grpSp>
                        <wpg:cNvGrpSpPr/>
                        <wpg:grpSpPr>
                          <a:xfrm>
                            <a:off x="0" y="2329200"/>
                            <a:ext cx="6858000" cy="7061040"/>
                          </a:xfrm>
                        </wpg:grpSpPr>
                        <wps:wsp>
                          <wps:cNvSpPr/>
                          <wps:spPr>
                            <a:xfrm>
                              <a:off x="0" y="1925280"/>
                              <a:ext cx="685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67160"/>
                              <a:ext cx="685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5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0800"/>
                              <a:ext cx="685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83400"/>
                              <a:ext cx="685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09400"/>
                              <a:ext cx="685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51280"/>
                              <a:ext cx="685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93880"/>
                              <a:ext cx="685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35400"/>
                              <a:ext cx="685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77280"/>
                              <a:ext cx="685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19160"/>
                              <a:ext cx="685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61040"/>
                              <a:ext cx="685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1760" y="249480"/>
                            <a:ext cx="765000" cy="643320"/>
                          </a:xfrm>
                        </wpg:grpSpPr>
                        <wps:wsp>
                          <wps:cNvSpPr/>
                          <wps:spPr>
                            <a:xfrm rot="8975400">
                              <a:off x="39600" y="149760"/>
                              <a:ext cx="685800" cy="34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5" h="1199">
                                  <a:moveTo>
                                    <a:pt x="0" y="661"/>
                                  </a:moveTo>
                                  <a:cubicBezTo>
                                    <a:pt x="21" y="598"/>
                                    <a:pt x="28" y="572"/>
                                    <a:pt x="74" y="526"/>
                                  </a:cubicBezTo>
                                  <a:cubicBezTo>
                                    <a:pt x="133" y="348"/>
                                    <a:pt x="67" y="526"/>
                                    <a:pt x="122" y="417"/>
                                  </a:cubicBezTo>
                                  <a:cubicBezTo>
                                    <a:pt x="167" y="329"/>
                                    <a:pt x="183" y="278"/>
                                    <a:pt x="281" y="246"/>
                                  </a:cubicBezTo>
                                  <a:cubicBezTo>
                                    <a:pt x="407" y="120"/>
                                    <a:pt x="571" y="155"/>
                                    <a:pt x="745" y="148"/>
                                  </a:cubicBezTo>
                                  <a:cubicBezTo>
                                    <a:pt x="889" y="0"/>
                                    <a:pt x="1287" y="109"/>
                                    <a:pt x="1379" y="111"/>
                                  </a:cubicBezTo>
                                  <a:cubicBezTo>
                                    <a:pt x="1452" y="115"/>
                                    <a:pt x="1526" y="115"/>
                                    <a:pt x="1599" y="124"/>
                                  </a:cubicBezTo>
                                  <a:cubicBezTo>
                                    <a:pt x="1685" y="135"/>
                                    <a:pt x="1739" y="207"/>
                                    <a:pt x="1819" y="233"/>
                                  </a:cubicBezTo>
                                  <a:cubicBezTo>
                                    <a:pt x="1903" y="289"/>
                                    <a:pt x="1864" y="273"/>
                                    <a:pt x="1928" y="294"/>
                                  </a:cubicBezTo>
                                  <a:cubicBezTo>
                                    <a:pt x="1973" y="324"/>
                                    <a:pt x="2006" y="363"/>
                                    <a:pt x="2051" y="392"/>
                                  </a:cubicBezTo>
                                  <a:cubicBezTo>
                                    <a:pt x="2059" y="404"/>
                                    <a:pt x="2063" y="421"/>
                                    <a:pt x="2075" y="429"/>
                                  </a:cubicBezTo>
                                  <a:cubicBezTo>
                                    <a:pt x="2097" y="443"/>
                                    <a:pt x="2148" y="453"/>
                                    <a:pt x="2148" y="453"/>
                                  </a:cubicBezTo>
                                  <a:cubicBezTo>
                                    <a:pt x="2209" y="514"/>
                                    <a:pt x="2140" y="437"/>
                                    <a:pt x="2185" y="514"/>
                                  </a:cubicBezTo>
                                  <a:cubicBezTo>
                                    <a:pt x="2205" y="548"/>
                                    <a:pt x="2247" y="563"/>
                                    <a:pt x="2282" y="575"/>
                                  </a:cubicBezTo>
                                  <a:cubicBezTo>
                                    <a:pt x="2317" y="610"/>
                                    <a:pt x="2357" y="644"/>
                                    <a:pt x="2404" y="661"/>
                                  </a:cubicBezTo>
                                  <a:cubicBezTo>
                                    <a:pt x="2445" y="701"/>
                                    <a:pt x="2438" y="677"/>
                                    <a:pt x="2380" y="734"/>
                                  </a:cubicBezTo>
                                  <a:cubicBezTo>
                                    <a:pt x="2313" y="800"/>
                                    <a:pt x="2292" y="819"/>
                                    <a:pt x="2197" y="844"/>
                                  </a:cubicBezTo>
                                  <a:cubicBezTo>
                                    <a:pt x="2181" y="856"/>
                                    <a:pt x="2162" y="866"/>
                                    <a:pt x="2148" y="880"/>
                                  </a:cubicBezTo>
                                  <a:cubicBezTo>
                                    <a:pt x="2138" y="890"/>
                                    <a:pt x="2135" y="907"/>
                                    <a:pt x="2124" y="917"/>
                                  </a:cubicBezTo>
                                  <a:cubicBezTo>
                                    <a:pt x="2102" y="936"/>
                                    <a:pt x="2072" y="946"/>
                                    <a:pt x="2051" y="966"/>
                                  </a:cubicBezTo>
                                  <a:cubicBezTo>
                                    <a:pt x="2025" y="991"/>
                                    <a:pt x="1992" y="1024"/>
                                    <a:pt x="1953" y="1027"/>
                                  </a:cubicBezTo>
                                  <a:cubicBezTo>
                                    <a:pt x="1860" y="1034"/>
                                    <a:pt x="1766" y="1035"/>
                                    <a:pt x="1672" y="1039"/>
                                  </a:cubicBezTo>
                                  <a:cubicBezTo>
                                    <a:pt x="1616" y="1058"/>
                                    <a:pt x="1570" y="1093"/>
                                    <a:pt x="1514" y="1112"/>
                                  </a:cubicBezTo>
                                  <a:cubicBezTo>
                                    <a:pt x="1385" y="1199"/>
                                    <a:pt x="1181" y="1190"/>
                                    <a:pt x="1038" y="1198"/>
                                  </a:cubicBezTo>
                                  <a:cubicBezTo>
                                    <a:pt x="932" y="1194"/>
                                    <a:pt x="826" y="1196"/>
                                    <a:pt x="720" y="1185"/>
                                  </a:cubicBezTo>
                                  <a:cubicBezTo>
                                    <a:pt x="706" y="1184"/>
                                    <a:pt x="697" y="1167"/>
                                    <a:pt x="684" y="1161"/>
                                  </a:cubicBezTo>
                                  <a:cubicBezTo>
                                    <a:pt x="661" y="1151"/>
                                    <a:pt x="611" y="1137"/>
                                    <a:pt x="611" y="1137"/>
                                  </a:cubicBezTo>
                                  <a:cubicBezTo>
                                    <a:pt x="568" y="1094"/>
                                    <a:pt x="597" y="1115"/>
                                    <a:pt x="513" y="1088"/>
                                  </a:cubicBezTo>
                                  <a:cubicBezTo>
                                    <a:pt x="501" y="1084"/>
                                    <a:pt x="476" y="1076"/>
                                    <a:pt x="476" y="1076"/>
                                  </a:cubicBezTo>
                                  <a:cubicBezTo>
                                    <a:pt x="464" y="1068"/>
                                    <a:pt x="453" y="1058"/>
                                    <a:pt x="440" y="1051"/>
                                  </a:cubicBezTo>
                                  <a:cubicBezTo>
                                    <a:pt x="428" y="1045"/>
                                    <a:pt x="414" y="1046"/>
                                    <a:pt x="403" y="1039"/>
                                  </a:cubicBezTo>
                                  <a:cubicBezTo>
                                    <a:pt x="393" y="1033"/>
                                    <a:pt x="388" y="1021"/>
                                    <a:pt x="379" y="1014"/>
                                  </a:cubicBezTo>
                                  <a:cubicBezTo>
                                    <a:pt x="355" y="996"/>
                                    <a:pt x="330" y="982"/>
                                    <a:pt x="305" y="966"/>
                                  </a:cubicBezTo>
                                  <a:cubicBezTo>
                                    <a:pt x="259" y="936"/>
                                    <a:pt x="286" y="915"/>
                                    <a:pt x="220" y="892"/>
                                  </a:cubicBezTo>
                                  <a:cubicBezTo>
                                    <a:pt x="183" y="837"/>
                                    <a:pt x="133" y="805"/>
                                    <a:pt x="86" y="758"/>
                                  </a:cubicBezTo>
                                  <a:cubicBezTo>
                                    <a:pt x="55" y="728"/>
                                    <a:pt x="31" y="689"/>
                                    <a:pt x="0" y="661"/>
                                  </a:cubicBez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ccff66"/>
                                </a:gs>
                                <a:gs pos="100000">
                                  <a:srgbClr val="99cc00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975400">
                              <a:off x="100440" y="279720"/>
                              <a:ext cx="58680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6" h="257">
                                  <a:moveTo>
                                    <a:pt x="0" y="153"/>
                                  </a:moveTo>
                                  <a:cubicBezTo>
                                    <a:pt x="153" y="0"/>
                                    <a:pt x="412" y="112"/>
                                    <a:pt x="610" y="117"/>
                                  </a:cubicBezTo>
                                  <a:cubicBezTo>
                                    <a:pt x="892" y="137"/>
                                    <a:pt x="971" y="145"/>
                                    <a:pt x="1330" y="153"/>
                                  </a:cubicBezTo>
                                  <a:cubicBezTo>
                                    <a:pt x="1342" y="154"/>
                                    <a:pt x="1516" y="167"/>
                                    <a:pt x="1549" y="178"/>
                                  </a:cubicBezTo>
                                  <a:cubicBezTo>
                                    <a:pt x="1578" y="188"/>
                                    <a:pt x="1606" y="243"/>
                                    <a:pt x="1635" y="251"/>
                                  </a:cubicBezTo>
                                  <a:cubicBezTo>
                                    <a:pt x="1655" y="257"/>
                                    <a:pt x="1676" y="251"/>
                                    <a:pt x="1696" y="25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8080" y="158760"/>
                              <a:ext cx="13284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1000" y="233280"/>
                              <a:ext cx="13284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3280" y="329040"/>
                              <a:ext cx="65880" cy="4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4800" y="332280"/>
                              <a:ext cx="28080" cy="9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2720" y="257760"/>
                              <a:ext cx="57240" cy="19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3480" y="231840"/>
                              <a:ext cx="28080" cy="9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48320" y="254160"/>
                            <a:ext cx="762120" cy="556920"/>
                          </a:xfrm>
                        </wpg:grpSpPr>
                        <wps:wsp>
                          <wps:cNvSpPr/>
                          <wps:spPr>
                            <a:xfrm rot="1202400">
                              <a:off x="37800" y="106920"/>
                              <a:ext cx="685800" cy="34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5" h="1199">
                                  <a:moveTo>
                                    <a:pt x="0" y="661"/>
                                  </a:moveTo>
                                  <a:cubicBezTo>
                                    <a:pt x="21" y="598"/>
                                    <a:pt x="28" y="572"/>
                                    <a:pt x="74" y="526"/>
                                  </a:cubicBezTo>
                                  <a:cubicBezTo>
                                    <a:pt x="133" y="348"/>
                                    <a:pt x="67" y="526"/>
                                    <a:pt x="122" y="417"/>
                                  </a:cubicBezTo>
                                  <a:cubicBezTo>
                                    <a:pt x="167" y="329"/>
                                    <a:pt x="183" y="278"/>
                                    <a:pt x="281" y="246"/>
                                  </a:cubicBezTo>
                                  <a:cubicBezTo>
                                    <a:pt x="407" y="120"/>
                                    <a:pt x="571" y="155"/>
                                    <a:pt x="745" y="148"/>
                                  </a:cubicBezTo>
                                  <a:cubicBezTo>
                                    <a:pt x="889" y="0"/>
                                    <a:pt x="1287" y="109"/>
                                    <a:pt x="1379" y="111"/>
                                  </a:cubicBezTo>
                                  <a:cubicBezTo>
                                    <a:pt x="1452" y="115"/>
                                    <a:pt x="1526" y="115"/>
                                    <a:pt x="1599" y="124"/>
                                  </a:cubicBezTo>
                                  <a:cubicBezTo>
                                    <a:pt x="1685" y="135"/>
                                    <a:pt x="1739" y="207"/>
                                    <a:pt x="1819" y="233"/>
                                  </a:cubicBezTo>
                                  <a:cubicBezTo>
                                    <a:pt x="1903" y="289"/>
                                    <a:pt x="1864" y="273"/>
                                    <a:pt x="1928" y="294"/>
                                  </a:cubicBezTo>
                                  <a:cubicBezTo>
                                    <a:pt x="1973" y="324"/>
                                    <a:pt x="2006" y="363"/>
                                    <a:pt x="2051" y="392"/>
                                  </a:cubicBezTo>
                                  <a:cubicBezTo>
                                    <a:pt x="2059" y="404"/>
                                    <a:pt x="2063" y="421"/>
                                    <a:pt x="2075" y="429"/>
                                  </a:cubicBezTo>
                                  <a:cubicBezTo>
                                    <a:pt x="2097" y="443"/>
                                    <a:pt x="2148" y="453"/>
                                    <a:pt x="2148" y="453"/>
                                  </a:cubicBezTo>
                                  <a:cubicBezTo>
                                    <a:pt x="2209" y="514"/>
                                    <a:pt x="2140" y="437"/>
                                    <a:pt x="2185" y="514"/>
                                  </a:cubicBezTo>
                                  <a:cubicBezTo>
                                    <a:pt x="2205" y="548"/>
                                    <a:pt x="2247" y="563"/>
                                    <a:pt x="2282" y="575"/>
                                  </a:cubicBezTo>
                                  <a:cubicBezTo>
                                    <a:pt x="2317" y="610"/>
                                    <a:pt x="2357" y="644"/>
                                    <a:pt x="2404" y="661"/>
                                  </a:cubicBezTo>
                                  <a:cubicBezTo>
                                    <a:pt x="2445" y="701"/>
                                    <a:pt x="2438" y="677"/>
                                    <a:pt x="2380" y="734"/>
                                  </a:cubicBezTo>
                                  <a:cubicBezTo>
                                    <a:pt x="2313" y="800"/>
                                    <a:pt x="2292" y="819"/>
                                    <a:pt x="2197" y="844"/>
                                  </a:cubicBezTo>
                                  <a:cubicBezTo>
                                    <a:pt x="2181" y="856"/>
                                    <a:pt x="2162" y="866"/>
                                    <a:pt x="2148" y="880"/>
                                  </a:cubicBezTo>
                                  <a:cubicBezTo>
                                    <a:pt x="2138" y="890"/>
                                    <a:pt x="2135" y="907"/>
                                    <a:pt x="2124" y="917"/>
                                  </a:cubicBezTo>
                                  <a:cubicBezTo>
                                    <a:pt x="2102" y="936"/>
                                    <a:pt x="2072" y="946"/>
                                    <a:pt x="2051" y="966"/>
                                  </a:cubicBezTo>
                                  <a:cubicBezTo>
                                    <a:pt x="2025" y="991"/>
                                    <a:pt x="1992" y="1024"/>
                                    <a:pt x="1953" y="1027"/>
                                  </a:cubicBezTo>
                                  <a:cubicBezTo>
                                    <a:pt x="1860" y="1034"/>
                                    <a:pt x="1766" y="1035"/>
                                    <a:pt x="1672" y="1039"/>
                                  </a:cubicBezTo>
                                  <a:cubicBezTo>
                                    <a:pt x="1616" y="1058"/>
                                    <a:pt x="1570" y="1093"/>
                                    <a:pt x="1514" y="1112"/>
                                  </a:cubicBezTo>
                                  <a:cubicBezTo>
                                    <a:pt x="1385" y="1199"/>
                                    <a:pt x="1181" y="1190"/>
                                    <a:pt x="1038" y="1198"/>
                                  </a:cubicBezTo>
                                  <a:cubicBezTo>
                                    <a:pt x="932" y="1194"/>
                                    <a:pt x="826" y="1196"/>
                                    <a:pt x="720" y="1185"/>
                                  </a:cubicBezTo>
                                  <a:cubicBezTo>
                                    <a:pt x="706" y="1184"/>
                                    <a:pt x="697" y="1167"/>
                                    <a:pt x="684" y="1161"/>
                                  </a:cubicBezTo>
                                  <a:cubicBezTo>
                                    <a:pt x="661" y="1151"/>
                                    <a:pt x="611" y="1137"/>
                                    <a:pt x="611" y="1137"/>
                                  </a:cubicBezTo>
                                  <a:cubicBezTo>
                                    <a:pt x="568" y="1094"/>
                                    <a:pt x="597" y="1115"/>
                                    <a:pt x="513" y="1088"/>
                                  </a:cubicBezTo>
                                  <a:cubicBezTo>
                                    <a:pt x="501" y="1084"/>
                                    <a:pt x="476" y="1076"/>
                                    <a:pt x="476" y="1076"/>
                                  </a:cubicBezTo>
                                  <a:cubicBezTo>
                                    <a:pt x="464" y="1068"/>
                                    <a:pt x="453" y="1058"/>
                                    <a:pt x="440" y="1051"/>
                                  </a:cubicBezTo>
                                  <a:cubicBezTo>
                                    <a:pt x="428" y="1045"/>
                                    <a:pt x="414" y="1046"/>
                                    <a:pt x="403" y="1039"/>
                                  </a:cubicBezTo>
                                  <a:cubicBezTo>
                                    <a:pt x="393" y="1033"/>
                                    <a:pt x="388" y="1021"/>
                                    <a:pt x="379" y="1014"/>
                                  </a:cubicBezTo>
                                  <a:cubicBezTo>
                                    <a:pt x="355" y="996"/>
                                    <a:pt x="330" y="982"/>
                                    <a:pt x="305" y="966"/>
                                  </a:cubicBezTo>
                                  <a:cubicBezTo>
                                    <a:pt x="259" y="936"/>
                                    <a:pt x="286" y="915"/>
                                    <a:pt x="220" y="892"/>
                                  </a:cubicBezTo>
                                  <a:cubicBezTo>
                                    <a:pt x="183" y="837"/>
                                    <a:pt x="133" y="805"/>
                                    <a:pt x="86" y="758"/>
                                  </a:cubicBezTo>
                                  <a:cubicBezTo>
                                    <a:pt x="55" y="728"/>
                                    <a:pt x="31" y="689"/>
                                    <a:pt x="0" y="661"/>
                                  </a:cubicBez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ccff66"/>
                                </a:gs>
                                <a:gs pos="100000">
                                  <a:srgbClr val="99cc00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02400">
                              <a:off x="74520" y="240480"/>
                              <a:ext cx="58680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6" h="257">
                                  <a:moveTo>
                                    <a:pt x="0" y="153"/>
                                  </a:moveTo>
                                  <a:cubicBezTo>
                                    <a:pt x="153" y="0"/>
                                    <a:pt x="412" y="112"/>
                                    <a:pt x="610" y="117"/>
                                  </a:cubicBezTo>
                                  <a:cubicBezTo>
                                    <a:pt x="892" y="137"/>
                                    <a:pt x="971" y="145"/>
                                    <a:pt x="1330" y="153"/>
                                  </a:cubicBezTo>
                                  <a:cubicBezTo>
                                    <a:pt x="1342" y="154"/>
                                    <a:pt x="1516" y="167"/>
                                    <a:pt x="1549" y="178"/>
                                  </a:cubicBezTo>
                                  <a:cubicBezTo>
                                    <a:pt x="1578" y="188"/>
                                    <a:pt x="1606" y="243"/>
                                    <a:pt x="1635" y="251"/>
                                  </a:cubicBezTo>
                                  <a:cubicBezTo>
                                    <a:pt x="1655" y="257"/>
                                    <a:pt x="1676" y="251"/>
                                    <a:pt x="1696" y="25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0" y="224640"/>
                              <a:ext cx="21600" cy="1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640" y="274680"/>
                              <a:ext cx="21600" cy="1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0" y="312120"/>
                              <a:ext cx="1080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1760" y="247320"/>
                              <a:ext cx="9288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80" y="158040"/>
                              <a:ext cx="184680" cy="7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440" y="127440"/>
                              <a:ext cx="9216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75360" y="345600"/>
                            <a:ext cx="735840" cy="717480"/>
                          </a:xfrm>
                        </wpg:grpSpPr>
                        <wps:wsp>
                          <wps:cNvSpPr/>
                          <wps:spPr>
                            <a:xfrm rot="8233200">
                              <a:off x="25200" y="187200"/>
                              <a:ext cx="685800" cy="34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5" h="1199">
                                  <a:moveTo>
                                    <a:pt x="0" y="661"/>
                                  </a:moveTo>
                                  <a:cubicBezTo>
                                    <a:pt x="21" y="598"/>
                                    <a:pt x="28" y="572"/>
                                    <a:pt x="74" y="526"/>
                                  </a:cubicBezTo>
                                  <a:cubicBezTo>
                                    <a:pt x="133" y="348"/>
                                    <a:pt x="67" y="526"/>
                                    <a:pt x="122" y="417"/>
                                  </a:cubicBezTo>
                                  <a:cubicBezTo>
                                    <a:pt x="167" y="329"/>
                                    <a:pt x="183" y="278"/>
                                    <a:pt x="281" y="246"/>
                                  </a:cubicBezTo>
                                  <a:cubicBezTo>
                                    <a:pt x="407" y="120"/>
                                    <a:pt x="571" y="155"/>
                                    <a:pt x="745" y="148"/>
                                  </a:cubicBezTo>
                                  <a:cubicBezTo>
                                    <a:pt x="889" y="0"/>
                                    <a:pt x="1287" y="109"/>
                                    <a:pt x="1379" y="111"/>
                                  </a:cubicBezTo>
                                  <a:cubicBezTo>
                                    <a:pt x="1452" y="115"/>
                                    <a:pt x="1526" y="115"/>
                                    <a:pt x="1599" y="124"/>
                                  </a:cubicBezTo>
                                  <a:cubicBezTo>
                                    <a:pt x="1685" y="135"/>
                                    <a:pt x="1739" y="207"/>
                                    <a:pt x="1819" y="233"/>
                                  </a:cubicBezTo>
                                  <a:cubicBezTo>
                                    <a:pt x="1903" y="289"/>
                                    <a:pt x="1864" y="273"/>
                                    <a:pt x="1928" y="294"/>
                                  </a:cubicBezTo>
                                  <a:cubicBezTo>
                                    <a:pt x="1973" y="324"/>
                                    <a:pt x="2006" y="363"/>
                                    <a:pt x="2051" y="392"/>
                                  </a:cubicBezTo>
                                  <a:cubicBezTo>
                                    <a:pt x="2059" y="404"/>
                                    <a:pt x="2063" y="421"/>
                                    <a:pt x="2075" y="429"/>
                                  </a:cubicBezTo>
                                  <a:cubicBezTo>
                                    <a:pt x="2097" y="443"/>
                                    <a:pt x="2148" y="453"/>
                                    <a:pt x="2148" y="453"/>
                                  </a:cubicBezTo>
                                  <a:cubicBezTo>
                                    <a:pt x="2209" y="514"/>
                                    <a:pt x="2140" y="437"/>
                                    <a:pt x="2185" y="514"/>
                                  </a:cubicBezTo>
                                  <a:cubicBezTo>
                                    <a:pt x="2205" y="548"/>
                                    <a:pt x="2247" y="563"/>
                                    <a:pt x="2282" y="575"/>
                                  </a:cubicBezTo>
                                  <a:cubicBezTo>
                                    <a:pt x="2317" y="610"/>
                                    <a:pt x="2357" y="644"/>
                                    <a:pt x="2404" y="661"/>
                                  </a:cubicBezTo>
                                  <a:cubicBezTo>
                                    <a:pt x="2445" y="701"/>
                                    <a:pt x="2438" y="677"/>
                                    <a:pt x="2380" y="734"/>
                                  </a:cubicBezTo>
                                  <a:cubicBezTo>
                                    <a:pt x="2313" y="800"/>
                                    <a:pt x="2292" y="819"/>
                                    <a:pt x="2197" y="844"/>
                                  </a:cubicBezTo>
                                  <a:cubicBezTo>
                                    <a:pt x="2181" y="856"/>
                                    <a:pt x="2162" y="866"/>
                                    <a:pt x="2148" y="880"/>
                                  </a:cubicBezTo>
                                  <a:cubicBezTo>
                                    <a:pt x="2138" y="890"/>
                                    <a:pt x="2135" y="907"/>
                                    <a:pt x="2124" y="917"/>
                                  </a:cubicBezTo>
                                  <a:cubicBezTo>
                                    <a:pt x="2102" y="936"/>
                                    <a:pt x="2072" y="946"/>
                                    <a:pt x="2051" y="966"/>
                                  </a:cubicBezTo>
                                  <a:cubicBezTo>
                                    <a:pt x="2025" y="991"/>
                                    <a:pt x="1992" y="1024"/>
                                    <a:pt x="1953" y="1027"/>
                                  </a:cubicBezTo>
                                  <a:cubicBezTo>
                                    <a:pt x="1860" y="1034"/>
                                    <a:pt x="1766" y="1035"/>
                                    <a:pt x="1672" y="1039"/>
                                  </a:cubicBezTo>
                                  <a:cubicBezTo>
                                    <a:pt x="1616" y="1058"/>
                                    <a:pt x="1570" y="1093"/>
                                    <a:pt x="1514" y="1112"/>
                                  </a:cubicBezTo>
                                  <a:cubicBezTo>
                                    <a:pt x="1385" y="1199"/>
                                    <a:pt x="1181" y="1190"/>
                                    <a:pt x="1038" y="1198"/>
                                  </a:cubicBezTo>
                                  <a:cubicBezTo>
                                    <a:pt x="932" y="1194"/>
                                    <a:pt x="826" y="1196"/>
                                    <a:pt x="720" y="1185"/>
                                  </a:cubicBezTo>
                                  <a:cubicBezTo>
                                    <a:pt x="706" y="1184"/>
                                    <a:pt x="697" y="1167"/>
                                    <a:pt x="684" y="1161"/>
                                  </a:cubicBezTo>
                                  <a:cubicBezTo>
                                    <a:pt x="661" y="1151"/>
                                    <a:pt x="611" y="1137"/>
                                    <a:pt x="611" y="1137"/>
                                  </a:cubicBezTo>
                                  <a:cubicBezTo>
                                    <a:pt x="568" y="1094"/>
                                    <a:pt x="597" y="1115"/>
                                    <a:pt x="513" y="1088"/>
                                  </a:cubicBezTo>
                                  <a:cubicBezTo>
                                    <a:pt x="501" y="1084"/>
                                    <a:pt x="476" y="1076"/>
                                    <a:pt x="476" y="1076"/>
                                  </a:cubicBezTo>
                                  <a:cubicBezTo>
                                    <a:pt x="464" y="1068"/>
                                    <a:pt x="453" y="1058"/>
                                    <a:pt x="440" y="1051"/>
                                  </a:cubicBezTo>
                                  <a:cubicBezTo>
                                    <a:pt x="428" y="1045"/>
                                    <a:pt x="414" y="1046"/>
                                    <a:pt x="403" y="1039"/>
                                  </a:cubicBezTo>
                                  <a:cubicBezTo>
                                    <a:pt x="393" y="1033"/>
                                    <a:pt x="388" y="1021"/>
                                    <a:pt x="379" y="1014"/>
                                  </a:cubicBezTo>
                                  <a:cubicBezTo>
                                    <a:pt x="355" y="996"/>
                                    <a:pt x="330" y="982"/>
                                    <a:pt x="305" y="966"/>
                                  </a:cubicBezTo>
                                  <a:cubicBezTo>
                                    <a:pt x="259" y="936"/>
                                    <a:pt x="286" y="915"/>
                                    <a:pt x="220" y="892"/>
                                  </a:cubicBezTo>
                                  <a:cubicBezTo>
                                    <a:pt x="183" y="837"/>
                                    <a:pt x="133" y="805"/>
                                    <a:pt x="86" y="758"/>
                                  </a:cubicBezTo>
                                  <a:cubicBezTo>
                                    <a:pt x="55" y="728"/>
                                    <a:pt x="31" y="689"/>
                                    <a:pt x="0" y="661"/>
                                  </a:cubicBez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ccff66"/>
                                </a:gs>
                                <a:gs pos="100000">
                                  <a:srgbClr val="99cc00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33200">
                              <a:off x="83880" y="315000"/>
                              <a:ext cx="58680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6" h="257">
                                  <a:moveTo>
                                    <a:pt x="0" y="153"/>
                                  </a:moveTo>
                                  <a:cubicBezTo>
                                    <a:pt x="153" y="0"/>
                                    <a:pt x="412" y="112"/>
                                    <a:pt x="610" y="117"/>
                                  </a:cubicBezTo>
                                  <a:cubicBezTo>
                                    <a:pt x="892" y="137"/>
                                    <a:pt x="971" y="145"/>
                                    <a:pt x="1330" y="153"/>
                                  </a:cubicBezTo>
                                  <a:cubicBezTo>
                                    <a:pt x="1342" y="154"/>
                                    <a:pt x="1516" y="167"/>
                                    <a:pt x="1549" y="178"/>
                                  </a:cubicBezTo>
                                  <a:cubicBezTo>
                                    <a:pt x="1578" y="188"/>
                                    <a:pt x="1606" y="243"/>
                                    <a:pt x="1635" y="251"/>
                                  </a:cubicBezTo>
                                  <a:cubicBezTo>
                                    <a:pt x="1655" y="257"/>
                                    <a:pt x="1676" y="251"/>
                                    <a:pt x="1696" y="25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8040" y="198720"/>
                              <a:ext cx="146520" cy="5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0040" y="298440"/>
                              <a:ext cx="146520" cy="5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2840" y="398520"/>
                              <a:ext cx="7308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440" y="373680"/>
                              <a:ext cx="684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3880" y="274320"/>
                              <a:ext cx="1404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5120" y="224640"/>
                              <a:ext cx="684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440" y="368280"/>
                            <a:ext cx="762120" cy="556920"/>
                          </a:xfrm>
                        </wpg:grpSpPr>
                        <wps:wsp>
                          <wps:cNvSpPr/>
                          <wps:spPr>
                            <a:xfrm rot="1202400">
                              <a:off x="37800" y="106920"/>
                              <a:ext cx="685800" cy="34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5" h="1199">
                                  <a:moveTo>
                                    <a:pt x="0" y="661"/>
                                  </a:moveTo>
                                  <a:cubicBezTo>
                                    <a:pt x="21" y="598"/>
                                    <a:pt x="28" y="572"/>
                                    <a:pt x="74" y="526"/>
                                  </a:cubicBezTo>
                                  <a:cubicBezTo>
                                    <a:pt x="133" y="348"/>
                                    <a:pt x="67" y="526"/>
                                    <a:pt x="122" y="417"/>
                                  </a:cubicBezTo>
                                  <a:cubicBezTo>
                                    <a:pt x="167" y="329"/>
                                    <a:pt x="183" y="278"/>
                                    <a:pt x="281" y="246"/>
                                  </a:cubicBezTo>
                                  <a:cubicBezTo>
                                    <a:pt x="407" y="120"/>
                                    <a:pt x="571" y="155"/>
                                    <a:pt x="745" y="148"/>
                                  </a:cubicBezTo>
                                  <a:cubicBezTo>
                                    <a:pt x="889" y="0"/>
                                    <a:pt x="1287" y="109"/>
                                    <a:pt x="1379" y="111"/>
                                  </a:cubicBezTo>
                                  <a:cubicBezTo>
                                    <a:pt x="1452" y="115"/>
                                    <a:pt x="1526" y="115"/>
                                    <a:pt x="1599" y="124"/>
                                  </a:cubicBezTo>
                                  <a:cubicBezTo>
                                    <a:pt x="1685" y="135"/>
                                    <a:pt x="1739" y="207"/>
                                    <a:pt x="1819" y="233"/>
                                  </a:cubicBezTo>
                                  <a:cubicBezTo>
                                    <a:pt x="1903" y="289"/>
                                    <a:pt x="1864" y="273"/>
                                    <a:pt x="1928" y="294"/>
                                  </a:cubicBezTo>
                                  <a:cubicBezTo>
                                    <a:pt x="1973" y="324"/>
                                    <a:pt x="2006" y="363"/>
                                    <a:pt x="2051" y="392"/>
                                  </a:cubicBezTo>
                                  <a:cubicBezTo>
                                    <a:pt x="2059" y="404"/>
                                    <a:pt x="2063" y="421"/>
                                    <a:pt x="2075" y="429"/>
                                  </a:cubicBezTo>
                                  <a:cubicBezTo>
                                    <a:pt x="2097" y="443"/>
                                    <a:pt x="2148" y="453"/>
                                    <a:pt x="2148" y="453"/>
                                  </a:cubicBezTo>
                                  <a:cubicBezTo>
                                    <a:pt x="2209" y="514"/>
                                    <a:pt x="2140" y="437"/>
                                    <a:pt x="2185" y="514"/>
                                  </a:cubicBezTo>
                                  <a:cubicBezTo>
                                    <a:pt x="2205" y="548"/>
                                    <a:pt x="2247" y="563"/>
                                    <a:pt x="2282" y="575"/>
                                  </a:cubicBezTo>
                                  <a:cubicBezTo>
                                    <a:pt x="2317" y="610"/>
                                    <a:pt x="2357" y="644"/>
                                    <a:pt x="2404" y="661"/>
                                  </a:cubicBezTo>
                                  <a:cubicBezTo>
                                    <a:pt x="2445" y="701"/>
                                    <a:pt x="2438" y="677"/>
                                    <a:pt x="2380" y="734"/>
                                  </a:cubicBezTo>
                                  <a:cubicBezTo>
                                    <a:pt x="2313" y="800"/>
                                    <a:pt x="2292" y="819"/>
                                    <a:pt x="2197" y="844"/>
                                  </a:cubicBezTo>
                                  <a:cubicBezTo>
                                    <a:pt x="2181" y="856"/>
                                    <a:pt x="2162" y="866"/>
                                    <a:pt x="2148" y="880"/>
                                  </a:cubicBezTo>
                                  <a:cubicBezTo>
                                    <a:pt x="2138" y="890"/>
                                    <a:pt x="2135" y="907"/>
                                    <a:pt x="2124" y="917"/>
                                  </a:cubicBezTo>
                                  <a:cubicBezTo>
                                    <a:pt x="2102" y="936"/>
                                    <a:pt x="2072" y="946"/>
                                    <a:pt x="2051" y="966"/>
                                  </a:cubicBezTo>
                                  <a:cubicBezTo>
                                    <a:pt x="2025" y="991"/>
                                    <a:pt x="1992" y="1024"/>
                                    <a:pt x="1953" y="1027"/>
                                  </a:cubicBezTo>
                                  <a:cubicBezTo>
                                    <a:pt x="1860" y="1034"/>
                                    <a:pt x="1766" y="1035"/>
                                    <a:pt x="1672" y="1039"/>
                                  </a:cubicBezTo>
                                  <a:cubicBezTo>
                                    <a:pt x="1616" y="1058"/>
                                    <a:pt x="1570" y="1093"/>
                                    <a:pt x="1514" y="1112"/>
                                  </a:cubicBezTo>
                                  <a:cubicBezTo>
                                    <a:pt x="1385" y="1199"/>
                                    <a:pt x="1181" y="1190"/>
                                    <a:pt x="1038" y="1198"/>
                                  </a:cubicBezTo>
                                  <a:cubicBezTo>
                                    <a:pt x="932" y="1194"/>
                                    <a:pt x="826" y="1196"/>
                                    <a:pt x="720" y="1185"/>
                                  </a:cubicBezTo>
                                  <a:cubicBezTo>
                                    <a:pt x="706" y="1184"/>
                                    <a:pt x="697" y="1167"/>
                                    <a:pt x="684" y="1161"/>
                                  </a:cubicBezTo>
                                  <a:cubicBezTo>
                                    <a:pt x="661" y="1151"/>
                                    <a:pt x="611" y="1137"/>
                                    <a:pt x="611" y="1137"/>
                                  </a:cubicBezTo>
                                  <a:cubicBezTo>
                                    <a:pt x="568" y="1094"/>
                                    <a:pt x="597" y="1115"/>
                                    <a:pt x="513" y="1088"/>
                                  </a:cubicBezTo>
                                  <a:cubicBezTo>
                                    <a:pt x="501" y="1084"/>
                                    <a:pt x="476" y="1076"/>
                                    <a:pt x="476" y="1076"/>
                                  </a:cubicBezTo>
                                  <a:cubicBezTo>
                                    <a:pt x="464" y="1068"/>
                                    <a:pt x="453" y="1058"/>
                                    <a:pt x="440" y="1051"/>
                                  </a:cubicBezTo>
                                  <a:cubicBezTo>
                                    <a:pt x="428" y="1045"/>
                                    <a:pt x="414" y="1046"/>
                                    <a:pt x="403" y="1039"/>
                                  </a:cubicBezTo>
                                  <a:cubicBezTo>
                                    <a:pt x="393" y="1033"/>
                                    <a:pt x="388" y="1021"/>
                                    <a:pt x="379" y="1014"/>
                                  </a:cubicBezTo>
                                  <a:cubicBezTo>
                                    <a:pt x="355" y="996"/>
                                    <a:pt x="330" y="982"/>
                                    <a:pt x="305" y="966"/>
                                  </a:cubicBezTo>
                                  <a:cubicBezTo>
                                    <a:pt x="259" y="936"/>
                                    <a:pt x="286" y="915"/>
                                    <a:pt x="220" y="892"/>
                                  </a:cubicBezTo>
                                  <a:cubicBezTo>
                                    <a:pt x="183" y="837"/>
                                    <a:pt x="133" y="805"/>
                                    <a:pt x="86" y="758"/>
                                  </a:cubicBezTo>
                                  <a:cubicBezTo>
                                    <a:pt x="55" y="728"/>
                                    <a:pt x="31" y="689"/>
                                    <a:pt x="0" y="661"/>
                                  </a:cubicBez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ccff66"/>
                                </a:gs>
                                <a:gs pos="100000">
                                  <a:srgbClr val="99cc00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02400">
                              <a:off x="74520" y="240480"/>
                              <a:ext cx="58680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6" h="257">
                                  <a:moveTo>
                                    <a:pt x="0" y="153"/>
                                  </a:moveTo>
                                  <a:cubicBezTo>
                                    <a:pt x="153" y="0"/>
                                    <a:pt x="412" y="112"/>
                                    <a:pt x="610" y="117"/>
                                  </a:cubicBezTo>
                                  <a:cubicBezTo>
                                    <a:pt x="892" y="137"/>
                                    <a:pt x="971" y="145"/>
                                    <a:pt x="1330" y="153"/>
                                  </a:cubicBezTo>
                                  <a:cubicBezTo>
                                    <a:pt x="1342" y="154"/>
                                    <a:pt x="1516" y="167"/>
                                    <a:pt x="1549" y="178"/>
                                  </a:cubicBezTo>
                                  <a:cubicBezTo>
                                    <a:pt x="1578" y="188"/>
                                    <a:pt x="1606" y="243"/>
                                    <a:pt x="1635" y="251"/>
                                  </a:cubicBezTo>
                                  <a:cubicBezTo>
                                    <a:pt x="1655" y="257"/>
                                    <a:pt x="1676" y="251"/>
                                    <a:pt x="1696" y="25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0" y="224640"/>
                              <a:ext cx="21600" cy="1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275040"/>
                              <a:ext cx="21600" cy="1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960" y="312480"/>
                              <a:ext cx="1080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2120" y="247680"/>
                              <a:ext cx="9288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4240" y="158040"/>
                              <a:ext cx="184680" cy="7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800" y="127800"/>
                              <a:ext cx="9216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70640"/>
                            <a:ext cx="6858000" cy="9944280"/>
                          </a:xfrm>
                          <a:prstGeom prst="rect">
                            <a:avLst/>
                          </a:prstGeom>
                          <a:noFill/>
                          <a:ln w="856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720" y="0"/>
                            <a:ext cx="4800600" cy="53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60" h="840">
                                <a:moveTo>
                                  <a:pt x="0" y="240"/>
                                </a:moveTo>
                                <a:cubicBezTo>
                                  <a:pt x="195" y="210"/>
                                  <a:pt x="390" y="180"/>
                                  <a:pt x="540" y="240"/>
                                </a:cubicBezTo>
                                <a:cubicBezTo>
                                  <a:pt x="690" y="300"/>
                                  <a:pt x="720" y="510"/>
                                  <a:pt x="900" y="600"/>
                                </a:cubicBezTo>
                                <a:cubicBezTo>
                                  <a:pt x="1080" y="690"/>
                                  <a:pt x="1380" y="750"/>
                                  <a:pt x="1620" y="780"/>
                                </a:cubicBezTo>
                                <a:cubicBezTo>
                                  <a:pt x="1860" y="810"/>
                                  <a:pt x="2100" y="840"/>
                                  <a:pt x="2340" y="780"/>
                                </a:cubicBezTo>
                                <a:cubicBezTo>
                                  <a:pt x="2580" y="720"/>
                                  <a:pt x="2880" y="540"/>
                                  <a:pt x="3060" y="420"/>
                                </a:cubicBezTo>
                                <a:cubicBezTo>
                                  <a:pt x="3240" y="300"/>
                                  <a:pt x="3240" y="120"/>
                                  <a:pt x="3420" y="60"/>
                                </a:cubicBezTo>
                                <a:cubicBezTo>
                                  <a:pt x="3600" y="0"/>
                                  <a:pt x="3930" y="0"/>
                                  <a:pt x="4140" y="60"/>
                                </a:cubicBezTo>
                                <a:cubicBezTo>
                                  <a:pt x="4350" y="120"/>
                                  <a:pt x="4500" y="330"/>
                                  <a:pt x="4680" y="420"/>
                                </a:cubicBezTo>
                                <a:cubicBezTo>
                                  <a:pt x="4860" y="510"/>
                                  <a:pt x="5040" y="570"/>
                                  <a:pt x="5220" y="600"/>
                                </a:cubicBezTo>
                                <a:cubicBezTo>
                                  <a:pt x="5400" y="630"/>
                                  <a:pt x="5580" y="630"/>
                                  <a:pt x="5760" y="600"/>
                                </a:cubicBezTo>
                                <a:cubicBezTo>
                                  <a:pt x="5940" y="570"/>
                                  <a:pt x="6150" y="480"/>
                                  <a:pt x="6300" y="420"/>
                                </a:cubicBezTo>
                                <a:cubicBezTo>
                                  <a:pt x="6450" y="360"/>
                                  <a:pt x="6510" y="300"/>
                                  <a:pt x="6660" y="240"/>
                                </a:cubicBezTo>
                                <a:cubicBezTo>
                                  <a:pt x="6810" y="180"/>
                                  <a:pt x="7050" y="60"/>
                                  <a:pt x="7200" y="60"/>
                                </a:cubicBezTo>
                                <a:cubicBezTo>
                                  <a:pt x="7350" y="60"/>
                                  <a:pt x="7500" y="210"/>
                                  <a:pt x="7560" y="240"/>
                                </a:cubicBezTo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99cc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9162360"/>
                            <a:ext cx="1600200" cy="76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1200">
                                <a:moveTo>
                                  <a:pt x="2520" y="60"/>
                                </a:moveTo>
                                <a:cubicBezTo>
                                  <a:pt x="2310" y="30"/>
                                  <a:pt x="2100" y="0"/>
                                  <a:pt x="1980" y="60"/>
                                </a:cubicBezTo>
                                <a:cubicBezTo>
                                  <a:pt x="1860" y="120"/>
                                  <a:pt x="1860" y="300"/>
                                  <a:pt x="1800" y="420"/>
                                </a:cubicBezTo>
                                <a:cubicBezTo>
                                  <a:pt x="1740" y="540"/>
                                  <a:pt x="1770" y="750"/>
                                  <a:pt x="1620" y="780"/>
                                </a:cubicBezTo>
                                <a:cubicBezTo>
                                  <a:pt x="1470" y="810"/>
                                  <a:pt x="1050" y="630"/>
                                  <a:pt x="900" y="600"/>
                                </a:cubicBezTo>
                                <a:cubicBezTo>
                                  <a:pt x="750" y="570"/>
                                  <a:pt x="780" y="570"/>
                                  <a:pt x="720" y="600"/>
                                </a:cubicBezTo>
                                <a:cubicBezTo>
                                  <a:pt x="660" y="630"/>
                                  <a:pt x="600" y="690"/>
                                  <a:pt x="540" y="780"/>
                                </a:cubicBezTo>
                                <a:cubicBezTo>
                                  <a:pt x="480" y="870"/>
                                  <a:pt x="450" y="1080"/>
                                  <a:pt x="360" y="1140"/>
                                </a:cubicBezTo>
                                <a:cubicBezTo>
                                  <a:pt x="270" y="1200"/>
                                  <a:pt x="60" y="1140"/>
                                  <a:pt x="0" y="1140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99cc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39320" y="285120"/>
                            <a:ext cx="80208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365760" y="0"/>
                              <a:ext cx="72360" cy="290880"/>
                            </a:xfrm>
                            <a:prstGeom prst="ellipse">
                              <a:avLst/>
                            </a:prstGeom>
                            <a:solidFill>
                              <a:srgbClr val="cc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509400"/>
                              <a:ext cx="72360" cy="290880"/>
                            </a:xfrm>
                            <a:prstGeom prst="ellipse">
                              <a:avLst/>
                            </a:prstGeom>
                            <a:solidFill>
                              <a:srgbClr val="cc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20280" y="254880"/>
                              <a:ext cx="72360" cy="290880"/>
                            </a:xfrm>
                            <a:prstGeom prst="ellipse">
                              <a:avLst/>
                            </a:prstGeom>
                            <a:solidFill>
                              <a:srgbClr val="cc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651400">
                              <a:off x="111240" y="255240"/>
                              <a:ext cx="72360" cy="290880"/>
                            </a:xfrm>
                            <a:prstGeom prst="ellipse">
                              <a:avLst/>
                            </a:prstGeom>
                            <a:solidFill>
                              <a:srgbClr val="cc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817600">
                              <a:off x="546840" y="84960"/>
                              <a:ext cx="72360" cy="290880"/>
                            </a:xfrm>
                            <a:prstGeom prst="ellipse">
                              <a:avLst/>
                            </a:prstGeom>
                            <a:solidFill>
                              <a:srgbClr val="cc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810400">
                              <a:off x="596160" y="157680"/>
                              <a:ext cx="72360" cy="290880"/>
                            </a:xfrm>
                            <a:prstGeom prst="ellipse">
                              <a:avLst/>
                            </a:prstGeom>
                            <a:solidFill>
                              <a:srgbClr val="cc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215400">
                              <a:off x="462600" y="24840"/>
                              <a:ext cx="72360" cy="290880"/>
                            </a:xfrm>
                            <a:prstGeom prst="ellipse">
                              <a:avLst/>
                            </a:prstGeom>
                            <a:solidFill>
                              <a:srgbClr val="cc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335200">
                              <a:off x="533520" y="436680"/>
                              <a:ext cx="72360" cy="290880"/>
                            </a:xfrm>
                            <a:prstGeom prst="ellipse">
                              <a:avLst/>
                            </a:prstGeom>
                            <a:solidFill>
                              <a:srgbClr val="cc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212800">
                              <a:off x="464040" y="492120"/>
                              <a:ext cx="72360" cy="290880"/>
                            </a:xfrm>
                            <a:prstGeom prst="ellipse">
                              <a:avLst/>
                            </a:prstGeom>
                            <a:solidFill>
                              <a:srgbClr val="cc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414400">
                              <a:off x="595800" y="351000"/>
                              <a:ext cx="72360" cy="290880"/>
                            </a:xfrm>
                            <a:prstGeom prst="ellipse">
                              <a:avLst/>
                            </a:prstGeom>
                            <a:solidFill>
                              <a:srgbClr val="cc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67200">
                              <a:off x="195480" y="72720"/>
                              <a:ext cx="72360" cy="290880"/>
                            </a:xfrm>
                            <a:prstGeom prst="ellipse">
                              <a:avLst/>
                            </a:prstGeom>
                            <a:solidFill>
                              <a:srgbClr val="cc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408600">
                              <a:off x="268560" y="24480"/>
                              <a:ext cx="72360" cy="290880"/>
                            </a:xfrm>
                            <a:prstGeom prst="ellipse">
                              <a:avLst/>
                            </a:prstGeom>
                            <a:solidFill>
                              <a:srgbClr val="cc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122600">
                              <a:off x="135360" y="158040"/>
                              <a:ext cx="72360" cy="290880"/>
                            </a:xfrm>
                            <a:prstGeom prst="ellipse">
                              <a:avLst/>
                            </a:prstGeom>
                            <a:solidFill>
                              <a:srgbClr val="cc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847400">
                              <a:off x="183960" y="424080"/>
                              <a:ext cx="72360" cy="290880"/>
                            </a:xfrm>
                            <a:prstGeom prst="ellipse">
                              <a:avLst/>
                            </a:prstGeom>
                            <a:solidFill>
                              <a:srgbClr val="cc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335600">
                              <a:off x="129600" y="348480"/>
                              <a:ext cx="72360" cy="290880"/>
                            </a:xfrm>
                            <a:prstGeom prst="ellipse">
                              <a:avLst/>
                            </a:prstGeom>
                            <a:solidFill>
                              <a:srgbClr val="cc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37200">
                              <a:off x="268560" y="484920"/>
                              <a:ext cx="72360" cy="290880"/>
                            </a:xfrm>
                            <a:prstGeom prst="ellipse">
                              <a:avLst/>
                            </a:prstGeom>
                            <a:solidFill>
                              <a:srgbClr val="cc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264960"/>
                              <a:ext cx="271800" cy="2718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64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27120" y="170640"/>
                            <a:ext cx="802080" cy="800640"/>
                          </a:xfrm>
                        </wpg:grpSpPr>
                        <wps:wsp>
                          <wps:cNvSpPr/>
                          <wps:spPr>
                            <a:xfrm>
                              <a:off x="365760" y="0"/>
                              <a:ext cx="72360" cy="290880"/>
                            </a:xfrm>
                            <a:prstGeom prst="ellipse">
                              <a:avLst/>
                            </a:prstGeom>
                            <a:solidFill>
                              <a:srgbClr val="cc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510120"/>
                              <a:ext cx="72360" cy="290880"/>
                            </a:xfrm>
                            <a:prstGeom prst="ellipse">
                              <a:avLst/>
                            </a:prstGeom>
                            <a:solidFill>
                              <a:srgbClr val="cc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20280" y="255240"/>
                              <a:ext cx="72360" cy="290880"/>
                            </a:xfrm>
                            <a:prstGeom prst="ellipse">
                              <a:avLst/>
                            </a:prstGeom>
                            <a:solidFill>
                              <a:srgbClr val="cc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651400">
                              <a:off x="111240" y="255600"/>
                              <a:ext cx="72360" cy="290880"/>
                            </a:xfrm>
                            <a:prstGeom prst="ellipse">
                              <a:avLst/>
                            </a:prstGeom>
                            <a:solidFill>
                              <a:srgbClr val="cc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817600">
                              <a:off x="546840" y="85320"/>
                              <a:ext cx="72360" cy="290880"/>
                            </a:xfrm>
                            <a:prstGeom prst="ellipse">
                              <a:avLst/>
                            </a:prstGeom>
                            <a:solidFill>
                              <a:srgbClr val="cc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810400">
                              <a:off x="596160" y="157680"/>
                              <a:ext cx="72360" cy="290880"/>
                            </a:xfrm>
                            <a:prstGeom prst="ellipse">
                              <a:avLst/>
                            </a:prstGeom>
                            <a:solidFill>
                              <a:srgbClr val="cc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215400">
                              <a:off x="462960" y="25200"/>
                              <a:ext cx="72360" cy="290880"/>
                            </a:xfrm>
                            <a:prstGeom prst="ellipse">
                              <a:avLst/>
                            </a:prstGeom>
                            <a:solidFill>
                              <a:srgbClr val="cc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335200">
                              <a:off x="533520" y="437040"/>
                              <a:ext cx="72360" cy="290880"/>
                            </a:xfrm>
                            <a:prstGeom prst="ellipse">
                              <a:avLst/>
                            </a:prstGeom>
                            <a:solidFill>
                              <a:srgbClr val="cc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212800">
                              <a:off x="464400" y="492840"/>
                              <a:ext cx="72360" cy="290880"/>
                            </a:xfrm>
                            <a:prstGeom prst="ellipse">
                              <a:avLst/>
                            </a:prstGeom>
                            <a:solidFill>
                              <a:srgbClr val="cc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414400">
                              <a:off x="596160" y="351720"/>
                              <a:ext cx="72360" cy="290880"/>
                            </a:xfrm>
                            <a:prstGeom prst="ellipse">
                              <a:avLst/>
                            </a:prstGeom>
                            <a:solidFill>
                              <a:srgbClr val="cc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67200">
                              <a:off x="195480" y="73080"/>
                              <a:ext cx="72360" cy="290880"/>
                            </a:xfrm>
                            <a:prstGeom prst="ellipse">
                              <a:avLst/>
                            </a:prstGeom>
                            <a:solidFill>
                              <a:srgbClr val="cc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408600">
                              <a:off x="268560" y="24480"/>
                              <a:ext cx="72360" cy="290880"/>
                            </a:xfrm>
                            <a:prstGeom prst="ellipse">
                              <a:avLst/>
                            </a:prstGeom>
                            <a:solidFill>
                              <a:srgbClr val="cc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122600">
                              <a:off x="135360" y="158040"/>
                              <a:ext cx="72360" cy="290880"/>
                            </a:xfrm>
                            <a:prstGeom prst="ellipse">
                              <a:avLst/>
                            </a:prstGeom>
                            <a:solidFill>
                              <a:srgbClr val="cc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847400">
                              <a:off x="183960" y="424800"/>
                              <a:ext cx="72360" cy="290880"/>
                            </a:xfrm>
                            <a:prstGeom prst="ellipse">
                              <a:avLst/>
                            </a:prstGeom>
                            <a:solidFill>
                              <a:srgbClr val="cc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335600">
                              <a:off x="129600" y="349200"/>
                              <a:ext cx="72360" cy="290880"/>
                            </a:xfrm>
                            <a:prstGeom prst="ellipse">
                              <a:avLst/>
                            </a:prstGeom>
                            <a:solidFill>
                              <a:srgbClr val="cc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37200">
                              <a:off x="268560" y="485640"/>
                              <a:ext cx="72360" cy="290880"/>
                            </a:xfrm>
                            <a:prstGeom prst="ellipse">
                              <a:avLst/>
                            </a:prstGeom>
                            <a:solidFill>
                              <a:srgbClr val="cc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264960"/>
                              <a:ext cx="271800" cy="2718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65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6280" y="1085040"/>
                            <a:ext cx="6876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314280" y="0"/>
                              <a:ext cx="62280" cy="249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436320"/>
                              <a:ext cx="62280" cy="249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31720" y="218520"/>
                              <a:ext cx="62280" cy="249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651400">
                              <a:off x="95400" y="217800"/>
                              <a:ext cx="62280" cy="249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817600">
                              <a:off x="469440" y="72720"/>
                              <a:ext cx="62280" cy="249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810400">
                              <a:off x="511560" y="134640"/>
                              <a:ext cx="62280" cy="249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215400">
                              <a:off x="397080" y="19800"/>
                              <a:ext cx="62280" cy="249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335200">
                              <a:off x="458280" y="374040"/>
                              <a:ext cx="62280" cy="249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212800">
                              <a:off x="398880" y="421920"/>
                              <a:ext cx="62280" cy="249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414400">
                              <a:off x="511920" y="300600"/>
                              <a:ext cx="62280" cy="249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67200">
                              <a:off x="169200" y="61920"/>
                              <a:ext cx="62280" cy="249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408600">
                              <a:off x="230400" y="20160"/>
                              <a:ext cx="62280" cy="249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122600">
                              <a:off x="115200" y="134640"/>
                              <a:ext cx="62280" cy="249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847400">
                              <a:off x="158040" y="363600"/>
                              <a:ext cx="62280" cy="249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335600">
                              <a:off x="111600" y="299160"/>
                              <a:ext cx="62280" cy="249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37200">
                              <a:off x="231120" y="415800"/>
                              <a:ext cx="62280" cy="249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26080"/>
                              <a:ext cx="232920" cy="2329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efec0"/>
                                </a:gs>
                                <a:gs pos="100000">
                                  <a:srgbClr val="ffff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2080" y="856440"/>
                            <a:ext cx="57348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262080" y="0"/>
                              <a:ext cx="51480" cy="207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363960"/>
                              <a:ext cx="51480" cy="207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43880" y="181800"/>
                              <a:ext cx="51480" cy="207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651400">
                              <a:off x="79560" y="181440"/>
                              <a:ext cx="51480" cy="207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817600">
                              <a:off x="392040" y="60840"/>
                              <a:ext cx="51480" cy="207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810400">
                              <a:off x="426240" y="111600"/>
                              <a:ext cx="51480" cy="207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215400">
                              <a:off x="330840" y="16200"/>
                              <a:ext cx="51480" cy="207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335200">
                              <a:off x="381600" y="311760"/>
                              <a:ext cx="51480" cy="207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212800">
                              <a:off x="332640" y="351000"/>
                              <a:ext cx="51480" cy="207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414400">
                              <a:off x="426240" y="250200"/>
                              <a:ext cx="51480" cy="207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67200">
                              <a:off x="141120" y="50760"/>
                              <a:ext cx="51480" cy="207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408600">
                              <a:off x="192240" y="16200"/>
                              <a:ext cx="51480" cy="207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122600">
                              <a:off x="96480" y="111960"/>
                              <a:ext cx="51480" cy="207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847400">
                              <a:off x="131760" y="302400"/>
                              <a:ext cx="51480" cy="207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335600">
                              <a:off x="92880" y="248760"/>
                              <a:ext cx="51480" cy="207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37200">
                              <a:off x="192600" y="346320"/>
                              <a:ext cx="51480" cy="207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188640"/>
                              <a:ext cx="194400" cy="1944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efec0"/>
                                </a:gs>
                                <a:gs pos="100000">
                                  <a:srgbClr val="ffff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69480" y="970920"/>
                            <a:ext cx="6876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314280" y="0"/>
                              <a:ext cx="62280" cy="249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436320"/>
                              <a:ext cx="62280" cy="249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31720" y="218160"/>
                              <a:ext cx="62280" cy="249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651400">
                              <a:off x="95400" y="217800"/>
                              <a:ext cx="62280" cy="249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817600">
                              <a:off x="469440" y="72720"/>
                              <a:ext cx="62280" cy="249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810400">
                              <a:off x="511560" y="134280"/>
                              <a:ext cx="62280" cy="249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215400">
                              <a:off x="397080" y="19440"/>
                              <a:ext cx="62280" cy="249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335200">
                              <a:off x="458280" y="373680"/>
                              <a:ext cx="62280" cy="249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212800">
                              <a:off x="398880" y="421920"/>
                              <a:ext cx="62280" cy="249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414400">
                              <a:off x="511920" y="300600"/>
                              <a:ext cx="62280" cy="249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67200">
                              <a:off x="169200" y="61560"/>
                              <a:ext cx="62280" cy="249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408600">
                              <a:off x="230400" y="19800"/>
                              <a:ext cx="62280" cy="249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122600">
                              <a:off x="115200" y="134280"/>
                              <a:ext cx="62280" cy="249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847400">
                              <a:off x="158040" y="363600"/>
                              <a:ext cx="62280" cy="249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335600">
                              <a:off x="111600" y="299160"/>
                              <a:ext cx="62280" cy="249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37200">
                              <a:off x="231120" y="415800"/>
                              <a:ext cx="62280" cy="249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26080"/>
                              <a:ext cx="232920" cy="2329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efec0"/>
                                </a:gs>
                                <a:gs pos="100000">
                                  <a:srgbClr val="ffff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7800" y="856440"/>
                            <a:ext cx="57348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262440" y="0"/>
                              <a:ext cx="51480" cy="207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440" y="363960"/>
                              <a:ext cx="51480" cy="207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43880" y="181800"/>
                              <a:ext cx="51480" cy="207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651400">
                              <a:off x="79560" y="181440"/>
                              <a:ext cx="51480" cy="207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817600">
                              <a:off x="392400" y="60840"/>
                              <a:ext cx="51480" cy="207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810400">
                              <a:off x="426600" y="111600"/>
                              <a:ext cx="51480" cy="207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215400">
                              <a:off x="330840" y="16200"/>
                              <a:ext cx="51480" cy="207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335200">
                              <a:off x="381600" y="311760"/>
                              <a:ext cx="51480" cy="207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212800">
                              <a:off x="332640" y="351000"/>
                              <a:ext cx="51480" cy="207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414400">
                              <a:off x="426600" y="250200"/>
                              <a:ext cx="51480" cy="207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67200">
                              <a:off x="141480" y="50760"/>
                              <a:ext cx="51480" cy="207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408600">
                              <a:off x="192240" y="16200"/>
                              <a:ext cx="51480" cy="207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122600">
                              <a:off x="96480" y="111960"/>
                              <a:ext cx="51480" cy="207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847400">
                              <a:off x="132120" y="302400"/>
                              <a:ext cx="51480" cy="207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335600">
                              <a:off x="93240" y="248760"/>
                              <a:ext cx="51480" cy="207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37200">
                              <a:off x="192600" y="346320"/>
                              <a:ext cx="51480" cy="207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188640"/>
                              <a:ext cx="194400" cy="1944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efec0"/>
                                </a:gs>
                                <a:gs pos="100000">
                                  <a:srgbClr val="ffff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69680" y="8857440"/>
                            <a:ext cx="57348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262080" y="0"/>
                              <a:ext cx="51480" cy="207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363960"/>
                              <a:ext cx="51480" cy="207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43880" y="181800"/>
                              <a:ext cx="51480" cy="207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651400">
                              <a:off x="79560" y="181440"/>
                              <a:ext cx="51480" cy="207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817600">
                              <a:off x="392040" y="60840"/>
                              <a:ext cx="51480" cy="207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810400">
                              <a:off x="426240" y="111600"/>
                              <a:ext cx="51480" cy="207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215400">
                              <a:off x="330840" y="16200"/>
                              <a:ext cx="51480" cy="207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335200">
                              <a:off x="381600" y="311760"/>
                              <a:ext cx="51480" cy="207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212800">
                              <a:off x="332640" y="351000"/>
                              <a:ext cx="51480" cy="207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414400">
                              <a:off x="426240" y="250200"/>
                              <a:ext cx="51480" cy="207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67200">
                              <a:off x="141120" y="50760"/>
                              <a:ext cx="51480" cy="207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408600">
                              <a:off x="192240" y="16200"/>
                              <a:ext cx="51480" cy="207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122600">
                              <a:off x="96480" y="111960"/>
                              <a:ext cx="51480" cy="207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847400">
                              <a:off x="131760" y="302400"/>
                              <a:ext cx="51480" cy="207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335600">
                              <a:off x="92880" y="248760"/>
                              <a:ext cx="51480" cy="207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37200">
                              <a:off x="192600" y="346320"/>
                              <a:ext cx="51480" cy="207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188640"/>
                              <a:ext cx="194400" cy="1944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efec0"/>
                                </a:gs>
                                <a:gs pos="100000">
                                  <a:srgbClr val="ffff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85040" y="9543240"/>
                            <a:ext cx="45864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208800" y="0"/>
                              <a:ext cx="41400" cy="1663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" y="290880"/>
                              <a:ext cx="41400" cy="1663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54240" y="145080"/>
                              <a:ext cx="41400" cy="1663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651400">
                              <a:off x="63720" y="145440"/>
                              <a:ext cx="41400" cy="1663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817600">
                              <a:off x="313560" y="47880"/>
                              <a:ext cx="41400" cy="1663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810400">
                              <a:off x="339840" y="89280"/>
                              <a:ext cx="41400" cy="1663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215400">
                              <a:off x="263880" y="13320"/>
                              <a:ext cx="41400" cy="1663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335200">
                              <a:off x="304560" y="250200"/>
                              <a:ext cx="41400" cy="1663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212800">
                              <a:off x="265320" y="281160"/>
                              <a:ext cx="41400" cy="1663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414400">
                              <a:off x="340560" y="199800"/>
                              <a:ext cx="41400" cy="1663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67200">
                              <a:off x="111600" y="40680"/>
                              <a:ext cx="41400" cy="1663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408600">
                              <a:off x="153000" y="13320"/>
                              <a:ext cx="41400" cy="1663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122600">
                              <a:off x="76680" y="90000"/>
                              <a:ext cx="41400" cy="1663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847400">
                              <a:off x="104760" y="241920"/>
                              <a:ext cx="41400" cy="1663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335600">
                              <a:off x="73800" y="199440"/>
                              <a:ext cx="41400" cy="1663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37200">
                              <a:off x="153720" y="277200"/>
                              <a:ext cx="41400" cy="1663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920" y="150840"/>
                              <a:ext cx="154800" cy="1548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efec0"/>
                                </a:gs>
                                <a:gs pos="100000">
                                  <a:srgbClr val="ffff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66"/>
                          <a:stretch/>
                        </pic:blipFill>
                        <pic:spPr>
                          <a:xfrm>
                            <a:off x="419040" y="779040"/>
                            <a:ext cx="1152000" cy="73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-58.45pt;width:540pt;height:796.45pt" coordorigin="-1260,-1169" coordsize="10800,15929">
                <v:group id="shape_0" style="position:absolute;left:-1260;top:2499;width:10799;height:11119">
                  <v:line id="shape_0" from="-1260,5531" to="9539,5531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-1260,6542" to="9539,6542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-1260,2499" to="9539,249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-1260,3508" to="9539,3508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-1260,4520" to="9539,4520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-1260,7553" to="9539,7553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-1260,8564" to="9539,8564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-1260,9576" to="9539,9576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-1260,10586" to="9539,10586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-1260,11597" to="9539,11597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-1260,12608" to="9539,12608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-1260,13619" to="9539,1361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678;top:-540;width:1080;height:540">
                  <v:shape id="shape_0" coordsize="2445,1199" path="m0,661c21,598,28,572,74,526c133,348,67,526,122,417c167,329,183,278,281,246c407,120,571,155,745,148c889,0,1287,109,1379,111c1452,115,1526,115,1599,124c1685,135,1739,207,1819,233c1903,289,1864,273,1928,294c1973,324,2006,363,2051,392c2059,404,2063,421,2075,429c2097,443,2148,453,2148,453c2209,514,2140,437,2185,514c2205,548,2247,563,2282,575c2317,610,2357,644,2404,661c2445,701,2438,677,2380,734c2313,800,2292,819,2197,844c2181,856,2162,866,2148,880c2138,890,2135,907,2124,917c2102,936,2072,946,2051,966c2025,991,1992,1024,1953,1027c1860,1034,1766,1035,1672,1039c1616,1058,1570,1093,1514,1112c1385,1199,1181,1190,1038,1198c932,1194,826,1196,720,1185c706,1184,697,1167,684,1161c661,1151,611,1137,611,1137c568,1094,597,1115,513,1088c501,1084,476,1076,476,1076c464,1068,453,1058,440,1051c428,1045,414,1046,403,1039c393,1033,388,1021,379,1014c355,996,330,982,305,966c259,936,286,915,220,892c183,837,133,805,86,758c55,728,31,689,0,661xe" fillcolor="#ccff66" stroked="f" o:allowincell="f" style="position:absolute;left:4679;top:-540;width:1079;height:539;mso-wrap-style:none;v-text-anchor:middle;rotation:150">
                    <v:fill o:detectmouseclick="t" color2="#99cc00"/>
                    <v:stroke color="#3465a4" joinstyle="round" endcap="flat"/>
                    <w10:wrap type="none"/>
                  </v:shape>
                  <v:shape id="shape_0" coordsize="1696,257" path="m0,153c153,0,412,112,610,117c892,137,971,145,1330,153c1342,154,1516,167,1549,178c1578,188,1606,243,1635,251c1655,257,1676,251,1696,251e" stroked="t" o:allowincell="f" style="position:absolute;left:4775;top:-336;width:923;height:107;mso-wrap-style:none;v-text-anchor:middle;rotation:150">
                    <v:fill o:detectmouseclick="t" on="false"/>
                    <v:stroke color="#99cc00" weight="9360" joinstyle="round" endcap="flat"/>
                    <w10:wrap type="none"/>
                  </v:shape>
                  <v:line id="shape_0" from="5228,-526" to="5436,-399" stroked="t" o:allowincell="f" style="position:absolute;flip:xy">
                    <v:stroke color="#99cc00" weight="9360" joinstyle="miter" endcap="flat"/>
                    <v:fill o:detectmouseclick="t" on="false"/>
                    <w10:wrap type="none"/>
                  </v:line>
                  <v:line id="shape_0" from="5028,-409" to="5236,-282" stroked="t" o:allowincell="f" style="position:absolute;flip:xy">
                    <v:stroke color="#99cc00" weight="9360" joinstyle="miter" endcap="flat"/>
                    <v:fill o:detectmouseclick="t" on="false"/>
                    <w10:wrap type="none"/>
                  </v:line>
                  <v:line id="shape_0" from="4984,-258" to="5087,-194" stroked="t" o:allowincell="f" style="position:absolute;flip:xy">
                    <v:stroke color="#99cc00" weight="9360" joinstyle="miter" endcap="flat"/>
                    <v:fill o:detectmouseclick="t" on="false"/>
                    <w10:wrap type="none"/>
                  </v:line>
                  <v:line id="shape_0" from="5144,-253" to="5187,-102" stroked="t" o:allowincell="f" style="position:absolute;flip:y">
                    <v:stroke color="#99cc00" weight="9360" joinstyle="miter" endcap="flat"/>
                    <v:fill o:detectmouseclick="t" on="false"/>
                    <w10:wrap type="none"/>
                  </v:line>
                  <v:line id="shape_0" from="5298,-370" to="5387,-67" stroked="t" o:allowincell="f" style="position:absolute;flip:y">
                    <v:stroke color="#99cc00" weight="9360" joinstyle="miter" endcap="flat"/>
                    <v:fill o:detectmouseclick="t" on="false"/>
                    <w10:wrap type="none"/>
                  </v:line>
                  <v:line id="shape_0" from="5520,-411" to="5563,-260" stroked="t" o:allowincell="f" style="position:absolute;flip:y">
                    <v:stroke color="#99cc00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119;top:-600;width:1080;height:540">
                  <v:shape id="shape_0" coordsize="2445,1199" path="m0,661c21,598,28,572,74,526c133,348,67,526,122,417c167,329,183,278,281,246c407,120,571,155,745,148c889,0,1287,109,1379,111c1452,115,1526,115,1599,124c1685,135,1739,207,1819,233c1903,289,1864,273,1928,294c1973,324,2006,363,2051,392c2059,404,2063,421,2075,429c2097,443,2148,453,2148,453c2209,514,2140,437,2185,514c2205,548,2247,563,2282,575c2317,610,2357,644,2404,661c2445,701,2438,677,2380,734c2313,800,2292,819,2197,844c2181,856,2162,866,2148,880c2138,890,2135,907,2124,917c2102,936,2072,946,2051,966c2025,991,1992,1024,1953,1027c1860,1034,1766,1035,1672,1039c1616,1058,1570,1093,1514,1112c1385,1199,1181,1190,1038,1198c932,1194,826,1196,720,1185c706,1184,697,1167,684,1161c661,1151,611,1137,611,1137c568,1094,597,1115,513,1088c501,1084,476,1076,476,1076c464,1068,453,1058,440,1051c428,1045,414,1046,403,1039c393,1033,388,1021,379,1014c355,996,330,982,305,966c259,936,286,915,220,892c183,837,133,805,86,758c55,728,31,689,0,661xe" fillcolor="#ccff66" stroked="f" o:allowincell="f" style="position:absolute;left:6119;top:-601;width:1079;height:539;mso-wrap-style:none;v-text-anchor:middle;rotation:20">
                    <v:fill o:detectmouseclick="t" color2="#99cc00"/>
                    <v:stroke color="#3465a4" joinstyle="round" endcap="flat"/>
                    <w10:wrap type="none"/>
                  </v:shape>
                  <v:shape id="shape_0" coordsize="1696,257" path="m0,153c153,0,412,112,610,117c892,137,971,145,1330,153c1342,154,1516,167,1549,178c1578,188,1606,243,1635,251c1655,257,1676,251,1696,251e" stroked="t" o:allowincell="f" style="position:absolute;left:6178;top:-390;width:923;height:107;mso-wrap-style:none;v-text-anchor:middle;rotation:20">
                    <v:fill o:detectmouseclick="t" on="false"/>
                    <v:stroke color="#99cc00" weight="9360" joinstyle="round" endcap="flat"/>
                    <w10:wrap type="none"/>
                  </v:shape>
                  <v:line id="shape_0" from="6423,-415" to="6456,-174" stroked="t" o:allowincell="f" style="position:absolute">
                    <v:stroke color="#99cc00" weight="9360" joinstyle="miter" endcap="flat"/>
                    <v:fill o:detectmouseclick="t" on="false"/>
                    <w10:wrap type="none"/>
                  </v:line>
                  <v:line id="shape_0" from="6640,-336" to="6673,-95" stroked="t" o:allowincell="f" style="position:absolute">
                    <v:stroke color="#99cc00" weight="9360" joinstyle="miter" endcap="flat"/>
                    <v:fill o:detectmouseclick="t" on="false"/>
                    <w10:wrap type="none"/>
                  </v:line>
                  <v:line id="shape_0" from="6803,-277" to="6819,-157" stroked="t" o:allowincell="f" style="position:absolute">
                    <v:stroke color="#99cc00" weight="9360" joinstyle="miter" endcap="flat"/>
                    <v:fill o:detectmouseclick="t" on="false"/>
                    <w10:wrap type="none"/>
                  </v:line>
                  <v:line id="shape_0" from="6693,-379" to="6838,-318" stroked="t" o:allowincell="f" style="position:absolute;flip:x">
                    <v:stroke color="#99cc00" weight="9360" joinstyle="miter" endcap="flat"/>
                    <v:fill o:detectmouseclick="t" on="false"/>
                    <w10:wrap type="none"/>
                  </v:line>
                  <v:line id="shape_0" from="6475,-520" to="6765,-397" stroked="t" o:allowincell="f" style="position:absolute;flip:x">
                    <v:stroke color="#99cc00" weight="9360" joinstyle="miter" endcap="flat"/>
                    <v:fill o:detectmouseclick="t" on="false"/>
                    <w10:wrap type="none"/>
                  </v:line>
                  <v:line id="shape_0" from="6331,-568" to="6475,-507" stroked="t" o:allowincell="f" style="position:absolute;flip:x">
                    <v:stroke color="#99cc00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259;top:-331;width:1080;height:540">
                  <v:shape id="shape_0" coordsize="2445,1199" path="m0,661c21,598,28,572,74,526c133,348,67,526,122,417c167,329,183,278,281,246c407,120,571,155,745,148c889,0,1287,109,1379,111c1452,115,1526,115,1599,124c1685,135,1739,207,1819,233c1903,289,1864,273,1928,294c1973,324,2006,363,2051,392c2059,404,2063,421,2075,429c2097,443,2148,453,2148,453c2209,514,2140,437,2185,514c2205,548,2247,563,2282,575c2317,610,2357,644,2404,661c2445,701,2438,677,2380,734c2313,800,2292,819,2197,844c2181,856,2162,866,2148,880c2138,890,2135,907,2124,917c2102,936,2072,946,2051,966c2025,991,1992,1024,1953,1027c1860,1034,1766,1035,1672,1039c1616,1058,1570,1093,1514,1112c1385,1199,1181,1190,1038,1198c932,1194,826,1196,720,1185c706,1184,697,1167,684,1161c661,1151,611,1137,611,1137c568,1094,597,1115,513,1088c501,1084,476,1076,476,1076c464,1068,453,1058,440,1051c428,1045,414,1046,403,1039c393,1033,388,1021,379,1014c355,996,330,982,305,966c259,936,286,915,220,892c183,837,133,805,86,758c55,728,31,689,0,661xe" fillcolor="#ccff66" stroked="f" o:allowincell="f" style="position:absolute;left:1260;top:-331;width:1079;height:539;mso-wrap-style:none;v-text-anchor:middle;rotation:137">
                    <v:fill o:detectmouseclick="t" color2="#99cc00"/>
                    <v:stroke color="#3465a4" joinstyle="round" endcap="flat"/>
                    <w10:wrap type="none"/>
                  </v:shape>
                  <v:shape id="shape_0" coordsize="1696,257" path="m0,153c153,0,412,112,610,117c892,137,971,145,1330,153c1342,154,1516,167,1549,178c1578,188,1606,243,1635,251c1655,257,1676,251,1696,251e" stroked="t" o:allowincell="f" style="position:absolute;left:1353;top:-129;width:923;height:107;mso-wrap-style:none;v-text-anchor:middle;rotation:137">
                    <v:fill o:detectmouseclick="t" on="false"/>
                    <v:stroke color="#99cc00" weight="9360" joinstyle="round" endcap="flat"/>
                    <w10:wrap type="none"/>
                  </v:shape>
                  <v:line id="shape_0" from="1753,-312" to="1983,-233" stroked="t" o:allowincell="f" style="position:absolute;flip:xy">
                    <v:stroke color="#99cc00" weight="9360" joinstyle="miter" endcap="flat"/>
                    <v:fill o:detectmouseclick="t" on="false"/>
                    <w10:wrap type="none"/>
                  </v:line>
                  <v:line id="shape_0" from="1583,-155" to="1813,-75" stroked="t" o:allowincell="f" style="position:absolute;flip:xy">
                    <v:stroke color="#99cc00" weight="9360" joinstyle="miter" endcap="flat"/>
                    <v:fill o:detectmouseclick="t" on="false"/>
                    <w10:wrap type="none"/>
                  </v:line>
                  <v:line id="shape_0" from="1572,3" to="1686,42" stroked="t" o:allowincell="f" style="position:absolute;flip:xy">
                    <v:stroke color="#99cc00" weight="9360" joinstyle="miter" endcap="flat"/>
                    <v:fill o:detectmouseclick="t" on="false"/>
                    <w10:wrap type="none"/>
                  </v:line>
                  <v:line id="shape_0" from="1761,-36" to="1771,120" stroked="t" o:allowincell="f" style="position:absolute;flip:y">
                    <v:stroke color="#99cc00" weight="9360" joinstyle="miter" endcap="flat"/>
                    <v:fill o:detectmouseclick="t" on="false"/>
                    <w10:wrap type="none"/>
                  </v:line>
                  <v:line id="shape_0" from="1920,-193" to="1941,121" stroked="t" o:allowincell="f" style="position:absolute;flip:y">
                    <v:stroke color="#99cc00" weight="9360" joinstyle="miter" endcap="flat"/>
                    <v:fill o:detectmouseclick="t" on="false"/>
                    <w10:wrap type="none"/>
                  </v:line>
                  <v:line id="shape_0" from="2095,-271" to="2105,-115" stroked="t" o:allowincell="f" style="position:absolute;flip:y">
                    <v:stroke color="#99cc00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699;top:-420;width:1080;height:540">
                  <v:shape id="shape_0" coordsize="2445,1199" path="m0,661c21,598,28,572,74,526c133,348,67,526,122,417c167,329,183,278,281,246c407,120,571,155,745,148c889,0,1287,109,1379,111c1452,115,1526,115,1599,124c1685,135,1739,207,1819,233c1903,289,1864,273,1928,294c1973,324,2006,363,2051,392c2059,404,2063,421,2075,429c2097,443,2148,453,2148,453c2209,514,2140,437,2185,514c2205,548,2247,563,2282,575c2317,610,2357,644,2404,661c2445,701,2438,677,2380,734c2313,800,2292,819,2197,844c2181,856,2162,866,2148,880c2138,890,2135,907,2124,917c2102,936,2072,946,2051,966c2025,991,1992,1024,1953,1027c1860,1034,1766,1035,1672,1039c1616,1058,1570,1093,1514,1112c1385,1199,1181,1190,1038,1198c932,1194,826,1196,720,1185c706,1184,697,1167,684,1161c661,1151,611,1137,611,1137c568,1094,597,1115,513,1088c501,1084,476,1076,476,1076c464,1068,453,1058,440,1051c428,1045,414,1046,403,1039c393,1033,388,1021,379,1014c355,996,330,982,305,966c259,936,286,915,220,892c183,837,133,805,86,758c55,728,31,689,0,661xe" fillcolor="#ccff66" stroked="f" o:allowincell="f" style="position:absolute;left:2699;top:-421;width:1079;height:539;mso-wrap-style:none;v-text-anchor:middle;rotation:20">
                    <v:fill o:detectmouseclick="t" color2="#99cc00"/>
                    <v:stroke color="#3465a4" joinstyle="round" endcap="flat"/>
                    <w10:wrap type="none"/>
                  </v:shape>
                  <v:shape id="shape_0" coordsize="1696,257" path="m0,153c153,0,412,112,610,117c892,137,971,145,1330,153c1342,154,1516,167,1549,178c1578,188,1606,243,1635,251c1655,257,1676,251,1696,251e" stroked="t" o:allowincell="f" style="position:absolute;left:2758;top:-210;width:923;height:107;mso-wrap-style:none;v-text-anchor:middle;rotation:20">
                    <v:fill o:detectmouseclick="t" on="false"/>
                    <v:stroke color="#99cc00" weight="9360" joinstyle="round" endcap="flat"/>
                    <w10:wrap type="none"/>
                  </v:shape>
                  <v:line id="shape_0" from="3002,-235" to="3035,6" stroked="t" o:allowincell="f" style="position:absolute">
                    <v:stroke color="#99cc00" weight="9360" joinstyle="miter" endcap="flat"/>
                    <v:fill o:detectmouseclick="t" on="false"/>
                    <w10:wrap type="none"/>
                  </v:line>
                  <v:line id="shape_0" from="3221,-156" to="3254,85" stroked="t" o:allowincell="f" style="position:absolute">
                    <v:stroke color="#99cc00" weight="9360" joinstyle="miter" endcap="flat"/>
                    <v:fill o:detectmouseclick="t" on="false"/>
                    <w10:wrap type="none"/>
                  </v:line>
                  <v:line id="shape_0" from="3383,-97" to="3399,23" stroked="t" o:allowincell="f" style="position:absolute">
                    <v:stroke color="#99cc00" weight="9360" joinstyle="miter" endcap="flat"/>
                    <v:fill o:detectmouseclick="t" on="false"/>
                    <w10:wrap type="none"/>
                  </v:line>
                  <v:line id="shape_0" from="3273,-199" to="3418,-138" stroked="t" o:allowincell="f" style="position:absolute;flip:x">
                    <v:stroke color="#99cc00" weight="9360" joinstyle="miter" endcap="flat"/>
                    <v:fill o:detectmouseclick="t" on="false"/>
                    <w10:wrap type="none"/>
                  </v:line>
                  <v:line id="shape_0" from="3056,-340" to="3346,-217" stroked="t" o:allowincell="f" style="position:absolute;flip:x">
                    <v:stroke color="#99cc00" weight="9360" joinstyle="miter" endcap="flat"/>
                    <v:fill o:detectmouseclick="t" on="false"/>
                    <w10:wrap type="none"/>
                  </v:line>
                  <v:line id="shape_0" from="2912,-388" to="3056,-327" stroked="t" o:allowincell="f" style="position:absolute;flip:x">
                    <v:stroke color="#99cc00" weight="9360" joinstyle="miter" endcap="flat"/>
                    <v:fill o:detectmouseclick="t" on="false"/>
                    <w10:wrap type="none"/>
                  </v:line>
                </v:group>
                <v:rect id="shape_0" stroked="t" o:allowincell="f" style="position:absolute;left:-1260;top:-900;width:10799;height:15659;mso-wrap-style:none;v-text-anchor:middle">
                  <v:fill o:detectmouseclick="t" on="false"/>
                  <v:stroke color="fuchsia" weight="85680" joinstyle="miter" endcap="flat"/>
                  <w10:wrap type="none"/>
                </v:rect>
                <v:shape id="shape_0" coordsize="7560,840" path="m0,240c195,210,390,180,540,240c690,300,720,510,900,600c1080,690,1380,750,1620,780c1860,810,2100,840,2340,780c2580,720,2880,540,3060,420c3240,300,3240,120,3420,60c3600,0,3930,0,4140,60c4350,120,4500,330,4680,420c4860,510,5040,570,5220,600c5400,630,5580,630,5760,600c5940,570,6150,480,6300,420c6450,360,6510,300,6660,240c6810,180,7050,60,7200,60c7350,60,7500,210,7560,240e" stroked="t" o:allowincell="f" style="position:absolute;left:357;top:-1169;width:7559;height:839;mso-wrap-style:none;v-text-anchor:middle">
                  <v:fill o:detectmouseclick="t" on="false"/>
                  <v:stroke color="#99cc00" weight="57240" joinstyle="round" endcap="flat"/>
                  <w10:wrap type="none"/>
                </v:shape>
                <v:shape id="shape_0" coordsize="2520,1200" path="m2520,60c2310,30,2100,0,1980,60c1860,120,1860,300,1800,420c1740,540,1770,750,1620,780c1470,810,1050,630,900,600c750,570,780,570,720,600c660,630,600,690,540,780c480,870,450,1080,360,1140c270,1200,60,1140,0,1140e" stroked="t" o:allowincell="f" style="position:absolute;left:6660;top:13260;width:2519;height:1199;mso-wrap-style:none;v-text-anchor:middle">
                  <v:fill o:detectmouseclick="t" on="false"/>
                  <v:stroke color="#99cc00" weight="38160" joinstyle="round" endcap="flat"/>
                  <w10:wrap type="none"/>
                </v:shape>
                <v:group id="shape_0" style="position:absolute;left:1968;top:-720;width:916;height:1260">
                  <v:oval id="shape_0" fillcolor="#cc0099" stroked="f" o:allowincell="f" style="position:absolute;left:2370;top:-720;width:113;height:457;mso-wrap-style:none;v-text-anchor:middle">
                    <v:fill o:detectmouseclick="t" type="solid" color2="#33ff66"/>
                    <v:stroke color="#3465a4" joinstyle="round" endcap="flat"/>
                    <w10:wrap type="none"/>
                  </v:oval>
                  <v:oval id="shape_0" fillcolor="#cc0099" stroked="f" o:allowincell="f" style="position:absolute;left:2370;top:82;width:113;height:457;mso-wrap-style:none;v-text-anchor:middle">
                    <v:fill o:detectmouseclick="t" type="solid" color2="#33ff66"/>
                    <v:stroke color="#3465a4" joinstyle="round" endcap="flat"/>
                    <w10:wrap type="none"/>
                  </v:oval>
                  <v:oval id="shape_0" fillcolor="#cc0099" stroked="f" o:allowincell="f" style="position:absolute;left:2771;top:-318;width:113;height:457;mso-wrap-style:none;v-text-anchor:middle;rotation:90">
                    <v:fill o:detectmouseclick="t" type="solid" color2="#33ff66"/>
                    <v:stroke color="#3465a4" joinstyle="round" endcap="flat"/>
                    <w10:wrap type="none"/>
                  </v:oval>
                  <v:oval id="shape_0" fillcolor="#cc0099" stroked="f" o:allowincell="f" style="position:absolute;left:1969;top:-317;width:113;height:457;mso-wrap-style:none;v-text-anchor:middle;rotation:94">
                    <v:fill o:detectmouseclick="t" type="solid" color2="#33ff66"/>
                    <v:stroke color="#3465a4" joinstyle="round" endcap="flat"/>
                    <w10:wrap type="none"/>
                  </v:oval>
                  <v:oval id="shape_0" fillcolor="#cc0099" stroked="f" o:allowincell="f" style="position:absolute;left:2655;top:-586;width:113;height:457;mso-wrap-style:none;v-text-anchor:middle;rotation:47">
                    <v:fill o:detectmouseclick="t" type="solid" color2="#33ff66"/>
                    <v:stroke color="#3465a4" joinstyle="round" endcap="flat"/>
                    <w10:wrap type="none"/>
                  </v:oval>
                  <v:oval id="shape_0" fillcolor="#cc0099" stroked="f" o:allowincell="f" style="position:absolute;left:2732;top:-471;width:113;height:457;mso-wrap-style:none;v-text-anchor:middle;rotation:247">
                    <v:fill o:detectmouseclick="t" type="solid" color2="#33ff66"/>
                    <v:stroke color="#3465a4" joinstyle="round" endcap="flat"/>
                    <w10:wrap type="none"/>
                  </v:oval>
                  <v:oval id="shape_0" fillcolor="#cc0099" stroked="f" o:allowincell="f" style="position:absolute;left:2522;top:-681;width:113;height:457;mso-wrap-style:none;v-text-anchor:middle;rotation:203">
                    <v:fill o:detectmouseclick="t" type="solid" color2="#33ff66"/>
                    <v:stroke color="#3465a4" joinstyle="round" endcap="flat"/>
                    <w10:wrap type="none"/>
                  </v:oval>
                  <v:oval id="shape_0" fillcolor="#cc0099" stroked="f" o:allowincell="f" style="position:absolute;left:2634;top:-31;width:113;height:457;mso-wrap-style:none;v-text-anchor:middle;rotation:139">
                    <v:fill o:detectmouseclick="t" type="solid" color2="#33ff66"/>
                    <v:stroke color="#3465a4" joinstyle="round" endcap="flat"/>
                    <w10:wrap type="none"/>
                  </v:oval>
                  <v:oval id="shape_0" fillcolor="#cc0099" stroked="f" o:allowincell="f" style="position:absolute;left:2524;top:54;width:113;height:457;mso-wrap-style:none;v-text-anchor:middle;rotation:337">
                    <v:fill o:detectmouseclick="t" type="solid" color2="#33ff66"/>
                    <v:stroke color="#3465a4" joinstyle="round" endcap="flat"/>
                    <w10:wrap type="none"/>
                  </v:oval>
                  <v:oval id="shape_0" fillcolor="#cc0099" stroked="f" o:allowincell="f" style="position:absolute;left:2732;top:-167;width:113;height:457;mso-wrap-style:none;v-text-anchor:middle;rotation:290">
                    <v:fill o:detectmouseclick="t" type="solid" color2="#33ff66"/>
                    <v:stroke color="#3465a4" joinstyle="round" endcap="flat"/>
                    <w10:wrap type="none"/>
                  </v:oval>
                  <v:oval id="shape_0" fillcolor="#cc0099" stroked="f" o:allowincell="f" style="position:absolute;left:2102;top:-604;width:113;height:457;mso-wrap-style:none;v-text-anchor:middle;rotation:321">
                    <v:fill o:detectmouseclick="t" type="solid" color2="#33ff66"/>
                    <v:stroke color="#3465a4" joinstyle="round" endcap="flat"/>
                    <w10:wrap type="none"/>
                  </v:oval>
                  <v:oval id="shape_0" fillcolor="#cc0099" stroked="f" o:allowincell="f" style="position:absolute;left:2217;top:-682;width:113;height:457;mso-wrap-style:none;v-text-anchor:middle;rotation:157">
                    <v:fill o:detectmouseclick="t" type="solid" color2="#33ff66"/>
                    <v:stroke color="#3465a4" joinstyle="round" endcap="flat"/>
                    <w10:wrap type="none"/>
                  </v:oval>
                  <v:oval id="shape_0" fillcolor="#cc0099" stroked="f" o:allowincell="f" style="position:absolute;left:2007;top:-471;width:113;height:457;mso-wrap-style:none;v-text-anchor:middle;rotation:119">
                    <v:fill o:detectmouseclick="t" type="solid" color2="#33ff66"/>
                    <v:stroke color="#3465a4" joinstyle="round" endcap="flat"/>
                    <w10:wrap type="none"/>
                  </v:oval>
                  <v:oval id="shape_0" fillcolor="#cc0099" stroked="f" o:allowincell="f" style="position:absolute;left:2083;top:-52;width:113;height:457;mso-wrap-style:none;v-text-anchor:middle;rotation:231">
                    <v:fill o:detectmouseclick="t" type="solid" color2="#33ff66"/>
                    <v:stroke color="#3465a4" joinstyle="round" endcap="flat"/>
                    <w10:wrap type="none"/>
                  </v:oval>
                  <v:oval id="shape_0" fillcolor="#cc0099" stroked="f" o:allowincell="f" style="position:absolute;left:1998;top:-170;width:113;height:457;mso-wrap-style:none;v-text-anchor:middle;rotation:72">
                    <v:fill o:detectmouseclick="t" type="solid" color2="#33ff66"/>
                    <v:stroke color="#3465a4" joinstyle="round" endcap="flat"/>
                    <w10:wrap type="none"/>
                  </v:oval>
                  <v:oval id="shape_0" fillcolor="#cc0099" stroked="f" o:allowincell="f" style="position:absolute;left:2217;top:44;width:113;height:457;mso-wrap-style:none;v-text-anchor:middle;rotation:26">
                    <v:fill o:detectmouseclick="t" type="solid" color2="#33ff66"/>
                    <v:stroke color="#3465a4" joinstyle="round" endcap="flat"/>
                    <w10:wrap type="none"/>
                  </v:oval>
                  <v:oval id="shape_0" stroked="f" o:allowincell="f" style="position:absolute;left:2213;top:-303;width:427;height:427;mso-wrap-style:none;v-text-anchor:middle">
                    <v:imagedata r:id="rId267" o:detectmouseclick="t"/>
                    <v:stroke color="#3465a4" joinstyle="round" endcap="flat"/>
                    <w10:wrap type="none"/>
                  </v:oval>
                </v:group>
                <v:group id="shape_0" style="position:absolute;left:5571;top:-900;width:916;height:1261">
                  <v:oval id="shape_0" fillcolor="#cc0099" stroked="f" o:allowincell="f" style="position:absolute;left:5973;top:-900;width:113;height:457;mso-wrap-style:none;v-text-anchor:middle">
                    <v:fill o:detectmouseclick="t" type="solid" color2="#33ff66"/>
                    <v:stroke color="#3465a4" joinstyle="round" endcap="flat"/>
                    <w10:wrap type="none"/>
                  </v:oval>
                  <v:oval id="shape_0" fillcolor="#cc0099" stroked="f" o:allowincell="f" style="position:absolute;left:5973;top:-97;width:113;height:457;mso-wrap-style:none;v-text-anchor:middle">
                    <v:fill o:detectmouseclick="t" type="solid" color2="#33ff66"/>
                    <v:stroke color="#3465a4" joinstyle="round" endcap="flat"/>
                    <w10:wrap type="none"/>
                  </v:oval>
                  <v:oval id="shape_0" fillcolor="#cc0099" stroked="f" o:allowincell="f" style="position:absolute;left:6374;top:-498;width:113;height:457;mso-wrap-style:none;v-text-anchor:middle;rotation:90">
                    <v:fill o:detectmouseclick="t" type="solid" color2="#33ff66"/>
                    <v:stroke color="#3465a4" joinstyle="round" endcap="flat"/>
                    <w10:wrap type="none"/>
                  </v:oval>
                  <v:oval id="shape_0" fillcolor="#cc0099" stroked="f" o:allowincell="f" style="position:absolute;left:5572;top:-497;width:113;height:457;mso-wrap-style:none;v-text-anchor:middle;rotation:94">
                    <v:fill o:detectmouseclick="t" type="solid" color2="#33ff66"/>
                    <v:stroke color="#3465a4" joinstyle="round" endcap="flat"/>
                    <w10:wrap type="none"/>
                  </v:oval>
                  <v:oval id="shape_0" fillcolor="#cc0099" stroked="f" o:allowincell="f" style="position:absolute;left:6258;top:-766;width:113;height:457;mso-wrap-style:none;v-text-anchor:middle;rotation:47">
                    <v:fill o:detectmouseclick="t" type="solid" color2="#33ff66"/>
                    <v:stroke color="#3465a4" joinstyle="round" endcap="flat"/>
                    <w10:wrap type="none"/>
                  </v:oval>
                  <v:oval id="shape_0" fillcolor="#cc0099" stroked="f" o:allowincell="f" style="position:absolute;left:6335;top:-651;width:113;height:457;mso-wrap-style:none;v-text-anchor:middle;rotation:247">
                    <v:fill o:detectmouseclick="t" type="solid" color2="#33ff66"/>
                    <v:stroke color="#3465a4" joinstyle="round" endcap="flat"/>
                    <w10:wrap type="none"/>
                  </v:oval>
                  <v:oval id="shape_0" fillcolor="#cc0099" stroked="f" o:allowincell="f" style="position:absolute;left:6125;top:-861;width:113;height:457;mso-wrap-style:none;v-text-anchor:middle;rotation:203">
                    <v:fill o:detectmouseclick="t" type="solid" color2="#33ff66"/>
                    <v:stroke color="#3465a4" joinstyle="round" endcap="flat"/>
                    <w10:wrap type="none"/>
                  </v:oval>
                  <v:oval id="shape_0" fillcolor="#cc0099" stroked="f" o:allowincell="f" style="position:absolute;left:6237;top:-211;width:113;height:457;mso-wrap-style:none;v-text-anchor:middle;rotation:139">
                    <v:fill o:detectmouseclick="t" type="solid" color2="#33ff66"/>
                    <v:stroke color="#3465a4" joinstyle="round" endcap="flat"/>
                    <w10:wrap type="none"/>
                  </v:oval>
                  <v:oval id="shape_0" fillcolor="#cc0099" stroked="f" o:allowincell="f" style="position:absolute;left:6128;top:-125;width:113;height:457;mso-wrap-style:none;v-text-anchor:middle;rotation:337">
                    <v:fill o:detectmouseclick="t" type="solid" color2="#33ff66"/>
                    <v:stroke color="#3465a4" joinstyle="round" endcap="flat"/>
                    <w10:wrap type="none"/>
                  </v:oval>
                  <v:oval id="shape_0" fillcolor="#cc0099" stroked="f" o:allowincell="f" style="position:absolute;left:6335;top:-346;width:113;height:457;mso-wrap-style:none;v-text-anchor:middle;rotation:290">
                    <v:fill o:detectmouseclick="t" type="solid" color2="#33ff66"/>
                    <v:stroke color="#3465a4" joinstyle="round" endcap="flat"/>
                    <w10:wrap type="none"/>
                  </v:oval>
                  <v:oval id="shape_0" fillcolor="#cc0099" stroked="f" o:allowincell="f" style="position:absolute;left:5704;top:-784;width:113;height:457;mso-wrap-style:none;v-text-anchor:middle;rotation:321">
                    <v:fill o:detectmouseclick="t" type="solid" color2="#33ff66"/>
                    <v:stroke color="#3465a4" joinstyle="round" endcap="flat"/>
                    <w10:wrap type="none"/>
                  </v:oval>
                  <v:oval id="shape_0" fillcolor="#cc0099" stroked="f" o:allowincell="f" style="position:absolute;left:5819;top:-862;width:113;height:457;mso-wrap-style:none;v-text-anchor:middle;rotation:157">
                    <v:fill o:detectmouseclick="t" type="solid" color2="#33ff66"/>
                    <v:stroke color="#3465a4" joinstyle="round" endcap="flat"/>
                    <w10:wrap type="none"/>
                  </v:oval>
                  <v:oval id="shape_0" fillcolor="#cc0099" stroked="f" o:allowincell="f" style="position:absolute;left:5610;top:-651;width:113;height:457;mso-wrap-style:none;v-text-anchor:middle;rotation:119">
                    <v:fill o:detectmouseclick="t" type="solid" color2="#33ff66"/>
                    <v:stroke color="#3465a4" joinstyle="round" endcap="flat"/>
                    <w10:wrap type="none"/>
                  </v:oval>
                  <v:oval id="shape_0" fillcolor="#cc0099" stroked="f" o:allowincell="f" style="position:absolute;left:5686;top:-231;width:113;height:457;mso-wrap-style:none;v-text-anchor:middle;rotation:231">
                    <v:fill o:detectmouseclick="t" type="solid" color2="#33ff66"/>
                    <v:stroke color="#3465a4" joinstyle="round" endcap="flat"/>
                    <w10:wrap type="none"/>
                  </v:oval>
                  <v:oval id="shape_0" fillcolor="#cc0099" stroked="f" o:allowincell="f" style="position:absolute;left:5601;top:-349;width:113;height:457;mso-wrap-style:none;v-text-anchor:middle;rotation:72">
                    <v:fill o:detectmouseclick="t" type="solid" color2="#33ff66"/>
                    <v:stroke color="#3465a4" joinstyle="round" endcap="flat"/>
                    <w10:wrap type="none"/>
                  </v:oval>
                  <v:oval id="shape_0" fillcolor="#cc0099" stroked="f" o:allowincell="f" style="position:absolute;left:5820;top:-135;width:113;height:457;mso-wrap-style:none;v-text-anchor:middle;rotation:26">
                    <v:fill o:detectmouseclick="t" type="solid" color2="#33ff66"/>
                    <v:stroke color="#3465a4" joinstyle="round" endcap="flat"/>
                    <w10:wrap type="none"/>
                  </v:oval>
                  <v:oval id="shape_0" stroked="f" o:allowincell="f" style="position:absolute;left:5816;top:-483;width:427;height:427;mso-wrap-style:none;v-text-anchor:middle">
                    <v:imagedata r:id="rId268" o:detectmouseclick="t"/>
                    <v:stroke color="#3465a4" joinstyle="round" endcap="flat"/>
                    <w10:wrap type="none"/>
                  </v:oval>
                </v:group>
                <v:group id="shape_0" style="position:absolute;left:1765;top:540;width:785;height:1081">
                  <v:oval id="shape_0" fillcolor="fuchsia" stroked="f" o:allowincell="f" style="position:absolute;left:2111;top:540;width:97;height:392;mso-wrap-style:none;v-text-anchor:middle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2111;top:1227;width:97;height:392;mso-wrap-style:none;v-text-anchor:middle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2453;top:884;width:97;height:392;mso-wrap-style:none;v-text-anchor:middle;rotation:90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1766;top:883;width:97;height:392;mso-wrap-style:none;v-text-anchor:middle;rotation:94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2355;top:655;width:97;height:392;mso-wrap-style:none;v-text-anchor:middle;rotation:47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2421;top:752;width:97;height:392;mso-wrap-style:none;v-text-anchor:middle;rotation:247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2241;top:571;width:97;height:392;mso-wrap-style:none;v-text-anchor:middle;rotation:203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2338;top:1129;width:97;height:392;mso-wrap-style:none;v-text-anchor:middle;rotation:139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2244;top:1204;width:97;height:392;mso-wrap-style:none;v-text-anchor:middle;rotation:337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2422;top:1014;width:97;height:392;mso-wrap-style:none;v-text-anchor:middle;rotation:290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1882;top:638;width:97;height:392;mso-wrap-style:none;v-text-anchor:middle;rotation:321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1978;top:571;width:97;height:392;mso-wrap-style:none;v-text-anchor:middle;rotation:157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1797;top:752;width:97;height:392;mso-wrap-style:none;v-text-anchor:middle;rotation:119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1865;top:1113;width:97;height:392;mso-wrap-style:none;v-text-anchor:middle;rotation:231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1792;top:1012;width:97;height:392;mso-wrap-style:none;v-text-anchor:middle;rotation:72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1980;top:1194;width:97;height:392;mso-wrap-style:none;v-text-anchor:middle;rotation:26">
                    <v:fill o:detectmouseclick="t" color2="#750075"/>
                    <v:stroke color="#3465a4" joinstyle="round" endcap="flat"/>
                    <w10:wrap type="none"/>
                  </v:oval>
                  <v:oval id="shape_0" fillcolor="yellow" stroked="f" o:allowincell="f" style="position:absolute;left:1976;top:896;width:366;height:366;mso-wrap-style:none;v-text-anchor:middle">
                    <v:fill o:detectmouseclick="t" color2="#fefec0"/>
                    <v:stroke color="#3465a4" joinstyle="round" endcap="flat"/>
                    <w10:wrap type="none"/>
                  </v:oval>
                </v:group>
                <v:group id="shape_0" style="position:absolute;left:2820;top:180;width:654;height:900">
                  <v:oval id="shape_0" fillcolor="fuchsia" stroked="f" o:allowincell="f" style="position:absolute;left:3108;top:180;width:80;height:326;mso-wrap-style:none;v-text-anchor:middle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3108;top:753;width:80;height:326;mso-wrap-style:none;v-text-anchor:middle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3395;top:466;width:80;height:326;mso-wrap-style:none;v-text-anchor:middle;rotation:90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2821;top:466;width:80;height:326;mso-wrap-style:none;v-text-anchor:middle;rotation:94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3313;top:276;width:80;height:326;mso-wrap-style:none;v-text-anchor:middle;rotation:47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3367;top:357;width:80;height:326;mso-wrap-style:none;v-text-anchor:middle;rotation:247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3217;top:205;width:80;height:326;mso-wrap-style:none;v-text-anchor:middle;rotation:203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3297;top:672;width:80;height:326;mso-wrap-style:none;v-text-anchor:middle;rotation:139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3219;top:732;width:80;height:326;mso-wrap-style:none;v-text-anchor:middle;rotation:337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3367;top:575;width:80;height:326;mso-wrap-style:none;v-text-anchor:middle;rotation:290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2917;top:261;width:80;height:326;mso-wrap-style:none;v-text-anchor:middle;rotation:321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2999;top:205;width:80;height:326;mso-wrap-style:none;v-text-anchor:middle;rotation:157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2848;top:357;width:80;height:326;mso-wrap-style:none;v-text-anchor:middle;rotation:119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2903;top:657;width:80;height:326;mso-wrap-style:none;v-text-anchor:middle;rotation:231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2841;top:572;width:80;height:326;mso-wrap-style:none;v-text-anchor:middle;rotation:72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2999;top:725;width:80;height:326;mso-wrap-style:none;v-text-anchor:middle;rotation:26">
                    <v:fill o:detectmouseclick="t" color2="#750075"/>
                    <v:stroke color="#3465a4" joinstyle="round" endcap="flat"/>
                    <w10:wrap type="none"/>
                  </v:oval>
                  <v:oval id="shape_0" fillcolor="yellow" stroked="f" o:allowincell="f" style="position:absolute;left:2997;top:477;width:305;height:305;mso-wrap-style:none;v-text-anchor:middle">
                    <v:fill o:detectmouseclick="t" color2="#fefec0"/>
                    <v:stroke color="#3465a4" joinstyle="round" endcap="flat"/>
                    <w10:wrap type="none"/>
                  </v:oval>
                </v:group>
                <v:group id="shape_0" style="position:absolute;left:6085;top:360;width:785;height:1080">
                  <v:oval id="shape_0" fillcolor="fuchsia" stroked="f" o:allowincell="f" style="position:absolute;left:6431;top:360;width:97;height:392;mso-wrap-style:none;v-text-anchor:middle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6431;top:1047;width:97;height:392;mso-wrap-style:none;v-text-anchor:middle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6773;top:704;width:97;height:392;mso-wrap-style:none;v-text-anchor:middle;rotation:90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6086;top:703;width:97;height:392;mso-wrap-style:none;v-text-anchor:middle;rotation:94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6675;top:475;width:97;height:392;mso-wrap-style:none;v-text-anchor:middle;rotation:47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6741;top:572;width:97;height:392;mso-wrap-style:none;v-text-anchor:middle;rotation:247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6561;top:391;width:97;height:392;mso-wrap-style:none;v-text-anchor:middle;rotation:203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6658;top:949;width:97;height:392;mso-wrap-style:none;v-text-anchor:middle;rotation:139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6564;top:1024;width:97;height:392;mso-wrap-style:none;v-text-anchor:middle;rotation:337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6742;top:834;width:97;height:392;mso-wrap-style:none;v-text-anchor:middle;rotation:290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6202;top:458;width:97;height:392;mso-wrap-style:none;v-text-anchor:middle;rotation:321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6298;top:391;width:97;height:392;mso-wrap-style:none;v-text-anchor:middle;rotation:157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6117;top:572;width:97;height:392;mso-wrap-style:none;v-text-anchor:middle;rotation:119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6185;top:933;width:97;height:392;mso-wrap-style:none;v-text-anchor:middle;rotation:231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6112;top:832;width:97;height:392;mso-wrap-style:none;v-text-anchor:middle;rotation:72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6300;top:1014;width:97;height:392;mso-wrap-style:none;v-text-anchor:middle;rotation:26">
                    <v:fill o:detectmouseclick="t" color2="#750075"/>
                    <v:stroke color="#3465a4" joinstyle="round" endcap="flat"/>
                    <w10:wrap type="none"/>
                  </v:oval>
                  <v:oval id="shape_0" fillcolor="yellow" stroked="f" o:allowincell="f" style="position:absolute;left:6296;top:716;width:366;height:366;mso-wrap-style:none;v-text-anchor:middle">
                    <v:fill o:detectmouseclick="t" color2="#fefec0"/>
                    <v:stroke color="#3465a4" joinstyle="round" endcap="flat"/>
                    <w10:wrap type="none"/>
                  </v:oval>
                </v:group>
                <v:group id="shape_0" style="position:absolute;left:5160;top:180;width:654;height:900">
                  <v:oval id="shape_0" fillcolor="fuchsia" stroked="f" o:allowincell="f" style="position:absolute;left:5449;top:180;width:80;height:326;mso-wrap-style:none;v-text-anchor:middle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5449;top:753;width:80;height:326;mso-wrap-style:none;v-text-anchor:middle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5734;top:466;width:80;height:326;mso-wrap-style:none;v-text-anchor:middle;rotation:90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5160;top:466;width:80;height:326;mso-wrap-style:none;v-text-anchor:middle;rotation:94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5653;top:276;width:80;height:326;mso-wrap-style:none;v-text-anchor:middle;rotation:47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5707;top:357;width:80;height:326;mso-wrap-style:none;v-text-anchor:middle;rotation:247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5557;top:205;width:80;height:326;mso-wrap-style:none;v-text-anchor:middle;rotation:203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5636;top:672;width:80;height:326;mso-wrap-style:none;v-text-anchor:middle;rotation:139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5559;top:732;width:80;height:326;mso-wrap-style:none;v-text-anchor:middle;rotation:337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5707;top:575;width:80;height:326;mso-wrap-style:none;v-text-anchor:middle;rotation:290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5258;top:261;width:80;height:326;mso-wrap-style:none;v-text-anchor:middle;rotation:321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5339;top:205;width:80;height:326;mso-wrap-style:none;v-text-anchor:middle;rotation:157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5188;top:357;width:80;height:326;mso-wrap-style:none;v-text-anchor:middle;rotation:119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5243;top:657;width:80;height:326;mso-wrap-style:none;v-text-anchor:middle;rotation:231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5182;top:572;width:80;height:326;mso-wrap-style:none;v-text-anchor:middle;rotation:72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5338;top:725;width:80;height:326;mso-wrap-style:none;v-text-anchor:middle;rotation:26">
                    <v:fill o:detectmouseclick="t" color2="#750075"/>
                    <v:stroke color="#3465a4" joinstyle="round" endcap="flat"/>
                    <w10:wrap type="none"/>
                  </v:oval>
                  <v:oval id="shape_0" fillcolor="yellow" stroked="f" o:allowincell="f" style="position:absolute;left:5337;top:477;width:305;height:305;mso-wrap-style:none;v-text-anchor:middle">
                    <v:fill o:detectmouseclick="t" color2="#fefec0"/>
                    <v:stroke color="#3465a4" joinstyle="round" endcap="flat"/>
                    <w10:wrap type="none"/>
                  </v:oval>
                </v:group>
                <v:group id="shape_0" style="position:absolute;left:8580;top:12780;width:654;height:900">
                  <v:oval id="shape_0" fillcolor="fuchsia" stroked="f" o:allowincell="f" style="position:absolute;left:8868;top:12780;width:80;height:326;mso-wrap-style:none;v-text-anchor:middle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8868;top:13353;width:80;height:326;mso-wrap-style:none;v-text-anchor:middle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9155;top:13066;width:80;height:326;mso-wrap-style:none;v-text-anchor:middle;rotation:90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8581;top:13066;width:80;height:326;mso-wrap-style:none;v-text-anchor:middle;rotation:94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9073;top:12876;width:80;height:326;mso-wrap-style:none;v-text-anchor:middle;rotation:47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9127;top:12957;width:80;height:326;mso-wrap-style:none;v-text-anchor:middle;rotation:247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8977;top:12805;width:80;height:326;mso-wrap-style:none;v-text-anchor:middle;rotation:203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9057;top:13272;width:80;height:326;mso-wrap-style:none;v-text-anchor:middle;rotation:139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8979;top:13332;width:80;height:326;mso-wrap-style:none;v-text-anchor:middle;rotation:337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9127;top:13175;width:80;height:326;mso-wrap-style:none;v-text-anchor:middle;rotation:290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8677;top:12861;width:80;height:326;mso-wrap-style:none;v-text-anchor:middle;rotation:321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8759;top:12805;width:80;height:326;mso-wrap-style:none;v-text-anchor:middle;rotation:157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8608;top:12957;width:80;height:326;mso-wrap-style:none;v-text-anchor:middle;rotation:119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8663;top:13257;width:80;height:326;mso-wrap-style:none;v-text-anchor:middle;rotation:231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8601;top:13172;width:80;height:326;mso-wrap-style:none;v-text-anchor:middle;rotation:72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8759;top:13325;width:80;height:326;mso-wrap-style:none;v-text-anchor:middle;rotation:26">
                    <v:fill o:detectmouseclick="t" color2="#750075"/>
                    <v:stroke color="#3465a4" joinstyle="round" endcap="flat"/>
                    <w10:wrap type="none"/>
                  </v:oval>
                  <v:oval id="shape_0" fillcolor="yellow" stroked="f" o:allowincell="f" style="position:absolute;left:8757;top:13077;width:305;height:305;mso-wrap-style:none;v-text-anchor:middle">
                    <v:fill o:detectmouseclick="t" color2="#fefec0"/>
                    <v:stroke color="#3465a4" joinstyle="round" endcap="flat"/>
                    <w10:wrap type="none"/>
                  </v:oval>
                </v:group>
                <v:group id="shape_0" style="position:absolute;left:6218;top:13860;width:522;height:721">
                  <v:oval id="shape_0" fillcolor="fuchsia" stroked="f" o:allowincell="f" style="position:absolute;left:6447;top:13860;width:64;height:261;mso-wrap-style:none;v-text-anchor:middle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6447;top:14318;width:64;height:261;mso-wrap-style:none;v-text-anchor:middle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6676;top:14089;width:64;height:261;mso-wrap-style:none;v-text-anchor:middle;rotation:90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6218;top:14089;width:64;height:261;mso-wrap-style:none;v-text-anchor:middle;rotation:94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6611;top:13936;width:64;height:261;mso-wrap-style:none;v-text-anchor:middle;rotation:47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6653;top:14001;width:64;height:261;mso-wrap-style:none;v-text-anchor:middle;rotation:247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6533;top:13881;width:64;height:261;mso-wrap-style:none;v-text-anchor:middle;rotation:203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6598;top:14255;width:64;height:261;mso-wrap-style:none;v-text-anchor:middle;rotation:139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6535;top:14302;width:64;height:261;mso-wrap-style:none;v-text-anchor:middle;rotation:337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6654;top:14175;width:64;height:261;mso-wrap-style:none;v-text-anchor:middle;rotation:290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6294;top:13925;width:64;height:261;mso-wrap-style:none;v-text-anchor:middle;rotation:321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6358;top:13881;width:64;height:261;mso-wrap-style:none;v-text-anchor:middle;rotation:157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6239;top:14002;width:64;height:261;mso-wrap-style:none;v-text-anchor:middle;rotation:119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6283;top:14241;width:64;height:261;mso-wrap-style:none;v-text-anchor:middle;rotation:231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6234;top:14174;width:64;height:261;mso-wrap-style:none;v-text-anchor:middle;rotation:72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6360;top:14296;width:64;height:261;mso-wrap-style:none;v-text-anchor:middle;rotation:26">
                    <v:fill o:detectmouseclick="t" color2="#750075"/>
                    <v:stroke color="#3465a4" joinstyle="round" endcap="flat"/>
                    <w10:wrap type="none"/>
                  </v:oval>
                  <v:oval id="shape_0" fillcolor="yellow" stroked="f" o:allowincell="f" style="position:absolute;left:6357;top:14097;width:243;height:243;mso-wrap-style:none;v-text-anchor:middle">
                    <v:fill o:detectmouseclick="t" color2="#fefec0"/>
                    <v:stroke color="#3465a4" joinstyle="round" endcap="flat"/>
                    <w10:wrap type="none"/>
                  </v:oval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600;top:58;width:1813;height:1151;mso-wrap-style:none;v-text-anchor:middle" type="_x0000_t75">
                  <v:imagedata r:id="rId26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9050" simplePos="0" locked="0" layoutInCell="0" allowOverlap="1" relativeHeight="42">
                <wp:simplePos x="0" y="0"/>
                <wp:positionH relativeFrom="column">
                  <wp:posOffset>-382270</wp:posOffset>
                </wp:positionH>
                <wp:positionV relativeFrom="paragraph">
                  <wp:posOffset>-399415</wp:posOffset>
                </wp:positionV>
                <wp:extent cx="529590" cy="641985"/>
                <wp:effectExtent l="66040" t="3302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68400">
                          <a:off x="0" y="0"/>
                          <a:ext cx="529560" cy="641880"/>
                        </a:xfrm>
                        <a:custGeom>
                          <a:avLst/>
                          <a:gdLst>
                            <a:gd name="textAreaLeft" fmla="*/ 70560 w 300240"/>
                            <a:gd name="textAreaRight" fmla="*/ 229680 w 300240"/>
                            <a:gd name="textAreaTop" fmla="*/ 42480 h 363960"/>
                            <a:gd name="textAreaBottom" fmla="*/ 228240 h 36396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99cc"/>
                            </a:gs>
                            <a:gs pos="100000">
                              <a:srgbClr val="cc009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fillcolor="#cc0099" stroked="f" o:allowincell="f" style="position:absolute;margin-left:-30.15pt;margin-top:-31.5pt;width:41.65pt;height:50.5pt;mso-wrap-style:none;v-text-anchor:middle;rotation:331" type="_x0000_t74">
                <v:fill o:detectmouseclick="t" color2="#ff99cc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800100</wp:posOffset>
                </wp:positionH>
                <wp:positionV relativeFrom="paragraph">
                  <wp:posOffset>-666115</wp:posOffset>
                </wp:positionV>
                <wp:extent cx="6858000" cy="10114915"/>
                <wp:effectExtent l="43180" t="19685" r="43180" b="4318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0114920"/>
                          <a:chOff x="0" y="0"/>
                          <a:chExt cx="6858000" cy="10114920"/>
                        </a:xfrm>
                      </wpg:grpSpPr>
                      <wpg:grpSp>
                        <wpg:cNvGrpSpPr/>
                        <wpg:grpSpPr>
                          <a:xfrm>
                            <a:off x="3731760" y="249480"/>
                            <a:ext cx="765000" cy="643320"/>
                          </a:xfrm>
                        </wpg:grpSpPr>
                        <wps:wsp>
                          <wps:cNvSpPr/>
                          <wps:spPr>
                            <a:xfrm rot="8975400">
                              <a:off x="39600" y="149760"/>
                              <a:ext cx="685800" cy="34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5" h="1199">
                                  <a:moveTo>
                                    <a:pt x="0" y="661"/>
                                  </a:moveTo>
                                  <a:cubicBezTo>
                                    <a:pt x="21" y="598"/>
                                    <a:pt x="28" y="572"/>
                                    <a:pt x="74" y="526"/>
                                  </a:cubicBezTo>
                                  <a:cubicBezTo>
                                    <a:pt x="133" y="348"/>
                                    <a:pt x="67" y="526"/>
                                    <a:pt x="122" y="417"/>
                                  </a:cubicBezTo>
                                  <a:cubicBezTo>
                                    <a:pt x="167" y="329"/>
                                    <a:pt x="183" y="278"/>
                                    <a:pt x="281" y="246"/>
                                  </a:cubicBezTo>
                                  <a:cubicBezTo>
                                    <a:pt x="407" y="120"/>
                                    <a:pt x="571" y="155"/>
                                    <a:pt x="745" y="148"/>
                                  </a:cubicBezTo>
                                  <a:cubicBezTo>
                                    <a:pt x="889" y="0"/>
                                    <a:pt x="1287" y="109"/>
                                    <a:pt x="1379" y="111"/>
                                  </a:cubicBezTo>
                                  <a:cubicBezTo>
                                    <a:pt x="1452" y="115"/>
                                    <a:pt x="1526" y="115"/>
                                    <a:pt x="1599" y="124"/>
                                  </a:cubicBezTo>
                                  <a:cubicBezTo>
                                    <a:pt x="1685" y="135"/>
                                    <a:pt x="1739" y="207"/>
                                    <a:pt x="1819" y="233"/>
                                  </a:cubicBezTo>
                                  <a:cubicBezTo>
                                    <a:pt x="1903" y="289"/>
                                    <a:pt x="1864" y="273"/>
                                    <a:pt x="1928" y="294"/>
                                  </a:cubicBezTo>
                                  <a:cubicBezTo>
                                    <a:pt x="1973" y="324"/>
                                    <a:pt x="2006" y="363"/>
                                    <a:pt x="2051" y="392"/>
                                  </a:cubicBezTo>
                                  <a:cubicBezTo>
                                    <a:pt x="2059" y="404"/>
                                    <a:pt x="2063" y="421"/>
                                    <a:pt x="2075" y="429"/>
                                  </a:cubicBezTo>
                                  <a:cubicBezTo>
                                    <a:pt x="2097" y="443"/>
                                    <a:pt x="2148" y="453"/>
                                    <a:pt x="2148" y="453"/>
                                  </a:cubicBezTo>
                                  <a:cubicBezTo>
                                    <a:pt x="2209" y="514"/>
                                    <a:pt x="2140" y="437"/>
                                    <a:pt x="2185" y="514"/>
                                  </a:cubicBezTo>
                                  <a:cubicBezTo>
                                    <a:pt x="2205" y="548"/>
                                    <a:pt x="2247" y="563"/>
                                    <a:pt x="2282" y="575"/>
                                  </a:cubicBezTo>
                                  <a:cubicBezTo>
                                    <a:pt x="2317" y="610"/>
                                    <a:pt x="2357" y="644"/>
                                    <a:pt x="2404" y="661"/>
                                  </a:cubicBezTo>
                                  <a:cubicBezTo>
                                    <a:pt x="2445" y="701"/>
                                    <a:pt x="2438" y="677"/>
                                    <a:pt x="2380" y="734"/>
                                  </a:cubicBezTo>
                                  <a:cubicBezTo>
                                    <a:pt x="2313" y="800"/>
                                    <a:pt x="2292" y="819"/>
                                    <a:pt x="2197" y="844"/>
                                  </a:cubicBezTo>
                                  <a:cubicBezTo>
                                    <a:pt x="2181" y="856"/>
                                    <a:pt x="2162" y="866"/>
                                    <a:pt x="2148" y="880"/>
                                  </a:cubicBezTo>
                                  <a:cubicBezTo>
                                    <a:pt x="2138" y="890"/>
                                    <a:pt x="2135" y="907"/>
                                    <a:pt x="2124" y="917"/>
                                  </a:cubicBezTo>
                                  <a:cubicBezTo>
                                    <a:pt x="2102" y="936"/>
                                    <a:pt x="2072" y="946"/>
                                    <a:pt x="2051" y="966"/>
                                  </a:cubicBezTo>
                                  <a:cubicBezTo>
                                    <a:pt x="2025" y="991"/>
                                    <a:pt x="1992" y="1024"/>
                                    <a:pt x="1953" y="1027"/>
                                  </a:cubicBezTo>
                                  <a:cubicBezTo>
                                    <a:pt x="1860" y="1034"/>
                                    <a:pt x="1766" y="1035"/>
                                    <a:pt x="1672" y="1039"/>
                                  </a:cubicBezTo>
                                  <a:cubicBezTo>
                                    <a:pt x="1616" y="1058"/>
                                    <a:pt x="1570" y="1093"/>
                                    <a:pt x="1514" y="1112"/>
                                  </a:cubicBezTo>
                                  <a:cubicBezTo>
                                    <a:pt x="1385" y="1199"/>
                                    <a:pt x="1181" y="1190"/>
                                    <a:pt x="1038" y="1198"/>
                                  </a:cubicBezTo>
                                  <a:cubicBezTo>
                                    <a:pt x="932" y="1194"/>
                                    <a:pt x="826" y="1196"/>
                                    <a:pt x="720" y="1185"/>
                                  </a:cubicBezTo>
                                  <a:cubicBezTo>
                                    <a:pt x="706" y="1184"/>
                                    <a:pt x="697" y="1167"/>
                                    <a:pt x="684" y="1161"/>
                                  </a:cubicBezTo>
                                  <a:cubicBezTo>
                                    <a:pt x="661" y="1151"/>
                                    <a:pt x="611" y="1137"/>
                                    <a:pt x="611" y="1137"/>
                                  </a:cubicBezTo>
                                  <a:cubicBezTo>
                                    <a:pt x="568" y="1094"/>
                                    <a:pt x="597" y="1115"/>
                                    <a:pt x="513" y="1088"/>
                                  </a:cubicBezTo>
                                  <a:cubicBezTo>
                                    <a:pt x="501" y="1084"/>
                                    <a:pt x="476" y="1076"/>
                                    <a:pt x="476" y="1076"/>
                                  </a:cubicBezTo>
                                  <a:cubicBezTo>
                                    <a:pt x="464" y="1068"/>
                                    <a:pt x="453" y="1058"/>
                                    <a:pt x="440" y="1051"/>
                                  </a:cubicBezTo>
                                  <a:cubicBezTo>
                                    <a:pt x="428" y="1045"/>
                                    <a:pt x="414" y="1046"/>
                                    <a:pt x="403" y="1039"/>
                                  </a:cubicBezTo>
                                  <a:cubicBezTo>
                                    <a:pt x="393" y="1033"/>
                                    <a:pt x="388" y="1021"/>
                                    <a:pt x="379" y="1014"/>
                                  </a:cubicBezTo>
                                  <a:cubicBezTo>
                                    <a:pt x="355" y="996"/>
                                    <a:pt x="330" y="982"/>
                                    <a:pt x="305" y="966"/>
                                  </a:cubicBezTo>
                                  <a:cubicBezTo>
                                    <a:pt x="259" y="936"/>
                                    <a:pt x="286" y="915"/>
                                    <a:pt x="220" y="892"/>
                                  </a:cubicBezTo>
                                  <a:cubicBezTo>
                                    <a:pt x="183" y="837"/>
                                    <a:pt x="133" y="805"/>
                                    <a:pt x="86" y="758"/>
                                  </a:cubicBezTo>
                                  <a:cubicBezTo>
                                    <a:pt x="55" y="728"/>
                                    <a:pt x="31" y="689"/>
                                    <a:pt x="0" y="661"/>
                                  </a:cubicBez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ccff66"/>
                                </a:gs>
                                <a:gs pos="100000">
                                  <a:srgbClr val="99cc00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975400">
                              <a:off x="100440" y="279720"/>
                              <a:ext cx="58680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6" h="257">
                                  <a:moveTo>
                                    <a:pt x="0" y="153"/>
                                  </a:moveTo>
                                  <a:cubicBezTo>
                                    <a:pt x="153" y="0"/>
                                    <a:pt x="412" y="112"/>
                                    <a:pt x="610" y="117"/>
                                  </a:cubicBezTo>
                                  <a:cubicBezTo>
                                    <a:pt x="892" y="137"/>
                                    <a:pt x="971" y="145"/>
                                    <a:pt x="1330" y="153"/>
                                  </a:cubicBezTo>
                                  <a:cubicBezTo>
                                    <a:pt x="1342" y="154"/>
                                    <a:pt x="1516" y="167"/>
                                    <a:pt x="1549" y="178"/>
                                  </a:cubicBezTo>
                                  <a:cubicBezTo>
                                    <a:pt x="1578" y="188"/>
                                    <a:pt x="1606" y="243"/>
                                    <a:pt x="1635" y="251"/>
                                  </a:cubicBezTo>
                                  <a:cubicBezTo>
                                    <a:pt x="1655" y="257"/>
                                    <a:pt x="1676" y="251"/>
                                    <a:pt x="1696" y="25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8080" y="158760"/>
                              <a:ext cx="13284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1000" y="233280"/>
                              <a:ext cx="13284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3280" y="329040"/>
                              <a:ext cx="65880" cy="4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4800" y="332280"/>
                              <a:ext cx="28080" cy="9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2720" y="257760"/>
                              <a:ext cx="57240" cy="19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3480" y="231840"/>
                              <a:ext cx="28080" cy="9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48320" y="254160"/>
                            <a:ext cx="762120" cy="556920"/>
                          </a:xfrm>
                        </wpg:grpSpPr>
                        <wps:wsp>
                          <wps:cNvSpPr/>
                          <wps:spPr>
                            <a:xfrm rot="1202400">
                              <a:off x="37800" y="106920"/>
                              <a:ext cx="685800" cy="34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5" h="1199">
                                  <a:moveTo>
                                    <a:pt x="0" y="661"/>
                                  </a:moveTo>
                                  <a:cubicBezTo>
                                    <a:pt x="21" y="598"/>
                                    <a:pt x="28" y="572"/>
                                    <a:pt x="74" y="526"/>
                                  </a:cubicBezTo>
                                  <a:cubicBezTo>
                                    <a:pt x="133" y="348"/>
                                    <a:pt x="67" y="526"/>
                                    <a:pt x="122" y="417"/>
                                  </a:cubicBezTo>
                                  <a:cubicBezTo>
                                    <a:pt x="167" y="329"/>
                                    <a:pt x="183" y="278"/>
                                    <a:pt x="281" y="246"/>
                                  </a:cubicBezTo>
                                  <a:cubicBezTo>
                                    <a:pt x="407" y="120"/>
                                    <a:pt x="571" y="155"/>
                                    <a:pt x="745" y="148"/>
                                  </a:cubicBezTo>
                                  <a:cubicBezTo>
                                    <a:pt x="889" y="0"/>
                                    <a:pt x="1287" y="109"/>
                                    <a:pt x="1379" y="111"/>
                                  </a:cubicBezTo>
                                  <a:cubicBezTo>
                                    <a:pt x="1452" y="115"/>
                                    <a:pt x="1526" y="115"/>
                                    <a:pt x="1599" y="124"/>
                                  </a:cubicBezTo>
                                  <a:cubicBezTo>
                                    <a:pt x="1685" y="135"/>
                                    <a:pt x="1739" y="207"/>
                                    <a:pt x="1819" y="233"/>
                                  </a:cubicBezTo>
                                  <a:cubicBezTo>
                                    <a:pt x="1903" y="289"/>
                                    <a:pt x="1864" y="273"/>
                                    <a:pt x="1928" y="294"/>
                                  </a:cubicBezTo>
                                  <a:cubicBezTo>
                                    <a:pt x="1973" y="324"/>
                                    <a:pt x="2006" y="363"/>
                                    <a:pt x="2051" y="392"/>
                                  </a:cubicBezTo>
                                  <a:cubicBezTo>
                                    <a:pt x="2059" y="404"/>
                                    <a:pt x="2063" y="421"/>
                                    <a:pt x="2075" y="429"/>
                                  </a:cubicBezTo>
                                  <a:cubicBezTo>
                                    <a:pt x="2097" y="443"/>
                                    <a:pt x="2148" y="453"/>
                                    <a:pt x="2148" y="453"/>
                                  </a:cubicBezTo>
                                  <a:cubicBezTo>
                                    <a:pt x="2209" y="514"/>
                                    <a:pt x="2140" y="437"/>
                                    <a:pt x="2185" y="514"/>
                                  </a:cubicBezTo>
                                  <a:cubicBezTo>
                                    <a:pt x="2205" y="548"/>
                                    <a:pt x="2247" y="563"/>
                                    <a:pt x="2282" y="575"/>
                                  </a:cubicBezTo>
                                  <a:cubicBezTo>
                                    <a:pt x="2317" y="610"/>
                                    <a:pt x="2357" y="644"/>
                                    <a:pt x="2404" y="661"/>
                                  </a:cubicBezTo>
                                  <a:cubicBezTo>
                                    <a:pt x="2445" y="701"/>
                                    <a:pt x="2438" y="677"/>
                                    <a:pt x="2380" y="734"/>
                                  </a:cubicBezTo>
                                  <a:cubicBezTo>
                                    <a:pt x="2313" y="800"/>
                                    <a:pt x="2292" y="819"/>
                                    <a:pt x="2197" y="844"/>
                                  </a:cubicBezTo>
                                  <a:cubicBezTo>
                                    <a:pt x="2181" y="856"/>
                                    <a:pt x="2162" y="866"/>
                                    <a:pt x="2148" y="880"/>
                                  </a:cubicBezTo>
                                  <a:cubicBezTo>
                                    <a:pt x="2138" y="890"/>
                                    <a:pt x="2135" y="907"/>
                                    <a:pt x="2124" y="917"/>
                                  </a:cubicBezTo>
                                  <a:cubicBezTo>
                                    <a:pt x="2102" y="936"/>
                                    <a:pt x="2072" y="946"/>
                                    <a:pt x="2051" y="966"/>
                                  </a:cubicBezTo>
                                  <a:cubicBezTo>
                                    <a:pt x="2025" y="991"/>
                                    <a:pt x="1992" y="1024"/>
                                    <a:pt x="1953" y="1027"/>
                                  </a:cubicBezTo>
                                  <a:cubicBezTo>
                                    <a:pt x="1860" y="1034"/>
                                    <a:pt x="1766" y="1035"/>
                                    <a:pt x="1672" y="1039"/>
                                  </a:cubicBezTo>
                                  <a:cubicBezTo>
                                    <a:pt x="1616" y="1058"/>
                                    <a:pt x="1570" y="1093"/>
                                    <a:pt x="1514" y="1112"/>
                                  </a:cubicBezTo>
                                  <a:cubicBezTo>
                                    <a:pt x="1385" y="1199"/>
                                    <a:pt x="1181" y="1190"/>
                                    <a:pt x="1038" y="1198"/>
                                  </a:cubicBezTo>
                                  <a:cubicBezTo>
                                    <a:pt x="932" y="1194"/>
                                    <a:pt x="826" y="1196"/>
                                    <a:pt x="720" y="1185"/>
                                  </a:cubicBezTo>
                                  <a:cubicBezTo>
                                    <a:pt x="706" y="1184"/>
                                    <a:pt x="697" y="1167"/>
                                    <a:pt x="684" y="1161"/>
                                  </a:cubicBezTo>
                                  <a:cubicBezTo>
                                    <a:pt x="661" y="1151"/>
                                    <a:pt x="611" y="1137"/>
                                    <a:pt x="611" y="1137"/>
                                  </a:cubicBezTo>
                                  <a:cubicBezTo>
                                    <a:pt x="568" y="1094"/>
                                    <a:pt x="597" y="1115"/>
                                    <a:pt x="513" y="1088"/>
                                  </a:cubicBezTo>
                                  <a:cubicBezTo>
                                    <a:pt x="501" y="1084"/>
                                    <a:pt x="476" y="1076"/>
                                    <a:pt x="476" y="1076"/>
                                  </a:cubicBezTo>
                                  <a:cubicBezTo>
                                    <a:pt x="464" y="1068"/>
                                    <a:pt x="453" y="1058"/>
                                    <a:pt x="440" y="1051"/>
                                  </a:cubicBezTo>
                                  <a:cubicBezTo>
                                    <a:pt x="428" y="1045"/>
                                    <a:pt x="414" y="1046"/>
                                    <a:pt x="403" y="1039"/>
                                  </a:cubicBezTo>
                                  <a:cubicBezTo>
                                    <a:pt x="393" y="1033"/>
                                    <a:pt x="388" y="1021"/>
                                    <a:pt x="379" y="1014"/>
                                  </a:cubicBezTo>
                                  <a:cubicBezTo>
                                    <a:pt x="355" y="996"/>
                                    <a:pt x="330" y="982"/>
                                    <a:pt x="305" y="966"/>
                                  </a:cubicBezTo>
                                  <a:cubicBezTo>
                                    <a:pt x="259" y="936"/>
                                    <a:pt x="286" y="915"/>
                                    <a:pt x="220" y="892"/>
                                  </a:cubicBezTo>
                                  <a:cubicBezTo>
                                    <a:pt x="183" y="837"/>
                                    <a:pt x="133" y="805"/>
                                    <a:pt x="86" y="758"/>
                                  </a:cubicBezTo>
                                  <a:cubicBezTo>
                                    <a:pt x="55" y="728"/>
                                    <a:pt x="31" y="689"/>
                                    <a:pt x="0" y="661"/>
                                  </a:cubicBez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ccff66"/>
                                </a:gs>
                                <a:gs pos="100000">
                                  <a:srgbClr val="99cc00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02400">
                              <a:off x="74520" y="240480"/>
                              <a:ext cx="58680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6" h="257">
                                  <a:moveTo>
                                    <a:pt x="0" y="153"/>
                                  </a:moveTo>
                                  <a:cubicBezTo>
                                    <a:pt x="153" y="0"/>
                                    <a:pt x="412" y="112"/>
                                    <a:pt x="610" y="117"/>
                                  </a:cubicBezTo>
                                  <a:cubicBezTo>
                                    <a:pt x="892" y="137"/>
                                    <a:pt x="971" y="145"/>
                                    <a:pt x="1330" y="153"/>
                                  </a:cubicBezTo>
                                  <a:cubicBezTo>
                                    <a:pt x="1342" y="154"/>
                                    <a:pt x="1516" y="167"/>
                                    <a:pt x="1549" y="178"/>
                                  </a:cubicBezTo>
                                  <a:cubicBezTo>
                                    <a:pt x="1578" y="188"/>
                                    <a:pt x="1606" y="243"/>
                                    <a:pt x="1635" y="251"/>
                                  </a:cubicBezTo>
                                  <a:cubicBezTo>
                                    <a:pt x="1655" y="257"/>
                                    <a:pt x="1676" y="251"/>
                                    <a:pt x="1696" y="25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0" y="224640"/>
                              <a:ext cx="21600" cy="1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640" y="274680"/>
                              <a:ext cx="21600" cy="1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0" y="312120"/>
                              <a:ext cx="1080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1760" y="247320"/>
                              <a:ext cx="9288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80" y="158040"/>
                              <a:ext cx="184680" cy="7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440" y="127440"/>
                              <a:ext cx="9216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75360" y="345600"/>
                            <a:ext cx="735840" cy="717480"/>
                          </a:xfrm>
                        </wpg:grpSpPr>
                        <wps:wsp>
                          <wps:cNvSpPr/>
                          <wps:spPr>
                            <a:xfrm rot="8233200">
                              <a:off x="25200" y="187200"/>
                              <a:ext cx="685800" cy="34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5" h="1199">
                                  <a:moveTo>
                                    <a:pt x="0" y="661"/>
                                  </a:moveTo>
                                  <a:cubicBezTo>
                                    <a:pt x="21" y="598"/>
                                    <a:pt x="28" y="572"/>
                                    <a:pt x="74" y="526"/>
                                  </a:cubicBezTo>
                                  <a:cubicBezTo>
                                    <a:pt x="133" y="348"/>
                                    <a:pt x="67" y="526"/>
                                    <a:pt x="122" y="417"/>
                                  </a:cubicBezTo>
                                  <a:cubicBezTo>
                                    <a:pt x="167" y="329"/>
                                    <a:pt x="183" y="278"/>
                                    <a:pt x="281" y="246"/>
                                  </a:cubicBezTo>
                                  <a:cubicBezTo>
                                    <a:pt x="407" y="120"/>
                                    <a:pt x="571" y="155"/>
                                    <a:pt x="745" y="148"/>
                                  </a:cubicBezTo>
                                  <a:cubicBezTo>
                                    <a:pt x="889" y="0"/>
                                    <a:pt x="1287" y="109"/>
                                    <a:pt x="1379" y="111"/>
                                  </a:cubicBezTo>
                                  <a:cubicBezTo>
                                    <a:pt x="1452" y="115"/>
                                    <a:pt x="1526" y="115"/>
                                    <a:pt x="1599" y="124"/>
                                  </a:cubicBezTo>
                                  <a:cubicBezTo>
                                    <a:pt x="1685" y="135"/>
                                    <a:pt x="1739" y="207"/>
                                    <a:pt x="1819" y="233"/>
                                  </a:cubicBezTo>
                                  <a:cubicBezTo>
                                    <a:pt x="1903" y="289"/>
                                    <a:pt x="1864" y="273"/>
                                    <a:pt x="1928" y="294"/>
                                  </a:cubicBezTo>
                                  <a:cubicBezTo>
                                    <a:pt x="1973" y="324"/>
                                    <a:pt x="2006" y="363"/>
                                    <a:pt x="2051" y="392"/>
                                  </a:cubicBezTo>
                                  <a:cubicBezTo>
                                    <a:pt x="2059" y="404"/>
                                    <a:pt x="2063" y="421"/>
                                    <a:pt x="2075" y="429"/>
                                  </a:cubicBezTo>
                                  <a:cubicBezTo>
                                    <a:pt x="2097" y="443"/>
                                    <a:pt x="2148" y="453"/>
                                    <a:pt x="2148" y="453"/>
                                  </a:cubicBezTo>
                                  <a:cubicBezTo>
                                    <a:pt x="2209" y="514"/>
                                    <a:pt x="2140" y="437"/>
                                    <a:pt x="2185" y="514"/>
                                  </a:cubicBezTo>
                                  <a:cubicBezTo>
                                    <a:pt x="2205" y="548"/>
                                    <a:pt x="2247" y="563"/>
                                    <a:pt x="2282" y="575"/>
                                  </a:cubicBezTo>
                                  <a:cubicBezTo>
                                    <a:pt x="2317" y="610"/>
                                    <a:pt x="2357" y="644"/>
                                    <a:pt x="2404" y="661"/>
                                  </a:cubicBezTo>
                                  <a:cubicBezTo>
                                    <a:pt x="2445" y="701"/>
                                    <a:pt x="2438" y="677"/>
                                    <a:pt x="2380" y="734"/>
                                  </a:cubicBezTo>
                                  <a:cubicBezTo>
                                    <a:pt x="2313" y="800"/>
                                    <a:pt x="2292" y="819"/>
                                    <a:pt x="2197" y="844"/>
                                  </a:cubicBezTo>
                                  <a:cubicBezTo>
                                    <a:pt x="2181" y="856"/>
                                    <a:pt x="2162" y="866"/>
                                    <a:pt x="2148" y="880"/>
                                  </a:cubicBezTo>
                                  <a:cubicBezTo>
                                    <a:pt x="2138" y="890"/>
                                    <a:pt x="2135" y="907"/>
                                    <a:pt x="2124" y="917"/>
                                  </a:cubicBezTo>
                                  <a:cubicBezTo>
                                    <a:pt x="2102" y="936"/>
                                    <a:pt x="2072" y="946"/>
                                    <a:pt x="2051" y="966"/>
                                  </a:cubicBezTo>
                                  <a:cubicBezTo>
                                    <a:pt x="2025" y="991"/>
                                    <a:pt x="1992" y="1024"/>
                                    <a:pt x="1953" y="1027"/>
                                  </a:cubicBezTo>
                                  <a:cubicBezTo>
                                    <a:pt x="1860" y="1034"/>
                                    <a:pt x="1766" y="1035"/>
                                    <a:pt x="1672" y="1039"/>
                                  </a:cubicBezTo>
                                  <a:cubicBezTo>
                                    <a:pt x="1616" y="1058"/>
                                    <a:pt x="1570" y="1093"/>
                                    <a:pt x="1514" y="1112"/>
                                  </a:cubicBezTo>
                                  <a:cubicBezTo>
                                    <a:pt x="1385" y="1199"/>
                                    <a:pt x="1181" y="1190"/>
                                    <a:pt x="1038" y="1198"/>
                                  </a:cubicBezTo>
                                  <a:cubicBezTo>
                                    <a:pt x="932" y="1194"/>
                                    <a:pt x="826" y="1196"/>
                                    <a:pt x="720" y="1185"/>
                                  </a:cubicBezTo>
                                  <a:cubicBezTo>
                                    <a:pt x="706" y="1184"/>
                                    <a:pt x="697" y="1167"/>
                                    <a:pt x="684" y="1161"/>
                                  </a:cubicBezTo>
                                  <a:cubicBezTo>
                                    <a:pt x="661" y="1151"/>
                                    <a:pt x="611" y="1137"/>
                                    <a:pt x="611" y="1137"/>
                                  </a:cubicBezTo>
                                  <a:cubicBezTo>
                                    <a:pt x="568" y="1094"/>
                                    <a:pt x="597" y="1115"/>
                                    <a:pt x="513" y="1088"/>
                                  </a:cubicBezTo>
                                  <a:cubicBezTo>
                                    <a:pt x="501" y="1084"/>
                                    <a:pt x="476" y="1076"/>
                                    <a:pt x="476" y="1076"/>
                                  </a:cubicBezTo>
                                  <a:cubicBezTo>
                                    <a:pt x="464" y="1068"/>
                                    <a:pt x="453" y="1058"/>
                                    <a:pt x="440" y="1051"/>
                                  </a:cubicBezTo>
                                  <a:cubicBezTo>
                                    <a:pt x="428" y="1045"/>
                                    <a:pt x="414" y="1046"/>
                                    <a:pt x="403" y="1039"/>
                                  </a:cubicBezTo>
                                  <a:cubicBezTo>
                                    <a:pt x="393" y="1033"/>
                                    <a:pt x="388" y="1021"/>
                                    <a:pt x="379" y="1014"/>
                                  </a:cubicBezTo>
                                  <a:cubicBezTo>
                                    <a:pt x="355" y="996"/>
                                    <a:pt x="330" y="982"/>
                                    <a:pt x="305" y="966"/>
                                  </a:cubicBezTo>
                                  <a:cubicBezTo>
                                    <a:pt x="259" y="936"/>
                                    <a:pt x="286" y="915"/>
                                    <a:pt x="220" y="892"/>
                                  </a:cubicBezTo>
                                  <a:cubicBezTo>
                                    <a:pt x="183" y="837"/>
                                    <a:pt x="133" y="805"/>
                                    <a:pt x="86" y="758"/>
                                  </a:cubicBezTo>
                                  <a:cubicBezTo>
                                    <a:pt x="55" y="728"/>
                                    <a:pt x="31" y="689"/>
                                    <a:pt x="0" y="661"/>
                                  </a:cubicBez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ccff66"/>
                                </a:gs>
                                <a:gs pos="100000">
                                  <a:srgbClr val="99cc00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33200">
                              <a:off x="83880" y="315720"/>
                              <a:ext cx="58680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6" h="257">
                                  <a:moveTo>
                                    <a:pt x="0" y="153"/>
                                  </a:moveTo>
                                  <a:cubicBezTo>
                                    <a:pt x="153" y="0"/>
                                    <a:pt x="412" y="112"/>
                                    <a:pt x="610" y="117"/>
                                  </a:cubicBezTo>
                                  <a:cubicBezTo>
                                    <a:pt x="892" y="137"/>
                                    <a:pt x="971" y="145"/>
                                    <a:pt x="1330" y="153"/>
                                  </a:cubicBezTo>
                                  <a:cubicBezTo>
                                    <a:pt x="1342" y="154"/>
                                    <a:pt x="1516" y="167"/>
                                    <a:pt x="1549" y="178"/>
                                  </a:cubicBezTo>
                                  <a:cubicBezTo>
                                    <a:pt x="1578" y="188"/>
                                    <a:pt x="1606" y="243"/>
                                    <a:pt x="1635" y="251"/>
                                  </a:cubicBezTo>
                                  <a:cubicBezTo>
                                    <a:pt x="1655" y="257"/>
                                    <a:pt x="1676" y="251"/>
                                    <a:pt x="1696" y="25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8400" y="198720"/>
                              <a:ext cx="146520" cy="5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0760" y="298800"/>
                              <a:ext cx="146520" cy="5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3560" y="398520"/>
                              <a:ext cx="7308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440" y="373680"/>
                              <a:ext cx="684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3880" y="274320"/>
                              <a:ext cx="1404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5120" y="224640"/>
                              <a:ext cx="684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440" y="368280"/>
                            <a:ext cx="762120" cy="556920"/>
                          </a:xfrm>
                        </wpg:grpSpPr>
                        <wps:wsp>
                          <wps:cNvSpPr/>
                          <wps:spPr>
                            <a:xfrm rot="1202400">
                              <a:off x="37800" y="106920"/>
                              <a:ext cx="685800" cy="34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5" h="1199">
                                  <a:moveTo>
                                    <a:pt x="0" y="661"/>
                                  </a:moveTo>
                                  <a:cubicBezTo>
                                    <a:pt x="21" y="598"/>
                                    <a:pt x="28" y="572"/>
                                    <a:pt x="74" y="526"/>
                                  </a:cubicBezTo>
                                  <a:cubicBezTo>
                                    <a:pt x="133" y="348"/>
                                    <a:pt x="67" y="526"/>
                                    <a:pt x="122" y="417"/>
                                  </a:cubicBezTo>
                                  <a:cubicBezTo>
                                    <a:pt x="167" y="329"/>
                                    <a:pt x="183" y="278"/>
                                    <a:pt x="281" y="246"/>
                                  </a:cubicBezTo>
                                  <a:cubicBezTo>
                                    <a:pt x="407" y="120"/>
                                    <a:pt x="571" y="155"/>
                                    <a:pt x="745" y="148"/>
                                  </a:cubicBezTo>
                                  <a:cubicBezTo>
                                    <a:pt x="889" y="0"/>
                                    <a:pt x="1287" y="109"/>
                                    <a:pt x="1379" y="111"/>
                                  </a:cubicBezTo>
                                  <a:cubicBezTo>
                                    <a:pt x="1452" y="115"/>
                                    <a:pt x="1526" y="115"/>
                                    <a:pt x="1599" y="124"/>
                                  </a:cubicBezTo>
                                  <a:cubicBezTo>
                                    <a:pt x="1685" y="135"/>
                                    <a:pt x="1739" y="207"/>
                                    <a:pt x="1819" y="233"/>
                                  </a:cubicBezTo>
                                  <a:cubicBezTo>
                                    <a:pt x="1903" y="289"/>
                                    <a:pt x="1864" y="273"/>
                                    <a:pt x="1928" y="294"/>
                                  </a:cubicBezTo>
                                  <a:cubicBezTo>
                                    <a:pt x="1973" y="324"/>
                                    <a:pt x="2006" y="363"/>
                                    <a:pt x="2051" y="392"/>
                                  </a:cubicBezTo>
                                  <a:cubicBezTo>
                                    <a:pt x="2059" y="404"/>
                                    <a:pt x="2063" y="421"/>
                                    <a:pt x="2075" y="429"/>
                                  </a:cubicBezTo>
                                  <a:cubicBezTo>
                                    <a:pt x="2097" y="443"/>
                                    <a:pt x="2148" y="453"/>
                                    <a:pt x="2148" y="453"/>
                                  </a:cubicBezTo>
                                  <a:cubicBezTo>
                                    <a:pt x="2209" y="514"/>
                                    <a:pt x="2140" y="437"/>
                                    <a:pt x="2185" y="514"/>
                                  </a:cubicBezTo>
                                  <a:cubicBezTo>
                                    <a:pt x="2205" y="548"/>
                                    <a:pt x="2247" y="563"/>
                                    <a:pt x="2282" y="575"/>
                                  </a:cubicBezTo>
                                  <a:cubicBezTo>
                                    <a:pt x="2317" y="610"/>
                                    <a:pt x="2357" y="644"/>
                                    <a:pt x="2404" y="661"/>
                                  </a:cubicBezTo>
                                  <a:cubicBezTo>
                                    <a:pt x="2445" y="701"/>
                                    <a:pt x="2438" y="677"/>
                                    <a:pt x="2380" y="734"/>
                                  </a:cubicBezTo>
                                  <a:cubicBezTo>
                                    <a:pt x="2313" y="800"/>
                                    <a:pt x="2292" y="819"/>
                                    <a:pt x="2197" y="844"/>
                                  </a:cubicBezTo>
                                  <a:cubicBezTo>
                                    <a:pt x="2181" y="856"/>
                                    <a:pt x="2162" y="866"/>
                                    <a:pt x="2148" y="880"/>
                                  </a:cubicBezTo>
                                  <a:cubicBezTo>
                                    <a:pt x="2138" y="890"/>
                                    <a:pt x="2135" y="907"/>
                                    <a:pt x="2124" y="917"/>
                                  </a:cubicBezTo>
                                  <a:cubicBezTo>
                                    <a:pt x="2102" y="936"/>
                                    <a:pt x="2072" y="946"/>
                                    <a:pt x="2051" y="966"/>
                                  </a:cubicBezTo>
                                  <a:cubicBezTo>
                                    <a:pt x="2025" y="991"/>
                                    <a:pt x="1992" y="1024"/>
                                    <a:pt x="1953" y="1027"/>
                                  </a:cubicBezTo>
                                  <a:cubicBezTo>
                                    <a:pt x="1860" y="1034"/>
                                    <a:pt x="1766" y="1035"/>
                                    <a:pt x="1672" y="1039"/>
                                  </a:cubicBezTo>
                                  <a:cubicBezTo>
                                    <a:pt x="1616" y="1058"/>
                                    <a:pt x="1570" y="1093"/>
                                    <a:pt x="1514" y="1112"/>
                                  </a:cubicBezTo>
                                  <a:cubicBezTo>
                                    <a:pt x="1385" y="1199"/>
                                    <a:pt x="1181" y="1190"/>
                                    <a:pt x="1038" y="1198"/>
                                  </a:cubicBezTo>
                                  <a:cubicBezTo>
                                    <a:pt x="932" y="1194"/>
                                    <a:pt x="826" y="1196"/>
                                    <a:pt x="720" y="1185"/>
                                  </a:cubicBezTo>
                                  <a:cubicBezTo>
                                    <a:pt x="706" y="1184"/>
                                    <a:pt x="697" y="1167"/>
                                    <a:pt x="684" y="1161"/>
                                  </a:cubicBezTo>
                                  <a:cubicBezTo>
                                    <a:pt x="661" y="1151"/>
                                    <a:pt x="611" y="1137"/>
                                    <a:pt x="611" y="1137"/>
                                  </a:cubicBezTo>
                                  <a:cubicBezTo>
                                    <a:pt x="568" y="1094"/>
                                    <a:pt x="597" y="1115"/>
                                    <a:pt x="513" y="1088"/>
                                  </a:cubicBezTo>
                                  <a:cubicBezTo>
                                    <a:pt x="501" y="1084"/>
                                    <a:pt x="476" y="1076"/>
                                    <a:pt x="476" y="1076"/>
                                  </a:cubicBezTo>
                                  <a:cubicBezTo>
                                    <a:pt x="464" y="1068"/>
                                    <a:pt x="453" y="1058"/>
                                    <a:pt x="440" y="1051"/>
                                  </a:cubicBezTo>
                                  <a:cubicBezTo>
                                    <a:pt x="428" y="1045"/>
                                    <a:pt x="414" y="1046"/>
                                    <a:pt x="403" y="1039"/>
                                  </a:cubicBezTo>
                                  <a:cubicBezTo>
                                    <a:pt x="393" y="1033"/>
                                    <a:pt x="388" y="1021"/>
                                    <a:pt x="379" y="1014"/>
                                  </a:cubicBezTo>
                                  <a:cubicBezTo>
                                    <a:pt x="355" y="996"/>
                                    <a:pt x="330" y="982"/>
                                    <a:pt x="305" y="966"/>
                                  </a:cubicBezTo>
                                  <a:cubicBezTo>
                                    <a:pt x="259" y="936"/>
                                    <a:pt x="286" y="915"/>
                                    <a:pt x="220" y="892"/>
                                  </a:cubicBezTo>
                                  <a:cubicBezTo>
                                    <a:pt x="183" y="837"/>
                                    <a:pt x="133" y="805"/>
                                    <a:pt x="86" y="758"/>
                                  </a:cubicBezTo>
                                  <a:cubicBezTo>
                                    <a:pt x="55" y="728"/>
                                    <a:pt x="31" y="689"/>
                                    <a:pt x="0" y="661"/>
                                  </a:cubicBez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ccff66"/>
                                </a:gs>
                                <a:gs pos="100000">
                                  <a:srgbClr val="99cc00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02400">
                              <a:off x="74520" y="240480"/>
                              <a:ext cx="58680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6" h="257">
                                  <a:moveTo>
                                    <a:pt x="0" y="153"/>
                                  </a:moveTo>
                                  <a:cubicBezTo>
                                    <a:pt x="153" y="0"/>
                                    <a:pt x="412" y="112"/>
                                    <a:pt x="610" y="117"/>
                                  </a:cubicBezTo>
                                  <a:cubicBezTo>
                                    <a:pt x="892" y="137"/>
                                    <a:pt x="971" y="145"/>
                                    <a:pt x="1330" y="153"/>
                                  </a:cubicBezTo>
                                  <a:cubicBezTo>
                                    <a:pt x="1342" y="154"/>
                                    <a:pt x="1516" y="167"/>
                                    <a:pt x="1549" y="178"/>
                                  </a:cubicBezTo>
                                  <a:cubicBezTo>
                                    <a:pt x="1578" y="188"/>
                                    <a:pt x="1606" y="243"/>
                                    <a:pt x="1635" y="251"/>
                                  </a:cubicBezTo>
                                  <a:cubicBezTo>
                                    <a:pt x="1655" y="257"/>
                                    <a:pt x="1676" y="251"/>
                                    <a:pt x="1696" y="25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0" y="224640"/>
                              <a:ext cx="21600" cy="1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275040"/>
                              <a:ext cx="21600" cy="1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960" y="312480"/>
                              <a:ext cx="1080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2120" y="247680"/>
                              <a:ext cx="9288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4240" y="158040"/>
                              <a:ext cx="184680" cy="7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800" y="127800"/>
                              <a:ext cx="9216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70640"/>
                            <a:ext cx="6858000" cy="9944280"/>
                          </a:xfrm>
                          <a:prstGeom prst="rect">
                            <a:avLst/>
                          </a:prstGeom>
                          <a:noFill/>
                          <a:ln w="856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720" y="0"/>
                            <a:ext cx="4800600" cy="53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60" h="840">
                                <a:moveTo>
                                  <a:pt x="0" y="240"/>
                                </a:moveTo>
                                <a:cubicBezTo>
                                  <a:pt x="195" y="210"/>
                                  <a:pt x="390" y="180"/>
                                  <a:pt x="540" y="240"/>
                                </a:cubicBezTo>
                                <a:cubicBezTo>
                                  <a:pt x="690" y="300"/>
                                  <a:pt x="720" y="510"/>
                                  <a:pt x="900" y="600"/>
                                </a:cubicBezTo>
                                <a:cubicBezTo>
                                  <a:pt x="1080" y="690"/>
                                  <a:pt x="1380" y="750"/>
                                  <a:pt x="1620" y="780"/>
                                </a:cubicBezTo>
                                <a:cubicBezTo>
                                  <a:pt x="1860" y="810"/>
                                  <a:pt x="2100" y="840"/>
                                  <a:pt x="2340" y="780"/>
                                </a:cubicBezTo>
                                <a:cubicBezTo>
                                  <a:pt x="2580" y="720"/>
                                  <a:pt x="2880" y="540"/>
                                  <a:pt x="3060" y="420"/>
                                </a:cubicBezTo>
                                <a:cubicBezTo>
                                  <a:pt x="3240" y="300"/>
                                  <a:pt x="3240" y="120"/>
                                  <a:pt x="3420" y="60"/>
                                </a:cubicBezTo>
                                <a:cubicBezTo>
                                  <a:pt x="3600" y="0"/>
                                  <a:pt x="3930" y="0"/>
                                  <a:pt x="4140" y="60"/>
                                </a:cubicBezTo>
                                <a:cubicBezTo>
                                  <a:pt x="4350" y="120"/>
                                  <a:pt x="4500" y="330"/>
                                  <a:pt x="4680" y="420"/>
                                </a:cubicBezTo>
                                <a:cubicBezTo>
                                  <a:pt x="4860" y="510"/>
                                  <a:pt x="5040" y="570"/>
                                  <a:pt x="5220" y="600"/>
                                </a:cubicBezTo>
                                <a:cubicBezTo>
                                  <a:pt x="5400" y="630"/>
                                  <a:pt x="5580" y="630"/>
                                  <a:pt x="5760" y="600"/>
                                </a:cubicBezTo>
                                <a:cubicBezTo>
                                  <a:pt x="5940" y="570"/>
                                  <a:pt x="6150" y="480"/>
                                  <a:pt x="6300" y="420"/>
                                </a:cubicBezTo>
                                <a:cubicBezTo>
                                  <a:pt x="6450" y="360"/>
                                  <a:pt x="6510" y="300"/>
                                  <a:pt x="6660" y="240"/>
                                </a:cubicBezTo>
                                <a:cubicBezTo>
                                  <a:pt x="6810" y="180"/>
                                  <a:pt x="7050" y="60"/>
                                  <a:pt x="7200" y="60"/>
                                </a:cubicBezTo>
                                <a:cubicBezTo>
                                  <a:pt x="7350" y="60"/>
                                  <a:pt x="7500" y="210"/>
                                  <a:pt x="7560" y="240"/>
                                </a:cubicBezTo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99cc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9162360"/>
                            <a:ext cx="1600200" cy="76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1200">
                                <a:moveTo>
                                  <a:pt x="2520" y="60"/>
                                </a:moveTo>
                                <a:cubicBezTo>
                                  <a:pt x="2310" y="30"/>
                                  <a:pt x="2100" y="0"/>
                                  <a:pt x="1980" y="60"/>
                                </a:cubicBezTo>
                                <a:cubicBezTo>
                                  <a:pt x="1860" y="120"/>
                                  <a:pt x="1860" y="300"/>
                                  <a:pt x="1800" y="420"/>
                                </a:cubicBezTo>
                                <a:cubicBezTo>
                                  <a:pt x="1740" y="540"/>
                                  <a:pt x="1770" y="750"/>
                                  <a:pt x="1620" y="780"/>
                                </a:cubicBezTo>
                                <a:cubicBezTo>
                                  <a:pt x="1470" y="810"/>
                                  <a:pt x="1050" y="630"/>
                                  <a:pt x="900" y="600"/>
                                </a:cubicBezTo>
                                <a:cubicBezTo>
                                  <a:pt x="750" y="570"/>
                                  <a:pt x="780" y="570"/>
                                  <a:pt x="720" y="600"/>
                                </a:cubicBezTo>
                                <a:cubicBezTo>
                                  <a:pt x="660" y="630"/>
                                  <a:pt x="600" y="690"/>
                                  <a:pt x="540" y="780"/>
                                </a:cubicBezTo>
                                <a:cubicBezTo>
                                  <a:pt x="480" y="870"/>
                                  <a:pt x="450" y="1080"/>
                                  <a:pt x="360" y="1140"/>
                                </a:cubicBezTo>
                                <a:cubicBezTo>
                                  <a:pt x="270" y="1200"/>
                                  <a:pt x="60" y="1140"/>
                                  <a:pt x="0" y="1140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99cc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39320" y="285120"/>
                            <a:ext cx="80208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365760" y="0"/>
                              <a:ext cx="72360" cy="290880"/>
                            </a:xfrm>
                            <a:prstGeom prst="ellipse">
                              <a:avLst/>
                            </a:prstGeom>
                            <a:solidFill>
                              <a:srgbClr val="cc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509400"/>
                              <a:ext cx="72360" cy="290880"/>
                            </a:xfrm>
                            <a:prstGeom prst="ellipse">
                              <a:avLst/>
                            </a:prstGeom>
                            <a:solidFill>
                              <a:srgbClr val="cc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20280" y="254880"/>
                              <a:ext cx="72360" cy="290880"/>
                            </a:xfrm>
                            <a:prstGeom prst="ellipse">
                              <a:avLst/>
                            </a:prstGeom>
                            <a:solidFill>
                              <a:srgbClr val="cc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651400">
                              <a:off x="111240" y="255240"/>
                              <a:ext cx="72360" cy="290880"/>
                            </a:xfrm>
                            <a:prstGeom prst="ellipse">
                              <a:avLst/>
                            </a:prstGeom>
                            <a:solidFill>
                              <a:srgbClr val="cc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817600">
                              <a:off x="546840" y="84960"/>
                              <a:ext cx="72360" cy="290880"/>
                            </a:xfrm>
                            <a:prstGeom prst="ellipse">
                              <a:avLst/>
                            </a:prstGeom>
                            <a:solidFill>
                              <a:srgbClr val="cc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810400">
                              <a:off x="596160" y="157680"/>
                              <a:ext cx="72360" cy="290880"/>
                            </a:xfrm>
                            <a:prstGeom prst="ellipse">
                              <a:avLst/>
                            </a:prstGeom>
                            <a:solidFill>
                              <a:srgbClr val="cc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215400">
                              <a:off x="462600" y="24840"/>
                              <a:ext cx="72360" cy="290880"/>
                            </a:xfrm>
                            <a:prstGeom prst="ellipse">
                              <a:avLst/>
                            </a:prstGeom>
                            <a:solidFill>
                              <a:srgbClr val="cc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335200">
                              <a:off x="533520" y="435960"/>
                              <a:ext cx="72360" cy="290880"/>
                            </a:xfrm>
                            <a:prstGeom prst="ellipse">
                              <a:avLst/>
                            </a:prstGeom>
                            <a:solidFill>
                              <a:srgbClr val="cc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212800">
                              <a:off x="464040" y="492120"/>
                              <a:ext cx="72360" cy="290880"/>
                            </a:xfrm>
                            <a:prstGeom prst="ellipse">
                              <a:avLst/>
                            </a:prstGeom>
                            <a:solidFill>
                              <a:srgbClr val="cc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414400">
                              <a:off x="595800" y="351000"/>
                              <a:ext cx="72360" cy="290880"/>
                            </a:xfrm>
                            <a:prstGeom prst="ellipse">
                              <a:avLst/>
                            </a:prstGeom>
                            <a:solidFill>
                              <a:srgbClr val="cc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67200">
                              <a:off x="195480" y="72720"/>
                              <a:ext cx="72360" cy="290880"/>
                            </a:xfrm>
                            <a:prstGeom prst="ellipse">
                              <a:avLst/>
                            </a:prstGeom>
                            <a:solidFill>
                              <a:srgbClr val="cc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408600">
                              <a:off x="268560" y="24480"/>
                              <a:ext cx="72360" cy="290880"/>
                            </a:xfrm>
                            <a:prstGeom prst="ellipse">
                              <a:avLst/>
                            </a:prstGeom>
                            <a:solidFill>
                              <a:srgbClr val="cc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122600">
                              <a:off x="135360" y="158040"/>
                              <a:ext cx="72360" cy="290880"/>
                            </a:xfrm>
                            <a:prstGeom prst="ellipse">
                              <a:avLst/>
                            </a:prstGeom>
                            <a:solidFill>
                              <a:srgbClr val="cc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847400">
                              <a:off x="183960" y="424080"/>
                              <a:ext cx="72360" cy="290880"/>
                            </a:xfrm>
                            <a:prstGeom prst="ellipse">
                              <a:avLst/>
                            </a:prstGeom>
                            <a:solidFill>
                              <a:srgbClr val="cc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335600">
                              <a:off x="129600" y="348480"/>
                              <a:ext cx="72360" cy="290880"/>
                            </a:xfrm>
                            <a:prstGeom prst="ellipse">
                              <a:avLst/>
                            </a:prstGeom>
                            <a:solidFill>
                              <a:srgbClr val="cc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37200">
                              <a:off x="268560" y="484920"/>
                              <a:ext cx="72360" cy="290880"/>
                            </a:xfrm>
                            <a:prstGeom prst="ellipse">
                              <a:avLst/>
                            </a:prstGeom>
                            <a:solidFill>
                              <a:srgbClr val="cc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264960"/>
                              <a:ext cx="271800" cy="2718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70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27120" y="170640"/>
                            <a:ext cx="80208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365760" y="0"/>
                              <a:ext cx="72360" cy="290880"/>
                            </a:xfrm>
                            <a:prstGeom prst="ellipse">
                              <a:avLst/>
                            </a:prstGeom>
                            <a:solidFill>
                              <a:srgbClr val="cc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509400"/>
                              <a:ext cx="72360" cy="290880"/>
                            </a:xfrm>
                            <a:prstGeom prst="ellipse">
                              <a:avLst/>
                            </a:prstGeom>
                            <a:solidFill>
                              <a:srgbClr val="cc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20280" y="255240"/>
                              <a:ext cx="72360" cy="290880"/>
                            </a:xfrm>
                            <a:prstGeom prst="ellipse">
                              <a:avLst/>
                            </a:prstGeom>
                            <a:solidFill>
                              <a:srgbClr val="cc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651400">
                              <a:off x="111240" y="255600"/>
                              <a:ext cx="72360" cy="290880"/>
                            </a:xfrm>
                            <a:prstGeom prst="ellipse">
                              <a:avLst/>
                            </a:prstGeom>
                            <a:solidFill>
                              <a:srgbClr val="cc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817600">
                              <a:off x="546840" y="85320"/>
                              <a:ext cx="72360" cy="290880"/>
                            </a:xfrm>
                            <a:prstGeom prst="ellipse">
                              <a:avLst/>
                            </a:prstGeom>
                            <a:solidFill>
                              <a:srgbClr val="cc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810400">
                              <a:off x="596160" y="157680"/>
                              <a:ext cx="72360" cy="290880"/>
                            </a:xfrm>
                            <a:prstGeom prst="ellipse">
                              <a:avLst/>
                            </a:prstGeom>
                            <a:solidFill>
                              <a:srgbClr val="cc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215400">
                              <a:off x="462960" y="25200"/>
                              <a:ext cx="72360" cy="290880"/>
                            </a:xfrm>
                            <a:prstGeom prst="ellipse">
                              <a:avLst/>
                            </a:prstGeom>
                            <a:solidFill>
                              <a:srgbClr val="cc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335200">
                              <a:off x="533520" y="437040"/>
                              <a:ext cx="72360" cy="290880"/>
                            </a:xfrm>
                            <a:prstGeom prst="ellipse">
                              <a:avLst/>
                            </a:prstGeom>
                            <a:solidFill>
                              <a:srgbClr val="cc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212800">
                              <a:off x="464400" y="492840"/>
                              <a:ext cx="72360" cy="290880"/>
                            </a:xfrm>
                            <a:prstGeom prst="ellipse">
                              <a:avLst/>
                            </a:prstGeom>
                            <a:solidFill>
                              <a:srgbClr val="cc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414400">
                              <a:off x="596160" y="351720"/>
                              <a:ext cx="72360" cy="290880"/>
                            </a:xfrm>
                            <a:prstGeom prst="ellipse">
                              <a:avLst/>
                            </a:prstGeom>
                            <a:solidFill>
                              <a:srgbClr val="cc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67200">
                              <a:off x="195480" y="73080"/>
                              <a:ext cx="72360" cy="290880"/>
                            </a:xfrm>
                            <a:prstGeom prst="ellipse">
                              <a:avLst/>
                            </a:prstGeom>
                            <a:solidFill>
                              <a:srgbClr val="cc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408600">
                              <a:off x="268560" y="24480"/>
                              <a:ext cx="72360" cy="290880"/>
                            </a:xfrm>
                            <a:prstGeom prst="ellipse">
                              <a:avLst/>
                            </a:prstGeom>
                            <a:solidFill>
                              <a:srgbClr val="cc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122600">
                              <a:off x="135360" y="158040"/>
                              <a:ext cx="72360" cy="290880"/>
                            </a:xfrm>
                            <a:prstGeom prst="ellipse">
                              <a:avLst/>
                            </a:prstGeom>
                            <a:solidFill>
                              <a:srgbClr val="cc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847400">
                              <a:off x="183960" y="424080"/>
                              <a:ext cx="72360" cy="290880"/>
                            </a:xfrm>
                            <a:prstGeom prst="ellipse">
                              <a:avLst/>
                            </a:prstGeom>
                            <a:solidFill>
                              <a:srgbClr val="cc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335600">
                              <a:off x="129600" y="349200"/>
                              <a:ext cx="72360" cy="290880"/>
                            </a:xfrm>
                            <a:prstGeom prst="ellipse">
                              <a:avLst/>
                            </a:prstGeom>
                            <a:solidFill>
                              <a:srgbClr val="cc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37200">
                              <a:off x="268560" y="485640"/>
                              <a:ext cx="72360" cy="290880"/>
                            </a:xfrm>
                            <a:prstGeom prst="ellipse">
                              <a:avLst/>
                            </a:prstGeom>
                            <a:solidFill>
                              <a:srgbClr val="cc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264960"/>
                              <a:ext cx="271800" cy="2718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71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6280" y="1085040"/>
                            <a:ext cx="6876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314280" y="0"/>
                              <a:ext cx="62280" cy="249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436320"/>
                              <a:ext cx="62280" cy="249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31720" y="218520"/>
                              <a:ext cx="62280" cy="249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651400">
                              <a:off x="95400" y="217800"/>
                              <a:ext cx="62280" cy="249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817600">
                              <a:off x="469440" y="72720"/>
                              <a:ext cx="62280" cy="249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810400">
                              <a:off x="511560" y="134640"/>
                              <a:ext cx="62280" cy="249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215400">
                              <a:off x="397080" y="19800"/>
                              <a:ext cx="62280" cy="249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335200">
                              <a:off x="458280" y="374040"/>
                              <a:ext cx="62280" cy="249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212800">
                              <a:off x="398880" y="421920"/>
                              <a:ext cx="62280" cy="249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414400">
                              <a:off x="511920" y="300600"/>
                              <a:ext cx="62280" cy="249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67200">
                              <a:off x="169200" y="61920"/>
                              <a:ext cx="62280" cy="249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408600">
                              <a:off x="230400" y="20160"/>
                              <a:ext cx="62280" cy="249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122600">
                              <a:off x="115200" y="134640"/>
                              <a:ext cx="62280" cy="249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847400">
                              <a:off x="158040" y="363600"/>
                              <a:ext cx="62280" cy="249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335600">
                              <a:off x="111600" y="299160"/>
                              <a:ext cx="62280" cy="249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37200">
                              <a:off x="231120" y="415800"/>
                              <a:ext cx="62280" cy="249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26080"/>
                              <a:ext cx="232920" cy="2329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efec0"/>
                                </a:gs>
                                <a:gs pos="100000">
                                  <a:srgbClr val="ffff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2080" y="856440"/>
                            <a:ext cx="57348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262080" y="0"/>
                              <a:ext cx="51480" cy="207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363960"/>
                              <a:ext cx="51480" cy="207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43880" y="181800"/>
                              <a:ext cx="51480" cy="207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651400">
                              <a:off x="79560" y="181440"/>
                              <a:ext cx="51480" cy="207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817600">
                              <a:off x="392040" y="60840"/>
                              <a:ext cx="51480" cy="207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810400">
                              <a:off x="426240" y="111600"/>
                              <a:ext cx="51480" cy="207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215400">
                              <a:off x="330840" y="16200"/>
                              <a:ext cx="51480" cy="207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335200">
                              <a:off x="381600" y="311760"/>
                              <a:ext cx="51480" cy="207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212800">
                              <a:off x="332640" y="351000"/>
                              <a:ext cx="51480" cy="207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414400">
                              <a:off x="426240" y="250200"/>
                              <a:ext cx="51480" cy="207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67200">
                              <a:off x="141120" y="50760"/>
                              <a:ext cx="51480" cy="207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408600">
                              <a:off x="192240" y="16200"/>
                              <a:ext cx="51480" cy="207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122600">
                              <a:off x="96480" y="111960"/>
                              <a:ext cx="51480" cy="207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847400">
                              <a:off x="131760" y="302400"/>
                              <a:ext cx="51480" cy="207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335600">
                              <a:off x="92880" y="248760"/>
                              <a:ext cx="51480" cy="207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37200">
                              <a:off x="192600" y="346320"/>
                              <a:ext cx="51480" cy="207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188640"/>
                              <a:ext cx="194400" cy="1944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efec0"/>
                                </a:gs>
                                <a:gs pos="100000">
                                  <a:srgbClr val="ffff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69480" y="970920"/>
                            <a:ext cx="6876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314280" y="0"/>
                              <a:ext cx="62280" cy="249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436320"/>
                              <a:ext cx="62280" cy="249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31720" y="218160"/>
                              <a:ext cx="62280" cy="249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651400">
                              <a:off x="95400" y="217800"/>
                              <a:ext cx="62280" cy="249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817600">
                              <a:off x="469440" y="72720"/>
                              <a:ext cx="62280" cy="249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810400">
                              <a:off x="511560" y="134280"/>
                              <a:ext cx="62280" cy="249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215400">
                              <a:off x="397080" y="19440"/>
                              <a:ext cx="62280" cy="249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335200">
                              <a:off x="458280" y="373680"/>
                              <a:ext cx="62280" cy="249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212800">
                              <a:off x="398880" y="421920"/>
                              <a:ext cx="62280" cy="249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414400">
                              <a:off x="511920" y="300600"/>
                              <a:ext cx="62280" cy="249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67200">
                              <a:off x="169200" y="61560"/>
                              <a:ext cx="62280" cy="249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408600">
                              <a:off x="230400" y="19800"/>
                              <a:ext cx="62280" cy="249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122600">
                              <a:off x="115200" y="134280"/>
                              <a:ext cx="62280" cy="249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847400">
                              <a:off x="158040" y="363600"/>
                              <a:ext cx="62280" cy="249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335600">
                              <a:off x="111600" y="299160"/>
                              <a:ext cx="62280" cy="249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37200">
                              <a:off x="231120" y="415800"/>
                              <a:ext cx="62280" cy="249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26080"/>
                              <a:ext cx="232920" cy="2329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efec0"/>
                                </a:gs>
                                <a:gs pos="100000">
                                  <a:srgbClr val="ffff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7800" y="856440"/>
                            <a:ext cx="57348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262440" y="0"/>
                              <a:ext cx="51480" cy="207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440" y="363960"/>
                              <a:ext cx="51480" cy="207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43880" y="181800"/>
                              <a:ext cx="51480" cy="207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651400">
                              <a:off x="79560" y="181440"/>
                              <a:ext cx="51480" cy="207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817600">
                              <a:off x="392400" y="60840"/>
                              <a:ext cx="51480" cy="207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810400">
                              <a:off x="426600" y="111600"/>
                              <a:ext cx="51480" cy="207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215400">
                              <a:off x="330840" y="16200"/>
                              <a:ext cx="51480" cy="207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335200">
                              <a:off x="381600" y="311760"/>
                              <a:ext cx="51480" cy="207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212800">
                              <a:off x="332640" y="351000"/>
                              <a:ext cx="51480" cy="207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414400">
                              <a:off x="426600" y="250200"/>
                              <a:ext cx="51480" cy="207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67200">
                              <a:off x="141480" y="50760"/>
                              <a:ext cx="51480" cy="207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408600">
                              <a:off x="192240" y="16200"/>
                              <a:ext cx="51480" cy="207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122600">
                              <a:off x="96480" y="111960"/>
                              <a:ext cx="51480" cy="207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847400">
                              <a:off x="132120" y="302400"/>
                              <a:ext cx="51480" cy="207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335600">
                              <a:off x="93240" y="248760"/>
                              <a:ext cx="51480" cy="207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37200">
                              <a:off x="192600" y="346320"/>
                              <a:ext cx="51480" cy="207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188640"/>
                              <a:ext cx="194400" cy="1944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efec0"/>
                                </a:gs>
                                <a:gs pos="100000">
                                  <a:srgbClr val="ffff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69680" y="8857440"/>
                            <a:ext cx="57348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262080" y="0"/>
                              <a:ext cx="51480" cy="207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363960"/>
                              <a:ext cx="51480" cy="207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43880" y="181800"/>
                              <a:ext cx="51480" cy="207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651400">
                              <a:off x="79560" y="181440"/>
                              <a:ext cx="51480" cy="207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817600">
                              <a:off x="392040" y="60840"/>
                              <a:ext cx="51480" cy="207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810400">
                              <a:off x="426240" y="111600"/>
                              <a:ext cx="51480" cy="207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215400">
                              <a:off x="330840" y="16200"/>
                              <a:ext cx="51480" cy="207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335200">
                              <a:off x="381600" y="311760"/>
                              <a:ext cx="51480" cy="207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212800">
                              <a:off x="332640" y="351000"/>
                              <a:ext cx="51480" cy="207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414400">
                              <a:off x="426240" y="250200"/>
                              <a:ext cx="51480" cy="207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67200">
                              <a:off x="141120" y="50760"/>
                              <a:ext cx="51480" cy="207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408600">
                              <a:off x="192240" y="16200"/>
                              <a:ext cx="51480" cy="207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122600">
                              <a:off x="96480" y="111960"/>
                              <a:ext cx="51480" cy="207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847400">
                              <a:off x="131760" y="302400"/>
                              <a:ext cx="51480" cy="207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335600">
                              <a:off x="92880" y="248760"/>
                              <a:ext cx="51480" cy="207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37200">
                              <a:off x="192600" y="346320"/>
                              <a:ext cx="51480" cy="207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188640"/>
                              <a:ext cx="194400" cy="1944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efec0"/>
                                </a:gs>
                                <a:gs pos="100000">
                                  <a:srgbClr val="ffff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85040" y="9543240"/>
                            <a:ext cx="45864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208800" y="0"/>
                              <a:ext cx="41400" cy="1663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" y="290880"/>
                              <a:ext cx="41400" cy="1663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54240" y="145080"/>
                              <a:ext cx="41400" cy="1663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651400">
                              <a:off x="63720" y="145440"/>
                              <a:ext cx="41400" cy="1663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817600">
                              <a:off x="313560" y="47880"/>
                              <a:ext cx="41400" cy="1663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810400">
                              <a:off x="339840" y="89280"/>
                              <a:ext cx="41400" cy="1663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215400">
                              <a:off x="263880" y="13320"/>
                              <a:ext cx="41400" cy="1663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335200">
                              <a:off x="304560" y="250200"/>
                              <a:ext cx="41400" cy="1663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212800">
                              <a:off x="265320" y="281160"/>
                              <a:ext cx="41400" cy="1663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414400">
                              <a:off x="340560" y="199800"/>
                              <a:ext cx="41400" cy="1663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67200">
                              <a:off x="111600" y="40680"/>
                              <a:ext cx="41400" cy="1663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408600">
                              <a:off x="153000" y="13320"/>
                              <a:ext cx="41400" cy="1663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122600">
                              <a:off x="76680" y="90000"/>
                              <a:ext cx="41400" cy="1663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847400">
                              <a:off x="104760" y="241920"/>
                              <a:ext cx="41400" cy="1663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335600">
                              <a:off x="73800" y="199440"/>
                              <a:ext cx="41400" cy="1663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37200">
                              <a:off x="153720" y="277200"/>
                              <a:ext cx="41400" cy="1663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0075"/>
                                </a:gs>
                                <a:gs pos="100000">
                                  <a:srgbClr val="ff00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920" y="150840"/>
                              <a:ext cx="154800" cy="1548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efec0"/>
                                </a:gs>
                                <a:gs pos="100000">
                                  <a:srgbClr val="ffff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72"/>
                          <a:stretch/>
                        </pic:blipFill>
                        <pic:spPr>
                          <a:xfrm>
                            <a:off x="419040" y="779040"/>
                            <a:ext cx="1152000" cy="73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-52.45pt;width:540pt;height:796.45pt" coordorigin="-1260,-1049" coordsize="10800,15929">
                <v:group id="shape_0" style="position:absolute;left:4678;top:-420;width:1080;height:540">
                  <v:shape id="shape_0" coordsize="2445,1199" path="m0,661c21,598,28,572,74,526c133,348,67,526,122,417c167,329,183,278,281,246c407,120,571,155,745,148c889,0,1287,109,1379,111c1452,115,1526,115,1599,124c1685,135,1739,207,1819,233c1903,289,1864,273,1928,294c1973,324,2006,363,2051,392c2059,404,2063,421,2075,429c2097,443,2148,453,2148,453c2209,514,2140,437,2185,514c2205,548,2247,563,2282,575c2317,610,2357,644,2404,661c2445,701,2438,677,2380,734c2313,800,2292,819,2197,844c2181,856,2162,866,2148,880c2138,890,2135,907,2124,917c2102,936,2072,946,2051,966c2025,991,1992,1024,1953,1027c1860,1034,1766,1035,1672,1039c1616,1058,1570,1093,1514,1112c1385,1199,1181,1190,1038,1198c932,1194,826,1196,720,1185c706,1184,697,1167,684,1161c661,1151,611,1137,611,1137c568,1094,597,1115,513,1088c501,1084,476,1076,476,1076c464,1068,453,1058,440,1051c428,1045,414,1046,403,1039c393,1033,388,1021,379,1014c355,996,330,982,305,966c259,936,286,915,220,892c183,837,133,805,86,758c55,728,31,689,0,661xe" fillcolor="#ccff66" stroked="f" o:allowincell="f" style="position:absolute;left:4679;top:-420;width:1079;height:539;mso-wrap-style:none;v-text-anchor:middle;rotation:150">
                    <v:fill o:detectmouseclick="t" color2="#99cc00"/>
                    <v:stroke color="#3465a4" joinstyle="round" endcap="flat"/>
                    <w10:wrap type="none"/>
                  </v:shape>
                  <v:shape id="shape_0" coordsize="1696,257" path="m0,153c153,0,412,112,610,117c892,137,971,145,1330,153c1342,154,1516,167,1549,178c1578,188,1606,243,1635,251c1655,257,1676,251,1696,251e" stroked="t" o:allowincell="f" style="position:absolute;left:4775;top:-216;width:923;height:107;mso-wrap-style:none;v-text-anchor:middle;rotation:150">
                    <v:fill o:detectmouseclick="t" on="false"/>
                    <v:stroke color="#99cc00" weight="9360" joinstyle="round" endcap="flat"/>
                    <w10:wrap type="none"/>
                  </v:shape>
                  <v:line id="shape_0" from="5228,-406" to="5436,-279" stroked="t" o:allowincell="f" style="position:absolute;flip:xy">
                    <v:stroke color="#99cc00" weight="9360" joinstyle="miter" endcap="flat"/>
                    <v:fill o:detectmouseclick="t" on="false"/>
                    <w10:wrap type="none"/>
                  </v:line>
                  <v:line id="shape_0" from="5028,-289" to="5236,-162" stroked="t" o:allowincell="f" style="position:absolute;flip:xy">
                    <v:stroke color="#99cc00" weight="9360" joinstyle="miter" endcap="flat"/>
                    <v:fill o:detectmouseclick="t" on="false"/>
                    <w10:wrap type="none"/>
                  </v:line>
                  <v:line id="shape_0" from="4984,-138" to="5087,-74" stroked="t" o:allowincell="f" style="position:absolute;flip:xy">
                    <v:stroke color="#99cc00" weight="9360" joinstyle="miter" endcap="flat"/>
                    <v:fill o:detectmouseclick="t" on="false"/>
                    <w10:wrap type="none"/>
                  </v:line>
                  <v:line id="shape_0" from="5144,-133" to="5187,18" stroked="t" o:allowincell="f" style="position:absolute;flip:y">
                    <v:stroke color="#99cc00" weight="9360" joinstyle="miter" endcap="flat"/>
                    <v:fill o:detectmouseclick="t" on="false"/>
                    <w10:wrap type="none"/>
                  </v:line>
                  <v:line id="shape_0" from="5298,-250" to="5387,53" stroked="t" o:allowincell="f" style="position:absolute;flip:y">
                    <v:stroke color="#99cc00" weight="9360" joinstyle="miter" endcap="flat"/>
                    <v:fill o:detectmouseclick="t" on="false"/>
                    <w10:wrap type="none"/>
                  </v:line>
                  <v:line id="shape_0" from="5520,-291" to="5563,-140" stroked="t" o:allowincell="f" style="position:absolute;flip:y">
                    <v:stroke color="#99cc00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119;top:-480;width:1080;height:540">
                  <v:shape id="shape_0" coordsize="2445,1199" path="m0,661c21,598,28,572,74,526c133,348,67,526,122,417c167,329,183,278,281,246c407,120,571,155,745,148c889,0,1287,109,1379,111c1452,115,1526,115,1599,124c1685,135,1739,207,1819,233c1903,289,1864,273,1928,294c1973,324,2006,363,2051,392c2059,404,2063,421,2075,429c2097,443,2148,453,2148,453c2209,514,2140,437,2185,514c2205,548,2247,563,2282,575c2317,610,2357,644,2404,661c2445,701,2438,677,2380,734c2313,800,2292,819,2197,844c2181,856,2162,866,2148,880c2138,890,2135,907,2124,917c2102,936,2072,946,2051,966c2025,991,1992,1024,1953,1027c1860,1034,1766,1035,1672,1039c1616,1058,1570,1093,1514,1112c1385,1199,1181,1190,1038,1198c932,1194,826,1196,720,1185c706,1184,697,1167,684,1161c661,1151,611,1137,611,1137c568,1094,597,1115,513,1088c501,1084,476,1076,476,1076c464,1068,453,1058,440,1051c428,1045,414,1046,403,1039c393,1033,388,1021,379,1014c355,996,330,982,305,966c259,936,286,915,220,892c183,837,133,805,86,758c55,728,31,689,0,661xe" fillcolor="#ccff66" stroked="f" o:allowincell="f" style="position:absolute;left:6119;top:-481;width:1079;height:539;mso-wrap-style:none;v-text-anchor:middle;rotation:20">
                    <v:fill o:detectmouseclick="t" color2="#99cc00"/>
                    <v:stroke color="#3465a4" joinstyle="round" endcap="flat"/>
                    <w10:wrap type="none"/>
                  </v:shape>
                  <v:shape id="shape_0" coordsize="1696,257" path="m0,153c153,0,412,112,610,117c892,137,971,145,1330,153c1342,154,1516,167,1549,178c1578,188,1606,243,1635,251c1655,257,1676,251,1696,251e" stroked="t" o:allowincell="f" style="position:absolute;left:6178;top:-270;width:923;height:107;mso-wrap-style:none;v-text-anchor:middle;rotation:20">
                    <v:fill o:detectmouseclick="t" on="false"/>
                    <v:stroke color="#99cc00" weight="9360" joinstyle="round" endcap="flat"/>
                    <w10:wrap type="none"/>
                  </v:shape>
                  <v:line id="shape_0" from="6423,-295" to="6456,-54" stroked="t" o:allowincell="f" style="position:absolute">
                    <v:stroke color="#99cc00" weight="9360" joinstyle="miter" endcap="flat"/>
                    <v:fill o:detectmouseclick="t" on="false"/>
                    <w10:wrap type="none"/>
                  </v:line>
                  <v:line id="shape_0" from="6640,-216" to="6673,25" stroked="t" o:allowincell="f" style="position:absolute">
                    <v:stroke color="#99cc00" weight="9360" joinstyle="miter" endcap="flat"/>
                    <v:fill o:detectmouseclick="t" on="false"/>
                    <w10:wrap type="none"/>
                  </v:line>
                  <v:line id="shape_0" from="6803,-157" to="6819,-37" stroked="t" o:allowincell="f" style="position:absolute">
                    <v:stroke color="#99cc00" weight="9360" joinstyle="miter" endcap="flat"/>
                    <v:fill o:detectmouseclick="t" on="false"/>
                    <w10:wrap type="none"/>
                  </v:line>
                  <v:line id="shape_0" from="6693,-259" to="6838,-198" stroked="t" o:allowincell="f" style="position:absolute;flip:x">
                    <v:stroke color="#99cc00" weight="9360" joinstyle="miter" endcap="flat"/>
                    <v:fill o:detectmouseclick="t" on="false"/>
                    <w10:wrap type="none"/>
                  </v:line>
                  <v:line id="shape_0" from="6475,-400" to="6765,-277" stroked="t" o:allowincell="f" style="position:absolute;flip:x">
                    <v:stroke color="#99cc00" weight="9360" joinstyle="miter" endcap="flat"/>
                    <v:fill o:detectmouseclick="t" on="false"/>
                    <w10:wrap type="none"/>
                  </v:line>
                  <v:line id="shape_0" from="6331,-448" to="6475,-387" stroked="t" o:allowincell="f" style="position:absolute;flip:x">
                    <v:stroke color="#99cc00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259;top:-210;width:1080;height:540">
                  <v:shape id="shape_0" coordsize="2445,1199" path="m0,661c21,598,28,572,74,526c133,348,67,526,122,417c167,329,183,278,281,246c407,120,571,155,745,148c889,0,1287,109,1379,111c1452,115,1526,115,1599,124c1685,135,1739,207,1819,233c1903,289,1864,273,1928,294c1973,324,2006,363,2051,392c2059,404,2063,421,2075,429c2097,443,2148,453,2148,453c2209,514,2140,437,2185,514c2205,548,2247,563,2282,575c2317,610,2357,644,2404,661c2445,701,2438,677,2380,734c2313,800,2292,819,2197,844c2181,856,2162,866,2148,880c2138,890,2135,907,2124,917c2102,936,2072,946,2051,966c2025,991,1992,1024,1953,1027c1860,1034,1766,1035,1672,1039c1616,1058,1570,1093,1514,1112c1385,1199,1181,1190,1038,1198c932,1194,826,1196,720,1185c706,1184,697,1167,684,1161c661,1151,611,1137,611,1137c568,1094,597,1115,513,1088c501,1084,476,1076,476,1076c464,1068,453,1058,440,1051c428,1045,414,1046,403,1039c393,1033,388,1021,379,1014c355,996,330,982,305,966c259,936,286,915,220,892c183,837,133,805,86,758c55,728,31,689,0,661xe" fillcolor="#ccff66" stroked="f" o:allowincell="f" style="position:absolute;left:1260;top:-211;width:1079;height:539;mso-wrap-style:none;v-text-anchor:middle;rotation:137">
                    <v:fill o:detectmouseclick="t" color2="#99cc00"/>
                    <v:stroke color="#3465a4" joinstyle="round" endcap="flat"/>
                    <w10:wrap type="none"/>
                  </v:shape>
                  <v:shape id="shape_0" coordsize="1696,257" path="m0,153c153,0,412,112,610,117c892,137,971,145,1330,153c1342,154,1516,167,1549,178c1578,188,1606,243,1635,251c1655,257,1676,251,1696,251e" stroked="t" o:allowincell="f" style="position:absolute;left:1353;top:-8;width:923;height:107;mso-wrap-style:none;v-text-anchor:middle;rotation:137">
                    <v:fill o:detectmouseclick="t" on="false"/>
                    <v:stroke color="#99cc00" weight="9360" joinstyle="round" endcap="flat"/>
                    <w10:wrap type="none"/>
                  </v:shape>
                  <v:line id="shape_0" from="1754,-192" to="1984,-112" stroked="t" o:allowincell="f" style="position:absolute;flip:xy">
                    <v:stroke color="#99cc00" weight="9360" joinstyle="miter" endcap="flat"/>
                    <v:fill o:detectmouseclick="t" on="false"/>
                    <w10:wrap type="none"/>
                  </v:line>
                  <v:line id="shape_0" from="1584,-34" to="1814,45" stroked="t" o:allowincell="f" style="position:absolute;flip:xy">
                    <v:stroke color="#99cc00" weight="9360" joinstyle="miter" endcap="flat"/>
                    <v:fill o:detectmouseclick="t" on="false"/>
                    <w10:wrap type="none"/>
                  </v:line>
                  <v:line id="shape_0" from="1573,123" to="1687,163" stroked="t" o:allowincell="f" style="position:absolute;flip:xy">
                    <v:stroke color="#99cc00" weight="9360" joinstyle="miter" endcap="flat"/>
                    <v:fill o:detectmouseclick="t" on="false"/>
                    <w10:wrap type="none"/>
                  </v:line>
                  <v:line id="shape_0" from="1761,84" to="1771,240" stroked="t" o:allowincell="f" style="position:absolute;flip:y">
                    <v:stroke color="#99cc00" weight="9360" joinstyle="miter" endcap="flat"/>
                    <v:fill o:detectmouseclick="t" on="false"/>
                    <w10:wrap type="none"/>
                  </v:line>
                  <v:line id="shape_0" from="1920,-73" to="1941,241" stroked="t" o:allowincell="f" style="position:absolute;flip:y">
                    <v:stroke color="#99cc00" weight="9360" joinstyle="miter" endcap="flat"/>
                    <v:fill o:detectmouseclick="t" on="false"/>
                    <w10:wrap type="none"/>
                  </v:line>
                  <v:line id="shape_0" from="2095,-151" to="2105,5" stroked="t" o:allowincell="f" style="position:absolute;flip:y">
                    <v:stroke color="#99cc00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699;top:-300;width:1080;height:540">
                  <v:shape id="shape_0" coordsize="2445,1199" path="m0,661c21,598,28,572,74,526c133,348,67,526,122,417c167,329,183,278,281,246c407,120,571,155,745,148c889,0,1287,109,1379,111c1452,115,1526,115,1599,124c1685,135,1739,207,1819,233c1903,289,1864,273,1928,294c1973,324,2006,363,2051,392c2059,404,2063,421,2075,429c2097,443,2148,453,2148,453c2209,514,2140,437,2185,514c2205,548,2247,563,2282,575c2317,610,2357,644,2404,661c2445,701,2438,677,2380,734c2313,800,2292,819,2197,844c2181,856,2162,866,2148,880c2138,890,2135,907,2124,917c2102,936,2072,946,2051,966c2025,991,1992,1024,1953,1027c1860,1034,1766,1035,1672,1039c1616,1058,1570,1093,1514,1112c1385,1199,1181,1190,1038,1198c932,1194,826,1196,720,1185c706,1184,697,1167,684,1161c661,1151,611,1137,611,1137c568,1094,597,1115,513,1088c501,1084,476,1076,476,1076c464,1068,453,1058,440,1051c428,1045,414,1046,403,1039c393,1033,388,1021,379,1014c355,996,330,982,305,966c259,936,286,915,220,892c183,837,133,805,86,758c55,728,31,689,0,661xe" fillcolor="#ccff66" stroked="f" o:allowincell="f" style="position:absolute;left:2699;top:-301;width:1079;height:539;mso-wrap-style:none;v-text-anchor:middle;rotation:20">
                    <v:fill o:detectmouseclick="t" color2="#99cc00"/>
                    <v:stroke color="#3465a4" joinstyle="round" endcap="flat"/>
                    <w10:wrap type="none"/>
                  </v:shape>
                  <v:shape id="shape_0" coordsize="1696,257" path="m0,153c153,0,412,112,610,117c892,137,971,145,1330,153c1342,154,1516,167,1549,178c1578,188,1606,243,1635,251c1655,257,1676,251,1696,251e" stroked="t" o:allowincell="f" style="position:absolute;left:2758;top:-90;width:923;height:107;mso-wrap-style:none;v-text-anchor:middle;rotation:20">
                    <v:fill o:detectmouseclick="t" on="false"/>
                    <v:stroke color="#99cc00" weight="9360" joinstyle="round" endcap="flat"/>
                    <w10:wrap type="none"/>
                  </v:shape>
                  <v:line id="shape_0" from="3002,-115" to="3035,126" stroked="t" o:allowincell="f" style="position:absolute">
                    <v:stroke color="#99cc00" weight="9360" joinstyle="miter" endcap="flat"/>
                    <v:fill o:detectmouseclick="t" on="false"/>
                    <w10:wrap type="none"/>
                  </v:line>
                  <v:line id="shape_0" from="3221,-36" to="3254,205" stroked="t" o:allowincell="f" style="position:absolute">
                    <v:stroke color="#99cc00" weight="9360" joinstyle="miter" endcap="flat"/>
                    <v:fill o:detectmouseclick="t" on="false"/>
                    <w10:wrap type="none"/>
                  </v:line>
                  <v:line id="shape_0" from="3383,23" to="3399,143" stroked="t" o:allowincell="f" style="position:absolute">
                    <v:stroke color="#99cc00" weight="9360" joinstyle="miter" endcap="flat"/>
                    <v:fill o:detectmouseclick="t" on="false"/>
                    <w10:wrap type="none"/>
                  </v:line>
                  <v:line id="shape_0" from="3273,-79" to="3418,-18" stroked="t" o:allowincell="f" style="position:absolute;flip:x">
                    <v:stroke color="#99cc00" weight="9360" joinstyle="miter" endcap="flat"/>
                    <v:fill o:detectmouseclick="t" on="false"/>
                    <w10:wrap type="none"/>
                  </v:line>
                  <v:line id="shape_0" from="3056,-220" to="3346,-97" stroked="t" o:allowincell="f" style="position:absolute;flip:x">
                    <v:stroke color="#99cc00" weight="9360" joinstyle="miter" endcap="flat"/>
                    <v:fill o:detectmouseclick="t" on="false"/>
                    <w10:wrap type="none"/>
                  </v:line>
                  <v:line id="shape_0" from="2912,-268" to="3056,-207" stroked="t" o:allowincell="f" style="position:absolute;flip:x">
                    <v:stroke color="#99cc00" weight="9360" joinstyle="miter" endcap="flat"/>
                    <v:fill o:detectmouseclick="t" on="false"/>
                    <w10:wrap type="none"/>
                  </v:line>
                </v:group>
                <v:rect id="shape_0" stroked="t" o:allowincell="f" style="position:absolute;left:-1260;top:-780;width:10799;height:15659;mso-wrap-style:none;v-text-anchor:middle">
                  <v:fill o:detectmouseclick="t" on="false"/>
                  <v:stroke color="fuchsia" weight="85680" joinstyle="miter" endcap="flat"/>
                  <w10:wrap type="none"/>
                </v:rect>
                <v:shape id="shape_0" coordsize="7560,840" path="m0,240c195,210,390,180,540,240c690,300,720,510,900,600c1080,690,1380,750,1620,780c1860,810,2100,840,2340,780c2580,720,2880,540,3060,420c3240,300,3240,120,3420,60c3600,0,3930,0,4140,60c4350,120,4500,330,4680,420c4860,510,5040,570,5220,600c5400,630,5580,630,5760,600c5940,570,6150,480,6300,420c6450,360,6510,300,6660,240c6810,180,7050,60,7200,60c7350,60,7500,210,7560,240e" stroked="t" o:allowincell="f" style="position:absolute;left:357;top:-1049;width:7559;height:839;mso-wrap-style:none;v-text-anchor:middle">
                  <v:fill o:detectmouseclick="t" on="false"/>
                  <v:stroke color="#99cc00" weight="57240" joinstyle="round" endcap="flat"/>
                  <w10:wrap type="none"/>
                </v:shape>
                <v:shape id="shape_0" coordsize="2520,1200" path="m2520,60c2310,30,2100,0,1980,60c1860,120,1860,300,1800,420c1740,540,1770,750,1620,780c1470,810,1050,630,900,600c750,570,780,570,720,600c660,630,600,690,540,780c480,870,450,1080,360,1140c270,1200,60,1140,0,1140e" stroked="t" o:allowincell="f" style="position:absolute;left:6660;top:13380;width:2519;height:1199;mso-wrap-style:none;v-text-anchor:middle">
                  <v:fill o:detectmouseclick="t" on="false"/>
                  <v:stroke color="#99cc00" weight="38160" joinstyle="round" endcap="flat"/>
                  <w10:wrap type="none"/>
                </v:shape>
                <v:group id="shape_0" style="position:absolute;left:1968;top:-600;width:916;height:1260">
                  <v:oval id="shape_0" fillcolor="#cc0099" stroked="f" o:allowincell="f" style="position:absolute;left:2370;top:-600;width:113;height:457;mso-wrap-style:none;v-text-anchor:middle">
                    <v:fill o:detectmouseclick="t" type="solid" color2="#33ff66"/>
                    <v:stroke color="#3465a4" joinstyle="round" endcap="flat"/>
                    <w10:wrap type="none"/>
                  </v:oval>
                  <v:oval id="shape_0" fillcolor="#cc0099" stroked="f" o:allowincell="f" style="position:absolute;left:2370;top:202;width:113;height:457;mso-wrap-style:none;v-text-anchor:middle">
                    <v:fill o:detectmouseclick="t" type="solid" color2="#33ff66"/>
                    <v:stroke color="#3465a4" joinstyle="round" endcap="flat"/>
                    <w10:wrap type="none"/>
                  </v:oval>
                  <v:oval id="shape_0" fillcolor="#cc0099" stroked="f" o:allowincell="f" style="position:absolute;left:2771;top:-198;width:113;height:457;mso-wrap-style:none;v-text-anchor:middle;rotation:90">
                    <v:fill o:detectmouseclick="t" type="solid" color2="#33ff66"/>
                    <v:stroke color="#3465a4" joinstyle="round" endcap="flat"/>
                    <w10:wrap type="none"/>
                  </v:oval>
                  <v:oval id="shape_0" fillcolor="#cc0099" stroked="f" o:allowincell="f" style="position:absolute;left:1969;top:-197;width:113;height:457;mso-wrap-style:none;v-text-anchor:middle;rotation:94">
                    <v:fill o:detectmouseclick="t" type="solid" color2="#33ff66"/>
                    <v:stroke color="#3465a4" joinstyle="round" endcap="flat"/>
                    <w10:wrap type="none"/>
                  </v:oval>
                  <v:oval id="shape_0" fillcolor="#cc0099" stroked="f" o:allowincell="f" style="position:absolute;left:2655;top:-466;width:113;height:457;mso-wrap-style:none;v-text-anchor:middle;rotation:47">
                    <v:fill o:detectmouseclick="t" type="solid" color2="#33ff66"/>
                    <v:stroke color="#3465a4" joinstyle="round" endcap="flat"/>
                    <w10:wrap type="none"/>
                  </v:oval>
                  <v:oval id="shape_0" fillcolor="#cc0099" stroked="f" o:allowincell="f" style="position:absolute;left:2732;top:-351;width:113;height:457;mso-wrap-style:none;v-text-anchor:middle;rotation:247">
                    <v:fill o:detectmouseclick="t" type="solid" color2="#33ff66"/>
                    <v:stroke color="#3465a4" joinstyle="round" endcap="flat"/>
                    <w10:wrap type="none"/>
                  </v:oval>
                  <v:oval id="shape_0" fillcolor="#cc0099" stroked="f" o:allowincell="f" style="position:absolute;left:2522;top:-561;width:113;height:457;mso-wrap-style:none;v-text-anchor:middle;rotation:203">
                    <v:fill o:detectmouseclick="t" type="solid" color2="#33ff66"/>
                    <v:stroke color="#3465a4" joinstyle="round" endcap="flat"/>
                    <w10:wrap type="none"/>
                  </v:oval>
                  <v:oval id="shape_0" fillcolor="#cc0099" stroked="f" o:allowincell="f" style="position:absolute;left:2634;top:88;width:113;height:457;mso-wrap-style:none;v-text-anchor:middle;rotation:139">
                    <v:fill o:detectmouseclick="t" type="solid" color2="#33ff66"/>
                    <v:stroke color="#3465a4" joinstyle="round" endcap="flat"/>
                    <w10:wrap type="none"/>
                  </v:oval>
                  <v:oval id="shape_0" fillcolor="#cc0099" stroked="f" o:allowincell="f" style="position:absolute;left:2524;top:174;width:113;height:457;mso-wrap-style:none;v-text-anchor:middle;rotation:337">
                    <v:fill o:detectmouseclick="t" type="solid" color2="#33ff66"/>
                    <v:stroke color="#3465a4" joinstyle="round" endcap="flat"/>
                    <w10:wrap type="none"/>
                  </v:oval>
                  <v:oval id="shape_0" fillcolor="#cc0099" stroked="f" o:allowincell="f" style="position:absolute;left:2732;top:-47;width:113;height:457;mso-wrap-style:none;v-text-anchor:middle;rotation:290">
                    <v:fill o:detectmouseclick="t" type="solid" color2="#33ff66"/>
                    <v:stroke color="#3465a4" joinstyle="round" endcap="flat"/>
                    <w10:wrap type="none"/>
                  </v:oval>
                  <v:oval id="shape_0" fillcolor="#cc0099" stroked="f" o:allowincell="f" style="position:absolute;left:2102;top:-484;width:113;height:457;mso-wrap-style:none;v-text-anchor:middle;rotation:321">
                    <v:fill o:detectmouseclick="t" type="solid" color2="#33ff66"/>
                    <v:stroke color="#3465a4" joinstyle="round" endcap="flat"/>
                    <w10:wrap type="none"/>
                  </v:oval>
                  <v:oval id="shape_0" fillcolor="#cc0099" stroked="f" o:allowincell="f" style="position:absolute;left:2217;top:-562;width:113;height:457;mso-wrap-style:none;v-text-anchor:middle;rotation:157">
                    <v:fill o:detectmouseclick="t" type="solid" color2="#33ff66"/>
                    <v:stroke color="#3465a4" joinstyle="round" endcap="flat"/>
                    <w10:wrap type="none"/>
                  </v:oval>
                  <v:oval id="shape_0" fillcolor="#cc0099" stroked="f" o:allowincell="f" style="position:absolute;left:2007;top:-351;width:113;height:457;mso-wrap-style:none;v-text-anchor:middle;rotation:119">
                    <v:fill o:detectmouseclick="t" type="solid" color2="#33ff66"/>
                    <v:stroke color="#3465a4" joinstyle="round" endcap="flat"/>
                    <w10:wrap type="none"/>
                  </v:oval>
                  <v:oval id="shape_0" fillcolor="#cc0099" stroked="f" o:allowincell="f" style="position:absolute;left:2083;top:68;width:113;height:457;mso-wrap-style:none;v-text-anchor:middle;rotation:231">
                    <v:fill o:detectmouseclick="t" type="solid" color2="#33ff66"/>
                    <v:stroke color="#3465a4" joinstyle="round" endcap="flat"/>
                    <w10:wrap type="none"/>
                  </v:oval>
                  <v:oval id="shape_0" fillcolor="#cc0099" stroked="f" o:allowincell="f" style="position:absolute;left:1998;top:-50;width:113;height:457;mso-wrap-style:none;v-text-anchor:middle;rotation:72">
                    <v:fill o:detectmouseclick="t" type="solid" color2="#33ff66"/>
                    <v:stroke color="#3465a4" joinstyle="round" endcap="flat"/>
                    <w10:wrap type="none"/>
                  </v:oval>
                  <v:oval id="shape_0" fillcolor="#cc0099" stroked="f" o:allowincell="f" style="position:absolute;left:2217;top:164;width:113;height:457;mso-wrap-style:none;v-text-anchor:middle;rotation:26">
                    <v:fill o:detectmouseclick="t" type="solid" color2="#33ff66"/>
                    <v:stroke color="#3465a4" joinstyle="round" endcap="flat"/>
                    <w10:wrap type="none"/>
                  </v:oval>
                  <v:oval id="shape_0" stroked="f" o:allowincell="f" style="position:absolute;left:2213;top:-183;width:427;height:427;mso-wrap-style:none;v-text-anchor:middle">
                    <v:imagedata r:id="rId273" o:detectmouseclick="t"/>
                    <v:stroke color="#3465a4" joinstyle="round" endcap="flat"/>
                    <w10:wrap type="none"/>
                  </v:oval>
                </v:group>
                <v:group id="shape_0" style="position:absolute;left:5571;top:-780;width:916;height:1260">
                  <v:oval id="shape_0" fillcolor="#cc0099" stroked="f" o:allowincell="f" style="position:absolute;left:5973;top:-780;width:113;height:457;mso-wrap-style:none;v-text-anchor:middle">
                    <v:fill o:detectmouseclick="t" type="solid" color2="#33ff66"/>
                    <v:stroke color="#3465a4" joinstyle="round" endcap="flat"/>
                    <w10:wrap type="none"/>
                  </v:oval>
                  <v:oval id="shape_0" fillcolor="#cc0099" stroked="f" o:allowincell="f" style="position:absolute;left:5973;top:22;width:113;height:457;mso-wrap-style:none;v-text-anchor:middle">
                    <v:fill o:detectmouseclick="t" type="solid" color2="#33ff66"/>
                    <v:stroke color="#3465a4" joinstyle="round" endcap="flat"/>
                    <w10:wrap type="none"/>
                  </v:oval>
                  <v:oval id="shape_0" fillcolor="#cc0099" stroked="f" o:allowincell="f" style="position:absolute;left:6374;top:-378;width:113;height:457;mso-wrap-style:none;v-text-anchor:middle;rotation:90">
                    <v:fill o:detectmouseclick="t" type="solid" color2="#33ff66"/>
                    <v:stroke color="#3465a4" joinstyle="round" endcap="flat"/>
                    <w10:wrap type="none"/>
                  </v:oval>
                  <v:oval id="shape_0" fillcolor="#cc0099" stroked="f" o:allowincell="f" style="position:absolute;left:5572;top:-377;width:113;height:457;mso-wrap-style:none;v-text-anchor:middle;rotation:94">
                    <v:fill o:detectmouseclick="t" type="solid" color2="#33ff66"/>
                    <v:stroke color="#3465a4" joinstyle="round" endcap="flat"/>
                    <w10:wrap type="none"/>
                  </v:oval>
                  <v:oval id="shape_0" fillcolor="#cc0099" stroked="f" o:allowincell="f" style="position:absolute;left:6258;top:-646;width:113;height:457;mso-wrap-style:none;v-text-anchor:middle;rotation:47">
                    <v:fill o:detectmouseclick="t" type="solid" color2="#33ff66"/>
                    <v:stroke color="#3465a4" joinstyle="round" endcap="flat"/>
                    <w10:wrap type="none"/>
                  </v:oval>
                  <v:oval id="shape_0" fillcolor="#cc0099" stroked="f" o:allowincell="f" style="position:absolute;left:6335;top:-531;width:113;height:457;mso-wrap-style:none;v-text-anchor:middle;rotation:247">
                    <v:fill o:detectmouseclick="t" type="solid" color2="#33ff66"/>
                    <v:stroke color="#3465a4" joinstyle="round" endcap="flat"/>
                    <w10:wrap type="none"/>
                  </v:oval>
                  <v:oval id="shape_0" fillcolor="#cc0099" stroked="f" o:allowincell="f" style="position:absolute;left:6125;top:-741;width:113;height:457;mso-wrap-style:none;v-text-anchor:middle;rotation:203">
                    <v:fill o:detectmouseclick="t" type="solid" color2="#33ff66"/>
                    <v:stroke color="#3465a4" joinstyle="round" endcap="flat"/>
                    <w10:wrap type="none"/>
                  </v:oval>
                  <v:oval id="shape_0" fillcolor="#cc0099" stroked="f" o:allowincell="f" style="position:absolute;left:6237;top:-91;width:113;height:457;mso-wrap-style:none;v-text-anchor:middle;rotation:139">
                    <v:fill o:detectmouseclick="t" type="solid" color2="#33ff66"/>
                    <v:stroke color="#3465a4" joinstyle="round" endcap="flat"/>
                    <w10:wrap type="none"/>
                  </v:oval>
                  <v:oval id="shape_0" fillcolor="#cc0099" stroked="f" o:allowincell="f" style="position:absolute;left:6128;top:-5;width:113;height:457;mso-wrap-style:none;v-text-anchor:middle;rotation:337">
                    <v:fill o:detectmouseclick="t" type="solid" color2="#33ff66"/>
                    <v:stroke color="#3465a4" joinstyle="round" endcap="flat"/>
                    <w10:wrap type="none"/>
                  </v:oval>
                  <v:oval id="shape_0" fillcolor="#cc0099" stroked="f" o:allowincell="f" style="position:absolute;left:6335;top:-226;width:113;height:457;mso-wrap-style:none;v-text-anchor:middle;rotation:290">
                    <v:fill o:detectmouseclick="t" type="solid" color2="#33ff66"/>
                    <v:stroke color="#3465a4" joinstyle="round" endcap="flat"/>
                    <w10:wrap type="none"/>
                  </v:oval>
                  <v:oval id="shape_0" fillcolor="#cc0099" stroked="f" o:allowincell="f" style="position:absolute;left:5704;top:-664;width:113;height:457;mso-wrap-style:none;v-text-anchor:middle;rotation:321">
                    <v:fill o:detectmouseclick="t" type="solid" color2="#33ff66"/>
                    <v:stroke color="#3465a4" joinstyle="round" endcap="flat"/>
                    <w10:wrap type="none"/>
                  </v:oval>
                  <v:oval id="shape_0" fillcolor="#cc0099" stroked="f" o:allowincell="f" style="position:absolute;left:5819;top:-742;width:113;height:457;mso-wrap-style:none;v-text-anchor:middle;rotation:157">
                    <v:fill o:detectmouseclick="t" type="solid" color2="#33ff66"/>
                    <v:stroke color="#3465a4" joinstyle="round" endcap="flat"/>
                    <w10:wrap type="none"/>
                  </v:oval>
                  <v:oval id="shape_0" fillcolor="#cc0099" stroked="f" o:allowincell="f" style="position:absolute;left:5610;top:-531;width:113;height:457;mso-wrap-style:none;v-text-anchor:middle;rotation:119">
                    <v:fill o:detectmouseclick="t" type="solid" color2="#33ff66"/>
                    <v:stroke color="#3465a4" joinstyle="round" endcap="flat"/>
                    <w10:wrap type="none"/>
                  </v:oval>
                  <v:oval id="shape_0" fillcolor="#cc0099" stroked="f" o:allowincell="f" style="position:absolute;left:5686;top:-112;width:113;height:457;mso-wrap-style:none;v-text-anchor:middle;rotation:231">
                    <v:fill o:detectmouseclick="t" type="solid" color2="#33ff66"/>
                    <v:stroke color="#3465a4" joinstyle="round" endcap="flat"/>
                    <w10:wrap type="none"/>
                  </v:oval>
                  <v:oval id="shape_0" fillcolor="#cc0099" stroked="f" o:allowincell="f" style="position:absolute;left:5601;top:-229;width:113;height:457;mso-wrap-style:none;v-text-anchor:middle;rotation:72">
                    <v:fill o:detectmouseclick="t" type="solid" color2="#33ff66"/>
                    <v:stroke color="#3465a4" joinstyle="round" endcap="flat"/>
                    <w10:wrap type="none"/>
                  </v:oval>
                  <v:oval id="shape_0" fillcolor="#cc0099" stroked="f" o:allowincell="f" style="position:absolute;left:5820;top:-15;width:113;height:457;mso-wrap-style:none;v-text-anchor:middle;rotation:26">
                    <v:fill o:detectmouseclick="t" type="solid" color2="#33ff66"/>
                    <v:stroke color="#3465a4" joinstyle="round" endcap="flat"/>
                    <w10:wrap type="none"/>
                  </v:oval>
                  <v:oval id="shape_0" stroked="f" o:allowincell="f" style="position:absolute;left:5816;top:-363;width:427;height:427;mso-wrap-style:none;v-text-anchor:middle">
                    <v:imagedata r:id="rId274" o:detectmouseclick="t"/>
                    <v:stroke color="#3465a4" joinstyle="round" endcap="flat"/>
                    <w10:wrap type="none"/>
                  </v:oval>
                </v:group>
                <v:group id="shape_0" style="position:absolute;left:1765;top:660;width:785;height:1080">
                  <v:oval id="shape_0" fillcolor="fuchsia" stroked="f" o:allowincell="f" style="position:absolute;left:2111;top:660;width:97;height:392;mso-wrap-style:none;v-text-anchor:middle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2111;top:1347;width:97;height:392;mso-wrap-style:none;v-text-anchor:middle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2453;top:1004;width:97;height:392;mso-wrap-style:none;v-text-anchor:middle;rotation:90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1766;top:1003;width:97;height:392;mso-wrap-style:none;v-text-anchor:middle;rotation:94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2355;top:775;width:97;height:392;mso-wrap-style:none;v-text-anchor:middle;rotation:47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2421;top:872;width:97;height:392;mso-wrap-style:none;v-text-anchor:middle;rotation:247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2241;top:691;width:97;height:392;mso-wrap-style:none;v-text-anchor:middle;rotation:203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2338;top:1249;width:97;height:392;mso-wrap-style:none;v-text-anchor:middle;rotation:139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2244;top:1324;width:97;height:392;mso-wrap-style:none;v-text-anchor:middle;rotation:337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2422;top:1134;width:97;height:392;mso-wrap-style:none;v-text-anchor:middle;rotation:290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1882;top:758;width:97;height:392;mso-wrap-style:none;v-text-anchor:middle;rotation:321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1978;top:691;width:97;height:392;mso-wrap-style:none;v-text-anchor:middle;rotation:157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1797;top:872;width:97;height:392;mso-wrap-style:none;v-text-anchor:middle;rotation:119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1865;top:1233;width:97;height:392;mso-wrap-style:none;v-text-anchor:middle;rotation:231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1792;top:1132;width:97;height:392;mso-wrap-style:none;v-text-anchor:middle;rotation:72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1980;top:1314;width:97;height:392;mso-wrap-style:none;v-text-anchor:middle;rotation:26">
                    <v:fill o:detectmouseclick="t" color2="#750075"/>
                    <v:stroke color="#3465a4" joinstyle="round" endcap="flat"/>
                    <w10:wrap type="none"/>
                  </v:oval>
                  <v:oval id="shape_0" fillcolor="yellow" stroked="f" o:allowincell="f" style="position:absolute;left:1976;top:1016;width:366;height:366;mso-wrap-style:none;v-text-anchor:middle">
                    <v:fill o:detectmouseclick="t" color2="#fefec0"/>
                    <v:stroke color="#3465a4" joinstyle="round" endcap="flat"/>
                    <w10:wrap type="none"/>
                  </v:oval>
                </v:group>
                <v:group id="shape_0" style="position:absolute;left:2820;top:300;width:654;height:900">
                  <v:oval id="shape_0" fillcolor="fuchsia" stroked="f" o:allowincell="f" style="position:absolute;left:3108;top:300;width:80;height:326;mso-wrap-style:none;v-text-anchor:middle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3108;top:873;width:80;height:326;mso-wrap-style:none;v-text-anchor:middle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3395;top:586;width:80;height:326;mso-wrap-style:none;v-text-anchor:middle;rotation:90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2821;top:586;width:80;height:326;mso-wrap-style:none;v-text-anchor:middle;rotation:94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3313;top:396;width:80;height:326;mso-wrap-style:none;v-text-anchor:middle;rotation:47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3367;top:477;width:80;height:326;mso-wrap-style:none;v-text-anchor:middle;rotation:247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3217;top:325;width:80;height:326;mso-wrap-style:none;v-text-anchor:middle;rotation:203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3297;top:792;width:80;height:326;mso-wrap-style:none;v-text-anchor:middle;rotation:139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3219;top:852;width:80;height:326;mso-wrap-style:none;v-text-anchor:middle;rotation:337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3367;top:695;width:80;height:326;mso-wrap-style:none;v-text-anchor:middle;rotation:290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2917;top:381;width:80;height:326;mso-wrap-style:none;v-text-anchor:middle;rotation:321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2999;top:325;width:80;height:326;mso-wrap-style:none;v-text-anchor:middle;rotation:157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2848;top:477;width:80;height:326;mso-wrap-style:none;v-text-anchor:middle;rotation:119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2903;top:777;width:80;height:326;mso-wrap-style:none;v-text-anchor:middle;rotation:231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2841;top:692;width:80;height:326;mso-wrap-style:none;v-text-anchor:middle;rotation:72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2999;top:845;width:80;height:326;mso-wrap-style:none;v-text-anchor:middle;rotation:26">
                    <v:fill o:detectmouseclick="t" color2="#750075"/>
                    <v:stroke color="#3465a4" joinstyle="round" endcap="flat"/>
                    <w10:wrap type="none"/>
                  </v:oval>
                  <v:oval id="shape_0" fillcolor="yellow" stroked="f" o:allowincell="f" style="position:absolute;left:2997;top:597;width:305;height:305;mso-wrap-style:none;v-text-anchor:middle">
                    <v:fill o:detectmouseclick="t" color2="#fefec0"/>
                    <v:stroke color="#3465a4" joinstyle="round" endcap="flat"/>
                    <w10:wrap type="none"/>
                  </v:oval>
                </v:group>
                <v:group id="shape_0" style="position:absolute;left:6085;top:480;width:785;height:1081">
                  <v:oval id="shape_0" fillcolor="fuchsia" stroked="f" o:allowincell="f" style="position:absolute;left:6431;top:480;width:97;height:392;mso-wrap-style:none;v-text-anchor:middle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6431;top:1167;width:97;height:392;mso-wrap-style:none;v-text-anchor:middle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6773;top:824;width:97;height:392;mso-wrap-style:none;v-text-anchor:middle;rotation:90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6086;top:823;width:97;height:392;mso-wrap-style:none;v-text-anchor:middle;rotation:94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6675;top:595;width:97;height:392;mso-wrap-style:none;v-text-anchor:middle;rotation:47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6741;top:692;width:97;height:392;mso-wrap-style:none;v-text-anchor:middle;rotation:247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6561;top:511;width:97;height:392;mso-wrap-style:none;v-text-anchor:middle;rotation:203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6658;top:1069;width:97;height:392;mso-wrap-style:none;v-text-anchor:middle;rotation:139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6564;top:1144;width:97;height:392;mso-wrap-style:none;v-text-anchor:middle;rotation:337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6742;top:954;width:97;height:392;mso-wrap-style:none;v-text-anchor:middle;rotation:290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6202;top:578;width:97;height:392;mso-wrap-style:none;v-text-anchor:middle;rotation:321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6298;top:511;width:97;height:392;mso-wrap-style:none;v-text-anchor:middle;rotation:157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6117;top:692;width:97;height:392;mso-wrap-style:none;v-text-anchor:middle;rotation:119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6185;top:1053;width:97;height:392;mso-wrap-style:none;v-text-anchor:middle;rotation:231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6112;top:952;width:97;height:392;mso-wrap-style:none;v-text-anchor:middle;rotation:72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6300;top:1134;width:97;height:392;mso-wrap-style:none;v-text-anchor:middle;rotation:26">
                    <v:fill o:detectmouseclick="t" color2="#750075"/>
                    <v:stroke color="#3465a4" joinstyle="round" endcap="flat"/>
                    <w10:wrap type="none"/>
                  </v:oval>
                  <v:oval id="shape_0" fillcolor="yellow" stroked="f" o:allowincell="f" style="position:absolute;left:6296;top:836;width:366;height:366;mso-wrap-style:none;v-text-anchor:middle">
                    <v:fill o:detectmouseclick="t" color2="#fefec0"/>
                    <v:stroke color="#3465a4" joinstyle="round" endcap="flat"/>
                    <w10:wrap type="none"/>
                  </v:oval>
                </v:group>
                <v:group id="shape_0" style="position:absolute;left:5160;top:300;width:654;height:900">
                  <v:oval id="shape_0" fillcolor="fuchsia" stroked="f" o:allowincell="f" style="position:absolute;left:5449;top:300;width:80;height:326;mso-wrap-style:none;v-text-anchor:middle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5449;top:873;width:80;height:326;mso-wrap-style:none;v-text-anchor:middle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5734;top:586;width:80;height:326;mso-wrap-style:none;v-text-anchor:middle;rotation:90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5160;top:586;width:80;height:326;mso-wrap-style:none;v-text-anchor:middle;rotation:94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5653;top:396;width:80;height:326;mso-wrap-style:none;v-text-anchor:middle;rotation:47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5707;top:477;width:80;height:326;mso-wrap-style:none;v-text-anchor:middle;rotation:247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5557;top:325;width:80;height:326;mso-wrap-style:none;v-text-anchor:middle;rotation:203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5636;top:792;width:80;height:326;mso-wrap-style:none;v-text-anchor:middle;rotation:139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5559;top:852;width:80;height:326;mso-wrap-style:none;v-text-anchor:middle;rotation:337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5707;top:695;width:80;height:326;mso-wrap-style:none;v-text-anchor:middle;rotation:290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5258;top:381;width:80;height:326;mso-wrap-style:none;v-text-anchor:middle;rotation:321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5339;top:325;width:80;height:326;mso-wrap-style:none;v-text-anchor:middle;rotation:157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5188;top:477;width:80;height:326;mso-wrap-style:none;v-text-anchor:middle;rotation:119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5243;top:777;width:80;height:326;mso-wrap-style:none;v-text-anchor:middle;rotation:231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5182;top:692;width:80;height:326;mso-wrap-style:none;v-text-anchor:middle;rotation:72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5338;top:845;width:80;height:326;mso-wrap-style:none;v-text-anchor:middle;rotation:26">
                    <v:fill o:detectmouseclick="t" color2="#750075"/>
                    <v:stroke color="#3465a4" joinstyle="round" endcap="flat"/>
                    <w10:wrap type="none"/>
                  </v:oval>
                  <v:oval id="shape_0" fillcolor="yellow" stroked="f" o:allowincell="f" style="position:absolute;left:5337;top:597;width:305;height:305;mso-wrap-style:none;v-text-anchor:middle">
                    <v:fill o:detectmouseclick="t" color2="#fefec0"/>
                    <v:stroke color="#3465a4" joinstyle="round" endcap="flat"/>
                    <w10:wrap type="none"/>
                  </v:oval>
                </v:group>
                <v:group id="shape_0" style="position:absolute;left:8580;top:12900;width:654;height:900">
                  <v:oval id="shape_0" fillcolor="fuchsia" stroked="f" o:allowincell="f" style="position:absolute;left:8868;top:12900;width:80;height:326;mso-wrap-style:none;v-text-anchor:middle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8868;top:13473;width:80;height:326;mso-wrap-style:none;v-text-anchor:middle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9155;top:13186;width:80;height:326;mso-wrap-style:none;v-text-anchor:middle;rotation:90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8581;top:13186;width:80;height:326;mso-wrap-style:none;v-text-anchor:middle;rotation:94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9073;top:12996;width:80;height:326;mso-wrap-style:none;v-text-anchor:middle;rotation:47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9127;top:13077;width:80;height:326;mso-wrap-style:none;v-text-anchor:middle;rotation:247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8977;top:12925;width:80;height:326;mso-wrap-style:none;v-text-anchor:middle;rotation:203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9057;top:13392;width:80;height:326;mso-wrap-style:none;v-text-anchor:middle;rotation:139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8979;top:13452;width:80;height:326;mso-wrap-style:none;v-text-anchor:middle;rotation:337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9127;top:13295;width:80;height:326;mso-wrap-style:none;v-text-anchor:middle;rotation:290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8677;top:12981;width:80;height:326;mso-wrap-style:none;v-text-anchor:middle;rotation:321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8759;top:12925;width:80;height:326;mso-wrap-style:none;v-text-anchor:middle;rotation:157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8608;top:13077;width:80;height:326;mso-wrap-style:none;v-text-anchor:middle;rotation:119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8663;top:13377;width:80;height:326;mso-wrap-style:none;v-text-anchor:middle;rotation:231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8601;top:13292;width:80;height:326;mso-wrap-style:none;v-text-anchor:middle;rotation:72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8759;top:13445;width:80;height:326;mso-wrap-style:none;v-text-anchor:middle;rotation:26">
                    <v:fill o:detectmouseclick="t" color2="#750075"/>
                    <v:stroke color="#3465a4" joinstyle="round" endcap="flat"/>
                    <w10:wrap type="none"/>
                  </v:oval>
                  <v:oval id="shape_0" fillcolor="yellow" stroked="f" o:allowincell="f" style="position:absolute;left:8757;top:13197;width:305;height:305;mso-wrap-style:none;v-text-anchor:middle">
                    <v:fill o:detectmouseclick="t" color2="#fefec0"/>
                    <v:stroke color="#3465a4" joinstyle="round" endcap="flat"/>
                    <w10:wrap type="none"/>
                  </v:oval>
                </v:group>
                <v:group id="shape_0" style="position:absolute;left:6218;top:13980;width:522;height:720">
                  <v:oval id="shape_0" fillcolor="fuchsia" stroked="f" o:allowincell="f" style="position:absolute;left:6447;top:13980;width:64;height:261;mso-wrap-style:none;v-text-anchor:middle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6447;top:14438;width:64;height:261;mso-wrap-style:none;v-text-anchor:middle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6676;top:14209;width:64;height:261;mso-wrap-style:none;v-text-anchor:middle;rotation:90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6218;top:14209;width:64;height:261;mso-wrap-style:none;v-text-anchor:middle;rotation:94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6611;top:14056;width:64;height:261;mso-wrap-style:none;v-text-anchor:middle;rotation:47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6653;top:14121;width:64;height:261;mso-wrap-style:none;v-text-anchor:middle;rotation:247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6533;top:14001;width:64;height:261;mso-wrap-style:none;v-text-anchor:middle;rotation:203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6598;top:14375;width:64;height:261;mso-wrap-style:none;v-text-anchor:middle;rotation:139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6535;top:14422;width:64;height:261;mso-wrap-style:none;v-text-anchor:middle;rotation:337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6654;top:14295;width:64;height:261;mso-wrap-style:none;v-text-anchor:middle;rotation:290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6294;top:14045;width:64;height:261;mso-wrap-style:none;v-text-anchor:middle;rotation:321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6358;top:14001;width:64;height:261;mso-wrap-style:none;v-text-anchor:middle;rotation:157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6239;top:14122;width:64;height:261;mso-wrap-style:none;v-text-anchor:middle;rotation:119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6283;top:14361;width:64;height:261;mso-wrap-style:none;v-text-anchor:middle;rotation:231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6234;top:14294;width:64;height:261;mso-wrap-style:none;v-text-anchor:middle;rotation:72">
                    <v:fill o:detectmouseclick="t" color2="#750075"/>
                    <v:stroke color="#3465a4" joinstyle="round" endcap="flat"/>
                    <w10:wrap type="none"/>
                  </v:oval>
                  <v:oval id="shape_0" fillcolor="fuchsia" stroked="f" o:allowincell="f" style="position:absolute;left:6360;top:14416;width:64;height:261;mso-wrap-style:none;v-text-anchor:middle;rotation:26">
                    <v:fill o:detectmouseclick="t" color2="#750075"/>
                    <v:stroke color="#3465a4" joinstyle="round" endcap="flat"/>
                    <w10:wrap type="none"/>
                  </v:oval>
                  <v:oval id="shape_0" fillcolor="yellow" stroked="f" o:allowincell="f" style="position:absolute;left:6357;top:14217;width:243;height:243;mso-wrap-style:none;v-text-anchor:middle">
                    <v:fill o:detectmouseclick="t" color2="#fefec0"/>
                    <v:stroke color="#3465a4" joinstyle="round" endcap="flat"/>
                    <w10:wrap type="none"/>
                  </v:oval>
                </v:group>
                <v:shape id="shape_0" stroked="f" o:allowincell="f" style="position:absolute;left:-600;top:178;width:1813;height:1151;mso-wrap-style:none;v-text-anchor:middle" type="_x0000_t75">
                  <v:imagedata r:id="rId27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9050" simplePos="0" locked="0" layoutInCell="0" allowOverlap="1" relativeHeight="43">
                <wp:simplePos x="0" y="0"/>
                <wp:positionH relativeFrom="column">
                  <wp:posOffset>-460375</wp:posOffset>
                </wp:positionH>
                <wp:positionV relativeFrom="paragraph">
                  <wp:posOffset>-282575</wp:posOffset>
                </wp:positionV>
                <wp:extent cx="529590" cy="641985"/>
                <wp:effectExtent l="66040" t="3302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68400">
                          <a:off x="0" y="0"/>
                          <a:ext cx="529560" cy="641880"/>
                        </a:xfrm>
                        <a:custGeom>
                          <a:avLst/>
                          <a:gdLst>
                            <a:gd name="textAreaLeft" fmla="*/ 70560 w 300240"/>
                            <a:gd name="textAreaRight" fmla="*/ 229680 w 300240"/>
                            <a:gd name="textAreaTop" fmla="*/ 42480 h 363960"/>
                            <a:gd name="textAreaBottom" fmla="*/ 228240 h 36396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99cc"/>
                            </a:gs>
                            <a:gs pos="100000">
                              <a:srgbClr val="cc009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0099" stroked="f" o:allowincell="f" style="position:absolute;margin-left:-36.3pt;margin-top:-22.3pt;width:41.65pt;height:50.5pt;mso-wrap-style:none;v-text-anchor:middle;rotation:331" type="_x0000_t74">
                <v:fill o:detectmouseclick="t" color2="#ff99cc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0100</wp:posOffset>
                </wp:positionH>
                <wp:positionV relativeFrom="paragraph">
                  <wp:posOffset>767715</wp:posOffset>
                </wp:positionV>
                <wp:extent cx="6858000" cy="788035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7880400"/>
                          <a:chOff x="0" y="0"/>
                          <a:chExt cx="6858000" cy="7880400"/>
                        </a:xfrm>
                      </wpg:grpSpPr>
                      <wps:wsp>
                        <wps:cNvSpPr/>
                        <wps:spPr>
                          <a:xfrm>
                            <a:off x="0" y="2148840"/>
                            <a:ext cx="685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65240"/>
                            <a:ext cx="685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5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5680"/>
                            <a:ext cx="685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32080"/>
                            <a:ext cx="685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82000"/>
                            <a:ext cx="685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98400"/>
                            <a:ext cx="685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15160"/>
                            <a:ext cx="685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30840"/>
                            <a:ext cx="685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47240"/>
                            <a:ext cx="685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64000"/>
                            <a:ext cx="685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80400"/>
                            <a:ext cx="685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60.45pt;width:539.95pt;height:620.5pt" coordorigin="-1260,1209" coordsize="10799,12410">
                <v:line id="shape_0" from="-1260,4593" to="9539,4593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-1260,5721" to="9539,5721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-1260,1209" to="9539,1209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-1260,2336" to="9539,2336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-1260,3465" to="9539,3465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-1260,6850" to="9539,6850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-1260,7978" to="9539,7978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-1260,9107" to="9539,9107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-1260,10234" to="9539,10234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-1260,11362" to="9539,11362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-1260,12491" to="9539,12491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-1260,13619" to="9539,13619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85725" distR="113665" simplePos="0" locked="0" layoutInCell="0" allowOverlap="1" relativeHeight="45">
                <wp:simplePos x="0" y="0"/>
                <wp:positionH relativeFrom="column">
                  <wp:posOffset>-1009650</wp:posOffset>
                </wp:positionH>
                <wp:positionV relativeFrom="paragraph">
                  <wp:posOffset>-819150</wp:posOffset>
                </wp:positionV>
                <wp:extent cx="7369810" cy="1055306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9920" cy="10553040"/>
                          <a:chOff x="0" y="0"/>
                          <a:chExt cx="7369920" cy="10553040"/>
                        </a:xfrm>
                      </wpg:grpSpPr>
                      <wps:wsp>
                        <wps:cNvSpPr/>
                        <wps:spPr>
                          <a:xfrm>
                            <a:off x="6707520" y="587880"/>
                            <a:ext cx="609480" cy="937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0" h="14760">
                                <a:moveTo>
                                  <a:pt x="840" y="0"/>
                                </a:moveTo>
                                <a:cubicBezTo>
                                  <a:pt x="525" y="330"/>
                                  <a:pt x="210" y="660"/>
                                  <a:pt x="120" y="1080"/>
                                </a:cubicBezTo>
                                <a:cubicBezTo>
                                  <a:pt x="30" y="1500"/>
                                  <a:pt x="180" y="2190"/>
                                  <a:pt x="300" y="2520"/>
                                </a:cubicBezTo>
                                <a:cubicBezTo>
                                  <a:pt x="420" y="2850"/>
                                  <a:pt x="720" y="2760"/>
                                  <a:pt x="840" y="3060"/>
                                </a:cubicBezTo>
                                <a:cubicBezTo>
                                  <a:pt x="960" y="3360"/>
                                  <a:pt x="1110" y="3870"/>
                                  <a:pt x="1020" y="4320"/>
                                </a:cubicBezTo>
                                <a:cubicBezTo>
                                  <a:pt x="930" y="4770"/>
                                  <a:pt x="450" y="5430"/>
                                  <a:pt x="300" y="5760"/>
                                </a:cubicBezTo>
                                <a:cubicBezTo>
                                  <a:pt x="150" y="6090"/>
                                  <a:pt x="150" y="6030"/>
                                  <a:pt x="120" y="6300"/>
                                </a:cubicBezTo>
                                <a:cubicBezTo>
                                  <a:pt x="90" y="6570"/>
                                  <a:pt x="0" y="7050"/>
                                  <a:pt x="120" y="7380"/>
                                </a:cubicBezTo>
                                <a:cubicBezTo>
                                  <a:pt x="240" y="7710"/>
                                  <a:pt x="660" y="7950"/>
                                  <a:pt x="840" y="8280"/>
                                </a:cubicBezTo>
                                <a:cubicBezTo>
                                  <a:pt x="1020" y="8610"/>
                                  <a:pt x="1200" y="9030"/>
                                  <a:pt x="1200" y="9360"/>
                                </a:cubicBezTo>
                                <a:cubicBezTo>
                                  <a:pt x="1200" y="9690"/>
                                  <a:pt x="990" y="10020"/>
                                  <a:pt x="840" y="10260"/>
                                </a:cubicBezTo>
                                <a:cubicBezTo>
                                  <a:pt x="690" y="10500"/>
                                  <a:pt x="420" y="10590"/>
                                  <a:pt x="300" y="10800"/>
                                </a:cubicBezTo>
                                <a:cubicBezTo>
                                  <a:pt x="180" y="11010"/>
                                  <a:pt x="90" y="11250"/>
                                  <a:pt x="120" y="11520"/>
                                </a:cubicBezTo>
                                <a:cubicBezTo>
                                  <a:pt x="150" y="11790"/>
                                  <a:pt x="330" y="12090"/>
                                  <a:pt x="480" y="12420"/>
                                </a:cubicBezTo>
                                <a:cubicBezTo>
                                  <a:pt x="630" y="12750"/>
                                  <a:pt x="1020" y="13170"/>
                                  <a:pt x="1020" y="13500"/>
                                </a:cubicBezTo>
                                <a:cubicBezTo>
                                  <a:pt x="1020" y="13830"/>
                                  <a:pt x="630" y="14190"/>
                                  <a:pt x="480" y="14400"/>
                                </a:cubicBezTo>
                                <a:cubicBezTo>
                                  <a:pt x="330" y="14610"/>
                                  <a:pt x="180" y="14700"/>
                                  <a:pt x="120" y="14760"/>
                                </a:cubicBezTo>
                              </a:path>
                            </a:pathLst>
                          </a:custGeom>
                          <a:noFill/>
                          <a:ln w="101520">
                            <a:solidFill>
                              <a:srgbClr val="ff00ff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369920" cy="10553040"/>
                          </a:xfrm>
                        </wpg:grpSpPr>
                        <wps:wsp>
                          <wps:cNvSpPr/>
                          <wps:spPr>
                            <a:xfrm rot="1801200">
                              <a:off x="1165680" y="129240"/>
                              <a:ext cx="424800" cy="461160"/>
                            </a:xfrm>
                            <a:custGeom>
                              <a:avLst/>
                              <a:gdLst>
                                <a:gd name="textAreaLeft" fmla="*/ 56520 w 240840"/>
                                <a:gd name="textAreaRight" fmla="*/ 184320 w 240840"/>
                                <a:gd name="textAreaTop" fmla="*/ 30600 h 261360"/>
                                <a:gd name="textAreaBottom" fmla="*/ 164160 h 261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99cc"/>
                                </a:gs>
                                <a:gs pos="100000">
                                  <a:srgbClr val="cc0099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243360"/>
                              <a:ext cx="6858000" cy="10058400"/>
                            </a:xfrm>
                            <a:prstGeom prst="rect">
                              <a:avLst/>
                            </a:prstGeom>
                            <a:noFill/>
                            <a:ln w="101520">
                              <a:solidFill>
                                <a:srgbClr val="800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000" y="586080"/>
                              <a:ext cx="514440" cy="937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0" h="14760">
                                  <a:moveTo>
                                    <a:pt x="840" y="0"/>
                                  </a:moveTo>
                                  <a:cubicBezTo>
                                    <a:pt x="525" y="330"/>
                                    <a:pt x="210" y="660"/>
                                    <a:pt x="120" y="1080"/>
                                  </a:cubicBezTo>
                                  <a:cubicBezTo>
                                    <a:pt x="30" y="1500"/>
                                    <a:pt x="180" y="2190"/>
                                    <a:pt x="300" y="2520"/>
                                  </a:cubicBezTo>
                                  <a:cubicBezTo>
                                    <a:pt x="420" y="2850"/>
                                    <a:pt x="720" y="2760"/>
                                    <a:pt x="840" y="3060"/>
                                  </a:cubicBezTo>
                                  <a:cubicBezTo>
                                    <a:pt x="960" y="3360"/>
                                    <a:pt x="1110" y="3870"/>
                                    <a:pt x="1020" y="4320"/>
                                  </a:cubicBezTo>
                                  <a:cubicBezTo>
                                    <a:pt x="930" y="4770"/>
                                    <a:pt x="450" y="5430"/>
                                    <a:pt x="300" y="5760"/>
                                  </a:cubicBezTo>
                                  <a:cubicBezTo>
                                    <a:pt x="150" y="6090"/>
                                    <a:pt x="150" y="6030"/>
                                    <a:pt x="120" y="6300"/>
                                  </a:cubicBezTo>
                                  <a:cubicBezTo>
                                    <a:pt x="90" y="6570"/>
                                    <a:pt x="0" y="7050"/>
                                    <a:pt x="120" y="7380"/>
                                  </a:cubicBezTo>
                                  <a:cubicBezTo>
                                    <a:pt x="240" y="7710"/>
                                    <a:pt x="660" y="7950"/>
                                    <a:pt x="840" y="8280"/>
                                  </a:cubicBezTo>
                                  <a:cubicBezTo>
                                    <a:pt x="1020" y="8610"/>
                                    <a:pt x="1200" y="9030"/>
                                    <a:pt x="1200" y="9360"/>
                                  </a:cubicBezTo>
                                  <a:cubicBezTo>
                                    <a:pt x="1200" y="9690"/>
                                    <a:pt x="990" y="10020"/>
                                    <a:pt x="840" y="10260"/>
                                  </a:cubicBezTo>
                                  <a:cubicBezTo>
                                    <a:pt x="690" y="10500"/>
                                    <a:pt x="420" y="10590"/>
                                    <a:pt x="300" y="10800"/>
                                  </a:cubicBezTo>
                                  <a:cubicBezTo>
                                    <a:pt x="180" y="11010"/>
                                    <a:pt x="90" y="11250"/>
                                    <a:pt x="120" y="11520"/>
                                  </a:cubicBezTo>
                                  <a:cubicBezTo>
                                    <a:pt x="150" y="11790"/>
                                    <a:pt x="330" y="12090"/>
                                    <a:pt x="480" y="12420"/>
                                  </a:cubicBezTo>
                                  <a:cubicBezTo>
                                    <a:pt x="630" y="12750"/>
                                    <a:pt x="1020" y="13170"/>
                                    <a:pt x="1020" y="13500"/>
                                  </a:cubicBezTo>
                                  <a:cubicBezTo>
                                    <a:pt x="1020" y="13830"/>
                                    <a:pt x="630" y="14190"/>
                                    <a:pt x="480" y="14400"/>
                                  </a:cubicBezTo>
                                  <a:cubicBezTo>
                                    <a:pt x="330" y="14610"/>
                                    <a:pt x="180" y="14700"/>
                                    <a:pt x="120" y="14760"/>
                                  </a:cubicBezTo>
                                </a:path>
                              </a:pathLst>
                            </a:custGeom>
                            <a:noFill/>
                            <a:ln w="101520">
                              <a:solidFill>
                                <a:srgbClr val="ff00ff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40" y="720"/>
                              <a:ext cx="1193040" cy="1177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93040" cy="1177920"/>
                              </a:xfrm>
                            </wpg:grpSpPr>
                            <wps:wsp>
                              <wps:cNvSpPr/>
                              <wps:spPr>
                                <a:xfrm rot="3812400">
                                  <a:off x="177120" y="439560"/>
                                  <a:ext cx="318600" cy="56952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3399"/>
                                    </a:gs>
                                    <a:gs pos="50000">
                                      <a:srgbClr val="751746"/>
                                    </a:gs>
                                    <a:gs pos="100000">
                                      <a:srgbClr val="ff3399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4683200">
                                  <a:off x="722160" y="198000"/>
                                  <a:ext cx="310680" cy="55044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3399"/>
                                    </a:gs>
                                    <a:gs pos="50000">
                                      <a:srgbClr val="751746"/>
                                    </a:gs>
                                    <a:gs pos="100000">
                                      <a:srgbClr val="ff3399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532800">
                                  <a:off x="144360" y="221040"/>
                                  <a:ext cx="321480" cy="53532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3399"/>
                                    </a:gs>
                                    <a:gs pos="50000">
                                      <a:srgbClr val="751746"/>
                                    </a:gs>
                                    <a:gs pos="100000">
                                      <a:srgbClr val="ff3399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018400">
                                  <a:off x="541800" y="598680"/>
                                  <a:ext cx="321480" cy="53532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3399"/>
                                    </a:gs>
                                    <a:gs pos="50000">
                                      <a:srgbClr val="751746"/>
                                    </a:gs>
                                    <a:gs pos="100000">
                                      <a:srgbClr val="ff3399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306400">
                                  <a:off x="318600" y="42840"/>
                                  <a:ext cx="329400" cy="5238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3399"/>
                                    </a:gs>
                                    <a:gs pos="50000">
                                      <a:srgbClr val="751746"/>
                                    </a:gs>
                                    <a:gs pos="100000">
                                      <a:srgbClr val="ff3399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532800">
                                  <a:off x="719640" y="414000"/>
                                  <a:ext cx="321480" cy="53532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3399"/>
                                    </a:gs>
                                    <a:gs pos="50000">
                                      <a:srgbClr val="751746"/>
                                    </a:gs>
                                    <a:gs pos="100000">
                                      <a:srgbClr val="ff3399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932800">
                                  <a:off x="317160" y="599040"/>
                                  <a:ext cx="319320" cy="5346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3399"/>
                                    </a:gs>
                                    <a:gs pos="50000">
                                      <a:srgbClr val="751746"/>
                                    </a:gs>
                                    <a:gs pos="100000">
                                      <a:srgbClr val="ff3399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932800">
                                  <a:off x="549360" y="37080"/>
                                  <a:ext cx="319320" cy="5346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3399"/>
                                    </a:gs>
                                    <a:gs pos="50000">
                                      <a:srgbClr val="751746"/>
                                    </a:gs>
                                    <a:gs pos="100000">
                                      <a:srgbClr val="ff3399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6532800">
                                <a:off x="355680" y="303480"/>
                                <a:ext cx="534600" cy="53604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276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173640" y="0"/>
                              <a:ext cx="1191240" cy="1178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91240" cy="1178640"/>
                              </a:xfrm>
                            </wpg:grpSpPr>
                            <wps:wsp>
                              <wps:cNvSpPr/>
                              <wps:spPr>
                                <a:xfrm rot="3812400">
                                  <a:off x="176400" y="440280"/>
                                  <a:ext cx="318600" cy="56952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3399"/>
                                    </a:gs>
                                    <a:gs pos="50000">
                                      <a:srgbClr val="751746"/>
                                    </a:gs>
                                    <a:gs pos="100000">
                                      <a:srgbClr val="ff3399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4683200">
                                  <a:off x="720360" y="197280"/>
                                  <a:ext cx="310680" cy="55044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3399"/>
                                    </a:gs>
                                    <a:gs pos="50000">
                                      <a:srgbClr val="751746"/>
                                    </a:gs>
                                    <a:gs pos="100000">
                                      <a:srgbClr val="ff3399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532800">
                                  <a:off x="144360" y="221760"/>
                                  <a:ext cx="321480" cy="53532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3399"/>
                                    </a:gs>
                                    <a:gs pos="50000">
                                      <a:srgbClr val="751746"/>
                                    </a:gs>
                                    <a:gs pos="100000">
                                      <a:srgbClr val="ff3399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018400">
                                  <a:off x="541800" y="599400"/>
                                  <a:ext cx="321480" cy="53532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3399"/>
                                    </a:gs>
                                    <a:gs pos="50000">
                                      <a:srgbClr val="751746"/>
                                    </a:gs>
                                    <a:gs pos="100000">
                                      <a:srgbClr val="ff3399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306400">
                                  <a:off x="318240" y="42840"/>
                                  <a:ext cx="329400" cy="5238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3399"/>
                                    </a:gs>
                                    <a:gs pos="50000">
                                      <a:srgbClr val="751746"/>
                                    </a:gs>
                                    <a:gs pos="100000">
                                      <a:srgbClr val="ff3399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532800">
                                  <a:off x="718920" y="414000"/>
                                  <a:ext cx="321480" cy="53532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3399"/>
                                    </a:gs>
                                    <a:gs pos="50000">
                                      <a:srgbClr val="751746"/>
                                    </a:gs>
                                    <a:gs pos="100000">
                                      <a:srgbClr val="ff3399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932800">
                                  <a:off x="315000" y="599040"/>
                                  <a:ext cx="319320" cy="5346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3399"/>
                                    </a:gs>
                                    <a:gs pos="50000">
                                      <a:srgbClr val="751746"/>
                                    </a:gs>
                                    <a:gs pos="100000">
                                      <a:srgbClr val="ff3399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932800">
                                  <a:off x="547560" y="37080"/>
                                  <a:ext cx="319320" cy="5346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3399"/>
                                    </a:gs>
                                    <a:gs pos="50000">
                                      <a:srgbClr val="751746"/>
                                    </a:gs>
                                    <a:gs pos="100000">
                                      <a:srgbClr val="ff3399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6532800">
                                <a:off x="354960" y="304200"/>
                                <a:ext cx="534600" cy="53604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27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379440"/>
                              <a:ext cx="1198080" cy="1173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98080" cy="1173600"/>
                              </a:xfrm>
                            </wpg:grpSpPr>
                            <wps:wsp>
                              <wps:cNvSpPr/>
                              <wps:spPr>
                                <a:xfrm rot="4723800">
                                  <a:off x="150840" y="360000"/>
                                  <a:ext cx="318600" cy="56952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3399"/>
                                    </a:gs>
                                    <a:gs pos="50000">
                                      <a:srgbClr val="751746"/>
                                    </a:gs>
                                    <a:gs pos="100000">
                                      <a:srgbClr val="ff3399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594000">
                                  <a:off x="743760" y="269640"/>
                                  <a:ext cx="310680" cy="55044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3399"/>
                                    </a:gs>
                                    <a:gs pos="50000">
                                      <a:srgbClr val="751746"/>
                                    </a:gs>
                                    <a:gs pos="100000">
                                      <a:srgbClr val="ff3399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7444200">
                                  <a:off x="180720" y="141480"/>
                                  <a:ext cx="321480" cy="53532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3399"/>
                                    </a:gs>
                                    <a:gs pos="50000">
                                      <a:srgbClr val="751746"/>
                                    </a:gs>
                                    <a:gs pos="100000">
                                      <a:srgbClr val="ff3399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929800">
                                  <a:off x="466920" y="612000"/>
                                  <a:ext cx="321480" cy="53532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3399"/>
                                    </a:gs>
                                    <a:gs pos="50000">
                                      <a:srgbClr val="751746"/>
                                    </a:gs>
                                    <a:gs pos="100000">
                                      <a:srgbClr val="ff3399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217800">
                                  <a:off x="398880" y="16560"/>
                                  <a:ext cx="329400" cy="5238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3399"/>
                                    </a:gs>
                                    <a:gs pos="50000">
                                      <a:srgbClr val="751746"/>
                                    </a:gs>
                                    <a:gs pos="100000">
                                      <a:srgbClr val="ff3399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7444200">
                                  <a:off x="685440" y="478080"/>
                                  <a:ext cx="321480" cy="53532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3399"/>
                                    </a:gs>
                                    <a:gs pos="50000">
                                      <a:srgbClr val="751746"/>
                                    </a:gs>
                                    <a:gs pos="100000">
                                      <a:srgbClr val="ff3399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2844200">
                                  <a:off x="249120" y="552240"/>
                                  <a:ext cx="319320" cy="5346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3399"/>
                                    </a:gs>
                                    <a:gs pos="50000">
                                      <a:srgbClr val="751746"/>
                                    </a:gs>
                                    <a:gs pos="100000">
                                      <a:srgbClr val="ff3399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2844200">
                                  <a:off x="619920" y="71640"/>
                                  <a:ext cx="319320" cy="5346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3399"/>
                                    </a:gs>
                                    <a:gs pos="50000">
                                      <a:srgbClr val="751746"/>
                                    </a:gs>
                                    <a:gs pos="100000">
                                      <a:srgbClr val="ff3399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7444200">
                                <a:off x="359640" y="305280"/>
                                <a:ext cx="534600" cy="53604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278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171480" y="9379440"/>
                              <a:ext cx="1198080" cy="1172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98080" cy="1172880"/>
                              </a:xfrm>
                            </wpg:grpSpPr>
                            <wps:wsp>
                              <wps:cNvSpPr/>
                              <wps:spPr>
                                <a:xfrm rot="4723800">
                                  <a:off x="150840" y="359640"/>
                                  <a:ext cx="318600" cy="56952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3399"/>
                                    </a:gs>
                                    <a:gs pos="50000">
                                      <a:srgbClr val="751746"/>
                                    </a:gs>
                                    <a:gs pos="100000">
                                      <a:srgbClr val="ff3399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594000">
                                  <a:off x="744120" y="267480"/>
                                  <a:ext cx="310680" cy="55044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3399"/>
                                    </a:gs>
                                    <a:gs pos="50000">
                                      <a:srgbClr val="751746"/>
                                    </a:gs>
                                    <a:gs pos="100000">
                                      <a:srgbClr val="ff3399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7444200">
                                  <a:off x="181440" y="141480"/>
                                  <a:ext cx="321480" cy="53532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3399"/>
                                    </a:gs>
                                    <a:gs pos="50000">
                                      <a:srgbClr val="751746"/>
                                    </a:gs>
                                    <a:gs pos="100000">
                                      <a:srgbClr val="ff3399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929800">
                                  <a:off x="467280" y="611640"/>
                                  <a:ext cx="321480" cy="53532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3399"/>
                                    </a:gs>
                                    <a:gs pos="50000">
                                      <a:srgbClr val="751746"/>
                                    </a:gs>
                                    <a:gs pos="100000">
                                      <a:srgbClr val="ff3399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217800">
                                  <a:off x="398880" y="16560"/>
                                  <a:ext cx="329400" cy="5238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3399"/>
                                    </a:gs>
                                    <a:gs pos="50000">
                                      <a:srgbClr val="751746"/>
                                    </a:gs>
                                    <a:gs pos="100000">
                                      <a:srgbClr val="ff3399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7444200">
                                  <a:off x="685440" y="478080"/>
                                  <a:ext cx="321480" cy="53532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3399"/>
                                    </a:gs>
                                    <a:gs pos="50000">
                                      <a:srgbClr val="751746"/>
                                    </a:gs>
                                    <a:gs pos="100000">
                                      <a:srgbClr val="ff3399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2844200">
                                  <a:off x="248400" y="551160"/>
                                  <a:ext cx="319320" cy="5346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3399"/>
                                    </a:gs>
                                    <a:gs pos="50000">
                                      <a:srgbClr val="751746"/>
                                    </a:gs>
                                    <a:gs pos="100000">
                                      <a:srgbClr val="ff3399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2844200">
                                  <a:off x="619200" y="70200"/>
                                  <a:ext cx="319320" cy="5346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3399"/>
                                    </a:gs>
                                    <a:gs pos="50000">
                                      <a:srgbClr val="751746"/>
                                    </a:gs>
                                    <a:gs pos="100000">
                                      <a:srgbClr val="ff3399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7444200">
                                <a:off x="359640" y="304920"/>
                                <a:ext cx="534600" cy="53604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27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801200">
                              <a:off x="1113120" y="141840"/>
                              <a:ext cx="529560" cy="641880"/>
                            </a:xfrm>
                            <a:custGeom>
                              <a:avLst/>
                              <a:gdLst>
                                <a:gd name="textAreaLeft" fmla="*/ 70560 w 300240"/>
                                <a:gd name="textAreaRight" fmla="*/ 229680 w 300240"/>
                                <a:gd name="textAreaTop" fmla="*/ 42480 h 363960"/>
                                <a:gd name="textAreaBottom" fmla="*/ 228240 h 363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99cc"/>
                                </a:gs>
                                <a:gs pos="100000">
                                  <a:srgbClr val="cc0099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798800">
                              <a:off x="5725800" y="140040"/>
                              <a:ext cx="511200" cy="609120"/>
                            </a:xfrm>
                            <a:custGeom>
                              <a:avLst/>
                              <a:gdLst>
                                <a:gd name="textAreaLeft" fmla="*/ 68040 w 289800"/>
                                <a:gd name="textAreaRight" fmla="*/ 221760 w 289800"/>
                                <a:gd name="textAreaTop" fmla="*/ 40320 h 345240"/>
                                <a:gd name="textAreaBottom" fmla="*/ 216720 h 3452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99cc"/>
                                </a:gs>
                                <a:gs pos="100000">
                                  <a:srgbClr val="cc0099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1.7pt;margin-top:-61.65pt;width:568.4pt;height:826.05pt" coordorigin="-1434,-1233" coordsize="11368,16521">
                <v:shape id="shape_0" coordsize="1200,14760" path="m840,0c525,330,210,660,120,1080c30,1500,180,2190,300,2520c420,2850,720,2760,840,3060c960,3360,1110,3870,1020,4320c930,4770,450,5430,300,5760c150,6090,150,6030,120,6300c90,6570,0,7050,120,7380c240,7710,660,7950,840,8280c1020,8610,1200,9030,1200,9360c1200,9690,990,10020,840,10260c690,10500,420,10590,300,10800c180,11010,90,11250,120,11520c150,11790,330,12090,480,12420c630,12750,1020,13170,1020,13500c1020,13830,630,14190,480,14400c330,14610,180,14700,120,14760e" stroked="t" o:allowincell="f" style="position:absolute;left:8973;top:-364;width:959;height:14759;mso-wrap-style:none;v-text-anchor:middle">
                  <v:fill o:detectmouseclick="t" on="false"/>
                  <v:stroke color="fuchsia" weight="101520" dashstyle="shortdot" joinstyle="round" endcap="flat"/>
                  <w10:wrap type="none"/>
                </v:shape>
                <v:group id="shape_0" style="position:absolute;left:-1434;top:-1233;width:11225;height:16521">
                  <v:shape id="shape_0" fillcolor="#cc0099" stroked="f" o:allowincell="f" style="position:absolute;left:245;top:-1087;width:668;height:725;mso-wrap-style:none;v-text-anchor:middle;rotation:30" type="_x0000_t74">
                    <v:fill o:detectmouseclick="t" color2="#ff99cc"/>
                    <v:stroke color="#3465a4" joinstyle="round" endcap="flat"/>
                    <w10:wrap type="none"/>
                  </v:shape>
                  <v:rect id="shape_0" stroked="t" o:allowincell="f" style="position:absolute;left:-1194;top:-907;width:10799;height:15839;mso-wrap-style:none;v-text-anchor:middle">
                    <v:fill o:detectmouseclick="t" on="false"/>
                    <v:stroke color="purple" weight="101520" dashstyle="shortdot" joinstyle="miter" endcap="flat"/>
                    <w10:wrap type="none"/>
                  </v:rect>
                  <v:shape id="shape_0" coordsize="1200,14760" path="m840,0c525,330,210,660,120,1080c30,1500,180,2190,300,2520c420,2850,720,2760,840,3060c960,3360,1110,3870,1020,4320c930,4770,450,5430,300,5760c150,6090,150,6030,120,6300c90,6570,0,7050,120,7380c240,7710,660,7950,840,8280c1020,8610,1200,9030,1200,9360c1200,9690,990,10020,840,10260c690,10500,420,10590,300,10800c180,11010,90,11250,120,11520c150,11790,330,12090,480,12420c630,12750,1020,13170,1020,13500c1020,13830,630,14190,480,14400c330,14610,180,14700,120,14760e" stroked="t" o:allowincell="f" style="position:absolute;left:-1434;top:-367;width:809;height:14759;flip:x;mso-wrap-style:none;v-text-anchor:middle">
                    <v:fill o:detectmouseclick="t" on="false"/>
                    <v:stroke color="fuchsia" weight="101520" dashstyle="shortdot" joinstyle="round" endcap="flat"/>
                    <w10:wrap type="none"/>
                  </v:shape>
                  <v:group id="shape_0" style="position:absolute;left:-1362;top:-1231;width:1412;height:1729">
                    <v:group id="shape_0" style="position:absolute;left:-1362;top:-1231;width:1412;height:1729">
                      <v:oval id="shape_0" fillcolor="#ff3399" stroked="f" o:allowincell="f" style="position:absolute;left:-1309;top:-595;width:501;height:896;mso-wrap-style:none;v-text-anchor:middle;rotation:64">
                        <v:fill o:detectmouseclick="t" color2="#751746"/>
                        <v:stroke color="#3465a4" joinstyle="round" endcap="flat"/>
                        <w10:wrap type="none"/>
                      </v:oval>
                      <v:oval id="shape_0" fillcolor="#ff3399" stroked="f" o:allowincell="f" style="position:absolute;left:-451;top:-977;width:488;height:866;mso-wrap-style:none;v-text-anchor:middle;rotation:245">
                        <v:fill o:detectmouseclick="t" color2="#751746"/>
                        <v:stroke color="#3465a4" joinstyle="round" endcap="flat"/>
                        <w10:wrap type="none"/>
                      </v:oval>
                      <v:oval id="shape_0" fillcolor="#ff3399" stroked="f" o:allowincell="f" style="position:absolute;left:-1361;top:-940;width:505;height:842;mso-wrap-style:none;v-text-anchor:middle;rotation:109">
                        <v:fill o:detectmouseclick="t" color2="#751746"/>
                        <v:stroke color="#3465a4" joinstyle="round" endcap="flat"/>
                        <w10:wrap type="none"/>
                      </v:oval>
                      <v:oval id="shape_0" fillcolor="#ff3399" stroked="f" o:allowincell="f" style="position:absolute;left:-735;top:-346;width:505;height:842;mso-wrap-style:none;v-text-anchor:middle;rotation:333">
                        <v:fill o:detectmouseclick="t" color2="#751746"/>
                        <v:stroke color="#3465a4" joinstyle="round" endcap="flat"/>
                        <w10:wrap type="none"/>
                      </v:oval>
                      <v:oval id="shape_0" fillcolor="#ff3399" stroked="f" o:allowincell="f" style="position:absolute;left:-1086;top:-1221;width:518;height:824;mso-wrap-style:none;v-text-anchor:middle;rotation:338">
                        <v:fill o:detectmouseclick="t" color2="#751746"/>
                        <v:stroke color="#3465a4" joinstyle="round" endcap="flat"/>
                        <w10:wrap type="none"/>
                      </v:oval>
                      <v:oval id="shape_0" fillcolor="#ff3399" stroked="f" o:allowincell="f" style="position:absolute;left:-455;top:-636;width:505;height:842;mso-wrap-style:none;v-text-anchor:middle;rotation:109">
                        <v:fill o:detectmouseclick="t" color2="#751746"/>
                        <v:stroke color="#3465a4" joinstyle="round" endcap="flat"/>
                        <w10:wrap type="none"/>
                      </v:oval>
                      <v:oval id="shape_0" fillcolor="#ff3399" stroked="f" o:allowincell="f" style="position:absolute;left:-1089;top:-346;width:502;height:841;mso-wrap-style:none;v-text-anchor:middle;rotation:199">
                        <v:fill o:detectmouseclick="t" color2="#751746"/>
                        <v:stroke color="#3465a4" joinstyle="round" endcap="flat"/>
                        <w10:wrap type="none"/>
                      </v:oval>
                      <v:oval id="shape_0" fillcolor="#ff3399" stroked="f" o:allowincell="f" style="position:absolute;left:-723;top:-1231;width:502;height:841;mso-wrap-style:none;v-text-anchor:middle;rotation:199">
                        <v:fill o:detectmouseclick="t" color2="#751746"/>
                        <v:stroke color="#3465a4" joinstyle="round" endcap="flat"/>
                        <w10:wrap type="none"/>
                      </v:oval>
                    </v:group>
                    <v:oval id="shape_0" stroked="f" o:allowincell="f" style="position:absolute;left:-1028;top:-811;width:841;height:843;mso-wrap-style:none;v-text-anchor:middle;rotation:109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imagedata r:id="rId280" o:detectmouseclick="t"/>
                      <v:stroke color="#3465a4" joinstyle="round" endcap="flat"/>
                      <w10:wrap type="none"/>
                    </v:oval>
                  </v:group>
                  <v:group id="shape_0" style="position:absolute;left:8358;top:-1233;width:1411;height:1730">
                    <v:group id="shape_0" style="position:absolute;left:8358;top:-1233;width:1411;height:1730">
                      <v:oval id="shape_0" fillcolor="#ff3399" stroked="f" o:allowincell="f" style="position:absolute;left:8410;top:-595;width:501;height:896;mso-wrap-style:none;v-text-anchor:middle;rotation:64">
                        <v:fill o:detectmouseclick="t" color2="#751746"/>
                        <v:stroke color="#3465a4" joinstyle="round" endcap="flat"/>
                        <w10:wrap type="none"/>
                      </v:oval>
                      <v:oval id="shape_0" fillcolor="#ff3399" stroked="f" o:allowincell="f" style="position:absolute;left:9266;top:-979;width:488;height:866;mso-wrap-style:none;v-text-anchor:middle;rotation:245">
                        <v:fill o:detectmouseclick="t" color2="#751746"/>
                        <v:stroke color="#3465a4" joinstyle="round" endcap="flat"/>
                        <w10:wrap type="none"/>
                      </v:oval>
                      <v:oval id="shape_0" fillcolor="#ff3399" stroked="f" o:allowincell="f" style="position:absolute;left:8359;top:-940;width:505;height:842;mso-wrap-style:none;v-text-anchor:middle;rotation:109">
                        <v:fill o:detectmouseclick="t" color2="#751746"/>
                        <v:stroke color="#3465a4" joinstyle="round" endcap="flat"/>
                        <w10:wrap type="none"/>
                      </v:oval>
                      <v:oval id="shape_0" fillcolor="#ff3399" stroked="f" o:allowincell="f" style="position:absolute;left:8985;top:-346;width:505;height:842;mso-wrap-style:none;v-text-anchor:middle;rotation:333">
                        <v:fill o:detectmouseclick="t" color2="#751746"/>
                        <v:stroke color="#3465a4" joinstyle="round" endcap="flat"/>
                        <w10:wrap type="none"/>
                      </v:oval>
                      <v:oval id="shape_0" fillcolor="#ff3399" stroked="f" o:allowincell="f" style="position:absolute;left:8633;top:-1223;width:518;height:824;mso-wrap-style:none;v-text-anchor:middle;rotation:338">
                        <v:fill o:detectmouseclick="t" color2="#751746"/>
                        <v:stroke color="#3465a4" joinstyle="round" endcap="flat"/>
                        <w10:wrap type="none"/>
                      </v:oval>
                      <v:oval id="shape_0" fillcolor="#ff3399" stroked="f" o:allowincell="f" style="position:absolute;left:9264;top:-637;width:505;height:842;mso-wrap-style:none;v-text-anchor:middle;rotation:109">
                        <v:fill o:detectmouseclick="t" color2="#751746"/>
                        <v:stroke color="#3465a4" joinstyle="round" endcap="flat"/>
                        <w10:wrap type="none"/>
                      </v:oval>
                      <v:oval id="shape_0" fillcolor="#ff3399" stroked="f" o:allowincell="f" style="position:absolute;left:8628;top:-347;width:502;height:841;mso-wrap-style:none;v-text-anchor:middle;rotation:199">
                        <v:fill o:detectmouseclick="t" color2="#751746"/>
                        <v:stroke color="#3465a4" joinstyle="round" endcap="flat"/>
                        <w10:wrap type="none"/>
                      </v:oval>
                      <v:oval id="shape_0" fillcolor="#ff3399" stroked="f" o:allowincell="f" style="position:absolute;left:8994;top:-1232;width:502;height:841;mso-wrap-style:none;v-text-anchor:middle;rotation:199">
                        <v:fill o:detectmouseclick="t" color2="#751746"/>
                        <v:stroke color="#3465a4" joinstyle="round" endcap="flat"/>
                        <w10:wrap type="none"/>
                      </v:oval>
                    </v:group>
                    <v:oval id="shape_0" stroked="f" o:allowincell="f" style="position:absolute;left:8691;top:-811;width:841;height:843;mso-wrap-style:none;v-text-anchor:middle;rotation:109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imagedata r:id="rId281" o:detectmouseclick="t"/>
                      <v:stroke color="#3465a4" joinstyle="round" endcap="flat"/>
                      <w10:wrap type="none"/>
                    </v:oval>
                  </v:group>
                  <v:group id="shape_0" style="position:absolute;left:-1353;top:13508;width:1424;height:1780">
                    <v:group id="shape_0" style="position:absolute;left:-1353;top:13508;width:1424;height:1780">
                      <v:oval id="shape_0" fillcolor="#ff3399" stroked="f" o:allowincell="f" style="position:absolute;left:-1353;top:14049;width:501;height:896;mso-wrap-style:none;v-text-anchor:middle;rotation:79">
                        <v:fill o:detectmouseclick="t" color2="#751746"/>
                        <v:stroke color="#3465a4" joinstyle="round" endcap="flat"/>
                        <w10:wrap type="none"/>
                      </v:oval>
                      <v:oval id="shape_0" fillcolor="#ff3399" stroked="f" o:allowincell="f" style="position:absolute;left:-418;top:13906;width:488;height:866;mso-wrap-style:none;v-text-anchor:middle;rotation:260">
                        <v:fill o:detectmouseclick="t" color2="#751746"/>
                        <v:stroke color="#3465a4" joinstyle="round" endcap="flat"/>
                        <w10:wrap type="none"/>
                      </v:oval>
                      <v:oval id="shape_0" fillcolor="#ff3399" stroked="f" o:allowincell="f" style="position:absolute;left:-1306;top:13704;width:505;height:842;mso-wrap-style:none;v-text-anchor:middle;rotation:124">
                        <v:fill o:detectmouseclick="t" color2="#751746"/>
                        <v:stroke color="#3465a4" joinstyle="round" endcap="flat"/>
                        <w10:wrap type="none"/>
                      </v:oval>
                      <v:oval id="shape_0" fillcolor="#ff3399" stroked="f" o:allowincell="f" style="position:absolute;left:-855;top:14445;width:505;height:842;mso-wrap-style:none;v-text-anchor:middle;rotation:349">
                        <v:fill o:detectmouseclick="t" color2="#751746"/>
                        <v:stroke color="#3465a4" joinstyle="round" endcap="flat"/>
                        <w10:wrap type="none"/>
                      </v:oval>
                      <v:oval id="shape_0" fillcolor="#ff3399" stroked="f" o:allowincell="f" style="position:absolute;left:-962;top:13507;width:518;height:824;mso-wrap-style:none;v-text-anchor:middle;rotation:353">
                        <v:fill o:detectmouseclick="t" color2="#751746"/>
                        <v:stroke color="#3465a4" joinstyle="round" endcap="flat"/>
                        <w10:wrap type="none"/>
                      </v:oval>
                      <v:oval id="shape_0" fillcolor="#ff3399" stroked="f" o:allowincell="f" style="position:absolute;left:-511;top:14234;width:505;height:842;mso-wrap-style:none;v-text-anchor:middle;rotation:124">
                        <v:fill o:detectmouseclick="t" color2="#751746"/>
                        <v:stroke color="#3465a4" joinstyle="round" endcap="flat"/>
                        <w10:wrap type="none"/>
                      </v:oval>
                      <v:oval id="shape_0" fillcolor="#ff3399" stroked="f" o:allowincell="f" style="position:absolute;left:-1198;top:14350;width:502;height:841;mso-wrap-style:none;v-text-anchor:middle;rotation:214">
                        <v:fill o:detectmouseclick="t" color2="#751746"/>
                        <v:stroke color="#3465a4" joinstyle="round" endcap="flat"/>
                        <w10:wrap type="none"/>
                      </v:oval>
                      <v:oval id="shape_0" fillcolor="#ff3399" stroked="f" o:allowincell="f" style="position:absolute;left:-614;top:13593;width:502;height:841;mso-wrap-style:none;v-text-anchor:middle;rotation:214">
                        <v:fill o:detectmouseclick="t" color2="#751746"/>
                        <v:stroke color="#3465a4" joinstyle="round" endcap="flat"/>
                        <w10:wrap type="none"/>
                      </v:oval>
                    </v:group>
                    <v:oval id="shape_0" stroked="f" o:allowincell="f" style="position:absolute;left:-1024;top:13962;width:841;height:843;mso-wrap-style:none;v-text-anchor:middle;rotation:124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imagedata r:id="rId282" o:detectmouseclick="t"/>
                      <v:stroke color="#3465a4" joinstyle="round" endcap="flat"/>
                      <w10:wrap type="none"/>
                    </v:oval>
                  </v:group>
                  <v:group id="shape_0" style="position:absolute;left:8366;top:13508;width:1425;height:1780">
                    <v:group id="shape_0" style="position:absolute;left:8366;top:13508;width:1425;height:1780">
                      <v:oval id="shape_0" fillcolor="#ff3399" stroked="f" o:allowincell="f" style="position:absolute;left:8366;top:14048;width:501;height:896;mso-wrap-style:none;v-text-anchor:middle;rotation:79">
                        <v:fill o:detectmouseclick="t" color2="#751746"/>
                        <v:stroke color="#3465a4" joinstyle="round" endcap="flat"/>
                        <w10:wrap type="none"/>
                      </v:oval>
                      <v:oval id="shape_0" fillcolor="#ff3399" stroked="f" o:allowincell="f" style="position:absolute;left:9301;top:13903;width:488;height:866;mso-wrap-style:none;v-text-anchor:middle;rotation:260">
                        <v:fill o:detectmouseclick="t" color2="#751746"/>
                        <v:stroke color="#3465a4" joinstyle="round" endcap="flat"/>
                        <w10:wrap type="none"/>
                      </v:oval>
                      <v:oval id="shape_0" fillcolor="#ff3399" stroked="f" o:allowincell="f" style="position:absolute;left:8414;top:13704;width:505;height:842;mso-wrap-style:none;v-text-anchor:middle;rotation:124">
                        <v:fill o:detectmouseclick="t" color2="#751746"/>
                        <v:stroke color="#3465a4" joinstyle="round" endcap="flat"/>
                        <w10:wrap type="none"/>
                      </v:oval>
                      <v:oval id="shape_0" fillcolor="#ff3399" stroked="f" o:allowincell="f" style="position:absolute;left:8864;top:14444;width:505;height:842;mso-wrap-style:none;v-text-anchor:middle;rotation:349">
                        <v:fill o:detectmouseclick="t" color2="#751746"/>
                        <v:stroke color="#3465a4" joinstyle="round" endcap="flat"/>
                        <w10:wrap type="none"/>
                      </v:oval>
                      <v:oval id="shape_0" fillcolor="#ff3399" stroked="f" o:allowincell="f" style="position:absolute;left:8757;top:13507;width:518;height:824;mso-wrap-style:none;v-text-anchor:middle;rotation:353">
                        <v:fill o:detectmouseclick="t" color2="#751746"/>
                        <v:stroke color="#3465a4" joinstyle="round" endcap="flat"/>
                        <w10:wrap type="none"/>
                      </v:oval>
                      <v:oval id="shape_0" fillcolor="#ff3399" stroked="f" o:allowincell="f" style="position:absolute;left:9208;top:14234;width:505;height:842;mso-wrap-style:none;v-text-anchor:middle;rotation:124">
                        <v:fill o:detectmouseclick="t" color2="#751746"/>
                        <v:stroke color="#3465a4" joinstyle="round" endcap="flat"/>
                        <w10:wrap type="none"/>
                      </v:oval>
                      <v:oval id="shape_0" fillcolor="#ff3399" stroked="f" o:allowincell="f" style="position:absolute;left:8520;top:14348;width:502;height:841;mso-wrap-style:none;v-text-anchor:middle;rotation:214">
                        <v:fill o:detectmouseclick="t" color2="#751746"/>
                        <v:stroke color="#3465a4" joinstyle="round" endcap="flat"/>
                        <w10:wrap type="none"/>
                      </v:oval>
                      <v:oval id="shape_0" fillcolor="#ff3399" stroked="f" o:allowincell="f" style="position:absolute;left:9104;top:13591;width:502;height:841;mso-wrap-style:none;v-text-anchor:middle;rotation:214">
                        <v:fill o:detectmouseclick="t" color2="#751746"/>
                        <v:stroke color="#3465a4" joinstyle="round" endcap="flat"/>
                        <w10:wrap type="none"/>
                      </v:oval>
                    </v:group>
                    <v:oval id="shape_0" stroked="f" o:allowincell="f" style="position:absolute;left:8695;top:13961;width:841;height:843;mso-wrap-style:none;v-text-anchor:middle;rotation:124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imagedata r:id="rId283" o:detectmouseclick="t"/>
                      <v:stroke color="#3465a4" joinstyle="round" endcap="flat"/>
                      <w10:wrap type="none"/>
                    </v:oval>
                  </v:group>
                  <v:shape id="shape_0" fillcolor="#cc0099" stroked="f" o:allowincell="f" style="position:absolute;left:162;top:-1067;width:833;height:1010;mso-wrap-style:none;v-text-anchor:middle;rotation:30" type="_x0000_t74">
                    <v:fill o:detectmouseclick="t" color2="#ff99cc"/>
                    <v:stroke color="#3465a4" joinstyle="round" endcap="flat"/>
                    <w10:wrap type="none"/>
                  </v:shape>
                  <v:shape id="shape_0" fillcolor="#cc0099" stroked="f" o:allowincell="f" style="position:absolute;left:7426;top:-1069;width:804;height:958;flip:x;mso-wrap-style:none;v-text-anchor:middle;rotation:30" type="_x0000_t74">
                    <v:fill o:detectmouseclick="t" color2="#ff99cc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85725" distR="113665" simplePos="0" locked="0" layoutInCell="0" allowOverlap="1" relativeHeight="44">
                <wp:simplePos x="0" y="0"/>
                <wp:positionH relativeFrom="column">
                  <wp:posOffset>-1009650</wp:posOffset>
                </wp:positionH>
                <wp:positionV relativeFrom="paragraph">
                  <wp:posOffset>-819150</wp:posOffset>
                </wp:positionV>
                <wp:extent cx="7369810" cy="1055306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9920" cy="10553040"/>
                          <a:chOff x="0" y="0"/>
                          <a:chExt cx="7369920" cy="10553040"/>
                        </a:xfrm>
                      </wpg:grpSpPr>
                      <wps:wsp>
                        <wps:cNvSpPr/>
                        <wps:spPr>
                          <a:xfrm>
                            <a:off x="6707520" y="587880"/>
                            <a:ext cx="609480" cy="937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0" h="14760">
                                <a:moveTo>
                                  <a:pt x="840" y="0"/>
                                </a:moveTo>
                                <a:cubicBezTo>
                                  <a:pt x="525" y="330"/>
                                  <a:pt x="210" y="660"/>
                                  <a:pt x="120" y="1080"/>
                                </a:cubicBezTo>
                                <a:cubicBezTo>
                                  <a:pt x="30" y="1500"/>
                                  <a:pt x="180" y="2190"/>
                                  <a:pt x="300" y="2520"/>
                                </a:cubicBezTo>
                                <a:cubicBezTo>
                                  <a:pt x="420" y="2850"/>
                                  <a:pt x="720" y="2760"/>
                                  <a:pt x="840" y="3060"/>
                                </a:cubicBezTo>
                                <a:cubicBezTo>
                                  <a:pt x="960" y="3360"/>
                                  <a:pt x="1110" y="3870"/>
                                  <a:pt x="1020" y="4320"/>
                                </a:cubicBezTo>
                                <a:cubicBezTo>
                                  <a:pt x="930" y="4770"/>
                                  <a:pt x="450" y="5430"/>
                                  <a:pt x="300" y="5760"/>
                                </a:cubicBezTo>
                                <a:cubicBezTo>
                                  <a:pt x="150" y="6090"/>
                                  <a:pt x="150" y="6030"/>
                                  <a:pt x="120" y="6300"/>
                                </a:cubicBezTo>
                                <a:cubicBezTo>
                                  <a:pt x="90" y="6570"/>
                                  <a:pt x="0" y="7050"/>
                                  <a:pt x="120" y="7380"/>
                                </a:cubicBezTo>
                                <a:cubicBezTo>
                                  <a:pt x="240" y="7710"/>
                                  <a:pt x="660" y="7950"/>
                                  <a:pt x="840" y="8280"/>
                                </a:cubicBezTo>
                                <a:cubicBezTo>
                                  <a:pt x="1020" y="8610"/>
                                  <a:pt x="1200" y="9030"/>
                                  <a:pt x="1200" y="9360"/>
                                </a:cubicBezTo>
                                <a:cubicBezTo>
                                  <a:pt x="1200" y="9690"/>
                                  <a:pt x="990" y="10020"/>
                                  <a:pt x="840" y="10260"/>
                                </a:cubicBezTo>
                                <a:cubicBezTo>
                                  <a:pt x="690" y="10500"/>
                                  <a:pt x="420" y="10590"/>
                                  <a:pt x="300" y="10800"/>
                                </a:cubicBezTo>
                                <a:cubicBezTo>
                                  <a:pt x="180" y="11010"/>
                                  <a:pt x="90" y="11250"/>
                                  <a:pt x="120" y="11520"/>
                                </a:cubicBezTo>
                                <a:cubicBezTo>
                                  <a:pt x="150" y="11790"/>
                                  <a:pt x="330" y="12090"/>
                                  <a:pt x="480" y="12420"/>
                                </a:cubicBezTo>
                                <a:cubicBezTo>
                                  <a:pt x="630" y="12750"/>
                                  <a:pt x="1020" y="13170"/>
                                  <a:pt x="1020" y="13500"/>
                                </a:cubicBezTo>
                                <a:cubicBezTo>
                                  <a:pt x="1020" y="13830"/>
                                  <a:pt x="630" y="14190"/>
                                  <a:pt x="480" y="14400"/>
                                </a:cubicBezTo>
                                <a:cubicBezTo>
                                  <a:pt x="330" y="14610"/>
                                  <a:pt x="180" y="14700"/>
                                  <a:pt x="120" y="14760"/>
                                </a:cubicBezTo>
                              </a:path>
                            </a:pathLst>
                          </a:custGeom>
                          <a:noFill/>
                          <a:ln w="101520">
                            <a:solidFill>
                              <a:srgbClr val="ff00ff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369920" cy="10553040"/>
                          </a:xfrm>
                        </wpg:grpSpPr>
                        <wps:wsp>
                          <wps:cNvSpPr/>
                          <wps:spPr>
                            <a:xfrm rot="1801200">
                              <a:off x="1165680" y="129240"/>
                              <a:ext cx="424800" cy="461160"/>
                            </a:xfrm>
                            <a:custGeom>
                              <a:avLst/>
                              <a:gdLst>
                                <a:gd name="textAreaLeft" fmla="*/ 56520 w 240840"/>
                                <a:gd name="textAreaRight" fmla="*/ 184320 w 240840"/>
                                <a:gd name="textAreaTop" fmla="*/ 30600 h 261360"/>
                                <a:gd name="textAreaBottom" fmla="*/ 164160 h 261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99cc"/>
                                </a:gs>
                                <a:gs pos="100000">
                                  <a:srgbClr val="cc0099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243360"/>
                              <a:ext cx="6858000" cy="10058400"/>
                            </a:xfrm>
                            <a:prstGeom prst="rect">
                              <a:avLst/>
                            </a:prstGeom>
                            <a:noFill/>
                            <a:ln w="101520">
                              <a:solidFill>
                                <a:srgbClr val="800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000" y="586080"/>
                              <a:ext cx="514440" cy="937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0" h="14760">
                                  <a:moveTo>
                                    <a:pt x="840" y="0"/>
                                  </a:moveTo>
                                  <a:cubicBezTo>
                                    <a:pt x="525" y="330"/>
                                    <a:pt x="210" y="660"/>
                                    <a:pt x="120" y="1080"/>
                                  </a:cubicBezTo>
                                  <a:cubicBezTo>
                                    <a:pt x="30" y="1500"/>
                                    <a:pt x="180" y="2190"/>
                                    <a:pt x="300" y="2520"/>
                                  </a:cubicBezTo>
                                  <a:cubicBezTo>
                                    <a:pt x="420" y="2850"/>
                                    <a:pt x="720" y="2760"/>
                                    <a:pt x="840" y="3060"/>
                                  </a:cubicBezTo>
                                  <a:cubicBezTo>
                                    <a:pt x="960" y="3360"/>
                                    <a:pt x="1110" y="3870"/>
                                    <a:pt x="1020" y="4320"/>
                                  </a:cubicBezTo>
                                  <a:cubicBezTo>
                                    <a:pt x="930" y="4770"/>
                                    <a:pt x="450" y="5430"/>
                                    <a:pt x="300" y="5760"/>
                                  </a:cubicBezTo>
                                  <a:cubicBezTo>
                                    <a:pt x="150" y="6090"/>
                                    <a:pt x="150" y="6030"/>
                                    <a:pt x="120" y="6300"/>
                                  </a:cubicBezTo>
                                  <a:cubicBezTo>
                                    <a:pt x="90" y="6570"/>
                                    <a:pt x="0" y="7050"/>
                                    <a:pt x="120" y="7380"/>
                                  </a:cubicBezTo>
                                  <a:cubicBezTo>
                                    <a:pt x="240" y="7710"/>
                                    <a:pt x="660" y="7950"/>
                                    <a:pt x="840" y="8280"/>
                                  </a:cubicBezTo>
                                  <a:cubicBezTo>
                                    <a:pt x="1020" y="8610"/>
                                    <a:pt x="1200" y="9030"/>
                                    <a:pt x="1200" y="9360"/>
                                  </a:cubicBezTo>
                                  <a:cubicBezTo>
                                    <a:pt x="1200" y="9690"/>
                                    <a:pt x="990" y="10020"/>
                                    <a:pt x="840" y="10260"/>
                                  </a:cubicBezTo>
                                  <a:cubicBezTo>
                                    <a:pt x="690" y="10500"/>
                                    <a:pt x="420" y="10590"/>
                                    <a:pt x="300" y="10800"/>
                                  </a:cubicBezTo>
                                  <a:cubicBezTo>
                                    <a:pt x="180" y="11010"/>
                                    <a:pt x="90" y="11250"/>
                                    <a:pt x="120" y="11520"/>
                                  </a:cubicBezTo>
                                  <a:cubicBezTo>
                                    <a:pt x="150" y="11790"/>
                                    <a:pt x="330" y="12090"/>
                                    <a:pt x="480" y="12420"/>
                                  </a:cubicBezTo>
                                  <a:cubicBezTo>
                                    <a:pt x="630" y="12750"/>
                                    <a:pt x="1020" y="13170"/>
                                    <a:pt x="1020" y="13500"/>
                                  </a:cubicBezTo>
                                  <a:cubicBezTo>
                                    <a:pt x="1020" y="13830"/>
                                    <a:pt x="630" y="14190"/>
                                    <a:pt x="480" y="14400"/>
                                  </a:cubicBezTo>
                                  <a:cubicBezTo>
                                    <a:pt x="330" y="14610"/>
                                    <a:pt x="180" y="14700"/>
                                    <a:pt x="120" y="14760"/>
                                  </a:cubicBezTo>
                                </a:path>
                              </a:pathLst>
                            </a:custGeom>
                            <a:noFill/>
                            <a:ln w="101520">
                              <a:solidFill>
                                <a:srgbClr val="ff00ff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40" y="720"/>
                              <a:ext cx="1193040" cy="1177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93040" cy="1177920"/>
                              </a:xfrm>
                            </wpg:grpSpPr>
                            <wps:wsp>
                              <wps:cNvSpPr/>
                              <wps:spPr>
                                <a:xfrm rot="3812400">
                                  <a:off x="177120" y="439560"/>
                                  <a:ext cx="318600" cy="56952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3399"/>
                                    </a:gs>
                                    <a:gs pos="50000">
                                      <a:srgbClr val="751746"/>
                                    </a:gs>
                                    <a:gs pos="100000">
                                      <a:srgbClr val="ff3399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4683200">
                                  <a:off x="722160" y="198000"/>
                                  <a:ext cx="310680" cy="55044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3399"/>
                                    </a:gs>
                                    <a:gs pos="50000">
                                      <a:srgbClr val="751746"/>
                                    </a:gs>
                                    <a:gs pos="100000">
                                      <a:srgbClr val="ff3399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532800">
                                  <a:off x="144360" y="221040"/>
                                  <a:ext cx="321480" cy="53532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3399"/>
                                    </a:gs>
                                    <a:gs pos="50000">
                                      <a:srgbClr val="751746"/>
                                    </a:gs>
                                    <a:gs pos="100000">
                                      <a:srgbClr val="ff3399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018400">
                                  <a:off x="541800" y="598680"/>
                                  <a:ext cx="321480" cy="53532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3399"/>
                                    </a:gs>
                                    <a:gs pos="50000">
                                      <a:srgbClr val="751746"/>
                                    </a:gs>
                                    <a:gs pos="100000">
                                      <a:srgbClr val="ff3399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306400">
                                  <a:off x="318600" y="42840"/>
                                  <a:ext cx="329400" cy="5238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3399"/>
                                    </a:gs>
                                    <a:gs pos="50000">
                                      <a:srgbClr val="751746"/>
                                    </a:gs>
                                    <a:gs pos="100000">
                                      <a:srgbClr val="ff3399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532800">
                                  <a:off x="719640" y="414000"/>
                                  <a:ext cx="321480" cy="53532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3399"/>
                                    </a:gs>
                                    <a:gs pos="50000">
                                      <a:srgbClr val="751746"/>
                                    </a:gs>
                                    <a:gs pos="100000">
                                      <a:srgbClr val="ff3399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932800">
                                  <a:off x="317160" y="599040"/>
                                  <a:ext cx="319320" cy="5346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3399"/>
                                    </a:gs>
                                    <a:gs pos="50000">
                                      <a:srgbClr val="751746"/>
                                    </a:gs>
                                    <a:gs pos="100000">
                                      <a:srgbClr val="ff3399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932800">
                                  <a:off x="549360" y="37080"/>
                                  <a:ext cx="319320" cy="5346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3399"/>
                                    </a:gs>
                                    <a:gs pos="50000">
                                      <a:srgbClr val="751746"/>
                                    </a:gs>
                                    <a:gs pos="100000">
                                      <a:srgbClr val="ff3399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6532800">
                                <a:off x="355680" y="303480"/>
                                <a:ext cx="534600" cy="53604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284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173640" y="0"/>
                              <a:ext cx="1191240" cy="1178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91240" cy="1178640"/>
                              </a:xfrm>
                            </wpg:grpSpPr>
                            <wps:wsp>
                              <wps:cNvSpPr/>
                              <wps:spPr>
                                <a:xfrm rot="3812400">
                                  <a:off x="176400" y="440280"/>
                                  <a:ext cx="318600" cy="56952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3399"/>
                                    </a:gs>
                                    <a:gs pos="50000">
                                      <a:srgbClr val="751746"/>
                                    </a:gs>
                                    <a:gs pos="100000">
                                      <a:srgbClr val="ff3399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4683200">
                                  <a:off x="720360" y="197280"/>
                                  <a:ext cx="310680" cy="55044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3399"/>
                                    </a:gs>
                                    <a:gs pos="50000">
                                      <a:srgbClr val="751746"/>
                                    </a:gs>
                                    <a:gs pos="100000">
                                      <a:srgbClr val="ff3399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532800">
                                  <a:off x="144360" y="221760"/>
                                  <a:ext cx="321480" cy="53532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3399"/>
                                    </a:gs>
                                    <a:gs pos="50000">
                                      <a:srgbClr val="751746"/>
                                    </a:gs>
                                    <a:gs pos="100000">
                                      <a:srgbClr val="ff3399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018400">
                                  <a:off x="541800" y="599400"/>
                                  <a:ext cx="321480" cy="53532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3399"/>
                                    </a:gs>
                                    <a:gs pos="50000">
                                      <a:srgbClr val="751746"/>
                                    </a:gs>
                                    <a:gs pos="100000">
                                      <a:srgbClr val="ff3399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306400">
                                  <a:off x="318240" y="42840"/>
                                  <a:ext cx="329400" cy="5238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3399"/>
                                    </a:gs>
                                    <a:gs pos="50000">
                                      <a:srgbClr val="751746"/>
                                    </a:gs>
                                    <a:gs pos="100000">
                                      <a:srgbClr val="ff3399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532800">
                                  <a:off x="718920" y="414000"/>
                                  <a:ext cx="321480" cy="53532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3399"/>
                                    </a:gs>
                                    <a:gs pos="50000">
                                      <a:srgbClr val="751746"/>
                                    </a:gs>
                                    <a:gs pos="100000">
                                      <a:srgbClr val="ff3399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932800">
                                  <a:off x="315000" y="599040"/>
                                  <a:ext cx="319320" cy="5346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3399"/>
                                    </a:gs>
                                    <a:gs pos="50000">
                                      <a:srgbClr val="751746"/>
                                    </a:gs>
                                    <a:gs pos="100000">
                                      <a:srgbClr val="ff3399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932800">
                                  <a:off x="547560" y="37080"/>
                                  <a:ext cx="319320" cy="5346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3399"/>
                                    </a:gs>
                                    <a:gs pos="50000">
                                      <a:srgbClr val="751746"/>
                                    </a:gs>
                                    <a:gs pos="100000">
                                      <a:srgbClr val="ff3399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6532800">
                                <a:off x="354960" y="304200"/>
                                <a:ext cx="534600" cy="53604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28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379440"/>
                              <a:ext cx="1198080" cy="1173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98080" cy="1173600"/>
                              </a:xfrm>
                            </wpg:grpSpPr>
                            <wps:wsp>
                              <wps:cNvSpPr/>
                              <wps:spPr>
                                <a:xfrm rot="4723800">
                                  <a:off x="150840" y="360000"/>
                                  <a:ext cx="318600" cy="56952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3399"/>
                                    </a:gs>
                                    <a:gs pos="50000">
                                      <a:srgbClr val="751746"/>
                                    </a:gs>
                                    <a:gs pos="100000">
                                      <a:srgbClr val="ff3399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594000">
                                  <a:off x="743760" y="269640"/>
                                  <a:ext cx="310680" cy="55044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3399"/>
                                    </a:gs>
                                    <a:gs pos="50000">
                                      <a:srgbClr val="751746"/>
                                    </a:gs>
                                    <a:gs pos="100000">
                                      <a:srgbClr val="ff3399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7444200">
                                  <a:off x="180720" y="141480"/>
                                  <a:ext cx="321480" cy="53532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3399"/>
                                    </a:gs>
                                    <a:gs pos="50000">
                                      <a:srgbClr val="751746"/>
                                    </a:gs>
                                    <a:gs pos="100000">
                                      <a:srgbClr val="ff3399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929800">
                                  <a:off x="466920" y="612000"/>
                                  <a:ext cx="321480" cy="53532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3399"/>
                                    </a:gs>
                                    <a:gs pos="50000">
                                      <a:srgbClr val="751746"/>
                                    </a:gs>
                                    <a:gs pos="100000">
                                      <a:srgbClr val="ff3399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217800">
                                  <a:off x="398880" y="16560"/>
                                  <a:ext cx="329400" cy="5238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3399"/>
                                    </a:gs>
                                    <a:gs pos="50000">
                                      <a:srgbClr val="751746"/>
                                    </a:gs>
                                    <a:gs pos="100000">
                                      <a:srgbClr val="ff3399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7444200">
                                  <a:off x="685440" y="478080"/>
                                  <a:ext cx="321480" cy="53532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3399"/>
                                    </a:gs>
                                    <a:gs pos="50000">
                                      <a:srgbClr val="751746"/>
                                    </a:gs>
                                    <a:gs pos="100000">
                                      <a:srgbClr val="ff3399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2844200">
                                  <a:off x="249120" y="552240"/>
                                  <a:ext cx="319320" cy="5346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3399"/>
                                    </a:gs>
                                    <a:gs pos="50000">
                                      <a:srgbClr val="751746"/>
                                    </a:gs>
                                    <a:gs pos="100000">
                                      <a:srgbClr val="ff3399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2844200">
                                  <a:off x="619920" y="71640"/>
                                  <a:ext cx="319320" cy="5346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3399"/>
                                    </a:gs>
                                    <a:gs pos="50000">
                                      <a:srgbClr val="751746"/>
                                    </a:gs>
                                    <a:gs pos="100000">
                                      <a:srgbClr val="ff3399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7444200">
                                <a:off x="359640" y="305280"/>
                                <a:ext cx="534600" cy="53604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286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171480" y="9379440"/>
                              <a:ext cx="1198080" cy="1172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98080" cy="1172880"/>
                              </a:xfrm>
                            </wpg:grpSpPr>
                            <wps:wsp>
                              <wps:cNvSpPr/>
                              <wps:spPr>
                                <a:xfrm rot="4723800">
                                  <a:off x="150840" y="359640"/>
                                  <a:ext cx="318600" cy="56952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3399"/>
                                    </a:gs>
                                    <a:gs pos="50000">
                                      <a:srgbClr val="751746"/>
                                    </a:gs>
                                    <a:gs pos="100000">
                                      <a:srgbClr val="ff3399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594000">
                                  <a:off x="744120" y="267480"/>
                                  <a:ext cx="310680" cy="55044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3399"/>
                                    </a:gs>
                                    <a:gs pos="50000">
                                      <a:srgbClr val="751746"/>
                                    </a:gs>
                                    <a:gs pos="100000">
                                      <a:srgbClr val="ff3399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7444200">
                                  <a:off x="181440" y="141480"/>
                                  <a:ext cx="321480" cy="53532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3399"/>
                                    </a:gs>
                                    <a:gs pos="50000">
                                      <a:srgbClr val="751746"/>
                                    </a:gs>
                                    <a:gs pos="100000">
                                      <a:srgbClr val="ff3399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929800">
                                  <a:off x="467280" y="611640"/>
                                  <a:ext cx="321480" cy="53532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3399"/>
                                    </a:gs>
                                    <a:gs pos="50000">
                                      <a:srgbClr val="751746"/>
                                    </a:gs>
                                    <a:gs pos="100000">
                                      <a:srgbClr val="ff3399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217800">
                                  <a:off x="398880" y="16560"/>
                                  <a:ext cx="329400" cy="5238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3399"/>
                                    </a:gs>
                                    <a:gs pos="50000">
                                      <a:srgbClr val="751746"/>
                                    </a:gs>
                                    <a:gs pos="100000">
                                      <a:srgbClr val="ff3399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7444200">
                                  <a:off x="685440" y="478080"/>
                                  <a:ext cx="321480" cy="53532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3399"/>
                                    </a:gs>
                                    <a:gs pos="50000">
                                      <a:srgbClr val="751746"/>
                                    </a:gs>
                                    <a:gs pos="100000">
                                      <a:srgbClr val="ff3399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2844200">
                                  <a:off x="248400" y="551160"/>
                                  <a:ext cx="319320" cy="5346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3399"/>
                                    </a:gs>
                                    <a:gs pos="50000">
                                      <a:srgbClr val="751746"/>
                                    </a:gs>
                                    <a:gs pos="100000">
                                      <a:srgbClr val="ff3399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2844200">
                                  <a:off x="619200" y="70200"/>
                                  <a:ext cx="319320" cy="5346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3399"/>
                                    </a:gs>
                                    <a:gs pos="50000">
                                      <a:srgbClr val="751746"/>
                                    </a:gs>
                                    <a:gs pos="100000">
                                      <a:srgbClr val="ff3399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7444200">
                                <a:off x="359640" y="304920"/>
                                <a:ext cx="534600" cy="53604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28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801200">
                              <a:off x="1113120" y="141840"/>
                              <a:ext cx="529560" cy="641880"/>
                            </a:xfrm>
                            <a:custGeom>
                              <a:avLst/>
                              <a:gdLst>
                                <a:gd name="textAreaLeft" fmla="*/ 70560 w 300240"/>
                                <a:gd name="textAreaRight" fmla="*/ 229680 w 300240"/>
                                <a:gd name="textAreaTop" fmla="*/ 42480 h 363960"/>
                                <a:gd name="textAreaBottom" fmla="*/ 228240 h 363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99cc"/>
                                </a:gs>
                                <a:gs pos="100000">
                                  <a:srgbClr val="cc0099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798800">
                              <a:off x="5725800" y="140040"/>
                              <a:ext cx="511200" cy="609120"/>
                            </a:xfrm>
                            <a:custGeom>
                              <a:avLst/>
                              <a:gdLst>
                                <a:gd name="textAreaLeft" fmla="*/ 68040 w 289800"/>
                                <a:gd name="textAreaRight" fmla="*/ 221760 w 289800"/>
                                <a:gd name="textAreaTop" fmla="*/ 40320 h 345240"/>
                                <a:gd name="textAreaBottom" fmla="*/ 216720 h 3452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99cc"/>
                                </a:gs>
                                <a:gs pos="100000">
                                  <a:srgbClr val="cc0099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1.7pt;margin-top:-61.65pt;width:568.4pt;height:826.05pt" coordorigin="-1434,-1233" coordsize="11368,16521">
                <v:shape id="shape_0" coordsize="1200,14760" path="m840,0c525,330,210,660,120,1080c30,1500,180,2190,300,2520c420,2850,720,2760,840,3060c960,3360,1110,3870,1020,4320c930,4770,450,5430,300,5760c150,6090,150,6030,120,6300c90,6570,0,7050,120,7380c240,7710,660,7950,840,8280c1020,8610,1200,9030,1200,9360c1200,9690,990,10020,840,10260c690,10500,420,10590,300,10800c180,11010,90,11250,120,11520c150,11790,330,12090,480,12420c630,12750,1020,13170,1020,13500c1020,13830,630,14190,480,14400c330,14610,180,14700,120,14760e" stroked="t" o:allowincell="f" style="position:absolute;left:8973;top:-364;width:959;height:14759;mso-wrap-style:none;v-text-anchor:middle">
                  <v:fill o:detectmouseclick="t" on="false"/>
                  <v:stroke color="fuchsia" weight="101520" dashstyle="shortdot" joinstyle="round" endcap="flat"/>
                  <w10:wrap type="none"/>
                </v:shape>
                <v:group id="shape_0" style="position:absolute;left:-1434;top:-1233;width:11225;height:16521">
                  <v:shape id="shape_0" fillcolor="#cc0099" stroked="f" o:allowincell="f" style="position:absolute;left:245;top:-1087;width:668;height:725;mso-wrap-style:none;v-text-anchor:middle;rotation:30" type="_x0000_t74">
                    <v:fill o:detectmouseclick="t" color2="#ff99cc"/>
                    <v:stroke color="#3465a4" joinstyle="round" endcap="flat"/>
                    <w10:wrap type="none"/>
                  </v:shape>
                  <v:rect id="shape_0" stroked="t" o:allowincell="f" style="position:absolute;left:-1194;top:-907;width:10799;height:15839;mso-wrap-style:none;v-text-anchor:middle">
                    <v:fill o:detectmouseclick="t" on="false"/>
                    <v:stroke color="purple" weight="101520" dashstyle="shortdot" joinstyle="miter" endcap="flat"/>
                    <w10:wrap type="none"/>
                  </v:rect>
                  <v:shape id="shape_0" coordsize="1200,14760" path="m840,0c525,330,210,660,120,1080c30,1500,180,2190,300,2520c420,2850,720,2760,840,3060c960,3360,1110,3870,1020,4320c930,4770,450,5430,300,5760c150,6090,150,6030,120,6300c90,6570,0,7050,120,7380c240,7710,660,7950,840,8280c1020,8610,1200,9030,1200,9360c1200,9690,990,10020,840,10260c690,10500,420,10590,300,10800c180,11010,90,11250,120,11520c150,11790,330,12090,480,12420c630,12750,1020,13170,1020,13500c1020,13830,630,14190,480,14400c330,14610,180,14700,120,14760e" stroked="t" o:allowincell="f" style="position:absolute;left:-1434;top:-367;width:809;height:14759;flip:x;mso-wrap-style:none;v-text-anchor:middle">
                    <v:fill o:detectmouseclick="t" on="false"/>
                    <v:stroke color="fuchsia" weight="101520" dashstyle="shortdot" joinstyle="round" endcap="flat"/>
                    <w10:wrap type="none"/>
                  </v:shape>
                  <v:group id="shape_0" style="position:absolute;left:-1362;top:-1231;width:1412;height:1729">
                    <v:group id="shape_0" style="position:absolute;left:-1362;top:-1231;width:1412;height:1729">
                      <v:oval id="shape_0" fillcolor="#ff3399" stroked="f" o:allowincell="f" style="position:absolute;left:-1309;top:-595;width:501;height:896;mso-wrap-style:none;v-text-anchor:middle;rotation:64">
                        <v:fill o:detectmouseclick="t" color2="#751746"/>
                        <v:stroke color="#3465a4" joinstyle="round" endcap="flat"/>
                        <w10:wrap type="none"/>
                      </v:oval>
                      <v:oval id="shape_0" fillcolor="#ff3399" stroked="f" o:allowincell="f" style="position:absolute;left:-451;top:-977;width:488;height:866;mso-wrap-style:none;v-text-anchor:middle;rotation:245">
                        <v:fill o:detectmouseclick="t" color2="#751746"/>
                        <v:stroke color="#3465a4" joinstyle="round" endcap="flat"/>
                        <w10:wrap type="none"/>
                      </v:oval>
                      <v:oval id="shape_0" fillcolor="#ff3399" stroked="f" o:allowincell="f" style="position:absolute;left:-1361;top:-940;width:505;height:842;mso-wrap-style:none;v-text-anchor:middle;rotation:109">
                        <v:fill o:detectmouseclick="t" color2="#751746"/>
                        <v:stroke color="#3465a4" joinstyle="round" endcap="flat"/>
                        <w10:wrap type="none"/>
                      </v:oval>
                      <v:oval id="shape_0" fillcolor="#ff3399" stroked="f" o:allowincell="f" style="position:absolute;left:-735;top:-346;width:505;height:842;mso-wrap-style:none;v-text-anchor:middle;rotation:333">
                        <v:fill o:detectmouseclick="t" color2="#751746"/>
                        <v:stroke color="#3465a4" joinstyle="round" endcap="flat"/>
                        <w10:wrap type="none"/>
                      </v:oval>
                      <v:oval id="shape_0" fillcolor="#ff3399" stroked="f" o:allowincell="f" style="position:absolute;left:-1086;top:-1221;width:518;height:824;mso-wrap-style:none;v-text-anchor:middle;rotation:338">
                        <v:fill o:detectmouseclick="t" color2="#751746"/>
                        <v:stroke color="#3465a4" joinstyle="round" endcap="flat"/>
                        <w10:wrap type="none"/>
                      </v:oval>
                      <v:oval id="shape_0" fillcolor="#ff3399" stroked="f" o:allowincell="f" style="position:absolute;left:-455;top:-636;width:505;height:842;mso-wrap-style:none;v-text-anchor:middle;rotation:109">
                        <v:fill o:detectmouseclick="t" color2="#751746"/>
                        <v:stroke color="#3465a4" joinstyle="round" endcap="flat"/>
                        <w10:wrap type="none"/>
                      </v:oval>
                      <v:oval id="shape_0" fillcolor="#ff3399" stroked="f" o:allowincell="f" style="position:absolute;left:-1089;top:-346;width:502;height:841;mso-wrap-style:none;v-text-anchor:middle;rotation:199">
                        <v:fill o:detectmouseclick="t" color2="#751746"/>
                        <v:stroke color="#3465a4" joinstyle="round" endcap="flat"/>
                        <w10:wrap type="none"/>
                      </v:oval>
                      <v:oval id="shape_0" fillcolor="#ff3399" stroked="f" o:allowincell="f" style="position:absolute;left:-723;top:-1231;width:502;height:841;mso-wrap-style:none;v-text-anchor:middle;rotation:199">
                        <v:fill o:detectmouseclick="t" color2="#751746"/>
                        <v:stroke color="#3465a4" joinstyle="round" endcap="flat"/>
                        <w10:wrap type="none"/>
                      </v:oval>
                    </v:group>
                    <v:oval id="shape_0" stroked="f" o:allowincell="f" style="position:absolute;left:-1028;top:-811;width:841;height:843;mso-wrap-style:none;v-text-anchor:middle;rotation:109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imagedata r:id="rId288" o:detectmouseclick="t"/>
                      <v:stroke color="#3465a4" joinstyle="round" endcap="flat"/>
                      <w10:wrap type="none"/>
                    </v:oval>
                  </v:group>
                  <v:group id="shape_0" style="position:absolute;left:8358;top:-1233;width:1411;height:1730">
                    <v:group id="shape_0" style="position:absolute;left:8358;top:-1233;width:1411;height:1730">
                      <v:oval id="shape_0" fillcolor="#ff3399" stroked="f" o:allowincell="f" style="position:absolute;left:8410;top:-595;width:501;height:896;mso-wrap-style:none;v-text-anchor:middle;rotation:64">
                        <v:fill o:detectmouseclick="t" color2="#751746"/>
                        <v:stroke color="#3465a4" joinstyle="round" endcap="flat"/>
                        <w10:wrap type="none"/>
                      </v:oval>
                      <v:oval id="shape_0" fillcolor="#ff3399" stroked="f" o:allowincell="f" style="position:absolute;left:9266;top:-979;width:488;height:866;mso-wrap-style:none;v-text-anchor:middle;rotation:245">
                        <v:fill o:detectmouseclick="t" color2="#751746"/>
                        <v:stroke color="#3465a4" joinstyle="round" endcap="flat"/>
                        <w10:wrap type="none"/>
                      </v:oval>
                      <v:oval id="shape_0" fillcolor="#ff3399" stroked="f" o:allowincell="f" style="position:absolute;left:8359;top:-940;width:505;height:842;mso-wrap-style:none;v-text-anchor:middle;rotation:109">
                        <v:fill o:detectmouseclick="t" color2="#751746"/>
                        <v:stroke color="#3465a4" joinstyle="round" endcap="flat"/>
                        <w10:wrap type="none"/>
                      </v:oval>
                      <v:oval id="shape_0" fillcolor="#ff3399" stroked="f" o:allowincell="f" style="position:absolute;left:8985;top:-346;width:505;height:842;mso-wrap-style:none;v-text-anchor:middle;rotation:333">
                        <v:fill o:detectmouseclick="t" color2="#751746"/>
                        <v:stroke color="#3465a4" joinstyle="round" endcap="flat"/>
                        <w10:wrap type="none"/>
                      </v:oval>
                      <v:oval id="shape_0" fillcolor="#ff3399" stroked="f" o:allowincell="f" style="position:absolute;left:8633;top:-1223;width:518;height:824;mso-wrap-style:none;v-text-anchor:middle;rotation:338">
                        <v:fill o:detectmouseclick="t" color2="#751746"/>
                        <v:stroke color="#3465a4" joinstyle="round" endcap="flat"/>
                        <w10:wrap type="none"/>
                      </v:oval>
                      <v:oval id="shape_0" fillcolor="#ff3399" stroked="f" o:allowincell="f" style="position:absolute;left:9264;top:-637;width:505;height:842;mso-wrap-style:none;v-text-anchor:middle;rotation:109">
                        <v:fill o:detectmouseclick="t" color2="#751746"/>
                        <v:stroke color="#3465a4" joinstyle="round" endcap="flat"/>
                        <w10:wrap type="none"/>
                      </v:oval>
                      <v:oval id="shape_0" fillcolor="#ff3399" stroked="f" o:allowincell="f" style="position:absolute;left:8628;top:-347;width:502;height:841;mso-wrap-style:none;v-text-anchor:middle;rotation:199">
                        <v:fill o:detectmouseclick="t" color2="#751746"/>
                        <v:stroke color="#3465a4" joinstyle="round" endcap="flat"/>
                        <w10:wrap type="none"/>
                      </v:oval>
                      <v:oval id="shape_0" fillcolor="#ff3399" stroked="f" o:allowincell="f" style="position:absolute;left:8994;top:-1232;width:502;height:841;mso-wrap-style:none;v-text-anchor:middle;rotation:199">
                        <v:fill o:detectmouseclick="t" color2="#751746"/>
                        <v:stroke color="#3465a4" joinstyle="round" endcap="flat"/>
                        <w10:wrap type="none"/>
                      </v:oval>
                    </v:group>
                    <v:oval id="shape_0" stroked="f" o:allowincell="f" style="position:absolute;left:8691;top:-811;width:841;height:843;mso-wrap-style:none;v-text-anchor:middle;rotation:109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imagedata r:id="rId289" o:detectmouseclick="t"/>
                      <v:stroke color="#3465a4" joinstyle="round" endcap="flat"/>
                      <w10:wrap type="none"/>
                    </v:oval>
                  </v:group>
                  <v:group id="shape_0" style="position:absolute;left:-1353;top:13508;width:1424;height:1780">
                    <v:group id="shape_0" style="position:absolute;left:-1353;top:13508;width:1424;height:1780">
                      <v:oval id="shape_0" fillcolor="#ff3399" stroked="f" o:allowincell="f" style="position:absolute;left:-1353;top:14049;width:501;height:896;mso-wrap-style:none;v-text-anchor:middle;rotation:79">
                        <v:fill o:detectmouseclick="t" color2="#751746"/>
                        <v:stroke color="#3465a4" joinstyle="round" endcap="flat"/>
                        <w10:wrap type="none"/>
                      </v:oval>
                      <v:oval id="shape_0" fillcolor="#ff3399" stroked="f" o:allowincell="f" style="position:absolute;left:-418;top:13906;width:488;height:866;mso-wrap-style:none;v-text-anchor:middle;rotation:260">
                        <v:fill o:detectmouseclick="t" color2="#751746"/>
                        <v:stroke color="#3465a4" joinstyle="round" endcap="flat"/>
                        <w10:wrap type="none"/>
                      </v:oval>
                      <v:oval id="shape_0" fillcolor="#ff3399" stroked="f" o:allowincell="f" style="position:absolute;left:-1306;top:13704;width:505;height:842;mso-wrap-style:none;v-text-anchor:middle;rotation:124">
                        <v:fill o:detectmouseclick="t" color2="#751746"/>
                        <v:stroke color="#3465a4" joinstyle="round" endcap="flat"/>
                        <w10:wrap type="none"/>
                      </v:oval>
                      <v:oval id="shape_0" fillcolor="#ff3399" stroked="f" o:allowincell="f" style="position:absolute;left:-855;top:14445;width:505;height:842;mso-wrap-style:none;v-text-anchor:middle;rotation:349">
                        <v:fill o:detectmouseclick="t" color2="#751746"/>
                        <v:stroke color="#3465a4" joinstyle="round" endcap="flat"/>
                        <w10:wrap type="none"/>
                      </v:oval>
                      <v:oval id="shape_0" fillcolor="#ff3399" stroked="f" o:allowincell="f" style="position:absolute;left:-962;top:13507;width:518;height:824;mso-wrap-style:none;v-text-anchor:middle;rotation:353">
                        <v:fill o:detectmouseclick="t" color2="#751746"/>
                        <v:stroke color="#3465a4" joinstyle="round" endcap="flat"/>
                        <w10:wrap type="none"/>
                      </v:oval>
                      <v:oval id="shape_0" fillcolor="#ff3399" stroked="f" o:allowincell="f" style="position:absolute;left:-511;top:14234;width:505;height:842;mso-wrap-style:none;v-text-anchor:middle;rotation:124">
                        <v:fill o:detectmouseclick="t" color2="#751746"/>
                        <v:stroke color="#3465a4" joinstyle="round" endcap="flat"/>
                        <w10:wrap type="none"/>
                      </v:oval>
                      <v:oval id="shape_0" fillcolor="#ff3399" stroked="f" o:allowincell="f" style="position:absolute;left:-1198;top:14350;width:502;height:841;mso-wrap-style:none;v-text-anchor:middle;rotation:214">
                        <v:fill o:detectmouseclick="t" color2="#751746"/>
                        <v:stroke color="#3465a4" joinstyle="round" endcap="flat"/>
                        <w10:wrap type="none"/>
                      </v:oval>
                      <v:oval id="shape_0" fillcolor="#ff3399" stroked="f" o:allowincell="f" style="position:absolute;left:-614;top:13593;width:502;height:841;mso-wrap-style:none;v-text-anchor:middle;rotation:214">
                        <v:fill o:detectmouseclick="t" color2="#751746"/>
                        <v:stroke color="#3465a4" joinstyle="round" endcap="flat"/>
                        <w10:wrap type="none"/>
                      </v:oval>
                    </v:group>
                    <v:oval id="shape_0" stroked="f" o:allowincell="f" style="position:absolute;left:-1024;top:13962;width:841;height:843;mso-wrap-style:none;v-text-anchor:middle;rotation:124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imagedata r:id="rId290" o:detectmouseclick="t"/>
                      <v:stroke color="#3465a4" joinstyle="round" endcap="flat"/>
                      <w10:wrap type="none"/>
                    </v:oval>
                  </v:group>
                  <v:group id="shape_0" style="position:absolute;left:8366;top:13508;width:1425;height:1780">
                    <v:group id="shape_0" style="position:absolute;left:8366;top:13508;width:1425;height:1780">
                      <v:oval id="shape_0" fillcolor="#ff3399" stroked="f" o:allowincell="f" style="position:absolute;left:8366;top:14048;width:501;height:896;mso-wrap-style:none;v-text-anchor:middle;rotation:79">
                        <v:fill o:detectmouseclick="t" color2="#751746"/>
                        <v:stroke color="#3465a4" joinstyle="round" endcap="flat"/>
                        <w10:wrap type="none"/>
                      </v:oval>
                      <v:oval id="shape_0" fillcolor="#ff3399" stroked="f" o:allowincell="f" style="position:absolute;left:9301;top:13903;width:488;height:866;mso-wrap-style:none;v-text-anchor:middle;rotation:260">
                        <v:fill o:detectmouseclick="t" color2="#751746"/>
                        <v:stroke color="#3465a4" joinstyle="round" endcap="flat"/>
                        <w10:wrap type="none"/>
                      </v:oval>
                      <v:oval id="shape_0" fillcolor="#ff3399" stroked="f" o:allowincell="f" style="position:absolute;left:8414;top:13704;width:505;height:842;mso-wrap-style:none;v-text-anchor:middle;rotation:124">
                        <v:fill o:detectmouseclick="t" color2="#751746"/>
                        <v:stroke color="#3465a4" joinstyle="round" endcap="flat"/>
                        <w10:wrap type="none"/>
                      </v:oval>
                      <v:oval id="shape_0" fillcolor="#ff3399" stroked="f" o:allowincell="f" style="position:absolute;left:8864;top:14444;width:505;height:842;mso-wrap-style:none;v-text-anchor:middle;rotation:349">
                        <v:fill o:detectmouseclick="t" color2="#751746"/>
                        <v:stroke color="#3465a4" joinstyle="round" endcap="flat"/>
                        <w10:wrap type="none"/>
                      </v:oval>
                      <v:oval id="shape_0" fillcolor="#ff3399" stroked="f" o:allowincell="f" style="position:absolute;left:8757;top:13507;width:518;height:824;mso-wrap-style:none;v-text-anchor:middle;rotation:353">
                        <v:fill o:detectmouseclick="t" color2="#751746"/>
                        <v:stroke color="#3465a4" joinstyle="round" endcap="flat"/>
                        <w10:wrap type="none"/>
                      </v:oval>
                      <v:oval id="shape_0" fillcolor="#ff3399" stroked="f" o:allowincell="f" style="position:absolute;left:9208;top:14234;width:505;height:842;mso-wrap-style:none;v-text-anchor:middle;rotation:124">
                        <v:fill o:detectmouseclick="t" color2="#751746"/>
                        <v:stroke color="#3465a4" joinstyle="round" endcap="flat"/>
                        <w10:wrap type="none"/>
                      </v:oval>
                      <v:oval id="shape_0" fillcolor="#ff3399" stroked="f" o:allowincell="f" style="position:absolute;left:8520;top:14348;width:502;height:841;mso-wrap-style:none;v-text-anchor:middle;rotation:214">
                        <v:fill o:detectmouseclick="t" color2="#751746"/>
                        <v:stroke color="#3465a4" joinstyle="round" endcap="flat"/>
                        <w10:wrap type="none"/>
                      </v:oval>
                      <v:oval id="shape_0" fillcolor="#ff3399" stroked="f" o:allowincell="f" style="position:absolute;left:9104;top:13591;width:502;height:841;mso-wrap-style:none;v-text-anchor:middle;rotation:214">
                        <v:fill o:detectmouseclick="t" color2="#751746"/>
                        <v:stroke color="#3465a4" joinstyle="round" endcap="flat"/>
                        <w10:wrap type="none"/>
                      </v:oval>
                    </v:group>
                    <v:oval id="shape_0" stroked="f" o:allowincell="f" style="position:absolute;left:8695;top:13961;width:841;height:843;mso-wrap-style:none;v-text-anchor:middle;rotation:124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imagedata r:id="rId291" o:detectmouseclick="t"/>
                      <v:stroke color="#3465a4" joinstyle="round" endcap="flat"/>
                      <w10:wrap type="none"/>
                    </v:oval>
                  </v:group>
                  <v:shape id="shape_0" fillcolor="#cc0099" stroked="f" o:allowincell="f" style="position:absolute;left:162;top:-1067;width:833;height:1010;mso-wrap-style:none;v-text-anchor:middle;rotation:30" type="_x0000_t74">
                    <v:fill o:detectmouseclick="t" color2="#ff99cc"/>
                    <v:stroke color="#3465a4" joinstyle="round" endcap="flat"/>
                    <w10:wrap type="none"/>
                  </v:shape>
                  <v:shape id="shape_0" fillcolor="#cc0099" stroked="f" o:allowincell="f" style="position:absolute;left:7426;top:-1069;width:804;height:958;flip:x;mso-wrap-style:none;v-text-anchor:middle;rotation:30" type="_x0000_t74">
                    <v:fill o:detectmouseclick="t" color2="#ff99cc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81050</wp:posOffset>
                </wp:positionH>
                <wp:positionV relativeFrom="paragraph">
                  <wp:posOffset>744855</wp:posOffset>
                </wp:positionV>
                <wp:extent cx="6858000" cy="788035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7880400"/>
                          <a:chOff x="0" y="0"/>
                          <a:chExt cx="6858000" cy="7880400"/>
                        </a:xfrm>
                      </wpg:grpSpPr>
                      <wps:wsp>
                        <wps:cNvSpPr/>
                        <wps:spPr>
                          <a:xfrm>
                            <a:off x="0" y="2148840"/>
                            <a:ext cx="685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65240"/>
                            <a:ext cx="685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5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5680"/>
                            <a:ext cx="685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32080"/>
                            <a:ext cx="685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82000"/>
                            <a:ext cx="685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98400"/>
                            <a:ext cx="685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15160"/>
                            <a:ext cx="685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30840"/>
                            <a:ext cx="685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47240"/>
                            <a:ext cx="685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64000"/>
                            <a:ext cx="685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80400"/>
                            <a:ext cx="685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1.5pt;margin-top:58.65pt;width:539.95pt;height:620.45pt" coordorigin="-1230,1173" coordsize="10799,12409">
                <v:line id="shape_0" from="-1230,4557" to="9569,4557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-1230,5685" to="9569,5685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-1230,1173" to="9569,1173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-1230,2300" to="9569,2300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-1230,3428" to="9569,3428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-1230,6814" to="9569,6814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-1230,7942" to="9569,7942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-1230,9071" to="9569,9071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-1230,10198" to="9569,10198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-1230,11326" to="9569,11326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-1230,12455" to="9569,12455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-1230,13583" to="9569,13583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990600</wp:posOffset>
                </wp:positionH>
                <wp:positionV relativeFrom="paragraph">
                  <wp:posOffset>-774700</wp:posOffset>
                </wp:positionV>
                <wp:extent cx="7258050" cy="10356215"/>
                <wp:effectExtent l="15875" t="15875" r="15875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57960" cy="10356120"/>
                          <a:chOff x="0" y="0"/>
                          <a:chExt cx="7257960" cy="10356120"/>
                        </a:xfrm>
                      </wpg:grpSpPr>
                      <wps:wsp>
                        <wps:cNvSpPr/>
                        <wps:spPr>
                          <a:xfrm>
                            <a:off x="266760" y="266760"/>
                            <a:ext cx="6724800" cy="982980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57960" cy="1032516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93520" y="131400"/>
                            <a:ext cx="1894320" cy="984960"/>
                          </a:xfrm>
                        </wpg:grpSpPr>
                        <wpg:grpSp>
                          <wpg:cNvGrpSpPr/>
                          <wpg:grpSpPr>
                            <a:xfrm>
                              <a:off x="1026000" y="138600"/>
                              <a:ext cx="867960" cy="846360"/>
                            </a:xfrm>
                          </wpg:grpSpPr>
                          <wps:wsp>
                            <wps:cNvSpPr/>
                            <wps:spPr>
                              <a:xfrm flipH="1" rot="13366800">
                                <a:off x="29880" y="220320"/>
                                <a:ext cx="808200" cy="40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5" h="1199">
                                    <a:moveTo>
                                      <a:pt x="0" y="661"/>
                                    </a:moveTo>
                                    <a:cubicBezTo>
                                      <a:pt x="21" y="598"/>
                                      <a:pt x="28" y="572"/>
                                      <a:pt x="74" y="526"/>
                                    </a:cubicBezTo>
                                    <a:cubicBezTo>
                                      <a:pt x="133" y="348"/>
                                      <a:pt x="67" y="526"/>
                                      <a:pt x="122" y="417"/>
                                    </a:cubicBezTo>
                                    <a:cubicBezTo>
                                      <a:pt x="167" y="329"/>
                                      <a:pt x="183" y="278"/>
                                      <a:pt x="281" y="246"/>
                                    </a:cubicBezTo>
                                    <a:cubicBezTo>
                                      <a:pt x="407" y="120"/>
                                      <a:pt x="571" y="155"/>
                                      <a:pt x="745" y="148"/>
                                    </a:cubicBezTo>
                                    <a:cubicBezTo>
                                      <a:pt x="889" y="0"/>
                                      <a:pt x="1287" y="109"/>
                                      <a:pt x="1379" y="111"/>
                                    </a:cubicBezTo>
                                    <a:cubicBezTo>
                                      <a:pt x="1452" y="115"/>
                                      <a:pt x="1526" y="115"/>
                                      <a:pt x="1599" y="124"/>
                                    </a:cubicBezTo>
                                    <a:cubicBezTo>
                                      <a:pt x="1685" y="135"/>
                                      <a:pt x="1739" y="207"/>
                                      <a:pt x="1819" y="233"/>
                                    </a:cubicBezTo>
                                    <a:cubicBezTo>
                                      <a:pt x="1903" y="289"/>
                                      <a:pt x="1864" y="273"/>
                                      <a:pt x="1928" y="294"/>
                                    </a:cubicBezTo>
                                    <a:cubicBezTo>
                                      <a:pt x="1973" y="324"/>
                                      <a:pt x="2006" y="363"/>
                                      <a:pt x="2051" y="392"/>
                                    </a:cubicBezTo>
                                    <a:cubicBezTo>
                                      <a:pt x="2059" y="404"/>
                                      <a:pt x="2063" y="421"/>
                                      <a:pt x="2075" y="429"/>
                                    </a:cubicBezTo>
                                    <a:cubicBezTo>
                                      <a:pt x="2097" y="443"/>
                                      <a:pt x="2148" y="453"/>
                                      <a:pt x="2148" y="453"/>
                                    </a:cubicBezTo>
                                    <a:cubicBezTo>
                                      <a:pt x="2209" y="514"/>
                                      <a:pt x="2140" y="437"/>
                                      <a:pt x="2185" y="514"/>
                                    </a:cubicBezTo>
                                    <a:cubicBezTo>
                                      <a:pt x="2205" y="548"/>
                                      <a:pt x="2247" y="563"/>
                                      <a:pt x="2282" y="575"/>
                                    </a:cubicBezTo>
                                    <a:cubicBezTo>
                                      <a:pt x="2317" y="610"/>
                                      <a:pt x="2357" y="644"/>
                                      <a:pt x="2404" y="661"/>
                                    </a:cubicBezTo>
                                    <a:cubicBezTo>
                                      <a:pt x="2445" y="701"/>
                                      <a:pt x="2438" y="677"/>
                                      <a:pt x="2380" y="734"/>
                                    </a:cubicBezTo>
                                    <a:cubicBezTo>
                                      <a:pt x="2313" y="800"/>
                                      <a:pt x="2292" y="819"/>
                                      <a:pt x="2197" y="844"/>
                                    </a:cubicBezTo>
                                    <a:cubicBezTo>
                                      <a:pt x="2181" y="856"/>
                                      <a:pt x="2162" y="866"/>
                                      <a:pt x="2148" y="880"/>
                                    </a:cubicBezTo>
                                    <a:cubicBezTo>
                                      <a:pt x="2138" y="890"/>
                                      <a:pt x="2135" y="907"/>
                                      <a:pt x="2124" y="917"/>
                                    </a:cubicBezTo>
                                    <a:cubicBezTo>
                                      <a:pt x="2102" y="936"/>
                                      <a:pt x="2072" y="946"/>
                                      <a:pt x="2051" y="966"/>
                                    </a:cubicBezTo>
                                    <a:cubicBezTo>
                                      <a:pt x="2025" y="991"/>
                                      <a:pt x="1992" y="1024"/>
                                      <a:pt x="1953" y="1027"/>
                                    </a:cubicBezTo>
                                    <a:cubicBezTo>
                                      <a:pt x="1860" y="1034"/>
                                      <a:pt x="1766" y="1035"/>
                                      <a:pt x="1672" y="1039"/>
                                    </a:cubicBezTo>
                                    <a:cubicBezTo>
                                      <a:pt x="1616" y="1058"/>
                                      <a:pt x="1570" y="1093"/>
                                      <a:pt x="1514" y="1112"/>
                                    </a:cubicBezTo>
                                    <a:cubicBezTo>
                                      <a:pt x="1385" y="1199"/>
                                      <a:pt x="1181" y="1190"/>
                                      <a:pt x="1038" y="1198"/>
                                    </a:cubicBezTo>
                                    <a:cubicBezTo>
                                      <a:pt x="932" y="1194"/>
                                      <a:pt x="826" y="1196"/>
                                      <a:pt x="720" y="1185"/>
                                    </a:cubicBezTo>
                                    <a:cubicBezTo>
                                      <a:pt x="706" y="1184"/>
                                      <a:pt x="697" y="1167"/>
                                      <a:pt x="684" y="1161"/>
                                    </a:cubicBezTo>
                                    <a:cubicBezTo>
                                      <a:pt x="661" y="1151"/>
                                      <a:pt x="611" y="1137"/>
                                      <a:pt x="611" y="1137"/>
                                    </a:cubicBezTo>
                                    <a:cubicBezTo>
                                      <a:pt x="568" y="1094"/>
                                      <a:pt x="597" y="1115"/>
                                      <a:pt x="513" y="1088"/>
                                    </a:cubicBezTo>
                                    <a:cubicBezTo>
                                      <a:pt x="501" y="1084"/>
                                      <a:pt x="476" y="1076"/>
                                      <a:pt x="476" y="1076"/>
                                    </a:cubicBezTo>
                                    <a:cubicBezTo>
                                      <a:pt x="464" y="1068"/>
                                      <a:pt x="453" y="1058"/>
                                      <a:pt x="440" y="1051"/>
                                    </a:cubicBezTo>
                                    <a:cubicBezTo>
                                      <a:pt x="428" y="1045"/>
                                      <a:pt x="414" y="1046"/>
                                      <a:pt x="403" y="1039"/>
                                    </a:cubicBezTo>
                                    <a:cubicBezTo>
                                      <a:pt x="393" y="1033"/>
                                      <a:pt x="388" y="1021"/>
                                      <a:pt x="379" y="1014"/>
                                    </a:cubicBezTo>
                                    <a:cubicBezTo>
                                      <a:pt x="355" y="996"/>
                                      <a:pt x="330" y="982"/>
                                      <a:pt x="305" y="966"/>
                                    </a:cubicBezTo>
                                    <a:cubicBezTo>
                                      <a:pt x="259" y="936"/>
                                      <a:pt x="286" y="915"/>
                                      <a:pt x="220" y="892"/>
                                    </a:cubicBezTo>
                                    <a:cubicBezTo>
                                      <a:pt x="183" y="837"/>
                                      <a:pt x="133" y="805"/>
                                      <a:pt x="86" y="758"/>
                                    </a:cubicBezTo>
                                    <a:cubicBezTo>
                                      <a:pt x="55" y="728"/>
                                      <a:pt x="31" y="689"/>
                                      <a:pt x="0" y="66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3366800">
                                <a:off x="77400" y="371160"/>
                                <a:ext cx="691560" cy="8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6" h="257">
                                    <a:moveTo>
                                      <a:pt x="0" y="153"/>
                                    </a:moveTo>
                                    <a:cubicBezTo>
                                      <a:pt x="153" y="0"/>
                                      <a:pt x="412" y="112"/>
                                      <a:pt x="610" y="117"/>
                                    </a:cubicBezTo>
                                    <a:cubicBezTo>
                                      <a:pt x="892" y="137"/>
                                      <a:pt x="971" y="145"/>
                                      <a:pt x="1330" y="153"/>
                                    </a:cubicBezTo>
                                    <a:cubicBezTo>
                                      <a:pt x="1342" y="154"/>
                                      <a:pt x="1516" y="167"/>
                                      <a:pt x="1549" y="178"/>
                                    </a:cubicBezTo>
                                    <a:cubicBezTo>
                                      <a:pt x="1578" y="188"/>
                                      <a:pt x="1606" y="243"/>
                                      <a:pt x="1635" y="251"/>
                                    </a:cubicBezTo>
                                    <a:cubicBezTo>
                                      <a:pt x="1655" y="257"/>
                                      <a:pt x="1676" y="251"/>
                                      <a:pt x="1696" y="251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5920" y="234720"/>
                                <a:ext cx="173520" cy="60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2280" y="352440"/>
                                <a:ext cx="173520" cy="60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18400" y="470880"/>
                                <a:ext cx="86400" cy="29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54680" y="442440"/>
                                <a:ext cx="9000" cy="117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27600" y="324360"/>
                                <a:ext cx="16560" cy="236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4480" y="266400"/>
                                <a:ext cx="9000" cy="117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64520"/>
                              <a:ext cx="897840" cy="656640"/>
                            </a:xfrm>
                          </wpg:grpSpPr>
                          <wps:wsp>
                            <wps:cNvSpPr/>
                            <wps:spPr>
                              <a:xfrm flipH="1" rot="20397600">
                                <a:off x="44640" y="126000"/>
                                <a:ext cx="808200" cy="40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5" h="1199">
                                    <a:moveTo>
                                      <a:pt x="0" y="661"/>
                                    </a:moveTo>
                                    <a:cubicBezTo>
                                      <a:pt x="21" y="598"/>
                                      <a:pt x="28" y="572"/>
                                      <a:pt x="74" y="526"/>
                                    </a:cubicBezTo>
                                    <a:cubicBezTo>
                                      <a:pt x="133" y="348"/>
                                      <a:pt x="67" y="526"/>
                                      <a:pt x="122" y="417"/>
                                    </a:cubicBezTo>
                                    <a:cubicBezTo>
                                      <a:pt x="167" y="329"/>
                                      <a:pt x="183" y="278"/>
                                      <a:pt x="281" y="246"/>
                                    </a:cubicBezTo>
                                    <a:cubicBezTo>
                                      <a:pt x="407" y="120"/>
                                      <a:pt x="571" y="155"/>
                                      <a:pt x="745" y="148"/>
                                    </a:cubicBezTo>
                                    <a:cubicBezTo>
                                      <a:pt x="889" y="0"/>
                                      <a:pt x="1287" y="109"/>
                                      <a:pt x="1379" y="111"/>
                                    </a:cubicBezTo>
                                    <a:cubicBezTo>
                                      <a:pt x="1452" y="115"/>
                                      <a:pt x="1526" y="115"/>
                                      <a:pt x="1599" y="124"/>
                                    </a:cubicBezTo>
                                    <a:cubicBezTo>
                                      <a:pt x="1685" y="135"/>
                                      <a:pt x="1739" y="207"/>
                                      <a:pt x="1819" y="233"/>
                                    </a:cubicBezTo>
                                    <a:cubicBezTo>
                                      <a:pt x="1903" y="289"/>
                                      <a:pt x="1864" y="273"/>
                                      <a:pt x="1928" y="294"/>
                                    </a:cubicBezTo>
                                    <a:cubicBezTo>
                                      <a:pt x="1973" y="324"/>
                                      <a:pt x="2006" y="363"/>
                                      <a:pt x="2051" y="392"/>
                                    </a:cubicBezTo>
                                    <a:cubicBezTo>
                                      <a:pt x="2059" y="404"/>
                                      <a:pt x="2063" y="421"/>
                                      <a:pt x="2075" y="429"/>
                                    </a:cubicBezTo>
                                    <a:cubicBezTo>
                                      <a:pt x="2097" y="443"/>
                                      <a:pt x="2148" y="453"/>
                                      <a:pt x="2148" y="453"/>
                                    </a:cubicBezTo>
                                    <a:cubicBezTo>
                                      <a:pt x="2209" y="514"/>
                                      <a:pt x="2140" y="437"/>
                                      <a:pt x="2185" y="514"/>
                                    </a:cubicBezTo>
                                    <a:cubicBezTo>
                                      <a:pt x="2205" y="548"/>
                                      <a:pt x="2247" y="563"/>
                                      <a:pt x="2282" y="575"/>
                                    </a:cubicBezTo>
                                    <a:cubicBezTo>
                                      <a:pt x="2317" y="610"/>
                                      <a:pt x="2357" y="644"/>
                                      <a:pt x="2404" y="661"/>
                                    </a:cubicBezTo>
                                    <a:cubicBezTo>
                                      <a:pt x="2445" y="701"/>
                                      <a:pt x="2438" y="677"/>
                                      <a:pt x="2380" y="734"/>
                                    </a:cubicBezTo>
                                    <a:cubicBezTo>
                                      <a:pt x="2313" y="800"/>
                                      <a:pt x="2292" y="819"/>
                                      <a:pt x="2197" y="844"/>
                                    </a:cubicBezTo>
                                    <a:cubicBezTo>
                                      <a:pt x="2181" y="856"/>
                                      <a:pt x="2162" y="866"/>
                                      <a:pt x="2148" y="880"/>
                                    </a:cubicBezTo>
                                    <a:cubicBezTo>
                                      <a:pt x="2138" y="890"/>
                                      <a:pt x="2135" y="907"/>
                                      <a:pt x="2124" y="917"/>
                                    </a:cubicBezTo>
                                    <a:cubicBezTo>
                                      <a:pt x="2102" y="936"/>
                                      <a:pt x="2072" y="946"/>
                                      <a:pt x="2051" y="966"/>
                                    </a:cubicBezTo>
                                    <a:cubicBezTo>
                                      <a:pt x="2025" y="991"/>
                                      <a:pt x="1992" y="1024"/>
                                      <a:pt x="1953" y="1027"/>
                                    </a:cubicBezTo>
                                    <a:cubicBezTo>
                                      <a:pt x="1860" y="1034"/>
                                      <a:pt x="1766" y="1035"/>
                                      <a:pt x="1672" y="1039"/>
                                    </a:cubicBezTo>
                                    <a:cubicBezTo>
                                      <a:pt x="1616" y="1058"/>
                                      <a:pt x="1570" y="1093"/>
                                      <a:pt x="1514" y="1112"/>
                                    </a:cubicBezTo>
                                    <a:cubicBezTo>
                                      <a:pt x="1385" y="1199"/>
                                      <a:pt x="1181" y="1190"/>
                                      <a:pt x="1038" y="1198"/>
                                    </a:cubicBezTo>
                                    <a:cubicBezTo>
                                      <a:pt x="932" y="1194"/>
                                      <a:pt x="826" y="1196"/>
                                      <a:pt x="720" y="1185"/>
                                    </a:cubicBezTo>
                                    <a:cubicBezTo>
                                      <a:pt x="706" y="1184"/>
                                      <a:pt x="697" y="1167"/>
                                      <a:pt x="684" y="1161"/>
                                    </a:cubicBezTo>
                                    <a:cubicBezTo>
                                      <a:pt x="661" y="1151"/>
                                      <a:pt x="611" y="1137"/>
                                      <a:pt x="611" y="1137"/>
                                    </a:cubicBezTo>
                                    <a:cubicBezTo>
                                      <a:pt x="568" y="1094"/>
                                      <a:pt x="597" y="1115"/>
                                      <a:pt x="513" y="1088"/>
                                    </a:cubicBezTo>
                                    <a:cubicBezTo>
                                      <a:pt x="501" y="1084"/>
                                      <a:pt x="476" y="1076"/>
                                      <a:pt x="476" y="1076"/>
                                    </a:cubicBezTo>
                                    <a:cubicBezTo>
                                      <a:pt x="464" y="1068"/>
                                      <a:pt x="453" y="1058"/>
                                      <a:pt x="440" y="1051"/>
                                    </a:cubicBezTo>
                                    <a:cubicBezTo>
                                      <a:pt x="428" y="1045"/>
                                      <a:pt x="414" y="1046"/>
                                      <a:pt x="403" y="1039"/>
                                    </a:cubicBezTo>
                                    <a:cubicBezTo>
                                      <a:pt x="393" y="1033"/>
                                      <a:pt x="388" y="1021"/>
                                      <a:pt x="379" y="1014"/>
                                    </a:cubicBezTo>
                                    <a:cubicBezTo>
                                      <a:pt x="355" y="996"/>
                                      <a:pt x="330" y="982"/>
                                      <a:pt x="305" y="966"/>
                                    </a:cubicBezTo>
                                    <a:cubicBezTo>
                                      <a:pt x="259" y="936"/>
                                      <a:pt x="286" y="915"/>
                                      <a:pt x="220" y="892"/>
                                    </a:cubicBezTo>
                                    <a:cubicBezTo>
                                      <a:pt x="183" y="837"/>
                                      <a:pt x="133" y="805"/>
                                      <a:pt x="86" y="758"/>
                                    </a:cubicBezTo>
                                    <a:cubicBezTo>
                                      <a:pt x="55" y="728"/>
                                      <a:pt x="31" y="689"/>
                                      <a:pt x="0" y="66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0397600">
                                <a:off x="117720" y="283680"/>
                                <a:ext cx="69156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6" h="257">
                                    <a:moveTo>
                                      <a:pt x="0" y="153"/>
                                    </a:moveTo>
                                    <a:cubicBezTo>
                                      <a:pt x="153" y="0"/>
                                      <a:pt x="412" y="112"/>
                                      <a:pt x="610" y="117"/>
                                    </a:cubicBezTo>
                                    <a:cubicBezTo>
                                      <a:pt x="892" y="137"/>
                                      <a:pt x="971" y="145"/>
                                      <a:pt x="1330" y="153"/>
                                    </a:cubicBezTo>
                                    <a:cubicBezTo>
                                      <a:pt x="1342" y="154"/>
                                      <a:pt x="1516" y="167"/>
                                      <a:pt x="1549" y="178"/>
                                    </a:cubicBezTo>
                                    <a:cubicBezTo>
                                      <a:pt x="1578" y="188"/>
                                      <a:pt x="1606" y="243"/>
                                      <a:pt x="1635" y="251"/>
                                    </a:cubicBezTo>
                                    <a:cubicBezTo>
                                      <a:pt x="1655" y="257"/>
                                      <a:pt x="1676" y="251"/>
                                      <a:pt x="1696" y="251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00480" y="264960"/>
                                <a:ext cx="25560" cy="18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8120" y="324000"/>
                                <a:ext cx="25920" cy="18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9040" y="368280"/>
                                <a:ext cx="12600" cy="90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3560" y="292680"/>
                                <a:ext cx="109080" cy="45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560" y="186840"/>
                                <a:ext cx="217800" cy="92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4640" y="150480"/>
                                <a:ext cx="108720" cy="46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63760" y="0"/>
                              <a:ext cx="849600" cy="849600"/>
                            </a:xfrm>
                          </wpg:grpSpPr>
                          <wps:wsp>
                            <wps:cNvSpPr/>
                            <wps:spPr>
                              <a:xfrm flipH="1" rot="19678800">
                                <a:off x="414720" y="402840"/>
                                <a:ext cx="230040" cy="405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8808600">
                                <a:off x="179640" y="55080"/>
                                <a:ext cx="224280" cy="39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958400">
                                <a:off x="522720" y="282240"/>
                                <a:ext cx="228600" cy="384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3472800">
                                <a:off x="137520" y="363240"/>
                                <a:ext cx="228600" cy="383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3185400">
                                <a:off x="479880" y="108360"/>
                                <a:ext cx="235440" cy="372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958400">
                                <a:off x="98280" y="184680"/>
                                <a:ext cx="227880" cy="384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1558400">
                                <a:off x="276120" y="447480"/>
                                <a:ext cx="230040" cy="380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1558400">
                                <a:off x="344160" y="20160"/>
                                <a:ext cx="230040" cy="380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958400">
                                <a:off x="246960" y="252000"/>
                                <a:ext cx="355680" cy="358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41120" y="123840"/>
                            <a:ext cx="1769760" cy="1659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49160"/>
                              <a:ext cx="920880" cy="910440"/>
                            </a:xfrm>
                          </wpg:grpSpPr>
                          <wps:wsp>
                            <wps:cNvSpPr/>
                            <wps:spPr>
                              <a:xfrm rot="3253800">
                                <a:off x="154440" y="372960"/>
                                <a:ext cx="250200" cy="443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4124000">
                                <a:off x="544680" y="119880"/>
                                <a:ext cx="243360" cy="428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974200">
                                <a:off x="101520" y="208800"/>
                                <a:ext cx="249480" cy="417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459800">
                                <a:off x="455400" y="449640"/>
                                <a:ext cx="249480" cy="417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747800">
                                <a:off x="211320" y="51120"/>
                                <a:ext cx="257040" cy="40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974200">
                                <a:off x="569520" y="284760"/>
                                <a:ext cx="249480" cy="417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1374200">
                                <a:off x="280440" y="477000"/>
                                <a:ext cx="250200" cy="41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1374200">
                                <a:off x="388800" y="17640"/>
                                <a:ext cx="250200" cy="41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974200">
                                <a:off x="263880" y="266400"/>
                                <a:ext cx="388080" cy="38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83080" y="179640"/>
                              <a:ext cx="886320" cy="881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86320" cy="881280"/>
                              </a:xfrm>
                            </wpg:grpSpPr>
                            <wps:wsp>
                              <wps:cNvSpPr/>
                              <wps:spPr>
                                <a:xfrm rot="3437400">
                                  <a:off x="143640" y="352080"/>
                                  <a:ext cx="237960" cy="428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4308200">
                                  <a:off x="529200" y="126000"/>
                                  <a:ext cx="232560" cy="41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157800">
                                  <a:off x="100800" y="191520"/>
                                  <a:ext cx="241200" cy="399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643400">
                                  <a:off x="426960" y="441000"/>
                                  <a:ext cx="241200" cy="399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931400">
                                  <a:off x="215280" y="42840"/>
                                  <a:ext cx="246240" cy="393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157800">
                                  <a:off x="543960" y="288360"/>
                                  <a:ext cx="241200" cy="399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557800">
                                  <a:off x="259560" y="457920"/>
                                  <a:ext cx="238680" cy="402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557800">
                                  <a:off x="386640" y="20880"/>
                                  <a:ext cx="238680" cy="402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6157800">
                                <a:off x="262440" y="228960"/>
                                <a:ext cx="402120" cy="40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7520" y="0"/>
                              <a:ext cx="875520" cy="907920"/>
                            </a:xfrm>
                          </wpg:grpSpPr>
                          <wps:wsp>
                            <wps:cNvSpPr/>
                            <wps:spPr>
                              <a:xfrm rot="18879600">
                                <a:off x="473400" y="391320"/>
                                <a:ext cx="255240" cy="437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49800">
                                <a:off x="164880" y="56520"/>
                                <a:ext cx="246240" cy="425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5000" y="482760"/>
                                <a:ext cx="246240" cy="425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3485000">
                                <a:off x="492840" y="85320"/>
                                <a:ext cx="246240" cy="425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3773600">
                                <a:off x="132480" y="405360"/>
                                <a:ext cx="255240" cy="410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5000" y="0"/>
                                <a:ext cx="246240" cy="425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542880" y="263520"/>
                                <a:ext cx="255240" cy="410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77400" y="235080"/>
                                <a:ext cx="255240" cy="410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960" y="283680"/>
                                <a:ext cx="383040" cy="396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969160" y="9573120"/>
                            <a:ext cx="615240" cy="613440"/>
                          </a:xfrm>
                        </wpg:grpSpPr>
                        <wps:wsp>
                          <wps:cNvSpPr/>
                          <wps:spPr>
                            <a:xfrm flipH="1" rot="8570400">
                              <a:off x="135000" y="35280"/>
                              <a:ext cx="168120" cy="29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300200">
                              <a:off x="332280" y="282600"/>
                              <a:ext cx="163080" cy="286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850000">
                              <a:off x="66240" y="145440"/>
                              <a:ext cx="167040" cy="280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3964400">
                              <a:off x="341280" y="61920"/>
                              <a:ext cx="167040" cy="280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3677000">
                              <a:off x="104040" y="277200"/>
                              <a:ext cx="171360" cy="271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850000">
                              <a:off x="381600" y="187920"/>
                              <a:ext cx="167040" cy="280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450000">
                              <a:off x="233280" y="9720"/>
                              <a:ext cx="168120" cy="278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450000">
                              <a:off x="211680" y="324720"/>
                              <a:ext cx="168120" cy="278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850000">
                              <a:off x="176760" y="172440"/>
                              <a:ext cx="259560" cy="261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72720" y="9141480"/>
                            <a:ext cx="738000" cy="748080"/>
                          </a:xfrm>
                        </wpg:grpSpPr>
                        <wps:wsp>
                          <wps:cNvSpPr/>
                          <wps:spPr>
                            <a:xfrm flipH="1" rot="14681400">
                              <a:off x="433440" y="124200"/>
                              <a:ext cx="203040" cy="351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3810600">
                              <a:off x="107280" y="303120"/>
                              <a:ext cx="197640" cy="339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1961000">
                              <a:off x="335160" y="23040"/>
                              <a:ext cx="197640" cy="339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0076000">
                              <a:off x="363600" y="369360"/>
                              <a:ext cx="197640" cy="339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787400">
                              <a:off x="174600" y="44280"/>
                              <a:ext cx="203040" cy="330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1961000">
                              <a:off x="207360" y="385560"/>
                              <a:ext cx="197640" cy="339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6561000">
                              <a:off x="447120" y="260640"/>
                              <a:ext cx="203040" cy="329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6561000">
                              <a:off x="87480" y="157680"/>
                              <a:ext cx="203040" cy="329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1961000">
                              <a:off x="223560" y="194760"/>
                              <a:ext cx="307440" cy="316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1480" y="9582840"/>
                            <a:ext cx="614520" cy="612720"/>
                          </a:xfrm>
                        </wpg:grpSpPr>
                        <wps:wsp>
                          <wps:cNvSpPr/>
                          <wps:spPr>
                            <a:xfrm rot="13029600">
                              <a:off x="311040" y="34920"/>
                              <a:ext cx="168120" cy="29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299800">
                              <a:off x="118800" y="282240"/>
                              <a:ext cx="163080" cy="286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750000">
                              <a:off x="381240" y="145800"/>
                              <a:ext cx="167040" cy="280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635600">
                              <a:off x="105840" y="61560"/>
                              <a:ext cx="167040" cy="280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923000">
                              <a:off x="338760" y="276840"/>
                              <a:ext cx="171360" cy="272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750000">
                              <a:off x="66240" y="187560"/>
                              <a:ext cx="167040" cy="280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150000">
                              <a:off x="212040" y="9720"/>
                              <a:ext cx="168120" cy="278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150000">
                              <a:off x="232560" y="324720"/>
                              <a:ext cx="168120" cy="278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750000">
                              <a:off x="177120" y="172800"/>
                              <a:ext cx="259560" cy="261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440" y="9150840"/>
                            <a:ext cx="738360" cy="748080"/>
                          </a:xfrm>
                        </wpg:grpSpPr>
                        <wps:wsp>
                          <wps:cNvSpPr/>
                          <wps:spPr>
                            <a:xfrm rot="6918600">
                              <a:off x="100800" y="124560"/>
                              <a:ext cx="203040" cy="351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789400">
                              <a:off x="431280" y="303480"/>
                              <a:ext cx="197640" cy="339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639000">
                              <a:off x="205200" y="23040"/>
                              <a:ext cx="197640" cy="339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24000">
                              <a:off x="175320" y="370080"/>
                              <a:ext cx="197640" cy="339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12600">
                              <a:off x="359280" y="44640"/>
                              <a:ext cx="203040" cy="329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639000">
                              <a:off x="333000" y="385920"/>
                              <a:ext cx="197640" cy="339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039000">
                              <a:off x="87480" y="260640"/>
                              <a:ext cx="203040" cy="329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039000">
                              <a:off x="447480" y="157680"/>
                              <a:ext cx="203040" cy="329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639000">
                              <a:off x="206640" y="194400"/>
                              <a:ext cx="307440" cy="316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5720" y="142920"/>
                            <a:ext cx="1770840" cy="1659960"/>
                          </a:xfrm>
                        </wpg:grpSpPr>
                        <wpg:grpSp>
                          <wpg:cNvGrpSpPr/>
                          <wpg:grpSpPr>
                            <a:xfrm>
                              <a:off x="849960" y="749160"/>
                              <a:ext cx="920880" cy="910440"/>
                            </a:xfrm>
                          </wpg:grpSpPr>
                          <wps:wsp>
                            <wps:cNvSpPr/>
                            <wps:spPr>
                              <a:xfrm flipH="1" rot="18346200">
                                <a:off x="515160" y="372960"/>
                                <a:ext cx="250200" cy="443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7476000">
                                <a:off x="133560" y="119520"/>
                                <a:ext cx="243360" cy="428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5625800">
                                <a:off x="569520" y="208800"/>
                                <a:ext cx="249480" cy="417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140200">
                                <a:off x="214200" y="448920"/>
                                <a:ext cx="249480" cy="417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52200">
                                <a:off x="451080" y="50400"/>
                                <a:ext cx="257040" cy="40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5625800">
                                <a:off x="101520" y="285120"/>
                                <a:ext cx="249480" cy="417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225800">
                                <a:off x="388080" y="477360"/>
                                <a:ext cx="250920" cy="415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225800">
                                <a:off x="280080" y="18000"/>
                                <a:ext cx="250920" cy="415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5625800">
                                <a:off x="268920" y="266040"/>
                                <a:ext cx="388080" cy="388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79640"/>
                              <a:ext cx="886320" cy="880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86320" cy="880920"/>
                              </a:xfrm>
                            </wpg:grpSpPr>
                            <wps:wsp>
                              <wps:cNvSpPr/>
                              <wps:spPr>
                                <a:xfrm flipH="1" rot="18162600">
                                  <a:off x="504000" y="352440"/>
                                  <a:ext cx="238680" cy="428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7291800">
                                  <a:off x="124920" y="126720"/>
                                  <a:ext cx="232560" cy="41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5442200">
                                  <a:off x="543960" y="192240"/>
                                  <a:ext cx="241200" cy="399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956600">
                                  <a:off x="217800" y="440640"/>
                                  <a:ext cx="241200" cy="400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68600">
                                  <a:off x="424440" y="42840"/>
                                  <a:ext cx="246240" cy="393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5442200">
                                  <a:off x="100800" y="288720"/>
                                  <a:ext cx="241200" cy="399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042200">
                                  <a:off x="387720" y="457200"/>
                                  <a:ext cx="238680" cy="402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042200">
                                  <a:off x="261000" y="20880"/>
                                  <a:ext cx="238680" cy="402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rot="15442200">
                                <a:off x="221400" y="228960"/>
                                <a:ext cx="402120" cy="40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47440" y="0"/>
                              <a:ext cx="875160" cy="907920"/>
                            </a:xfrm>
                          </wpg:grpSpPr>
                          <wps:wsp>
                            <wps:cNvSpPr/>
                            <wps:spPr>
                              <a:xfrm flipH="1" rot="2720400">
                                <a:off x="146160" y="391320"/>
                                <a:ext cx="255240" cy="437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3450200">
                                <a:off x="464760" y="56520"/>
                                <a:ext cx="246240" cy="425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14640" y="482400"/>
                                <a:ext cx="246240" cy="425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8115000">
                                <a:off x="136080" y="84960"/>
                                <a:ext cx="246240" cy="425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7826400">
                                <a:off x="487440" y="405000"/>
                                <a:ext cx="255240" cy="410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14640" y="0"/>
                                <a:ext cx="246240" cy="425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77400" y="263520"/>
                                <a:ext cx="255240" cy="410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542520" y="235080"/>
                                <a:ext cx="255240" cy="410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5880" y="283680"/>
                                <a:ext cx="383040" cy="396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760400" y="132120"/>
                            <a:ext cx="1894320" cy="984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37880"/>
                              <a:ext cx="867960" cy="846360"/>
                            </a:xfrm>
                          </wpg:grpSpPr>
                          <wps:wsp>
                            <wps:cNvSpPr/>
                            <wps:spPr>
                              <a:xfrm rot="8233200">
                                <a:off x="29880" y="220320"/>
                                <a:ext cx="808200" cy="40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5" h="1199">
                                    <a:moveTo>
                                      <a:pt x="0" y="661"/>
                                    </a:moveTo>
                                    <a:cubicBezTo>
                                      <a:pt x="21" y="598"/>
                                      <a:pt x="28" y="572"/>
                                      <a:pt x="74" y="526"/>
                                    </a:cubicBezTo>
                                    <a:cubicBezTo>
                                      <a:pt x="133" y="348"/>
                                      <a:pt x="67" y="526"/>
                                      <a:pt x="122" y="417"/>
                                    </a:cubicBezTo>
                                    <a:cubicBezTo>
                                      <a:pt x="167" y="329"/>
                                      <a:pt x="183" y="278"/>
                                      <a:pt x="281" y="246"/>
                                    </a:cubicBezTo>
                                    <a:cubicBezTo>
                                      <a:pt x="407" y="120"/>
                                      <a:pt x="571" y="155"/>
                                      <a:pt x="745" y="148"/>
                                    </a:cubicBezTo>
                                    <a:cubicBezTo>
                                      <a:pt x="889" y="0"/>
                                      <a:pt x="1287" y="109"/>
                                      <a:pt x="1379" y="111"/>
                                    </a:cubicBezTo>
                                    <a:cubicBezTo>
                                      <a:pt x="1452" y="115"/>
                                      <a:pt x="1526" y="115"/>
                                      <a:pt x="1599" y="124"/>
                                    </a:cubicBezTo>
                                    <a:cubicBezTo>
                                      <a:pt x="1685" y="135"/>
                                      <a:pt x="1739" y="207"/>
                                      <a:pt x="1819" y="233"/>
                                    </a:cubicBezTo>
                                    <a:cubicBezTo>
                                      <a:pt x="1903" y="289"/>
                                      <a:pt x="1864" y="273"/>
                                      <a:pt x="1928" y="294"/>
                                    </a:cubicBezTo>
                                    <a:cubicBezTo>
                                      <a:pt x="1973" y="324"/>
                                      <a:pt x="2006" y="363"/>
                                      <a:pt x="2051" y="392"/>
                                    </a:cubicBezTo>
                                    <a:cubicBezTo>
                                      <a:pt x="2059" y="404"/>
                                      <a:pt x="2063" y="421"/>
                                      <a:pt x="2075" y="429"/>
                                    </a:cubicBezTo>
                                    <a:cubicBezTo>
                                      <a:pt x="2097" y="443"/>
                                      <a:pt x="2148" y="453"/>
                                      <a:pt x="2148" y="453"/>
                                    </a:cubicBezTo>
                                    <a:cubicBezTo>
                                      <a:pt x="2209" y="514"/>
                                      <a:pt x="2140" y="437"/>
                                      <a:pt x="2185" y="514"/>
                                    </a:cubicBezTo>
                                    <a:cubicBezTo>
                                      <a:pt x="2205" y="548"/>
                                      <a:pt x="2247" y="563"/>
                                      <a:pt x="2282" y="575"/>
                                    </a:cubicBezTo>
                                    <a:cubicBezTo>
                                      <a:pt x="2317" y="610"/>
                                      <a:pt x="2357" y="644"/>
                                      <a:pt x="2404" y="661"/>
                                    </a:cubicBezTo>
                                    <a:cubicBezTo>
                                      <a:pt x="2445" y="701"/>
                                      <a:pt x="2438" y="677"/>
                                      <a:pt x="2380" y="734"/>
                                    </a:cubicBezTo>
                                    <a:cubicBezTo>
                                      <a:pt x="2313" y="800"/>
                                      <a:pt x="2292" y="819"/>
                                      <a:pt x="2197" y="844"/>
                                    </a:cubicBezTo>
                                    <a:cubicBezTo>
                                      <a:pt x="2181" y="856"/>
                                      <a:pt x="2162" y="866"/>
                                      <a:pt x="2148" y="880"/>
                                    </a:cubicBezTo>
                                    <a:cubicBezTo>
                                      <a:pt x="2138" y="890"/>
                                      <a:pt x="2135" y="907"/>
                                      <a:pt x="2124" y="917"/>
                                    </a:cubicBezTo>
                                    <a:cubicBezTo>
                                      <a:pt x="2102" y="936"/>
                                      <a:pt x="2072" y="946"/>
                                      <a:pt x="2051" y="966"/>
                                    </a:cubicBezTo>
                                    <a:cubicBezTo>
                                      <a:pt x="2025" y="991"/>
                                      <a:pt x="1992" y="1024"/>
                                      <a:pt x="1953" y="1027"/>
                                    </a:cubicBezTo>
                                    <a:cubicBezTo>
                                      <a:pt x="1860" y="1034"/>
                                      <a:pt x="1766" y="1035"/>
                                      <a:pt x="1672" y="1039"/>
                                    </a:cubicBezTo>
                                    <a:cubicBezTo>
                                      <a:pt x="1616" y="1058"/>
                                      <a:pt x="1570" y="1093"/>
                                      <a:pt x="1514" y="1112"/>
                                    </a:cubicBezTo>
                                    <a:cubicBezTo>
                                      <a:pt x="1385" y="1199"/>
                                      <a:pt x="1181" y="1190"/>
                                      <a:pt x="1038" y="1198"/>
                                    </a:cubicBezTo>
                                    <a:cubicBezTo>
                                      <a:pt x="932" y="1194"/>
                                      <a:pt x="826" y="1196"/>
                                      <a:pt x="720" y="1185"/>
                                    </a:cubicBezTo>
                                    <a:cubicBezTo>
                                      <a:pt x="706" y="1184"/>
                                      <a:pt x="697" y="1167"/>
                                      <a:pt x="684" y="1161"/>
                                    </a:cubicBezTo>
                                    <a:cubicBezTo>
                                      <a:pt x="661" y="1151"/>
                                      <a:pt x="611" y="1137"/>
                                      <a:pt x="611" y="1137"/>
                                    </a:cubicBezTo>
                                    <a:cubicBezTo>
                                      <a:pt x="568" y="1094"/>
                                      <a:pt x="597" y="1115"/>
                                      <a:pt x="513" y="1088"/>
                                    </a:cubicBezTo>
                                    <a:cubicBezTo>
                                      <a:pt x="501" y="1084"/>
                                      <a:pt x="476" y="1076"/>
                                      <a:pt x="476" y="1076"/>
                                    </a:cubicBezTo>
                                    <a:cubicBezTo>
                                      <a:pt x="464" y="1068"/>
                                      <a:pt x="453" y="1058"/>
                                      <a:pt x="440" y="1051"/>
                                    </a:cubicBezTo>
                                    <a:cubicBezTo>
                                      <a:pt x="428" y="1045"/>
                                      <a:pt x="414" y="1046"/>
                                      <a:pt x="403" y="1039"/>
                                    </a:cubicBezTo>
                                    <a:cubicBezTo>
                                      <a:pt x="393" y="1033"/>
                                      <a:pt x="388" y="1021"/>
                                      <a:pt x="379" y="1014"/>
                                    </a:cubicBezTo>
                                    <a:cubicBezTo>
                                      <a:pt x="355" y="996"/>
                                      <a:pt x="330" y="982"/>
                                      <a:pt x="305" y="966"/>
                                    </a:cubicBezTo>
                                    <a:cubicBezTo>
                                      <a:pt x="259" y="936"/>
                                      <a:pt x="286" y="915"/>
                                      <a:pt x="220" y="892"/>
                                    </a:cubicBezTo>
                                    <a:cubicBezTo>
                                      <a:pt x="183" y="837"/>
                                      <a:pt x="133" y="805"/>
                                      <a:pt x="86" y="758"/>
                                    </a:cubicBezTo>
                                    <a:cubicBezTo>
                                      <a:pt x="55" y="728"/>
                                      <a:pt x="31" y="689"/>
                                      <a:pt x="0" y="66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233200">
                                <a:off x="99000" y="371880"/>
                                <a:ext cx="69156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6" h="257">
                                    <a:moveTo>
                                      <a:pt x="0" y="153"/>
                                    </a:moveTo>
                                    <a:cubicBezTo>
                                      <a:pt x="153" y="0"/>
                                      <a:pt x="412" y="112"/>
                                      <a:pt x="610" y="117"/>
                                    </a:cubicBezTo>
                                    <a:cubicBezTo>
                                      <a:pt x="892" y="137"/>
                                      <a:pt x="971" y="145"/>
                                      <a:pt x="1330" y="153"/>
                                    </a:cubicBezTo>
                                    <a:cubicBezTo>
                                      <a:pt x="1342" y="154"/>
                                      <a:pt x="1516" y="167"/>
                                      <a:pt x="1549" y="178"/>
                                    </a:cubicBezTo>
                                    <a:cubicBezTo>
                                      <a:pt x="1578" y="188"/>
                                      <a:pt x="1606" y="243"/>
                                      <a:pt x="1635" y="251"/>
                                    </a:cubicBezTo>
                                    <a:cubicBezTo>
                                      <a:pt x="1655" y="257"/>
                                      <a:pt x="1676" y="251"/>
                                      <a:pt x="1696" y="251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98520" y="234720"/>
                                <a:ext cx="173520" cy="60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72160" y="352440"/>
                                <a:ext cx="173520" cy="60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63520" y="470880"/>
                                <a:ext cx="86400" cy="29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4280" y="442440"/>
                                <a:ext cx="9000" cy="117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23800" y="324360"/>
                                <a:ext cx="16560" cy="236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54480" y="266400"/>
                                <a:ext cx="9000" cy="117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96120" y="163800"/>
                              <a:ext cx="897840" cy="657360"/>
                            </a:xfrm>
                          </wpg:grpSpPr>
                          <wps:wsp>
                            <wps:cNvSpPr/>
                            <wps:spPr>
                              <a:xfrm rot="1202400">
                                <a:off x="44640" y="126000"/>
                                <a:ext cx="808200" cy="40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5" h="1199">
                                    <a:moveTo>
                                      <a:pt x="0" y="661"/>
                                    </a:moveTo>
                                    <a:cubicBezTo>
                                      <a:pt x="21" y="598"/>
                                      <a:pt x="28" y="572"/>
                                      <a:pt x="74" y="526"/>
                                    </a:cubicBezTo>
                                    <a:cubicBezTo>
                                      <a:pt x="133" y="348"/>
                                      <a:pt x="67" y="526"/>
                                      <a:pt x="122" y="417"/>
                                    </a:cubicBezTo>
                                    <a:cubicBezTo>
                                      <a:pt x="167" y="329"/>
                                      <a:pt x="183" y="278"/>
                                      <a:pt x="281" y="246"/>
                                    </a:cubicBezTo>
                                    <a:cubicBezTo>
                                      <a:pt x="407" y="120"/>
                                      <a:pt x="571" y="155"/>
                                      <a:pt x="745" y="148"/>
                                    </a:cubicBezTo>
                                    <a:cubicBezTo>
                                      <a:pt x="889" y="0"/>
                                      <a:pt x="1287" y="109"/>
                                      <a:pt x="1379" y="111"/>
                                    </a:cubicBezTo>
                                    <a:cubicBezTo>
                                      <a:pt x="1452" y="115"/>
                                      <a:pt x="1526" y="115"/>
                                      <a:pt x="1599" y="124"/>
                                    </a:cubicBezTo>
                                    <a:cubicBezTo>
                                      <a:pt x="1685" y="135"/>
                                      <a:pt x="1739" y="207"/>
                                      <a:pt x="1819" y="233"/>
                                    </a:cubicBezTo>
                                    <a:cubicBezTo>
                                      <a:pt x="1903" y="289"/>
                                      <a:pt x="1864" y="273"/>
                                      <a:pt x="1928" y="294"/>
                                    </a:cubicBezTo>
                                    <a:cubicBezTo>
                                      <a:pt x="1973" y="324"/>
                                      <a:pt x="2006" y="363"/>
                                      <a:pt x="2051" y="392"/>
                                    </a:cubicBezTo>
                                    <a:cubicBezTo>
                                      <a:pt x="2059" y="404"/>
                                      <a:pt x="2063" y="421"/>
                                      <a:pt x="2075" y="429"/>
                                    </a:cubicBezTo>
                                    <a:cubicBezTo>
                                      <a:pt x="2097" y="443"/>
                                      <a:pt x="2148" y="453"/>
                                      <a:pt x="2148" y="453"/>
                                    </a:cubicBezTo>
                                    <a:cubicBezTo>
                                      <a:pt x="2209" y="514"/>
                                      <a:pt x="2140" y="437"/>
                                      <a:pt x="2185" y="514"/>
                                    </a:cubicBezTo>
                                    <a:cubicBezTo>
                                      <a:pt x="2205" y="548"/>
                                      <a:pt x="2247" y="563"/>
                                      <a:pt x="2282" y="575"/>
                                    </a:cubicBezTo>
                                    <a:cubicBezTo>
                                      <a:pt x="2317" y="610"/>
                                      <a:pt x="2357" y="644"/>
                                      <a:pt x="2404" y="661"/>
                                    </a:cubicBezTo>
                                    <a:cubicBezTo>
                                      <a:pt x="2445" y="701"/>
                                      <a:pt x="2438" y="677"/>
                                      <a:pt x="2380" y="734"/>
                                    </a:cubicBezTo>
                                    <a:cubicBezTo>
                                      <a:pt x="2313" y="800"/>
                                      <a:pt x="2292" y="819"/>
                                      <a:pt x="2197" y="844"/>
                                    </a:cubicBezTo>
                                    <a:cubicBezTo>
                                      <a:pt x="2181" y="856"/>
                                      <a:pt x="2162" y="866"/>
                                      <a:pt x="2148" y="880"/>
                                    </a:cubicBezTo>
                                    <a:cubicBezTo>
                                      <a:pt x="2138" y="890"/>
                                      <a:pt x="2135" y="907"/>
                                      <a:pt x="2124" y="917"/>
                                    </a:cubicBezTo>
                                    <a:cubicBezTo>
                                      <a:pt x="2102" y="936"/>
                                      <a:pt x="2072" y="946"/>
                                      <a:pt x="2051" y="966"/>
                                    </a:cubicBezTo>
                                    <a:cubicBezTo>
                                      <a:pt x="2025" y="991"/>
                                      <a:pt x="1992" y="1024"/>
                                      <a:pt x="1953" y="1027"/>
                                    </a:cubicBezTo>
                                    <a:cubicBezTo>
                                      <a:pt x="1860" y="1034"/>
                                      <a:pt x="1766" y="1035"/>
                                      <a:pt x="1672" y="1039"/>
                                    </a:cubicBezTo>
                                    <a:cubicBezTo>
                                      <a:pt x="1616" y="1058"/>
                                      <a:pt x="1570" y="1093"/>
                                      <a:pt x="1514" y="1112"/>
                                    </a:cubicBezTo>
                                    <a:cubicBezTo>
                                      <a:pt x="1385" y="1199"/>
                                      <a:pt x="1181" y="1190"/>
                                      <a:pt x="1038" y="1198"/>
                                    </a:cubicBezTo>
                                    <a:cubicBezTo>
                                      <a:pt x="932" y="1194"/>
                                      <a:pt x="826" y="1196"/>
                                      <a:pt x="720" y="1185"/>
                                    </a:cubicBezTo>
                                    <a:cubicBezTo>
                                      <a:pt x="706" y="1184"/>
                                      <a:pt x="697" y="1167"/>
                                      <a:pt x="684" y="1161"/>
                                    </a:cubicBezTo>
                                    <a:cubicBezTo>
                                      <a:pt x="661" y="1151"/>
                                      <a:pt x="611" y="1137"/>
                                      <a:pt x="611" y="1137"/>
                                    </a:cubicBezTo>
                                    <a:cubicBezTo>
                                      <a:pt x="568" y="1094"/>
                                      <a:pt x="597" y="1115"/>
                                      <a:pt x="513" y="1088"/>
                                    </a:cubicBezTo>
                                    <a:cubicBezTo>
                                      <a:pt x="501" y="1084"/>
                                      <a:pt x="476" y="1076"/>
                                      <a:pt x="476" y="1076"/>
                                    </a:cubicBezTo>
                                    <a:cubicBezTo>
                                      <a:pt x="464" y="1068"/>
                                      <a:pt x="453" y="1058"/>
                                      <a:pt x="440" y="1051"/>
                                    </a:cubicBezTo>
                                    <a:cubicBezTo>
                                      <a:pt x="428" y="1045"/>
                                      <a:pt x="414" y="1046"/>
                                      <a:pt x="403" y="1039"/>
                                    </a:cubicBezTo>
                                    <a:cubicBezTo>
                                      <a:pt x="393" y="1033"/>
                                      <a:pt x="388" y="1021"/>
                                      <a:pt x="379" y="1014"/>
                                    </a:cubicBezTo>
                                    <a:cubicBezTo>
                                      <a:pt x="355" y="996"/>
                                      <a:pt x="330" y="982"/>
                                      <a:pt x="305" y="966"/>
                                    </a:cubicBezTo>
                                    <a:cubicBezTo>
                                      <a:pt x="259" y="936"/>
                                      <a:pt x="286" y="915"/>
                                      <a:pt x="220" y="892"/>
                                    </a:cubicBezTo>
                                    <a:cubicBezTo>
                                      <a:pt x="183" y="837"/>
                                      <a:pt x="133" y="805"/>
                                      <a:pt x="86" y="758"/>
                                    </a:cubicBezTo>
                                    <a:cubicBezTo>
                                      <a:pt x="55" y="728"/>
                                      <a:pt x="31" y="689"/>
                                      <a:pt x="0" y="66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202400">
                                <a:off x="88200" y="283680"/>
                                <a:ext cx="69156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6" h="257">
                                    <a:moveTo>
                                      <a:pt x="0" y="153"/>
                                    </a:moveTo>
                                    <a:cubicBezTo>
                                      <a:pt x="153" y="0"/>
                                      <a:pt x="412" y="112"/>
                                      <a:pt x="610" y="117"/>
                                    </a:cubicBezTo>
                                    <a:cubicBezTo>
                                      <a:pt x="892" y="137"/>
                                      <a:pt x="971" y="145"/>
                                      <a:pt x="1330" y="153"/>
                                    </a:cubicBezTo>
                                    <a:cubicBezTo>
                                      <a:pt x="1342" y="154"/>
                                      <a:pt x="1516" y="167"/>
                                      <a:pt x="1549" y="178"/>
                                    </a:cubicBezTo>
                                    <a:cubicBezTo>
                                      <a:pt x="1578" y="188"/>
                                      <a:pt x="1606" y="243"/>
                                      <a:pt x="1635" y="251"/>
                                    </a:cubicBezTo>
                                    <a:cubicBezTo>
                                      <a:pt x="1655" y="257"/>
                                      <a:pt x="1676" y="251"/>
                                      <a:pt x="1696" y="251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264960"/>
                                <a:ext cx="25560" cy="18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3800" y="324000"/>
                                <a:ext cx="25920" cy="18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6200" y="368280"/>
                                <a:ext cx="12600" cy="90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74840" y="292680"/>
                                <a:ext cx="109080" cy="45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12480" y="186840"/>
                                <a:ext cx="217800" cy="92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4480" y="150480"/>
                                <a:ext cx="108720" cy="46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81320" y="0"/>
                              <a:ext cx="848880" cy="848880"/>
                            </a:xfrm>
                          </wpg:grpSpPr>
                          <wps:wsp>
                            <wps:cNvSpPr/>
                            <wps:spPr>
                              <a:xfrm rot="1921200">
                                <a:off x="204120" y="402120"/>
                                <a:ext cx="230040" cy="405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2791400">
                                <a:off x="444240" y="54360"/>
                                <a:ext cx="223560" cy="39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641600">
                                <a:off x="97560" y="281520"/>
                                <a:ext cx="228600" cy="383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127200">
                                <a:off x="482400" y="362520"/>
                                <a:ext cx="228600" cy="383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414600">
                                <a:off x="133560" y="107640"/>
                                <a:ext cx="235440" cy="372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641600">
                                <a:off x="522720" y="183960"/>
                                <a:ext cx="227880" cy="383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041600">
                                <a:off x="342360" y="447840"/>
                                <a:ext cx="230040" cy="380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041600">
                                <a:off x="274320" y="20520"/>
                                <a:ext cx="230040" cy="380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641600">
                                <a:off x="246240" y="251280"/>
                                <a:ext cx="355680" cy="358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193840" y="9417600"/>
                            <a:ext cx="2881080" cy="938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90440"/>
                              <a:ext cx="738000" cy="748080"/>
                            </a:xfrm>
                          </wpg:grpSpPr>
                          <wps:wsp>
                            <wps:cNvSpPr/>
                            <wps:spPr>
                              <a:xfrm rot="6918600">
                                <a:off x="101160" y="124560"/>
                                <a:ext cx="203040" cy="351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7789400">
                                <a:off x="432720" y="303120"/>
                                <a:ext cx="197640" cy="339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9639000">
                                <a:off x="205560" y="23040"/>
                                <a:ext cx="197640" cy="339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524000">
                                <a:off x="176760" y="369720"/>
                                <a:ext cx="197640" cy="339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12600">
                                <a:off x="359640" y="44640"/>
                                <a:ext cx="203040" cy="329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9639000">
                                <a:off x="333000" y="385920"/>
                                <a:ext cx="197640" cy="339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5039000">
                                <a:off x="87480" y="260640"/>
                                <a:ext cx="203040" cy="329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5039000">
                                <a:off x="447120" y="157680"/>
                                <a:ext cx="203040" cy="329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9639000">
                                <a:off x="207000" y="194400"/>
                                <a:ext cx="307440" cy="316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71360" y="0"/>
                              <a:ext cx="738000" cy="748080"/>
                            </a:xfrm>
                          </wpg:grpSpPr>
                          <wps:wsp>
                            <wps:cNvSpPr/>
                            <wps:spPr>
                              <a:xfrm rot="6918600">
                                <a:off x="101160" y="124560"/>
                                <a:ext cx="203040" cy="351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7789400">
                                <a:off x="432720" y="302760"/>
                                <a:ext cx="197640" cy="339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9639000">
                                <a:off x="205200" y="23040"/>
                                <a:ext cx="197640" cy="339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524000">
                                <a:off x="176760" y="369720"/>
                                <a:ext cx="197640" cy="339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12600">
                                <a:off x="359640" y="44280"/>
                                <a:ext cx="203040" cy="329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9639000">
                                <a:off x="333000" y="385560"/>
                                <a:ext cx="197640" cy="339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5039000">
                                <a:off x="87480" y="260640"/>
                                <a:ext cx="203040" cy="329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5039000">
                                <a:off x="446760" y="157680"/>
                                <a:ext cx="203040" cy="329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9639000">
                                <a:off x="206640" y="194400"/>
                                <a:ext cx="307440" cy="316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43080" y="171360"/>
                              <a:ext cx="738000" cy="748080"/>
                            </a:xfrm>
                          </wpg:grpSpPr>
                          <wps:wsp>
                            <wps:cNvSpPr/>
                            <wps:spPr>
                              <a:xfrm rot="6918600">
                                <a:off x="101160" y="124560"/>
                                <a:ext cx="203040" cy="351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7789400">
                                <a:off x="432720" y="303120"/>
                                <a:ext cx="197640" cy="339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9639000">
                                <a:off x="205560" y="23040"/>
                                <a:ext cx="197640" cy="339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524000">
                                <a:off x="176760" y="369720"/>
                                <a:ext cx="197640" cy="339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12600">
                                <a:off x="359640" y="44640"/>
                                <a:ext cx="203040" cy="329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9639000">
                                <a:off x="333000" y="385920"/>
                                <a:ext cx="197640" cy="339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5039000">
                                <a:off x="87480" y="260640"/>
                                <a:ext cx="203040" cy="329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5039000">
                                <a:off x="447120" y="158040"/>
                                <a:ext cx="203040" cy="329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9639000">
                                <a:off x="207000" y="194400"/>
                                <a:ext cx="307440" cy="316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8pt;margin-top:-61pt;width:571.5pt;height:813.6pt" coordorigin="-1560,-1220" coordsize="11430,16272">
                <v:rect id="shape_0" stroked="t" o:allowincell="f" style="position:absolute;left:-1140;top:-800;width:10589;height:15479;mso-wrap-style:none;v-text-anchor:middle">
                  <v:fill o:detectmouseclick="t" on="false"/>
                  <v:stroke color="black" weight="31680" joinstyle="miter" endcap="flat"/>
                  <w10:wrap type="none"/>
                </v:rect>
                <v:rect id="shape_0" stroked="t" o:allowincell="f" style="position:absolute;left:-1560;top:-1220;width:11429;height:16259;mso-wrap-style:none;v-text-anchor:middle">
                  <v:fill o:detectmouseclick="t" on="false"/>
                  <v:stroke color="black" weight="31680" joinstyle="miter" endcap="flat"/>
                  <w10:wrap type="none"/>
                </v:rect>
                <v:group id="shape_0" style="position:absolute;left:4169;top:-981;width:2863;height:1273">
                  <v:group id="shape_0" style="position:absolute;left:5759;top:-448;width:1273;height:638">
                    <v:shape id="shape_0" coordsize="2445,1199" path="m0,661c21,598,28,572,74,526c133,348,67,526,122,417c167,329,183,278,281,246c407,120,571,155,745,148c889,0,1287,109,1379,111c1452,115,1526,115,1599,124c1685,135,1739,207,1819,233c1903,289,1864,273,1928,294c1973,324,2006,363,2051,392c2059,404,2063,421,2075,429c2097,443,2148,453,2148,453c2209,514,2140,437,2185,514c2205,548,2247,563,2282,575c2317,610,2357,644,2404,661c2445,701,2438,677,2380,734c2313,800,2292,819,2197,844c2181,856,2162,866,2148,880c2138,890,2135,907,2124,917c2102,936,2072,946,2051,966c2025,991,1992,1024,1953,1027c1860,1034,1766,1035,1672,1039c1616,1058,1570,1093,1514,1112c1385,1199,1181,1190,1038,1198c932,1194,826,1196,720,1185c706,1184,697,1167,684,1161c661,1151,611,1137,611,1137c568,1094,597,1115,513,1088c501,1084,476,1076,476,1076c464,1068,453,1058,440,1051c428,1045,414,1046,403,1039c393,1033,388,1021,379,1014c355,996,330,982,305,966c259,936,286,915,220,892c183,837,133,805,86,758c55,728,31,689,0,661xe" fillcolor="white" stroked="t" o:allowincell="f" style="position:absolute;left:5762;top:-448;width:1272;height:637;flip:x;mso-wrap-style:none;v-text-anchor:middle;rotation:137">
                      <v:fill o:detectmouseclick="t" type="solid" color2="black"/>
                      <v:stroke color="black" weight="19080" joinstyle="round" endcap="flat"/>
                      <w10:wrap type="none"/>
                    </v:shape>
                    <v:shape id="shape_0" coordsize="1696,257" path="m0,153c153,0,412,112,610,117c892,137,971,145,1330,153c1342,154,1516,167,1549,178c1578,188,1606,243,1635,251c1655,257,1676,251,1696,251e" fillcolor="white" stroked="t" o:allowincell="f" style="position:absolute;left:5837;top:-211;width:1088;height:127;flip:x;mso-wrap-style:none;v-text-anchor:middle;rotation:137">
                      <v:fill o:detectmouseclick="t" type="solid" color2="black"/>
                      <v:stroke color="black" weight="19080" joinstyle="round" endcap="flat"/>
                      <w10:wrap type="none"/>
                    </v:shape>
                    <v:line id="shape_0" from="6181,-425" to="6453,-331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380,-240" to="6652,-146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531,-53" to="6666,-7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431,-98" to="6444,86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231,-284" to="6256,87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037,-375" to="6050,-191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169;top:-555;width:1273;height:636">
                    <v:shape id="shape_0" coordsize="2445,1199" path="m0,661c21,598,28,572,74,526c133,348,67,526,122,417c167,329,183,278,281,246c407,120,571,155,745,148c889,0,1287,109,1379,111c1452,115,1526,115,1599,124c1685,135,1739,207,1819,233c1903,289,1864,273,1928,294c1973,324,2006,363,2051,392c2059,404,2063,421,2075,429c2097,443,2148,453,2148,453c2209,514,2140,437,2185,514c2205,548,2247,563,2282,575c2317,610,2357,644,2404,661c2445,701,2438,677,2380,734c2313,800,2292,819,2197,844c2181,856,2162,866,2148,880c2138,890,2135,907,2124,917c2102,936,2072,946,2051,966c2025,991,1992,1024,1953,1027c1860,1034,1766,1035,1672,1039c1616,1058,1570,1093,1514,1112c1385,1199,1181,1190,1038,1198c932,1194,826,1196,720,1185c706,1184,697,1167,684,1161c661,1151,611,1137,611,1137c568,1094,597,1115,513,1088c501,1084,476,1076,476,1076c464,1068,453,1058,440,1051c428,1045,414,1046,403,1039c393,1033,388,1021,379,1014c355,996,330,982,305,966c259,936,286,915,220,892c183,837,133,805,86,758c55,728,31,689,0,661xe" fillcolor="white" stroked="t" o:allowincell="f" style="position:absolute;left:4169;top:-556;width:1272;height:636;flip:x;mso-wrap-style:none;v-text-anchor:middle;rotation:20">
                      <v:fill o:detectmouseclick="t" type="solid" color2="black"/>
                      <v:stroke color="black" weight="19080" joinstyle="round" endcap="flat"/>
                      <w10:wrap type="none"/>
                    </v:shape>
                    <v:shape id="shape_0" coordsize="1696,257" path="m0,153c153,0,412,112,610,117c892,137,971,145,1330,153c1342,154,1516,167,1549,178c1578,188,1606,243,1635,251c1655,257,1676,251,1696,251e" fillcolor="white" stroked="t" o:allowincell="f" style="position:absolute;left:4285;top:-308;width:1088;height:126;flip:x;mso-wrap-style:none;v-text-anchor:middle;rotation:20">
                      <v:fill o:detectmouseclick="t" type="solid" color2="black"/>
                      <v:stroke color="black" weight="19080" joinstyle="round" endcap="flat"/>
                      <w10:wrap type="none"/>
                    </v:shape>
                    <v:line id="shape_0" from="5045,-337" to="5084,-52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789,-244" to="4829,41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617,-174" to="4636,-32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593,-293" to="4764,-22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678,-460" to="5020,-31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020,-517" to="5190,-44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5139;top:-981;width:1029;height:1273">
                    <v:oval id="shape_0" fillcolor="white" stroked="t" o:allowincell="f" style="position:absolute;left:5639;top:-379;width:361;height:638;flip:x;mso-wrap-style:none;v-text-anchor:middle;rotation:32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5270;top:-926;width:352;height:617;flip:x;mso-wrap-style:none;v-text-anchor:middle;rotation:213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5810;top:-568;width:359;height:604;flip:x;mso-wrap-style:none;v-text-anchor:middle;rotation:77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5203;top:-441;width:359;height:603;flip:x;mso-wrap-style:none;v-text-anchor:middle;rotation:302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5742;top:-842;width:370;height:586;flip:x;mso-wrap-style:none;v-text-anchor:middle;rotation:307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5141;top:-722;width:358;height:604;flip:x;mso-wrap-style:none;v-text-anchor:middle;rotation:77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5422;top:-308;width:361;height:599;flip:x;mso-wrap-style:none;v-text-anchor:middle;rotation:167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5529;top:-981;width:361;height:599;flip:x;mso-wrap-style:none;v-text-anchor:middle;rotation:167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5375;top:-617;width:559;height:564;flip:x;mso-wrap-style:none;v-text-anchor:middle;rotation:77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</v:group>
                <v:group id="shape_0" style="position:absolute;left:-1179;top:-1025;width:2467;height:2585">
                  <v:group id="shape_0" style="position:absolute;left:-1179;top:182;width:1130;height:1378">
                    <v:oval id="shape_0" fillcolor="white" stroked="t" o:allowincell="f" style="position:absolute;left:-1095;top:742;width:393;height:698;mso-wrap-style:none;v-text-anchor:middle;rotation:54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-480;top:343;width:382;height:674;mso-wrap-style:none;v-text-anchor:middle;rotation:235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-1178;top:484;width:392;height:656;mso-wrap-style:none;v-text-anchor:middle;rotation:100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-621;top:862;width:392;height:656;mso-wrap-style:none;v-text-anchor:middle;rotation:324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-1006;top:235;width:404;height:637;mso-wrap-style:none;v-text-anchor:middle;rotation:329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-441;top:604;width:392;height:656;mso-wrap-style:none;v-text-anchor:middle;rotation:100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-897;top:906;width:393;height:654;mso-wrap-style:none;v-text-anchor:middle;rotation:189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-726;top:183;width:393;height:654;mso-wrap-style:none;v-text-anchor:middle;rotation:189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-922;top:574;width:610;height:612;mso-wrap-style:none;v-text-anchor:middle;rotation:100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group id="shape_0" style="position:absolute;left:211;top:-710;width:1077;height:1321">
                    <v:group id="shape_0" style="position:absolute;left:211;top:-710;width:1077;height:1321">
                      <v:oval id="shape_0" fillcolor="white" stroked="t" o:allowincell="f" style="position:absolute;left:279;top:-188;width:374;height:673;mso-wrap-style:none;v-text-anchor:middle;rotation:57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oval id="shape_0" fillcolor="white" stroked="t" o:allowincell="f" style="position:absolute;left:886;top:-544;width:365;height:651;mso-wrap-style:none;v-text-anchor:middle;rotation:238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oval id="shape_0" fillcolor="white" stroked="t" o:allowincell="f" style="position:absolute;left:211;top:-439;width:379;height:629;mso-wrap-style:none;v-text-anchor:middle;rotation:103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oval id="shape_0" fillcolor="white" stroked="t" o:allowincell="f" style="position:absolute;left:725;top:-48;width:379;height:629;mso-wrap-style:none;v-text-anchor:middle;rotation:327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oval id="shape_0" fillcolor="white" stroked="t" o:allowincell="f" style="position:absolute;left:392;top:-675;width:387;height:619;mso-wrap-style:none;v-text-anchor:middle;rotation:332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oval id="shape_0" fillcolor="white" stroked="t" o:allowincell="f" style="position:absolute;left:909;top:-287;width:379;height:629;mso-wrap-style:none;v-text-anchor:middle;rotation:103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oval id="shape_0" fillcolor="white" stroked="t" o:allowincell="f" style="position:absolute;left:461;top:-21;width:375;height:632;mso-wrap-style:none;v-text-anchor:middle;rotation:193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oval id="shape_0" fillcolor="white" stroked="t" o:allowincell="f" style="position:absolute;left:661;top:-709;width:375;height:632;mso-wrap-style:none;v-text-anchor:middle;rotation:193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</v:group>
                    <v:oval id="shape_0" fillcolor="white" stroked="t" o:allowincell="f" style="position:absolute;left:466;top:-382;width:632;height:630;mso-wrap-style:none;v-text-anchor:middle;rotation:103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group id="shape_0" style="position:absolute;left:-1142;top:-1025;width:1135;height:1430">
                    <v:oval id="shape_0" fillcolor="white" stroked="t" o:allowincell="f" style="position:absolute;left:-517;top:-409;width:401;height:688;mso-wrap-style:none;v-text-anchor:middle;rotation:314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-1004;top:-936;width:387;height:669;mso-wrap-style:none;v-text-anchor:middle;rotation:136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-767;top:-265;width:387;height:66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-487;top:-891;width:387;height:669;mso-wrap-style:none;v-text-anchor:middle;rotation:225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-1054;top:-387;width:401;height:645;mso-wrap-style:none;v-text-anchor:middle;rotation:229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-767;top:-1025;width:387;height:66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-408;top:-609;width:401;height:645;mso-wrap-style:none;v-text-anchor:middle;rotation:90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-1141;top:-654;width:401;height:645;mso-wrap-style:none;v-text-anchor:middle;rotation:90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-874;top:-578;width:602;height:624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</v:group>
                <v:group id="shape_0" style="position:absolute;left:7944;top:13872;width:759;height:935">
                  <v:oval id="shape_0" fillcolor="white" stroked="t" o:allowincell="f" style="position:absolute;left:8053;top:13911;width:264;height:466;flip:x;mso-wrap-style:none;v-text-anchor:middle;rotation:217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8364;top:14301;width:256;height:450;flip:x;mso-wrap-style:none;v-text-anchor:middle;rotation:38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7944;top:14086;width:262;height:441;flip:x;mso-wrap-style:none;v-text-anchor:middle;rotation:262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8378;top:13953;width:262;height:441;flip:x;mso-wrap-style:none;v-text-anchor:middle;rotation:127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8004;top:14292;width:269;height:427;flip:x;mso-wrap-style:none;v-text-anchor:middle;rotation:132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8441;top:14153;width:262;height:441;flip:x;mso-wrap-style:none;v-text-anchor:middle;rotation:262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8207;top:13871;width:264;height:438;flip:x;mso-wrap-style:none;v-text-anchor:middle;rotation:352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8173;top:14367;width:264;height:438;flip:x;mso-wrap-style:none;v-text-anchor:middle;rotation:352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8118;top:14128;width:408;height:410;flip:x;mso-wrap-style:none;v-text-anchor:middle;rotation:262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group id="shape_0" style="position:absolute;left:8613;top:13212;width:887;height:1105">
                  <v:oval id="shape_0" fillcolor="white" stroked="t" o:allowincell="f" style="position:absolute;left:9158;top:13372;width:319;height:552;flip:x;mso-wrap-style:none;v-text-anchor:middle;rotation:115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8644;top:13654;width:310;height:533;flip:x;mso-wrap-style:none;v-text-anchor:middle;rotation:296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9003;top:13212;width:310;height:533;flip:x;mso-wrap-style:none;v-text-anchor:middle;rotation:161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9048;top:13757;width:310;height:534;flip:x;mso-wrap-style:none;v-text-anchor:middle;rotation:25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8751;top:13246;width:319;height:519;flip:x;mso-wrap-style:none;v-text-anchor:middle;rotation:30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8802;top:13783;width:310;height:533;flip:x;mso-wrap-style:none;v-text-anchor:middle;rotation:161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9179;top:13587;width:319;height:518;flip:x;mso-wrap-style:none;v-text-anchor:middle;rotation:251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8613;top:13425;width:319;height:518;flip:x;mso-wrap-style:none;v-text-anchor:middle;rotation:251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8827;top:13483;width:483;height:497;flip:x;mso-wrap-style:none;v-text-anchor:middle;rotation:161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group id="shape_0" style="position:absolute;left:-383;top:13887;width:759;height:934">
                  <v:oval id="shape_0" fillcolor="white" stroked="t" o:allowincell="f" style="position:absolute;left:3;top:13926;width:264;height:466;mso-wrap-style:none;v-text-anchor:middle;rotation:217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-300;top:14316;width:256;height:450;mso-wrap-style:none;v-text-anchor:middle;rotation:38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113;top:14102;width:262;height:441;mso-wrap-style:none;v-text-anchor:middle;rotation:262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-320;top:13968;width:262;height:441;mso-wrap-style:none;v-text-anchor:middle;rotation:127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46;top:14307;width:269;height:428;mso-wrap-style:none;v-text-anchor:middle;rotation:132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-383;top:14168;width:262;height:441;mso-wrap-style:none;v-text-anchor:middle;rotation:262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-153;top:13886;width:264;height:437;mso-wrap-style:none;v-text-anchor:middle;rotation:352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-121;top:14382;width:264;height:437;mso-wrap-style:none;v-text-anchor:middle;rotation:352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-208;top:14143;width:408;height:411;mso-wrap-style:none;v-text-anchor:middle;rotation:262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group id="shape_0" style="position:absolute;left:-1179;top:13227;width:887;height:1105">
                  <v:oval id="shape_0" fillcolor="white" stroked="t" o:allowincell="f" style="position:absolute;left:-1158;top:13388;width:319;height:552;mso-wrap-style:none;v-text-anchor:middle;rotation:115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-638;top:13670;width:310;height:533;mso-wrap-style:none;v-text-anchor:middle;rotation:296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-994;top:13227;width:310;height:533;mso-wrap-style:none;v-text-anchor:middle;rotation:161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-1041;top:13773;width:310;height:533;mso-wrap-style:none;v-text-anchor:middle;rotation:25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-751;top:13261;width:319;height:518;mso-wrap-style:none;v-text-anchor:middle;rotation:30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-793;top:13798;width:310;height:533;mso-wrap-style:none;v-text-anchor:middle;rotation:161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-1180;top:13602;width:319;height:518;mso-wrap-style:none;v-text-anchor:middle;rotation:251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-613;top:13440;width:319;height:518;mso-wrap-style:none;v-text-anchor:middle;rotation:251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-992;top:13497;width:483;height:498;mso-wrap-style:none;v-text-anchor:middle;rotation:161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group id="shape_0" style="position:absolute;left:7032;top:-995;width:2469;height:2585">
                  <v:group id="shape_0" style="position:absolute;left:8370;top:213;width:1130;height:1377">
                    <v:oval id="shape_0" fillcolor="white" stroked="t" o:allowincell="f" style="position:absolute;left:9024;top:772;width:393;height:698;flip:x;mso-wrap-style:none;v-text-anchor:middle;rotation:54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8423;top:373;width:382;height:674;flip:x;mso-wrap-style:none;v-text-anchor:middle;rotation:235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9110;top:515;width:392;height:656;flip:x;mso-wrap-style:none;v-text-anchor:middle;rotation:100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8550;top:891;width:392;height:656;flip:x;mso-wrap-style:none;v-text-anchor:middle;rotation:324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8922;top:264;width:404;height:637;flip:x;mso-wrap-style:none;v-text-anchor:middle;rotation:329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8373;top:635;width:392;height:656;flip:x;mso-wrap-style:none;v-text-anchor:middle;rotation:100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8823;top:936;width:394;height:653;flip:x;mso-wrap-style:none;v-text-anchor:middle;rotation:189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8653;top:213;width:394;height:653;flip:x;mso-wrap-style:none;v-text-anchor:middle;rotation:189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8636;top:604;width:610;height:611;flip:x;mso-wrap-style:none;v-text-anchor:middle;rotation:100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group id="shape_0" style="position:absolute;left:7032;top:-680;width:1078;height:1320">
                    <v:group id="shape_0" style="position:absolute;left:7032;top:-680;width:1078;height:1320">
                      <v:oval id="shape_0" fillcolor="white" stroked="t" o:allowincell="f" style="position:absolute;left:7668;top:-157;width:375;height:673;flip:x;mso-wrap-style:none;v-text-anchor:middle;rotation:57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oval id="shape_0" fillcolor="white" stroked="t" o:allowincell="f" style="position:absolute;left:7071;top:-513;width:365;height:650;flip:x;mso-wrap-style:none;v-text-anchor:middle;rotation:238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oval id="shape_0" fillcolor="white" stroked="t" o:allowincell="f" style="position:absolute;left:7730;top:-408;width:379;height:629;flip:x;mso-wrap-style:none;v-text-anchor:middle;rotation:103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oval id="shape_0" fillcolor="white" stroked="t" o:allowincell="f" style="position:absolute;left:7217;top:-18;width:379;height:630;flip:x;mso-wrap-style:none;v-text-anchor:middle;rotation:327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oval id="shape_0" fillcolor="white" stroked="t" o:allowincell="f" style="position:absolute;left:7543;top:-645;width:387;height:619;flip:x;mso-wrap-style:none;v-text-anchor:middle;rotation:332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oval id="shape_0" fillcolor="white" stroked="t" o:allowincell="f" style="position:absolute;left:7032;top:-256;width:379;height:629;flip:x;mso-wrap-style:none;v-text-anchor:middle;rotation:103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oval id="shape_0" fillcolor="white" stroked="t" o:allowincell="f" style="position:absolute;left:7485;top:8;width:375;height:632;flip:x;mso-wrap-style:none;v-text-anchor:middle;rotation:193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oval id="shape_0" fillcolor="white" stroked="t" o:allowincell="f" style="position:absolute;left:7285;top:-679;width:375;height:632;flip:x;mso-wrap-style:none;v-text-anchor:middle;rotation:193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</v:group>
                    <v:oval id="shape_0" fillcolor="white" stroked="t" o:allowincell="f" style="position:absolute;left:7223;top:-351;width:632;height:630;flip:x;mso-wrap-style:none;v-text-anchor:middle;rotation:103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group id="shape_0" style="position:absolute;left:8329;top:-995;width:1135;height:1430">
                    <v:oval id="shape_0" fillcolor="white" stroked="t" o:allowincell="f" style="position:absolute;left:8439;top:-379;width:401;height:688;flip:x;mso-wrap-style:none;v-text-anchor:middle;rotation:314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8940;top:-906;width:387;height:669;flip:x;mso-wrap-style:none;v-text-anchor:middle;rotation:136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8704;top:-235;width:387;height:669;flip:x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8423;top:-861;width:387;height:669;flip:x;mso-wrap-style:none;v-text-anchor:middle;rotation:225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8977;top:-357;width:401;height:645;flip:x;mso-wrap-style:none;v-text-anchor:middle;rotation:229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8704;top:-995;width:387;height:669;flip:x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8331;top:-579;width:401;height:645;flip:x;mso-wrap-style:none;v-text-anchor:middle;rotation:90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9063;top:-624;width:401;height:645;flip:x;mso-wrap-style:none;v-text-anchor:middle;rotation:90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8596;top:-548;width:602;height:624;flip:x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</v:group>
                <v:group id="shape_0" style="position:absolute;left:1258;top:-981;width:2867;height:1273">
                  <v:group id="shape_0" style="position:absolute;left:1258;top:-447;width:1273;height:637">
                    <v:shape id="shape_0" coordsize="2445,1199" path="m0,661c21,598,28,572,74,526c133,348,67,526,122,417c167,329,183,278,281,246c407,120,571,155,745,148c889,0,1287,109,1379,111c1452,115,1526,115,1599,124c1685,135,1739,207,1819,233c1903,289,1864,273,1928,294c1973,324,2006,363,2051,392c2059,404,2063,421,2075,429c2097,443,2148,453,2148,453c2209,514,2140,437,2185,514c2205,548,2247,563,2282,575c2317,610,2357,644,2404,661c2445,701,2438,677,2380,734c2313,800,2292,819,2197,844c2181,856,2162,866,2148,880c2138,890,2135,907,2124,917c2102,936,2072,946,2051,966c2025,991,1992,1024,1953,1027c1860,1034,1766,1035,1672,1039c1616,1058,1570,1093,1514,1112c1385,1199,1181,1190,1038,1198c932,1194,826,1196,720,1185c706,1184,697,1167,684,1161c661,1151,611,1137,611,1137c568,1094,597,1115,513,1088c501,1084,476,1076,476,1076c464,1068,453,1058,440,1051c428,1045,414,1046,403,1039c393,1033,388,1021,379,1014c355,996,330,982,305,966c259,936,286,915,220,892c183,837,133,805,86,758c55,728,31,689,0,661xe" fillcolor="white" stroked="t" o:allowincell="f" style="position:absolute;left:1258;top:-448;width:1272;height:636;mso-wrap-style:none;v-text-anchor:middle;rotation:137">
                      <v:fill o:detectmouseclick="t" type="solid" color2="black"/>
                      <v:stroke color="black" weight="19080" joinstyle="round" endcap="flat"/>
                      <w10:wrap type="none"/>
                    </v:shape>
                    <v:shape id="shape_0" coordsize="1696,257" path="m0,153c153,0,412,112,610,117c892,137,971,145,1330,153c1342,154,1516,167,1549,178c1578,188,1606,243,1635,251c1655,257,1676,251,1696,251e" fillcolor="white" stroked="t" o:allowincell="f" style="position:absolute;left:1369;top:-210;width:1088;height:126;mso-wrap-style:none;v-text-anchor:middle;rotation:137">
                      <v:fill o:detectmouseclick="t" type="solid" color2="black"/>
                      <v:stroke color="black" weight="19080" joinstyle="round" endcap="flat"/>
                      <w10:wrap type="none"/>
                    </v:shape>
                    <v:line id="shape_0" from="1840,-425" to="2112,-331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641,-240" to="1913,-146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627,-53" to="1762,-7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849,-98" to="1862,86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037,-284" to="2062,87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243,-375" to="2256,-191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2851;top:-555;width:1273;height:637">
                    <v:shape id="shape_0" coordsize="2445,1199" path="m0,661c21,598,28,572,74,526c133,348,67,526,122,417c167,329,183,278,281,246c407,120,571,155,745,148c889,0,1287,109,1379,111c1452,115,1526,115,1599,124c1685,135,1739,207,1819,233c1903,289,1864,273,1928,294c1973,324,2006,363,2051,392c2059,404,2063,421,2075,429c2097,443,2148,453,2148,453c2209,514,2140,437,2185,514c2205,548,2247,563,2282,575c2317,610,2357,644,2404,661c2445,701,2438,677,2380,734c2313,800,2292,819,2197,844c2181,856,2162,866,2148,880c2138,890,2135,907,2124,917c2102,936,2072,946,2051,966c2025,991,1992,1024,1953,1027c1860,1034,1766,1035,1672,1039c1616,1058,1570,1093,1514,1112c1385,1199,1181,1190,1038,1198c932,1194,826,1196,720,1185c706,1184,697,1167,684,1161c661,1151,611,1137,611,1137c568,1094,597,1115,513,1088c501,1084,476,1076,476,1076c464,1068,453,1058,440,1051c428,1045,414,1046,403,1039c393,1033,388,1021,379,1014c355,996,330,982,305,966c259,936,286,915,220,892c183,837,133,805,86,758c55,728,31,689,0,661xe" fillcolor="white" stroked="t" o:allowincell="f" style="position:absolute;left:2851;top:-556;width:1272;height:636;mso-wrap-style:none;v-text-anchor:middle;rotation:20">
                      <v:fill o:detectmouseclick="t" type="solid" color2="black"/>
                      <v:stroke color="black" weight="19080" joinstyle="round" endcap="flat"/>
                      <w10:wrap type="none"/>
                    </v:shape>
                    <v:shape id="shape_0" coordsize="1696,257" path="m0,153c153,0,412,112,610,117c892,137,971,145,1330,153c1342,154,1516,167,1549,178c1578,188,1606,243,1635,251c1655,257,1676,251,1696,251e" fillcolor="white" stroked="t" o:allowincell="f" style="position:absolute;left:2920;top:-308;width:1088;height:126;mso-wrap-style:none;v-text-anchor:middle;rotation:20">
                      <v:fill o:detectmouseclick="t" type="solid" color2="black"/>
                      <v:stroke color="black" weight="19080" joinstyle="round" endcap="flat"/>
                      <w10:wrap type="none"/>
                    </v:shape>
                    <v:line id="shape_0" from="3209,-337" to="3248,-5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464,-244" to="3504,4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657,-174" to="3676,-3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529,-293" to="3700,-222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273,-460" to="3615,-315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103,-517" to="3273,-445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2123;top:-981;width:1029;height:1273">
                    <v:oval id="shape_0" fillcolor="white" stroked="t" o:allowincell="f" style="position:absolute;left:2291;top:-379;width:361;height:638;mso-wrap-style:none;v-text-anchor:middle;rotation:32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2670;top:-927;width:351;height:617;mso-wrap-style:none;v-text-anchor:middle;rotation:213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2124;top:-568;width:359;height:603;mso-wrap-style:none;v-text-anchor:middle;rotation:77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2730;top:-441;width:359;height:603;mso-wrap-style:none;v-text-anchor:middle;rotation:302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2180;top:-842;width:370;height:586;mso-wrap-style:none;v-text-anchor:middle;rotation:307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2793;top:-721;width:358;height:603;mso-wrap-style:none;v-text-anchor:middle;rotation:77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2509;top:-307;width:361;height:599;mso-wrap-style:none;v-text-anchor:middle;rotation:167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2402;top:-980;width:361;height:599;mso-wrap-style:none;v-text-anchor:middle;rotation:167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2358;top:-617;width:559;height:563;mso-wrap-style:none;v-text-anchor:middle;rotation:77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</v:group>
                <v:group id="shape_0" style="position:absolute;left:2032;top:13647;width:4262;height:1405">
                  <v:group id="shape_0" style="position:absolute;left:2032;top:13947;width:887;height:1105">
                    <v:oval id="shape_0" fillcolor="white" stroked="t" o:allowincell="f" style="position:absolute;left:2054;top:14108;width:319;height:552;mso-wrap-style:none;v-text-anchor:middle;rotation:115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2576;top:14389;width:310;height:533;mso-wrap-style:none;v-text-anchor:middle;rotation:296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2218;top:13947;width:310;height:533;mso-wrap-style:none;v-text-anchor:middle;rotation:161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2173;top:14492;width:310;height:533;mso-wrap-style:none;v-text-anchor:middle;rotation:25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2461;top:13981;width:319;height:518;mso-wrap-style:none;v-text-anchor:middle;rotation:30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2419;top:14518;width:310;height:533;mso-wrap-style:none;v-text-anchor:middle;rotation:161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2032;top:14322;width:319;height:518;mso-wrap-style:none;v-text-anchor:middle;rotation:251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2598;top:14160;width:319;height:518;mso-wrap-style:none;v-text-anchor:middle;rotation:251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2220;top:14217;width:483;height:498;mso-wrap-style:none;v-text-anchor:middle;rotation:161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group id="shape_0" style="position:absolute;left:3720;top:13647;width:886;height:1105">
                    <v:oval id="shape_0" fillcolor="white" stroked="t" o:allowincell="f" style="position:absolute;left:3741;top:13808;width:319;height:552;mso-wrap-style:none;v-text-anchor:middle;rotation:115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4263;top:14089;width:310;height:533;mso-wrap-style:none;v-text-anchor:middle;rotation:296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3905;top:13647;width:310;height:533;mso-wrap-style:none;v-text-anchor:middle;rotation:161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3860;top:14192;width:310;height:533;mso-wrap-style:none;v-text-anchor:middle;rotation:25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4148;top:13681;width:319;height:518;mso-wrap-style:none;v-text-anchor:middle;rotation:30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4106;top:14218;width:310;height:533;mso-wrap-style:none;v-text-anchor:middle;rotation:161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3719;top:14022;width:319;height:518;mso-wrap-style:none;v-text-anchor:middle;rotation:251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4285;top:13860;width:319;height:518;mso-wrap-style:none;v-text-anchor:middle;rotation:251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3907;top:13917;width:483;height:498;mso-wrap-style:none;v-text-anchor:middle;rotation:161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group id="shape_0" style="position:absolute;left:5407;top:13916;width:887;height:1106">
                    <v:oval id="shape_0" fillcolor="white" stroked="t" o:allowincell="f" style="position:absolute;left:5429;top:14078;width:319;height:552;mso-wrap-style:none;v-text-anchor:middle;rotation:115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5951;top:14359;width:310;height:533;mso-wrap-style:none;v-text-anchor:middle;rotation:296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5593;top:13917;width:310;height:533;mso-wrap-style:none;v-text-anchor:middle;rotation:161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5548;top:14462;width:310;height:533;mso-wrap-style:none;v-text-anchor:middle;rotation:25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5836;top:13951;width:319;height:518;mso-wrap-style:none;v-text-anchor:middle;rotation:30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5794;top:14488;width:310;height:533;mso-wrap-style:none;v-text-anchor:middle;rotation:161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5407;top:14292;width:319;height:518;mso-wrap-style:none;v-text-anchor:middle;rotation:251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5973;top:14130;width:319;height:518;mso-wrap-style:none;v-text-anchor:middle;rotation:251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5595;top:14187;width:483;height:498;mso-wrap-style:none;v-text-anchor:middle;rotation:161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714375</wp:posOffset>
                </wp:positionH>
                <wp:positionV relativeFrom="paragraph">
                  <wp:posOffset>-466725</wp:posOffset>
                </wp:positionV>
                <wp:extent cx="6724650" cy="9829800"/>
                <wp:effectExtent l="12700" t="12700" r="12700" b="127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4800" cy="9829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6.25pt;margin-top:-36.75pt;width:529.45pt;height:773.9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979170</wp:posOffset>
                </wp:positionH>
                <wp:positionV relativeFrom="paragraph">
                  <wp:posOffset>-733425</wp:posOffset>
                </wp:positionV>
                <wp:extent cx="7258050" cy="10325100"/>
                <wp:effectExtent l="12700" t="12700" r="12700" b="127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7960" cy="10325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7.1pt;margin-top:-57.75pt;width:571.45pt;height:812.9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811270</wp:posOffset>
            </wp:positionH>
            <wp:positionV relativeFrom="paragraph">
              <wp:posOffset>5960745</wp:posOffset>
            </wp:positionV>
            <wp:extent cx="2488565" cy="3592195"/>
            <wp:effectExtent l="0" t="0" r="0" b="0"/>
            <wp:wrapNone/>
            <wp:docPr id="5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8565" cy="3592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2.png"/><Relationship Id="rId35" Type="http://schemas.openxmlformats.org/officeDocument/2006/relationships/image" Target="media/image3.png"/><Relationship Id="rId36" Type="http://schemas.openxmlformats.org/officeDocument/2006/relationships/image" Target="media/image4.png"/><Relationship Id="rId37" Type="http://schemas.openxmlformats.org/officeDocument/2006/relationships/image" Target="media/image2.png"/><Relationship Id="rId38" Type="http://schemas.openxmlformats.org/officeDocument/2006/relationships/image" Target="media/image3.png"/><Relationship Id="rId39" Type="http://schemas.openxmlformats.org/officeDocument/2006/relationships/image" Target="media/image4.png"/><Relationship Id="rId40" Type="http://schemas.openxmlformats.org/officeDocument/2006/relationships/image" Target="media/image5.png"/><Relationship Id="rId41" Type="http://schemas.openxmlformats.org/officeDocument/2006/relationships/image" Target="media/image5.png"/><Relationship Id="rId42" Type="http://schemas.openxmlformats.org/officeDocument/2006/relationships/image" Target="media/image3.png"/><Relationship Id="rId43" Type="http://schemas.openxmlformats.org/officeDocument/2006/relationships/image" Target="media/image3.png"/><Relationship Id="rId44" Type="http://schemas.openxmlformats.org/officeDocument/2006/relationships/image" Target="media/image6.png"/><Relationship Id="rId45" Type="http://schemas.openxmlformats.org/officeDocument/2006/relationships/image" Target="media/image2.png"/><Relationship Id="rId46" Type="http://schemas.openxmlformats.org/officeDocument/2006/relationships/image" Target="media/image3.png"/><Relationship Id="rId47" Type="http://schemas.openxmlformats.org/officeDocument/2006/relationships/image" Target="media/image4.png"/><Relationship Id="rId48" Type="http://schemas.openxmlformats.org/officeDocument/2006/relationships/image" Target="media/image2.png"/><Relationship Id="rId49" Type="http://schemas.openxmlformats.org/officeDocument/2006/relationships/image" Target="media/image3.png"/><Relationship Id="rId50" Type="http://schemas.openxmlformats.org/officeDocument/2006/relationships/image" Target="media/image4.png"/><Relationship Id="rId51" Type="http://schemas.openxmlformats.org/officeDocument/2006/relationships/image" Target="media/image5.png"/><Relationship Id="rId52" Type="http://schemas.openxmlformats.org/officeDocument/2006/relationships/image" Target="media/image5.png"/><Relationship Id="rId53" Type="http://schemas.openxmlformats.org/officeDocument/2006/relationships/image" Target="media/image3.png"/><Relationship Id="rId54" Type="http://schemas.openxmlformats.org/officeDocument/2006/relationships/image" Target="media/image3.png"/><Relationship Id="rId55" Type="http://schemas.openxmlformats.org/officeDocument/2006/relationships/image" Target="media/image6.png"/><Relationship Id="rId56" Type="http://schemas.openxmlformats.org/officeDocument/2006/relationships/image" Target="media/image2.png"/><Relationship Id="rId57" Type="http://schemas.openxmlformats.org/officeDocument/2006/relationships/image" Target="media/image3.png"/><Relationship Id="rId58" Type="http://schemas.openxmlformats.org/officeDocument/2006/relationships/image" Target="media/image4.png"/><Relationship Id="rId59" Type="http://schemas.openxmlformats.org/officeDocument/2006/relationships/image" Target="media/image2.png"/><Relationship Id="rId60" Type="http://schemas.openxmlformats.org/officeDocument/2006/relationships/image" Target="media/image3.png"/><Relationship Id="rId61" Type="http://schemas.openxmlformats.org/officeDocument/2006/relationships/image" Target="media/image4.png"/><Relationship Id="rId62" Type="http://schemas.openxmlformats.org/officeDocument/2006/relationships/image" Target="media/image2.png"/><Relationship Id="rId63" Type="http://schemas.openxmlformats.org/officeDocument/2006/relationships/image" Target="media/image3.png"/><Relationship Id="rId64" Type="http://schemas.openxmlformats.org/officeDocument/2006/relationships/image" Target="media/image4.png"/><Relationship Id="rId65" Type="http://schemas.openxmlformats.org/officeDocument/2006/relationships/image" Target="media/image2.png"/><Relationship Id="rId66" Type="http://schemas.openxmlformats.org/officeDocument/2006/relationships/image" Target="media/image3.png"/><Relationship Id="rId67" Type="http://schemas.openxmlformats.org/officeDocument/2006/relationships/image" Target="media/image4.png"/><Relationship Id="rId68" Type="http://schemas.openxmlformats.org/officeDocument/2006/relationships/image" Target="media/image7.png"/><Relationship Id="rId69" Type="http://schemas.openxmlformats.org/officeDocument/2006/relationships/image" Target="media/image7.png"/><Relationship Id="rId70" Type="http://schemas.openxmlformats.org/officeDocument/2006/relationships/image" Target="media/image7.png"/><Relationship Id="rId71" Type="http://schemas.openxmlformats.org/officeDocument/2006/relationships/image" Target="media/image7.png"/><Relationship Id="rId72" Type="http://schemas.openxmlformats.org/officeDocument/2006/relationships/image" Target="media/image7.png"/><Relationship Id="rId73" Type="http://schemas.openxmlformats.org/officeDocument/2006/relationships/image" Target="media/image7.png"/><Relationship Id="rId74" Type="http://schemas.openxmlformats.org/officeDocument/2006/relationships/image" Target="media/image7.png"/><Relationship Id="rId75" Type="http://schemas.openxmlformats.org/officeDocument/2006/relationships/image" Target="media/image7.png"/><Relationship Id="rId76" Type="http://schemas.openxmlformats.org/officeDocument/2006/relationships/image" Target="media/image8.png"/><Relationship Id="rId77" Type="http://schemas.openxmlformats.org/officeDocument/2006/relationships/image" Target="media/image8.png"/><Relationship Id="rId78" Type="http://schemas.openxmlformats.org/officeDocument/2006/relationships/image" Target="media/image8.png"/><Relationship Id="rId79" Type="http://schemas.openxmlformats.org/officeDocument/2006/relationships/image" Target="media/image8.png"/><Relationship Id="rId80" Type="http://schemas.openxmlformats.org/officeDocument/2006/relationships/image" Target="media/image8.png"/><Relationship Id="rId81" Type="http://schemas.openxmlformats.org/officeDocument/2006/relationships/image" Target="media/image8.png"/><Relationship Id="rId82" Type="http://schemas.openxmlformats.org/officeDocument/2006/relationships/image" Target="media/image8.png"/><Relationship Id="rId83" Type="http://schemas.openxmlformats.org/officeDocument/2006/relationships/image" Target="media/image8.png"/><Relationship Id="rId84" Type="http://schemas.openxmlformats.org/officeDocument/2006/relationships/image" Target="media/image7.png"/><Relationship Id="rId85" Type="http://schemas.openxmlformats.org/officeDocument/2006/relationships/image" Target="media/image7.png"/><Relationship Id="rId86" Type="http://schemas.openxmlformats.org/officeDocument/2006/relationships/image" Target="media/image7.png"/><Relationship Id="rId87" Type="http://schemas.openxmlformats.org/officeDocument/2006/relationships/image" Target="media/image7.png"/><Relationship Id="rId88" Type="http://schemas.openxmlformats.org/officeDocument/2006/relationships/image" Target="media/image7.png"/><Relationship Id="rId89" Type="http://schemas.openxmlformats.org/officeDocument/2006/relationships/image" Target="media/image7.png"/><Relationship Id="rId90" Type="http://schemas.openxmlformats.org/officeDocument/2006/relationships/image" Target="media/image7.png"/><Relationship Id="rId91" Type="http://schemas.openxmlformats.org/officeDocument/2006/relationships/image" Target="media/image7.png"/><Relationship Id="rId92" Type="http://schemas.openxmlformats.org/officeDocument/2006/relationships/image" Target="media/image9.png"/><Relationship Id="rId93" Type="http://schemas.openxmlformats.org/officeDocument/2006/relationships/image" Target="media/image9.png"/><Relationship Id="rId94" Type="http://schemas.openxmlformats.org/officeDocument/2006/relationships/image" Target="media/image9.png"/><Relationship Id="rId95" Type="http://schemas.openxmlformats.org/officeDocument/2006/relationships/image" Target="media/image9.png"/><Relationship Id="rId96" Type="http://schemas.openxmlformats.org/officeDocument/2006/relationships/image" Target="media/image9.png"/><Relationship Id="rId97" Type="http://schemas.openxmlformats.org/officeDocument/2006/relationships/image" Target="media/image9.png"/><Relationship Id="rId98" Type="http://schemas.openxmlformats.org/officeDocument/2006/relationships/image" Target="media/image9.png"/><Relationship Id="rId99" Type="http://schemas.openxmlformats.org/officeDocument/2006/relationships/image" Target="media/image9.png"/><Relationship Id="rId100" Type="http://schemas.openxmlformats.org/officeDocument/2006/relationships/image" Target="media/image9.png"/><Relationship Id="rId101" Type="http://schemas.openxmlformats.org/officeDocument/2006/relationships/image" Target="media/image9.png"/><Relationship Id="rId102" Type="http://schemas.openxmlformats.org/officeDocument/2006/relationships/image" Target="media/image9.png"/><Relationship Id="rId103" Type="http://schemas.openxmlformats.org/officeDocument/2006/relationships/image" Target="media/image9.png"/><Relationship Id="rId104" Type="http://schemas.openxmlformats.org/officeDocument/2006/relationships/image" Target="media/image9.png"/><Relationship Id="rId105" Type="http://schemas.openxmlformats.org/officeDocument/2006/relationships/image" Target="media/image9.png"/><Relationship Id="rId106" Type="http://schemas.openxmlformats.org/officeDocument/2006/relationships/image" Target="media/image9.png"/><Relationship Id="rId107" Type="http://schemas.openxmlformats.org/officeDocument/2006/relationships/image" Target="media/image9.png"/><Relationship Id="rId108" Type="http://schemas.openxmlformats.org/officeDocument/2006/relationships/image" Target="media/image8.png"/><Relationship Id="rId109" Type="http://schemas.openxmlformats.org/officeDocument/2006/relationships/image" Target="media/image8.png"/><Relationship Id="rId110" Type="http://schemas.openxmlformats.org/officeDocument/2006/relationships/image" Target="media/image8.png"/><Relationship Id="rId111" Type="http://schemas.openxmlformats.org/officeDocument/2006/relationships/image" Target="media/image8.png"/><Relationship Id="rId112" Type="http://schemas.openxmlformats.org/officeDocument/2006/relationships/image" Target="media/image8.png"/><Relationship Id="rId113" Type="http://schemas.openxmlformats.org/officeDocument/2006/relationships/image" Target="media/image8.png"/><Relationship Id="rId114" Type="http://schemas.openxmlformats.org/officeDocument/2006/relationships/image" Target="media/image8.png"/><Relationship Id="rId115" Type="http://schemas.openxmlformats.org/officeDocument/2006/relationships/image" Target="media/image8.png"/><Relationship Id="rId116" Type="http://schemas.openxmlformats.org/officeDocument/2006/relationships/image" Target="media/image10.jpeg"/><Relationship Id="rId117" Type="http://schemas.openxmlformats.org/officeDocument/2006/relationships/image" Target="media/image7.png"/><Relationship Id="rId118" Type="http://schemas.openxmlformats.org/officeDocument/2006/relationships/image" Target="media/image7.png"/><Relationship Id="rId119" Type="http://schemas.openxmlformats.org/officeDocument/2006/relationships/image" Target="media/image7.png"/><Relationship Id="rId120" Type="http://schemas.openxmlformats.org/officeDocument/2006/relationships/image" Target="media/image7.png"/><Relationship Id="rId121" Type="http://schemas.openxmlformats.org/officeDocument/2006/relationships/image" Target="media/image7.png"/><Relationship Id="rId122" Type="http://schemas.openxmlformats.org/officeDocument/2006/relationships/image" Target="media/image7.png"/><Relationship Id="rId123" Type="http://schemas.openxmlformats.org/officeDocument/2006/relationships/image" Target="media/image7.png"/><Relationship Id="rId124" Type="http://schemas.openxmlformats.org/officeDocument/2006/relationships/image" Target="media/image7.png"/><Relationship Id="rId125" Type="http://schemas.openxmlformats.org/officeDocument/2006/relationships/image" Target="media/image8.png"/><Relationship Id="rId126" Type="http://schemas.openxmlformats.org/officeDocument/2006/relationships/image" Target="media/image8.png"/><Relationship Id="rId127" Type="http://schemas.openxmlformats.org/officeDocument/2006/relationships/image" Target="media/image8.png"/><Relationship Id="rId128" Type="http://schemas.openxmlformats.org/officeDocument/2006/relationships/image" Target="media/image8.png"/><Relationship Id="rId129" Type="http://schemas.openxmlformats.org/officeDocument/2006/relationships/image" Target="media/image8.png"/><Relationship Id="rId130" Type="http://schemas.openxmlformats.org/officeDocument/2006/relationships/image" Target="media/image8.png"/><Relationship Id="rId131" Type="http://schemas.openxmlformats.org/officeDocument/2006/relationships/image" Target="media/image8.png"/><Relationship Id="rId132" Type="http://schemas.openxmlformats.org/officeDocument/2006/relationships/image" Target="media/image8.png"/><Relationship Id="rId133" Type="http://schemas.openxmlformats.org/officeDocument/2006/relationships/image" Target="media/image7.png"/><Relationship Id="rId134" Type="http://schemas.openxmlformats.org/officeDocument/2006/relationships/image" Target="media/image7.png"/><Relationship Id="rId135" Type="http://schemas.openxmlformats.org/officeDocument/2006/relationships/image" Target="media/image7.png"/><Relationship Id="rId136" Type="http://schemas.openxmlformats.org/officeDocument/2006/relationships/image" Target="media/image7.png"/><Relationship Id="rId137" Type="http://schemas.openxmlformats.org/officeDocument/2006/relationships/image" Target="media/image7.png"/><Relationship Id="rId138" Type="http://schemas.openxmlformats.org/officeDocument/2006/relationships/image" Target="media/image7.png"/><Relationship Id="rId139" Type="http://schemas.openxmlformats.org/officeDocument/2006/relationships/image" Target="media/image7.png"/><Relationship Id="rId140" Type="http://schemas.openxmlformats.org/officeDocument/2006/relationships/image" Target="media/image7.png"/><Relationship Id="rId141" Type="http://schemas.openxmlformats.org/officeDocument/2006/relationships/image" Target="media/image9.png"/><Relationship Id="rId142" Type="http://schemas.openxmlformats.org/officeDocument/2006/relationships/image" Target="media/image9.png"/><Relationship Id="rId143" Type="http://schemas.openxmlformats.org/officeDocument/2006/relationships/image" Target="media/image9.png"/><Relationship Id="rId144" Type="http://schemas.openxmlformats.org/officeDocument/2006/relationships/image" Target="media/image9.png"/><Relationship Id="rId145" Type="http://schemas.openxmlformats.org/officeDocument/2006/relationships/image" Target="media/image9.png"/><Relationship Id="rId146" Type="http://schemas.openxmlformats.org/officeDocument/2006/relationships/image" Target="media/image9.png"/><Relationship Id="rId147" Type="http://schemas.openxmlformats.org/officeDocument/2006/relationships/image" Target="media/image9.png"/><Relationship Id="rId148" Type="http://schemas.openxmlformats.org/officeDocument/2006/relationships/image" Target="media/image9.png"/><Relationship Id="rId149" Type="http://schemas.openxmlformats.org/officeDocument/2006/relationships/image" Target="media/image9.png"/><Relationship Id="rId150" Type="http://schemas.openxmlformats.org/officeDocument/2006/relationships/image" Target="media/image9.png"/><Relationship Id="rId151" Type="http://schemas.openxmlformats.org/officeDocument/2006/relationships/image" Target="media/image9.png"/><Relationship Id="rId152" Type="http://schemas.openxmlformats.org/officeDocument/2006/relationships/image" Target="media/image9.png"/><Relationship Id="rId153" Type="http://schemas.openxmlformats.org/officeDocument/2006/relationships/image" Target="media/image9.png"/><Relationship Id="rId154" Type="http://schemas.openxmlformats.org/officeDocument/2006/relationships/image" Target="media/image9.png"/><Relationship Id="rId155" Type="http://schemas.openxmlformats.org/officeDocument/2006/relationships/image" Target="media/image9.png"/><Relationship Id="rId156" Type="http://schemas.openxmlformats.org/officeDocument/2006/relationships/image" Target="media/image9.png"/><Relationship Id="rId157" Type="http://schemas.openxmlformats.org/officeDocument/2006/relationships/image" Target="media/image8.png"/><Relationship Id="rId158" Type="http://schemas.openxmlformats.org/officeDocument/2006/relationships/image" Target="media/image8.png"/><Relationship Id="rId159" Type="http://schemas.openxmlformats.org/officeDocument/2006/relationships/image" Target="media/image8.png"/><Relationship Id="rId160" Type="http://schemas.openxmlformats.org/officeDocument/2006/relationships/image" Target="media/image8.png"/><Relationship Id="rId161" Type="http://schemas.openxmlformats.org/officeDocument/2006/relationships/image" Target="media/image8.png"/><Relationship Id="rId162" Type="http://schemas.openxmlformats.org/officeDocument/2006/relationships/image" Target="media/image8.png"/><Relationship Id="rId163" Type="http://schemas.openxmlformats.org/officeDocument/2006/relationships/image" Target="media/image8.png"/><Relationship Id="rId164" Type="http://schemas.openxmlformats.org/officeDocument/2006/relationships/image" Target="media/image8.png"/><Relationship Id="rId165" Type="http://schemas.openxmlformats.org/officeDocument/2006/relationships/image" Target="media/image10.jpeg"/><Relationship Id="rId166" Type="http://schemas.openxmlformats.org/officeDocument/2006/relationships/image" Target="media/image7.png"/><Relationship Id="rId167" Type="http://schemas.openxmlformats.org/officeDocument/2006/relationships/image" Target="media/image7.png"/><Relationship Id="rId168" Type="http://schemas.openxmlformats.org/officeDocument/2006/relationships/image" Target="media/image7.png"/><Relationship Id="rId169" Type="http://schemas.openxmlformats.org/officeDocument/2006/relationships/image" Target="media/image7.png"/><Relationship Id="rId170" Type="http://schemas.openxmlformats.org/officeDocument/2006/relationships/image" Target="media/image7.png"/><Relationship Id="rId171" Type="http://schemas.openxmlformats.org/officeDocument/2006/relationships/image" Target="media/image7.png"/><Relationship Id="rId172" Type="http://schemas.openxmlformats.org/officeDocument/2006/relationships/image" Target="media/image7.png"/><Relationship Id="rId173" Type="http://schemas.openxmlformats.org/officeDocument/2006/relationships/image" Target="media/image7.png"/><Relationship Id="rId174" Type="http://schemas.openxmlformats.org/officeDocument/2006/relationships/image" Target="media/image8.png"/><Relationship Id="rId175" Type="http://schemas.openxmlformats.org/officeDocument/2006/relationships/image" Target="media/image8.png"/><Relationship Id="rId176" Type="http://schemas.openxmlformats.org/officeDocument/2006/relationships/image" Target="media/image8.png"/><Relationship Id="rId177" Type="http://schemas.openxmlformats.org/officeDocument/2006/relationships/image" Target="media/image8.png"/><Relationship Id="rId178" Type="http://schemas.openxmlformats.org/officeDocument/2006/relationships/image" Target="media/image8.png"/><Relationship Id="rId179" Type="http://schemas.openxmlformats.org/officeDocument/2006/relationships/image" Target="media/image8.png"/><Relationship Id="rId180" Type="http://schemas.openxmlformats.org/officeDocument/2006/relationships/image" Target="media/image8.png"/><Relationship Id="rId181" Type="http://schemas.openxmlformats.org/officeDocument/2006/relationships/image" Target="media/image8.png"/><Relationship Id="rId182" Type="http://schemas.openxmlformats.org/officeDocument/2006/relationships/image" Target="media/image7.png"/><Relationship Id="rId183" Type="http://schemas.openxmlformats.org/officeDocument/2006/relationships/image" Target="media/image7.png"/><Relationship Id="rId184" Type="http://schemas.openxmlformats.org/officeDocument/2006/relationships/image" Target="media/image7.png"/><Relationship Id="rId185" Type="http://schemas.openxmlformats.org/officeDocument/2006/relationships/image" Target="media/image7.png"/><Relationship Id="rId186" Type="http://schemas.openxmlformats.org/officeDocument/2006/relationships/image" Target="media/image7.png"/><Relationship Id="rId187" Type="http://schemas.openxmlformats.org/officeDocument/2006/relationships/image" Target="media/image7.png"/><Relationship Id="rId188" Type="http://schemas.openxmlformats.org/officeDocument/2006/relationships/image" Target="media/image7.png"/><Relationship Id="rId189" Type="http://schemas.openxmlformats.org/officeDocument/2006/relationships/image" Target="media/image7.png"/><Relationship Id="rId190" Type="http://schemas.openxmlformats.org/officeDocument/2006/relationships/image" Target="media/image9.png"/><Relationship Id="rId191" Type="http://schemas.openxmlformats.org/officeDocument/2006/relationships/image" Target="media/image9.png"/><Relationship Id="rId192" Type="http://schemas.openxmlformats.org/officeDocument/2006/relationships/image" Target="media/image9.png"/><Relationship Id="rId193" Type="http://schemas.openxmlformats.org/officeDocument/2006/relationships/image" Target="media/image9.png"/><Relationship Id="rId194" Type="http://schemas.openxmlformats.org/officeDocument/2006/relationships/image" Target="media/image9.png"/><Relationship Id="rId195" Type="http://schemas.openxmlformats.org/officeDocument/2006/relationships/image" Target="media/image9.png"/><Relationship Id="rId196" Type="http://schemas.openxmlformats.org/officeDocument/2006/relationships/image" Target="media/image9.png"/><Relationship Id="rId197" Type="http://schemas.openxmlformats.org/officeDocument/2006/relationships/image" Target="media/image9.png"/><Relationship Id="rId198" Type="http://schemas.openxmlformats.org/officeDocument/2006/relationships/image" Target="media/image9.png"/><Relationship Id="rId199" Type="http://schemas.openxmlformats.org/officeDocument/2006/relationships/image" Target="media/image9.png"/><Relationship Id="rId200" Type="http://schemas.openxmlformats.org/officeDocument/2006/relationships/image" Target="media/image9.png"/><Relationship Id="rId201" Type="http://schemas.openxmlformats.org/officeDocument/2006/relationships/image" Target="media/image9.png"/><Relationship Id="rId202" Type="http://schemas.openxmlformats.org/officeDocument/2006/relationships/image" Target="media/image9.png"/><Relationship Id="rId203" Type="http://schemas.openxmlformats.org/officeDocument/2006/relationships/image" Target="media/image9.png"/><Relationship Id="rId204" Type="http://schemas.openxmlformats.org/officeDocument/2006/relationships/image" Target="media/image9.png"/><Relationship Id="rId205" Type="http://schemas.openxmlformats.org/officeDocument/2006/relationships/image" Target="media/image9.png"/><Relationship Id="rId206" Type="http://schemas.openxmlformats.org/officeDocument/2006/relationships/image" Target="media/image8.png"/><Relationship Id="rId207" Type="http://schemas.openxmlformats.org/officeDocument/2006/relationships/image" Target="media/image8.png"/><Relationship Id="rId208" Type="http://schemas.openxmlformats.org/officeDocument/2006/relationships/image" Target="media/image8.png"/><Relationship Id="rId209" Type="http://schemas.openxmlformats.org/officeDocument/2006/relationships/image" Target="media/image8.png"/><Relationship Id="rId210" Type="http://schemas.openxmlformats.org/officeDocument/2006/relationships/image" Target="media/image8.png"/><Relationship Id="rId211" Type="http://schemas.openxmlformats.org/officeDocument/2006/relationships/image" Target="media/image8.png"/><Relationship Id="rId212" Type="http://schemas.openxmlformats.org/officeDocument/2006/relationships/image" Target="media/image8.png"/><Relationship Id="rId213" Type="http://schemas.openxmlformats.org/officeDocument/2006/relationships/image" Target="media/image8.png"/><Relationship Id="rId214" Type="http://schemas.openxmlformats.org/officeDocument/2006/relationships/image" Target="media/image10.jpeg"/><Relationship Id="rId215" Type="http://schemas.openxmlformats.org/officeDocument/2006/relationships/image" Target="media/image7.png"/><Relationship Id="rId216" Type="http://schemas.openxmlformats.org/officeDocument/2006/relationships/image" Target="media/image7.png"/><Relationship Id="rId217" Type="http://schemas.openxmlformats.org/officeDocument/2006/relationships/image" Target="media/image7.png"/><Relationship Id="rId218" Type="http://schemas.openxmlformats.org/officeDocument/2006/relationships/image" Target="media/image7.png"/><Relationship Id="rId219" Type="http://schemas.openxmlformats.org/officeDocument/2006/relationships/image" Target="media/image7.png"/><Relationship Id="rId220" Type="http://schemas.openxmlformats.org/officeDocument/2006/relationships/image" Target="media/image7.png"/><Relationship Id="rId221" Type="http://schemas.openxmlformats.org/officeDocument/2006/relationships/image" Target="media/image7.png"/><Relationship Id="rId222" Type="http://schemas.openxmlformats.org/officeDocument/2006/relationships/image" Target="media/image7.png"/><Relationship Id="rId223" Type="http://schemas.openxmlformats.org/officeDocument/2006/relationships/image" Target="media/image8.png"/><Relationship Id="rId224" Type="http://schemas.openxmlformats.org/officeDocument/2006/relationships/image" Target="media/image8.png"/><Relationship Id="rId225" Type="http://schemas.openxmlformats.org/officeDocument/2006/relationships/image" Target="media/image8.png"/><Relationship Id="rId226" Type="http://schemas.openxmlformats.org/officeDocument/2006/relationships/image" Target="media/image8.png"/><Relationship Id="rId227" Type="http://schemas.openxmlformats.org/officeDocument/2006/relationships/image" Target="media/image8.png"/><Relationship Id="rId228" Type="http://schemas.openxmlformats.org/officeDocument/2006/relationships/image" Target="media/image8.png"/><Relationship Id="rId229" Type="http://schemas.openxmlformats.org/officeDocument/2006/relationships/image" Target="media/image8.png"/><Relationship Id="rId230" Type="http://schemas.openxmlformats.org/officeDocument/2006/relationships/image" Target="media/image8.png"/><Relationship Id="rId231" Type="http://schemas.openxmlformats.org/officeDocument/2006/relationships/image" Target="media/image7.png"/><Relationship Id="rId232" Type="http://schemas.openxmlformats.org/officeDocument/2006/relationships/image" Target="media/image7.png"/><Relationship Id="rId233" Type="http://schemas.openxmlformats.org/officeDocument/2006/relationships/image" Target="media/image7.png"/><Relationship Id="rId234" Type="http://schemas.openxmlformats.org/officeDocument/2006/relationships/image" Target="media/image7.png"/><Relationship Id="rId235" Type="http://schemas.openxmlformats.org/officeDocument/2006/relationships/image" Target="media/image7.png"/><Relationship Id="rId236" Type="http://schemas.openxmlformats.org/officeDocument/2006/relationships/image" Target="media/image7.png"/><Relationship Id="rId237" Type="http://schemas.openxmlformats.org/officeDocument/2006/relationships/image" Target="media/image7.png"/><Relationship Id="rId238" Type="http://schemas.openxmlformats.org/officeDocument/2006/relationships/image" Target="media/image7.png"/><Relationship Id="rId239" Type="http://schemas.openxmlformats.org/officeDocument/2006/relationships/image" Target="media/image9.png"/><Relationship Id="rId240" Type="http://schemas.openxmlformats.org/officeDocument/2006/relationships/image" Target="media/image9.png"/><Relationship Id="rId241" Type="http://schemas.openxmlformats.org/officeDocument/2006/relationships/image" Target="media/image9.png"/><Relationship Id="rId242" Type="http://schemas.openxmlformats.org/officeDocument/2006/relationships/image" Target="media/image9.png"/><Relationship Id="rId243" Type="http://schemas.openxmlformats.org/officeDocument/2006/relationships/image" Target="media/image9.png"/><Relationship Id="rId244" Type="http://schemas.openxmlformats.org/officeDocument/2006/relationships/image" Target="media/image9.png"/><Relationship Id="rId245" Type="http://schemas.openxmlformats.org/officeDocument/2006/relationships/image" Target="media/image9.png"/><Relationship Id="rId246" Type="http://schemas.openxmlformats.org/officeDocument/2006/relationships/image" Target="media/image9.png"/><Relationship Id="rId247" Type="http://schemas.openxmlformats.org/officeDocument/2006/relationships/image" Target="media/image9.png"/><Relationship Id="rId248" Type="http://schemas.openxmlformats.org/officeDocument/2006/relationships/image" Target="media/image9.png"/><Relationship Id="rId249" Type="http://schemas.openxmlformats.org/officeDocument/2006/relationships/image" Target="media/image9.png"/><Relationship Id="rId250" Type="http://schemas.openxmlformats.org/officeDocument/2006/relationships/image" Target="media/image9.png"/><Relationship Id="rId251" Type="http://schemas.openxmlformats.org/officeDocument/2006/relationships/image" Target="media/image9.png"/><Relationship Id="rId252" Type="http://schemas.openxmlformats.org/officeDocument/2006/relationships/image" Target="media/image9.png"/><Relationship Id="rId253" Type="http://schemas.openxmlformats.org/officeDocument/2006/relationships/image" Target="media/image9.png"/><Relationship Id="rId254" Type="http://schemas.openxmlformats.org/officeDocument/2006/relationships/image" Target="media/image9.png"/><Relationship Id="rId255" Type="http://schemas.openxmlformats.org/officeDocument/2006/relationships/image" Target="media/image8.png"/><Relationship Id="rId256" Type="http://schemas.openxmlformats.org/officeDocument/2006/relationships/image" Target="media/image8.png"/><Relationship Id="rId257" Type="http://schemas.openxmlformats.org/officeDocument/2006/relationships/image" Target="media/image8.png"/><Relationship Id="rId258" Type="http://schemas.openxmlformats.org/officeDocument/2006/relationships/image" Target="media/image8.png"/><Relationship Id="rId259" Type="http://schemas.openxmlformats.org/officeDocument/2006/relationships/image" Target="media/image8.png"/><Relationship Id="rId260" Type="http://schemas.openxmlformats.org/officeDocument/2006/relationships/image" Target="media/image8.png"/><Relationship Id="rId261" Type="http://schemas.openxmlformats.org/officeDocument/2006/relationships/image" Target="media/image8.png"/><Relationship Id="rId262" Type="http://schemas.openxmlformats.org/officeDocument/2006/relationships/image" Target="media/image8.png"/><Relationship Id="rId263" Type="http://schemas.openxmlformats.org/officeDocument/2006/relationships/image" Target="media/image10.jpeg"/><Relationship Id="rId264" Type="http://schemas.openxmlformats.org/officeDocument/2006/relationships/image" Target="media/image11.png"/><Relationship Id="rId265" Type="http://schemas.openxmlformats.org/officeDocument/2006/relationships/image" Target="media/image11.png"/><Relationship Id="rId266" Type="http://schemas.openxmlformats.org/officeDocument/2006/relationships/image" Target="media/image6.png"/><Relationship Id="rId267" Type="http://schemas.openxmlformats.org/officeDocument/2006/relationships/image" Target="media/image11.png"/><Relationship Id="rId268" Type="http://schemas.openxmlformats.org/officeDocument/2006/relationships/image" Target="media/image11.png"/><Relationship Id="rId269" Type="http://schemas.openxmlformats.org/officeDocument/2006/relationships/image" Target="media/image6.png"/><Relationship Id="rId270" Type="http://schemas.openxmlformats.org/officeDocument/2006/relationships/image" Target="media/image11.png"/><Relationship Id="rId271" Type="http://schemas.openxmlformats.org/officeDocument/2006/relationships/image" Target="media/image11.png"/><Relationship Id="rId272" Type="http://schemas.openxmlformats.org/officeDocument/2006/relationships/image" Target="media/image6.png"/><Relationship Id="rId273" Type="http://schemas.openxmlformats.org/officeDocument/2006/relationships/image" Target="media/image11.png"/><Relationship Id="rId274" Type="http://schemas.openxmlformats.org/officeDocument/2006/relationships/image" Target="media/image11.png"/><Relationship Id="rId275" Type="http://schemas.openxmlformats.org/officeDocument/2006/relationships/image" Target="media/image6.png"/><Relationship Id="rId276" Type="http://schemas.openxmlformats.org/officeDocument/2006/relationships/image" Target="media/image1.png"/><Relationship Id="rId277" Type="http://schemas.openxmlformats.org/officeDocument/2006/relationships/image" Target="media/image1.png"/><Relationship Id="rId278" Type="http://schemas.openxmlformats.org/officeDocument/2006/relationships/image" Target="media/image1.png"/><Relationship Id="rId279" Type="http://schemas.openxmlformats.org/officeDocument/2006/relationships/image" Target="media/image1.png"/><Relationship Id="rId280" Type="http://schemas.openxmlformats.org/officeDocument/2006/relationships/image" Target="media/image1.png"/><Relationship Id="rId281" Type="http://schemas.openxmlformats.org/officeDocument/2006/relationships/image" Target="media/image1.png"/><Relationship Id="rId282" Type="http://schemas.openxmlformats.org/officeDocument/2006/relationships/image" Target="media/image1.png"/><Relationship Id="rId283" Type="http://schemas.openxmlformats.org/officeDocument/2006/relationships/image" Target="media/image1.png"/><Relationship Id="rId284" Type="http://schemas.openxmlformats.org/officeDocument/2006/relationships/image" Target="media/image1.png"/><Relationship Id="rId285" Type="http://schemas.openxmlformats.org/officeDocument/2006/relationships/image" Target="media/image1.png"/><Relationship Id="rId286" Type="http://schemas.openxmlformats.org/officeDocument/2006/relationships/image" Target="media/image1.png"/><Relationship Id="rId287" Type="http://schemas.openxmlformats.org/officeDocument/2006/relationships/image" Target="media/image1.png"/><Relationship Id="rId288" Type="http://schemas.openxmlformats.org/officeDocument/2006/relationships/image" Target="media/image1.png"/><Relationship Id="rId289" Type="http://schemas.openxmlformats.org/officeDocument/2006/relationships/image" Target="media/image1.png"/><Relationship Id="rId290" Type="http://schemas.openxmlformats.org/officeDocument/2006/relationships/image" Target="media/image1.png"/><Relationship Id="rId291" Type="http://schemas.openxmlformats.org/officeDocument/2006/relationships/image" Target="media/image1.png"/><Relationship Id="rId292" Type="http://schemas.openxmlformats.org/officeDocument/2006/relationships/image" Target="media/image12.png"/><Relationship Id="rId293" Type="http://schemas.openxmlformats.org/officeDocument/2006/relationships/fontTable" Target="fontTable.xml"/><Relationship Id="rId2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2:15:00Z</dcterms:created>
  <dc:creator>Fiona</dc:creator>
  <dc:description/>
  <dc:language>en-US</dc:language>
  <cp:lastModifiedBy>samsung</cp:lastModifiedBy>
  <cp:lastPrinted>2008-02-25T16:03:00Z</cp:lastPrinted>
  <dcterms:modified xsi:type="dcterms:W3CDTF">2015-02-06T12:15:00Z</dcterms:modified>
  <cp:revision>2</cp:revision>
  <dc:subject/>
  <dc:title/>
</cp:coreProperties>
</file>