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dı-Soyadı: ……………………………………………………..                                                   Tarih: 17 Mart 2015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ınıfı – Numarası: 4/B………..                                                                                                    Aldığı Puan: …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6286500" cy="867410"/>
                <wp:effectExtent l="20955" t="5080" r="215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67240"/>
                        </a:xfrm>
                        <a:custGeom>
                          <a:avLst/>
                          <a:gdLst>
                            <a:gd name="textAreaLeft" fmla="*/ 556200 w 3564000"/>
                            <a:gd name="textAreaRight" fmla="*/ 3007800 w 3564000"/>
                            <a:gd name="textAreaTop" fmla="*/ 61560 h 491760"/>
                            <a:gd name="textAreaBottom" fmla="*/ 491760 h 49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396" y="0"/>
                              </a:lnTo>
                              <a:arcTo wR="675" hR="677" stAng="16200000" swAng="5400000"/>
                              <a:lnTo>
                                <a:pt x="6071" y="2709"/>
                              </a:lnTo>
                              <a:lnTo>
                                <a:pt x="15529" y="2709"/>
                              </a:lnTo>
                              <a:lnTo>
                                <a:pt x="15529" y="677"/>
                              </a:lnTo>
                              <a:arcTo wR="675" hR="677" stAng="10800000" swAng="5400000"/>
                              <a:lnTo>
                                <a:pt x="21600" y="0"/>
                              </a:lnTo>
                              <a:lnTo>
                                <a:pt x="18900" y="9446"/>
                              </a:lnTo>
                              <a:lnTo>
                                <a:pt x="21600" y="18891"/>
                              </a:lnTo>
                              <a:lnTo>
                                <a:pt x="18229" y="18891"/>
                              </a:lnTo>
                              <a:lnTo>
                                <a:pt x="18229" y="20923"/>
                              </a:lnTo>
                              <a:arcTo wR="675" hR="677" stAng="0" swAng="5400000"/>
                              <a:lnTo>
                                <a:pt x="4046" y="21600"/>
                              </a:lnTo>
                              <a:arcTo wR="675" hR="677" stAng="5400000" swAng="5400000"/>
                              <a:lnTo>
                                <a:pt x="3371" y="18891"/>
                              </a:lnTo>
                              <a:lnTo>
                                <a:pt x="0" y="18891"/>
                              </a:lnTo>
                              <a:lnTo>
                                <a:pt x="2700" y="9446"/>
                              </a:lnTo>
                              <a:close/>
                            </a:path>
                            <a:path fill="none" w="21600" h="21600">
                              <a:moveTo>
                                <a:pt x="6071" y="677"/>
                              </a:moveTo>
                              <a:arcTo wR="675" hR="677" stAng="0" swAng="5400000"/>
                              <a:lnTo>
                                <a:pt x="4046" y="1355"/>
                              </a:lnTo>
                              <a:arcTo wR="675" hR="677" stAng="16200000" swAng="-5400000"/>
                              <a:arcTo wR="675" hR="677" stAng="10800000" swAng="-5400000"/>
                              <a:lnTo>
                                <a:pt x="6071" y="2709"/>
                              </a:lnTo>
                            </a:path>
                            <a:path fill="none" w="21600" h="21600">
                              <a:moveTo>
                                <a:pt x="15529" y="677"/>
                              </a:moveTo>
                              <a:arcTo wR="675" hR="677" stAng="10800000" swAng="-5400000"/>
                              <a:lnTo>
                                <a:pt x="17554" y="1355"/>
                              </a:lnTo>
                              <a:arcTo wR="675" hR="677" stAng="16200000" swAng="5400000"/>
                              <a:arcTo wR="675" hR="677" stAng="0" swAng="5400000"/>
                              <a:lnTo>
                                <a:pt x="15529" y="2709"/>
                              </a:lnTo>
                            </a:path>
                            <a:path fill="none" w="21600" h="21600">
                              <a:moveTo>
                                <a:pt x="3371" y="2032"/>
                              </a:moveTo>
                              <a:lnTo>
                                <a:pt x="3371" y="18891"/>
                              </a:lnTo>
                            </a:path>
                            <a:path fill="none" w="21600" h="21600">
                              <a:moveTo>
                                <a:pt x="18229" y="2032"/>
                              </a:moveTo>
                              <a:lnTo>
                                <a:pt x="18229" y="1889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İMKB İLKOKU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 xml:space="preserve">2014 / 2015 EĞİTİM ÖĞRETİM YILI   4/B SINIF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FEN ve TEKNOLOJİ DERSİ  2. DÖNEM  1. SINA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8pt;margin-top:2.55pt;width:494.95pt;height:68.2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İMKB İLKOKUL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 xml:space="preserve">2014 / 2015 EĞİTİM ÖĞRETİM YILI   4/B SINIF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FEN ve TEKNOLOJİ DERSİ  2. DÖNEM  1. SINAV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şağıdaki tümcelerde boş bırakılan yerleri uygun sözcüklerle tamamlayınız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(10 pua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5735" cy="9150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640" cy="915120"/>
                          <a:chOff x="0" y="0"/>
                          <a:chExt cx="6515640" cy="91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515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5716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and writing Mutlu" w:hAnsi="Hand writing Mutlu" w:eastAsia="Times New Roman" w:cs="Hand writing Mutlu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tr-TR" w:bidi="ar-SA"/>
                                </w:rPr>
                                <w:t>hızlanı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0"/>
                            <a:ext cx="10292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yavaşla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durdurmay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 xml:space="preserve">  şidde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 xml:space="preserve">  esn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5716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 xml:space="preserve">  ışı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Edi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6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 xml:space="preserve">    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5716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enerj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5716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 xml:space="preserve"> titreşme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.05pt;height:72.05pt" coordorigin="0,0" coordsize="10261,1441">
                <v:rect id="shape_0" stroked="f" o:allowincell="f" style="position:absolute;left:0;top:1;width:10260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90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and writing Mutlu" w:hAnsi="Hand writing Mutlu" w:eastAsia="Times New Roman" w:cs="Hand writing Mutlu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tr-TR" w:bidi="ar-SA"/>
                          </w:rPr>
                          <w:t>hızlanı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0;width:162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yavaşla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0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durdurmay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 xml:space="preserve">  şidde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0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 xml:space="preserve">  esne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90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 xml:space="preserve">  ışı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0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Edi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 xml:space="preserve">    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90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enerj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90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 xml:space="preserve"> titreşme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6875</wp:posOffset>
                </wp:positionH>
                <wp:positionV relativeFrom="paragraph">
                  <wp:posOffset>571500</wp:posOffset>
                </wp:positionV>
                <wp:extent cx="1049020" cy="360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ızlan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28.35pt;mso-wrap-distance-left:9.05pt;mso-wrap-distance-right:9.05pt;mso-wrap-distance-top:0pt;mso-wrap-distance-bottom:0pt;margin-top:4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ızlan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>Kuvvetin etkisi ortadan kalktığında eski şeklini alabilen maddelere …………….….madde denir.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Frenine basılan otomobil …………………….………hareketi yaparak durur.</w:t>
      </w:r>
    </w:p>
    <w:p>
      <w:pPr>
        <w:pStyle w:val="Normal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Hareket halindeki cisimleri ……………………….……..çalışmak tehlikelidir.</w:t>
      </w:r>
    </w:p>
    <w:p>
      <w:pPr>
        <w:pStyle w:val="Normal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Sesin ………….…………kaynağın uzaklığına göre değişir.</w:t>
      </w:r>
    </w:p>
    <w:p>
      <w:pPr>
        <w:pStyle w:val="Normal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Gök gürültüsünü şimşek çaktıktan sonra duymamızın sebebi ……..……...hızının, …………… hızından fazla olmasıdır.</w:t>
      </w:r>
    </w:p>
    <w:p>
      <w:pPr>
        <w:pStyle w:val="Normal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Elektrikli ampulü ………………………..icat etmiştir.</w:t>
      </w:r>
    </w:p>
    <w:p>
      <w:pPr>
        <w:pStyle w:val="Normal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Hareket eden bir cisme hareketi yönünde bir kuvvet uygulanırsa cisim ……………..………….</w:t>
      </w:r>
    </w:p>
    <w:p>
      <w:pPr>
        <w:pStyle w:val="Normal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Işık ve ses ……………………..türüdü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>Ses cisimlerin …………….………………ile oluş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Havaya atılan top yere düşerken, ………………………………..hareketi yap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. Aşağıdaki tümcelerden doğru olanlara D, yanlış olanlara Y yazınız. (10 puan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(…….) </w:t>
      </w:r>
      <w:r>
        <w:rPr>
          <w:rFonts w:cs="Arial" w:ascii="Arial" w:hAnsi="Arial"/>
        </w:rPr>
        <w:t xml:space="preserve">Kendiliğinden ışık yayan cisimlere yapay ışık kaynağı denir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(…….) </w:t>
      </w:r>
      <w:r>
        <w:rPr>
          <w:rFonts w:cs="Arial" w:ascii="Arial" w:hAnsi="Arial"/>
        </w:rPr>
        <w:t>Gök gürültüsü, doğal ses kaynağıdır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(…….) </w:t>
      </w:r>
      <w:r>
        <w:rPr>
          <w:rFonts w:cs="Arial" w:ascii="Arial" w:hAnsi="Arial"/>
        </w:rPr>
        <w:t>Titreşen cisimler, sesin oluşmasını sağlar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 (…….) </w:t>
      </w:r>
      <w:r>
        <w:rPr>
          <w:rFonts w:cs="Arial" w:ascii="Arial" w:hAnsi="Arial"/>
          <w:color w:val="000000"/>
        </w:rPr>
        <w:t xml:space="preserve">Sarkaçlı saat, dönme hareketi yapar.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  (…….) </w:t>
      </w:r>
      <w:r>
        <w:rPr>
          <w:rFonts w:cs="Arial" w:ascii="Arial" w:hAnsi="Arial"/>
        </w:rPr>
        <w:t>Hayvanlar, insanların duymadığı sesleri duyabilir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  (…….) </w:t>
      </w:r>
      <w:r>
        <w:rPr>
          <w:rFonts w:cs="Arial" w:ascii="Arial" w:hAnsi="Arial"/>
        </w:rPr>
        <w:t>Cansız varlıklar bazen kuvvet uygulanmadan da hareket edebilirler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  (…….) </w:t>
      </w:r>
      <w:r>
        <w:rPr>
          <w:rFonts w:cs="Arial" w:ascii="Arial" w:hAnsi="Arial"/>
        </w:rPr>
        <w:t>Görme olayının gerçekleşmesi için ışık gerekli değildir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(…….) </w:t>
      </w:r>
      <w:r>
        <w:rPr>
          <w:rFonts w:cs="Arial" w:ascii="Arial" w:hAnsi="Arial"/>
          <w:color w:val="000000"/>
        </w:rPr>
        <w:t xml:space="preserve">Ses, dalgalar halinde yayılır.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9.  (…….) </w:t>
      </w:r>
      <w:r>
        <w:rPr>
          <w:rFonts w:cs="Arial" w:ascii="Arial" w:hAnsi="Arial"/>
        </w:rPr>
        <w:t>Bizi rahatsız eden, düzensiz seslere gürültü denir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(…….) </w:t>
      </w:r>
      <w:r>
        <w:rPr>
          <w:rFonts w:cs="Arial" w:ascii="Arial" w:hAnsi="Arial"/>
        </w:rPr>
        <w:t>Ay, ışık kaynağı olmadığı halde bize güneşten aldığı ışığı yansıtır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C. Aşağıdaki çoktan seçmeli sorularda doğru seçeneği işaretleyiniz. ( 8 x 5=40  puan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1-) </w:t>
      </w:r>
      <w:r>
        <w:rPr>
          <w:rFonts w:cs="Arial" w:ascii="Arial" w:hAnsi="Arial"/>
          <w:color w:val="000000"/>
        </w:rPr>
        <w:t>Işık  kirliliğini  önlemek  için  aşağıdakilerden  hangisi  yapılmalıdır?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A) Gündüz  vakitlerinde  lambaları  açmalıyız.    B) Gereksiz  lambaları  söndürmeliyiz.</w:t>
      </w:r>
    </w:p>
    <w:p>
      <w:pPr>
        <w:pStyle w:val="Normal"/>
        <w:ind w:left="-126" w:hanging="0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C) İyi aydınlatma elde etmek için fazla ışık kaynağı kullanmalıyız. D) Gökyüzünü  aydınlatmalıyız.</w:t>
      </w:r>
    </w:p>
    <w:p>
      <w:pPr>
        <w:pStyle w:val="Normal"/>
        <w:ind w:right="-8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-)  </w:t>
      </w:r>
      <w:r>
        <w:rPr>
          <w:rFonts w:cs="Arial" w:ascii="Arial" w:hAnsi="Arial"/>
        </w:rPr>
        <w:t>Hareketli cisme hareketi yönünde kuvvet uygulanıyor. Cismin hareketinde aşağıdakilerden hangisi gözlenir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Hareketi hızlanır    B) Hareketi yavaşlar    C) Nesne durur    D) Yön değiştir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</w:rPr>
        <w:t>3-)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Aşağıdaki ışık kaynakları gruplanacak olursa, hangisi bu grubun dışında kalı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)  Mum             B)  Ateşböceği               C) Yıldız              D) Güneş</w:t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</w:rPr>
        <w:t>4-)</w:t>
      </w:r>
      <w:r>
        <w:rPr>
          <w:rFonts w:cs="Arial" w:ascii="Arial" w:hAnsi="Arial"/>
        </w:rPr>
        <w:t xml:space="preserve"> “Hızlı giden halk otobüsü durakta gördüğü yolcuyu aldı. Sonra hızla yoluna devam etti.”Bu sürücünün yaptığı hareket çeşitleri hangi seçenekte doğru olarak sıralanmıştır?  </w:t>
      </w:r>
    </w:p>
    <w:p>
      <w:pPr>
        <w:pStyle w:val="Normal"/>
        <w:ind w:right="-84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) fren yapma – yavaşlama – durma             B) hızlanma – durma – yavaşlama</w:t>
      </w:r>
    </w:p>
    <w:p>
      <w:pPr>
        <w:pStyle w:val="Normal"/>
        <w:ind w:right="-84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) yavaşlama – durma – hızlanma                D) durma – hızlanma – yavaşlama</w:t>
      </w:r>
    </w:p>
    <w:p>
      <w:pPr>
        <w:pStyle w:val="Normal"/>
        <w:ind w:right="-8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</w:rPr>
        <w:t>5-)</w:t>
      </w:r>
      <w:r>
        <w:rPr>
          <w:rFonts w:cs="Arial" w:ascii="Arial" w:hAnsi="Arial"/>
        </w:rPr>
        <w:t xml:space="preserve"> Aşağıdakilerden hangileri kulak sağlığımızı tehdit eder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. Yüksek sesle müzik dinlemek       </w:t>
        <w:tab/>
        <w:t xml:space="preserve">  II. Yüksek sesli mekanlarda çalışmak.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II. Kulağı sivri bir cisimle karıştırmak.          IV. Kulağı temizleme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)  I  ve II             B)  I, II ve III   </w:t>
        <w:tab/>
        <w:t xml:space="preserve"> C)  yalnız IV                  D)  I ve 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6-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şağıdakilerden hangisinin kaynağı canlı bir varlıktır?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)Zil sesi            B)Arı sesi                  C)Su sesi                 D)Motor ses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7-) </w:t>
      </w:r>
      <w:r>
        <w:rPr>
          <w:rFonts w:cs="Arial" w:ascii="Arial" w:hAnsi="Arial"/>
        </w:rPr>
        <w:t>Kapalı bir havada aynı anda gerçekleşmelerine rağmen önce şimşeği görür, arkasından gök gürültüsünü duyarız. Bu olayın nedeni aşağıdakilerden hangisidir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) Ses ışıktan daha hızlı yayılır.</w:t>
        <w:tab/>
        <w:tab/>
        <w:t>B) Ses ve ışık aynı hızda yayılı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) Işık sesten daha hızlı yayılır.</w:t>
        <w:tab/>
        <w:tab/>
        <w:t>D) Ses dalgalar halinde yayılı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8-) </w:t>
      </w:r>
      <w:r>
        <w:rPr>
          <w:rFonts w:cs="Arial" w:ascii="Arial" w:hAnsi="Arial"/>
        </w:rPr>
        <w:t>Hangisi ışık kaynağı değildi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) Güneş                    B) Yıldızlar                C) Ateş böceği                D) 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Sol taraftaki bilgileri sağ taraftaki uygun olanlar ile eşleştiriniz.(10 Pua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76885</wp:posOffset>
                </wp:positionH>
                <wp:positionV relativeFrom="paragraph">
                  <wp:posOffset>-10795</wp:posOffset>
                </wp:positionV>
                <wp:extent cx="3268980" cy="13493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ListeParagraf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ddenin titreşimi sonucu oluşan enerji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sin şiddetini arttıran bir araç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İşitme organımız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lineRule="auto" w:line="360"/>
                                    <w:ind w:left="720" w:hanging="7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ünya’nın Güneş etrafında yaptığı hareket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şık yayan cisim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06.25pt;mso-wrap-distance-left:7.05pt;mso-wrap-distance-right:7.05pt;mso-wrap-distance-top:0pt;mso-wrap-distance-bottom:0pt;margin-top:-0.85pt;mso-position-vertical-relative:text;margin-left:37.55pt;mso-position-horizontal-relative:page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ListeParagraf"/>
                              <w:spacing w:lineRule="auto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ddenin titreşimi sonucu oluşan enerji…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lineRule="auto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in şiddetini arttıran bir araç…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lineRule="auto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İşitme organımız…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lineRule="auto" w:line="360"/>
                              <w:ind w:left="720" w:hanging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ünya’nın Güneş etrafında yaptığı hareket…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lineRule="auto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şık yayan cisim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49775</wp:posOffset>
                </wp:positionH>
                <wp:positionV relativeFrom="paragraph">
                  <wp:posOffset>-35560</wp:posOffset>
                </wp:positionV>
                <wp:extent cx="1243965" cy="13493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9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Mikrof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Dön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Işık kaynağ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Kul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S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106.25pt;mso-wrap-distance-left:7.05pt;mso-wrap-distance-right:7.05pt;mso-wrap-distance-top:0pt;mso-wrap-distance-bottom:0pt;margin-top:-2.8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1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9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lineRule="auto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Mikrofon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lineRule="auto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Dönme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lineRule="auto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Işık kaynağı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lineRule="auto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Kulak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spacing w:lineRule="auto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S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. Aşağıdaki açık uçlu soruları cevaplayınız (3x10=30 puan)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Cs/>
        </w:rPr>
        <w:t>-)G</w:t>
      </w:r>
      <w:r>
        <w:rPr>
          <w:rFonts w:cs="Arial" w:ascii="Arial" w:hAnsi="Arial"/>
        </w:rPr>
        <w:t>eçmişten günümüze kullanılan aydınlatma araçlarından beş tanesini yazınız.</w:t>
      </w:r>
      <w:r>
        <w:rPr>
          <w:rFonts w:cs="Arial" w:ascii="Arial" w:hAnsi="Arial"/>
          <w:b/>
        </w:rPr>
        <w:t xml:space="preserve">        </w:t>
      </w:r>
      <w:r>
        <w:rPr>
          <w:rFonts w:cs="Arial" w:ascii="Arial" w:hAnsi="Arial"/>
          <w:bCs/>
        </w:rPr>
        <w:t>a)………………………………………………………………………………………………………………… b)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)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e)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/>
        </w:rPr>
        <w:t>2-)</w:t>
      </w:r>
      <w:r>
        <w:rPr>
          <w:rFonts w:cs="Arial" w:ascii="Arial" w:hAnsi="Arial"/>
        </w:rPr>
        <w:t xml:space="preserve"> Aşağıda verilen hareket türlerine birer örnek veriniz.</w:t>
      </w:r>
    </w:p>
    <w:p>
      <w:pPr>
        <w:pStyle w:val="Normal"/>
        <w:jc w:val="both"/>
        <w:rPr/>
      </w:pPr>
      <w:r>
        <w:rPr>
          <w:rFonts w:cs="Arial" w:ascii="Arial" w:hAnsi="Arial"/>
        </w:rPr>
        <w:t>Dönme hareketi: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allanma hareketi: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şağı-yukarı hareket: ……………….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ızlanan hareket:………………………….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Yavaşlayan hareket:………………………..…………….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-) </w:t>
      </w:r>
      <w:r>
        <w:rPr>
          <w:rFonts w:cs="Arial" w:ascii="Arial" w:hAnsi="Arial"/>
        </w:rPr>
        <w:t>Doğal ve yapay ışık kaynaklarına 2’şer örnek  veriniz.</w:t>
      </w:r>
      <w:r>
        <w:rPr>
          <w:rFonts w:cs="Arial" w:ascii="Arial" w:hAnsi="Arial"/>
          <w:b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 xml:space="preserve">Doğal ışık kaynakları: 1)…………………………………… 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>2)……………..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Yapay ışık kaynakları:1)……………………………………     2)…………….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ŞARILAR DİLERİM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Şevki ÖCAL  /  4-B Sınıf Öğretmeni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10:00Z</dcterms:created>
  <dc:creator>mustafa</dc:creator>
  <dc:description/>
  <cp:keywords/>
  <dc:language>en-US</dc:language>
  <cp:lastModifiedBy>pc</cp:lastModifiedBy>
  <cp:lastPrinted>2008-01-06T21:45:00Z</cp:lastPrinted>
  <dcterms:modified xsi:type="dcterms:W3CDTF">2015-03-15T10:53:00Z</dcterms:modified>
  <cp:revision>4</cp:revision>
  <dc:subject/>
  <dc:title>Adı-Soyadı: ……………………………………………………</dc:title>
</cp:coreProperties>
</file>