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242570</wp:posOffset>
                </wp:positionV>
                <wp:extent cx="6971030" cy="813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813600"/>
                          <a:chOff x="0" y="0"/>
                          <a:chExt cx="6971040" cy="813600"/>
                        </a:xfrm>
                      </wpg:grpSpPr>
                      <wps:wsp>
                        <wps:cNvSpPr txBox="1"/>
                        <wps:spPr>
                          <a:xfrm>
                            <a:off x="1463760" y="0"/>
                            <a:ext cx="5507280" cy="8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012-2013 EĞİTİM ÖĞRETİM YI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DUMLUKUYU ORTAOKULU  MATEMATİK DERS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.DÖNEM 3. SINAV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         TARİH:   /   / 2013                                               PUA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73560" cy="8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D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SOYAD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N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9.1pt;width:548.9pt;height:64.05pt" coordorigin="0,-382" coordsize="10978,12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05;top:-382;width:8672;height:1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012-2013 EĞİTİM ÖĞRETİM YI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DUMLUKUYU ORTAOKULU  MATEMATİK DERSİ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.DÖNEM 3. SINAV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          TARİH:   /   / 2013                                               PUA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-382;width:2477;height:1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DI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SOYADI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N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</w:t>
      </w:r>
    </w:p>
    <w:p>
      <w:pPr>
        <w:sectPr>
          <w:type w:val="nextPage"/>
          <w:pgSz w:w="11906" w:h="16838"/>
          <w:pgMar w:left="540" w:right="746" w:gutter="0" w:header="0" w:top="71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b/>
          <w:bCs/>
          <w:sz w:val="28"/>
          <w:szCs w:val="30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b/>
          <w:bCs/>
          <w:sz w:val="28"/>
          <w:szCs w:val="30"/>
        </w:rPr>
        <w:t xml:space="preserve">1)   </w:t>
      </w:r>
      <w:r>
        <w:rPr>
          <w:rFonts w:cs="Verdana" w:ascii="Verdana" w:hAnsi="Verdana"/>
          <w:sz w:val="20"/>
          <w:szCs w:val="20"/>
        </w:rPr>
        <w:t xml:space="preserve">Koordinat düzleminde </w:t>
      </w:r>
      <w:r>
        <w:rPr>
          <w:rFonts w:cs="Verdana" w:ascii="Verdana" w:hAnsi="Verdana"/>
          <w:sz w:val="20"/>
          <w:szCs w:val="20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5923385" r:id="rId2"/>
        </w:object>
      </w:r>
      <w:r>
        <w:rPr>
          <w:rFonts w:cs="Verdana" w:ascii="Verdana" w:hAnsi="Verdana"/>
          <w:sz w:val="20"/>
          <w:szCs w:val="20"/>
        </w:rPr>
        <w:t xml:space="preserve"> noktasının </w:t>
      </w:r>
      <w:r>
        <w:rPr>
          <w:rFonts w:cs="Verdana" w:ascii="Verdana" w:hAnsi="Verdana"/>
          <w:sz w:val="20"/>
          <w:szCs w:val="20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393945165" r:id="rId4"/>
        </w:object>
      </w:r>
      <w:r>
        <w:rPr>
          <w:rFonts w:cs="Verdana" w:ascii="Verdana" w:hAnsi="Verdana"/>
          <w:sz w:val="20"/>
          <w:szCs w:val="20"/>
        </w:rPr>
        <w:t xml:space="preserve"> eksenine göre yansıması olan nokta aşağıdakilerden hangisidir? ( 5 PUAN)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AralkYok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) </w:t>
      </w:r>
      <w:r>
        <w:rPr>
          <w:sz w:val="20"/>
          <w:szCs w:val="20"/>
        </w:rPr>
        <w:object w:dxaOrig="8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20pt" filled="f" o:ole="">
            <v:imagedata r:id="rId7" o:title=""/>
          </v:shape>
          <o:OLEObject Type="Embed" ProgID="" ShapeID="ole_rId6" DrawAspect="Content" ObjectID="_386280157" r:id="rId6"/>
        </w:object>
      </w:r>
      <w:r>
        <w:rPr>
          <w:rFonts w:cs="Verdana" w:ascii="Verdana" w:hAnsi="Verdana"/>
          <w:b/>
          <w:sz w:val="20"/>
          <w:szCs w:val="20"/>
        </w:rPr>
        <w:t xml:space="preserve">   B) </w:t>
      </w:r>
      <w:r>
        <w:rPr>
          <w:sz w:val="20"/>
          <w:szCs w:val="20"/>
        </w:rPr>
        <w:object w:dxaOrig="7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0pt" filled="f" o:ole="">
            <v:imagedata r:id="rId9" o:title=""/>
          </v:shape>
          <o:OLEObject Type="Embed" ProgID="" ShapeID="ole_rId8" DrawAspect="Content" ObjectID="_1570494596" r:id="rId8"/>
        </w:object>
      </w:r>
      <w:r>
        <w:rPr>
          <w:rFonts w:cs="Verdana" w:ascii="Verdana" w:hAnsi="Verdana"/>
          <w:b/>
          <w:sz w:val="20"/>
          <w:szCs w:val="20"/>
        </w:rPr>
        <w:t xml:space="preserve">   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0pt" filled="f" o:ole="">
            <v:imagedata r:id="rId11" o:title=""/>
          </v:shape>
          <o:OLEObject Type="Embed" ProgID="" ShapeID="ole_rId10" DrawAspect="Content" ObjectID="_758290948" r:id="rId10"/>
        </w:object>
      </w:r>
      <w:r>
        <w:rPr>
          <w:rFonts w:cs="Verdana" w:ascii="Verdana" w:hAnsi="Verdana"/>
          <w:b/>
          <w:sz w:val="20"/>
          <w:szCs w:val="20"/>
        </w:rPr>
        <w:t xml:space="preserve">  D) </w:t>
      </w:r>
      <w:r>
        <w:rPr>
          <w:sz w:val="20"/>
          <w:szCs w:val="20"/>
        </w:rPr>
        <w:object w:dxaOrig="5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20pt" filled="f" o:ole="">
            <v:imagedata r:id="rId13" o:title=""/>
          </v:shape>
          <o:OLEObject Type="Embed" ProgID="" ShapeID="ole_rId12" DrawAspect="Content" ObjectID="_163700576" r:id="rId12"/>
        </w:objec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10 PUAN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18135</wp:posOffset>
            </wp:positionH>
            <wp:positionV relativeFrom="paragraph">
              <wp:posOffset>92075</wp:posOffset>
            </wp:positionV>
            <wp:extent cx="2400300" cy="228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2)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rFonts w:cs="Verdana" w:ascii="Verdana" w:hAnsi="Verdana"/>
          <w:sz w:val="20"/>
          <w:szCs w:val="20"/>
        </w:rPr>
        <w:t>( 5 PUAN)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18135</wp:posOffset>
            </wp:positionH>
            <wp:positionV relativeFrom="paragraph">
              <wp:posOffset>123190</wp:posOffset>
            </wp:positionV>
            <wp:extent cx="2628900" cy="16713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3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143250" cy="520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18"/>
          <w:szCs w:val="18"/>
        </w:rPr>
        <w:t xml:space="preserve">  </w:t>
      </w:r>
      <w:r>
        <w:rPr>
          <w:b/>
          <w:szCs w:val="22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b/>
          <w:szCs w:val="22"/>
        </w:rPr>
        <w:t xml:space="preserve"> </w:t>
      </w:r>
      <w:r>
        <w:rPr>
          <w:b/>
          <w:szCs w:val="22"/>
        </w:rPr>
        <w:t>denklem sisteminin çözüm kümesi nedir? (5  puan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143250" cy="520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b/>
          <w:b/>
          <w:u w:val="single"/>
        </w:rPr>
      </w:pPr>
      <w:r>
        <w:rPr>
          <w:b/>
          <w:sz w:val="28"/>
          <w:szCs w:val="28"/>
        </w:rPr>
        <w:t xml:space="preserve">5)     </w:t>
      </w:r>
      <w:r>
        <w:rPr>
          <w:rFonts w:cs="Cambria Math" w:ascii="Cambria Math" w:hAnsi="Cambria Math"/>
        </w:rPr>
        <w:br/>
      </w:r>
      <w:r>
        <w:rPr/>
        <w:t xml:space="preserve">             </w:t>
      </w:r>
      <w:r>
        <w:rPr/>
        <w:drawing>
          <wp:inline distT="0" distB="0" distL="0" distR="0">
            <wp:extent cx="1209675" cy="342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b/>
          <w:b/>
        </w:rPr>
      </w:pPr>
      <w:r>
        <w:rPr>
          <w:b/>
        </w:rPr>
        <w:t xml:space="preserve">       </w:t>
      </w:r>
    </w:p>
    <w:p>
      <w:pPr>
        <w:pStyle w:val="AralkYok"/>
        <w:jc w:val="both"/>
        <w:rPr/>
      </w:pPr>
      <w:r>
        <w:rPr>
          <w:b/>
        </w:rPr>
        <w:t xml:space="preserve">      </w:t>
      </w:r>
      <w:r>
        <w:rPr>
          <w:b/>
        </w:rPr>
        <w:t>Olduğuna göre,  x kaçtır? (</w:t>
      </w:r>
      <w:r>
        <w:rPr>
          <w:b/>
          <w:sz w:val="20"/>
          <w:szCs w:val="20"/>
        </w:rPr>
        <w:t>10 Puan</w:t>
      </w:r>
      <w:r>
        <w:rPr>
          <w:b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)   </w:t>
      </w:r>
    </w:p>
    <w:p>
      <w:pPr>
        <w:pStyle w:val="Normal"/>
        <w:rPr>
          <w:szCs w:val="22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rad>
              </m:e>
            </m:rad>
          </m:e>
        </m:rad>
      </m:oMath>
      <w:r>
        <w:rPr>
          <w:b/>
          <w:szCs w:val="22"/>
        </w:rPr>
        <w:t xml:space="preserve"> </w:t>
      </w:r>
      <w:r>
        <w:rPr>
          <w:b/>
          <w:szCs w:val="22"/>
        </w:rPr>
        <w:t>işleminin sonucu kaçtır?</w:t>
      </w:r>
    </w:p>
    <w:p>
      <w:pPr>
        <w:pStyle w:val="Normal"/>
        <w:rPr>
          <w:b/>
          <w:b/>
        </w:rPr>
      </w:pPr>
      <w:r>
        <w:rPr>
          <w:b/>
        </w:rPr>
        <w:t>(5  puan)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7)   </w:t>
      </w:r>
      <w:r>
        <w:rPr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b/>
          <w:sz w:val="20"/>
          <w:szCs w:val="20"/>
        </w:rPr>
        <w:t xml:space="preserve">   eşitsizliğinin grafiğini çiziniz.(10 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14325</wp:posOffset>
            </wp:positionH>
            <wp:positionV relativeFrom="paragraph">
              <wp:posOffset>167005</wp:posOffset>
            </wp:positionV>
            <wp:extent cx="3114675" cy="13144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8)    </w:t>
      </w:r>
      <w:r>
        <w:rPr>
          <w:rFonts w:cs="Verdana" w:ascii="Verdana" w:hAnsi="Verdana"/>
          <w:sz w:val="20"/>
          <w:szCs w:val="20"/>
        </w:rPr>
        <w:t>( 5 PUA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9) </w:t>
      </w:r>
      <w:r>
        <w:rPr>
          <w:rFonts w:cs="Verdana" w:ascii="Verdana" w:hAnsi="Verdana"/>
          <w:sz w:val="20"/>
          <w:szCs w:val="20"/>
        </w:rPr>
        <w:t>Aşağıda verilen örüntülerden hangisi fraktaldır?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( 5 PUAN)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2648585" cy="1828800"/>
                <wp:effectExtent l="0" t="1143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8520" cy="1828800"/>
                          <a:chOff x="0" y="0"/>
                          <a:chExt cx="26485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485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A)                                B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C)                                 D)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7360" y="0"/>
                            <a:ext cx="106740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281880" y="304920"/>
                              <a:ext cx="529560" cy="406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84600"/>
                              <a:ext cx="211320" cy="203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527600">
                              <a:off x="797400" y="655920"/>
                              <a:ext cx="203040" cy="211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323600">
                              <a:off x="87480" y="685080"/>
                              <a:ext cx="211320" cy="203040"/>
                            </a:xfrm>
                            <a:prstGeom prst="triangle">
                              <a:avLst>
                                <a:gd name="adj" fmla="val 73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105480" cy="101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236880"/>
                              <a:ext cx="105480" cy="101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236880"/>
                              <a:ext cx="105480" cy="101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16240"/>
                              <a:ext cx="105480" cy="101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770400"/>
                              <a:ext cx="105480" cy="101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736560"/>
                              <a:ext cx="105480" cy="101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41800"/>
                              <a:ext cx="105480" cy="101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680"/>
                              <a:ext cx="105480" cy="101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736560"/>
                              <a:ext cx="105480" cy="101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240" y="0"/>
                            <a:ext cx="219600" cy="803160"/>
                          </a:xfrm>
                        </wpg:grpSpPr>
                        <wps:wsp>
                          <wps:cNvSpPr/>
                          <wps:spPr>
                            <a:xfrm>
                              <a:off x="8280" y="211320"/>
                              <a:ext cx="211320" cy="202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05720"/>
                              <a:ext cx="211320" cy="202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0840"/>
                              <a:ext cx="211320" cy="202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211320" cy="202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40" y="1219320"/>
                            <a:ext cx="63576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635760" cy="507240"/>
                            </a:xfrm>
                            <a:prstGeom prst="hexagon">
                              <a:avLst>
                                <a:gd name="adj" fmla="val 31334"/>
                                <a:gd name="vf" fmla="val 11547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0"/>
                              <a:ext cx="3175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8280"/>
                              <a:ext cx="3175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635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8400" y="1320840"/>
                            <a:ext cx="7758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149760" y="0"/>
                              <a:ext cx="317520" cy="304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758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31752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0"/>
                                <a:ext cx="31752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9pt;width:208.55pt;height:144pt" coordorigin="180,18" coordsize="4171,2880">
                <v:shape id="shape_0" stroked="f" o:allowincell="f" style="position:absolute;left:180;top:18;width:4170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A)                                B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C)                                 D)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49;top:18;width:1681;height:139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793;top:498;width:833;height:6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44;top:151;width:332;height:31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5;top:1051;width:319;height:332;mso-wrap-style:none;v-text-anchor:middle;rotation:125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87;top:1097;width:332;height:319;mso-wrap-style:none;v-text-anchor:middle;rotation:222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7;top:18;width:165;height:1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49;top:391;width:165;height:1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06;top:391;width:165;height:1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41;top:831;width:165;height:1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64;top:1231;width:165;height:1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06;top:1178;width:165;height:1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57;top:871;width:165;height:1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9;top:1244;width:165;height:1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64;top:1178;width:165;height:1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81;top:18;width:346;height:1266">
                  <v:shape id="shape_0" fillcolor="white" stroked="t" o:allowincell="f" style="position:absolute;left:694;top:351;width:332;height:31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4;top:657;width:332;height:31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1;top:964;width:332;height:31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4;top:18;width:332;height:31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14;top:1938;width:1001;height:812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514;top:1951;width:1000;height:798;mso-wrap-style:none;v-text-anchor:middle" type="_x0000_t9">
                    <v:fill o:detectmouseclick="t" on="false"/>
                    <v:stroke color="black" weight="12600" joinstyle="miter" endcap="flat"/>
                    <w10:wrap type="none"/>
                  </v:shape>
                  <v:line id="shape_0" from="764,1938" to="1263,273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,1951" to="1263,27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4,2364" to="1514,23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697;top:2098;width:1221;height:480">
                  <v:oval id="shape_0" stroked="t" o:allowincell="f" style="position:absolute;left:2933;top:2098;width:499;height:4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697;top:2098;width:1221;height:480">
                    <v:oval id="shape_0" stroked="t" o:allowincell="f" style="position:absolute;left:2697;top:2098;width:499;height:47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183;top:2098;width:499;height:47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419;top:2098;width:499;height:47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ralkYok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bCs/>
          <w:sz w:val="28"/>
          <w:szCs w:val="30"/>
        </w:rPr>
        <w:t xml:space="preserve">10)     </w:t>
      </w:r>
      <w:r>
        <w:rPr>
          <w:rFonts w:cs="Verdana" w:ascii="Verdana" w:hAnsi="Verdana"/>
          <w:sz w:val="20"/>
          <w:szCs w:val="20"/>
        </w:rPr>
        <w:t xml:space="preserve">0,000001      sayısının </w:t>
      </w:r>
      <w:r>
        <w:rPr>
          <w:rFonts w:cs="Verdana" w:ascii="Verdana" w:hAnsi="Verdana"/>
          <w:sz w:val="20"/>
          <w:szCs w:val="20"/>
          <w:u w:val="single"/>
        </w:rPr>
        <w:t>bilimsel</w:t>
      </w:r>
      <w:r>
        <w:rPr>
          <w:rFonts w:cs="Verdana" w:ascii="Verdana" w:hAnsi="Verdana"/>
          <w:sz w:val="20"/>
          <w:szCs w:val="20"/>
        </w:rPr>
        <w:t xml:space="preserve"> gösterimi hangisidir? ( 5 PUA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</w:rPr>
        <w:t>A)</w:t>
      </w:r>
      <w:r>
        <w:rPr/>
        <w:t xml:space="preserve"> 1x 10</w:t>
      </w:r>
      <w:r>
        <w:rPr>
          <w:vertAlign w:val="superscript"/>
        </w:rPr>
        <w:t>-6</w:t>
      </w:r>
      <w:r>
        <w:rPr/>
        <w:t xml:space="preserve">                    </w:t>
      </w:r>
      <w:r>
        <w:rPr>
          <w:b/>
        </w:rPr>
        <w:t>B)</w:t>
      </w:r>
      <w:r>
        <w:rPr/>
        <w:t xml:space="preserve"> 1,2 x 10</w:t>
      </w:r>
      <w:r>
        <w:rPr>
          <w:vertAlign w:val="superscript"/>
        </w:rPr>
        <w:t>-7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b/>
        </w:rPr>
        <w:t>C)</w:t>
      </w:r>
      <w:r>
        <w:rPr/>
        <w:t xml:space="preserve"> 12 x 10</w:t>
      </w:r>
      <w:r>
        <w:rPr>
          <w:vertAlign w:val="superscript"/>
        </w:rPr>
        <w:t>-6</w:t>
      </w:r>
      <w:r>
        <w:rPr/>
        <w:t xml:space="preserve">                    </w:t>
      </w:r>
      <w:r>
        <w:rPr>
          <w:b/>
        </w:rPr>
        <w:t>D)</w:t>
      </w:r>
      <w:r>
        <w:rPr/>
        <w:t xml:space="preserve"> 12 x 10</w:t>
      </w:r>
      <w:r>
        <w:rPr>
          <w:vertAlign w:val="superscript"/>
        </w:rPr>
        <w:t>-7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ListeParagraf"/>
        <w:ind w:left="142" w:hanging="0"/>
        <w:rPr>
          <w:rFonts w:ascii="Verdana" w:hAnsi="Verdana" w:cs="Verdana"/>
          <w:b/>
          <w:b/>
          <w:sz w:val="20"/>
          <w:szCs w:val="20"/>
        </w:rPr>
      </w:pPr>
      <w:r>
        <w:rPr>
          <w:b/>
          <w:sz w:val="28"/>
          <w:szCs w:val="28"/>
        </w:rPr>
        <w:t>11</w:t>
      </w:r>
      <w:r>
        <w:rPr>
          <w:rFonts w:cs="Verdana" w:ascii="Verdana" w:hAnsi="Verdana"/>
          <w:b/>
          <w:sz w:val="20"/>
          <w:szCs w:val="20"/>
        </w:rPr>
        <w:t xml:space="preserve">)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sz w:val="22"/>
          <w:szCs w:val="22"/>
        </w:rPr>
        <w:t>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b/>
          <w:sz w:val="22"/>
          <w:szCs w:val="22"/>
        </w:rPr>
        <w:t>1         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</w:t>
      </w:r>
      <w:r>
        <w:rPr>
          <w:rFonts w:cs="Calibri" w:ascii="Calibri" w:hAnsi="Calibri"/>
          <w:b/>
          <w:sz w:val="22"/>
          <w:szCs w:val="22"/>
        </w:rPr>
        <w:t>1          2         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</w:t>
      </w:r>
      <w:r>
        <w:rPr>
          <w:rFonts w:cs="Calibri" w:ascii="Calibri" w:hAnsi="Calibri"/>
          <w:b/>
          <w:sz w:val="22"/>
          <w:szCs w:val="22"/>
        </w:rPr>
        <w:t>1          3          3         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t>1          4          6          4          1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</w:t>
      </w:r>
      <w:r>
        <w:rPr>
          <w:rFonts w:cs="Calibri" w:ascii="Calibri" w:hAnsi="Calibri"/>
          <w:b/>
          <w:sz w:val="22"/>
          <w:szCs w:val="22"/>
        </w:rPr>
        <w:t xml:space="preserve">1         5           </w:t>
      </w:r>
      <w:r>
        <w:rPr>
          <w:rFonts w:cs="Calibri" w:ascii="Calibri" w:hAnsi="Calibri"/>
          <w:b/>
        </w:rPr>
        <w:t xml:space="preserve">a  </w:t>
      </w:r>
      <w:r>
        <w:rPr>
          <w:rFonts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</w:rPr>
        <w:t>b</w:t>
      </w:r>
      <w:r>
        <w:rPr>
          <w:rFonts w:cs="Calibri" w:ascii="Calibri" w:hAnsi="Calibri"/>
          <w:b/>
          <w:sz w:val="22"/>
          <w:szCs w:val="22"/>
        </w:rPr>
        <w:t xml:space="preserve">          5           1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 xml:space="preserve">1          6         15         </w:t>
      </w:r>
      <w:r>
        <w:rPr>
          <w:rFonts w:cs="Calibri" w:ascii="Calibri" w:hAnsi="Calibri"/>
          <w:b/>
        </w:rPr>
        <w:t>c</w:t>
      </w:r>
      <w:r>
        <w:rPr>
          <w:rFonts w:cs="Calibri" w:ascii="Calibri" w:hAnsi="Calibri"/>
          <w:b/>
          <w:sz w:val="22"/>
          <w:szCs w:val="22"/>
        </w:rPr>
        <w:t xml:space="preserve">          15        6          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</w:rPr>
        <w:t>Paskal üçgenine göre   a + b + c kaçtır?</w:t>
      </w:r>
      <w:r>
        <w:rPr>
          <w:rFonts w:cs="Verdana" w:ascii="Verdana" w:hAnsi="Verdana"/>
          <w:sz w:val="20"/>
          <w:szCs w:val="20"/>
        </w:rPr>
        <w:t xml:space="preserve"> ( 5 PUAN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b/>
          <w:sz w:val="28"/>
          <w:szCs w:val="28"/>
        </w:rPr>
        <w:t>12)</w:t>
      </w:r>
      <w:r>
        <w:rPr>
          <w:rFonts w:cs="Verdana" w:ascii="Verdana" w:hAnsi="Verdana"/>
          <w:sz w:val="20"/>
          <w:szCs w:val="20"/>
        </w:rPr>
        <w:t xml:space="preserve"> ( 10 PUAN)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3985</wp:posOffset>
            </wp:positionH>
            <wp:positionV relativeFrom="paragraph">
              <wp:posOffset>109220</wp:posOffset>
            </wp:positionV>
            <wp:extent cx="2628900" cy="197548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sz w:val="28"/>
          <w:szCs w:val="28"/>
        </w:rPr>
        <w:t xml:space="preserve">13)    </w:t>
      </w:r>
      <w:r>
        <w:rPr>
          <w:rFonts w:cs="Verdana" w:ascii="Verdana" w:hAnsi="Verdana"/>
          <w:sz w:val="20"/>
          <w:szCs w:val="20"/>
        </w:rPr>
        <w:t xml:space="preserve">  x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+5 x +6     ifadesinin çarpanlara ayrılmış hali aşağıdaki seçeneklerin hangisinde doğru verilmiştir? ( 5 PUA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(x + 3).( x +2 )      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(x + 3).( 2x +3)    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(2x – 4 ).( x + 3)      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(2x + 2).(x – 6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/>
        <w:t xml:space="preserve">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14)</w:t>
      </w:r>
      <w:r>
        <w:rPr>
          <w:rFonts w:cs="Verdana" w:ascii="Verdana" w:hAnsi="Verdana"/>
          <w:sz w:val="20"/>
          <w:szCs w:val="20"/>
        </w:rPr>
        <w:t xml:space="preserve"> Özdeşlik ile denklem arasındaki farkı yazınız?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( 5 PUA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sz w:val="28"/>
          <w:szCs w:val="28"/>
        </w:rPr>
        <w:t>15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“5 fazlası 9 veya 9 dan büyük olan sayılar” ifadesinin matematiksel olarak yazımı hangisi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5 PUAN)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x + 5 &gt; 9                         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x + 5 ≥ 9   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x + 5 = 9                         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x + 5 ≤ 9</w:t>
      </w:r>
    </w:p>
    <w:p>
      <w:pPr>
        <w:pStyle w:val="AralkYok"/>
        <w:rPr>
          <w:b/>
          <w:b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 xml:space="preserve">18)      </w:t>
      </w:r>
      <w:r>
        <w:rPr>
          <w:rFonts w:cs="Verdana" w:ascii="Verdana" w:hAnsi="Verdana"/>
          <w:sz w:val="20"/>
          <w:szCs w:val="20"/>
        </w:rPr>
        <w:object w:dxaOrig="11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6pt;height:13.95pt" filled="f" o:ole="">
            <v:imagedata r:id="rId28" o:title=""/>
          </v:shape>
          <o:OLEObject Type="Embed" ProgID="" ShapeID="ole_rId27" DrawAspect="Content" ObjectID="_378520866" r:id="rId27"/>
        </w:object>
      </w:r>
      <w:r>
        <w:rPr>
          <w:rFonts w:cs="Verdana" w:ascii="Verdana" w:hAnsi="Verdana"/>
          <w:sz w:val="20"/>
          <w:szCs w:val="20"/>
        </w:rPr>
        <w:t xml:space="preserve">    eşitsizliğinin çözüm kümesi </w:t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şağıdaki sayı doğrularından hangisinde doğru </w:t>
      </w:r>
    </w:p>
    <w:p>
      <w:pPr>
        <w:pStyle w:val="Normal"/>
        <w:ind w:left="360" w:hanging="360"/>
        <w:rPr>
          <w:b/>
          <w:b/>
        </w:rPr>
      </w:pPr>
      <w:r>
        <w:rPr>
          <w:rFonts w:cs="Verdana" w:ascii="Verdana" w:hAnsi="Verdana"/>
          <w:sz w:val="20"/>
          <w:szCs w:val="20"/>
        </w:rPr>
        <w:t>olarak gösterilmiştir? ( 5 PUAN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0970</wp:posOffset>
                </wp:positionH>
                <wp:positionV relativeFrom="paragraph">
                  <wp:posOffset>57785</wp:posOffset>
                </wp:positionV>
                <wp:extent cx="2628900" cy="2238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38480"/>
                          <a:chOff x="0" y="0"/>
                          <a:chExt cx="2629080" cy="2238480"/>
                        </a:xfrm>
                      </wpg:grpSpPr>
                      <wpg:grpSp>
                        <wpg:cNvGrpSpPr/>
                        <wpg:grpSpPr>
                          <a:xfrm>
                            <a:off x="457200" y="104760"/>
                            <a:ext cx="2171880" cy="213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3000"/>
                              <a:ext cx="2171880" cy="41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1880" cy="41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71880" cy="41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718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7520"/>
                                      <a:ext cx="21718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7680" y="0"/>
                                      <a:ext cx="1666800" cy="11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22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49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94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21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66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93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16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238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68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581040" y="7632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43160" y="763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86080" y="4752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14680"/>
                              <a:ext cx="2171880" cy="41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1880" cy="41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71880" cy="41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718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7520"/>
                                      <a:ext cx="21718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7680" y="0"/>
                                      <a:ext cx="1666800" cy="11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22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49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94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21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66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93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16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238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68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581040" y="7596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43160" y="75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4752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76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1680"/>
                              <a:ext cx="2171880" cy="41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1880" cy="41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71880" cy="41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718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7520"/>
                                      <a:ext cx="21718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7680" y="0"/>
                                      <a:ext cx="1666800" cy="11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22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49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94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21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66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93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16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238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68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581040" y="7596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43160" y="75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4752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04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71880" cy="41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1880" cy="41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71880" cy="41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718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7520"/>
                                      <a:ext cx="217188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47680" y="0"/>
                                      <a:ext cx="1666800" cy="11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22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49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94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21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66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932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16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2388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680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581040" y="7632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43160" y="763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tr-T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86080" y="4752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76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457200" cy="205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4.55pt;width:207pt;height:176.25pt" coordorigin="222,91" coordsize="4140,3525">
                <v:group id="shape_0" style="position:absolute;left:942;top:256;width:3420;height:3360">
                  <v:group id="shape_0" style="position:absolute;left:942;top:2056;width:3420;height:661">
                    <v:group id="shape_0" style="position:absolute;left:942;top:2056;width:3419;height:661">
                      <v:group id="shape_0" style="position:absolute;left:942;top:2056;width:3419;height:661">
                        <v:group id="shape_0" style="position:absolute;left:942;top:2056;width:3419;height:179">
                          <v:line id="shape_0" from="942,2131" to="4361,2131" stroked="t" o:allowincell="f" style="position:absolute">
                            <v:stroke color="black" weight="1260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1332;top:2056;width:2624;height:179">
                            <v:line id="shape_0" from="1332,2056" to="1332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72,2056" to="1572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12,2056" to="1812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52,2056" to="2052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92,2056" to="2292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32,2056" to="2532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72,2056" to="2772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2,2056" to="3012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52,2056" to="3252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92,2056" to="3492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32,2056" to="3732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57,2056" to="3957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1857;top:2176;width:35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057;top:217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3283,2131" to="4362,2131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177;top:2056;width:179;height:179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v:group>
                  <v:group id="shape_0" style="position:absolute;left:942;top:2957;width:3419;height:659">
                    <v:group id="shape_0" style="position:absolute;left:942;top:2957;width:3419;height:659">
                      <v:group id="shape_0" style="position:absolute;left:942;top:2957;width:3419;height:659">
                        <v:group id="shape_0" style="position:absolute;left:942;top:2957;width:3419;height:179">
                          <v:line id="shape_0" from="942,3031" to="4361,3031" stroked="t" o:allowincell="f" style="position:absolute">
                            <v:stroke color="black" weight="1260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1332;top:2957;width:2624;height:179">
                            <v:line id="shape_0" from="1332,2957" to="1332,31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72,2957" to="1572,31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12,2957" to="1812,31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52,2957" to="2052,31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92,2957" to="2292,31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32,2957" to="2532,31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72,2957" to="2772,31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2,2957" to="3012,31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52,2957" to="3252,31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92,2957" to="3492,31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32,2957" to="3732,31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57,2957" to="3957,31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1857;top:3076;width:35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057;top:307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942,3031" to="3281,3031" stroked="t" o:allowincell="f" style="position:absolute;flip:x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red" stroked="f" o:allowincell="f" style="position:absolute;left:3162;top:2957;width:179;height:179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v:group>
                  <v:group id="shape_0" style="position:absolute;left:942;top:1157;width:3419;height:659">
                    <v:group id="shape_0" style="position:absolute;left:942;top:1157;width:3419;height:659">
                      <v:group id="shape_0" style="position:absolute;left:942;top:1157;width:3419;height:659">
                        <v:group id="shape_0" style="position:absolute;left:942;top:1157;width:3419;height:179">
                          <v:line id="shape_0" from="942,1231" to="4361,1231" stroked="t" o:allowincell="f" style="position:absolute">
                            <v:stroke color="black" weight="1260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1332;top:1157;width:2624;height:179">
                            <v:line id="shape_0" from="1332,1157" to="1332,13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72,1157" to="1572,13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12,1157" to="1812,13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52,1157" to="2052,13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92,1157" to="2292,13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32,1157" to="2532,13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72,1157" to="2772,13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2,1157" to="3012,13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52,1157" to="3252,13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92,1157" to="3492,13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32,1157" to="3732,13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57,1157" to="3957,13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1857;top:1276;width:35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057;top:127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942,1231" to="3281,1231" stroked="t" o:allowincell="f" style="position:absolute;flip:x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147;top:1157;width:179;height:179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</v:group>
                  <v:group id="shape_0" style="position:absolute;left:942;top:256;width:3420;height:661">
                    <v:group id="shape_0" style="position:absolute;left:942;top:256;width:3419;height:661">
                      <v:group id="shape_0" style="position:absolute;left:942;top:256;width:3419;height:661">
                        <v:group id="shape_0" style="position:absolute;left:942;top:256;width:3419;height:179">
                          <v:line id="shape_0" from="942,331" to="4361,331" stroked="t" o:allowincell="f" style="position:absolute">
                            <v:stroke color="black" weight="1260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1332;top:256;width:2624;height:179">
                            <v:line id="shape_0" from="1332,256" to="1332,4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72,256" to="1572,4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12,256" to="1812,4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52,256" to="2052,4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92,256" to="2292,4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32,256" to="2532,4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72,256" to="2772,4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2,256" to="3012,4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52,256" to="3252,4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92,256" to="3492,4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32,256" to="3732,4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57,256" to="3957,4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1857;top:376;width:35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057;top:376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3283,331" to="4362,331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red" stroked="f" o:allowincell="f" style="position:absolute;left:3162;top:256;width:179;height:179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222;top:91;width:720;height:3241">
                  <v:shape id="shape_0" stroked="f" o:allowincell="f" style="position:absolute;left:222;top:9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;top:99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;top:189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;top:279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43250" cy="5207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0"/>
          <w:szCs w:val="20"/>
        </w:rPr>
      </w:pPr>
      <w:r>
        <w:rPr>
          <w:rFonts w:eastAsia="Copperplate Gothic Bold" w:cs="Copperplate Gothic Bold" w:ascii="Copperplate Gothic Bold" w:hAnsi="Copperplate Gothic Bold"/>
          <w:b/>
          <w:sz w:val="20"/>
          <w:szCs w:val="20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rFonts w:eastAsia="Copperplate Gothic Bold" w:cs="Copperplate Gothic Bold" w:ascii="Copperplate Gothic Bold" w:hAnsi="Copperplate Gothic Bold"/>
          <w:b/>
          <w:sz w:val="20"/>
          <w:szCs w:val="20"/>
        </w:rPr>
        <w:t xml:space="preserve">            </w:t>
      </w:r>
      <w:r>
        <w:rPr>
          <w:rFonts w:cs="Copperplate Gothic Bold" w:ascii="Copperplate Gothic Bold" w:hAnsi="Copperplate Gothic Bold"/>
          <w:b/>
          <w:sz w:val="20"/>
          <w:szCs w:val="20"/>
        </w:rPr>
        <w:t>H</w:t>
      </w:r>
      <w:r>
        <w:rPr>
          <w:rFonts w:cs="Arial" w:ascii="Arial" w:hAnsi="Arial"/>
          <w:b/>
          <w:sz w:val="20"/>
          <w:szCs w:val="20"/>
        </w:rPr>
        <w:t>İÇ BİR BAŞARI TESADÜF DEĞİLDİR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                </w:t>
      </w:r>
      <w:r>
        <w:rPr>
          <w:rFonts w:cs="Monotype Corsiva" w:ascii="Monotype Corsiva" w:hAnsi="Monotype Corsiva"/>
          <w:sz w:val="22"/>
          <w:szCs w:val="22"/>
          <w:u w:val="single"/>
        </w:rPr>
        <w:t xml:space="preserve">  </w:t>
      </w:r>
      <w:r>
        <w:rPr>
          <w:rFonts w:cs="Monotype Corsiva" w:ascii="Monotype Corsiva" w:hAnsi="Monotype Corsiva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Burhan UMUÇ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i/>
        </w:rPr>
        <w:t>MATEMATİK</w:t>
      </w:r>
      <w:r>
        <w:rPr>
          <w:rFonts w:cs="Courier New" w:ascii="Courier New" w:hAnsi="Courier New"/>
          <w:b/>
          <w:i/>
        </w:rPr>
        <w:t xml:space="preserve"> ÖĞRETMENİ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Courier New" w:ascii="Courier New" w:hAnsi="Courier New"/>
          <w:b/>
          <w:i/>
        </w:rPr>
        <w:t>BAŞARILAR :)</w:t>
      </w:r>
      <w:bookmarkStart w:id="0" w:name="_PictureBullets"/>
      <w:bookmarkEnd w:id="0"/>
    </w:p>
    <w:sectPr>
      <w:type w:val="nextPage"/>
      <w:pgSz w:w="11906" w:h="16838"/>
      <w:pgMar w:left="539" w:right="748" w:gutter="0" w:header="0" w:top="357" w:footer="0" w:bottom="284"/>
      <w:pgNumType w:fmt="decimal"/>
      <w:cols w:num="2" w:equalWidth="false" w:sep="true">
        <w:col w:w="4957" w:space="444"/>
        <w:col w:w="52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a2"/>
    <w:family w:val="roman"/>
    <w:pitch w:val="variable"/>
  </w:font>
  <w:font w:name="Calibri">
    <w:charset w:val="a2"/>
    <w:family w:val="swiss"/>
    <w:pitch w:val="variable"/>
  </w:font>
  <w:font w:name="Copperplate Gothic Bold">
    <w:charset w:val="00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Wingdings" w:hAnsi="Wingdings" w:cs="Wingdings"/>
      <w:b/>
      <w:i w:val="false"/>
    </w:rPr>
  </w:style>
  <w:style w:type="character" w:styleId="WW8Num7z2">
    <w:name w:val="WW8Num7z2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  <w:sz w:val="32"/>
      <w:szCs w:val="32"/>
    </w:rPr>
  </w:style>
  <w:style w:type="character" w:styleId="WW8Num9z1">
    <w:name w:val="WW8Num9z1"/>
    <w:qFormat/>
    <w:rPr>
      <w:b/>
      <w:color w:val="000000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20z1">
    <w:name w:val="WW8Num20z1"/>
    <w:qFormat/>
    <w:rPr>
      <w:rFonts w:ascii="Verdana" w:hAnsi="Verdana" w:cs="Verdana"/>
      <w:b/>
      <w:i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Verdana" w:hAnsi="Verdana" w:cs="Verdana"/>
      <w:b/>
      <w:i w:val="false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sz w:val="20"/>
      <w:szCs w:val="20"/>
    </w:rPr>
  </w:style>
  <w:style w:type="character" w:styleId="WW8Num30z0">
    <w:name w:val="WW8Num30z0"/>
    <w:qFormat/>
    <w:rPr>
      <w:b/>
      <w:i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  <w:jc w:val="both"/>
    </w:pPr>
    <w:rPr>
      <w:sz w:val="21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7.png"/><Relationship Id="rId17" Type="http://schemas.openxmlformats.org/officeDocument/2006/relationships/image" Target="media/image9.wmf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10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11.wmf"/><Relationship Id="rId24" Type="http://schemas.openxmlformats.org/officeDocument/2006/relationships/image" Target="media/image7.png"/><Relationship Id="rId25" Type="http://schemas.openxmlformats.org/officeDocument/2006/relationships/image" Target="media/image12.wmf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3.wmf"/><Relationship Id="rId29" Type="http://schemas.openxmlformats.org/officeDocument/2006/relationships/image" Target="media/image7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0:41:00Z</dcterms:created>
  <dc:creator>HASAN DURNA</dc:creator>
  <dc:description/>
  <cp:keywords>SINAV</cp:keywords>
  <dc:language>en-US</dc:language>
  <cp:lastModifiedBy>matematik</cp:lastModifiedBy>
  <cp:lastPrinted>2012-01-09T17:57:00Z</cp:lastPrinted>
  <dcterms:modified xsi:type="dcterms:W3CDTF">2013-02-27T20:41:00Z</dcterms:modified>
  <cp:revision>2</cp:revision>
  <dc:subject>SINAV</dc:subject>
  <dc:title>matematik yazılı sına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