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800080"/>
        </w:rPr>
      </w:pPr>
      <w:r>
        <w:rPr>
          <w:rFonts w:cs="Calibri" w:ascii="Calibri" w:hAnsi="Calibri"/>
          <w:b/>
          <w:bCs/>
          <w:i/>
          <w:color w:val="80008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800080"/>
        </w:rPr>
      </w:pPr>
      <w:r>
        <w:rPr>
          <w:rFonts w:cs="Calibri" w:ascii="Calibri" w:hAnsi="Calibri"/>
          <w:b/>
          <w:bCs/>
          <w:i/>
          <w:color w:val="800080"/>
        </w:rPr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  <w:bCs/>
          <w:i/>
        </w:rPr>
        <w:t>3. SINIF TÜRKÇE DERSİ ÜNİTELENDİRİLMİŞ YILLIK PLAN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1423"/>
        <w:gridCol w:w="5153"/>
        <w:gridCol w:w="1871"/>
        <w:gridCol w:w="1892"/>
        <w:gridCol w:w="1662"/>
        <w:gridCol w:w="1665"/>
      </w:tblGrid>
      <w:tr>
        <w:trPr>
          <w:trHeight w:val="101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 TEM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4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 İ R E Y  V E   T O P L U M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MŞU KUNDUZL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5, 21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TurkB" w:hAnsi="HelveticaTurkB" w:eastAsia="Calibri" w:cs="HelveticaTurkB"/>
                <w:sz w:val="16"/>
                <w:szCs w:val="16"/>
                <w:lang w:eastAsia="en-US"/>
              </w:rPr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>Hayat bilgisi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B.3.40 Doğal afetler sırasında evinde yapılması gerekenleri, yetişkinler eşliğinde uygulayarak gösterir. C.3.31. Doğal afetlerden korunabilmek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için çözüm yolları üretir.</w:t>
            </w:r>
          </w:p>
          <w:p>
            <w:pPr>
              <w:pStyle w:val="Normal"/>
              <w:autoSpaceDE w:val="false"/>
              <w:rPr>
                <w:rFonts w:ascii="HelveticaTurkB" w:hAnsi="HelveticaTurkB" w:eastAsia="Calibri" w:cs="HelveticaTurkB"/>
                <w:sz w:val="16"/>
                <w:szCs w:val="16"/>
                <w:lang w:eastAsia="en-US"/>
              </w:rPr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>İnsan hakları ve vatandaşlık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Düşünce ve ifade özgürlüğünün yaşamındaki önemini kavrar.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TurkB" w:hAnsi="HelveticaTurkB" w:eastAsia="Calibri" w:cs="HelveticaTurkB"/>
                <w:sz w:val="16"/>
                <w:szCs w:val="16"/>
                <w:lang w:eastAsia="en-US"/>
              </w:rPr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1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Söyleş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2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Anlatı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3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Soru-yanı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4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Gözl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5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Tartış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6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Beyin fırtınas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7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Gözlem ve ince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1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Ders kitabı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2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Yardımcı kitap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3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Yazım kılavuz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4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Türkçe sözlü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5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Kitap, derg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6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Kasetça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7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T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8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Atatürk’ün Söylev ve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Demeçleri, Atatürkçülükle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ilgili kitap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9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Bilgisay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10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Telef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11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Kaynak kişil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12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Milletimizin gösterdiği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dayanışma örneklerini yans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tan fotoğraflar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TurkB" w:hAnsi="HelveticaTurkB" w:eastAsia="Calibri" w:cs="HelveticaTurkB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HelveticaTurkB" w:ascii="HelveticaTurkB" w:hAnsi="HelveticaTurkB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1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Ölçme ve değerlendirme sorularının sorulması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2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Öğrencilerin etkinliklere katılımlarının değerlendirilmes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TurkB" w:ascii="HelveticaTurkB" w:hAnsi="HelveticaTurkB"/>
                <w:sz w:val="16"/>
                <w:szCs w:val="16"/>
                <w:lang w:eastAsia="en-US"/>
              </w:rPr>
              <w:t xml:space="preserve">3. </w:t>
            </w: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 xml:space="preserve">Ölçme ve değerlendirme ölçeklerinin </w:t>
            </w:r>
          </w:p>
          <w:p>
            <w:pPr>
              <w:pStyle w:val="Normal"/>
              <w:autoSpaceDE w:val="false"/>
              <w:rPr>
                <w:rFonts w:ascii="HelveticaTurk" w:hAnsi="HelveticaTurk" w:eastAsia="Calibri" w:cs="HelveticaTurk"/>
                <w:sz w:val="16"/>
                <w:szCs w:val="16"/>
                <w:lang w:eastAsia="en-US"/>
              </w:rPr>
            </w:pPr>
            <w:r>
              <w:rPr>
                <w:rFonts w:eastAsia="Calibri" w:cs="HelveticaTurk" w:ascii="HelveticaTurk" w:hAnsi="HelveticaTurk"/>
                <w:sz w:val="16"/>
                <w:szCs w:val="16"/>
                <w:lang w:eastAsia="en-US"/>
              </w:rPr>
              <w:t>kullanılması</w:t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, 4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10, 12, 13, 21, 25, 2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2, 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4, 9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 8, 10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3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3,  6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YANIŞMANIN BÖYLES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21, 25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7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C.3.22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Bire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, 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toplum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vre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sındaki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şılıklı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ağımlılığı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vrar</w:t>
            </w:r>
            <w:r>
              <w:rPr>
                <w:rFonts w:eastAsia="Arial" w:cs="Arial" w:ascii="Arial" w:hAnsi="Arial"/>
                <w:color w:val="363435"/>
                <w:spacing w:val="3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ve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bu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u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göstere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örnekler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r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Matematik</w:t>
            </w:r>
          </w:p>
          <w:p>
            <w:pPr>
              <w:pStyle w:val="Normal"/>
              <w:spacing w:lineRule="exact" w:line="180" w:before="2" w:after="0"/>
              <w:ind w:left="52" w:right="28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ayıl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r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Bi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bölme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lacak şekilde iki işlem gerektiren problemleri çö- zer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ur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yun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z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ilm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eyret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iyalog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üzeye</w:t>
            </w:r>
            <w:r>
              <w:rPr>
                <w:rFonts w:eastAsia="Arial" w:cs="Arial" w:ascii="Arial" w:hAnsi="Arial"/>
                <w:color w:val="363435"/>
                <w:spacing w:val="5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uygun</w:t>
            </w:r>
            <w:r>
              <w:rPr>
                <w:rFonts w:eastAsia="Arial" w:cs="Arial" w:ascii="Arial" w:hAnsi="Arial"/>
                <w:color w:val="363435"/>
                <w:spacing w:val="5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onuyla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ler</w:t>
            </w:r>
          </w:p>
          <w:p>
            <w:pPr>
              <w:pStyle w:val="Normal"/>
              <w:spacing w:lineRule="exact" w:line="180" w:before="56" w:after="0"/>
              <w:ind w:left="48" w:right="23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Fotoğraf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3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kartpostal,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</w:t>
            </w:r>
          </w:p>
          <w:p>
            <w:pPr>
              <w:pStyle w:val="Normal"/>
              <w:spacing w:before="50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nkli</w:t>
            </w:r>
            <w:r>
              <w:rPr>
                <w:rFonts w:eastAsia="Arial" w:cs="Arial" w:ascii="Arial" w:hAnsi="Arial"/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ton</w:t>
            </w:r>
            <w:r>
              <w:rPr>
                <w:rFonts w:eastAsia="Arial" w:cs="Arial" w:ascii="Arial" w:hAnsi="Arial"/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ğıt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Çalışan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ocuk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üyükler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eklerinin kullanılması</w:t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9, 13, 14, 3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 2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4, 13, 25, 26, 32, 3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2,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 8, 13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, 4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6,8, 15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8"/>
        <w:gridCol w:w="560"/>
        <w:gridCol w:w="1395"/>
        <w:gridCol w:w="5173"/>
        <w:gridCol w:w="1955"/>
        <w:gridCol w:w="1898"/>
        <w:gridCol w:w="1617"/>
        <w:gridCol w:w="1593"/>
      </w:tblGrid>
      <w:tr>
        <w:trPr>
          <w:trHeight w:val="107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 TEM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7" w:after="0"/>
              <w:ind w:left="200" w:right="24" w:hanging="0"/>
              <w:jc w:val="center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 İ R E Y   V E   T O P L U M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İLEMİZ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8, 21, 22, 23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.3.8. Aile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kraba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büyüklerinde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hayatta olanlar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çocukluğunu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.3.14. Ailesiyle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- kın çevresiyle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işki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kurar- ken sözel olmayan ileti- şim ögelerinin de kullanıl-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dığını</w:t>
            </w:r>
            <w:r>
              <w:rPr>
                <w:rFonts w:eastAsia="Arial" w:cs="Arial" w:ascii="Arial" w:hAnsi="Arial"/>
                <w:color w:val="363435"/>
                <w:spacing w:val="8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ark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.3.16. Kendi ailesiyle başka aileleri karşılaştıra- rak</w:t>
            </w:r>
            <w:r>
              <w:rPr>
                <w:rFonts w:eastAsia="Arial" w:cs="Arial" w:ascii="Arial" w:hAnsi="Arial"/>
                <w:color w:val="363435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ile</w:t>
            </w:r>
            <w:r>
              <w:rPr>
                <w:rFonts w:eastAsia="Arial" w:cs="Arial" w:ascii="Arial" w:hAnsi="Arial"/>
                <w:color w:val="363435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ılarının farklı olabileceğin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eşf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zle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ce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ünlü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ma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lineRule="exact" w:line="180" w:before="58" w:after="0"/>
              <w:ind w:left="48" w:right="28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ünlük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ründ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0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Canlı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ynak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ile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otoğrafları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4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İsim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istesi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eklerinin kullanılması</w:t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1, 3, 6, 7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21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 5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2,  8, 10, 13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6, 15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RAFİK İŞARETLERİNİN ANLAM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Dinlediğini anlama: 1, 3, 20, 25, 26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zle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nce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r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yun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umhuriyetl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yun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ni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Atatürk’l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4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eklerinin kullanılması</w:t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4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, 9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1"/>
        <w:gridCol w:w="1429"/>
        <w:gridCol w:w="5170"/>
        <w:gridCol w:w="1952"/>
        <w:gridCol w:w="1955"/>
        <w:gridCol w:w="1553"/>
        <w:gridCol w:w="1599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 T A T Ü R K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USTAFA KEMAL’İN OKUL HAYAT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 6, 8, 11, 21,23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11"/>
                <w:sz w:val="16"/>
                <w:szCs w:val="16"/>
              </w:rPr>
              <w:t>Atatürkçülük</w:t>
            </w:r>
          </w:p>
          <w:p>
            <w:pPr>
              <w:pStyle w:val="Normal"/>
              <w:spacing w:lineRule="exact" w:line="180" w:before="2" w:after="0"/>
              <w:ind w:left="52" w:right="28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Atatürk’ü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color w:val="363435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hayatını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an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maya istek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uy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zılı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rsel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teryallerden yararlanarak Atatürk’ün öğrenim hayatıyla ilgili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r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aragraf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- z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4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7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.3.5. Atatürk’ün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haya-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tındak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olg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olayları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anat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oluyla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fad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san</w:t>
            </w:r>
            <w:r>
              <w:rPr>
                <w:rFonts w:eastAsia="Arial" w:cs="Arial" w:ascii="Arial" w:hAnsi="Arial"/>
                <w:color w:val="363435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kları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ve </w:t>
            </w:r>
            <w:r>
              <w:rPr>
                <w:rFonts w:eastAsia="Arial" w:cs="Arial" w:ascii="Arial" w:hAnsi="Arial"/>
                <w:color w:val="363435"/>
                <w:w w:val="104"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tandaşlık</w:t>
            </w:r>
          </w:p>
          <w:p>
            <w:pPr>
              <w:pStyle w:val="Normal"/>
              <w:spacing w:lineRule="exact" w:line="18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Düşünce ve ifade öz-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gürlüğünü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yaşamdaki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nemin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vr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yun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z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ilm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eyret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iyalog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şi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azet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ler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e</w:t>
            </w:r>
            <w:r>
              <w:rPr>
                <w:rFonts w:eastAsia="Arial" w:cs="Arial" w:ascii="Arial" w:hAnsi="Arial"/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 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otoğraflar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eklerinin kullanılması</w:t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6, 7, 8, 11, 12, 14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4, 9, 25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5, 8, 11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, 5, 6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USTAFA KEMAL’İN ELLERİ (ŞİİR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9, 21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11"/>
                <w:sz w:val="16"/>
                <w:szCs w:val="16"/>
              </w:rPr>
              <w:t>Atatürkçülük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5.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illî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ücadele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e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 bir şiiri topluluk önün- d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5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6.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Mil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î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Mücadeleyi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an bir şiiri dinlerken zihninde canlandırdıklarını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rselleştir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’ün vatan ve millet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evisiyle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seçtiğ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şiirle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toplulu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k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önünde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9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 Atatürk’ü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ata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evisini gösteren materyaller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orum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22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b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.3.10.Cumhuriyeti korumak, güçlendirmek ve geliştirmek için yapılması gerekenler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kkında fikirler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üret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right="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Sözsüz iletişimi kullanarak olumlu ve olumsuz </w:t>
            </w:r>
            <w:r>
              <w:rPr>
                <w:rFonts w:eastAsia="Arial" w:cs="Arial" w:ascii="Arial" w:hAnsi="Arial"/>
                <w:color w:val="363435"/>
                <w:w w:val="97"/>
                <w:sz w:val="16"/>
                <w:szCs w:val="16"/>
              </w:rPr>
              <w:t>duygularını</w:t>
            </w:r>
            <w:r>
              <w:rPr>
                <w:rFonts w:eastAsia="Arial" w:cs="Arial" w:ascii="Arial" w:hAnsi="Arial"/>
                <w:color w:val="363435"/>
                <w:spacing w:val="6"/>
                <w:w w:val="9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ster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zle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nceleme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r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lineRule="exact" w:line="180" w:before="58" w:after="0"/>
              <w:ind w:left="48" w:right="31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ve 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>Cumhuriyetl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lineRule="exact" w:line="180" w:before="56" w:after="0"/>
              <w:ind w:left="48" w:right="23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Kullandığım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tekno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ojik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ç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i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eklerinin kullanılması</w:t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6, 8, 12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6, 25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2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2, 13, 16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3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8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3,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91"/>
        <w:gridCol w:w="1429"/>
        <w:gridCol w:w="5170"/>
        <w:gridCol w:w="1952"/>
        <w:gridCol w:w="1955"/>
        <w:gridCol w:w="1539"/>
        <w:gridCol w:w="1614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 TEM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 T A T Ü R K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ERDİĞİN SÖZÜ UNUT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3, 5, 8, 15, 21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11"/>
                <w:sz w:val="16"/>
                <w:szCs w:val="16"/>
              </w:rPr>
              <w:t>Atatürkçülük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3.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Okuduğ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u 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>metinden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 yararlanar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k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Atatürk’ün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nsan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evgisini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an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sa bir öykü veya şiir ya- z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’ün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nder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luşuna ilişkin fotoğraflar anlamlandır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diği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ının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tatürk’ün hangi özellikleri ile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ilgi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olduğu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u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tahmin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7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B.3.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İnsanlığ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hi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 etmiş kişilerin yaptıklarını</w:t>
            </w:r>
            <w:r>
              <w:rPr>
                <w:rFonts w:eastAsia="Arial" w:cs="Arial" w:ascii="Arial" w:hAnsi="Arial"/>
                <w:color w:val="363435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zgün bir biçimde ifad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celeme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ve 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umhuri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etl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arkıla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eklerinin kullanılması</w:t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2, 3, 4, 7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2, 3, 4, 10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1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2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3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7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9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’LE (ŞİİR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4, 11, 16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11"/>
                <w:sz w:val="16"/>
                <w:szCs w:val="16"/>
              </w:rPr>
              <w:t>Atatürkçülük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2.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Cumhuriyet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color w:val="363435"/>
                <w:spacing w:val="26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diği bir şiiri arkadaşlarıyla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aylaş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3. 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Cumhuriyet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 ilgili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r şiiri topluluk önünde okur</w:t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2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’ün</w:t>
            </w:r>
            <w:r>
              <w:rPr>
                <w:rFonts w:eastAsia="Arial" w:cs="Arial" w:ascii="Arial" w:hAnsi="Arial"/>
                <w:color w:val="363435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lanlı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yı benimseyen</w:t>
            </w:r>
            <w:r>
              <w:rPr>
                <w:rFonts w:eastAsia="Arial" w:cs="Arial" w:ascii="Arial" w:hAnsi="Arial"/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şilik özelliğini anlatan anılardan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ıkarım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ilm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z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Sayda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steris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zet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yalog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türk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ve 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>Cumhuriyet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ton</w:t>
            </w:r>
          </w:p>
          <w:p>
            <w:pPr>
              <w:pStyle w:val="Normal"/>
              <w:spacing w:lineRule="exact" w:line="180" w:before="58" w:after="0"/>
              <w:ind w:left="48" w:right="31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Renkli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kâğıt</w:t>
            </w:r>
            <w:r>
              <w:rPr>
                <w:rFonts w:eastAsia="Arial" w:cs="Arial" w:ascii="Arial" w:hAnsi="Arial"/>
                <w:color w:val="363435"/>
                <w:spacing w:val="-7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lemler</w:t>
            </w:r>
          </w:p>
          <w:p>
            <w:pPr>
              <w:pStyle w:val="Normal"/>
              <w:spacing w:lineRule="exact" w:line="180" w:before="56" w:after="0"/>
              <w:ind w:left="48" w:right="31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 Atatürk’le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gazete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haberleri</w:t>
            </w:r>
            <w:r>
              <w:rPr>
                <w:rFonts w:eastAsia="Arial" w:cs="Arial" w:ascii="Arial" w:hAnsi="Arial"/>
                <w:color w:val="363435"/>
                <w:spacing w:val="18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yazı</w:t>
            </w:r>
            <w:r>
              <w:rPr>
                <w:rFonts w:eastAsia="Arial" w:cs="Arial" w:ascii="Arial" w:hAnsi="Arial"/>
                <w:color w:val="363435"/>
                <w:spacing w:val="2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e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color w:val="363435"/>
                <w:spacing w:val="4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so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u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değer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len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color w:val="363435"/>
                <w:spacing w:val="3"/>
                <w:w w:val="92"/>
                <w:sz w:val="16"/>
                <w:szCs w:val="16"/>
              </w:rPr>
              <w:t xml:space="preserve">çalışmalarının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nması</w:t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3, 7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1"/>
        <w:gridCol w:w="1429"/>
        <w:gridCol w:w="5170"/>
        <w:gridCol w:w="1952"/>
        <w:gridCol w:w="1955"/>
        <w:gridCol w:w="1523"/>
        <w:gridCol w:w="1629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.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spacing w:before="51" w:after="0"/>
              <w:ind w:left="2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2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6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8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5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2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6,</w:t>
            </w:r>
            <w:r>
              <w:rPr>
                <w:rFonts w:eastAsia="Arial" w:cs="Arial" w:ascii="Arial" w:hAnsi="Arial"/>
                <w:color w:val="363435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Ü R E T İ M – T Ü K E T İ M   V E   V E R İ M L İL İ K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ĞACI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, 6, 21, 23, 25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.3.12.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ımızı kolaylaştırmak için</w:t>
            </w:r>
            <w:r>
              <w:rPr>
                <w:rFonts w:eastAsia="Arial" w:cs="Arial" w:ascii="Arial" w:hAnsi="Arial"/>
                <w:color w:val="363435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anları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nır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7"/>
                <w:sz w:val="16"/>
                <w:szCs w:val="16"/>
              </w:rPr>
              <w:t xml:space="preserve">yaptıkları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şler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çık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Matematik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ri, 3. Şekil</w:t>
            </w:r>
            <w:r>
              <w:rPr>
                <w:rFonts w:eastAsia="Arial" w:cs="Arial" w:ascii="Arial" w:hAnsi="Arial"/>
                <w:color w:val="363435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afiğini yorum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Çözümlem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eş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tizasyon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steri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lineRule="exact" w:line="180" w:before="56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Başarılı</w:t>
            </w:r>
            <w:r>
              <w:rPr>
                <w:rFonts w:eastAsia="Arial" w:cs="Arial" w:ascii="Arial" w:hAnsi="Arial"/>
                <w:color w:val="363435"/>
                <w:spacing w:val="2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lunan iş</w:t>
            </w:r>
            <w:r>
              <w:rPr>
                <w:rFonts w:eastAsia="Arial" w:cs="Arial" w:ascii="Arial" w:hAnsi="Arial"/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istesi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Resi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fteri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oya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3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4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5, 8, 9, 10,  22, 23,  25, 30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6, 7, 8, 13, 17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5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2, 6, 8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ESKİYEN MASALLAR ( ŞİİR 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2, 13, 21, 23, 25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2, 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.3.14. Geçmişten günümüze iletişim teknoloji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lerind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meyda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gelen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işim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anland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sterip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t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celeme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unu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zır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ykü,</w:t>
            </w:r>
            <w:r>
              <w:rPr>
                <w:rFonts w:eastAsia="Arial" w:cs="Arial" w:ascii="Arial" w:hAnsi="Arial"/>
                <w:color w:val="363435"/>
                <w:spacing w:val="-2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r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-2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âğıt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utu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14,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10, 16, 18, 19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6, 7, 9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9, 1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5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7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1420"/>
        <w:gridCol w:w="5167"/>
        <w:gridCol w:w="1950"/>
        <w:gridCol w:w="1952"/>
        <w:gridCol w:w="1522"/>
        <w:gridCol w:w="1653"/>
      </w:tblGrid>
      <w:tr>
        <w:trPr>
          <w:trHeight w:val="10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. TEM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Ü R E T İ M  – T Ü K E T İ M   V E   V E R İ M L İL İ K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ÜYALARIMIZ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6, 20, 21, 25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Matematik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ayı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 4.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oğal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ayılarla</w:t>
            </w:r>
            <w:r>
              <w:rPr>
                <w:rFonts w:eastAsia="Arial" w:cs="Arial" w:ascii="Arial" w:hAnsi="Arial"/>
                <w:color w:val="363435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oplama</w:t>
            </w:r>
            <w:r>
              <w:rPr>
                <w:rFonts w:eastAsia="Arial" w:cs="Arial" w:ascii="Arial" w:hAnsi="Arial"/>
                <w:color w:val="363435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ıkarma iş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lemi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gerektire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prob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emler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özer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ur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ma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anland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nilik</w:t>
            </w:r>
            <w:r>
              <w:rPr>
                <w:rFonts w:eastAsia="Arial" w:cs="Arial" w:ascii="Arial" w:hAnsi="Arial"/>
                <w:color w:val="363435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 xml:space="preserve">gelişmeleri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yansıtan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ilmle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D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D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ton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0, 14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25, 26, 30, 31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2, 4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8, 13, 15, 16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8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YRUKLU YILDIZ İLE SİNCA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4, 6, 21, 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55" w:right="37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İlg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kümeleriy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w w:val="92"/>
                <w:sz w:val="16"/>
                <w:szCs w:val="16"/>
              </w:rPr>
              <w:t>çalış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</w:t>
            </w:r>
          </w:p>
          <w:p>
            <w:pPr>
              <w:pStyle w:val="Normal"/>
              <w:spacing w:before="50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anland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krarl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up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iyalog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rneğ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5, 8, 1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4"/>
        <w:gridCol w:w="1423"/>
        <w:gridCol w:w="5170"/>
        <w:gridCol w:w="1952"/>
        <w:gridCol w:w="1953"/>
        <w:gridCol w:w="1522"/>
        <w:gridCol w:w="1635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.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 A Y A L   G Ü C Ü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SÖĞÜT AĞACINDAKİ US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6 15, 21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C.3.19.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anlılarda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ğişi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m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aşamaları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ı </w:t>
            </w:r>
            <w:r>
              <w:rPr>
                <w:rFonts w:eastAsia="Arial" w:cs="Arial" w:ascii="Arial" w:hAnsi="Arial"/>
                <w:color w:val="363435"/>
                <w:spacing w:val="7"/>
                <w:sz w:val="16"/>
                <w:szCs w:val="16"/>
              </w:rPr>
              <w:t>ayırt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r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ıra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roje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zırl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osya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zır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şi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ost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fiş</w:t>
            </w:r>
          </w:p>
          <w:p>
            <w:pPr>
              <w:pStyle w:val="Normal"/>
              <w:spacing w:lineRule="exact" w:line="180" w:before="58" w:after="0"/>
              <w:ind w:left="48" w:right="28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Meslekler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ilgi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7"/>
                <w:sz w:val="16"/>
                <w:szCs w:val="16"/>
              </w:rPr>
              <w:t>resimle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9, 14, 16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2, 3, 12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5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9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3,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52" w:after="0"/>
              <w:ind w:left="140" w:hanging="0"/>
              <w:jc w:val="center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KEDİ ( Şiir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3, 20, 21, 22, 25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B.3.2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color w:val="363435"/>
                <w:spacing w:val="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Canlıla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ı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sınıf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andırarak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vind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tki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yetiştirmeye veya besleme- ye istekli olur ve onları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ihtiyaçları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ı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karşılamak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çin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mluluk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l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lineRule="exact" w:line="180" w:before="58" w:after="0"/>
              <w:ind w:left="55" w:right="37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up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0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şt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şi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ğretmen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İnternet,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lineRule="exact" w:line="180" w:before="58" w:after="0"/>
              <w:ind w:left="48" w:right="26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Resimli</w:t>
            </w:r>
            <w:r>
              <w:rPr>
                <w:rFonts w:eastAsia="Arial" w:cs="Arial" w:ascii="Arial" w:hAnsi="Arial"/>
                <w:color w:val="363435"/>
                <w:spacing w:val="-5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itap</w:t>
            </w:r>
            <w:r>
              <w:rPr>
                <w:rFonts w:eastAsia="Arial" w:cs="Arial" w:ascii="Arial" w:hAnsi="Arial"/>
                <w:color w:val="363435"/>
                <w:spacing w:val="-5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ler</w:t>
            </w:r>
          </w:p>
          <w:p>
            <w:pPr>
              <w:pStyle w:val="Normal"/>
              <w:spacing w:lineRule="exact" w:line="180" w:before="56" w:after="0"/>
              <w:ind w:left="48" w:right="31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edi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mi</w:t>
            </w:r>
            <w:r>
              <w:rPr>
                <w:rFonts w:eastAsia="Arial" w:cs="Arial" w:ascii="Arial" w:hAnsi="Arial"/>
                <w:color w:val="363435"/>
                <w:spacing w:val="3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ya</w:t>
            </w:r>
            <w:r>
              <w:rPr>
                <w:rFonts w:eastAsia="Arial" w:cs="Arial" w:ascii="Arial" w:hAnsi="Arial"/>
                <w:color w:val="363435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otoğrafı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9, 12, 14, 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konuşma: 3, 6, 7, 9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1,  3,  12, 25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9, 12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8, 11, 12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1"/>
        <w:gridCol w:w="1429"/>
        <w:gridCol w:w="5170"/>
        <w:gridCol w:w="1952"/>
        <w:gridCol w:w="1955"/>
        <w:gridCol w:w="1523"/>
        <w:gridCol w:w="1629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.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 A Y A L   G Ü C Ü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HAVA TAHMİNİ UZMANLAR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7, 21, 25, 28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.3.31. Doğal afetlerden korunabilmek için çözüm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olları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üret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ind w:left="52" w:right="25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B.3.40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Doğ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l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afetler </w:t>
            </w:r>
            <w:r>
              <w:rPr>
                <w:rFonts w:eastAsia="Arial" w:cs="Arial" w:ascii="Arial" w:hAnsi="Arial"/>
                <w:color w:val="363435"/>
                <w:w w:val="97"/>
                <w:sz w:val="16"/>
                <w:szCs w:val="16"/>
              </w:rPr>
              <w:t>sırasında</w:t>
            </w:r>
            <w:r>
              <w:rPr>
                <w:rFonts w:eastAsia="Arial" w:cs="Arial" w:ascii="Arial" w:hAnsi="Arial"/>
                <w:color w:val="363435"/>
                <w:spacing w:val="-1"/>
                <w:w w:val="9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vinde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ılma- sı gerekenleri,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yetişkinler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eşliğind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uygulayarak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ster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 w:before="4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Matematik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ri, 1. Çetele ve sıklık tabloları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luşturu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lineRule="exact" w:line="180" w:before="58" w:after="0"/>
              <w:ind w:left="55" w:right="37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up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0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Araştırma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celeme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şitli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 ve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Poster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fiş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va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ahm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poru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, 1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4, 5, 25, 29, 30, 32, 3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5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2, 6, 8, 9, 12, 14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İRPİCİ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3, 12, 19, 20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ğretmen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ile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üyük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uş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i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3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1417"/>
        <w:gridCol w:w="5168"/>
        <w:gridCol w:w="1952"/>
        <w:gridCol w:w="1952"/>
        <w:gridCol w:w="1522"/>
        <w:gridCol w:w="1653"/>
      </w:tblGrid>
      <w:tr>
        <w:trPr>
          <w:trHeight w:val="10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. TEM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 Ü N Y A M I Z   V E   U Z A Y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KÜÇÜK BULUTUN BAŞINDAN GEÇEN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6, 11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C.3.23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Doğadak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su döngüsünü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nas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l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ge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kleştiği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kkında soru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l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r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sorar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k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çıkarımda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ulunu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lineRule="exact" w:line="180" w:before="58" w:after="0"/>
              <w:ind w:left="48" w:right="28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Değerlerimi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yansı-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n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rselle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10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kişile</w:t>
            </w:r>
            <w:r>
              <w:rPr>
                <w:rFonts w:eastAsia="Arial" w:cs="Arial" w:ascii="Arial" w:hAnsi="Arial"/>
                <w:color w:val="363435"/>
                <w:spacing w:val="-8"/>
                <w:w w:val="94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9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air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ydanlık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p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cak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u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uz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2, 3, 15, 16, 19, 24, 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6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8, 13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2, 6, 11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YERYÜZÜNÜN GİZEMLİ TOPRAK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4, 19, 20, 21, 23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Matematik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esirl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 1. Bir bütünü eş</w:t>
            </w:r>
            <w:r>
              <w:rPr>
                <w:rFonts w:eastAsia="Arial" w:cs="Arial" w:ascii="Arial" w:hAnsi="Arial"/>
                <w:color w:val="363435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arçalara</w:t>
            </w:r>
            <w:r>
              <w:rPr>
                <w:rFonts w:eastAsia="Arial" w:cs="Arial" w:ascii="Arial" w:hAnsi="Arial"/>
                <w:color w:val="363435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yırarak eş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parçalard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he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r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birinin kesri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biri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olduğunu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elirt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lineRule="exact" w:line="180" w:before="58" w:after="0"/>
              <w:ind w:left="55" w:right="34" w:firstLine="17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Proj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color w:val="363435"/>
                <w:spacing w:val="8"/>
                <w:sz w:val="16"/>
                <w:szCs w:val="16"/>
              </w:rPr>
              <w:t>dosyası</w:t>
            </w:r>
            <w:r>
              <w:rPr>
                <w:rFonts w:eastAsia="Arial" w:cs="Arial" w:ascii="Arial" w:hAnsi="Arial"/>
                <w:color w:val="363435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hazı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ama</w:t>
            </w:r>
          </w:p>
          <w:p>
            <w:pPr>
              <w:pStyle w:val="Normal"/>
              <w:spacing w:lineRule="exact" w:line="180" w:before="58" w:after="0"/>
              <w:ind w:left="55" w:right="34" w:firstLine="17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lineRule="exact" w:line="180" w:before="58" w:after="0"/>
              <w:ind w:left="55" w:right="34" w:firstLine="17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10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kişile</w:t>
            </w:r>
            <w:r>
              <w:rPr>
                <w:rFonts w:eastAsia="Arial" w:cs="Arial" w:ascii="Arial" w:hAnsi="Arial"/>
                <w:color w:val="363435"/>
                <w:spacing w:val="-8"/>
                <w:w w:val="94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9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airle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esir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blos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Yüzlü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bl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ünya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ritası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2, 3, 10, 11, 15, 24, 25, 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2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6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1, 3, 6, 12, 14, 15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4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1"/>
        <w:gridCol w:w="1429"/>
        <w:gridCol w:w="5170"/>
        <w:gridCol w:w="1952"/>
        <w:gridCol w:w="1955"/>
        <w:gridCol w:w="1508"/>
        <w:gridCol w:w="1644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.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 Ü N Y A M I Z   V E   U Z A Y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MEVSİML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0, 21, 23, 24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.3.29. Mevsimlere öz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ü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zam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dilimlerinde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nen değişim ve sürekliliğ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lgı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Araştırma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nce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r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unu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Değerlerimi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yansı-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n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lineRule="exact" w:line="180" w:before="58" w:after="0"/>
              <w:ind w:left="48" w:right="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Değerlerimi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yansı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n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rselle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şi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öneticiler</w:t>
            </w:r>
          </w:p>
          <w:p>
            <w:pPr>
              <w:pStyle w:val="Normal"/>
              <w:spacing w:lineRule="exact" w:line="180" w:before="58" w:after="0"/>
              <w:ind w:left="48" w:right="31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san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vsim</w:t>
            </w:r>
            <w:r>
              <w:rPr>
                <w:rFonts w:eastAsia="Arial" w:cs="Arial" w:ascii="Arial" w:hAnsi="Arial"/>
                <w:color w:val="363435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i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1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18, 25, 2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1, 5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endini ifade etme: 1, 3, 8, 13, 17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3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9, 12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UZAYDA DÜN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4, 2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in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r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unu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aset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ç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lineRule="exact" w:line="180" w:before="58" w:after="0"/>
              <w:ind w:left="48"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lineRule="exact" w:line="180" w:before="58" w:after="0"/>
              <w:ind w:left="48" w:right="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Değerlerimi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color w:val="363435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yans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an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rselle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ile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üyükleri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ğretmen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üneş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aati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mi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4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ton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5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şi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âğıdı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6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kas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7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p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3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3"/>
        <w:gridCol w:w="1429"/>
        <w:gridCol w:w="5170"/>
        <w:gridCol w:w="1952"/>
        <w:gridCol w:w="1955"/>
        <w:gridCol w:w="1493"/>
        <w:gridCol w:w="1657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. 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 E Ğ E R L E R İ M İ Z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ÇEVRECİ AY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0, 15, 21, 25, 28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.3.33.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lu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vre- sini tutmak için bir proje tasar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hberlik v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1"/>
                <w:sz w:val="16"/>
                <w:szCs w:val="16"/>
              </w:rPr>
              <w:t>psikolo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jik</w:t>
            </w:r>
            <w:r>
              <w:rPr>
                <w:rFonts w:eastAsia="Arial" w:cs="Arial" w:ascii="Arial" w:hAnsi="Arial"/>
                <w:color w:val="363435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04"/>
                <w:sz w:val="16"/>
                <w:szCs w:val="16"/>
              </w:rPr>
              <w:t>danışma</w:t>
            </w:r>
          </w:p>
          <w:p>
            <w:pPr>
              <w:pStyle w:val="Normal"/>
              <w:spacing w:lineRule="exact" w:line="18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Grup içinde duygu ve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düşünceleri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paylaşı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 grupla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ş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rliğ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yalog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roje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zırl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osya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zır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rkiye’yi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an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şitli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ezi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ılar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ünlü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ı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10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kişile</w:t>
            </w:r>
            <w:r>
              <w:rPr>
                <w:rFonts w:eastAsia="Arial" w:cs="Arial" w:ascii="Arial" w:hAnsi="Arial"/>
                <w:color w:val="363435"/>
                <w:spacing w:val="-8"/>
                <w:w w:val="94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9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air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zman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ukla</w:t>
            </w:r>
          </w:p>
          <w:p>
            <w:pPr>
              <w:pStyle w:val="Normal"/>
              <w:spacing w:lineRule="exact" w:line="180" w:before="58" w:after="0"/>
              <w:ind w:left="48"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4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vr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nlarıyla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yazıla</w:t>
            </w:r>
            <w:r>
              <w:rPr>
                <w:rFonts w:eastAsia="Arial" w:cs="Arial" w:ascii="Arial" w:hAnsi="Arial"/>
                <w:color w:val="363435"/>
                <w:spacing w:val="-7"/>
                <w:w w:val="93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4, 8, 9, 13, 14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, 4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2, 14, 15, 1619, 21, 22, 25, 2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8, 13, 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9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2, 13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KÜÇÜK AĞA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6, 20, 21, 23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B.3.25. Evdeki eşyaları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>yapıldıkla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ı </w:t>
            </w:r>
            <w:r>
              <w:rPr>
                <w:rFonts w:eastAsia="Arial" w:cs="Arial" w:ascii="Arial" w:hAnsi="Arial"/>
                <w:color w:val="363435"/>
                <w:spacing w:val="4"/>
                <w:sz w:val="16"/>
                <w:szCs w:val="16"/>
              </w:rPr>
              <w:t xml:space="preserve">maddelere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r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ınıflandırı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anel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</w:t>
            </w:r>
            <w:r>
              <w:rPr>
                <w:rFonts w:eastAsia="Arial" w:cs="Arial" w:ascii="Arial" w:hAnsi="Arial"/>
                <w:color w:val="363435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rışm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up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lar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asarım</w:t>
            </w:r>
            <w:r>
              <w:rPr>
                <w:rFonts w:eastAsia="Arial" w:cs="Arial" w:ascii="Arial" w:hAnsi="Arial"/>
                <w:color w:val="363435"/>
                <w:spacing w:val="6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lineRule="exact" w:line="180" w:before="58" w:after="0"/>
              <w:ind w:left="48" w:right="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Ansiklopedile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, 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sö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ükle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ğretmen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ile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üyükleri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6"/>
                <w:w w:val="94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urizm</w:t>
            </w:r>
            <w:r>
              <w:rPr>
                <w:rFonts w:eastAsia="Arial" w:cs="Arial" w:ascii="Arial" w:hAnsi="Arial"/>
                <w:color w:val="363435"/>
                <w:spacing w:val="9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hberleri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fiş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logan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3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2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8, 13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5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1"/>
        <w:gridCol w:w="1426"/>
        <w:gridCol w:w="5170"/>
        <w:gridCol w:w="1955"/>
        <w:gridCol w:w="1955"/>
        <w:gridCol w:w="1480"/>
        <w:gridCol w:w="1672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.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6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2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5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2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6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 E Ğ E R L E R İ M İ Z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AYNADAN UTANAN KI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7, 21, 24, 25, 26, 28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B.3.18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Kend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sağlığı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dar</w:t>
            </w:r>
            <w:r>
              <w:rPr>
                <w:rFonts w:eastAsia="Arial" w:cs="Arial" w:ascii="Arial" w:hAnsi="Arial"/>
                <w:color w:val="363435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kadaşlarının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ağ- lığını da</w:t>
            </w:r>
            <w:r>
              <w:rPr>
                <w:rFonts w:eastAsia="Arial" w:cs="Arial" w:ascii="Arial" w:hAnsi="Arial"/>
                <w:color w:val="363435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orumaktan</w:t>
            </w:r>
            <w:r>
              <w:rPr>
                <w:rFonts w:eastAsia="Arial" w:cs="Arial" w:ascii="Arial" w:hAnsi="Arial"/>
                <w:color w:val="363435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mlu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lduğunu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vr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zle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nceleme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rkiye’yi tanıtan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rita,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kılavuz</w:t>
            </w:r>
            <w:r>
              <w:rPr>
                <w:rFonts w:eastAsia="Arial" w:cs="Arial" w:ascii="Arial" w:hAnsi="Arial"/>
                <w:color w:val="363435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çıkla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</w:p>
          <w:p>
            <w:pPr>
              <w:pStyle w:val="Normal"/>
              <w:spacing w:lineRule="exact" w:line="180" w:before="56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ykü,</w:t>
            </w:r>
            <w:r>
              <w:rPr>
                <w:rFonts w:eastAsia="Arial" w:cs="Arial" w:ascii="Arial" w:hAnsi="Arial"/>
                <w:color w:val="363435"/>
                <w:spacing w:val="-2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r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-2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fiş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içek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olonya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yve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11, 13, 14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2, 3, 5, 10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8, 9, 13,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, 5, 11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6, 12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</w:t>
            </w:r>
          </w:p>
          <w:p>
            <w:pPr>
              <w:pStyle w:val="Normal"/>
              <w:spacing w:before="17" w:after="0"/>
              <w:ind w:left="2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2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3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4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5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6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7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8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0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2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8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3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ATATÜRKTE AĞAÇ SEVGİS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3, 6, 15, 18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up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un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lineRule="exact" w:line="180" w:before="58" w:after="0"/>
              <w:ind w:left="55" w:right="37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tasözleri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 xml:space="preserve">deyimler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ğü</w:t>
            </w:r>
          </w:p>
          <w:p>
            <w:pPr>
              <w:pStyle w:val="Normal"/>
              <w:spacing w:before="50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ikatür</w:t>
            </w:r>
          </w:p>
          <w:p>
            <w:pPr>
              <w:pStyle w:val="Normal"/>
              <w:spacing w:before="50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0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r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üzey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n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inle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lineRule="exact" w:line="180" w:before="58" w:after="0"/>
              <w:ind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yun</w:t>
            </w:r>
            <w:r>
              <w:rPr>
                <w:rFonts w:eastAsia="Arial" w:cs="Arial" w:ascii="Arial" w:hAnsi="Arial"/>
                <w:color w:val="363435"/>
                <w:spacing w:val="3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4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porla</w:t>
            </w:r>
            <w:r>
              <w:rPr>
                <w:rFonts w:eastAsia="Arial" w:cs="Arial" w:ascii="Arial" w:hAnsi="Arial"/>
                <w:color w:val="363435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lgili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r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teryaller</w:t>
            </w:r>
          </w:p>
          <w:p>
            <w:pPr>
              <w:pStyle w:val="Normal"/>
              <w:spacing w:before="50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ğrenci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ğretmenler</w:t>
            </w:r>
          </w:p>
          <w:p>
            <w:pPr>
              <w:pStyle w:val="Normal"/>
              <w:spacing w:lineRule="exact" w:line="180" w:before="58" w:after="0"/>
              <w:ind w:right="31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Uzmanla</w:t>
            </w:r>
            <w:r>
              <w:rPr>
                <w:rFonts w:eastAsia="Arial" w:cs="Arial" w:ascii="Arial" w:hAnsi="Arial"/>
                <w:color w:val="363435"/>
                <w:spacing w:val="-8"/>
                <w:w w:val="95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1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 xml:space="preserve">sporcularla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afikler</w:t>
            </w:r>
          </w:p>
          <w:p>
            <w:pPr>
              <w:pStyle w:val="Normal"/>
              <w:spacing w:lineRule="exact" w:line="180" w:before="58" w:after="0"/>
              <w:ind w:right="31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1, 2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1429"/>
        <w:gridCol w:w="5173"/>
        <w:gridCol w:w="1955"/>
        <w:gridCol w:w="1955"/>
        <w:gridCol w:w="1466"/>
        <w:gridCol w:w="1686"/>
      </w:tblGrid>
      <w:tr>
        <w:trPr>
          <w:trHeight w:val="10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.  TEM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 A Ğ L I K   V E   Ç E V R E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NASRETTİN HOC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5, 8, 21, 25, 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, 2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7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B.3.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İnsanlığ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hiz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 etmiş kişilerin yaptıklarını</w:t>
            </w:r>
            <w:r>
              <w:rPr>
                <w:rFonts w:eastAsia="Arial" w:cs="Arial" w:ascii="Arial" w:hAnsi="Arial"/>
                <w:color w:val="363435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zgün bir biçimde ifade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Seçere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ku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zetleme</w:t>
            </w:r>
          </w:p>
          <w:p>
            <w:pPr>
              <w:pStyle w:val="Normal"/>
              <w:spacing w:lineRule="exact" w:line="180" w:before="58" w:after="0"/>
              <w:ind w:left="55" w:right="34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80" w:before="58" w:after="0"/>
              <w:ind w:left="55" w:right="34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80" w:before="58" w:after="0"/>
              <w:ind w:left="55" w:right="34" w:firstLine="85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aynak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şiler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rita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avetiye</w:t>
            </w:r>
          </w:p>
          <w:p>
            <w:pPr>
              <w:pStyle w:val="Normal"/>
              <w:spacing w:lineRule="exact" w:line="180" w:before="58" w:after="0"/>
              <w:ind w:left="48" w:right="23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Nasretti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>Hoc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23"/>
                <w:sz w:val="16"/>
                <w:szCs w:val="16"/>
              </w:rPr>
              <w:t>fıkraları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4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8, 11, 25, 26, 29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1, 2, 6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5, 6, 10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8, 13, 17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2, 4, 9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3, 6, 10, 12, 15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HATIRLI MİSAFİRL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5, 13, 14, 18, 19, 21, 25, 27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w w:val="106"/>
                <w:sz w:val="16"/>
                <w:szCs w:val="16"/>
              </w:rPr>
              <w:t>Matematik</w:t>
            </w:r>
          </w:p>
          <w:p>
            <w:pPr>
              <w:pStyle w:val="Normal"/>
              <w:spacing w:lineRule="exact" w:line="180" w:before="2" w:after="0"/>
              <w:ind w:left="52" w:right="25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Şeki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l grafiği </w:t>
            </w:r>
            <w:r>
              <w:rPr>
                <w:rFonts w:eastAsia="Arial" w:cs="Arial" w:ascii="Arial" w:hAnsi="Arial"/>
                <w:color w:val="363435"/>
                <w:spacing w:val="26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color w:val="363435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w w:val="108"/>
                <w:sz w:val="16"/>
                <w:szCs w:val="16"/>
              </w:rPr>
              <w:t xml:space="preserve">Şekil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rafiğini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oruml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zle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nce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in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zetleme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</w:t>
            </w:r>
          </w:p>
          <w:p>
            <w:pPr>
              <w:pStyle w:val="Normal"/>
              <w:spacing w:lineRule="exact" w:line="180" w:before="58" w:after="0"/>
              <w:ind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Oyun</w:t>
            </w:r>
            <w:r>
              <w:rPr>
                <w:rFonts w:eastAsia="Arial" w:cs="Arial" w:ascii="Arial" w:hAnsi="Arial"/>
                <w:color w:val="363435"/>
                <w:spacing w:val="3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4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porla</w:t>
            </w:r>
            <w:r>
              <w:rPr>
                <w:rFonts w:eastAsia="Arial" w:cs="Arial" w:ascii="Arial" w:hAnsi="Arial"/>
                <w:color w:val="363435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lgili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azet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ler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roşü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ton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a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rtüsü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tal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şık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bak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4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içek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1,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7, 8, 21, 24, 25, 30, 31, 34, 3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7, 8, 13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2, 6, 8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6,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1429"/>
        <w:gridCol w:w="5173"/>
        <w:gridCol w:w="1955"/>
        <w:gridCol w:w="1955"/>
        <w:gridCol w:w="1466"/>
        <w:gridCol w:w="1686"/>
      </w:tblGrid>
      <w:tr>
        <w:trPr>
          <w:trHeight w:val="10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.  TEM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 A Ğ L I K   V E   Ç E V R E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BAYRAĞI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6, 8, 9, 18, 20, 21, 22, 23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C.3.9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>Diğe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r </w:t>
            </w:r>
            <w:r>
              <w:rPr>
                <w:rFonts w:eastAsia="Arial" w:cs="Arial" w:ascii="Arial" w:hAnsi="Arial"/>
                <w:color w:val="363435"/>
                <w:spacing w:val="2"/>
                <w:sz w:val="16"/>
                <w:szCs w:val="16"/>
              </w:rPr>
              <w:t xml:space="preserve">ülkelerin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bayrakları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ı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inceleyerek bayrağımız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ola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color w:val="363435"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b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zerliklerini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6"/>
                <w:sz w:val="16"/>
                <w:szCs w:val="16"/>
              </w:rPr>
              <w:t xml:space="preserve">farklılıklarını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elirt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Sessiz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u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ile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üyükleri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Eğiti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zmanları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ayrak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4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5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01"/>
                <w:sz w:val="16"/>
                <w:szCs w:val="16"/>
              </w:rPr>
              <w:t>Şiirler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1, 14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3, 9, 10, 24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3, 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0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11, 12, 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1, 2, 5,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TÜRKİYE BÜYÜK MİLLET MECLİSİNİN AÇILIŞ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3, 6, 8, 18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exact" w:line="180"/>
              <w:ind w:left="55" w:right="37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-5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4"/>
                <w:w w:val="9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3"/>
                <w:sz w:val="16"/>
                <w:szCs w:val="16"/>
              </w:rPr>
              <w:t xml:space="preserve">çalış-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ları</w:t>
            </w:r>
          </w:p>
          <w:p>
            <w:pPr>
              <w:pStyle w:val="Normal"/>
              <w:spacing w:before="50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zetleme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lineRule="exact" w:line="180" w:before="58" w:after="0"/>
              <w:ind w:left="48"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imari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ser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i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rk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iraları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4"/>
        <w:gridCol w:w="491"/>
        <w:gridCol w:w="1429"/>
        <w:gridCol w:w="5170"/>
        <w:gridCol w:w="1952"/>
        <w:gridCol w:w="1955"/>
        <w:gridCol w:w="1466"/>
        <w:gridCol w:w="1686"/>
      </w:tblGrid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.  TEM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 Y U N   V E   S P O R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BOZKIRIN TUZ DENİZ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, 15, 18, 21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A.3.25. Okula geliş ve gidişlerinde kendisinin ve </w:t>
            </w:r>
            <w:r>
              <w:rPr>
                <w:rFonts w:eastAsia="Arial" w:cs="Arial" w:ascii="Arial" w:hAnsi="Arial"/>
                <w:color w:val="363435"/>
                <w:w w:val="98"/>
                <w:sz w:val="16"/>
                <w:szCs w:val="16"/>
              </w:rPr>
              <w:t>başkalarının</w:t>
            </w:r>
            <w:r>
              <w:rPr>
                <w:rFonts w:eastAsia="Arial" w:cs="Arial" w:ascii="Arial" w:hAnsi="Arial"/>
                <w:color w:val="363435"/>
                <w:spacing w:val="-1"/>
                <w:w w:val="9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üvenliği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çin trafik işaret ve levhaları- na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rafik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urallarına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a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yleş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özle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in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6"/>
                <w:w w:val="9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sarı</w:t>
            </w:r>
            <w:r>
              <w:rPr>
                <w:rFonts w:eastAsia="Arial" w:cs="Arial" w:ascii="Arial" w:hAnsi="Arial"/>
                <w:color w:val="363435"/>
                <w:spacing w:val="7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uygula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set-kasetçalar</w:t>
            </w:r>
          </w:p>
          <w:p>
            <w:pPr>
              <w:pStyle w:val="Normal"/>
              <w:spacing w:lineRule="exact" w:line="180" w:before="58" w:after="0"/>
              <w:ind w:left="48"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ınıf</w:t>
            </w:r>
            <w:r>
              <w:rPr>
                <w:rFonts w:eastAsia="Arial" w:cs="Arial" w:ascii="Arial" w:hAnsi="Arial"/>
                <w:color w:val="363435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çindeki</w:t>
            </w:r>
            <w:r>
              <w:rPr>
                <w:rFonts w:eastAsia="Arial" w:cs="Arial" w:ascii="Arial" w:hAnsi="Arial"/>
                <w:color w:val="363435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ç</w:t>
            </w:r>
            <w:r>
              <w:rPr>
                <w:rFonts w:eastAsia="Arial" w:cs="Arial" w:ascii="Arial" w:hAnsi="Arial"/>
                <w:color w:val="363435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 gereçle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Çeşitli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siklopedi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oya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Renkli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lemle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Resim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âğıd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nzara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ri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endini ifade etme: 1, 3, 8, 11, 14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7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2, 3, 10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7, 8, 10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3, 4, 6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spacing w:before="17" w:after="0"/>
              <w:ind w:left="2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2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3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4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5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6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7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8,</w:t>
            </w:r>
            <w:r>
              <w:rPr>
                <w:rFonts w:eastAsia="Arial" w:cs="Arial" w:ascii="Arial" w:hAnsi="Arial"/>
                <w:color w:val="363435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10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2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8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13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4,</w:t>
            </w:r>
            <w:r>
              <w:rPr>
                <w:rFonts w:eastAsia="Arial" w:cs="Arial" w:ascii="Arial" w:hAnsi="Arial"/>
                <w:color w:val="363435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  <w:t>AZİZ TÜRKİYE’ 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21, 2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nleti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in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lineRule="exact" w:line="180" w:before="58" w:after="0"/>
              <w:ind w:left="55" w:right="36" w:firstLine="85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Proj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osyas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ı</w:t>
            </w:r>
            <w:r>
              <w:rPr>
                <w:rFonts w:eastAsia="Arial" w:cs="Arial" w:ascii="Arial" w:hAnsi="Arial"/>
                <w:color w:val="363435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Hazır-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lama</w:t>
            </w:r>
          </w:p>
          <w:p>
            <w:pPr>
              <w:pStyle w:val="Normal"/>
              <w:spacing w:lineRule="exact" w:line="180" w:before="58" w:after="0"/>
              <w:ind w:left="55" w:right="36" w:firstLine="85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lineRule="exact" w:line="180" w:before="58" w:after="0"/>
              <w:ind w:left="55" w:right="36" w:firstLine="85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adyo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15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before="50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lemi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âğıtları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Canlı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ynak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rtpostallar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SUN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1"/>
        <w:gridCol w:w="491"/>
        <w:gridCol w:w="1428"/>
        <w:gridCol w:w="5173"/>
        <w:gridCol w:w="1955"/>
        <w:gridCol w:w="1955"/>
        <w:gridCol w:w="1451"/>
        <w:gridCol w:w="1702"/>
      </w:tblGrid>
      <w:tr>
        <w:trPr>
          <w:trHeight w:val="10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.  TEM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YLA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ETİ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ĞRENME ALAN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 DİSİPLİNLER VE DERS İÇİ İLİŞKİLENDİ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ĞRENME - OĞRET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YÖNTEM 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İKLER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ULLANILAN EĞİTİ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EKNOLOJİLERİ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AÇ VE GEREÇLER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EĞERLENDİRME</w:t>
            </w:r>
          </w:p>
        </w:tc>
      </w:tr>
      <w:tr>
        <w:trPr>
          <w:trHeight w:val="71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 Y U N V E S P O R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ANADOL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21, 25, 27, 28, 29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yat</w:t>
            </w:r>
            <w:r>
              <w:rPr>
                <w:rFonts w:eastAsia="Arial" w:cs="Arial" w:ascii="Arial" w:hAnsi="Arial"/>
                <w:color w:val="363435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115"/>
                <w:sz w:val="16"/>
                <w:szCs w:val="16"/>
              </w:rPr>
              <w:t>bilgisi</w:t>
            </w:r>
          </w:p>
          <w:p>
            <w:pPr>
              <w:pStyle w:val="Normal"/>
              <w:spacing w:lineRule="exact" w:line="180" w:before="2" w:after="0"/>
              <w:ind w:left="52" w:right="29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.3.15.</w:t>
            </w:r>
            <w:r>
              <w:rPr>
                <w:rFonts w:eastAsia="Arial" w:cs="Arial" w:ascii="Arial" w:hAnsi="Arial"/>
                <w:color w:val="363435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şadığı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erleşim biriminin eski ve yeni hâlini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7"/>
                <w:sz w:val="16"/>
                <w:szCs w:val="16"/>
              </w:rPr>
              <w:t xml:space="preserve">araştırır;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unlar</w:t>
            </w:r>
            <w:r>
              <w:rPr>
                <w:rFonts w:eastAsia="Arial" w:cs="Arial" w:ascii="Arial" w:hAnsi="Arial"/>
                <w:color w:val="363435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sındaki benzerlik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ark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lılıkları</w:t>
            </w:r>
            <w:r>
              <w:rPr>
                <w:rFonts w:eastAsia="Arial" w:cs="Arial" w:ascii="Arial" w:hAnsi="Arial"/>
                <w:color w:val="363435"/>
                <w:spacing w:val="8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yırt</w:t>
            </w:r>
            <w:r>
              <w:rPr>
                <w:rFonts w:eastAsia="Arial" w:cs="Arial" w:ascii="Arial" w:hAnsi="Arial"/>
                <w:color w:val="363435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d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lineRule="exact" w:line="180" w:before="58" w:after="0"/>
              <w:ind w:left="55" w:right="37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Bireysel</w:t>
            </w:r>
            <w:r>
              <w:rPr>
                <w:rFonts w:eastAsia="Arial" w:cs="Arial" w:ascii="Arial" w:hAnsi="Arial"/>
                <w:color w:val="363435"/>
                <w:spacing w:val="1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4"/>
                <w:sz w:val="16"/>
                <w:szCs w:val="16"/>
              </w:rPr>
              <w:t>çalışma</w:t>
            </w:r>
            <w:r>
              <w:rPr>
                <w:rFonts w:eastAsia="Arial" w:cs="Arial" w:ascii="Arial" w:hAnsi="Arial"/>
                <w:color w:val="363435"/>
                <w:spacing w:val="-10"/>
                <w:w w:val="9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üme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ışması</w:t>
            </w:r>
          </w:p>
          <w:p>
            <w:pPr>
              <w:pStyle w:val="Normal"/>
              <w:spacing w:before="50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Gösteriş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ptır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İnternet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Bilgisayar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Çeşitli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le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lineRule="exact" w:line="180" w:before="58" w:after="0"/>
              <w:ind w:left="48" w:right="31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Konuyla</w:t>
            </w:r>
            <w:r>
              <w:rPr>
                <w:rFonts w:eastAsia="Arial" w:cs="Arial" w:ascii="Arial" w:hAnsi="Arial"/>
                <w:color w:val="363435"/>
                <w:spacing w:val="6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ilgili</w:t>
            </w:r>
            <w:r>
              <w:rPr>
                <w:rFonts w:eastAsia="Arial" w:cs="Arial" w:ascii="Arial" w:hAnsi="Arial"/>
                <w:color w:val="363435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 fotoğraflar</w:t>
            </w:r>
          </w:p>
          <w:p>
            <w:pPr>
              <w:pStyle w:val="Normal"/>
              <w:spacing w:before="50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2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Canlı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ynaklar</w:t>
            </w:r>
          </w:p>
          <w:p>
            <w:pPr>
              <w:pStyle w:val="Normal"/>
              <w:spacing w:before="52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3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Haritalar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4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anlama: 1, 3, 6, 11, 13, 17, 19, 20, 22, 23, 25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1, 2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10, 13, 15, 16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-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3, 6, 11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YURT TÜRKÜS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2, 13, 20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ra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Beyin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fırtınası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tış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nlat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evarı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Tümdengelim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etin</w:t>
            </w:r>
            <w:r>
              <w:rPr>
                <w:rFonts w:eastAsia="Arial" w:cs="Arial" w:ascii="Arial" w:hAnsi="Arial"/>
                <w:color w:val="363435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yazma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oru-yanıt</w:t>
            </w:r>
          </w:p>
          <w:p>
            <w:pPr>
              <w:pStyle w:val="Normal"/>
              <w:spacing w:before="52" w:after="0"/>
              <w:ind w:left="2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Panel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Resimleme</w:t>
            </w:r>
          </w:p>
          <w:p>
            <w:pPr>
              <w:pStyle w:val="Normal"/>
              <w:spacing w:before="52" w:after="0"/>
              <w:ind w:left="140" w:hanging="0"/>
              <w:rPr/>
            </w:pP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Canlandırma</w:t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</w:r>
          </w:p>
          <w:p>
            <w:pPr>
              <w:pStyle w:val="Normal"/>
              <w:spacing w:before="52" w:after="0"/>
              <w:ind w:left="140" w:hanging="0"/>
              <w:rPr>
                <w:rFonts w:ascii="Arial" w:hAnsi="Arial" w:eastAsia="Arial" w:cs="Arial"/>
                <w:b/>
                <w:b/>
                <w:color w:val="363435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63435"/>
                <w:sz w:val="16"/>
                <w:szCs w:val="16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s</w:t>
            </w:r>
            <w:r>
              <w:rPr>
                <w:rFonts w:eastAsia="Arial" w:cs="Arial" w:ascii="Arial" w:hAnsi="Arial"/>
                <w:color w:val="363435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bı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ardımcı</w:t>
            </w:r>
            <w:r>
              <w:rPr>
                <w:rFonts w:eastAsia="Arial" w:cs="Arial" w:ascii="Arial" w:hAnsi="Arial"/>
                <w:color w:val="363435"/>
                <w:spacing w:val="9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0"/>
                <w:w w:val="9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azım</w:t>
            </w:r>
            <w:r>
              <w:rPr>
                <w:rFonts w:eastAsia="Arial" w:cs="Arial" w:ascii="Arial" w:hAnsi="Arial"/>
                <w:color w:val="363435"/>
                <w:spacing w:val="8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ılavuzu</w:t>
            </w:r>
          </w:p>
          <w:p>
            <w:pPr>
              <w:pStyle w:val="Normal"/>
              <w:spacing w:before="52" w:after="0"/>
              <w:ind w:left="2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Türkçe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sözlük</w:t>
            </w:r>
          </w:p>
          <w:p>
            <w:pPr>
              <w:pStyle w:val="Normal"/>
              <w:spacing w:lineRule="exact" w:line="180" w:before="58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5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Şii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ykü</w:t>
            </w:r>
            <w:r>
              <w:rPr>
                <w:rFonts w:eastAsia="Arial" w:cs="Arial" w:ascii="Arial" w:hAnsi="Arial"/>
                <w:color w:val="363435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masal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itapları</w:t>
            </w:r>
          </w:p>
          <w:p>
            <w:pPr>
              <w:pStyle w:val="Normal"/>
              <w:spacing w:lineRule="exact" w:line="180" w:before="56" w:after="0"/>
              <w:ind w:left="48" w:right="31" w:firstLine="17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6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eşitli</w:t>
            </w:r>
            <w:r>
              <w:rPr>
                <w:rFonts w:eastAsia="Arial" w:cs="Arial" w:ascii="Arial" w:hAnsi="Arial"/>
                <w:color w:val="363435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rgi ve</w:t>
            </w:r>
            <w:r>
              <w:rPr>
                <w:rFonts w:eastAsia="Arial" w:cs="Arial" w:ascii="Arial" w:hAnsi="Arial"/>
                <w:color w:val="363435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azetele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7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-17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levizyon</w:t>
            </w:r>
          </w:p>
          <w:p>
            <w:pPr>
              <w:pStyle w:val="Normal"/>
              <w:spacing w:before="5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8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CD-CD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çalar</w:t>
            </w:r>
          </w:p>
          <w:p>
            <w:pPr>
              <w:pStyle w:val="Normal"/>
              <w:spacing w:lineRule="exact" w:line="180" w:before="58" w:after="0"/>
              <w:ind w:left="48" w:right="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9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Konuy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color w:val="363435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>ilgi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i </w:t>
            </w:r>
            <w:r>
              <w:rPr>
                <w:rFonts w:eastAsia="Arial" w:cs="Arial" w:ascii="Arial" w:hAnsi="Arial"/>
                <w:color w:val="363435"/>
                <w:spacing w:val="7"/>
                <w:sz w:val="16"/>
                <w:szCs w:val="16"/>
              </w:rPr>
              <w:t>resim</w:t>
            </w:r>
            <w:r>
              <w:rPr>
                <w:rFonts w:eastAsia="Arial" w:cs="Arial" w:ascii="Arial" w:hAnsi="Arial"/>
                <w:color w:val="363435"/>
                <w:spacing w:val="3"/>
                <w:sz w:val="16"/>
                <w:szCs w:val="16"/>
              </w:rPr>
              <w:t xml:space="preserve">,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fotoğraf,</w:t>
            </w:r>
            <w:r>
              <w:rPr>
                <w:rFonts w:eastAsia="Arial" w:cs="Arial" w:ascii="Arial" w:hAnsi="Arial"/>
                <w:color w:val="363435"/>
                <w:spacing w:val="4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araç</w:t>
            </w:r>
            <w:r>
              <w:rPr>
                <w:rFonts w:eastAsia="Arial" w:cs="Arial" w:ascii="Arial" w:hAnsi="Arial"/>
                <w:color w:val="363435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gereçler</w:t>
            </w:r>
          </w:p>
          <w:p>
            <w:pPr>
              <w:pStyle w:val="Normal"/>
              <w:spacing w:before="5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0.</w:t>
            </w:r>
            <w:r>
              <w:rPr>
                <w:rFonts w:eastAsia="Arial" w:cs="Arial" w:ascii="Arial" w:hAnsi="Arial"/>
                <w:color w:val="363435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2"/>
                <w:sz w:val="16"/>
                <w:szCs w:val="16"/>
              </w:rPr>
              <w:t>Canlı</w:t>
            </w:r>
            <w:r>
              <w:rPr>
                <w:rFonts w:eastAsia="Arial" w:cs="Arial" w:ascii="Arial" w:hAnsi="Arial"/>
                <w:color w:val="363435"/>
                <w:spacing w:val="6"/>
                <w:w w:val="9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kaynaklar</w:t>
            </w:r>
          </w:p>
          <w:p>
            <w:pPr>
              <w:pStyle w:val="Normal"/>
              <w:spacing w:lineRule="exact" w:line="180" w:before="58" w:after="0"/>
              <w:ind w:left="48" w:right="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64" w:right="52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1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dirm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color w:val="363435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arını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>sorul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ması</w:t>
            </w:r>
          </w:p>
          <w:p>
            <w:pPr>
              <w:pStyle w:val="Normal"/>
              <w:spacing w:lineRule="exact" w:line="180"/>
              <w:ind w:left="64" w:right="56" w:firstLine="17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Öğrencilerin</w:t>
            </w:r>
            <w:r>
              <w:rPr>
                <w:rFonts w:eastAsia="Arial" w:cs="Arial" w:ascii="Arial" w:hAnsi="Arial"/>
                <w:color w:val="363435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etkinliklere </w:t>
            </w:r>
            <w:r>
              <w:rPr>
                <w:rFonts w:eastAsia="Arial" w:cs="Arial" w:ascii="Arial" w:hAnsi="Arial"/>
                <w:color w:val="363435"/>
                <w:w w:val="91"/>
                <w:sz w:val="16"/>
                <w:szCs w:val="16"/>
              </w:rPr>
              <w:t>katılımlarının</w:t>
            </w:r>
            <w:r>
              <w:rPr>
                <w:rFonts w:eastAsia="Arial" w:cs="Arial" w:ascii="Arial" w:hAnsi="Arial"/>
                <w:color w:val="363435"/>
                <w:spacing w:val="17"/>
                <w:w w:val="9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eğerlendirilmesi</w:t>
            </w:r>
          </w:p>
          <w:p>
            <w:pPr>
              <w:pStyle w:val="Normal"/>
              <w:spacing w:lineRule="exact" w:line="180"/>
              <w:ind w:left="64" w:right="52" w:firstLine="170"/>
              <w:jc w:val="both"/>
              <w:rPr/>
            </w:pP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color w:val="363435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Ölçme</w:t>
            </w:r>
            <w:r>
              <w:rPr>
                <w:rFonts w:eastAsia="Arial" w:cs="Arial" w:ascii="Arial" w:hAnsi="Arial"/>
                <w:color w:val="363435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ve</w:t>
            </w:r>
            <w:r>
              <w:rPr>
                <w:rFonts w:eastAsia="Arial" w:cs="Arial" w:ascii="Arial" w:hAnsi="Arial"/>
                <w:color w:val="363435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w w:val="95"/>
                <w:sz w:val="16"/>
                <w:szCs w:val="16"/>
              </w:rPr>
              <w:t>değerlen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>dirme</w:t>
            </w:r>
            <w:r>
              <w:rPr>
                <w:rFonts w:eastAsia="Arial" w:cs="Arial" w:ascii="Arial" w:hAnsi="Arial"/>
                <w:color w:val="363435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363435"/>
                <w:sz w:val="16"/>
                <w:szCs w:val="16"/>
              </w:rPr>
              <w:t xml:space="preserve">ölçeklerinin kullanılması 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i/>
                <w:i/>
                <w:color w:val="363435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363435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Konuşma kurallarını uygulama: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ma kurallarını uygu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kuduğunu anla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 yöntem ve tekniklere uygun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GÖRSEL OKUMA- SUN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Calibri" w:hAnsi="Calibri" w:cs="Arial"/>
          <w:b/>
          <w:b/>
          <w:bCs/>
          <w:i/>
          <w:i/>
          <w:sz w:val="10"/>
          <w:szCs w:val="10"/>
        </w:rPr>
      </w:pPr>
      <w:r>
        <w:rPr>
          <w:rFonts w:cs="Arial" w:ascii="Calibri" w:hAnsi="Calibri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/>
      </w:pPr>
      <w:r>
        <w:rPr>
          <w:rFonts w:eastAsia="Calibri" w:cs="Calibri" w:ascii="Calibri" w:hAnsi="Calibri"/>
          <w:b/>
          <w:bCs/>
          <w:i/>
        </w:rPr>
        <w:t xml:space="preserve">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TurkB">
    <w:charset w:val="a2"/>
    <w:family w:val="swiss"/>
    <w:pitch w:val="default"/>
  </w:font>
  <w:font w:name="HelveticaTurk"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6Char">
    <w:name w:val="Başlık 6 Char"/>
    <w:qFormat/>
    <w:rPr>
      <w:rFonts w:ascii="Arial" w:hAnsi="Arial" w:eastAsia="Times New Roman" w:cs="Times New Roman"/>
      <w:b/>
      <w:sz w:val="18"/>
      <w:szCs w:val="20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Arial" w:hAnsi="Arial" w:eastAsia="Times New Roman" w:cs="Arial"/>
      <w:sz w:val="16"/>
      <w:szCs w:val="16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00:00Z</dcterms:created>
  <dc:creator>kenan</dc:creator>
  <dc:description/>
  <cp:keywords/>
  <dc:language>en-US</dc:language>
  <cp:lastModifiedBy>hpacaman</cp:lastModifiedBy>
  <dcterms:modified xsi:type="dcterms:W3CDTF">2015-06-26T08:25:00Z</dcterms:modified>
  <cp:revision>5</cp:revision>
  <dc:subject/>
  <dc:title/>
</cp:coreProperties>
</file>