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 xml:space="preserve">ÖZEL BAHÇELİEVLER FATİH ORTAOKULU - 2015-2016 EĞİTİM ÖĞRETİM DÖNEMİ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4"/>
          <w:szCs w:val="14"/>
        </w:rPr>
        <w:t xml:space="preserve">7.SINIF SEÇMELİ KUR’AN-I KERİM DERSİ </w:t>
      </w:r>
      <w:r>
        <w:rPr>
          <w:rFonts w:cs="Tahoma" w:ascii="Tahoma" w:hAnsi="Tahoma"/>
          <w:b/>
          <w:bCs/>
          <w:color w:val="231F20"/>
          <w:sz w:val="14"/>
          <w:szCs w:val="14"/>
        </w:rPr>
        <w:t>ÜNİTELENDİRİLMİŞ YILLIK DERS PLANI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8"/>
          <w:szCs w:val="14"/>
        </w:rPr>
      </w:pPr>
      <w:r>
        <w:rPr>
          <w:rFonts w:cs="Tahoma" w:ascii="Tahoma" w:hAnsi="Tahoma"/>
          <w:b/>
          <w:bCs/>
          <w:color w:val="000000"/>
          <w:sz w:val="8"/>
          <w:szCs w:val="14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25"/>
        <w:gridCol w:w="3827"/>
        <w:gridCol w:w="2977"/>
        <w:gridCol w:w="1701"/>
        <w:gridCol w:w="1843"/>
        <w:gridCol w:w="283"/>
        <w:gridCol w:w="1701"/>
        <w:gridCol w:w="1843"/>
      </w:tblGrid>
      <w:tr>
        <w:trPr>
          <w:trHeight w:val="419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ÜRE:16 DERS SAATİ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ÜNİTE: KUR’ÂN-I KERİM’İ TANIYALIM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ÖĞRENME ALANI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KUR’ÂN-I KERİM VE MESAJI</w:t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ZANIML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ON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ÖLÇME VE DEĞERLENDİRM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BELİRLİ GÜNLER / ATATÜRKÇÜ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4"/>
              </w:rPr>
            </w:pPr>
            <w:r>
              <w:rPr>
                <w:rFonts w:cs="Tahoma" w:ascii="Tahoma" w:hAnsi="Tahoma"/>
                <w:b/>
                <w:sz w:val="12"/>
                <w:szCs w:val="14"/>
              </w:rPr>
              <w:t xml:space="preserve">ÖĞRENME-YÖNTEMLERİ / </w:t>
            </w: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RAÇ -GERE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ÇIKLAMALAR / DİĞER DERS İLİŞKİLENDİRME</w:t>
            </w:r>
          </w:p>
        </w:tc>
      </w:tr>
      <w:tr>
        <w:trPr>
          <w:trHeight w:val="24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EYLÜ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 - 18 Eylül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7" w:leader="none"/>
              </w:tabs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015-2016 Eğitim öğretimin başlangıcı - ( 14 Eylül 2015 Pazartes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nleme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zlem Formları, Görüşmeler, Öz Değerlendirme Formları, Akran Değerlendirme Formları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İlköğretim Haftası</w:t>
            </w:r>
            <w:r>
              <w:rPr>
                <w:rFonts w:cs="Tahoma" w:ascii="Tahoma" w:hAnsi="Tahoma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kulların açıldığı İlk hafta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1.</w:t>
            </w:r>
            <w:r>
              <w:rPr>
                <w:rFonts w:cs="Tahoma" w:ascii="Tahoma" w:hAnsi="Tahoma"/>
                <w:sz w:val="14"/>
                <w:szCs w:val="14"/>
              </w:rPr>
              <w:t>İlköğretim Haftası etkinlikleri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Yangından Korunma Haftası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(25 Eylül-1 Ekim)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07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1.</w:t>
            </w:r>
            <w:r>
              <w:rPr>
                <w:rFonts w:cs="Tahoma" w:ascii="Tahoma" w:hAnsi="Tahoma"/>
                <w:sz w:val="14"/>
                <w:szCs w:val="14"/>
              </w:rPr>
              <w:t>Yangının Çıkma Nedenler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Ahilik Kültürü Haftas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8-12 Ekim)</w:t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1.</w:t>
            </w:r>
            <w:r>
              <w:rPr>
                <w:rFonts w:cs="Tahoma" w:ascii="Tahoma" w:hAnsi="Tahoma"/>
                <w:sz w:val="14"/>
                <w:szCs w:val="14"/>
              </w:rPr>
              <w:t>Ahilik Kültürünü Tanıt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Birleşmiş Milletler Günü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24 Ekim)</w:t>
            </w:r>
          </w:p>
          <w:p>
            <w:pPr>
              <w:pStyle w:val="Style17"/>
              <w:widowControl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Style17"/>
              <w:widowControl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Cumhuriyet Bayramı </w:t>
            </w:r>
          </w:p>
          <w:p>
            <w:pPr>
              <w:pStyle w:val="Style17"/>
              <w:widowControl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29 Ekim)</w:t>
            </w:r>
          </w:p>
          <w:p>
            <w:pPr>
              <w:pStyle w:val="Style17"/>
              <w:widowControl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Günün anlam ve önemi</w:t>
            </w:r>
          </w:p>
          <w:p>
            <w:pPr>
              <w:pStyle w:val="Style17"/>
              <w:widowControl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Tören ve etkinlikl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latım, Soru cevap, Sonuç Çıkarma,  Örnek Verme, Tekrar, Tavsiyede Bulunma, Karşılaştırma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*  * *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taokul-İHL Ortaokulu Kur’an-ı Kerim Dersi (5-8.Sınıflar) Öğretim Programı,  Tecvidli Kur’an-ı Kerim Elif-Bâsı (Diyanet İşleri Başkanlığı Yayınları), Kur’an-ı Kerim ve Meali,  Projeksiy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Kur'an-ı Kerim'in İslam Dininin ana kaynağı olduğu ayet ve hadislerle açıklanacaktır.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Kıssalar işlenirken temel mesajlara vurgu yapılacak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ve bunların hayatla ilişkisi kurulacaktır.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Tanıtılacak sure hakkında genel bilgiler verilecektir. Kavramlar genel hatları ve anlamlarıyla ele alınıp ayrıntılardan kaçınılacaktı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rsel ve işitsel materyaller kullanılarak öğrenme kolaylaştırılacaktır</w:t>
            </w:r>
          </w:p>
        </w:tc>
      </w:tr>
      <w:tr>
        <w:trPr>
          <w:trHeight w:val="24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Öğrencilerle tanışma, ders işlenişi hakkında genel bilgiler verm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7" w:leader="none"/>
              </w:tabs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Öğrencilerle tanışma, ders işlenişi hakkında  genel bilgiler verme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1 – 25 Eylül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Kur'an-ı Kerim'in İslam Dininin ana kaynağı olduğunu kavr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  <w:lang w:eastAsia="tr-TR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eastAsia="tr-TR"/>
              </w:rPr>
              <w:t>I. K. KERİM’İN İSLAM DİNİNDEKİ YERİ VE ÖNEMİ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  <w:lang w:eastAsia="tr-TR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tr-TR"/>
              </w:rPr>
              <w:t>1. K. Kerim’in İslam Dinindeki Yer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4"/>
                <w:szCs w:val="14"/>
                <w:lang w:eastAsia="tr-TR"/>
              </w:rPr>
            </w:pPr>
            <w:r>
              <w:rPr>
                <w:rFonts w:cs="Tahoma" w:ascii="Tahoma" w:hAnsi="Tahoma"/>
                <w:bCs/>
                <w:color w:val="000000"/>
                <w:sz w:val="14"/>
                <w:szCs w:val="14"/>
                <w:lang w:eastAsia="tr-TR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7" w:leader="none"/>
              </w:tabs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urban Bayramı Tatili - (24-27 Eylül 2015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8 Eylül –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Ek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Kur'an-ı Kerim'in İslam Dininin ana kaynağı olduğunu kavr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eastAsia="tr-TR"/>
              </w:rPr>
              <w:t>1. K. Kerim’in İslam Dinindeki Yer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EKİ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 – 9  Ek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 Kur'an-ı Kerim'in insan hayatının bütün yönlerine ilişkin öğretisi bulunduğunu fark ede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2. Hayat Kitabımız Kur’a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 – 16 Ek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3. Hz. Davud, Hz. Süleyman kıssalarını temel özellikleriyle açıkla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tbl>
            <w:tblPr>
              <w:tblW w:w="36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2"/>
            </w:tblGrid>
            <w:tr>
              <w:trPr>
                <w:trHeight w:val="132" w:hRule="atLeast"/>
              </w:trPr>
              <w:tc>
                <w:tcPr>
                  <w:tcW w:w="3632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 xml:space="preserve">II. KUR’ANIN MESAJINI ANLIYORUM </w:t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. Kur’an Kıssaları Öğreniyorum: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z. Davud, Hz. Süleyma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 – 23 Ek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İbrahim suresini genel özellikleriyle tanı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 Sureleri Tanıyorum: İbrahim Sures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6 - 30 Ek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. İsra suresinin 24. ayetinde yer alan duanın anlamını kavrar.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4"/>
                <w:szCs w:val="14"/>
              </w:rPr>
            </w:pPr>
            <w:r>
              <w:rPr>
                <w:rFonts w:cs="Tahoma" w:ascii="Tahoma" w:hAnsi="Tahoma"/>
                <w:b/>
                <w:sz w:val="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9 Ekim Cumhuriyet Bayram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Kur’an’dan Dualar Öğreniyorum (İsra 24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SI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– 6 Kası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Din, İman, Tevhid, İtaat kavramlarının anlamlarını ifade ede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Kur’an Kavramlarını Öğreniyorum: Din, İman, Tevhid, İtaa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Bu ünitede neler öğrendiğini hatırl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EĞERLENDİRME ÇALIŞMALAR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ÜRE: 58 DERS SAATİ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2. ÜNİTE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KUR’ÂN-I KERİMİ OKUMAYA GİRİŞ  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ÖĞRENME ALANI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KUR’ÂN-I KERİMİ OKUMA VE EZBERLEME</w:t>
            </w:r>
          </w:p>
        </w:tc>
      </w:tr>
      <w:tr>
        <w:trPr>
          <w:trHeight w:val="20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ZANIML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ON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ÖLÇME VE DEĞERLENDİR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BELİRLİ GÜNLER / ATATÜRKÇÜLÜ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sz w:val="12"/>
                <w:szCs w:val="14"/>
              </w:rPr>
              <w:t xml:space="preserve">ÖĞRENME-YÖNTEMLERİ /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RAÇ -GERE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ÇIKLAMALAR / DİĞER DERS İLİŞKİLENDİRME</w:t>
            </w:r>
          </w:p>
        </w:tc>
      </w:tr>
      <w:tr>
        <w:trPr>
          <w:trHeight w:val="79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 – 13 Kası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bCs/>
                <w:iCs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color w:val="000000"/>
                <w:sz w:val="6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Okunuşla ilgili bazı harf ve işaretlere dikkat ederek Kur’an’ı okur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Bakara, Mülk ve Fetih surelerini kurallarına uyarak okur.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  <w:t>Atatürk Haftası –  (9–13 Kası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iCs/>
                <w:sz w:val="14"/>
                <w:szCs w:val="14"/>
              </w:rPr>
              <w:t>I. OKUNACAK SURE VE AYETLER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1. Bakara Suresi ( 31-48 sayfalar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nleme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zlem Formları, Görüşmeler, Öz Değerlendirme Formları, Akran Değerlendirme Formları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 dönem 1. yazılı / Sözlü sına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  <w:t xml:space="preserve">Atatürk Haftası –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  <w:t>(9–13 Kasım)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Tören, Etkinlikler yapılması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Öğretmenler Günü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(24 Kasım)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1. </w:t>
            </w:r>
            <w:r>
              <w:rPr>
                <w:rFonts w:cs="Tahoma" w:ascii="Tahoma" w:hAnsi="Tahoma"/>
                <w:sz w:val="14"/>
                <w:szCs w:val="14"/>
              </w:rPr>
              <w:t xml:space="preserve">Öğretmenler Günü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anlam ve önemi.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</w:t>
            </w:r>
          </w:p>
          <w:p>
            <w:pPr>
              <w:pStyle w:val="Style22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.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Öğretmenler Günü etkinlikler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latım, Soru cevap, Sonuç Çıkarma,  Örnek Verme, Tekrar, Tavsiyede Bulunma, Karşılaştırma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*  * *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taokul-İHL Ortaokulu Kur’an-ı Kerim Dersi (5-8.Sınıflar) Öğretim Programı,  Tecvidli Kur’an-ı Kerim Elif-Bâsı (Diyanet İşleri Başkanlığı Yayınları), Kur’an-ı Kerim ve Meali,  Projeksiy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Tecvit kuralları öğretilirken uygulama esas alınacak, tanımların ezberletilmesinden kaçınılacaktı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kunacak sayfaların görsel ve işitsel materyallerle daha kolay öğrenilmesi sağlanacaktır.</w:t>
            </w:r>
          </w:p>
        </w:tc>
      </w:tr>
      <w:tr>
        <w:trPr>
          <w:trHeight w:val="7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6 - 20 Kası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Okunuşla ilgili bazı harf ve işaretlere dikkat ederek Kur’an’ı okur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Bakara, Mülk ve Fetih surelerini kurallarına uyarak okur. </w:t>
            </w:r>
          </w:p>
          <w:p>
            <w:pPr>
              <w:pStyle w:val="Normal"/>
              <w:rPr>
                <w:rFonts w:ascii="Tahoma" w:hAnsi="Tahoma" w:cs="Tahoma"/>
                <w:bCs/>
                <w:sz w:val="4"/>
                <w:szCs w:val="14"/>
              </w:rPr>
            </w:pPr>
            <w:r>
              <w:rPr>
                <w:rFonts w:cs="Tahoma" w:ascii="Tahoma" w:hAnsi="Tahoma"/>
                <w:bCs/>
                <w:sz w:val="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 dönem 1. yazılı / Sözlü sınav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8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8"/>
                <w:szCs w:val="1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Bakara Suresi ( 31-48 sayfalar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3 – 27 Kası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Okunuşla ilgili bazı harf ve işaretlere dikkat ederek Kur’an’ı okur. 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Bakara, Mülk ve Fetih surelerini kurallarına uyarak okur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 Mülk Sures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ARA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0 Kasım  –   4 Aralı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Okunuşla ilgili bazı harf ve işaretlere dikkat ederek Kur’an’ı okur. 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Bakara, Mülk ve Fetih surelerini kurallarına uyarak okur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 Mülk Sures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7 – 11 Aralı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Okunuşla ilgili bazı harf ve işaretlere dikkat ederek Kur’an’ı okur. 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Bakara, Mülk ve Fetih surelerini kurallarına uyarak okur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3. Fetih Sures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 xml:space="preserve">ÖZEL BAHÇELİEVLER FATİH ORTAOKULU - 2015-2016 EĞİTİM ÖĞRETİM DÖNEMİ –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4"/>
          <w:szCs w:val="14"/>
        </w:rPr>
        <w:t xml:space="preserve">7.SINIF SEÇMELİ KUR’AN-I KERİM DERSİ </w:t>
      </w:r>
      <w:r>
        <w:rPr>
          <w:rFonts w:cs="Tahoma" w:ascii="Tahoma" w:hAnsi="Tahoma"/>
          <w:b/>
          <w:bCs/>
          <w:color w:val="231F20"/>
          <w:sz w:val="14"/>
          <w:szCs w:val="14"/>
        </w:rPr>
        <w:t>ÜNİTELENDİRİLMİŞ YILLIK DERS PLANI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6"/>
          <w:szCs w:val="14"/>
        </w:rPr>
      </w:pPr>
      <w:r>
        <w:rPr>
          <w:rFonts w:cs="Tahoma" w:ascii="Tahoma" w:hAnsi="Tahoma"/>
          <w:b/>
          <w:bCs/>
          <w:color w:val="000000"/>
          <w:sz w:val="6"/>
          <w:szCs w:val="14"/>
        </w:rPr>
      </w:r>
    </w:p>
    <w:tbl>
      <w:tblPr>
        <w:tblW w:w="1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3"/>
        <w:gridCol w:w="1051"/>
        <w:gridCol w:w="83"/>
        <w:gridCol w:w="342"/>
        <w:gridCol w:w="83"/>
        <w:gridCol w:w="4111"/>
        <w:gridCol w:w="1984"/>
        <w:gridCol w:w="1701"/>
        <w:gridCol w:w="2268"/>
        <w:gridCol w:w="1843"/>
        <w:gridCol w:w="1947"/>
        <w:gridCol w:w="18"/>
      </w:tblGrid>
      <w:tr>
        <w:trPr>
          <w:trHeight w:val="413" w:hRule="atLeast"/>
        </w:trPr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ÜRE: 58 DERS SAATİ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2. ÜNİTE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KUR’ÂN-I KERİM’İ TANIYALIM                                                                                                  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ÖĞRENME ALANI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KUR’ÂN-I KERİMİ OKUMA VE EZBERLEME</w:t>
            </w:r>
          </w:p>
        </w:tc>
      </w:tr>
      <w:tr>
        <w:trPr>
          <w:trHeight w:val="4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HAFT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SA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ON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ÖLÇME VE DEĞERLENDİR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BELİRLİ GÜNLER / ATATÜRKÇÜLÜ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sz w:val="12"/>
                <w:szCs w:val="14"/>
              </w:rPr>
              <w:t xml:space="preserve">ÖĞRENME-YÖNTEMLERİ /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RAÇ -GERE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ÇIKLAMALAR / DİĞER DERS İLİŞKİLENDİRME</w:t>
            </w:r>
          </w:p>
        </w:tc>
      </w:tr>
      <w:tr>
        <w:trPr>
          <w:trHeight w:val="503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ARALI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 – 18 Aralı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1. Okunuşla ilgili bazı harf ve işaretlere dikkat ederek Kur’an’ı okur. 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2. Bakara, Mülk ve Fetih surelerini kurallarına uyarak okur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3. Fetih Sures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nleme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zlem Formları, Görüşmeler, Öz Değerlendirme Formları, Akran Değerlendirme Formları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 dönem 2. yazılı / Sözlü sınav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İnsan Hakları Haftası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( 10 Aralık Günü Başlayan Hafta) 1.İnsan Hakları Haftası Etkinlikler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latım, Soru cevap, Sonuç Çıkarma,  Örnek Verme, Tekrar, Tavsiyede Bulunma, Karşılaştırma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*  * *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taokul-İHL Ortaokulu Kur’an-ı Kerim Dersi (5-8.Sınıflar) Öğretim Programı,  Tecvidli Kur’an-ı Kerim Elif-Bâsı (Diyanet İşleri Başkanlığı Yayınları), Kur’an-ı Kerim ve Meali,  Projeksiyon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Tecvit kuralları öğretilirken uygulama esas alınacak, tanımların ezberletilmesinden kaçınılacaktır. 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14"/>
              </w:rPr>
            </w:pPr>
            <w:r>
              <w:rPr>
                <w:rFonts w:cs="Tahoma" w:ascii="Tahoma" w:hAnsi="Tahoma"/>
                <w:sz w:val="6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Okunacak sayfaların görsel ve işitsel materyallerle daha kolay öğrenilmesi sağlanacaktır.  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14"/>
              </w:rPr>
            </w:pPr>
            <w:r>
              <w:rPr>
                <w:rFonts w:cs="Tahoma" w:ascii="Tahoma" w:hAnsi="Tahoma"/>
                <w:sz w:val="6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Ezberlenecek surelerin temel mesajlarına vurgu yapılacak ve bunların hayatla ilişkisi kurulacaktır. 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14"/>
              </w:rPr>
            </w:pPr>
            <w:r>
              <w:rPr>
                <w:rFonts w:cs="Tahoma" w:ascii="Tahoma" w:hAnsi="Tahoma"/>
                <w:sz w:val="6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Sureler ezberlenirken koro halinde her öğrencinin katılımı sağlanacaktır. </w:t>
            </w:r>
          </w:p>
          <w:p>
            <w:pPr>
              <w:pStyle w:val="Normal"/>
              <w:rPr>
                <w:rFonts w:ascii="Tahoma" w:hAnsi="Tahoma" w:cs="Tahoma"/>
                <w:sz w:val="6"/>
                <w:szCs w:val="14"/>
              </w:rPr>
            </w:pPr>
            <w:r>
              <w:rPr>
                <w:rFonts w:cs="Tahoma" w:ascii="Tahoma" w:hAnsi="Tahoma"/>
                <w:sz w:val="6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rsel ve işitsel materyaller kullanılarak öğrenme kolaylaştırılacaktır.</w:t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1 – 25 Aralı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3. Kur'an-ı Kerim'i okurken, Medd-i Ârız, Meddi-i Lâzım ve Medd-i Lîn’i ayırt ed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II. TECVİT BİLGİS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 Aralık - 1 Oca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3. Kur'an-ı Kerim'i okurken, Medd-i Ârız, Meddi-i Lâzım ve Medd-i Lîn’i ayırt ed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Uzatma (Med) ve Çeşitler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OC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 – 8 Oca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3. Kur'an-ı Kerim'i okurken, Medd-i Ârız, Meddi-i Lâzım ve Medd-i Lîn’i ayırt ede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bCs/>
                <w:sz w:val="6"/>
                <w:szCs w:val="14"/>
              </w:rPr>
            </w:pPr>
            <w:r>
              <w:rPr>
                <w:rFonts w:cs="Tahoma" w:ascii="Tahoma" w:hAnsi="Tahoma"/>
                <w:b/>
                <w:bCs/>
                <w:sz w:val="6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 dönem 2. yazılı / Sözlü sınav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1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1.1. Medd-i Ârız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 – 15 Oca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3. Kur'an-ı Kerim'i okurken, Medd-i Ârız, Meddi-i Lâzım ve Medd-i Lîn’i ayırt ed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1.2. Medd-i Lâzı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8 – 22 Ocak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3. Kur'an-ı Kerim'i okurken, Medd-i Ârız, Meddi-i Lâzım ve Medd-i Lîn’i ayırt ed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. Medd-i Lî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>1.Dönemin Sona Ermesi - (22 Ocak 2016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DÖNEM TATİLİ (25 Ocak – 5 Şubat 2016)</w:t>
            </w:r>
          </w:p>
        </w:tc>
      </w:tr>
      <w:tr>
        <w:trPr>
          <w:trHeight w:val="351" w:hRule="atLeast"/>
        </w:trPr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ÜRE: 58 DERS SAATİ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2. ÜNİTE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KUR’ÂN-I KERİMİ GÜZEL OKUMA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ÖĞRENME ALANI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KUR’ÂN-I KERİMİ OKUMA VE EZBERLEME</w:t>
            </w:r>
          </w:p>
        </w:tc>
      </w:tr>
      <w:tr>
        <w:trPr>
          <w:trHeight w:val="40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HAFT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ZANIML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ON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ÖLÇME VE DEĞERLENDİR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BELİRLİ GÜNLER / ATATÜRKÇÜLÜ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sz w:val="12"/>
                <w:szCs w:val="14"/>
              </w:rPr>
              <w:t xml:space="preserve">ÖĞRENME-YÖNTEMLERİ /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RAÇ -GEREÇ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ÇIKLAMALAR / DİĞER DERS İLİŞKİLENDİRME</w:t>
            </w:r>
          </w:p>
        </w:tc>
      </w:tr>
      <w:tr>
        <w:trPr>
          <w:trHeight w:val="259" w:hRule="atLeast"/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ŞUBAT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 – 12 Şubat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Yarıyılın Başlaması  -  (8 Şubat 2016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nleme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zlem Formları, Görüşmeler, Öz Değerlendirme Formları, Akran Değerlendirme Formları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Milli Eğitim vakfının kuruluşu</w:t>
            </w:r>
          </w:p>
          <w:p>
            <w:pPr>
              <w:pStyle w:val="GvdeMetni2"/>
              <w:rPr>
                <w:rFonts w:ascii="Tahoma" w:hAnsi="Tahoma" w:cs="Tahoma"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val="tr-TR" w:eastAsia="tr-TR"/>
              </w:rPr>
              <w:t>( 19 Şubat )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ahoma" w:ascii="Tahoma" w:hAnsi="Tahoma"/>
                <w:b w:val="false"/>
                <w:sz w:val="14"/>
                <w:szCs w:val="14"/>
                <w:lang w:val="tr-TR" w:eastAsia="tr-TR"/>
              </w:rPr>
              <w:t xml:space="preserve">1. </w:t>
            </w:r>
            <w:r>
              <w:rPr>
                <w:rFonts w:cs="Tahoma" w:ascii="Tahoma" w:hAnsi="Tahoma"/>
                <w:bCs w:val="false"/>
                <w:sz w:val="14"/>
                <w:szCs w:val="14"/>
                <w:lang w:val="tr-TR" w:eastAsia="tr-TR"/>
              </w:rPr>
              <w:t>Milli Eğitim Vakfı Kuruluş Günü etkinlikleri</w:t>
            </w:r>
          </w:p>
          <w:p>
            <w:pPr>
              <w:pStyle w:val="Heading4"/>
              <w:spacing w:before="0" w:after="0"/>
              <w:rPr>
                <w:rFonts w:ascii="Tahoma" w:hAnsi="Tahoma" w:cs="Tahoma"/>
                <w:bCs w:val="false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Cs w:val="false"/>
                <w:sz w:val="14"/>
                <w:szCs w:val="14"/>
                <w:lang w:val="tr-TR" w:eastAsia="tr-TR"/>
              </w:rPr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ahoma" w:ascii="Tahoma" w:hAnsi="Tahoma"/>
                <w:bCs w:val="false"/>
                <w:sz w:val="14"/>
                <w:szCs w:val="14"/>
                <w:lang w:val="tr-TR" w:eastAsia="tr-TR"/>
              </w:rPr>
              <w:t xml:space="preserve">Yeşilay Haftası (1-7 </w:t>
            </w:r>
            <w:r>
              <w:rPr>
                <w:rFonts w:cs="Tahoma" w:ascii="Tahoma" w:hAnsi="Tahoma"/>
                <w:sz w:val="14"/>
                <w:szCs w:val="14"/>
                <w:lang w:val="tr-TR" w:eastAsia="tr-TR"/>
              </w:rPr>
              <w:t>Mart)</w:t>
            </w:r>
          </w:p>
          <w:p>
            <w:pPr>
              <w:pStyle w:val="Heading4"/>
              <w:spacing w:before="0" w:after="0"/>
              <w:rPr>
                <w:rFonts w:ascii="Tahoma" w:hAnsi="Tahoma" w:cs="Tahoma"/>
                <w:bCs w:val="false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sz w:val="14"/>
                <w:szCs w:val="14"/>
                <w:lang w:val="tr-TR" w:eastAsia="tr-TR"/>
              </w:rPr>
              <w:t>1.Yeşilay Haftası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etkinlikleri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İstiklâl Marşı'nın Kabulü ve Mehmet Akif Ersoy'u Anma Günü </w:t>
            </w:r>
            <w:r>
              <w:rPr>
                <w:rFonts w:cs="Tahoma" w:ascii="Tahoma" w:hAnsi="Tahoma"/>
                <w:sz w:val="14"/>
                <w:szCs w:val="14"/>
              </w:rPr>
              <w:t xml:space="preserve"> (12 Mart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latım, Soru cevap, Sonuç Çıkarma,  Örnek Verme, Tekrar, Tavsiyede Bulunma, Karşılaştırma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*  * *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taokul-İHL Ortaokulu Kur’an-ı Kerim Dersi (5-8.Sınıflar) Öğretim Programı,  Tecvidli Kur’an-ı Kerim Elif-Bâsı (Diyanet İşleri Başkanlığı Yayınları), Kur’an-ı Kerim ve Meali,  Projeksiyon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Tecvit kuralları öğretilirken uygulama esas alınacak, tanımların ezberletilmesinden kaçınılacaktı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Okunacak sayfaların görsel ve işitsel materyallerle daha kolay öğrenilmesi sağlanacaktır.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Ezberlenecek surelerin temel mesajlarına vurgu yapılacak ve bunların hayatla ilişkisi kurulacaktı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Sureler ezberlenirken koro halinde her öğrencinin katılımı sağlanacaktı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rsel ve işitsel materyaller kullanılarak öğrenme kolaylaştırılacaktır.</w:t>
            </w:r>
          </w:p>
        </w:tc>
      </w:tr>
      <w:tr>
        <w:trPr>
          <w:trHeight w:val="488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ur'an-ı Kerim'i okurken İhfa, Izhar ve İklab'ı ayırt ed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II. TECVİT BİLGİSİ</w:t>
            </w:r>
            <w:r>
              <w:rPr>
                <w:rFonts w:cs="Tahoma" w:ascii="Tahoma" w:hAnsi="Tahoma"/>
                <w:sz w:val="14"/>
                <w:szCs w:val="14"/>
              </w:rPr>
              <w:t xml:space="preserve">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1.Uzatma (Med) ve Çeşitler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tr-TR" w:eastAsia="tr-TR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tr-TR" w:eastAsia="tr-TR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lang w:val="tr-TR" w:eastAsia="tr-T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5 – 19 Şuba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ur'an-ı Kerim'i okurken İhfa, Izhar ve İklab'ı ayırt ed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1. İhf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 – 26 Şubat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ur'an-ı Kerim'i okurken İhfa, Izhar ve İklab'ı ayırt ed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1. İhf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MAR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29 Şubat –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 Mar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ur'an-ı Kerim'i okurken İhfa, Izhar ve İklab'ı ayırt ed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2. İzha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7 – 11 Mar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ur'an-ı Kerim'i okurken İhfa, Izhar ve İklab'ı ayırt ed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3. İkla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 – 18 Mar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2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ur'an-ı Kerim'i okurken İhfa, Izhar ve İklab'ı ayırt ede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2"/>
                <w:szCs w:val="14"/>
              </w:rPr>
            </w:pPr>
            <w:r>
              <w:rPr>
                <w:rFonts w:cs="Tahoma" w:ascii="Tahoma" w:hAnsi="Tahoma"/>
                <w:b/>
                <w:sz w:val="2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Çanakkale Şehitlerini Anma Günü - 18 Ma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3. İkla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1 – 25 Mar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Ezberlenecek sureleri usulüne uygun olarak ezberle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eastAsia="tr-TR"/>
              </w:rPr>
              <w:t>III. EZBERLENECEK DUALAR, SURELER VE ANLAMLAR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 Mart - 1 Nisan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4. Ezberlenecek sureleri usulüne uygun olarak ezberler. </w:t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. Ezberlenen surelerin anlamlarını ana hatları ile açıklar. </w:t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Anlamını öğrendiği surelerden  mesaj ve ilkeler çıkarı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afirun Suresini ve Anlamını Öğreniyoru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 xml:space="preserve">ÖZEL BAHÇELİEVLER FATİH ORTAOKULU - 2015-2016 EĞİTİM ÖĞRETİM DÖNEMİ –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4"/>
          <w:szCs w:val="14"/>
        </w:rPr>
        <w:t xml:space="preserve">7.SINIF SEÇMELİ KUR’AN-I KERİM DERSİ </w:t>
      </w:r>
      <w:r>
        <w:rPr>
          <w:rFonts w:cs="Tahoma" w:ascii="Tahoma" w:hAnsi="Tahoma"/>
          <w:b/>
          <w:bCs/>
          <w:color w:val="231F20"/>
          <w:sz w:val="14"/>
          <w:szCs w:val="14"/>
        </w:rPr>
        <w:t>ÜNİTELENDİRİLMİŞ YILLIK DERS PLANI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4"/>
          <w:szCs w:val="14"/>
        </w:rPr>
      </w:pPr>
      <w:r>
        <w:rPr>
          <w:rFonts w:cs="Tahoma" w:ascii="Tahoma" w:hAnsi="Tahoma"/>
          <w:b/>
          <w:bCs/>
          <w:color w:val="000000"/>
          <w:sz w:val="4"/>
          <w:szCs w:val="14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198"/>
        <w:gridCol w:w="425"/>
        <w:gridCol w:w="4252"/>
        <w:gridCol w:w="2268"/>
        <w:gridCol w:w="1560"/>
        <w:gridCol w:w="1984"/>
        <w:gridCol w:w="1843"/>
        <w:gridCol w:w="1902"/>
      </w:tblGrid>
      <w:tr>
        <w:trPr>
          <w:trHeight w:val="373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ÜRE: 58 DERS SAATİ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5. ÜNİTE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HZ.MUHAMMED VE AİLE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ÖĞRENME ALANI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ÇOCUĞUN GÖREVLERİ</w:t>
            </w:r>
          </w:p>
        </w:tc>
      </w:tr>
      <w:tr>
        <w:trPr>
          <w:trHeight w:val="46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ONUL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ÖLÇME VE DEĞERLENDİ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BELİRLİ GÜNLER / ATATÜRKÇÜLÜ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4"/>
              </w:rPr>
            </w:pPr>
            <w:r>
              <w:rPr>
                <w:rFonts w:cs="Tahoma" w:ascii="Tahoma" w:hAnsi="Tahoma"/>
                <w:b/>
                <w:sz w:val="12"/>
                <w:szCs w:val="14"/>
              </w:rPr>
              <w:t xml:space="preserve">ÖĞRENME-YÖNTEMLERİ / </w:t>
            </w: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RAÇ -GEREÇ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ÇIKLAMALAR / DİĞER DERS İLİŞKİLENDİRME</w:t>
            </w:r>
          </w:p>
        </w:tc>
      </w:tr>
      <w:tr>
        <w:trPr>
          <w:trHeight w:val="596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NİSA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 – 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i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4. Ezberlenecek sureleri usulüne uygun olarak ezberler. </w:t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. Ezberlenen surelerin anlamlarını ana hatları ile açıklar.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Anlamını öğrendiği surelerden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afirun Suresini ve Anlamını Öğreniyorum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 dönem 1. yazılı / Sözlü sınav</w:t>
            </w:r>
            <w:r>
              <w:rPr>
                <w:rFonts w:cs="Tahoma" w:ascii="Tahoma" w:hAnsi="Tahoma"/>
                <w:color w:val="000000"/>
                <w:sz w:val="6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nleme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zlem Formları , Görüşmeler, Öz Değerlendirme Formları, Akran Değerlendirme Formları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 dönem 2. yazılı / Sözlü sınav</w:t>
            </w:r>
            <w:r>
              <w:rPr>
                <w:rFonts w:cs="Tahoma" w:ascii="Tahoma" w:hAnsi="Tahoma"/>
                <w:color w:val="000000"/>
                <w:sz w:val="6"/>
                <w:szCs w:val="14"/>
              </w:rPr>
              <w:t>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Çanakkale Şehitlerini Anma Günü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18 Mart)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tr-TR" w:eastAsia="tr-TR"/>
              </w:rPr>
              <w:t>23 Nisan Ulusal Egemenlik Bayram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1.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23 Nisan Ulusal Egemenlik Bayramının Anlam ve Önem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2.Etkinlikle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Anneler Günü 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( Mayıs Ayının ikinci Pazar  günü )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Sakatlar Haftası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(10-16 Mayıs 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1.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akatlar Haftası etkinlikleri</w:t>
            </w:r>
          </w:p>
          <w:p>
            <w:pPr>
              <w:pStyle w:val="Normal"/>
              <w:rPr>
                <w:rStyle w:val="FontStyle57"/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Style w:val="FontStyle57"/>
                <w:rFonts w:cs="Tahoma" w:ascii="Tahoma" w:hAnsi="Tahoma"/>
                <w:b/>
                <w:sz w:val="14"/>
                <w:szCs w:val="14"/>
              </w:rPr>
              <w:t xml:space="preserve">19 Mayıs Atatürk’ü Anma Gençlik ve Spor bayramı : </w:t>
            </w:r>
            <w:r>
              <w:rPr>
                <w:rStyle w:val="FontStyle57"/>
                <w:rFonts w:cs="Tahoma" w:ascii="Tahoma" w:hAnsi="Tahoma"/>
                <w:sz w:val="14"/>
                <w:szCs w:val="14"/>
              </w:rPr>
              <w:t>1.Tören, 3.Etkinlikler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Style w:val="FontStyle57"/>
                <w:rFonts w:ascii="Tahoma" w:hAnsi="Tahoma" w:cs="Tahoma"/>
                <w:sz w:val="14"/>
                <w:szCs w:val="14"/>
              </w:rPr>
            </w:pPr>
            <w:r>
              <w:rPr/>
            </w:r>
          </w:p>
          <w:p>
            <w:pPr>
              <w:pStyle w:val="Pa14"/>
              <w:rPr>
                <w:rStyle w:val="FontStyle57"/>
                <w:rFonts w:ascii="Tahoma" w:hAnsi="Tahoma" w:cs="Tahoma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latım, Soru cevap, Sonuç Çıkarma,  Örnek Verme, Tekrar, Tavsiyede Bulunma, Karşılaştırma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*  * *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taokul-İHL Ortaokulu Kur’an-ı Kerim Dersi (5-8.Sınıflar) Öğretim Programı,  Tecvidli Kur’an-ı Kerim Elif-Bâsı (Diyanet İşleri Başkanlığı Yayınları), Kur’an-ı Kerim ve Meali,  Projeksiyon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Tecvit kuralları öğretilirken uygulama esas alınacak, tanımların ezberletilmesinden kaçınılacaktı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Okunacak sayfaların görsel ve işitsel materyallerle daha kolay öğrenilmesi sağlanacaktır.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Ezberlenecek surelerin temel mesajlarına vurgu yapılacak ve bunların hayatla ilişkisi kurulacaktı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Sureler ezberlenirken koro halinde her öğrencinin katılımı sağlanacaktı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rsel ve işitsel materyaller kullanılarak öğrenme kolaylaştırılacaktır.</w:t>
            </w:r>
          </w:p>
        </w:tc>
      </w:tr>
      <w:tr>
        <w:trPr>
          <w:trHeight w:val="54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 – 1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i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14"/>
              </w:rPr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4. Ezberlenecek sureleri usulüne uygun olarak ezberler. </w:t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. Ezberlenen surelerin anlamlarını ana hatları ile açıklar.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Anlamını öğrendiği surelerden mesaj ve ilkeler çıkarı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8"/>
                <w:szCs w:val="14"/>
              </w:rPr>
            </w:pPr>
            <w:r>
              <w:rPr>
                <w:rFonts w:cs="Tahoma" w:ascii="Tahoma" w:hAnsi="Tahoma"/>
                <w:b/>
                <w:sz w:val="8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 dönem 1. yazılı / Sözlü sınav</w:t>
            </w:r>
            <w:r>
              <w:rPr>
                <w:rFonts w:cs="Tahoma" w:ascii="Tahoma" w:hAnsi="Tahoma"/>
                <w:color w:val="000000"/>
                <w:sz w:val="6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color w:val="000000"/>
                <w:sz w:val="6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afirun Suresini ve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8 - 22 Ni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4. Ezberlenecek sureleri usulüne uygun olarak ezberler. </w:t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. Ezberlenen surelerin anlamlarını ana hatları ile açıkla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Anlamını öğrendiği surelerden 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 Fil Suresini ve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snapToGrid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5 – 29 Ni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4. Ezberlenecek sureleri usulüne uygun olarak ezberler. </w:t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. Ezberlenen surelerin anlamlarını ana hatları ile açıkla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Anlamını öğrendiği surelerden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 Fil Suresini ve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snapToGrid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MAYI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– 6 Mayı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4. Ezberlenecek sureleri usulüne uygun olarak ezberler. </w:t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. Ezberlenen surelerin anlamlarını ana hatları ile açıkla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Anlamını öğrendiği surelerden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Kureyş Suresini ve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snapToGrid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 – 13 Mayı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4. Ezberlenecek sureleri usulüne uygun olarak ezberler. </w:t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. Ezberlenen surelerin anlamlarını ana hatları ile açıkla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Anlamını öğrendiği surelerden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Kureyş Suresini ve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6 - 20 Mayı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4. Ezberlenecek sureleri usulüne uygun olarak ezberler. </w:t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. Ezberlenen surelerin anlamlarını ana hatları ile açıklar.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Anlamını öğrendiği surelerden mesaj ve ilkeler çıkarır.</w:t>
            </w:r>
          </w:p>
          <w:p>
            <w:pPr>
              <w:pStyle w:val="Normal"/>
              <w:rPr>
                <w:rStyle w:val="FontStyle57"/>
                <w:rFonts w:ascii="Tahoma" w:hAnsi="Tahoma" w:cs="Tahoma"/>
                <w:b/>
                <w:b/>
                <w:sz w:val="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Style w:val="FontStyle57"/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Style w:val="FontStyle57"/>
                <w:rFonts w:cs="Tahoma" w:ascii="Tahoma" w:hAnsi="Tahoma"/>
                <w:b/>
                <w:sz w:val="14"/>
                <w:szCs w:val="14"/>
              </w:rPr>
              <w:t>19 Mayıs Atatürk’ü Anma Gençlik ve Spor bayramı</w:t>
            </w:r>
          </w:p>
          <w:p>
            <w:pPr>
              <w:pStyle w:val="Normal"/>
              <w:rPr>
                <w:rStyle w:val="FontStyle57"/>
                <w:rFonts w:ascii="Tahoma" w:hAnsi="Tahoma" w:cs="Tahoma"/>
                <w:b/>
                <w:b/>
                <w:sz w:val="10"/>
                <w:szCs w:val="1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4. Maun Suresini ve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3 – 27 Mayı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4. Ezberlenecek sureleri usulüne uygun olarak ezberler. </w:t>
            </w:r>
          </w:p>
          <w:p>
            <w:pPr>
              <w:pStyle w:val="Defaul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5. Ezberlenen surelerin anlamlarını ana hatları ile açıklar.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Anlamını öğrendiği surelerden mesaj ve ilkeler çıkarı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6"/>
                <w:szCs w:val="14"/>
              </w:rPr>
            </w:pPr>
            <w:r>
              <w:rPr>
                <w:rFonts w:cs="Tahoma" w:ascii="Tahoma" w:hAnsi="Tahoma"/>
                <w:b/>
                <w:sz w:val="6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 dönem 2. yazılı / Sözlü sınav</w:t>
            </w:r>
            <w:r>
              <w:rPr>
                <w:rFonts w:cs="Tahoma" w:ascii="Tahoma" w:hAnsi="Tahoma"/>
                <w:color w:val="000000"/>
                <w:sz w:val="6"/>
                <w:szCs w:val="14"/>
              </w:rPr>
              <w:t>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color w:val="000000"/>
                <w:sz w:val="6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4. Maun Suresini ve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HAZİRA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0 Mayıs  – 3 Hazir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Bu ünitede neler öğrendiğini hatırla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EĞERLENDİRME ÇALIŞMALARI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 – 10 Hazira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Dönem İçerisinde Ezberlenen Surelerin Tekrar Edilme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- Dönem İçerisinde Ezberlenen Surelerin Tekrar Edilmesi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Yarıyılın sona erişi - (10 Haziran 2016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Bu ünitelendirilmiş Yıllık Plan, Talim ve Terbiye Kurulunun kararı ile kabul edilen Kur'an-ı Kerim Dersi (5-8.sınıflar) Öğretim Programına göre hazırlanmıştır.</w:t>
      </w:r>
    </w:p>
    <w:p>
      <w:pPr>
        <w:pStyle w:val="Normal"/>
        <w:ind w:left="12240" w:firstLine="72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12240" w:firstLine="72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12240" w:firstLine="72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12240" w:firstLine="720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</w:t>
      </w:r>
      <w:r>
        <w:rPr>
          <w:rFonts w:cs="Tahoma" w:ascii="Tahoma" w:hAnsi="Tahoma"/>
          <w:sz w:val="14"/>
          <w:szCs w:val="14"/>
        </w:rPr>
        <w:t>Uygundur</w:t>
      </w:r>
    </w:p>
    <w:p>
      <w:pPr>
        <w:pStyle w:val="Normal"/>
        <w:ind w:left="552" w:firstLine="708"/>
        <w:rPr/>
      </w:pPr>
      <w:r>
        <w:rPr>
          <w:rFonts w:eastAsia="Tahoma" w:cs="Tahoma" w:ascii="Tahoma" w:hAnsi="Tahoma"/>
          <w:b/>
          <w:sz w:val="14"/>
          <w:szCs w:val="14"/>
        </w:rPr>
        <w:t xml:space="preserve">        </w:t>
      </w:r>
      <w:r>
        <w:rPr>
          <w:rFonts w:cs="Tahoma" w:ascii="Tahoma" w:hAnsi="Tahoma"/>
          <w:b/>
          <w:sz w:val="14"/>
          <w:szCs w:val="14"/>
        </w:rPr>
        <w:tab/>
        <w:tab/>
        <w:t xml:space="preserve"> FATMA ERCAN                                        </w:t>
        <w:tab/>
        <w:tab/>
        <w:t xml:space="preserve">                                       ORHAN İPEK                                        </w:t>
        <w:tab/>
        <w:tab/>
        <w:t xml:space="preserve">   </w:t>
        <w:tab/>
        <w:t xml:space="preserve">                 Ömer SEYREK</w:t>
      </w:r>
    </w:p>
    <w:p>
      <w:pPr>
        <w:pStyle w:val="Normal"/>
        <w:rPr/>
      </w:pPr>
      <w:r>
        <w:rPr>
          <w:rFonts w:eastAsia="Tahoma" w:cs="Tahoma" w:ascii="Tahoma" w:hAnsi="Tahoma"/>
          <w:sz w:val="14"/>
          <w:szCs w:val="14"/>
        </w:rPr>
        <w:t xml:space="preserve">                                </w:t>
      </w:r>
      <w:r>
        <w:rPr>
          <w:rFonts w:cs="Tahoma" w:ascii="Tahoma" w:hAnsi="Tahoma"/>
          <w:sz w:val="14"/>
          <w:szCs w:val="14"/>
        </w:rPr>
        <w:tab/>
        <w:tab/>
        <w:t xml:space="preserve">                 Ders Öğretmeni                                                                       </w:t>
        <w:tab/>
        <w:tab/>
        <w:t xml:space="preserve">    Ders Öğretmeni                                              </w:t>
        <w:tab/>
        <w:tab/>
        <w:tab/>
        <w:t xml:space="preserve"> Okul Müdürü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 xml:space="preserve">     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MS Mincho;ＭＳ 明朝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lang w:val="tr-TR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lang w:val="tr-TR"/>
    </w:rPr>
  </w:style>
  <w:style w:type="character" w:styleId="FontStyle59">
    <w:name w:val="Font Style59"/>
    <w:qFormat/>
    <w:rPr>
      <w:rFonts w:ascii="Arial" w:hAnsi="Arial" w:cs="Arial"/>
      <w:b/>
      <w:bCs/>
      <w:sz w:val="14"/>
      <w:szCs w:val="1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sz w:val="18"/>
      <w:szCs w:val="18"/>
    </w:rPr>
  </w:style>
  <w:style w:type="character" w:styleId="Balk4Char">
    <w:name w:val="Başlık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9">
    <w:name w:val="Font Style49"/>
    <w:qFormat/>
    <w:rPr>
      <w:rFonts w:ascii="Arial" w:hAnsi="Arial" w:cs="Arial"/>
      <w:sz w:val="16"/>
      <w:szCs w:val="16"/>
    </w:rPr>
  </w:style>
  <w:style w:type="character" w:styleId="FontStyle57">
    <w:name w:val="Font Style57"/>
    <w:qFormat/>
    <w:rPr>
      <w:rFonts w:ascii="Arial" w:hAnsi="Arial" w:cs="Arial"/>
      <w:sz w:val="18"/>
      <w:szCs w:val="18"/>
    </w:rPr>
  </w:style>
  <w:style w:type="character" w:styleId="A13">
    <w:name w:val="A13"/>
    <w:qFormat/>
    <w:rPr>
      <w:rFonts w:cs="Times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ascii="Arial" w:hAnsi="Arial" w:eastAsia="Times New Roman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GvdeMetni2">
    <w:name w:val="Gövde Metni 2"/>
    <w:basedOn w:val="Normal"/>
    <w:qFormat/>
    <w:pPr/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3"/>
    </w:pPr>
    <w:rPr>
      <w:rFonts w:ascii="Arial" w:hAnsi="Arial" w:eastAsia="Times New Roman" w:cs="Arial"/>
    </w:rPr>
  </w:style>
  <w:style w:type="paragraph" w:styleId="Pa14">
    <w:name w:val="Pa14"/>
    <w:basedOn w:val="Normal"/>
    <w:next w:val="Normal"/>
    <w:qFormat/>
    <w:pPr>
      <w:autoSpaceDE w:val="false"/>
      <w:spacing w:lineRule="atLeast" w:line="240"/>
    </w:pPr>
    <w:rPr>
      <w:rFonts w:ascii="Times" w:hAnsi="Times" w:cs="Time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9:19:00Z</dcterms:created>
  <dc:creator>Koza 9</dc:creator>
  <dc:description/>
  <cp:keywords/>
  <dc:language>en-US</dc:language>
  <cp:lastModifiedBy>pekiyi</cp:lastModifiedBy>
  <cp:lastPrinted>2015-07-28T12:50:00Z</cp:lastPrinted>
  <dcterms:modified xsi:type="dcterms:W3CDTF">2015-08-08T19:02:00Z</dcterms:modified>
  <cp:revision>12</cp:revision>
  <dc:subject/>
  <dc:title/>
</cp:coreProperties>
</file>