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 xml:space="preserve">ÖZEL BAHÇELİEVLER FATİH ORTAOKULU - 2015-2016 EĞİTİM ÖĞRETİM DÖNEMİ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4"/>
          <w:szCs w:val="14"/>
        </w:rPr>
        <w:t xml:space="preserve">5.SINIF SEÇMELİ KUR’AN-I KERİM DERSİ </w:t>
      </w:r>
      <w:r>
        <w:rPr>
          <w:rFonts w:cs="Tahoma" w:ascii="Tahoma" w:hAnsi="Tahoma"/>
          <w:b/>
          <w:bCs/>
          <w:color w:val="231F20"/>
          <w:sz w:val="14"/>
          <w:szCs w:val="14"/>
        </w:rPr>
        <w:t>ÜNİTELENDİRİLMİŞ YILLIK DERS PLANI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8"/>
          <w:szCs w:val="14"/>
        </w:rPr>
      </w:pPr>
      <w:r>
        <w:rPr>
          <w:rFonts w:cs="Tahoma" w:ascii="Tahoma" w:hAnsi="Tahoma"/>
          <w:b/>
          <w:bCs/>
          <w:color w:val="000000"/>
          <w:sz w:val="8"/>
          <w:szCs w:val="14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25"/>
        <w:gridCol w:w="3827"/>
        <w:gridCol w:w="2977"/>
        <w:gridCol w:w="1701"/>
        <w:gridCol w:w="1843"/>
        <w:gridCol w:w="283"/>
        <w:gridCol w:w="1701"/>
        <w:gridCol w:w="1843"/>
      </w:tblGrid>
      <w:tr>
        <w:trPr>
          <w:trHeight w:val="419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SÜRE:14 DERS SAATİ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ÜNİTE: KUR’ÂN-I KERİM’İ TANIYALIM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ÖĞRENME ALANI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KUR’ÂN-I KERİM VE MESAJI</w:t>
            </w:r>
          </w:p>
        </w:tc>
      </w:tr>
      <w:tr>
        <w:trPr>
          <w:trHeight w:val="4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ZANIML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ON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ÖLÇME VE DEĞERLENDİRM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BELİRLİ GÜNLER / ATATÜRKÇÜLÜ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4"/>
              </w:rPr>
            </w:pPr>
            <w:r>
              <w:rPr>
                <w:rFonts w:cs="Tahoma" w:ascii="Tahoma" w:hAnsi="Tahoma"/>
                <w:b/>
                <w:sz w:val="12"/>
                <w:szCs w:val="14"/>
              </w:rPr>
              <w:t xml:space="preserve">ÖĞRENME-YÖNTEMLERİ / </w:t>
            </w: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RAÇ -GERE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ÇIKLAMALAR / DİĞER DERS İLİŞKİLENDİRME</w:t>
            </w:r>
          </w:p>
        </w:tc>
      </w:tr>
      <w:tr>
        <w:trPr>
          <w:trHeight w:val="24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EYLÜ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 - 18 Eylül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7" w:leader="none"/>
              </w:tabs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015-2016 Eğitim öğretimin başlangıcı - ( 14 Eylül 2015 Pazartesi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inleme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zlem Formları, Görüşmeler, Öz Değerlendirme Formları, Akran Değerlendirme Formları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İlköğretim Haftası</w:t>
            </w:r>
            <w:r>
              <w:rPr>
                <w:rFonts w:cs="Tahoma" w:ascii="Tahoma" w:hAnsi="Tahoma"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kulların açıldığı İlk hafta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1.</w:t>
            </w:r>
            <w:r>
              <w:rPr>
                <w:rFonts w:cs="Tahoma" w:ascii="Tahoma" w:hAnsi="Tahoma"/>
                <w:sz w:val="14"/>
                <w:szCs w:val="14"/>
              </w:rPr>
              <w:t>İlköğretim Haftası etkinlikleri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Yangından Korunma Haftası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 xml:space="preserve">(25 Eylül-1 Ekim)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07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1.</w:t>
            </w:r>
            <w:r>
              <w:rPr>
                <w:rFonts w:cs="Tahoma" w:ascii="Tahoma" w:hAnsi="Tahoma"/>
                <w:sz w:val="14"/>
                <w:szCs w:val="14"/>
              </w:rPr>
              <w:t>Yangının Çıkma Nedenler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Ahilik Kültürü Haftas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8-12 Ekim)</w:t>
            </w:r>
          </w:p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1.</w:t>
            </w:r>
            <w:r>
              <w:rPr>
                <w:rFonts w:cs="Tahoma" w:ascii="Tahoma" w:hAnsi="Tahoma"/>
                <w:sz w:val="14"/>
                <w:szCs w:val="14"/>
              </w:rPr>
              <w:t>Ahilik Kültürünü Tanıtm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Birleşmiş Milletler Günü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(24 Ekim)</w:t>
            </w:r>
          </w:p>
          <w:p>
            <w:pPr>
              <w:pStyle w:val="Style17"/>
              <w:widowControl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  <w:p>
            <w:pPr>
              <w:pStyle w:val="Style17"/>
              <w:widowControl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Cumhuriyet Bayramı </w:t>
            </w:r>
          </w:p>
          <w:p>
            <w:pPr>
              <w:pStyle w:val="Style17"/>
              <w:widowControl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29 Ekim)</w:t>
            </w:r>
          </w:p>
          <w:p>
            <w:pPr>
              <w:pStyle w:val="Style17"/>
              <w:widowControl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Günün anlam ve önemi</w:t>
            </w:r>
          </w:p>
          <w:p>
            <w:pPr>
              <w:pStyle w:val="Style17"/>
              <w:widowControl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Tören ve etkinlikle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latım, Soru cevap, Sonuç Çıkarma,  Örnek Verme, Tekrar, Tavsiyede Bulunma, Karşılaştırma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*  * *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rtaokul-İHL Ortaokulu Kur’an-ı Kerim Dersi (5-8.Sınıflar) Öğretim Programı,  Tecvidli Kur’an-ı Kerim Elif-Bâsı (Diyanet İşleri Başkanlığı Yayınları), Kur’an-ı Kerim ve Meali,  Projeksiyo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ur’an okumanın amaçları hakkında bilgiler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verilecek ve öğrencilerin Kur’an okumayı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sevmeleri hedeflenecekti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ur’an-ı Kerim sevgisi ayet ve hadislerle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açıklanmalıdır.  (3.Kazanım)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ıssalar işlenirken temel mesajlara vurgu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yapılacak ve bunların hayatla ilişkisi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urulacaktı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Tanıtılacak sure hakkında genel bilgiler verilecekti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avramlar genel hatları ve anlamlarıyla ele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alınıp ayrıntılardan kaçınılacaktır.</w:t>
            </w:r>
          </w:p>
        </w:tc>
      </w:tr>
      <w:tr>
        <w:trPr>
          <w:trHeight w:val="24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Dersin işlenişi hakkında bilgi sahibi olur                                                              1.Kur’an-ı Kerim’i okumanın ve öğrenmenin önemini kavr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7" w:leader="none"/>
              </w:tabs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Tanışma, Ders Müfredatı Hakkında Bilgi Verme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7" w:leader="none"/>
              </w:tabs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I.KUR’AN-I KERİM’İ ÖĞRENİYORUZ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7" w:leader="none"/>
              </w:tabs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K. Kerim’i Niçin Okumalıyız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1 – 25 Eylül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1.Kur’an-ı Kerim’i okumanın ve öğrenmenin önemini kavrar.                          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Kur’an-ı Kerim’i öğrenmeye istekli olu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20" w:leader="none"/>
              </w:tabs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K. Kerim’i Niçin Okumalıyız?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7" w:leader="none"/>
              </w:tabs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urban Bayramı Tatili - (24-27 Eylül 2015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8 Eylül –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Ek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 Kur'an-ı Kerim'e bağlanmanın sevgi ile mümkün olduğunu kavr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 Kur’an Sevgisi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Okuma Metni: Yüce Kitabım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EKİ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5 – 9  Ek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Hz. Âdem,  Hz. Nuh, Hz. Hud, Hz. Salih kıssalarını temel özellikleriyle açıkl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II.KUR’ANIN MESAJINI ANLIYORUM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Kur'an Kıssaları Öğreniyorum: Hz. Âdem,  Hz. Nuh, Hz. Hud, Hz. Sali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2 – 16 Ek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 Lokman suresini genel özellikleriyle tanı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 Sureleri Tanıyorum: Lokman Sures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9 – 23 Eki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Bakara suresinin 201 ve İbrahim suresinin 41. ayetlerinde yer alan duaların anlamını kavr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 .Kur’an’dan Dualar Öğreniyorum: (Bakara 201, İbrahim 41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6 - 30 Ekim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. Hamd, Şükür, Rahmet, İhlâs kavramlarının anlamlarını ifade ede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6"/>
                <w:szCs w:val="14"/>
              </w:rPr>
            </w:pPr>
            <w:r>
              <w:rPr>
                <w:rFonts w:cs="Tahoma" w:ascii="Tahoma" w:hAnsi="Tahoma"/>
                <w:sz w:val="6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9 Ekim Cumhuriyet Bayram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Kur'an Kavramlarını Öğreniyorum: Hamd, Şükür, Rahmet, İhlâ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Bu ünitede neler öğrendiğini hatırla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EĞERLENDİRME ÇALIŞMALAR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SÜRE: 8 DERS SAATİ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2. ÜNİTE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KUR’ÂN-I KERİMİ OKUMAYA GİRİŞ  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ÖĞRENME ALANI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KUR’ÂN-I KERİMİ OKUMA VE EZBERLEME</w:t>
            </w:r>
          </w:p>
        </w:tc>
      </w:tr>
      <w:tr>
        <w:trPr>
          <w:trHeight w:val="208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S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ZANIML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ON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ÖLÇME VE DEĞERLENDİR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BELİRLİ GÜNLER / ATATÜRKÇÜLÜK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sz w:val="12"/>
                <w:szCs w:val="14"/>
              </w:rPr>
              <w:t xml:space="preserve">ÖĞRENME-YÖNTEMLERİ /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RAÇ -GERE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ÇIKLAMALAR / DİĞER DERS İLİŞKİLENDİRME</w:t>
            </w:r>
          </w:p>
        </w:tc>
      </w:tr>
      <w:tr>
        <w:trPr>
          <w:trHeight w:val="27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– 6 Kası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rfleri tanı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UR’AN-I KERİM’İ OKUMAYI ÖĞRENİYORUZ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rfler ve Özellikleri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1. Harfler ve İsimler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inleme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zlem Formları, Görüşmeler, Öz Değerlendirme Formları, Akran Değerlendirme Formları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 dönem 1. yazılı / Sözlü sınav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  <w:t xml:space="preserve">Atatürk Haftası –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  <w:t>(9–13 Kasım)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  <w:t>Tören, Etkinlikler yapılması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iCs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Öğretmenler Günü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(24 Kasım)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1. </w:t>
            </w:r>
            <w:r>
              <w:rPr>
                <w:rFonts w:cs="Tahoma" w:ascii="Tahoma" w:hAnsi="Tahoma"/>
                <w:sz w:val="14"/>
                <w:szCs w:val="14"/>
              </w:rPr>
              <w:t xml:space="preserve">Öğretmenler Günü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anlam ve önemi.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</w:t>
            </w:r>
          </w:p>
          <w:p>
            <w:pPr>
              <w:pStyle w:val="Style22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3.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Öğretmenler Günü etkinlikler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latım, Soru cevap, Sonuç Çıkarma,  Örnek Verme, Tekrar, Tavsiyede Bulunma, Karşılaştırma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*  * *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rtaokul-İHL Ortaokulu Kur’an-ı Kerim Dersi (5-8.Sınıflar) Öğretim Programı,  Tecvidli Kur’an-ı Kerim Elif-Bâsı (Diyanet İşleri Başkanlığı Yayınları), Kur’an-ı Kerim ve Meali,  Projeksiyon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Harfleri öğretirken öğrencileri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zorlanmaları göz önüne alınarak kolaylaştırıcı ve Kur'an öğrenmeyi sevdiric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bir yol izlenecektir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oro halinde harflerin seslendirilmes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yapılarak her öğrencinin katılımı sağlanacaktır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Görsel ve işitsel materyaller kullanılarak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öğrenme kolaylaştırılacaktır.</w:t>
            </w:r>
          </w:p>
        </w:tc>
      </w:tr>
      <w:tr>
        <w:trPr>
          <w:trHeight w:val="45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 – 13 Kası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rfleri tanı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iCs/>
                <w:sz w:val="14"/>
                <w:szCs w:val="14"/>
              </w:rPr>
              <w:t>Atatürk Haftası –  (9–13 Kası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1. Harfler ve İsimler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6 - 20 Kası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rflerin kelime içindeki yazılış biçimlerini tanır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4"/>
                <w:szCs w:val="14"/>
              </w:rPr>
            </w:pPr>
            <w:r>
              <w:rPr>
                <w:rFonts w:cs="Tahoma" w:ascii="Tahoma" w:hAnsi="Tahoma"/>
                <w:color w:val="000000"/>
                <w:sz w:val="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 dönem 1. yazılı / Sözlü sına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2.  Harflerin Yazılışlar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3 – 27 Kası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rfleri mahreçlerine uygun olarak telaffuz ede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3. Harflerin Mahreçleri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ARAL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0 Kasım  –   4 Aralı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rfleri mahreçlerine uygun olarak telaffuz ede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4. İnce ve Kalın Sesli Harfle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7 – 11 Aralı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rfleri harekelerine ve med durumlarına göre seslendiri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rflerin Okunuşu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1. Harekeler: Üstün, Esre, Öt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 xml:space="preserve">ÖZEL BAHÇELİEVLER FATİH ORTAOKULU - 2015-2016 EĞİTİM ÖĞRETİM DÖNEMİ –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4"/>
          <w:szCs w:val="14"/>
        </w:rPr>
        <w:t xml:space="preserve">5.SINIF SEÇMELİ KUR’AN-I KERİM DERSİ </w:t>
      </w:r>
      <w:r>
        <w:rPr>
          <w:rFonts w:cs="Tahoma" w:ascii="Tahoma" w:hAnsi="Tahoma"/>
          <w:b/>
          <w:bCs/>
          <w:color w:val="231F20"/>
          <w:sz w:val="14"/>
          <w:szCs w:val="14"/>
        </w:rPr>
        <w:t>ÜNİTELENDİRİLMİŞ YILLIK DERS PLANI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6"/>
          <w:szCs w:val="14"/>
        </w:rPr>
      </w:pPr>
      <w:r>
        <w:rPr>
          <w:rFonts w:cs="Tahoma" w:ascii="Tahoma" w:hAnsi="Tahoma"/>
          <w:b/>
          <w:bCs/>
          <w:color w:val="000000"/>
          <w:sz w:val="6"/>
          <w:szCs w:val="14"/>
        </w:rPr>
      </w:r>
    </w:p>
    <w:tbl>
      <w:tblPr>
        <w:tblW w:w="1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3"/>
        <w:gridCol w:w="1051"/>
        <w:gridCol w:w="83"/>
        <w:gridCol w:w="342"/>
        <w:gridCol w:w="83"/>
        <w:gridCol w:w="3544"/>
        <w:gridCol w:w="2551"/>
        <w:gridCol w:w="1985"/>
        <w:gridCol w:w="1842"/>
        <w:gridCol w:w="1985"/>
        <w:gridCol w:w="1947"/>
        <w:gridCol w:w="18"/>
      </w:tblGrid>
      <w:tr>
        <w:trPr>
          <w:trHeight w:val="413" w:hRule="atLeast"/>
        </w:trPr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SÜRE: 12 DERS SAATİ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2. ÜNİTE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KUR’ÂN-I KERİMİ OKUMAYA GİRİŞ  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ÖĞRENME ALANI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KUR’ÂN-I KERİMİ OKUMA VE EZBERLEME</w:t>
            </w:r>
          </w:p>
        </w:tc>
      </w:tr>
      <w:tr>
        <w:trPr>
          <w:trHeight w:val="43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HAFT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SA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ZANIML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ONU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ÖLÇME VE DEĞERLENDİR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BELİRLİ GÜNLER / ATATÜRKÇÜLÜ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sz w:val="12"/>
                <w:szCs w:val="14"/>
              </w:rPr>
              <w:t xml:space="preserve">ÖĞRENME-YÖNTEMLERİ /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RAÇ -GERE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ÇIKLAMALAR / DİĞER DERS İLİŞKİLENDİRME</w:t>
            </w:r>
          </w:p>
        </w:tc>
      </w:tr>
      <w:tr>
        <w:trPr>
          <w:trHeight w:val="503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ARALI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 – 18 Aralı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rfleri harekelerine ve med durumlarına göre seslendir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2. Cezim (Sükun)                                                                                                       2.3. Şedde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4. Tenvi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inleme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zlem Formları, Görüşmeler, Öz Değerlendirme Formları, Akran Değerlendirme Formları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 dönem 2. yazılı / Sözlü sınav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İnsan Hakları Haftası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( 10 Aralık Günü Başlayan Hafta) 1.İnsan Hakları Haftası Etkinlikler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latım, Soru cevap, Sonuç Çıkarma,  Örnek Verme, Tekrar, Tavsiyede Bulunma, Karşılaştırma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*  * *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rtaokul-İHL Ortaokulu Kur’an-ı Kerim Dersi (5-8.Sınıflar) Öğretim Programı,  Tecvidli Kur’an-ı Kerim Elif-Bâsı (Diyanet İşleri Başkanlığı Yayınları), Kur’an-ı Kerim ve Meali,  Projeksiyon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Harfleri öğretirken öğrencileri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zorlanmaları göz önüne alınarak kolaylaştırıcı ve Kur'an öğrenmeyi sevdiric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bir yol izlenecektir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oro halinde harflerin seslendirilmes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yapılarak her öğrencinin katılımı sağlanacaktır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Görsel ve işitsel materyaller kullanılarak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öğrenme kolaylaştırılacaktır.</w:t>
            </w:r>
          </w:p>
        </w:tc>
      </w:tr>
      <w:tr>
        <w:trPr>
          <w:trHeight w:val="54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1 – 25 Aralı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Harfleri harekelerine ve med durumlarına göre seslendir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5. Med Harfleri: Elif, Vav, Y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 Aralık - 1 Oca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Harfleri harekelerine ve med durumlarına göre seslendiri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6. Vav ve Ya Şeklinde Yazılan Elif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OC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 – 8 Oca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Harfleri harekelerine ve med durumlarına göre seslendiri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 dönem 2. yazılı / Sözlü sına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7. Uzatma (Asar-Çeker) İşareti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 – 15 Ocak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 Okunuşla ilgili bazı harf ve işaretlere dikkat ederek Kur’an’ı oku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Okunuşla İlgili Özel Durumlar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8 – 22 Ocak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 Okunuşla ilgili bazı harf ve işaretlere dikkat ederek Kur’an’ı oku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1. Elif Lam Takısının Okunuşu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>1.Dönemin Sona Ermesi - (22 Ocak 2016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59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1.DÖNEM TATİLİ (25 Ocak – 5 Şubat 2016)</w:t>
            </w:r>
          </w:p>
        </w:tc>
      </w:tr>
      <w:tr>
        <w:trPr>
          <w:trHeight w:val="351" w:hRule="atLeast"/>
        </w:trPr>
        <w:tc>
          <w:tcPr>
            <w:tcW w:w="2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SÜRE: 62 DERS SAATİ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2. ÜNİTE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KUR’ÂN-I KERİMİ OKUMAYA GİRİŞ  </w:t>
            </w:r>
          </w:p>
        </w:tc>
        <w:tc>
          <w:tcPr>
            <w:tcW w:w="7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ÖĞRENME ALANI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KUR’ÂN-I KERİMİ OKUMA VE EZBERLEME</w:t>
            </w:r>
          </w:p>
        </w:tc>
      </w:tr>
      <w:tr>
        <w:trPr>
          <w:trHeight w:val="402" w:hRule="atLeast"/>
        </w:trPr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HAFTA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S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ZANIML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ONUL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ÖLÇME VE DEĞERLENDİR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BELİRLİ GÜNLER / ATATÜRKÇÜLÜ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sz w:val="12"/>
                <w:szCs w:val="14"/>
              </w:rPr>
              <w:t xml:space="preserve">ÖĞRENME-YÖNTEMLERİ /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RAÇ -GEREÇ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ÇIKLAMALAR / DİĞER DERS İLİŞKİLENDİRME</w:t>
            </w:r>
          </w:p>
        </w:tc>
      </w:tr>
      <w:tr>
        <w:trPr>
          <w:trHeight w:val="259" w:hRule="atLeast"/>
          <w:cantSplit w:val="true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ŞUBAT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8 – 12 Şubat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Yarıyılın Başlaması  -  (8 Şubat 2016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inleme,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Gözlem Formları , Görüşmeler, Öz Değerlendirme Formları, Akran Değerlendirme Formları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  <w:t>Milli Eğitim vakfının kuruluşu</w:t>
            </w:r>
          </w:p>
          <w:p>
            <w:pPr>
              <w:pStyle w:val="GvdeMetni2"/>
              <w:rPr>
                <w:rFonts w:ascii="Tahoma" w:hAnsi="Tahoma" w:cs="Tahoma"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val="tr-TR" w:eastAsia="tr-TR"/>
              </w:rPr>
              <w:t>( 19 Şubat )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ahoma" w:ascii="Tahoma" w:hAnsi="Tahoma"/>
                <w:b w:val="false"/>
                <w:sz w:val="14"/>
                <w:szCs w:val="14"/>
                <w:lang w:val="tr-TR" w:eastAsia="tr-TR"/>
              </w:rPr>
              <w:t xml:space="preserve">1. </w:t>
            </w:r>
            <w:r>
              <w:rPr>
                <w:rFonts w:cs="Tahoma" w:ascii="Tahoma" w:hAnsi="Tahoma"/>
                <w:bCs w:val="false"/>
                <w:sz w:val="14"/>
                <w:szCs w:val="14"/>
                <w:lang w:val="tr-TR" w:eastAsia="tr-TR"/>
              </w:rPr>
              <w:t>Milli Eğitim Vakfı Kuruluş Günü etkinlikleri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ahoma" w:ascii="Tahoma" w:hAnsi="Tahoma"/>
                <w:bCs w:val="false"/>
                <w:sz w:val="14"/>
                <w:szCs w:val="14"/>
                <w:lang w:val="tr-TR" w:eastAsia="tr-TR"/>
              </w:rPr>
              <w:t xml:space="preserve">Yeşilay Haftası (1-7 </w:t>
            </w:r>
            <w:r>
              <w:rPr>
                <w:rFonts w:cs="Tahoma" w:ascii="Tahoma" w:hAnsi="Tahoma"/>
                <w:sz w:val="14"/>
                <w:szCs w:val="14"/>
                <w:lang w:val="tr-TR" w:eastAsia="tr-TR"/>
              </w:rPr>
              <w:t>Mart)</w:t>
            </w:r>
          </w:p>
          <w:p>
            <w:pPr>
              <w:pStyle w:val="Heading4"/>
              <w:spacing w:before="0" w:after="0"/>
              <w:rPr>
                <w:rFonts w:ascii="Tahoma" w:hAnsi="Tahoma" w:cs="Tahoma"/>
                <w:bCs w:val="false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sz w:val="14"/>
                <w:szCs w:val="14"/>
                <w:lang w:val="tr-TR" w:eastAsia="tr-TR"/>
              </w:rPr>
              <w:t>1.Yeşilay Haftası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etkinlikleri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İstiklâl Marşı'nın Kabulü ve Mehmet Akif Ersoy'u Anma Günü </w:t>
            </w:r>
            <w:r>
              <w:rPr>
                <w:rFonts w:cs="Tahoma" w:ascii="Tahoma" w:hAnsi="Tahoma"/>
                <w:sz w:val="14"/>
                <w:szCs w:val="14"/>
              </w:rPr>
              <w:t xml:space="preserve"> (12 Mart)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latım, Soru cevap, Sonuç Çıkarma,  Örnek Verme, Tekrar, Tavsiyede Bulunma, Karşılaştırma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*  * *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rtaokul-İHL Ortaokulu Kur’an-ı Kerim Dersi (5-8.Sınıflar) Öğretim Programı,  Tecvidli Kur’an-ı Kerim Elif-Bâsı (Diyanet İşleri Başkanlığı Yayınları), Kur’an-ı Kerim ve Meali,  Projeksiyon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Harfleri öğretirken öğrencileri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zorlanmaları göz önüne alınarak kolaylaştırıcı ve Kur'an öğrenmeyi sevdirici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bir yol izlenecektir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Koro halinde harflerin seslendirilmesi yapılarak her öğrencinin katılımı sağlanacaktır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Görsel ve işitsel materyaller kullanılarak öğrenme kolaylaştırılacaktır.</w:t>
            </w:r>
          </w:p>
        </w:tc>
      </w:tr>
      <w:tr>
        <w:trPr>
          <w:trHeight w:val="488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 Okunuşla ilgili bazı harf ve işaretlere dikkat ederek Kur’an’ı oku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2. Zamir ve Okunuşu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tr-TR" w:eastAsia="tr-T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vdeMetni2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tr-TR" w:eastAsia="tr-TR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lang w:val="tr-TR" w:eastAsia="tr-T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5 – 19 Şuba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 Okunuşla ilgili bazı harf ve işaretlere dikkat ederek Kur’an’ı oku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3. Med-Kasr Kelimeleri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 – 26 Şubat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 Okunuşla ilgili bazı harf ve işaretlere dikkat ederek Kur’an’ı oku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4. Okunmayan Elif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MAR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29 Şubat –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 Mar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 Okunuşla ilgili bazı harf ve işaretlere dikkat ederek Kur’an’ı oku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5. Hurûf-ı Mukataa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7 – 11 Mar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Bakara suresini kurallarına uyarak oku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II. OKUNACAK SURE VE AYETLER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Bakara Suresi 1-15 sayfalar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4 – 18 Mar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2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. Bakara suresini kurallarına uyarak oku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Çanakkale Şehitlerini Anma Günü - 18 Mar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Bakara Suresi 1-15 sayfalar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1 – 25 Mart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. Kur’an’ı ezberlemenin ve anlayarak okumanın önemini kavr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II. EZBERLENECEK DUALAR, SURELER VE ANLAMLARI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 Kur’an’ı Anlayarak Okumanın Amacı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 Mart - 1 Nisan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. Kur’an’ı ezberlemenin ilke ve yöntemlerini söyle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. Kur’an’ı Ezberlemenin İlkeleri ve Yöntemleri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 xml:space="preserve">ÖZEL BAHÇELİEVLER FATİH ORTAOKULU - 2015-2016 EĞİTİM ÖĞRETİM DÖNEMİ –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14"/>
          <w:szCs w:val="14"/>
        </w:rPr>
        <w:t xml:space="preserve">5.SINIF SEÇMELİ KUR’AN-I KERİM DERSİ </w:t>
      </w:r>
      <w:r>
        <w:rPr>
          <w:rFonts w:cs="Tahoma" w:ascii="Tahoma" w:hAnsi="Tahoma"/>
          <w:b/>
          <w:bCs/>
          <w:color w:val="231F20"/>
          <w:sz w:val="14"/>
          <w:szCs w:val="14"/>
        </w:rPr>
        <w:t>ÜNİTELENDİRİLMİŞ YILLIK DERS PLANI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4"/>
          <w:szCs w:val="14"/>
        </w:rPr>
      </w:pPr>
      <w:r>
        <w:rPr>
          <w:rFonts w:cs="Tahoma" w:ascii="Tahoma" w:hAnsi="Tahoma"/>
          <w:b/>
          <w:bCs/>
          <w:color w:val="000000"/>
          <w:sz w:val="4"/>
          <w:szCs w:val="14"/>
        </w:rPr>
      </w:r>
    </w:p>
    <w:tbl>
      <w:tblPr>
        <w:tblW w:w="1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198"/>
        <w:gridCol w:w="425"/>
        <w:gridCol w:w="4252"/>
        <w:gridCol w:w="2268"/>
        <w:gridCol w:w="1560"/>
        <w:gridCol w:w="1984"/>
        <w:gridCol w:w="1843"/>
        <w:gridCol w:w="1902"/>
      </w:tblGrid>
      <w:tr>
        <w:trPr>
          <w:trHeight w:val="373" w:hRule="atLeast"/>
        </w:trPr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SÜRE:62 DERS SAATİ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5. ÜNİTE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HZ.MUHAMMED VE AİLE</w:t>
            </w: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7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5620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 xml:space="preserve">ÖĞRENME ALANI: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ÇOCUĞUN GÖREVLERİ</w:t>
            </w:r>
          </w:p>
        </w:tc>
      </w:tr>
      <w:tr>
        <w:trPr>
          <w:trHeight w:val="46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Y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HAF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S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AZANIML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KONUL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ÖLÇME VE DEĞERLENDİR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BELİRLİ GÜNLER / ATATÜRKÇÜLÜ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2"/>
                <w:szCs w:val="14"/>
              </w:rPr>
            </w:pPr>
            <w:r>
              <w:rPr>
                <w:rFonts w:cs="Tahoma" w:ascii="Tahoma" w:hAnsi="Tahoma"/>
                <w:b/>
                <w:sz w:val="12"/>
                <w:szCs w:val="14"/>
              </w:rPr>
              <w:t xml:space="preserve">ÖĞRENME-YÖNTEMLERİ / </w:t>
            </w: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RAÇ -GEREÇ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2"/>
                <w:szCs w:val="14"/>
              </w:rPr>
              <w:t>AÇIKLAMALAR / DİĞER DERS İLİŞKİLENDİRME</w:t>
            </w:r>
          </w:p>
        </w:tc>
      </w:tr>
      <w:tr>
        <w:trPr>
          <w:trHeight w:val="596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NİSA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 – 8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i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. Kur’andan ezberler yapmaya ve anlayarak okumaya istekli olu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. Subhaneke Duası ve Anlamını Öğreniyorum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2. dönem 1. yazılı / Sözlü sınav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inleme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Gözlem Formları , Görüşmeler, Öz Değerlendirme Formları, Akran Değerlendirme Formları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 dönem 2. yazılı / Sözlü sınav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Çanakkale Şehitlerini Anma Günü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(18 Mart)</w:t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bCs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tr-TR" w:eastAsia="tr-TR"/>
              </w:rPr>
            </w:r>
          </w:p>
          <w:p>
            <w:pPr>
              <w:pStyle w:val="TextBody"/>
              <w:spacing w:before="0" w:after="0"/>
              <w:rPr>
                <w:rFonts w:ascii="Tahoma" w:hAnsi="Tahoma" w:cs="Tahoma"/>
                <w:b/>
                <w:b/>
                <w:sz w:val="14"/>
                <w:szCs w:val="14"/>
                <w:lang w:val="tr-TR" w:eastAsia="tr-TR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tr-TR" w:eastAsia="tr-TR"/>
              </w:rPr>
              <w:t>23 Nisan Ulusal Egemenlik Bayramı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1.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23 Nisan Ulusal Egemenlik Bayramının Anlam ve Önem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2.Etkinlikler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Anneler Günü 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( Mayıs Ayının ikinci Pazar  günü )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Sakatlar Haftası 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 xml:space="preserve">(10-16 Mayıs </w:t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1. </w:t>
            </w:r>
            <w:r>
              <w:rPr>
                <w:rFonts w:cs="Tahoma" w:ascii="Tahoma" w:hAnsi="Tahoma"/>
                <w:bCs/>
                <w:sz w:val="14"/>
                <w:szCs w:val="14"/>
              </w:rPr>
              <w:t>Sakatlar Haftası etkinlikleri</w:t>
            </w:r>
          </w:p>
          <w:p>
            <w:pPr>
              <w:pStyle w:val="Normal"/>
              <w:rPr>
                <w:rStyle w:val="FontStyle57"/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rStyle w:val="FontStyle57"/>
                <w:rFonts w:cs="Tahoma" w:ascii="Tahoma" w:hAnsi="Tahoma"/>
                <w:b/>
                <w:sz w:val="14"/>
                <w:szCs w:val="14"/>
              </w:rPr>
              <w:t xml:space="preserve">19 Mayıs Atatürk’ü Anma Gençlik ve Spor bayramı : </w:t>
            </w:r>
            <w:r>
              <w:rPr>
                <w:rStyle w:val="FontStyle57"/>
                <w:rFonts w:cs="Tahoma" w:ascii="Tahoma" w:hAnsi="Tahoma"/>
                <w:sz w:val="14"/>
                <w:szCs w:val="14"/>
              </w:rPr>
              <w:t>1.Tören, 3.Etkinlikler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Style w:val="FontStyle57"/>
                <w:rFonts w:ascii="Tahoma" w:hAnsi="Tahoma" w:cs="Tahoma"/>
                <w:sz w:val="14"/>
                <w:szCs w:val="14"/>
              </w:rPr>
            </w:pPr>
            <w:r>
              <w:rPr/>
            </w:r>
          </w:p>
          <w:p>
            <w:pPr>
              <w:pStyle w:val="Pa14"/>
              <w:rPr>
                <w:rStyle w:val="FontStyle57"/>
                <w:rFonts w:ascii="Tahoma" w:hAnsi="Tahoma" w:cs="Tahoma"/>
                <w:b/>
                <w:b/>
                <w:sz w:val="14"/>
                <w:szCs w:val="14"/>
              </w:rPr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6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nlatım, Soru cevap, Sonuç Çıkarma,  Örnek Verme, Tekrar, Tavsiyede Bulunma, Karşılaştırma,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*  * *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rtaokul-İHL Ortaokulu Kur’an-ı Kerim Dersi (5-8.Sınıflar) Öğretim Programı,  Tecvidli Kur’an-ı Kerim Elif-Bâsı (Diyanet İşleri Başkanlığı Yayınları), Kur’an-ı Kerim ve Meali,  Projeksiyon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Kur’an-ı Kerim’i anlayarak okumanın amacının doğru bilgi, doğru inanç ve doğru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davranış olduğuna vurgu yapılacaktır. (7. kazanım)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                                                                  </w:t>
            </w:r>
            <w:r>
              <w:rPr>
                <w:rFonts w:cs="Tahoma" w:ascii="Tahoma" w:hAnsi="Tahoma"/>
                <w:sz w:val="14"/>
                <w:szCs w:val="14"/>
              </w:rPr>
              <w:t xml:space="preserve">Koro halinde toplu tekrarlarla ezberleme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kolaylaştırılmalıdır.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Görsel ve işitsel materyallerin yardımıyla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ezberleme kolaylaştırılmalıdır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1 – 1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Ni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. Kur’andan ezberler yapmaya ve anlayarak okumaya istekli olu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6"/>
                <w:szCs w:val="14"/>
              </w:rPr>
            </w:pPr>
            <w:r>
              <w:rPr>
                <w:rFonts w:cs="Tahoma" w:ascii="Tahoma" w:hAnsi="Tahoma"/>
                <w:sz w:val="6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 dönem 1.Yazılı / Sözlü sınav</w:t>
            </w:r>
            <w:r>
              <w:rPr>
                <w:rFonts w:cs="Tahoma" w:ascii="Tahoma" w:hAnsi="Tahoma"/>
                <w:color w:val="000000"/>
                <w:sz w:val="6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color w:val="000000"/>
                <w:sz w:val="6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. Tahiyyat  Duası ve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snapToGrid w:val="false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8 - 22 Ni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0. Ezberlenecek sureleri usulüne uygun olarak ezberler.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11. Ezberlenen surelerin anlamlarını ana hatları ile kavrar.  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 Anlamını öğrendiği surelerden seviyesine uygun mesaj ve ilkeler çıkar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. Rabbena  Duası ve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snapToGrid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5 – 29 Nis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0. Ezberlenecek sureleri usulüne uygun olarak ezberler.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11. Ezberlenen surelerin anlamlarını ana hatları ile kavrar.  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 Anlamını öğrendiği surelerden seviyesine uygun mesaj ve ilkeler çıkar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. Salli-Barik  Duası ve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snapToGrid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MAYIS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 – 6 Mayı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0. Ezberlenecek sureleri usulüne uygun olarak ezberler.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11. Ezberlenen surelerin anlamlarını ana hatları ile kavrar.  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 Anlamını öğrendiği surelerden seviyesine uygun mesaj ve ilkeler çıkar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. İhlâs Suresini ve 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14"/>
              <w:snapToGrid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 – 13 Mayı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0. Ezberlenecek sureleri usulüne uygun olarak ezberler.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11. Ezberlenen surelerin anlamlarını ana hatları ile kavrar.  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 Anlamını öğrendiği surelerden seviyesine uygun mesaj ve ilkeler çıkar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. Kevser Suresini ve 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6 - 20 Mayı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0. Ezberlenecek sureleri usulüne uygun olarak ezberler.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11. Ezberlenen surelerin anlamlarını ana hatları ile kavrar.  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 Anlamını öğrendiği surelerden seviyesine uygun mesaj ve ilkeler çıkarır.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Style w:val="FontStyle57"/>
                <w:rFonts w:cs="Tahoma" w:ascii="Tahoma" w:hAnsi="Tahoma"/>
                <w:b/>
                <w:sz w:val="14"/>
                <w:szCs w:val="14"/>
              </w:rPr>
              <w:t>19 Mayıs Atatürk’ü Anma Gençlik ve Spor bayram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. Kevser Suresini ve 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4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3 – 27 Mayı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0. Ezberlenecek sureleri usulüne uygun olarak ezberler.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11. Ezberlenen surelerin anlamlarını ana hatları ile kavrar.                         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 Anlamını öğrendiği surelerden seviyesine uygun mesaj ve ilkeler çıkarır.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sz w:val="4"/>
                <w:szCs w:val="14"/>
              </w:rPr>
            </w:pPr>
            <w:r>
              <w:rPr>
                <w:rFonts w:cs="Tahoma" w:ascii="Tahoma" w:hAnsi="Tahoma"/>
                <w:sz w:val="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 dönem 2. yazılı / Sözlü sınav</w:t>
            </w:r>
            <w:r>
              <w:rPr>
                <w:rFonts w:cs="Tahoma" w:ascii="Tahoma" w:hAnsi="Tahoma"/>
                <w:color w:val="000000"/>
                <w:sz w:val="6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6"/>
                <w:szCs w:val="14"/>
              </w:rPr>
            </w:pPr>
            <w:r>
              <w:rPr>
                <w:rFonts w:cs="Tahoma" w:ascii="Tahoma" w:hAnsi="Tahoma"/>
                <w:color w:val="000000"/>
                <w:sz w:val="6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. Fatiha Suresini ve 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HAZİRAN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1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30 Mayıs  – 3 Hazira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0. Ezberlenecek sureleri usulüne uygun olarak ezberler.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11. Ezberlenen surelerin anlamlarını ana hatları ile kavrar.                      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 Anlamını öğrendiği surelerden seviyesine uygun mesaj ve ilkeler çıkar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. Fatiha Suresini ve 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2. HAFTA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6 – 10 Hazira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10. Ezberlenecek sureleri usulüne uygun olarak ezberler.                        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11. Ezberlenen surelerin anlamlarını ana hatları ile kavrar.                          </w:t>
            </w:r>
          </w:p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. Anlamını öğrendiği surelerden seviyesine uygun mesaj ve ilkeler çıkar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textAlignment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9. Fatiha Suresini ve  Anlamını Öğreniyorum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Bu ünitede neler öğrendiğini hatırla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DEĞERLENDİRME ÇALIŞMALARI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Yarıyılın sona erişi - (10 Haziran 2016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Bu ünitelendirilmiş Yıllık Plan, Talim ve Terbiye Kurulunun kararı ile kabul edilen Kur'an-ı Kerim Dersi (5-8.sınıflar) Öğretim Programına göre hazırlanmıştır.</w:t>
      </w:r>
    </w:p>
    <w:p>
      <w:pPr>
        <w:pStyle w:val="Normal"/>
        <w:ind w:left="12240" w:firstLine="72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12240" w:firstLine="72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ind w:left="12240" w:firstLine="720"/>
        <w:rPr>
          <w:rFonts w:ascii="Tahoma" w:hAnsi="Tahoma" w:cs="Tahoma"/>
          <w:sz w:val="14"/>
          <w:szCs w:val="14"/>
        </w:rPr>
      </w:pPr>
      <w:r>
        <w:rPr>
          <w:rFonts w:eastAsia="Tahoma" w:cs="Tahoma" w:ascii="Tahoma" w:hAnsi="Tahoma"/>
          <w:sz w:val="14"/>
          <w:szCs w:val="14"/>
        </w:rPr>
        <w:t xml:space="preserve">    </w:t>
      </w:r>
      <w:r>
        <w:rPr>
          <w:rFonts w:cs="Tahoma" w:ascii="Tahoma" w:hAnsi="Tahoma"/>
          <w:sz w:val="14"/>
          <w:szCs w:val="14"/>
        </w:rPr>
        <w:t>Uygundur</w:t>
      </w:r>
    </w:p>
    <w:p>
      <w:pPr>
        <w:pStyle w:val="Normal"/>
        <w:ind w:left="552" w:firstLine="708"/>
        <w:rPr/>
      </w:pPr>
      <w:r>
        <w:rPr>
          <w:rFonts w:eastAsia="Tahoma" w:cs="Tahoma" w:ascii="Tahoma" w:hAnsi="Tahoma"/>
          <w:b/>
          <w:sz w:val="14"/>
          <w:szCs w:val="14"/>
        </w:rPr>
        <w:t xml:space="preserve">        </w:t>
      </w:r>
      <w:r>
        <w:rPr>
          <w:rFonts w:cs="Tahoma" w:ascii="Tahoma" w:hAnsi="Tahoma"/>
          <w:b/>
          <w:sz w:val="14"/>
          <w:szCs w:val="14"/>
        </w:rPr>
        <w:tab/>
        <w:tab/>
        <w:t xml:space="preserve"> FATMA ERCAN                                        </w:t>
        <w:tab/>
        <w:tab/>
        <w:t xml:space="preserve">                                       ORHAN İPEK                                        </w:t>
        <w:tab/>
        <w:tab/>
        <w:t xml:space="preserve">   </w:t>
        <w:tab/>
        <w:t xml:space="preserve">                 Ömer SEYREK</w:t>
      </w:r>
    </w:p>
    <w:p>
      <w:pPr>
        <w:pStyle w:val="Normal"/>
        <w:rPr/>
      </w:pPr>
      <w:r>
        <w:rPr>
          <w:rFonts w:eastAsia="Tahoma" w:cs="Tahoma" w:ascii="Tahoma" w:hAnsi="Tahoma"/>
          <w:sz w:val="14"/>
          <w:szCs w:val="14"/>
        </w:rPr>
        <w:t xml:space="preserve">                                </w:t>
      </w:r>
      <w:r>
        <w:rPr>
          <w:rFonts w:cs="Tahoma" w:ascii="Tahoma" w:hAnsi="Tahoma"/>
          <w:sz w:val="14"/>
          <w:szCs w:val="14"/>
        </w:rPr>
        <w:tab/>
        <w:tab/>
        <w:t xml:space="preserve">                 Ders Öğretmeni                                                                       </w:t>
        <w:tab/>
        <w:tab/>
        <w:t xml:space="preserve">    Ders Öğretmeni                                              </w:t>
        <w:tab/>
        <w:tab/>
        <w:tab/>
        <w:t xml:space="preserve"> Okul Müdürü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 xml:space="preserve">     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a2"/>
    <w:family w:val="roman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MS Mincho;ＭＳ 明朝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AltbilgiChar">
    <w:name w:val="Altbilgi Char"/>
    <w:qFormat/>
    <w:rPr>
      <w:lang w:val="tr-TR"/>
    </w:rPr>
  </w:style>
  <w:style w:type="character" w:styleId="PageNumber">
    <w:name w:val="Page Number"/>
    <w:basedOn w:val="VarsaylanParagrafYazTipi"/>
    <w:rPr/>
  </w:style>
  <w:style w:type="character" w:styleId="StbilgiChar">
    <w:name w:val="Üstbilgi Char"/>
    <w:qFormat/>
    <w:rPr>
      <w:lang w:val="tr-TR"/>
    </w:rPr>
  </w:style>
  <w:style w:type="character" w:styleId="FontStyle59">
    <w:name w:val="Font Style59"/>
    <w:qFormat/>
    <w:rPr>
      <w:rFonts w:ascii="Arial" w:hAnsi="Arial" w:cs="Arial"/>
      <w:b/>
      <w:bCs/>
      <w:sz w:val="14"/>
      <w:szCs w:val="14"/>
    </w:rPr>
  </w:style>
  <w:style w:type="character" w:styleId="GvdeMetni2Char">
    <w:name w:val="Gövde Metni 2 Char"/>
    <w:qFormat/>
    <w:rPr>
      <w:rFonts w:ascii="Times New Roman" w:hAnsi="Times New Roman" w:eastAsia="Times New Roman" w:cs="Times New Roman"/>
      <w:sz w:val="18"/>
      <w:szCs w:val="18"/>
    </w:rPr>
  </w:style>
  <w:style w:type="character" w:styleId="Balk4Char">
    <w:name w:val="Başlık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9">
    <w:name w:val="Font Style49"/>
    <w:qFormat/>
    <w:rPr>
      <w:rFonts w:ascii="Arial" w:hAnsi="Arial" w:cs="Arial"/>
      <w:sz w:val="16"/>
      <w:szCs w:val="16"/>
    </w:rPr>
  </w:style>
  <w:style w:type="character" w:styleId="FontStyle57">
    <w:name w:val="Font Style57"/>
    <w:qFormat/>
    <w:rPr>
      <w:rFonts w:ascii="Arial" w:hAnsi="Arial" w:cs="Arial"/>
      <w:sz w:val="18"/>
      <w:szCs w:val="18"/>
    </w:rPr>
  </w:style>
  <w:style w:type="character" w:styleId="A13">
    <w:name w:val="A13"/>
    <w:qFormat/>
    <w:rPr>
      <w:rFonts w:cs="Times"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11"/>
    </w:pPr>
    <w:rPr>
      <w:rFonts w:ascii="Arial" w:hAnsi="Arial" w:eastAsia="Times New Roman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GvdeMetni2">
    <w:name w:val="Gövde Metni 2"/>
    <w:basedOn w:val="Normal"/>
    <w:qFormat/>
    <w:pPr/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23"/>
    </w:pPr>
    <w:rPr>
      <w:rFonts w:ascii="Arial" w:hAnsi="Arial" w:eastAsia="Times New Roman" w:cs="Arial"/>
    </w:rPr>
  </w:style>
  <w:style w:type="paragraph" w:styleId="Pa14">
    <w:name w:val="Pa14"/>
    <w:basedOn w:val="Normal"/>
    <w:next w:val="Normal"/>
    <w:qFormat/>
    <w:pPr>
      <w:autoSpaceDE w:val="false"/>
      <w:spacing w:lineRule="atLeast" w:line="240"/>
    </w:pPr>
    <w:rPr>
      <w:rFonts w:ascii="Times" w:hAnsi="Times" w:cs="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7:48:00Z</dcterms:created>
  <dc:creator>Koza 9</dc:creator>
  <dc:description/>
  <cp:keywords/>
  <dc:language>en-US</dc:language>
  <cp:lastModifiedBy>pekiyi</cp:lastModifiedBy>
  <cp:lastPrinted>2015-07-28T12:50:00Z</cp:lastPrinted>
  <dcterms:modified xsi:type="dcterms:W3CDTF">2015-08-08T19:02:00Z</dcterms:modified>
  <cp:revision>28</cp:revision>
  <dc:subject/>
  <dc:title/>
</cp:coreProperties>
</file>