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34"/>
        <w:gridCol w:w="334"/>
        <w:gridCol w:w="347"/>
        <w:gridCol w:w="6023"/>
        <w:gridCol w:w="1900"/>
        <w:gridCol w:w="1900"/>
        <w:gridCol w:w="1900"/>
        <w:gridCol w:w="1900"/>
      </w:tblGrid>
      <w:tr>
        <w:trPr>
          <w:trHeight w:val="655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TARİH</w:t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SAAT</w:t>
            </w:r>
          </w:p>
        </w:tc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ÖĞRENME-ÖĞRETM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YÖNTEM VE TEKNİK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Hedef ve Davranışlara Ulaşma Düzeyi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)</w:t>
            </w:r>
            <w:r>
              <w:rPr>
                <w:rFonts w:cs="Tahoma" w:ascii="Bahamas Light" w:hAnsi="Bahamas Light"/>
                <w:sz w:val="10"/>
                <w:szCs w:val="12"/>
              </w:rPr>
              <w:t xml:space="preserve">        </w:t>
            </w:r>
            <w:r>
              <w:rPr>
                <w:rFonts w:cs="Tahoma" w:ascii="Arial" w:hAnsi="Arial"/>
                <w:sz w:val="10"/>
                <w:szCs w:val="12"/>
              </w:rPr>
              <w:t>Hazırlaya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2"/>
              </w:rPr>
              <w:t xml:space="preserve">                                 </w:t>
            </w:r>
            <w:r>
              <w:rPr>
                <w:rFonts w:cs="Tahoma" w:ascii="Arial" w:hAnsi="Arial"/>
                <w:sz w:val="10"/>
                <w:szCs w:val="12"/>
              </w:rPr>
              <w:t>Enver  Ekinci</w:t>
            </w:r>
          </w:p>
        </w:tc>
      </w:tr>
      <w:tr>
        <w:trPr>
          <w:trHeight w:val="306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Astute" w:hAnsi="Astute"/>
                <w:b/>
                <w:sz w:val="28"/>
                <w:szCs w:val="28"/>
              </w:rPr>
              <w:t>OCAK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fsirde  Yeni  Yaklaşıml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4 : KUR’AN  İLİMLERİ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 İlimlerinin  Doğuşu  ve  Gelişmes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'an-ı Kerim'i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içeriğini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İndirilişi  Süreci  İle  İlgili  Özellikler  :  Mekki  ve  Meden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İndirilişi  Süreci  İle  İlgili  Özellikler  : Esbab-ı Nüzul – Nasih ve Mensuh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28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efsirin </w:t>
            </w:r>
            <w:r>
              <w:rPr>
                <w:rFonts w:cs="Comic Sans MS" w:ascii="Comic Sans MS" w:hAnsi="Comic Sans MS"/>
                <w:sz w:val="14"/>
                <w:szCs w:val="14"/>
              </w:rPr>
              <w:t>Kur'an-ı Kerim'i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açıklamada bir bilimsel yöntem bilgisi olduğunu kavr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'an  ilimleri  Ansiklopedisi                     ( C. Es-Suyuti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7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İfadelerinin Sınırlandırılması: Kıraat Farklılıkları – Garibu’l Kuran – Müşkilu’l Kur’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Nasr  Suresinin  Meali  ve  Tefsi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R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İfadelerinin Sınırlandırılması : Mücmel  ve  Mübeyye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İfadelerinin Sınırlandırılması :  Mübhemler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İfadelerinin Sınırlandırılması:  Muhkem  ve  Müteşabi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İfadelerinin Sınırlandırılması:  Vücuh  ve  Nezai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0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fsir disiplini ile diğer temel İslâm bilimleri ve beşerî bilimler arasında ilişki kurma.              Tefsir biliminin dil biliminden nasıl yararlandığını örneklerle açıkl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fsir Usulü (İ.Cerrahoğlu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efsirde  </w:t>
            </w:r>
            <w:r>
              <w:rPr>
                <w:rFonts w:cs="Comic Sans MS" w:ascii="Comic Sans MS" w:hAnsi="Comic Sans MS"/>
                <w:sz w:val="14"/>
                <w:szCs w:val="14"/>
              </w:rPr>
              <w:t>İ</w:t>
            </w:r>
            <w:r>
              <w:rPr>
                <w:rFonts w:cs="Comic Sans MS" w:ascii="Comic Sans MS" w:hAnsi="Comic Sans MS"/>
                <w:sz w:val="14"/>
                <w:szCs w:val="14"/>
              </w:rPr>
              <w:t>srailliy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(  A.  Aydemir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8  Mart  Çanakkale Zaferi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Üslub  Özellikleri : İ’cazu’l  Kur’an – Huruf-u  Mukata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6"/>
              </w:rPr>
              <w:t>Leheb Suresinin  Meali  ve  Tefsi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Üslub  Özellikleri :  Sure  Başlangıçlar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Üslub  Özellikleri :   Yeminler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NİSAN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Üslub  Özellikleri :  Mesell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Üslub  Özellikleri :  Kıssalar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Üslub  Özellikleri :  Mecazlar – Hitaplar – Tekrarla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hlas  Suresinin  Meali  ve Tefsi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4 : KUR’AN’I  ANLAMA  VE YORUMLAM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  Kendi  Bütünlüğü  İçinde  Anlama  -Tarihsel  Bağlamı  Dikkate  Alma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YAZILI  SINAV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28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arih içerisinde tefsir geleneğinin farklı yorumlar ortaya koyduğunun farkında olur.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Kur'an-ı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>Kerim'i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içeriğini kavr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</w:t>
            </w:r>
            <w:r>
              <w:rPr>
                <w:rFonts w:cs="Comic Sans MS" w:ascii="Comic Sans MS" w:hAnsi="Comic Sans MS"/>
                <w:sz w:val="14"/>
                <w:szCs w:val="14"/>
              </w:rPr>
              <w:t>slam  Tefsir  Eko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( Ignaz  Gold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her 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efsirde  </w:t>
            </w:r>
            <w:r>
              <w:rPr>
                <w:rFonts w:cs="Comic Sans MS" w:ascii="Comic Sans MS" w:hAnsi="Comic Sans MS"/>
                <w:sz w:val="14"/>
                <w:szCs w:val="14"/>
              </w:rPr>
              <w:t>İ</w:t>
            </w:r>
            <w:r>
              <w:rPr>
                <w:rFonts w:cs="Comic Sans MS" w:ascii="Comic Sans MS" w:hAnsi="Comic Sans MS"/>
                <w:sz w:val="14"/>
                <w:szCs w:val="14"/>
              </w:rPr>
              <w:t>srailliy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(  A.  Aydemir 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  Nisan  Ulusal  Egemenli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  Çocuk  Bayram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ünnetin  açıklayıcılığından yararlanm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ilimsel  verilerden  yararlanma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>Kur’an’ın  Ana  Konuları  :  Yaratılış  Ve  Evre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elak  Suresinin  Meali  ve  Tefsi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YIS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>Kur’an’ın  Ana  Konuları  :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s  Suresinin  Meali  ve  Tefsi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Kur’an’ın  Ana  Konuları  :  İbadet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Örnek  Tefsir  Metinleri  :  Bakara,  1-5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28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efsir disiplini geleneğinin birikiminin bugün nasıl anlamlandırılacağını  ve  yararlı kılınacağını  kavrar.             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Kur'an-ı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>Kerim'i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içeriğini kavr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Tarihi (M.Hamidullah 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9 Mayıs Atatürk’ü Anma  Gençlik ve Spor Bayramı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>Kur’an’ın  Ana  Konuları  :  Ahlak            Örnek  Tefsir  Metinleri  :  İsra,  23-39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2. YAZILI  SINAV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Cs/>
                <w:sz w:val="12"/>
                <w:szCs w:val="12"/>
              </w:rPr>
            </w:pPr>
            <w:r>
              <w:rPr>
                <w:rFonts w:cs="Tahoma" w:ascii="Comic Sans MS" w:hAnsi="Comic Sans MS"/>
                <w:bCs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>Kur’an’ın  Ana  Konuları  :  İnsan  İlişki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Örnek  Tefsir  Metinleri  :  Mü’minun,  1-10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OzHandicraft Win95BT" w:hAnsi="OzHandicraft Win95BT"/>
                <w:szCs w:val="32"/>
              </w:rPr>
              <w:t>HZR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Kur’an’ın  Ana  Konuları  :  Tarih  ( Kıssalar 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Cs/>
                <w:sz w:val="12"/>
                <w:szCs w:val="12"/>
              </w:rPr>
            </w:pPr>
            <w:r>
              <w:rPr>
                <w:rFonts w:cs="Tahoma" w:ascii="Comic Sans MS" w:hAnsi="Comic Sans MS"/>
                <w:bCs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zHandicraft Win95BT" w:hAnsi="OzHandicraft Win95BT" w:cs="Tahoma"/>
                <w:sz w:val="20"/>
                <w:szCs w:val="32"/>
              </w:rPr>
            </w:pPr>
            <w:r>
              <w:rPr>
                <w:rFonts w:cs="Tahoma" w:ascii="OzHandicraft Win95BT" w:hAnsi="OzHandicraft Win95BT"/>
                <w:sz w:val="20"/>
                <w:szCs w:val="3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Örnek  Tefsir  Metinleri  :   Hucurat, 6-12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Cs/>
                <w:sz w:val="12"/>
                <w:szCs w:val="12"/>
              </w:rPr>
            </w:pPr>
            <w:r>
              <w:rPr>
                <w:rFonts w:cs="Tahoma" w:ascii="Comic Sans MS" w:hAnsi="Comic Sans MS"/>
                <w:bCs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6" w:gutter="0" w:header="170" w:top="22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ahamas Light">
    <w:charset w:val="00"/>
    <w:family w:val="swiss"/>
    <w:pitch w:val="variable"/>
  </w:font>
  <w:font w:name="Astute">
    <w:charset w:val="00"/>
    <w:family w:val="auto"/>
    <w:pitch w:val="variable"/>
  </w:font>
  <w:font w:name="Comic Sans MS">
    <w:charset w:val="a2"/>
    <w:family w:val="script"/>
    <w:pitch w:val="variable"/>
  </w:font>
  <w:font w:name="OzHandicraft Win95BT">
    <w:charset w:val="00"/>
    <w:family w:val="script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94" w:leader="none"/>
      </w:tabs>
      <w:rPr>
        <w:rFonts w:ascii="Comic Sans MS" w:hAnsi="Comic Sans MS" w:cs="Comic Sans MS"/>
        <w:b/>
        <w:b/>
        <w:bCs/>
        <w:sz w:val="16"/>
        <w:szCs w:val="16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         </w:t>
    </w:r>
  </w:p>
  <w:p>
    <w:pPr>
      <w:pStyle w:val="Header"/>
      <w:rPr/>
    </w:pPr>
    <w:r>
      <w:rPr>
        <w:rFonts w:cs="Tahoma" w:ascii="Arial Narrow" w:hAnsi="Arial Narrow"/>
        <w:b/>
        <w:bCs/>
        <w:sz w:val="28"/>
        <w:szCs w:val="28"/>
      </w:rPr>
      <w:t>………………………………</w:t>
    </w:r>
    <w:r>
      <w:rPr>
        <w:rFonts w:cs="Tahoma" w:ascii="Arial Narrow" w:hAnsi="Arial Narrow"/>
        <w:b/>
        <w:bCs/>
        <w:sz w:val="28"/>
        <w:szCs w:val="28"/>
      </w:rPr>
      <w:t>.</w:t>
    </w:r>
    <w:r>
      <w:rPr>
        <w:rFonts w:cs="Tahoma" w:ascii="Arial Narrow" w:hAnsi="Arial Narrow"/>
        <w:b/>
        <w:bCs/>
        <w:sz w:val="26"/>
        <w:szCs w:val="26"/>
      </w:rPr>
      <w:t>İMAM  HATİP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-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32"/>
        <w:szCs w:val="28"/>
      </w:rPr>
      <w:t>TEFSİR</w:t>
    </w:r>
    <w:r>
      <w:rPr>
        <w:rFonts w:cs="Arial Narrow" w:ascii="Arial Narrow" w:hAnsi="Arial Narrow"/>
        <w:sz w:val="22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Cs w:val="22"/>
      </w:rPr>
      <w:t>ONBİRİNCİ</w:t>
    </w:r>
    <w:r>
      <w:rPr>
        <w:rFonts w:cs="Arial Narrow" w:ascii="Arial Narrow" w:hAnsi="Arial Narrow"/>
        <w:b/>
        <w:bCs/>
        <w:sz w:val="22"/>
        <w:szCs w:val="22"/>
      </w:rPr>
      <w:t>. (</w:t>
    </w:r>
    <w:r>
      <w:rPr>
        <w:rFonts w:cs="Arial Narrow" w:ascii="Arial Narrow" w:hAnsi="Arial Narrow"/>
        <w:b/>
        <w:bCs/>
        <w:sz w:val="32"/>
        <w:szCs w:val="32"/>
      </w:rPr>
      <w:t>11</w:t>
    </w:r>
    <w:r>
      <w:rPr>
        <w:rFonts w:cs="Arial Narrow" w:ascii="Arial Narrow" w:hAnsi="Arial Narrow"/>
        <w:b/>
        <w:bCs/>
        <w:sz w:val="22"/>
        <w:szCs w:val="22"/>
      </w:rPr>
      <w:t xml:space="preserve"> )   </w:t>
    </w:r>
    <w:r>
      <w:rPr>
        <w:rFonts w:cs="Arial Narrow" w:ascii="Arial Narrow" w:hAnsi="Arial Narrow"/>
        <w:b/>
        <w:bCs/>
      </w:rPr>
      <w:t>SINIFLAR  YILLIK  DERS   PLAN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tin">
    <w:name w:val="metin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46:00Z</dcterms:created>
  <dc:creator>ENVER</dc:creator>
  <dc:description/>
  <cp:keywords/>
  <dc:language>en-US</dc:language>
  <cp:lastModifiedBy>cem</cp:lastModifiedBy>
  <cp:lastPrinted>2007-08-13T10:44:00Z</cp:lastPrinted>
  <dcterms:modified xsi:type="dcterms:W3CDTF">2013-09-09T05:48:00Z</dcterms:modified>
  <cp:revision>6</cp:revision>
  <dc:subject/>
  <dc:title>SELAM</dc:title>
</cp:coreProperties>
</file>