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34"/>
        <w:gridCol w:w="334"/>
        <w:gridCol w:w="334"/>
        <w:gridCol w:w="6030"/>
        <w:gridCol w:w="1809"/>
        <w:gridCol w:w="1809"/>
        <w:gridCol w:w="1809"/>
        <w:gridCol w:w="1809"/>
      </w:tblGrid>
      <w:tr>
        <w:trPr>
          <w:trHeight w:val="837" w:hRule="atLeast"/>
        </w:trPr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ĞERLENDİRME (Hedef ve Davranışlara Ulaşma Düzeyi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ENVER  EKİNCİ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YLÜL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1 : KUR’AN-I  KERİM TARİH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Kerim’in  Nüzul  Ortamı  ve  Gönderiliş  Amac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ur'an-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Kerim’in okunabilecek, üzerinde çalışılabilecek ve anlaşılabilecek bir kitap olduğunun farkında olu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'an-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Kerim  Lüg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ur’an Tarihi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(  M. Hamidullah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lk Vahiy  ve Vahyin  Geliş  Şekil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Vahyin  Yazılması  ve Korunmas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ur’an-ı Kerim’in Mushaf  Haline  Getirilmes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</w:t>
            </w:r>
            <w:r>
              <w:rPr>
                <w:rFonts w:cs="Comic Sans MS" w:ascii="Comic Sans MS" w:hAnsi="Comic Sans MS"/>
                <w:sz w:val="14"/>
                <w:szCs w:val="14"/>
              </w:rPr>
              <w:t>ur'an-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Kerim’i  indiği tarihî  zemin içinde kavrar.</w:t>
            </w:r>
          </w:p>
          <w:p>
            <w:pPr>
              <w:pStyle w:val="Metin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icaz Araplarının dinî inançları ve yaşam biçimlerini örneklerle açıkla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</w:t>
            </w:r>
            <w:r>
              <w:rPr>
                <w:rFonts w:cs="Comic Sans MS" w:ascii="Comic Sans MS" w:hAnsi="Comic Sans MS"/>
                <w:sz w:val="14"/>
                <w:szCs w:val="14"/>
              </w:rPr>
              <w:t>slam  Tefsir  Eko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( Ignaz  Gold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her )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 ekim-18 ekim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ushaf’ın  Çoğaltılması.  K. Kerim’in Noktalanması  ve  Harekelenmes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’in  Diğer  İsim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2 : TEFSİR  İLMİ  VE  TEMEL  KAVRAMLARI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fsir  İlminin  Tanımı  ve Temel  Kavramlar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Cs/>
                <w:sz w:val="14"/>
                <w:szCs w:val="14"/>
              </w:rPr>
            </w:pPr>
            <w:r>
              <w:rPr>
                <w:rFonts w:cs="Tahoma" w:ascii="Comic Sans MS" w:hAnsi="Comic Sans MS"/>
                <w:bCs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fsir  İlminin  Amacı  ve Kur’an-ı  Anlamadaki  Önem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fsir  İlminin  Diğer  İlimlerle  İlişkis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ur'an-ı 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içeriğini,  </w:t>
            </w:r>
            <w:r>
              <w:rPr>
                <w:rFonts w:cs="Comic Sans MS" w:ascii="Comic Sans MS" w:hAnsi="Comic Sans MS"/>
                <w:sz w:val="14"/>
                <w:szCs w:val="14"/>
              </w:rPr>
              <w:t>Kur'an-ı 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vahyedilmeden önce Orta Doğu bölgesinde var olan dinsel topluluklar ve kitapların durumunu örneklerle betimle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efsir Usulü (İ.Cerrahoğlu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Ş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amil  </w:t>
            </w:r>
            <w:r>
              <w:rPr>
                <w:rFonts w:cs="Comic Sans MS" w:ascii="Comic Sans MS" w:hAnsi="Comic Sans MS"/>
                <w:sz w:val="14"/>
                <w:szCs w:val="14"/>
              </w:rPr>
              <w:t>İslam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Ansiklopedi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ılı   Sınav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3 : TEFSİR  TARİHİ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z.  Peygamber’in  yaşadığı  dönemde  tefsi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Fatiha  Suresinin  Meali  ve  Tefsi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ahabe  Döneminde  Tefsir -    Fil  Suresinin  Meali  ve  Tefsi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1. YAZILI  SINAV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abiin  Döneminde  Tefsi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ureyş  Suresinin  Meali  ve  Tefsi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fsirin  Tedvin  Döne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aun  Suresinin  Meali  ve  Tefsi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0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'an-ı Kerim'in  bugün okuyan birisi olarak onu, anlamlı kılmayı alışkanlık hâline getirir.       Tefsir bilimini, yöntemi ve amaçlarıyla birlikte tanımla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evar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ur'an  </w:t>
            </w:r>
            <w:r>
              <w:rPr>
                <w:rFonts w:cs="Comic Sans MS" w:ascii="Comic Sans MS" w:hAnsi="Comic Sans MS"/>
                <w:sz w:val="14"/>
                <w:szCs w:val="14"/>
              </w:rPr>
              <w:t>İ</w:t>
            </w:r>
            <w:r>
              <w:rPr>
                <w:rFonts w:cs="Comic Sans MS" w:ascii="Comic Sans MS" w:hAnsi="Comic Sans MS"/>
                <w:sz w:val="14"/>
                <w:szCs w:val="14"/>
              </w:rPr>
              <w:t>limleri  Ansiklopedisi                     ( C. Es-Suyuti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’ın  Temel  Kavramlar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ynak  ve Yöntem  Bakımından  Tefsir  Çeşitleri  :  Rivayet  Tefsir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vser  Suresinin  Meali  ve  Tefsi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aynak  ve Yöntem  Bakımından  Tefsir  Çeşitleri  :  Dirayet  Tefsir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aşlıca  Tefsir  Kaynakları  :  Arapça  Tefsirl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2. YAZILI  SINAV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şlıca  Tefsir  Kaynakları  :  Türkçe  Tefsirle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efsirin </w:t>
            </w:r>
            <w:r>
              <w:rPr>
                <w:rFonts w:cs="Comic Sans MS" w:ascii="Comic Sans MS" w:hAnsi="Comic Sans MS"/>
                <w:sz w:val="14"/>
                <w:szCs w:val="14"/>
              </w:rPr>
              <w:t>Kur'an-ı Kerim'i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açıklamada bir bilimsel yöntem bilgisi olduğunu kavra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rkçe  Meal  Çalışmalar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361" w:gutter="0" w:header="567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Technical">
    <w:charset w:val="00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Comic Sans MS" w:ascii="Comic Sans MS" w:hAnsi="Comic Sans MS"/>
        <w:b/>
        <w:bCs/>
        <w:sz w:val="16"/>
        <w:szCs w:val="16"/>
      </w:rPr>
      <w:t>…………………………………………………</w:t>
    </w:r>
    <w:r>
      <w:rPr>
        <w:rFonts w:cs="Tahoma" w:ascii="Arial Narrow" w:hAnsi="Arial Narrow"/>
        <w:b/>
        <w:bCs/>
        <w:sz w:val="26"/>
        <w:szCs w:val="26"/>
      </w:rPr>
      <w:t>İMAM HATİP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 -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TEFSİR</w:t>
    </w:r>
    <w:r>
      <w:rPr>
        <w:rFonts w:cs="Arial Narrow" w:ascii="Arial Narrow" w:hAnsi="Arial Narrow"/>
        <w:sz w:val="22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Cs w:val="22"/>
      </w:rPr>
      <w:t>ONBİRİNCİ.</w:t>
    </w:r>
    <w:r>
      <w:rPr>
        <w:rFonts w:cs="Arial Narrow" w:ascii="Arial Narrow" w:hAnsi="Arial Narrow"/>
        <w:b/>
        <w:bCs/>
        <w:sz w:val="22"/>
        <w:szCs w:val="22"/>
      </w:rPr>
      <w:t xml:space="preserve">   (</w:t>
    </w:r>
    <w:r>
      <w:rPr>
        <w:rFonts w:cs="Arial Narrow" w:ascii="Arial Narrow" w:hAnsi="Arial Narrow"/>
        <w:b/>
        <w:bCs/>
        <w:sz w:val="28"/>
        <w:szCs w:val="28"/>
      </w:rPr>
      <w:t>11</w:t>
    </w:r>
    <w:r>
      <w:rPr>
        <w:rFonts w:cs="Arial Narrow" w:ascii="Arial Narrow" w:hAnsi="Arial Narrow"/>
        <w:b/>
        <w:bCs/>
        <w:sz w:val="22"/>
        <w:szCs w:val="22"/>
      </w:rPr>
      <w:t xml:space="preserve"> )   </w:t>
    </w:r>
    <w:r>
      <w:rPr>
        <w:rFonts w:cs="Arial Narrow" w:ascii="Arial Narrow" w:hAnsi="Arial Narrow"/>
        <w:b/>
        <w:bCs/>
      </w:rPr>
      <w:t>SINIFLAR  YILLIK  DERS   PLANIDIR</w:t>
    </w:r>
  </w:p>
  <w:p>
    <w:pPr>
      <w:pStyle w:val="Head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tin">
    <w:name w:val="metin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44:00Z</dcterms:created>
  <dc:creator>ENVER</dc:creator>
  <dc:description/>
  <cp:keywords/>
  <dc:language>en-US</dc:language>
  <cp:lastModifiedBy>cem</cp:lastModifiedBy>
  <dcterms:modified xsi:type="dcterms:W3CDTF">2013-09-09T08:25:00Z</dcterms:modified>
  <cp:revision>5</cp:revision>
  <dc:subject/>
  <dc:title>SELAM</dc:title>
</cp:coreProperties>
</file>