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34"/>
        <w:gridCol w:w="334"/>
        <w:gridCol w:w="334"/>
        <w:gridCol w:w="6030"/>
        <w:gridCol w:w="1809"/>
        <w:gridCol w:w="1809"/>
        <w:gridCol w:w="1809"/>
        <w:gridCol w:w="1809"/>
      </w:tblGrid>
      <w:tr>
        <w:trPr>
          <w:trHeight w:val="837" w:hRule="atLeast"/>
        </w:trPr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ĞERLENDİRME (Hedef ve Davranışlara Ulaşma Düzeyi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1 : DİN  KAVRAMI  VE  İSLAM  DİN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nedir? İnsanlık  Tarihinde  Din  Olgus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nanmanın  Çeşitli  Biçim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Dinin, insanın, insanlığını gerçekleştirmesi için önemli bir araç olduğunu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Yaşayan  dinler  hakkında  bilgi  sahibi  olu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-  Birey  İlişkis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-  Toplum  İlişkis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Kabile  Din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Doğu  Asya  Din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Hint  Din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Tarih  Boyunca  Vahye  Dayalı  Tek  Din  Olan  İslam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 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üyük  Hadis  Külliyat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slam F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k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h  Ansiklopedis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limler  ve Yorumla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 ekim-18 ekim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2 : İSLAM’DA  İMAN  ESASLA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man  Kavram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’da  İmanın  İfadesi  :  Kelime-i  Tevhid  ve  Kelime-i  Şehade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lah’a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lah’a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lekl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Kurban İbadeti, Anlamı, Önemi 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itaplara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itaplara  İma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 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ılı   Sınav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Peygamberl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Peygamberlere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 xml:space="preserve">1.   YAZILI   SINAVI      </w:t>
            </w:r>
          </w:p>
          <w:p>
            <w:pPr>
              <w:pStyle w:val="Normal"/>
              <w:rPr>
                <w:rFonts w:ascii="France" w:hAnsi="France" w:cs="France"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  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hiret  Günün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hiret  gününe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aza  ve  Kad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aza  ve  Kadere  İma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Dinin özünde iyilik, güzellik ve doğruluk olduğunu kavra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Ahlak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6 : İSLAM  VE  AHLA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Ahlak  kavram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İslam  Ahlakının  Kaynağı  :  K. Kerim  ve  Sünnet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İslam’ın  Öngördüğü  Bazı   Temel  Ahlak  İlkeleri  :  Doğruluk,  İyilik  Etmek,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Merhamet,  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 Cömertlik,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İslam’ın  Öngördüğü  Bazı   Temel  Ahlak  İlkeleri  :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Sevgi  ve  Saygı,  Barış  ve  Hoşgörü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nne-Baba,  Akraba  ve  Komşularımıza  Karşı  Görevlerimi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Vatana  ve  Topluma  Karşı  Görevlerimiz                                                                             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Ahlakına  Aykırı  Davranışlar  :  Yalana,  Gıybet  ve  İftira,  Hile  Yapmak  ve  Dolandırıcılık,  Kötü  Zanda  Bulunmak,  Başkasının  Özel  Hayatını  Araştırmak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4"/>
                <w:szCs w:val="14"/>
              </w:rPr>
              <w:t xml:space="preserve">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 xml:space="preserve">2.   YAZILI   SINAVI      </w:t>
            </w:r>
          </w:p>
          <w:p>
            <w:pPr>
              <w:pStyle w:val="Normal"/>
              <w:rPr>
                <w:rFonts w:ascii="Eurostile;News Gothic MT" w:hAnsi="Eurostile;News Gothic MT" w:cs="Eurostile;News Gothic MT"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    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mluluklarının  bilincinde  olu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pegöz, CD, VCD, Teyp,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Video Kaset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 Kitabı</w:t>
            </w:r>
          </w:p>
          <w:p>
            <w:pPr>
              <w:pStyle w:val="Normal"/>
              <w:jc w:val="center"/>
              <w:rPr>
                <w:rFonts w:ascii="Technical" w:hAnsi="Technical" w:cs="Technical"/>
                <w:sz w:val="14"/>
                <w:szCs w:val="16"/>
              </w:rPr>
            </w:pPr>
            <w:r>
              <w:rPr>
                <w:rFonts w:cs="Technical" w:ascii="Technical" w:hAnsi="Technical"/>
                <w:sz w:val="14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şkalarıyla  Alay  Etmek,  Kibir  ve  Has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çki  ve  Kumar,  Hırsızlık  ve  Rüşve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61" w:gutter="0" w:header="567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France">
    <w:charset w:val="00"/>
    <w:family w:val="swiss"/>
    <w:pitch w:val="variable"/>
  </w:font>
  <w:font w:name="Eurostile">
    <w:altName w:val="News Gothic MT"/>
    <w:charset w:val="00"/>
    <w:family w:val="swiss"/>
    <w:pitch w:val="variable"/>
  </w:font>
  <w:font w:name="Technical">
    <w:charset w:val="00"/>
    <w:family w:val="swiss"/>
    <w:pitch w:val="variable"/>
  </w:font>
  <w:font w:name="OzHandicraft Win95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Tahoma" w:ascii="Arial Narrow" w:hAnsi="Arial Narrow"/>
        <w:b/>
        <w:bCs/>
        <w:szCs w:val="28"/>
      </w:rPr>
      <w:t>…………………</w:t>
    </w:r>
    <w:r>
      <w:rPr>
        <w:rFonts w:eastAsia="Arial Narrow" w:cs="Arial Narrow" w:ascii="Arial Narrow" w:hAnsi="Arial Narrow"/>
        <w:b/>
        <w:bCs/>
        <w:sz w:val="28"/>
        <w:szCs w:val="28"/>
      </w:rPr>
      <w:t xml:space="preserve"> </w:t>
    </w:r>
    <w:r>
      <w:rPr>
        <w:rFonts w:cs="Tahoma" w:ascii="Arial Narrow" w:hAnsi="Arial Narrow"/>
        <w:b/>
        <w:bCs/>
        <w:sz w:val="28"/>
        <w:szCs w:val="28"/>
      </w:rPr>
      <w:t>.AND. İ.  H.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–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YILI</w:t>
    </w:r>
    <w:r>
      <w:rPr>
        <w:rFonts w:cs="Arial Narrow" w:ascii="Arial Narrow" w:hAnsi="Arial Narrow"/>
      </w:rPr>
      <w:t xml:space="preserve">  </w:t>
    </w:r>
    <w:r>
      <w:rPr>
        <w:rFonts w:cs="Arial Narrow" w:ascii="Arial Narrow" w:hAnsi="Arial Narrow"/>
        <w:b/>
        <w:bCs/>
        <w:szCs w:val="28"/>
      </w:rPr>
      <w:t>TEMEL DİNİ BİLGİLER</w:t>
    </w:r>
    <w:r>
      <w:rPr>
        <w:rFonts w:cs="Arial Narrow" w:ascii="Arial Narrow" w:hAnsi="Arial Narrow"/>
        <w:sz w:val="20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>DOKUZUNCU. (</w:t>
    </w:r>
    <w:r>
      <w:rPr>
        <w:rFonts w:cs="Arial Narrow" w:ascii="Arial Narrow" w:hAnsi="Arial Narrow"/>
        <w:b/>
        <w:bCs/>
        <w:sz w:val="28"/>
        <w:szCs w:val="28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</w:t>
    </w:r>
    <w:r>
      <w:rPr>
        <w:rFonts w:cs="Arial Narrow" w:ascii="Arial Narrow" w:hAnsi="Arial Narrow"/>
        <w:b/>
        <w:bCs/>
      </w:rPr>
      <w:t>SINIFLAR YILLIK DERS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6:00Z</dcterms:created>
  <dc:creator>ENVER</dc:creator>
  <dc:description/>
  <cp:keywords/>
  <dc:language>en-US</dc:language>
  <cp:lastModifiedBy>cem</cp:lastModifiedBy>
  <dcterms:modified xsi:type="dcterms:W3CDTF">2013-09-09T08:36:00Z</dcterms:modified>
  <cp:revision>2</cp:revision>
  <dc:subject/>
  <dc:title>SELAM</dc:title>
</cp:coreProperties>
</file>