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34"/>
        <w:gridCol w:w="334"/>
        <w:gridCol w:w="347"/>
        <w:gridCol w:w="6023"/>
        <w:gridCol w:w="1900"/>
        <w:gridCol w:w="1900"/>
        <w:gridCol w:w="1900"/>
        <w:gridCol w:w="1900"/>
      </w:tblGrid>
      <w:tr>
        <w:trPr>
          <w:trHeight w:val="655" w:hRule="atLeast"/>
        </w:trPr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AY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HAFTA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TARİH</w:t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SAAT</w:t>
            </w:r>
          </w:p>
        </w:tc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ÖĞRENME-ÖĞRETME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YÖNTEM VE TEKNİKLERİ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Hedef ve Davranışlara Ulaşma Düzeyi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)</w:t>
            </w:r>
            <w:r>
              <w:rPr>
                <w:rFonts w:cs="Tahoma" w:ascii="Bahamas Light" w:hAnsi="Bahamas Light"/>
                <w:sz w:val="10"/>
                <w:szCs w:val="12"/>
              </w:rPr>
              <w:t xml:space="preserve">        </w:t>
            </w:r>
            <w:r>
              <w:rPr>
                <w:rFonts w:cs="Tahoma" w:ascii="Arial" w:hAnsi="Arial"/>
                <w:sz w:val="10"/>
                <w:szCs w:val="12"/>
              </w:rPr>
              <w:t>Hazırlay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0"/>
                <w:szCs w:val="12"/>
              </w:rPr>
              <w:t xml:space="preserve">          </w:t>
            </w:r>
            <w:r>
              <w:rPr>
                <w:rFonts w:cs="Tahoma" w:ascii="Arial" w:hAnsi="Arial"/>
                <w:b/>
                <w:sz w:val="12"/>
                <w:szCs w:val="12"/>
              </w:rPr>
              <w:t>ENVER   EKİNCİ</w:t>
            </w:r>
          </w:p>
        </w:tc>
      </w:tr>
      <w:tr>
        <w:trPr>
          <w:trHeight w:val="306" w:hRule="atLeast"/>
        </w:trPr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K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3  :  İSLAM’DA  İBADE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badet  Kavramı.      İbadetin  İlkeleri  ve  Kapsamı.      İnanç  -  İbadet  İlişkis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iman, ibadet ve ahlâk  esaslarını kavra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ŞUBAT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mizlik  -  İbadet  İlişkis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bdest,    Boy  Abdesti  ( Gusül 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yemmüm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den  ve  Mekân  Temizliğ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iman, ibadet ve ahlâk esaslarını kavra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üyük  Hadis  Külliyat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Fıkıh  Ansiklopedis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amaz  İbadet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amaz  İbadet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RT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amaz  İbadet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amaz  İbadet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aps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amazan  Ayı  ve  Oruç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ekât  İbadet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ahiy  süreci  ve  Kur’an  hakkında  bilgi  sahibi  olu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iman, ibadet ve ahlâk esaslarını kavrar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iyazüs – Salihin  Tercüme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 İlmih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8  Mart  Çanakkale Zaferi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14"/>
              </w:rPr>
              <w:t>1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Hac  İbadeti  ve  Yapılışı,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badet  Mekanı  :   Kabe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witzerland Light;Arial Narrow" w:hAnsi="Switzerland Light;Arial Narrow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Switzerland Light;Arial Narrow" w:hAnsi="Switzerland Light;Arial Narrow"/>
                <w:b/>
                <w:sz w:val="14"/>
                <w:szCs w:val="14"/>
              </w:rPr>
              <w:t xml:space="preserve">1.   YAZILI   SINAVI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eastAsia="Switzerland Light;Arial Narrow" w:cs="Switzerland Light;Arial Narrow" w:ascii="Switzerland Light;Arial Narrow" w:hAnsi="Switzerland Light;Arial Narrow"/>
                <w:b/>
                <w:sz w:val="14"/>
                <w:szCs w:val="14"/>
              </w:rPr>
              <w:t xml:space="preserve">      </w:t>
            </w:r>
            <w:r>
              <w:rPr>
                <w:rFonts w:cs="Microsoft Sans Serif" w:ascii="Switzerland Light;Arial Narrow" w:hAnsi="Switzerland Light;Arial Narrow"/>
                <w:b/>
                <w:sz w:val="14"/>
                <w:szCs w:val="14"/>
              </w:rPr>
              <w:t>Yazılı   Sorularının   Cevaplandırılması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NİSAN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alih  Amel,  Dua  ve  Tövb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badetlerin  Fert  ve  Topluma  Kazandırdıkları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4  :  VAHİY  SÜRECİ  VE  KUR’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  Öncesi  Vahiy  Metinleri  :  Sahifeler  ve  Kitapla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 Temel  Nitelikleri  ve  İndiriliş  Sürec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ur’an’la  İlgili  Kavramalar,  Kur’an’ın  Ana  Konuları  ve  Eğitici  Özellikleri   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z.  Peygamber’in  hayatı  hakkında  bilgi  sahibi  olur.  Misyonunu  kavrar. Örnekliğini  izle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dengel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Ezber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iyazüs – Salihin  Tercüme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 İlmih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3  Nisan  Ulusal  Egemenli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e  Çocuk  Bayram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5  :  PEYGAMBERLİK  VE  SON  PEYGAMBER  HZ.  MUHAMMED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ebi,  Resul  ve  Peygamber  Kavramları.  İnsanlığın  Peygambere  Olan  İhtiyacı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eygamberlerin  İnsanlardan  Seçilmesinin  Nedenleri  ve  Ortak  Nitelikleri   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YIS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vhidin  Son  Elçisi  Hz.  Muhammed  (s.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oplumun   Önderi  Hz.  Muhammed  (s.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kke’de   Hz.  Muhammed  (s.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kke’de   Hz.  Muhammed  (s.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akıl ve bilimle çatışmadığını kavra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iyer 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9 Mayıs Atatürk’ü Anma  Gençlik ve Spor Bayramı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dine’de   Hz.  Muhammed  (s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  YAZILI  SINAV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sz w:val="12"/>
                <w:szCs w:val="12"/>
              </w:rPr>
            </w:pPr>
            <w:r>
              <w:rPr>
                <w:rFonts w:cs="Tahoma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dine’de   Hz.  Muhammed  (s.).     Hz.  Muhammed  (s.) ‘in  Örnekliği  :  Sünnet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OzHandicraft Win95BT" w:hAnsi="OzHandicraft Win95BT"/>
                <w:szCs w:val="32"/>
              </w:rPr>
              <w:t>HZR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7 : İSLAM,  HAYAT  VE  BİLİM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İslam’ın  Dünya  Hayatına  Bakışı.   İslam  ve  Çevre  Bilinci.  İslam  ve  Sanat. 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zHandicraft Win95BT" w:hAnsi="OzHandicraft Win95BT" w:cs="Tahoma"/>
                <w:sz w:val="20"/>
                <w:szCs w:val="32"/>
              </w:rPr>
            </w:pPr>
            <w:r>
              <w:rPr>
                <w:rFonts w:cs="Tahoma" w:ascii="OzHandicraft Win95BT" w:hAnsi="OzHandicraft Win95BT"/>
                <w:sz w:val="20"/>
                <w:szCs w:val="3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 ve  Bilim.  Temel  İslam  Bilimleri.  Meşhur  Müslüman  Bilginler  ve  Bilime  Katkıları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Comic Sans MS" w:hAnsi="Comic Sans MS"/>
                <w:b/>
                <w:bCs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6" w:gutter="0" w:header="170" w:top="226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Bahamas Light">
    <w:charset w:val="00"/>
    <w:family w:val="swiss"/>
    <w:pitch w:val="variable"/>
  </w:font>
  <w:font w:name="Comic Sans MS">
    <w:charset w:val="a2"/>
    <w:family w:val="script"/>
    <w:pitch w:val="variable"/>
  </w:font>
  <w:font w:name="Switzerland Light">
    <w:altName w:val="Arial Narrow"/>
    <w:charset w:val="00"/>
    <w:family w:val="swiss"/>
    <w:pitch w:val="variable"/>
  </w:font>
  <w:font w:name="Arial Narrow">
    <w:charset w:val="a2"/>
    <w:family w:val="swiss"/>
    <w:pitch w:val="variable"/>
  </w:font>
  <w:font w:name="OzHandicraft Win95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4194" w:leader="none"/>
      </w:tabs>
      <w:rPr>
        <w:rFonts w:ascii="Comic Sans MS" w:hAnsi="Comic Sans MS" w:cs="Comic Sans MS"/>
        <w:b/>
        <w:b/>
        <w:bCs/>
        <w:sz w:val="16"/>
        <w:szCs w:val="16"/>
      </w:rPr>
    </w:pPr>
    <w:r>
      <w:rPr>
        <w:rFonts w:eastAsia="Comic Sans MS" w:cs="Comic Sans MS" w:ascii="Comic Sans MS" w:hAnsi="Comic Sans MS"/>
        <w:b/>
        <w:bCs/>
        <w:sz w:val="16"/>
        <w:szCs w:val="16"/>
      </w:rPr>
      <w:t xml:space="preserve">          </w:t>
    </w:r>
  </w:p>
  <w:p>
    <w:pPr>
      <w:pStyle w:val="Header"/>
      <w:rPr/>
    </w:pPr>
    <w:r>
      <w:rPr>
        <w:rFonts w:cs="Tahoma" w:ascii="Arial Narrow" w:hAnsi="Arial Narrow"/>
        <w:b/>
        <w:bCs/>
        <w:sz w:val="28"/>
        <w:szCs w:val="28"/>
      </w:rPr>
      <w:t>………………</w:t>
    </w:r>
    <w:r>
      <w:rPr>
        <w:rFonts w:cs="Tahoma" w:ascii="Arial Narrow" w:hAnsi="Arial Narrow"/>
        <w:b/>
        <w:bCs/>
        <w:sz w:val="28"/>
        <w:szCs w:val="28"/>
      </w:rPr>
      <w:t>.. AND. İ.  H. LİSESİ</w:t>
    </w:r>
    <w:r>
      <w:rPr>
        <w:rFonts w:cs="Arial Narrow" w:ascii="Arial Narrow" w:hAnsi="Arial Narrow"/>
        <w:sz w:val="20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>2013 - 2014</w:t>
    </w:r>
    <w:r>
      <w:rPr>
        <w:rFonts w:cs="Arial Narrow" w:ascii="Arial Narrow" w:hAnsi="Arial Narrow"/>
        <w:b/>
        <w:bCs/>
        <w:sz w:val="28"/>
        <w:szCs w:val="28"/>
      </w:rPr>
      <w:t xml:space="preserve"> </w:t>
    </w:r>
    <w:r>
      <w:rPr>
        <w:rFonts w:cs="Arial Narrow" w:ascii="Arial Narrow" w:hAnsi="Arial Narrow"/>
        <w:b/>
        <w:bCs/>
      </w:rPr>
      <w:t>ÖĞRETİM  YILI</w:t>
    </w:r>
    <w:r>
      <w:rPr>
        <w:rFonts w:cs="Arial Narrow" w:ascii="Arial Narrow" w:hAnsi="Arial Narrow"/>
      </w:rPr>
      <w:t xml:space="preserve">  </w:t>
    </w:r>
    <w:r>
      <w:rPr>
        <w:rFonts w:cs="Arial Narrow" w:ascii="Arial Narrow" w:hAnsi="Arial Narrow"/>
        <w:b/>
        <w:bCs/>
        <w:sz w:val="28"/>
        <w:szCs w:val="28"/>
      </w:rPr>
      <w:t>TEMEL DİNİ BİLGİLER</w:t>
    </w:r>
    <w:r>
      <w:rPr>
        <w:rFonts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0"/>
        <w:szCs w:val="22"/>
      </w:rPr>
      <w:t xml:space="preserve">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 xml:space="preserve">DOKUZUNCU. ( </w:t>
    </w:r>
    <w:r>
      <w:rPr>
        <w:rFonts w:cs="Arial Narrow" w:ascii="Arial Narrow" w:hAnsi="Arial Narrow"/>
        <w:b/>
        <w:bCs/>
        <w:sz w:val="28"/>
        <w:szCs w:val="28"/>
      </w:rPr>
      <w:t>9</w:t>
    </w:r>
    <w:r>
      <w:rPr>
        <w:rFonts w:cs="Arial Narrow" w:ascii="Arial Narrow" w:hAnsi="Arial Narrow"/>
        <w:b/>
        <w:bCs/>
        <w:sz w:val="22"/>
        <w:szCs w:val="22"/>
      </w:rPr>
      <w:t xml:space="preserve"> )  </w:t>
    </w:r>
    <w:r>
      <w:rPr>
        <w:rFonts w:cs="Arial Narrow" w:ascii="Arial Narrow" w:hAnsi="Arial Narrow"/>
        <w:b/>
        <w:bCs/>
      </w:rPr>
      <w:t>SINIFLAR YILLIK DERS PLANID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38:00Z</dcterms:created>
  <dc:creator>ENVER</dc:creator>
  <dc:description/>
  <cp:keywords/>
  <dc:language>en-US</dc:language>
  <cp:lastModifiedBy>cem</cp:lastModifiedBy>
  <cp:lastPrinted>2007-08-13T10:44:00Z</cp:lastPrinted>
  <dcterms:modified xsi:type="dcterms:W3CDTF">2013-09-09T08:39:00Z</dcterms:modified>
  <cp:revision>3</cp:revision>
  <dc:subject/>
  <dc:title>SELAM</dc:title>
</cp:coreProperties>
</file>