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34"/>
        <w:gridCol w:w="334"/>
        <w:gridCol w:w="334"/>
        <w:gridCol w:w="6030"/>
        <w:gridCol w:w="1809"/>
        <w:gridCol w:w="1809"/>
        <w:gridCol w:w="1809"/>
        <w:gridCol w:w="1809"/>
      </w:tblGrid>
      <w:tr>
        <w:trPr>
          <w:trHeight w:val="837" w:hRule="atLeast"/>
        </w:trPr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Y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İH</w:t>
            </w:r>
          </w:p>
        </w:tc>
        <w:tc>
          <w:tcPr>
            <w:tcW w:w="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AT</w:t>
            </w:r>
          </w:p>
        </w:tc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EĞERLENDİRME (Hedef ve Davranışlara Ulaşma Düzeyi)  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8"/>
                <w:szCs w:val="10"/>
              </w:rPr>
            </w:pPr>
            <w:r>
              <w:rPr>
                <w:rFonts w:cs="Tahoma" w:ascii="Arial" w:hAnsi="Arial"/>
                <w:sz w:val="8"/>
                <w:szCs w:val="10"/>
              </w:rPr>
              <w:t>Hazırlayan</w:t>
            </w:r>
            <w:r>
              <w:rPr>
                <w:rFonts w:cs="Tahoma" w:ascii="Arial" w:hAnsi="Arial"/>
                <w:sz w:val="12"/>
                <w:szCs w:val="14"/>
              </w:rPr>
              <w:t xml:space="preserve">                                                ENVER  EKİNCİ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YLÜL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1 : K.KERİM’E  GÖRE  HZ. MUHAMMED’İN  KONU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z. Muhammed’in  (s.)  Beşeri  Yön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z. Muhammed’in  Peygamberlik  Yönü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Hz. Muhammed’in Kur'an-ı  Kerim’deki konumunu kavra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Hadis  Ders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( Beşir  İslamoğlu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z. Muhammed’in  Tebliğ  ve  Teybin  Görev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z. Muhammed’e  İtaat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İM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Okuma  Metni  :  İmanla  İlgili  Hadis  Metinle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2 : HADİS  İLMİ  VE  TEMEL  KAVRAMLAR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Konusu  ve  Önem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İslam  Bilimleri  İle  İlişkis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dis  tarihini  özetler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Hadis ilmi ve bu ilmin tarihî  süreç  içindeki  gelişimini  kavra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krar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üyük  Hadis  Külliyat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(  Rûdani)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ban bayramı tatil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4 ekim-18 ekim</w:t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Had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Sünnet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Ese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Haber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8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Rav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Hadis  İlminin  Temel  Kavramları  :  </w:t>
            </w:r>
            <w:r>
              <w:rPr>
                <w:rFonts w:cs="Comic Sans MS" w:ascii="Comic Sans MS" w:hAnsi="Comic Sans MS"/>
                <w:sz w:val="14"/>
                <w:szCs w:val="14"/>
              </w:rPr>
              <w:t>Rivayet - Merv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Sened – İsnad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Metin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dis  terimlerini tanımlar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ünnet ve Hadis metinlerini sağlıklı bir şekilde yorumlayarak mesleğinde  uygula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krar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Telki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.  Kerim  Meall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iyazüs – Salihin  Tercümes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dis Terimleri Sözlüğü ( T.Koçyiğit 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 Kasım Atatürk’ü  Anm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  Yazılı   Sınavı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 Kasım Öğretmenler Günü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Tarik – Tabak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dis  İlminin  Temel  Kavramları  :  Cerh  ve  Ta’dil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.  YAZILI  SINAV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ınav  Sorularının  Cevaplandırılması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LI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ÜNİTE  3 : HADİS  TARİHİ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Hz.  Muhammed (Sav). Devrinde  Had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ahabe  Döneminde  Hadis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abiin  Döneminde  Hadi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dvin  ve  Tasnif  Faaliyetleri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Hadis  çeşitlerini tanımlar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Hz. Muhammed’e atfedilen  rivayetlerin sağlıklı  olup olmadıklarını  kavra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Ezber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dengeli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ümevar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Göster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Benimsetm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Not  tuttur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Hadis Usulü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( T.Koçyiğit 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mel  Hadis  Kaynaklarının  Tasnif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dis  Usulünün  Oluşum  Dönem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diste  Şerh  ve  Yorum  Dönem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ütüb-u  Sitte  Müellifle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AK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ütüb-u  Sitte  Müellifleri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ürkçeye  Çevrilen  Temel  Hadis  Kaynakları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I.  YAZILI  SINAVI</w:t>
            </w:r>
          </w:p>
          <w:p>
            <w:pPr>
              <w:pStyle w:val="Normal"/>
              <w:rPr>
                <w:rFonts w:ascii="Arial Narrow" w:hAnsi="Arial Narrow" w:cs="Microsoft Sans Serif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ınav  Sorularının  Cevaplandırılmas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Uydurma Hadisin özelliklerini açıklar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ştırma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.   Yaz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l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  S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nav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OzHandicraft Win95BT" w:hAnsi="OzHandicraft Win95B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zHandicraft Win95BT" w:hAnsi="OzHandicraft Win95BT"/>
                <w:b/>
                <w:bCs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Okuma  Metni  :  İmanla  İlgili  Hadis  Metinleri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  <w:szCs w:val="14"/>
              </w:rPr>
            </w:pPr>
            <w:r>
              <w:rPr>
                <w:rFonts w:cs="Technical" w:ascii="Technical" w:hAnsi="Technical"/>
                <w:sz w:val="14"/>
                <w:szCs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361" w:gutter="0" w:header="567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OzHandicraft Win95BT">
    <w:charset w:val="00"/>
    <w:family w:val="script"/>
    <w:pitch w:val="variable"/>
  </w:font>
  <w:font w:name="Technic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Tahoma" w:ascii="Arial Narrow" w:hAnsi="Arial Narrow"/>
        <w:b/>
        <w:bCs/>
        <w:sz w:val="28"/>
        <w:szCs w:val="28"/>
      </w:rPr>
      <w:t>…………………………</w:t>
    </w:r>
    <w:r>
      <w:rPr>
        <w:rFonts w:cs="Tahoma" w:ascii="Arial Narrow" w:hAnsi="Arial Narrow"/>
        <w:b/>
        <w:bCs/>
        <w:sz w:val="28"/>
        <w:szCs w:val="28"/>
      </w:rPr>
      <w:t>.</w:t>
    </w:r>
    <w:r>
      <w:rPr>
        <w:rFonts w:cs="Tahoma" w:ascii="Arial Narrow" w:hAnsi="Arial Narrow"/>
        <w:b/>
        <w:bCs/>
        <w:sz w:val="26"/>
        <w:szCs w:val="26"/>
      </w:rPr>
      <w:t>İMAM  HATİP LİSESİ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>2013- 2014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</w:t>
    </w:r>
    <w:r>
      <w:rPr>
        <w:rFonts w:cs="Arial Narrow" w:ascii="Arial Narrow" w:hAnsi="Arial Narrow"/>
        <w:b/>
        <w:bCs/>
        <w:sz w:val="32"/>
        <w:szCs w:val="28"/>
      </w:rPr>
      <w:t>HADİS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Cs w:val="22"/>
      </w:rPr>
      <w:t>ONUNCU</w:t>
    </w:r>
    <w:r>
      <w:rPr>
        <w:rFonts w:cs="Arial Narrow" w:ascii="Arial Narrow" w:hAnsi="Arial Narrow"/>
        <w:b/>
        <w:bCs/>
        <w:sz w:val="22"/>
        <w:szCs w:val="22"/>
      </w:rPr>
      <w:t>.   (</w:t>
    </w:r>
    <w:r>
      <w:rPr>
        <w:rFonts w:cs="Arial Narrow" w:ascii="Arial Narrow" w:hAnsi="Arial Narrow"/>
        <w:b/>
        <w:bCs/>
        <w:sz w:val="28"/>
        <w:szCs w:val="28"/>
      </w:rPr>
      <w:t>10</w:t>
    </w:r>
    <w:r>
      <w:rPr>
        <w:rFonts w:cs="Arial Narrow" w:ascii="Arial Narrow" w:hAnsi="Arial Narrow"/>
        <w:b/>
        <w:bCs/>
        <w:sz w:val="22"/>
        <w:szCs w:val="22"/>
      </w:rPr>
      <w:t xml:space="preserve"> )   </w:t>
    </w:r>
    <w:r>
      <w:rPr>
        <w:rFonts w:cs="Arial Narrow" w:ascii="Arial Narrow" w:hAnsi="Arial Narrow"/>
        <w:b/>
        <w:bCs/>
      </w:rPr>
      <w:t>SINIFLAR  YILLIK  DERS   PLANIDIR</w:t>
    </w:r>
  </w:p>
  <w:p>
    <w:pPr>
      <w:pStyle w:val="Head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33:00Z</dcterms:created>
  <dc:creator>ENVER</dc:creator>
  <dc:description/>
  <cp:keywords/>
  <dc:language>en-US</dc:language>
  <cp:lastModifiedBy>cem</cp:lastModifiedBy>
  <dcterms:modified xsi:type="dcterms:W3CDTF">2013-09-09T05:33:00Z</dcterms:modified>
  <cp:revision>3</cp:revision>
  <dc:subject/>
  <dc:title>SELAM</dc:title>
</cp:coreProperties>
</file>