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48"/>
        <w:gridCol w:w="425"/>
        <w:gridCol w:w="1423"/>
        <w:gridCol w:w="1563"/>
        <w:gridCol w:w="1136"/>
        <w:gridCol w:w="1420"/>
        <w:gridCol w:w="1562"/>
        <w:gridCol w:w="2557"/>
        <w:gridCol w:w="2556"/>
        <w:gridCol w:w="1102"/>
        <w:gridCol w:w="1597"/>
      </w:tblGrid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-697865</wp:posOffset>
                      </wp:positionV>
                      <wp:extent cx="1781175" cy="333375"/>
                      <wp:effectExtent l="635" t="0" r="635" b="635"/>
                      <wp:wrapNone/>
                      <wp:docPr id="1" name="Yuvarlatılmış Dikdörtgen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Yuvarlatılmış Dikdörtgen 1" stroked="f" o:allowincell="t" style="position:absolute;margin-left:54.75pt;margin-top:-54.95pt;width:140.2pt;height:26.2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697865</wp:posOffset>
                  </wp:positionV>
                  <wp:extent cx="758190" cy="282575"/>
                  <wp:effectExtent l="0" t="0" r="0" b="0"/>
                  <wp:wrapNone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0" r="-2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YLÜ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İstiklal Marşı’nı anlamına uygu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oğru söyle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İSTİKLAL MARŞIMI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İstiklal marşı nota ve ses kaydı. Bilgisaya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r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İstiklal marşının farklı kayıtları dinlenir.  İstiklal Marşı belgeseli iz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zodi kurallarına uym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İlköğretim haftas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zik çalışmalarını sergi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s ve çalgı gurupları oluşturu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İSTİKLAL MARŞIMI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İstiklal marşı nota ve ses kaydı. Bilgisaya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r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</w:t>
            </w:r>
            <w:r>
              <w:rPr>
                <w:color w:val="000000"/>
              </w:rPr>
              <w:t>İstiklal Marşı’nın yazılma sürecini anlatan tiyatro metni okunur ve canlandırılı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ullanır. (9/8’lik aksak ölç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9/8 LİK AKSAK ÖLÇ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 xml:space="preserve">9/8’lik ölçü oluşturu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Çemberimde gül oya” ve “Geçse de gençlik çağı “ içerikli cd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nkop ve 9/8’lik aksak usul ve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eğiştirici işaretler (diyez, bemol ve naturel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ve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oğru/Yanlış maddeleri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Yurdumuzdaki müzik türlerinde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eserler seslendiri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9/8 LİK  AKSAK ÖLÇ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</w:t>
            </w:r>
            <w:r>
              <w:rPr>
                <w:color w:val="000000"/>
              </w:rPr>
              <w:t xml:space="preserve">9/8’lik ölçü oluşturu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Çemberimde gül oya” ve “Geçse de gençlik çağı “ içerikli cd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viyeye ve ses sınırlarına uygun geleneks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ürk halk ve Türk sanat müziği, pop müzik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çağdaş çoksesli Türk müziğinden seçkin örnek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veril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>Doğru / yanlış maddeleri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08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İ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s ve çalgı grupları oluşturu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ÇALALIM SÖYLEYELİ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r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</w:t>
            </w:r>
            <w:r>
              <w:rPr>
                <w:color w:val="000000"/>
                <w:szCs w:val="20"/>
              </w:rPr>
              <w:t>Ses ve çalgı grupları oluşturarak dağarcığındaki şarkıları çalar, söy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Ses ve nefes egzersizleri yap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  <w:szCs w:val="20"/>
              </w:rPr>
              <w:t>Ritim çalgıları ile ritim kalıpları oluşturulu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29 Ekim Cumhuriyet Bayramı konulu şarkı ve marş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</w:tc>
      </w:tr>
      <w:tr>
        <w:trPr>
          <w:trHeight w:val="363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Toplum hayatımızda önemli y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tutan marşlarımızı doğru söyle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ŞLARIMI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sarla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erçekleştir-me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</w:rPr>
              <w:t>Donuk İmge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Vatan Marşı” “Sakarya Marşı” “Öğretmen Marşı”, “</w:t>
            </w:r>
            <w:r>
              <w:rPr>
                <w:color w:val="000000"/>
              </w:rPr>
              <w:t>Atatürk Marşı”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 xml:space="preserve"> “</w:t>
            </w:r>
            <w:r>
              <w:rPr>
                <w:color w:val="000000"/>
              </w:rPr>
              <w:t>Cumhuriyet Marşı, 10. Yıl Marşı” vb. marşlarımız çalınır, söy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-Öz D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Mülakat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294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Toplum hayatımızda önemli y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tutan marşlarımızı doğru söyle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ŞLARIMIZ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sarla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erçekleştir-me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</w:rPr>
              <w:t>Donuk İmge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Vatan Marşı” “Sakarya Marşı” “Öğretmen Marşı”, “</w:t>
            </w:r>
            <w:r>
              <w:rPr>
                <w:color w:val="000000"/>
              </w:rPr>
              <w:t>Atatürk Marşı”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 xml:space="preserve"> “</w:t>
            </w:r>
            <w:r>
              <w:rPr>
                <w:color w:val="000000"/>
              </w:rPr>
              <w:t>Cumhuriyet Marşı, 10. Yıl Marşı” vb. marşlarımız çalınır, söy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Kasım Atatürk Haftas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Öz 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7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Atatürk’ün yeni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kurumlarımızın açılmasında ve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sanatçılarının yetiştirilmesindek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önderliğini örneklerle açıkla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tatürk ve Cumhuriyetin kurulduğu yıllarda açılmış olan müzik kurumları ile ilgili görsell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Dra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latı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“</w:t>
            </w:r>
            <w:r>
              <w:rPr>
                <w:color w:val="000000"/>
                <w:szCs w:val="20"/>
              </w:rPr>
              <w:t>Müzik Kurumlarımız” konulu araştırma ödevi verilebili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“</w:t>
            </w:r>
            <w:r>
              <w:rPr>
                <w:color w:val="000000"/>
                <w:szCs w:val="20"/>
              </w:rPr>
              <w:t>Atatürk’ün yetiştirilmeleri için yurt dışına gönderdiği sanatçılar” konulu araştırma ödevi verilebili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iye Cumhuriyeti İnkılap Tarihi ve Atatürkçülük Der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Çağdaş Türkiye Yolunda Adımlar” Ünitesi: Örnek olaylardan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ararlanarak Atatürk’ün sanata ve spora verdiği önemi fark ede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FFFF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TimesNewRomanPSMT;Times New Roman" w:ascii="TimesNewRomanPSMT;Times New Roman" w:hAnsi="TimesNewRomanPSMT;Times New Roman"/>
                  <w:color w:val="FFFFFF"/>
                  <w:sz w:val="19"/>
                  <w:szCs w:val="19"/>
                </w:rPr>
                <w:t>www.dersimiz.com</w:t>
              </w:r>
            </w:hyperlink>
            <w:r>
              <w:rPr>
                <w:rFonts w:cs="TimesNewRomanPSMT;Times New Roman" w:ascii="TimesNewRomanPSMT;Times New Roman" w:hAnsi="TimesNewRomanPSMT;Times New Roman"/>
                <w:color w:val="FFFFFF"/>
                <w:sz w:val="19"/>
                <w:szCs w:val="19"/>
                <w:u w:val="single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Açık uçlu soru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Kısa yanıtlı maddel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Eşleştirme maddele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 xml:space="preserve">Çoktan seçmeli maddeler 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>Doğru / yanlış maddeleri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48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SIM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tatürk’ün belirlediği müz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ilkeleri doğrultusunda yapı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çalışmaları ve sağlanan gelişme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nlat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Atatürk ve Cumhuriyetin kurulduğu yıllarda açılmış olan müzik kurumları ile ilgili görselle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ra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ygula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Anlatı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tatürk’ün belirlediği müzik ilkeleri doğrultusu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apılan çalışmaları ve sağlanan gelişmeleri araştırmaları 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u araştırmaların sonuçlarını ortaya koyan bir sunu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apmaları istenebil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ORMAL;Times New Roman" w:cs="NORMAL;Times New Roman" w:ascii="NORMAL;Times New Roman" w:hAnsi="NORMAL;Times New Roman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>Kariyer Bilinci Geliştirm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>16. Liderlerin davranışlarını ve aldığı kararların başkalarının yaşamını nasıl etkilediğ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NORMAL;Times New Roman" w:hAnsi="NORMAL;Times New Roman"/>
                <w:color w:val="000000"/>
                <w:sz w:val="16"/>
                <w:szCs w:val="16"/>
              </w:rPr>
              <w:t></w:t>
            </w: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>Türkiye Cumhuriyeti İnkılap Tarihi ve Atatürkçülük Dersi,”Atatürkçülük” Ünitesi: İnkılapçılık ilkesinin Türk ulusunun millî kültür değerlerini geliştirerek çağdaşlaşmasını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 xml:space="preserve">bir aracı olarak kavrar. </w:t>
            </w:r>
            <w:r>
              <w:rPr>
                <w:rFonts w:cs="Webdings" w:ascii="NORMAL;Times New Roman" w:hAnsi="NORMAL;Times New Roman"/>
                <w:color w:val="000000"/>
                <w:sz w:val="16"/>
                <w:szCs w:val="16"/>
              </w:rPr>
              <w:t></w:t>
            </w: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>Türkçe Dersi, “Konuşma”,Öğrenme Alanı: Konuşması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16"/>
                <w:szCs w:val="16"/>
              </w:rPr>
              <w:t>sunarken görsel, işitsel materyalleri ve farklı iletişim araçların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Kasım Öğretmenler Gün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Öz </w:t>
            </w: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eğerlendirme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</w:tc>
      </w:tr>
      <w:tr>
        <w:trPr>
          <w:trHeight w:val="359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ullanır. (Ses Değiştirici İşaretler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>SES DEĞİŞTİRİCİ İŞARET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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Son Bahar “ şarkısı ve “Hoş Bilezik” türküleri çalınır söyleni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eğiştirici işaretler (diyez, bemol ve naturel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ve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Öz değerlendir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Proje ve performans görev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Açık uçlu sorula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ullanır. (Ses Değiştirici İşaretler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20"/>
              </w:rPr>
              <w:t>SES DEĞİŞTİRİCİ İŞARET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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Son Bahar “ şarkısı ve “Hoş Bilezik” türküleri çalınır söyleni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Değiştirici işaretler (diyez, bemol ve naturel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ve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4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Öz değerlendir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Proje ve performans görev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Gözlem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- Açık uçlu sorular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zikte dizileri t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TE DİZİLER VE MAKAMLAR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kam ve dizilere örnek eser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ilgisay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Anlatı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>Makam ve dizilere örnek eserler seslendiri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Söz konusu diziler; belirtilen tonal ve makamsal dizilerle sınırlıd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Bu sınıf düzeyinde, tek diyez alan “Sol majör ve Mi minör” dizileri ile tek bemol alan “Fa majör ve Re minör” dizileri verilmelidir. Ancak bu dizilerin öğretimi, kuramsal boyutta tonalite/majör-minör kavramlarına girilmed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  <w:t>sadece dizi boyutund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 xml:space="preserve"> olmalıd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Performans  görevi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91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zikte dizileri t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TE DİZİLER VE MAKAMLAR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kam ve dizilere örnek eser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ilgisay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Anlatı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>Makam ve dizilere örnek eserler seslendiri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Bu sınıf düzeyinde, makamsal dizilerden tampere sisteme uyarlanmış; “Hicaz, Rast ve Segah” makam dizileri verilmelidir. Ancak bu dizilerin öğretimi, kuramsal boyutta makam kavramlarına girilmeden sadece dizi boyutu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8"/>
              </w:rPr>
              <w:t>olmalıdı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ık Uçlu Sorular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ALI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zikte dizileri t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İKTE DİZİLER VE MAKAMLAR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kam ve dizilere örnek eser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ilgisay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Anlatım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>Makam ve dizilere örnek eserler seslendirir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8"/>
                <w:szCs w:val="20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 xml:space="preserve">Makamsal nitelikli eserlerin seslendirilmesinde, çocuğun ses gelişim süreci göz önünde bulundurularak; mutlaka gerekli göçürüm/aktarımlar yapılmalıd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 xml:space="preserve">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ullanır. (Senkop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SENKOP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(AKSATI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>.Çeşitli ritim çalgıları, “Mutlu Bir Yılın Özlemi” adlı şarkının notaları v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nkop içeren başka şarkılar söyler, çala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nkop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skatı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) kavramı veril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Açık Uçlu Sorular 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emel müzik yazı ve öğeler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ullanır. (Senkop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SENKOP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(AKSATIM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>Müziksel algı ve bilgilen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 Melodika, Vurmalı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Gösterip- yap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0"/>
              </w:rPr>
              <w:t></w:t>
            </w:r>
            <w:r>
              <w:rPr>
                <w:color w:val="000000"/>
              </w:rPr>
              <w:t>.Çeşitli ritim çalgıları, “Mutlu Bir Yılın Özlemi” adlı şarkının notaları v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enkop içeren başka şarkılar söyler, çala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nkop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skatım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) kavramı veril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Açık Uçlu Sorular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AK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Bildiği müziklere basit rit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eşlikleri yazmaktan hoşl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İTİM KALIBI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Vatan Marşı” nın notaları ve çeşitli ritim çalgılar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ğrenciler bildikleri ezgilere basit ritim eşlik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azarlar ve değişik ritim çalgılarıyla yazdıkları bu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eşlikleri çalarla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azılacak ritim kalıpları, öğrenilmiş ölçü sayısı ve nota değerlerin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oluşmalıd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1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19"/>
              </w:rPr>
              <w:t>Farklı ve tekrarlan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19"/>
              </w:rPr>
              <w:t>bölümlerden oluşan ritim kalıplar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19"/>
              </w:rPr>
              <w:t>oluşturu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İTİM KALIBI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1"/>
                <w:szCs w:val="20"/>
              </w:rPr>
              <w:t xml:space="preserve">   </w:t>
            </w:r>
            <w:r>
              <w:rPr>
                <w:color w:val="000000"/>
                <w:sz w:val="21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Vatan Marşı” nın notaları ve çeşitli ritim çalgıları</w:t>
            </w:r>
            <w:r>
              <w:rPr>
                <w:color w:val="000000"/>
                <w:sz w:val="21"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</w:rPr>
              <w:t>Uygul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19"/>
              </w:rPr>
              <w:t>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ğrenciler, hissettirilmek istenen formun bölümleri kadar gruplara ayrılır ve öğrendikleri nota süre değerlerini kullanarak ritim kalıpları oluşturur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Oluşturdukları ritim kalıplarındaki aynı ve farklı bölümler değişik ritim çalgıları kullanılarak ayırt ettiril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1"/>
                <w:szCs w:val="19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19"/>
              </w:rPr>
              <w:t>Öğrencilerden; (ab), (aba), (abaca) diziliminde ritim kalıp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19"/>
              </w:rPr>
              <w:t>oluşturmaları isten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  <w:p>
            <w:pPr>
              <w:pStyle w:val="Normal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Müziğin diğer sanatlarla ilişkisin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avra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AT VE MÜZİ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Diğer satan dalları, sanatçılar ve sanat eserleri ile ilgili kaynak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sarla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rçekleştirme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Sanat ve Müzik” konulu araştırma ödevi verilebil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kran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8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ŞUBA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raştırılı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ÜLERİMİZİN YAŞANMIŞ ÖYKÜLER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 Kültür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Çeşitli kostüm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ağlam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rama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Öykülem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ğrencilerden halk türkülerinin yaşanmı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ni görsel ve yazılı kaynaklardan araştır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istenir. Bu araştırmaların drama, slayt, canlandır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panel vb. yöntemlerle sunumu için uygun ortamla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oluşturulu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Cs w:val="24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Halk türkülerinin yaşanmış öykülerini araştırır” kazanım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ilişkilendi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8"/>
                <w:szCs w:val="20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çe Dersi, “Konuşma” Öğrenme Alanı: Canlandır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sesini, varlık ve kahramanları çağrıştıracak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ni canlandır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ÜLERİMİZİN YAŞANMIŞ ÖYKÜLER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 Kültür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Çeşitli kostüm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ağlam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rama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Öykülem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ğrencilerden halk türkülerinin yaşanmı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ni görsel ve yazılı kaynaklardan araştır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istenir. Bu araştırmaların drama, slayt, canlandır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panel vb. yöntemlerle sunumu için uygun ortamla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oluşturulu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Cs w:val="24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Halk türkülerinin yaşanmış öykülerini araştırır” kazanım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ilişkilendi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8"/>
                <w:szCs w:val="20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çe Dersi, “Konuşma” Öğrenme Alanı: Canlandır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sesini, varlık ve kahramanları çağrıştıracak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Halk türkülerinin yaşanmış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ni canlandır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ÜRKÜLERİMİZİN YAŞANMIŞ ÖYKÜLER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 Kültürü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Çeşitli kostümler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Bağlam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rama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Öyküleme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ğrencilerden halk türkülerinin yaşanmış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öykülerini görsel ve yazılı kaynaklardan araştır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istenir. Bu araştırmaların drama, slayt, canlandırm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panel vb. yöntemlerle sunumu için uygun ortamla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oluşturulu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Cs w:val="24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Halk türkülerinin yaşanmış öykülerini araştırır” kazanımı i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ilişkilendirilmelid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8"/>
                <w:szCs w:val="20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çe Dersi, “Konuşma” Öğrenme Alanı: Canlandırmalar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sesini, varlık ve kahramanları çağrıştıracak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6"/>
                <w:szCs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MART İSTİKLAL MARŞIMIZIN KABUL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3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Geleneksel Türk müziklerine ilişk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leri ayırt ede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LENEKSEL TÜRK MÜZİKLER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Geleneksel Türk müziği örneklerine ait ses kayıtları ve not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aylaşm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 Halk Müziği (kırık hava, uzun hava) ve Klas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 Müziği’ne ilişkin (fasıl, tasavvuf, askeri, vb.) başlı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lere ilişkin seçkin örneklerden oluşan dinletil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 Halk Müziği (kırık hava-uzun hava) ve Klasik Tü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Müziğine ilişkin (fasıl, dini, Mehter vb.) başlıca türler, dinletil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yoluyla ayırt etti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Mart Çanakkale Zaferi ve Şehitleri Anma Gün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Performans Görevi</w:t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Dinlediği değişik türde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müziklerle ilgili duygu ve düşünceler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LENEKSEL TÜRK MÜZİKLER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Geleneksel Türk müziği örneklerine ait ses kayıtları ve not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aylaşm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6"/>
                <w:szCs w:val="19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Öğrencilere kağıtlar dağıtılır ve bu kâğıtl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dinledikleri müziklerle ilgili sorulan sorulara ceva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yazmaları isteni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a) Dinletilen müziğin türü nedi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b) Müziğin bestecisi kimdi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c) Müzik bana ne hissettirdi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d) Kullanılan enstrümanlar neler olabilir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5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e) Şarkının dinamiksel grafiği nasıldır?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7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5"/>
                <w:szCs w:val="19"/>
              </w:rPr>
              <w:t>f) Müzik bana neyi hatırlattı?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çe Dersi, “Dinleme/İzleme” Öğrenme Alanı: Kaset, C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film vb. kaynaklardan kişisel arşiv oluşturu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60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İ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Dinlediği değişik türde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müziklerden arşiv oluşturu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ELENEKSEL TÜRK MÜZİKLER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4"/>
                <w:szCs w:val="20"/>
              </w:rPr>
              <w:t xml:space="preserve">  </w:t>
            </w:r>
            <w:r>
              <w:rPr>
                <w:color w:val="000000"/>
                <w:sz w:val="24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Geleneksel Türk müziği örneklerine ait ses kayıtları ve not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-çalma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Paylaşm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8"/>
                <w:szCs w:val="19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Müzik türlerine ilişkin seçkin örneklerden oluşa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7"/>
                <w:szCs w:val="19"/>
              </w:rPr>
              <w:t>dinleti etkinlikleri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9"/>
                <w:szCs w:val="19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Türkçe Dersi, “Dinleme/İzleme” Öğrenme Alanı: Kaset, C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6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film vb. kaynaklardan kişisel arşiv oluşturu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endi oluşturduğu ezg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seslendiri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Dİ EZGİMİ OLUŞTURUYORU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1"/>
                <w:szCs w:val="20"/>
              </w:rPr>
              <w:t xml:space="preserve">  </w:t>
            </w:r>
            <w:r>
              <w:rPr>
                <w:color w:val="000000"/>
                <w:sz w:val="21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Çeşitli hikayeler, resimler. Blokflüt, Melodik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Yaratma-üretm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unm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1"/>
                <w:szCs w:val="20"/>
              </w:rPr>
              <w:t></w:t>
            </w:r>
            <w:r>
              <w:rPr>
                <w:color w:val="000000"/>
                <w:sz w:val="20"/>
                <w:szCs w:val="20"/>
              </w:rPr>
              <w:t>Oluşturduğu basit ezgileri seslendir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Ezgi denemeleri; öğrenilen dizi, ölçü sayısı, süre ve küçük şark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formlarında olmalıd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BFBFBF"/>
                <w:sz w:val="20"/>
                <w:szCs w:val="20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BFBFB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BFBFBF"/>
                <w:sz w:val="20"/>
                <w:szCs w:val="20"/>
                <w:u w:val="single"/>
              </w:rPr>
            </w:pPr>
            <w:r>
              <w:rPr>
                <w:rFonts w:cs="TimesNewRomanPSMT;Times New Roman" w:ascii="TimesNewRomanPSMT;Times New Roman" w:hAnsi="TimesNewRomanPSMT;Times New Roman"/>
                <w:color w:val="BFBFBF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2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Kendi oluşturduğu ezgile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seslendiri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NDİ EZGİMİ OLUŞTURUYORUM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1"/>
                <w:szCs w:val="20"/>
              </w:rPr>
              <w:t xml:space="preserve">   </w:t>
            </w:r>
            <w:r>
              <w:rPr>
                <w:color w:val="000000"/>
                <w:sz w:val="21"/>
                <w:szCs w:val="20"/>
              </w:rPr>
              <w:t>Müziksel Yaratıcılık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Çeşitli hikayeler, resimler. Blokflüt, Melodika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Yaratma-üretm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unm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1"/>
                <w:szCs w:val="20"/>
              </w:rPr>
              <w:t></w:t>
            </w:r>
            <w:r>
              <w:rPr>
                <w:color w:val="000000"/>
                <w:sz w:val="20"/>
                <w:szCs w:val="20"/>
              </w:rPr>
              <w:t>Oluşturduğu basit ezgileri seslendir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9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Ezgi denemeleri; öğrenilen dizi, ölçü sayısı, süre ve küçük şark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9"/>
                <w:szCs w:val="19"/>
              </w:rPr>
              <w:t>formlarında olmalıd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1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Çoksesli örnekler seslendiri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MÜZİKTE ÇOK SESLİLİ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Ritim çalgıları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lokflüt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Melodik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Çok sesli eser örnekleri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Anlatım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</w:rPr>
              <w:t>Uygul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1"/>
              </w:rPr>
            </w:pPr>
            <w:r>
              <w:rPr>
                <w:rFonts w:cs="Webdings" w:ascii="Webdings" w:hAnsi="Webdings"/>
                <w:color w:val="000000"/>
                <w:sz w:val="21"/>
                <w:szCs w:val="20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Tek sesli ve çok sesli olarak “Ay Gız” isimli türkünün ve Kültür Bakanlığı Devlet Çoksesli Korosu , Cumhur Başkanlığı Senfoni Orkestrasının seslendirdiği eser dinletili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1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Seviyeye uygun kolay çoksesli eserler ve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Nisan Ulusal Egemenlik ve Çocuk Bayramı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1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  <w:p>
            <w:pPr>
              <w:pStyle w:val="Normal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</w:r>
          </w:p>
          <w:p>
            <w:pPr>
              <w:pStyle w:val="Normal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İS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Çoksesli örnekler seslendiri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MÜZİKTE ÇOK SESLİLİ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Ritim çalgıları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lokflüt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elodik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Çok sesli eser örnekleri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latım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oru-cevap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Uygula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“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utluluk Şarkısı” “Gel Gidelim Bizim Köye” “Yeni Dünya Senfonisi”  ve “Türk Marşı” nın notaları verili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viyeye uygun kolay çoksesli eserler verilmelidi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Wingdings" w:ascii="Wingdings" w:hAnsi="Wingdings"/>
                <w:color w:val="000000"/>
                <w:szCs w:val="20"/>
              </w:rPr>
              <w:t>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- 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0"/>
              </w:rPr>
            </w:r>
          </w:p>
        </w:tc>
      </w:tr>
      <w:tr>
        <w:trPr>
          <w:trHeight w:val="412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8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 toplum ve toplulukları-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müzik kültürlerinden uygun örnekler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dinlemekten hoşl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GİLERİMİ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ürk topluluklarına ait eser örnekleri. Türk topluluklarına ait geleneksel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oru- Ceva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ürk toplum ve topluluklarının müzik kültürlerine ilişk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çkin örneklerden oluşan dinletiler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25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18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 toplum ve toplulukları-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müzik kültürlerinden uygun örnekler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dinlemekten hoşl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GİLERİMİ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ürk topluluklarına ait eser örnekleri. Türk topluluklarına ait geleneksel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oru- Ceva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ürk toplum ve topluluklarının müzik kültürlerine ilişk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çkin örneklerden oluşan dinletiler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  <w:t>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</w:tc>
      </w:tr>
      <w:tr>
        <w:trPr>
          <w:trHeight w:val="412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Türk toplum ve toplulukları-nı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müzik kültürlerinden uygun örnekleri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20"/>
              </w:rPr>
              <w:t>dinlemekten hoşlanı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ZGİLERİMİ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.</w:t>
            </w:r>
            <w:r>
              <w:rPr>
                <w:color w:val="000000"/>
                <w:sz w:val="20"/>
              </w:rPr>
              <w:t>Dinleme söyleme ve çalm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Türk topluluklarına ait eser örnekleri. Türk topluluklarına ait geleneksel çalgılar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oru- Ceva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Türk toplum ve topluluklarının müzik kültürlerine ilişk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seçkin örneklerden oluşan dinletiler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Mayıs Gençlik Ve Spor Bayram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Wingdings" w:hAnsi="Wingdings" w:cs="Wingdings"/>
                <w:color w:val="000000"/>
                <w:sz w:val="20"/>
                <w:szCs w:val="20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spacing w:before="0" w:after="2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353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YI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19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  <w:t>Atatürk’ün güzel sanatlar için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  <w:t>müziğe verdiği yeri ve önemi kavra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 VE MÜZİK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color w:val="000000"/>
                  <w:sz w:val="20"/>
                  <w:u w:val="none"/>
                </w:rPr>
                <w:t>Araştırma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u w:val="none"/>
                </w:rPr>
                <w:t>Soru- Cevap.</w:t>
              </w:r>
            </w:hyperlink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NORMAL;Times New Roman" w:cs="NORMAL;Times New Roman" w:ascii="NORMAL;Times New Roman" w:hAnsi="NORMAL;Times New Roman"/>
                <w:color w:val="000000"/>
                <w:sz w:val="18"/>
                <w:szCs w:val="19"/>
              </w:rPr>
              <w:t xml:space="preserve">     </w:t>
            </w:r>
            <w:r>
              <w:rPr>
                <w:rFonts w:cs="TimesNewRomanPSMT;Times New Roman" w:ascii="NORMAL;Times New Roman" w:hAnsi="NORMAL;Times New Roman"/>
                <w:color w:val="000000"/>
                <w:sz w:val="18"/>
                <w:szCs w:val="19"/>
              </w:rPr>
              <w:t>Atatürk’ün güzel sanatlar içinde müziğe verdiği ön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18"/>
                <w:szCs w:val="19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18"/>
                <w:szCs w:val="19"/>
              </w:rPr>
              <w:t>araştırmaları ve araştırma sonuçlarını sınıfta sunmaları istenir. Sunumlarında bilişim teknolojisi, slayt, yazılı ve</w:t>
            </w:r>
          </w:p>
          <w:p>
            <w:pPr>
              <w:pStyle w:val="Normal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18"/>
                <w:szCs w:val="19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18"/>
                <w:szCs w:val="19"/>
              </w:rPr>
              <w:t>görsel materyallerden yararlanabilecekleri hatırlatılır.</w:t>
            </w:r>
          </w:p>
          <w:p>
            <w:pPr>
              <w:pStyle w:val="Normal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20"/>
                <w:szCs w:val="19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ORMAL;Times New Roman" w:hAnsi="NORMAL;Times New Roman" w:cs="TimesNewRomanPSMT;Times New Roman"/>
                <w:color w:val="000000"/>
                <w:sz w:val="20"/>
                <w:szCs w:val="19"/>
              </w:rPr>
            </w:pPr>
            <w:r>
              <w:rPr>
                <w:rFonts w:cs="TimesNewRomanPSMT;Times New Roman" w:ascii="NORMAL;Times New Roman" w:hAnsi="NORMAL;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</w:tc>
      </w:tr>
      <w:tr>
        <w:trPr>
          <w:trHeight w:val="7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19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  <w:t>Atatürk’ün güzel sanatlar için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  <w:t>müziğe verdiği yeri ve önemi kavrar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ATÜRK VE MÜZİ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Müzik Kültür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aştır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Soru- Cevap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18"/>
                <w:szCs w:val="19"/>
              </w:rPr>
              <w:t>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9"/>
              </w:rPr>
              <w:t>Atatürk’ün güzel sanatlar içinde müziğe verdiği öne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9"/>
              </w:rPr>
              <w:t>araştırmaları ve araştırma sonuçlarını sınıfta sunmaları istenir. Sunumlarında bilişim teknolojisi, slayt, yazılı v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18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18"/>
                <w:szCs w:val="19"/>
              </w:rPr>
              <w:t>görsel materyallerden yararlanabilecekleri hatırlatılı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Öz Değerlendirme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Gözlem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Mülakat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ÜR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ZANIM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 KAZANIM TEMAL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ĞRENME ALAN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AÇ VE GEREÇ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ÖNTE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TEKNİKL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İNLİKLER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ÇIKLAMALAR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LİRLİ GÜN ve HAFTALA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LÇME ve DEĞERLEN-DİRME</w:t>
            </w:r>
          </w:p>
        </w:tc>
      </w:tr>
      <w:tr>
        <w:trPr>
          <w:trHeight w:val="242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Hafta</w:t>
            </w:r>
          </w:p>
          <w:p>
            <w:pPr>
              <w:pStyle w:val="ListeParagraf"/>
              <w:spacing w:lineRule="auto" w:line="240" w:before="0" w:after="0"/>
              <w:ind w:left="473" w:righ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Uluslararası müzik türlerinden eserleri dinlemekten ve çalmaktan hoşlanı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ULUSLAR ARASI MÜZİK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üzik Kültür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</w:t>
            </w:r>
            <w:r>
              <w:rPr>
                <w:color w:val="000000"/>
              </w:rPr>
              <w:t>Klasik, caz, pop vb. türleri ile ilgili görseller ,DVD,CD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P3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latım, soru- cevap, araş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inle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Çalm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Uluslararası müzik türlerinden seçkin örneklerin 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ldığı dinleti etkinlikleri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lasik, caz, pop vb. müzikler üzerinde durulmalı ve bu müziklerin doğuşu, genel özellikleri hakkında öğrencilere bilgiler veril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Doğru/Yanlış maddeleri</w:t>
            </w:r>
          </w:p>
        </w:tc>
      </w:tr>
      <w:tr>
        <w:trPr>
          <w:trHeight w:val="19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ZİR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Haf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Daki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Uluslararası müzik türlerinden eserleri dinlemekten ve çalmaktan hoşlanı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0"/>
              </w:rPr>
              <w:t>ULUSLAR ARASI MÜZİK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üzik Kültürü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</w:t>
            </w:r>
            <w:r>
              <w:rPr>
                <w:color w:val="000000"/>
              </w:rPr>
              <w:t>Klasik, caz, pop vb. türleri ile ilgili görseller ,DVD,CD,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P3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nlatım, soru- cevap, araştırma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inle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öylem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Çalm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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Uluslararası müzik türlerinden seçkin örneklerin 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ldığı dinleti etkinlikleri düzenleni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Klasik, caz, pop vb. müzikler üzerinde durulmalı ve bu müziklerin doğuşu, genel özellikleri hakkında öğrencilere bilgiler verilmelidir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Açık uçlu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Çoktan seçmeli sorula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Kısa yanıtlı maddeler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color w:val="00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0"/>
                <w:szCs w:val="20"/>
              </w:rPr>
              <w:t>-Doğru/Yanlış maddeleri</w:t>
            </w:r>
          </w:p>
        </w:tc>
      </w:tr>
    </w:tbl>
    <w:p>
      <w:pPr>
        <w:pStyle w:val="Normal"/>
        <w:ind w:left="141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41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426" w:right="395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NewRomanPSMT">
    <w:altName w:val="Times New Roman"/>
    <w:charset w:val="ee"/>
    <w:family w:val="auto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Webdings">
    <w:charset w:val="02"/>
    <w:family w:val="roman"/>
    <w:pitch w:val="variable"/>
  </w:font>
  <w:font w:name="NORMA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Calibri"/>
        <w:b/>
        <w:sz w:val="28"/>
        <w:szCs w:val="28"/>
      </w:rPr>
      <w:t xml:space="preserve">                        </w:t>
    </w:r>
    <w:r>
      <w:rPr>
        <w:b/>
        <w:sz w:val="28"/>
        <w:szCs w:val="28"/>
      </w:rPr>
      <w:t>2015 – 2016 EĞİTİM-ÖĞRETİM YILI MÜZİK DERSİ 8. SINIF YILLIK PLAN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NewRomanPSMT;Times New Roman" w:hAnsi="TimesNewRomanPSMT;Times New Roman" w:eastAsia="Calibri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ersimiz.com/" TargetMode="External"/><Relationship Id="rId4" Type="http://schemas.openxmlformats.org/officeDocument/2006/relationships/hyperlink" Target="http://www.dersimiz.com/" TargetMode="External"/><Relationship Id="rId5" Type="http://schemas.openxmlformats.org/officeDocument/2006/relationships/hyperlink" Target="http://www.dersimiz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4:09:00Z</dcterms:created>
  <dc:creator>dersimiz.com</dc:creator>
  <dc:description>dersimiz.com</dc:description>
  <cp:keywords>dersimiz.com</cp:keywords>
  <dc:language>en-US</dc:language>
  <cp:lastModifiedBy>FATMA</cp:lastModifiedBy>
  <dcterms:modified xsi:type="dcterms:W3CDTF">2015-09-11T09:33:00Z</dcterms:modified>
  <cp:revision>26</cp:revision>
  <dc:subject>dersimiz.com</dc:subject>
  <dc:title>dersimiz.com</dc:title>
</cp:coreProperties>
</file>