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5- 2016 EĞİTİM - ÖĞRETİM YILI …………………………..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841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YLÜL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28 EYLÜL -2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rsin işlenişi ve müfredat hakkında bilgi edi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işlenişi, araç-gereç kullanılması ve uygulamalar hakkında bilgi verilecek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Kİ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 Mitoz ve mayozun evrelerini gösteren modeller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-23 EKİ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6-30 EKİ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-6 KASIM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 Çeşitli malzemeler kullanarak DNA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-1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DÖNEM 1.YAZILI 9-13 KASIM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-20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4 Periyodik sistemde elementlerin bulundukları grup numaraları ile iyonlarının yükleri arasındaki ilişkiyi fark eder. 1A, 2A, 7A ve 8A grup elementleri incelen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-27 KASI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 KASIM-     4 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5 Periyodik tablo modeli oluşturu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7-11 ARALI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614"/>
        <w:gridCol w:w="375"/>
        <w:gridCol w:w="4146"/>
        <w:gridCol w:w="4765"/>
        <w:gridCol w:w="2784"/>
        <w:gridCol w:w="1876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5- 2016 EĞİTİM - ÖĞRETİM YILI …………………………..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8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1020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4-18 ARALIK 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.6 Periyodik sistemde metal, ametal ve soy gazların bulunduğu grupları gösterir ve bu grupları adlandırır. 1A, 2A, 7A ve 8A (1, 2, 17 ve 18) grup elementleri ve adları verili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-25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0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8-31 ARALI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7 Metal atomları ile ametal atomları arasında iyonik, ametal atomları arasında kovalent bağ oluştuğunu modellerle açıklar. Periyodik sistemdeki ilk 20 elementin oluşturduğu basit bileşik örnekleri seçili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.DÖNEM 2.YAZILI 28-31 ARALIK 2015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CAK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9 Deney yaparak kimyasal tepkime türlerini ayırt eder. Çökme, yanma ve asit baz tepkimeleri seçili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-22 OCAK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0 Basit kimyasal tepkimeleri denkleştirir. Denkleştirmede sayma yöntemi kullanılı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8 Asit ile baz tepkimesinde pH değişimini gözlemleyerek nötralizasyonu açıklar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5- 2016 EĞİTİM - ÖĞRETİM YILI …………………………..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5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02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ŞUBA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2-26 ŞUBAT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1 Sesin bir enerji türü olduğunu fark ede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RT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4"/>
                <w:szCs w:val="14"/>
              </w:rPr>
              <w:t>29 ŞUBAT-   4 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2 Bir müzik aleti modeli tasar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4 Sesin hangi ortamlarda yayılabileceğini deneylerle fark eder. Ortamlara göre sesin süratindeki farklılıklar belirtil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4-18 MART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3 Basit makineler tasarlar. Basit makine olarak, sabit makara, hareketli makara, palanga, kaldıraç,eğik düzlem ve çıkrıkla sınırlı kalın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13 Işığın kırılmasını deneyler yaparak gözlemler ve doğa olaylarından örnekler veri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8 MAR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 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15 Işığın sürati olduğunu fark eder. Çeşitli gök cisimlerinden ışığın Dünya’ya ulaşma süreleri ile ilgili veriler kullanıl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eşitli görsel deneyler yapar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1.YAZILI 28 MART -1 NİSAN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.20 Hâl değişimi sürecinde sıcaklığın değişimini gözlemleyerek sıcaklık</w:t>
            </w:r>
            <w:r>
              <w:rPr>
                <w:rFonts w:eastAsia="Calibri" w:cs="Cambria Math" w:ascii="Cambria Math" w:hAnsi="Cambria Math"/>
                <w:sz w:val="18"/>
                <w:szCs w:val="18"/>
                <w:lang w:eastAsia="en-US"/>
              </w:rPr>
              <w:t>‐</w:t>
            </w:r>
            <w:r>
              <w:rPr>
                <w:rFonts w:eastAsia="Calibri"/>
                <w:sz w:val="18"/>
                <w:szCs w:val="18"/>
                <w:lang w:eastAsia="en-US"/>
              </w:rPr>
              <w:t>zaman grafiğini çizer ve yorumla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1-15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.21 Maddelerin hâl değişimleri sırasında meydana gelen ısı alışverişini bağların kopması ve oluşması ile ilişkilendirir. Katı, sıvı ve gaz hâlindeki maddelerin molekülleri/atomları arasındaki boşluk,hareketler, bağ sağlamlığı dikkate alınır.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-22 </w:t>
            </w:r>
            <w:r>
              <w:rPr>
                <w:b/>
                <w:sz w:val="16"/>
                <w:szCs w:val="16"/>
              </w:rPr>
              <w:t>Nİ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 Su döngüsünü gösteren deney tasar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614"/>
        <w:gridCol w:w="380"/>
        <w:gridCol w:w="4150"/>
        <w:gridCol w:w="4770"/>
        <w:gridCol w:w="2789"/>
        <w:gridCol w:w="1880"/>
      </w:tblGrid>
      <w:tr>
        <w:trPr>
          <w:trHeight w:val="709" w:hRule="atLeast"/>
        </w:trPr>
        <w:tc>
          <w:tcPr>
            <w:tcW w:w="1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5- 2016 EĞİTİM - ÖĞRETİM YILI ………………………….. ORTAOKULU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SINIF BİLİM UYGULAMALARI DERSİ ÜNİTELENDİRİLMİŞ YILLIK PLANI</w:t>
            </w:r>
          </w:p>
        </w:tc>
      </w:tr>
      <w:tr>
        <w:trPr>
          <w:trHeight w:val="68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Y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AFT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AT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IM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ÇIKLAMAL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KİNLİKLER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LÇME VE DEĞERLENDİRME</w:t>
            </w:r>
          </w:p>
        </w:tc>
      </w:tr>
      <w:tr>
        <w:trPr>
          <w:trHeight w:val="72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İS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5-29 NİSA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8 Doğal kaynakları, sınırlılıklarını ve bilinçli kullanımının önemini fark ede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ney Değerlendirme ölçeğ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Deney Raporu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tum ve Değer Ölçütü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9 Küresel bir çevre sorununun ülkemize olası etkilerini tartışı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-13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16 Enerji çeşitlerinin birbirlerine dönüşümüne örnekler verir. Potansiyel</w:t>
            </w:r>
            <w:r>
              <w:rPr>
                <w:rFonts w:eastAsia="Calibri" w:cs="Cambria Math" w:ascii="Cambria Math" w:hAnsi="Cambria Math"/>
                <w:sz w:val="20"/>
                <w:szCs w:val="20"/>
                <w:lang w:eastAsia="en-US"/>
              </w:rPr>
              <w:t>‐</w:t>
            </w:r>
            <w:r>
              <w:rPr>
                <w:rFonts w:eastAsia="Calibri"/>
                <w:sz w:val="20"/>
                <w:szCs w:val="20"/>
                <w:lang w:eastAsia="en-US"/>
              </w:rPr>
              <w:t>kinetik enerji dönüşümlerine girilmez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-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3 Basit bir elektroskop modeli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-27  MAYI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4 Fen bilimleri alanındaki meslekleri araştırır ve sun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ZİRAN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 MAYIS-3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5 Bilim insanlarını ve bilime katkılarını araştırır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t model, 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DÖNEM 2.YAZILI                    30 MAYIS – 3 HAZİRAN 2016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-10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2 Depreme dayanıklı yapı tasarlar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-17 HAZİR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.26 Günlük hayatta karşılaşılan çeşitli olayları bilim ile açıkl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syonlar, görsel sunular yapar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28/09/2015    </w:t>
      </w:r>
    </w:p>
    <w:p>
      <w:pPr>
        <w:pStyle w:val="Normal"/>
        <w:rPr/>
      </w:pPr>
      <w:r>
        <w:rPr>
          <w:b/>
          <w:sz w:val="16"/>
          <w:szCs w:val="16"/>
        </w:rPr>
        <w:t>Fen  Bilimleri Öğretmeni</w:t>
        <w:tab/>
        <w:t xml:space="preserve">            Fen Bilimleri Öğretmeni</w:t>
        <w:tab/>
        <w:tab/>
        <w:t>Fen Bilimleri Öğretmeni</w:t>
        <w:tab/>
        <w:tab/>
        <w:tab/>
        <w:tab/>
        <w:t xml:space="preserve"> </w:t>
        <w:tab/>
        <w:t xml:space="preserve">                                         UYGUNDUR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8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    Okul Müdürü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Fen  Bilimleri Öğretmeni</w:t>
        <w:tab/>
        <w:t xml:space="preserve">           Fen Bilimleri Öğretmeni</w:t>
      </w:r>
      <w:r>
        <w:rPr>
          <w:b/>
          <w:i/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sectPr>
      <w:headerReference w:type="default" r:id="rId2"/>
      <w:type w:val="nextPage"/>
      <w:pgSz w:orient="landscape" w:w="16838" w:h="11906"/>
      <w:pgMar w:left="1418" w:right="458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ambria Math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523605</wp:posOffset>
          </wp:positionH>
          <wp:positionV relativeFrom="paragraph">
            <wp:posOffset>-304165</wp:posOffset>
          </wp:positionV>
          <wp:extent cx="758190" cy="282575"/>
          <wp:effectExtent l="0" t="0" r="0" b="0"/>
          <wp:wrapNone/>
          <wp:docPr id="1" name="Resi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58190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onnotMetniChar">
    <w:name w:val="Son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21:35:00Z</dcterms:created>
  <dc:creator>Reis</dc:creator>
  <dc:description/>
  <cp:keywords/>
  <dc:language>en-US</dc:language>
  <cp:lastModifiedBy>FATMA</cp:lastModifiedBy>
  <dcterms:modified xsi:type="dcterms:W3CDTF">2015-09-11T09:19:00Z</dcterms:modified>
  <cp:revision>11</cp:revision>
  <dc:subject/>
  <dc:title>2009-2010 ÖĞRETİM YILI OSMANPAŞA İLKÖĞRETİM OKULU</dc:title>
</cp:coreProperties>
</file>