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Ng2015-2016 EĞİTİM ÖĞRETİM YILI ……………… ANADOLU LİSESİ İNGİLİZCE DERSİ </w:t>
      </w:r>
    </w:p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0. SINIFLAR ÜNİTELENDİRİLMİŞ YILLIK PLANI</w:t>
      </w:r>
    </w:p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(A2.1.1/2/3/4)</w:t>
      </w:r>
    </w:p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(Coursebook:  ‘Yes You Can’ A2.1)</w:t>
      </w:r>
    </w:p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87"/>
        <w:gridCol w:w="597"/>
        <w:gridCol w:w="961"/>
        <w:gridCol w:w="851"/>
        <w:gridCol w:w="1011"/>
        <w:gridCol w:w="3241"/>
        <w:gridCol w:w="1559"/>
        <w:gridCol w:w="1276"/>
        <w:gridCol w:w="1701"/>
        <w:gridCol w:w="1559"/>
      </w:tblGrid>
      <w:tr>
        <w:trPr>
          <w:trHeight w:val="113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HAFT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DERS SAAT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DİL YETERLİLİK DÜZEY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TEM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İÇERİK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ÖĞRENME ALANLARI VE KAZANIM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TATÜRKÇÜLÜK KONULARI İLE İLİŞKİLEN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ÖĞRENME ÖĞRETMEN YÖNTEM VE TEKNİKLER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KULLANILAN EĞİTİM ARAÇ VE GEREÇ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DEĞERLENDİRME</w:t>
            </w:r>
          </w:p>
        </w:tc>
      </w:tr>
      <w:tr>
        <w:trPr>
          <w:trHeight w:val="228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8 Eylü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 Eki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 AND SOCIE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1 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i Everyone!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A2.1.1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Dinleme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. Basit, açık ve anlaşılı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ündelik konuşmaları taki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Açık ve anlaşılır bir şekil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erçekleştirilen konuş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enel hatlarıyla an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 İlgilendiği konulardaki yavaş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ve net konuşmaların konusu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Dinlediklerindeki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izlediklerindeki basit, açık v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nlaşılır bilgiy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 Dinlediklerinde geçen kişis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ihtiyaçları ile ilgili basit ifade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ve sorulan soruları 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6. Kısa mesaj ve kayıtl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duyurulardaki öge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7. Dinlediklerinde belirtil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hobilerle ilgili ifade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Karşılıklı Konuş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. Günlük ilişkiler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erektirdiği farklı duruml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uygun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Basit düzeyde açı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nlaşılır telefon görüşme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 Kişisel ihtiyaçlarını bas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ifadelerle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Bilgi verme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 Bildiği konularda sorula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soruları cevaplamakt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6. Basit ve som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yönergele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7. Konuşmalarında günlü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hayattan örnekler verir</w:t>
            </w: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  <w:t xml:space="preserve">.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Sözlü Anlatım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. Konuşmalarında ken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örüşünü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Konuşmalar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tercihlerini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 Bilgi verme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duyuru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Kısa sözlü mesajla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 Hobilerini ve ilgilerin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çıklar.</w:t>
            </w: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5 Eki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9 Eki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 AND SOCIE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1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y Roommate,Maria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271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2 Ek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6 Eki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 AND SOCIE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1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y Roommate,Maria 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19 EKİ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3 Ek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 AND SOCIE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1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elp me, Lisa!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Okum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tr-T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. Uluslararası ortak ifade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/sözcükler ve sıklıkla tekrar ed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ifadeleri/sözcükleri içeren kısa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basit metinleri anlam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Şekil, sembol ve işaretler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nlamlarını bil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Gerekli bilgiyi bulmak amacıyla gö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ezdirerek ok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Basit yazılı metinlerdeki gerek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bilgileri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Kısa, basit yönergeleri uy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6.Görsellerden yararlan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okuduğunu anlam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7. Kısa yazılı mesajların anlamın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8. Okuduklarına ilişkin soru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cevap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9. Okuduklarında belirtilen hobi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Yaz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. Yazılarında kendi yaşantısında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ve günlük hayattan örnekle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Not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 Liste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Kısa diyalogla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 Kısa mesajla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6. Formları yönergelerine uyg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dold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7. Bilgi almak amacıyla soru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8.Bildiği konular hakkında soru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sorulara cevap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9. Bilgi vermek amacıyla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1. Hobileri ve ilgilerine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  <w:t>A2.1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  <w:t>Dinlem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Dinlediklerin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/izlediklerinde değişen konu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 Dinlediklerinde, kendis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ailesi ve çevresi hakkında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ifadeleri belir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Dinlediklerinin ana fikr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Dinlendiklerinde ne, nered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ne zaman, nasıl, niçin, k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(5N1K) sorularına cevap a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Dinlendiklerinde veril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tarif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Dinlediklerinde il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alanlarına yönelik günlü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ayatta sık kullanılan sözcük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6"/>
                <w:szCs w:val="16"/>
                <w:lang w:val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ve sözcük gruplarını fark ed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Karşılıklı Konuş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Konuşmalar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yaşantısından ve günlü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ayattan örnekle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 Bilgi alma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sorular so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Kabul veya reddettiğ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ifade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İhtiyaç duyduğ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onularda taleplerini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Günlük alışkanlık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akkında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Duygu, düşünce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tutkularını sözlü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ifade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 Kendisi, ailesi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çevresine ilişkin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8. Okuduğu kısa bas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ikâyeleri sözlü olara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anlat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Sözlü Anlatım</w:t>
            </w: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Konuşmalarında ken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görüşünü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 Kısa ve basit sunu yap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Sorular so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Sorulan sorulara ceva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Hoşlanıp hoşlanmadık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akkında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Günlük iş (uğraşları)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alışkanlıkları hakk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 Konuşmalar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arşılaştırmala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8. Bilgi verme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9. Konuşmalarını görseller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destek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 xml:space="preserve">Okum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Kısa, basit hikâyeler ok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Kısa, basit hikâyeler okumaya ist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Kısaltmaları anlam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Okuduğunun ana fik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Okuduklarında ne, nerede, 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zaman, nasıl, niçin, kim (5N 1K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sorularına cevap a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Okuduklarına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arşılaştırmala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 Okuduklarında değişen konu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Yazm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Hoşlanıp hoşlanmadık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hakkında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Kısa metinle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Günlük alışkanlıkları hakk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 Yazısına uygun başlık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Yazılarında ana fikre ye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Okuyuculardan gelen dönüt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oğrultusunda yazısını yenid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üzen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Yazılarında karşılaştırma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Kendisi, ailesi ve çevresine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Yazılarında bildiği kısalt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0. Duygu, düşünce ve tutkuların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ılı olarak ifade ede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,Bold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Arial,Bold" w:ascii="Verdana" w:hAnsi="Verdana"/>
                <w:b/>
                <w:bCs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,Bold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Arial,Bold" w:ascii="Verdana" w:hAnsi="Verdana"/>
                <w:b/>
                <w:bCs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A2.1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 xml:space="preserve">Dinleme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Dinlendiği şiirin 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uygusunu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Dinledikleri ile ilgi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çıkarımla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Yavaş ve net bir şekil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okunan/anlatılan kısa ve bas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hikâyelerdeki olayları taki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ed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Kısa ve basit hikâye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inlemekte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Dinlendiklerine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rşılaştırmala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Şiir dinlemekte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Dinlediklerinin konusu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Dinlediklerindeki betimle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fadelerini ayırt ede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 xml:space="preserve">Karşılıklı Konuşm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  <w:lang w:val="tr-TR" w:eastAsia="tr-T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larda kend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görüş ve önerilerini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Bilgi alma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görüşmele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Karşılıklı konuş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aşla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Geleceğe ilişkin planların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Basit düzeyde açı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nlaşılır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gerçekleştirilen konuşmay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tılmaya istek duy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Bildiği konularda yapı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çık ve anlaşılı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lara katı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Dilek, istek, beğeni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şikâyetlerini ilgili kişile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il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Konuşmalarında sebep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lişkileri 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Dinledikleri/okuduklarını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sunu açıkla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Sözlü Anlatı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Basit ve bildiği konu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kta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Bilgi sahibi olduğ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larda soru sormay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stek 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Bilgi sahibi olduğ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larda sorulan sorul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cevap vermekte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Geçmiş yaşamı ile ilgi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endini ifade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Konuşmalar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etimlemeler yap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Konuşmalarında sebep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lişkileri 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Uygun ve etkin konuş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stratejileri geli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Görselleri sözlü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oru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tr-TR" w:eastAsia="tr-TR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Oku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Resmi olmayan (kişisel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mektuplarda anlatılanlar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Bilgi edinmek için ok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Okuduklarının konusunu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Başlıktan hareketle okuyacağ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metnin içeriğini tahmin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Okuduğu şiirin ana duygusu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Okuduklarıyla ilgili çıkar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Şiir okumakta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Okuduklarında sebep-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lişki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Okuduklarındaki betimle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fadelerini belirle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Yaz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Yazılarında betimlemele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Geçmiş yaşamı ile ilgili kı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metinler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Kısa ve basit şekilde özgeçmiş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Dilek, istek, beğeni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şikâyetlerini ilgili kişilere yazıl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olarak bil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Olayları oluş sırasına göre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Planlarını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Yazılarında sebep-sonuç ilişki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8. Görüşme ile ilgili aldığı notlar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aşkalarıyla paylaşır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A2.1.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Dinlem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Dinlediklerinde sebep-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fadelerini 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Dinlediği metindeki başlıkt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çeriği tahmin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Dinlediği konuya uyg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aşlık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Dinlediklerinde geçen y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zaman, kişi ve konuyu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Dinlediklerin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pabildiklerine ilişkin soru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Karşılıklı Konuşma:</w:t>
            </w:r>
            <w:r>
              <w:rPr>
                <w:rFonts w:cs="Arial,Bold" w:ascii="Verdana" w:hAnsi="Verdana"/>
                <w:b/>
                <w:bCs/>
                <w:sz w:val="16"/>
                <w:szCs w:val="16"/>
                <w:lang w:val="tr-TR"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  <w:lang w:val="tr-TR" w:eastAsia="tr-T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rşılıklı konuş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aşlatır, sürdürür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tama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Bilgi sahibi olduğ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larla ilgili açı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nlaşılır konuşma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eğişen içeriğe uyg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olarak konuşmayı sürdürü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Basit düzeyde açı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nlaşılır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gerçekleştirilen konuşmay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tılmaya istek duy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,Bold" w:ascii="Arial,Bold" w:hAnsi="Arial,Bold"/>
                <w:b/>
                <w:bCs/>
                <w:sz w:val="20"/>
                <w:szCs w:val="20"/>
                <w:lang w:val="tr-TR" w:eastAsia="tr-TR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. Bildiği konularda yapı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çık ve anlaşılı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lara kat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  <w:lang w:val="tr-TR" w:eastAsia="tr-T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asit ve bildiği konu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rşılıklı konuşmaktan zev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Söz almak için dikk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çek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Konuşmalarında sebep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lişkileri 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Karşılıklı konuşma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önemli bilgiyi 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Yazdığı şiiri başkalar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paylaş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0. Gazete ve dergi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okuduklarını paylaşı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Sözlü Anlatı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Bildiği konu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ya istek 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Kısa konuşma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pmakta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Basit düzeyde tahminler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Uygun ve etkin konuş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stratejileri geli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Yapabildikleri hakk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ur.</w:t>
            </w:r>
          </w:p>
          <w:p>
            <w:pPr>
              <w:pStyle w:val="Normal"/>
              <w:autoSpaceDE w:val="false"/>
              <w:spacing w:before="0" w:after="20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6 Eki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0 Eki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B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B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2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at’s your ideal job?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9 EKİM CUMHURİYET BAYRAM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97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 Kasım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6 Kası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B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2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Risky Job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97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9 Kas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3 Kası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JOB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2C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y job is funny,isn’t it?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Sayings of Atatürk, His lif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0 KASIM ATATÜRK’Ü ANMA GÜN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Importance of Education… Atatürk the head teacher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 xml:space="preserve">1.DÖNEM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1.YAZILI</w:t>
            </w:r>
          </w:p>
        </w:tc>
      </w:tr>
      <w:tr>
        <w:trPr>
          <w:trHeight w:val="297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6 Kas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0 Kası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B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2C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y job is funny,isn’t it?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4 KASIM ÖĞRETMENLER GÜN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3 Kas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7 Kası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OUT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3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ap Ye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0 Kası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 Aralı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OUT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3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’s Stor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7 Aralı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1 Aralı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OUT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3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 Day out in Sydney 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4 Aralı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8 Aralı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OUT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3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 Day out in Sydne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1.DÖNE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YAZILI</w:t>
            </w:r>
          </w:p>
        </w:tc>
      </w:tr>
      <w:tr>
        <w:trPr>
          <w:trHeight w:val="213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1 Aralı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5 aralı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4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wins but Differen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8 Aralı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 Oca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4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wins but Differen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1 OCAK YENİ YIL TATİL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 Oc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8 Oca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4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y Flatmate is the funnies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1 Oc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5 Oca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 AND 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4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y Flatmate is the funnies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1.DÖNEM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3. YAZILI</w:t>
            </w:r>
          </w:p>
        </w:tc>
      </w:tr>
      <w:tr>
        <w:trPr>
          <w:trHeight w:val="217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8 Oca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2 Oca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ERSONALITY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ND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4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he is a great actres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8 Şuba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2 şuba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 AND 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4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he is a great actres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YARIYIL TATİLİ (24 OCAK-8 ŞUBAT 2015)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40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5 Şuba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9 Şuba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 PLAN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5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have got great plan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07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2 şub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6Şuba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EMA 5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 PLAN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5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have got great plan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9 Şuba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 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 PLAN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5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nusual Plan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7 Ma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1 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378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5</w:t>
            </w:r>
          </w:p>
          <w:p>
            <w:pPr>
              <w:pStyle w:val="Normal"/>
              <w:spacing w:lineRule="auto" w:line="240" w:before="0" w:after="0"/>
              <w:ind w:left="958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</w:t>
            </w:r>
          </w:p>
          <w:p>
            <w:pPr>
              <w:pStyle w:val="Normal"/>
              <w:spacing w:lineRule="auto" w:line="240" w:before="0" w:after="0"/>
              <w:ind w:left="12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27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5C </w:t>
            </w:r>
          </w:p>
          <w:p>
            <w:pPr>
              <w:pStyle w:val="Normal"/>
              <w:spacing w:lineRule="auto" w:line="240" w:before="0" w:after="0"/>
              <w:ind w:left="12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Let’s Help </w:t>
            </w:r>
          </w:p>
          <w:p>
            <w:pPr>
              <w:pStyle w:val="Normal"/>
              <w:spacing w:lineRule="auto" w:line="240" w:before="0" w:after="0"/>
              <w:ind w:left="130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  <w:lang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tr-T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 w:eastAsia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 w:eastAsia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776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4 Ma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8 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5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Let’s Help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  <w:lang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 w:eastAsia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 w:eastAsia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4662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1 Ma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5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6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usic and Life in Vienna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970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8 Mar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 Nis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6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usic and Life in Vienna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DÖNE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1.YAZILI</w:t>
            </w:r>
          </w:p>
        </w:tc>
      </w:tr>
      <w:tr>
        <w:trPr>
          <w:trHeight w:val="226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 Nis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8 Nis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6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inema is Great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40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1 Nis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5 Nis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6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tty Poetry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8 Nis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2 Nis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6C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retty Poetry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21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5 nis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9 Nis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TURE AND ENVIRONME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7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he Greenest Countrie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3 NİSAN ULUSAL EGEMENLİK ve ÇOCUK BAYRAM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 Mayı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6 Mayı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TURE AND ENVIRONME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7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 a Green World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tr-TR"/>
              </w:rPr>
              <w:t>1MAYIS EMEKÇİ BAYRAM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DÖNE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YAZILI</w:t>
            </w:r>
          </w:p>
        </w:tc>
      </w:tr>
      <w:tr>
        <w:trPr>
          <w:trHeight w:val="261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9 Mayı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3 mayı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TURE 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NVIRONME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7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nvironment on line -ENO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ictures, poster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6 Mayı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0 Mayı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TURE AND ENVIRONME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fr-FR"/>
              </w:rPr>
              <w:t xml:space="preserve">İÇERİK 7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fr-FR"/>
              </w:rPr>
              <w:t>Environment online-ENO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fr-FR"/>
              </w:rPr>
              <w:t>Oku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Gazete ve dergi okumaya ist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 Kişisel mektuplarda anlatılan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İlan, duyuru ve afişlerde veril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mesajı algı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Okuduklarında hikâye ögeler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Okuduklarında sebep sonuç ilişki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Davetiyenin konusunu, yerini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zaman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 Okuduğunun konusuna uyg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aşlık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s-ES"/>
              </w:rPr>
              <w:t>Yaz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Şii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Gerçek ya da hayali biyograf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Basit ve kısa kişisel mektu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Hikâyele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Günlük tut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Günlük tutmakta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Basit duyuru, davetiye, slog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ve reklam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İlan ve afiş hazır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Dinledikleri/okuduklarını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suna uygun başlık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0. Yapabildiklerini yazılı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fade ede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Reading passages related to the Bairam of Youth and Spor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19 MAYIS ATATÜRK’Ü ANMA GENÇLİK VE SPOR BAYRAM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3 Mayıs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7 Mayı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URIS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8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 Crazy Hotel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386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0 Mayı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 Hazir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URIS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8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y do you Travel?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ictures, poster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DÖNE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3.YAZILI</w:t>
            </w:r>
          </w:p>
        </w:tc>
      </w:tr>
      <w:tr>
        <w:trPr>
          <w:trHeight w:val="2036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6 Hazir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0 Hazir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URIS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8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resting Hotel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3 Hazir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7 Hazir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URIS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8C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esting Hotel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6"/>
          <w:szCs w:val="16"/>
          <w:lang w:val="tr-TR"/>
        </w:rPr>
      </w:pPr>
      <w:r>
        <w:rPr>
          <w:rFonts w:cs="Verdana" w:ascii="Verdana" w:hAnsi="Verdana"/>
          <w:sz w:val="16"/>
          <w:szCs w:val="16"/>
          <w:lang w:val="tr-TR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tr-TR"/>
        </w:rPr>
        <w:t xml:space="preserve">Bu yıllık plan </w:t>
      </w:r>
      <w:r>
        <w:rPr>
          <w:b/>
          <w:bCs/>
          <w:sz w:val="18"/>
          <w:szCs w:val="18"/>
          <w:lang w:val="tr-TR"/>
        </w:rPr>
        <w:t>T.C. MİLLÎ EĞİTİM BAKANLIĞI Talim ve Terbiye Kurulu Başkanlığının 24-08-2011 tarih ve 118 sayılı kararı ile yayımlanan ORTAÖĞRETİM KURUMLARI İNGİLİZCE DERSİ ÖĞRETİM PROGRAMI kazanımları esas alınarak hazırlanmıştır.</w:t>
      </w:r>
    </w:p>
    <w:p>
      <w:pPr>
        <w:pStyle w:val="Normal"/>
        <w:autoSpaceDE w:val="false"/>
        <w:jc w:val="both"/>
        <w:rPr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</w:rPr>
        <w:t>NOT:Bu planlar tavsiye niteliğinde olup, her okulun kendi şartlarına göre uygulama yapması tavsiye edilmektedir.</w:t>
      </w:r>
    </w:p>
    <w:p>
      <w:pPr>
        <w:pStyle w:val="Normal"/>
        <w:ind w:left="-426" w:right="-882" w:hanging="0"/>
        <w:rPr>
          <w:rFonts w:ascii="Verdana" w:hAnsi="Verdana" w:cs="Verdana"/>
          <w:sz w:val="18"/>
          <w:szCs w:val="18"/>
          <w:lang w:val="tr-TR"/>
        </w:rPr>
      </w:pPr>
      <w:r>
        <w:rPr>
          <w:rFonts w:cs="Calibri"/>
          <w:sz w:val="20"/>
          <w:szCs w:val="20"/>
          <w:lang w:val="tr-TR"/>
        </w:rPr>
        <w:t xml:space="preserve">      </w:t>
      </w:r>
      <w:r>
        <w:rPr>
          <w:sz w:val="20"/>
          <w:szCs w:val="20"/>
          <w:lang w:val="tr-TR"/>
        </w:rPr>
        <w:t>İngilizce Öğretmeni</w:t>
        <w:tab/>
        <w:t xml:space="preserve">   </w:t>
        <w:tab/>
        <w:tab/>
        <w:t>İngilizce Öğretmeni</w:t>
        <w:tab/>
        <w:t xml:space="preserve"> </w:t>
        <w:tab/>
        <w:tab/>
        <w:t xml:space="preserve">  İngilizce Öğretmeni          </w:t>
        <w:tab/>
        <w:tab/>
        <w:t xml:space="preserve">  İngilizce Öğretmeni</w:t>
      </w:r>
      <w:r>
        <w:rPr>
          <w:rFonts w:cs="Verdana" w:ascii="Verdana" w:hAnsi="Verdana"/>
          <w:sz w:val="18"/>
          <w:szCs w:val="18"/>
          <w:lang w:val="tr-TR"/>
        </w:rPr>
        <w:tab/>
        <w:tab/>
        <w:t xml:space="preserve"> </w:t>
      </w:r>
    </w:p>
    <w:p>
      <w:pPr>
        <w:pStyle w:val="Normal"/>
        <w:ind w:left="-426" w:right="-882" w:hanging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tr-T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18"/>
          <w:szCs w:val="18"/>
          <w:lang w:val="en-US"/>
        </w:rPr>
        <w:t>UYGUNDUR</w:t>
      </w:r>
    </w:p>
    <w:p>
      <w:pPr>
        <w:pStyle w:val="Normal"/>
        <w:ind w:left="-426" w:right="-882" w:firstLine="426"/>
        <w:rPr/>
      </w:pPr>
      <w:r>
        <w:rPr>
          <w:rFonts w:cs="Verdana" w:ascii="Verdana" w:hAnsi="Verdana"/>
          <w:b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…/ … / 201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7001" w:leader="none"/>
        </w:tabs>
        <w:rPr>
          <w:rFonts w:ascii="Verdana" w:hAnsi="Verdana" w:cs="Verdana"/>
          <w:sz w:val="16"/>
          <w:szCs w:val="16"/>
          <w:lang w:val="tr-TR"/>
        </w:rPr>
      </w:pPr>
      <w:r>
        <w:rPr>
          <w:rFonts w:cs="Verdana" w:ascii="Verdana" w:hAnsi="Verdana"/>
          <w:b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 xml:space="preserve">  OKUL MÜDÜRÜ</w:t>
      </w:r>
      <w:r>
        <w:rPr>
          <w:rFonts w:cs="Verdana" w:ascii="Verdana" w:hAnsi="Verdana"/>
          <w:sz w:val="16"/>
          <w:szCs w:val="16"/>
          <w:lang w:val="tr-TR"/>
        </w:rPr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pacing w:before="0" w:after="200"/>
        <w:rPr>
          <w:rFonts w:ascii="Verdana" w:hAnsi="Verdana" w:cs="Verdana"/>
          <w:sz w:val="16"/>
          <w:szCs w:val="16"/>
          <w:lang w:val="tr-TR"/>
        </w:rPr>
      </w:pPr>
      <w:r>
        <w:rPr>
          <w:rFonts w:cs="Verdana" w:ascii="Verdana" w:hAnsi="Verdana"/>
          <w:sz w:val="16"/>
          <w:szCs w:val="16"/>
          <w:lang w:val="tr-TR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7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Arial">
    <w:altName w:val="Bold"/>
    <w:charset w:val="a2"/>
    <w:family w:val="swiss"/>
    <w:pitch w:val="default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822325" cy="382905"/>
          <wp:effectExtent l="0" t="0" r="0" b="0"/>
          <wp:docPr id="1" name="ilbap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bap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822325" cy="382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  <w:lang w:val="en-GB"/>
    </w:rPr>
  </w:style>
  <w:style w:type="character" w:styleId="AltbilgiChar">
    <w:name w:val="Altbilgi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2:15:00Z</dcterms:created>
  <dc:creator>www.kademeliegitim.com,www.kademeliegitim.com</dc:creator>
  <dc:description>www.kademeliegitim.com,www.kademeliegitim.com</dc:description>
  <cp:keywords>www.kademeliegitim.com www.kademeliegitim.com</cp:keywords>
  <dc:language>en-US</dc:language>
  <cp:lastModifiedBy>QOSMIO</cp:lastModifiedBy>
  <cp:lastPrinted>2013-09-24T09:24:00Z</cp:lastPrinted>
  <dcterms:modified xsi:type="dcterms:W3CDTF">2015-09-12T20:11:00Z</dcterms:modified>
  <cp:revision>15</cp:revision>
  <dc:subject>www.kademeliegitim.com,www.kademeliegitim.com</dc:subject>
  <dc:title>www.kademeliegitim.com,www.kademeliegitim.com</dc:title>
</cp:coreProperties>
</file>