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5692"/>
      </w:tblGrid>
      <w:tr>
        <w:trPr>
          <w:trHeight w:val="844" w:hRule="atLeast"/>
          <w:cantSplit w:val="true"/>
        </w:trPr>
        <w:tc>
          <w:tcPr>
            <w:tcW w:w="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6"/>
        <w:gridCol w:w="425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1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BİREYİN GELİŞİMİ VE EĞİTİM</w:t>
            </w:r>
          </w:p>
        </w:tc>
      </w:tr>
      <w:tr>
        <w:trPr>
          <w:trHeight w:val="771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8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EYLÜL - 02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edin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verilmesi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 09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in gelişim sürecini bilmenin yararlarını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BİREYİN GELİŞİMİ VE EĞİTİ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Bireyin gelişim süreci ile ilgili özellikleri bilmenin ilgililere sağlayacağı yararlar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682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ireyin gelişimini etkileyen faktör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Gelişimi Etkileye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Bireyin gelişim sürecinde kalıtım-çevre etkileşim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 ve grup değerlendirme formları ile değerlendirilebilir.</w:t>
            </w:r>
          </w:p>
        </w:tc>
      </w:tr>
      <w:tr>
        <w:trPr>
          <w:trHeight w:val="1374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gelişiminin bağlı olduğu ilke ve kuralları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in İlke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Gelişimin düzenli ve ardışık bir şekilde gerçekleştiğ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9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Gelişim alanlarını ve bu alanlar arasındaki ilişki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Gelişim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Gelişim alanlarının birbiriyle ilişkisi ve gelişimin bir bütün olduğu üzerinde durulu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5"/>
        <w:gridCol w:w="425"/>
        <w:gridCol w:w="425"/>
        <w:gridCol w:w="4396"/>
        <w:gridCol w:w="4394"/>
        <w:gridCol w:w="1276"/>
        <w:gridCol w:w="1275"/>
        <w:gridCol w:w="2694"/>
      </w:tblGrid>
      <w:tr>
        <w:trPr>
          <w:trHeight w:val="656" w:hRule="exac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1 - BİREYİN GELİŞİMİ VE EĞİTİM</w:t>
            </w:r>
          </w:p>
        </w:tc>
      </w:tr>
      <w:tr>
        <w:trPr>
          <w:trHeight w:val="859" w:hRule="exac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82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Gelişim dönemlerini ve temel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 GELİŞİM DÖNEMLERİ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ATATÜRK VE ATATÜRKÇÜLÜ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44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6. Bireyin gelişim dönemlerinin özelliklerini dikkate alarak kendi gelişim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Doğum Önce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ebek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Çocuklu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2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6 - 2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Bireyin gelişimine bağlı olarak ortaya çıkabilecek sorunları örnek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Eri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Erge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Yetişkin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artışma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Erinlik ve ergenlik dönemleri ele alı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sunu ve proje değerlendirme ölçeği ile değerlendirilebilir.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Eğitim ile bireyin gelişim görevleri arasındaki ilişkiyi ortaya koy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GELİŞİM GÖREVLERİ VE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Gelişim Görev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 Görevlerini Yerine Getirmede Eğitimin Rol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rgenlik dönemi gelişim görevler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ünite sonu değerlendirme testi ile değerlendirilebilir.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KASIM - 04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1. 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1. 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885"/>
      </w:tblGrid>
      <w:tr>
        <w:trPr>
          <w:trHeight w:val="844" w:hRule="atLeast"/>
          <w:cantSplit w:val="true"/>
        </w:trPr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30"/>
        <w:gridCol w:w="424"/>
        <w:gridCol w:w="426"/>
        <w:gridCol w:w="4395"/>
        <w:gridCol w:w="4394"/>
        <w:gridCol w:w="1276"/>
        <w:gridCol w:w="1275"/>
        <w:gridCol w:w="2694"/>
      </w:tblGrid>
      <w:tr>
        <w:trPr>
          <w:trHeight w:val="500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875" w:hRule="exact"/>
          <w:cantSplit w:val="true"/>
        </w:trPr>
        <w:tc>
          <w:tcPr>
            <w:tcW w:w="49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43" w:hRule="exac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A. KİŞİLİK GELİŞİMİ VE KURAM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ğrenci çalışmaları sunu değerlendirme ölçeği ve öz değerlendirme formu ile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ğerlendirilebilir.</w:t>
            </w:r>
          </w:p>
        </w:tc>
      </w:tr>
      <w:tr>
        <w:trPr>
          <w:trHeight w:val="1396" w:hRule="exac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 kuramlarının görüşleri doğrultusunda kendi kişilik gelişim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Öğrenci çalışmaları sunu değerlendirme ölçeği ve öz değerlendirme formu ile değerlendirilebilir.</w:t>
            </w:r>
          </w:p>
        </w:tc>
      </w:tr>
      <w:tr>
        <w:trPr>
          <w:trHeight w:val="272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  <w:tr>
        <w:trPr>
          <w:trHeight w:val="173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ARALIK  - 01 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30"/>
        <w:gridCol w:w="426"/>
        <w:gridCol w:w="4399"/>
        <w:gridCol w:w="4400"/>
        <w:gridCol w:w="1278"/>
        <w:gridCol w:w="1277"/>
        <w:gridCol w:w="2697"/>
      </w:tblGrid>
      <w:tr>
        <w:trPr>
          <w:trHeight w:val="710" w:hRule="atLeast"/>
          <w:cantSplit w:val="true"/>
        </w:trPr>
        <w:tc>
          <w:tcPr>
            <w:tcW w:w="1777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51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101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065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. Bireyin sağlıklı yaşam kültürü kazanmasında eğitimin önemini takdir ede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1813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2.YAZILI SINAVI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2.YAZILI SINAVI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Bireyin sağlıklı yaşam kültürü kazanmasında eğitimin önemini takdir eder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Beden ve ruh sağlığını korumaya istekli olu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814" w:hRule="exact"/>
          <w:cantSplit w:val="true"/>
        </w:trPr>
        <w:tc>
          <w:tcPr>
            <w:tcW w:w="15828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Style w:val="Emphasis"/>
          <w:rFonts w:ascii="Calibri" w:hAnsi="Calibri" w:eastAsia="Batang;바탕" w:cs="Calibri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30"/>
        <w:gridCol w:w="480"/>
        <w:gridCol w:w="11"/>
        <w:gridCol w:w="470"/>
        <w:gridCol w:w="387"/>
        <w:gridCol w:w="4388"/>
        <w:gridCol w:w="4394"/>
        <w:gridCol w:w="1276"/>
        <w:gridCol w:w="1275"/>
        <w:gridCol w:w="2694"/>
      </w:tblGrid>
      <w:tr>
        <w:trPr>
          <w:trHeight w:val="52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6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6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Eğitimde bireysel farklılıkları dikkate almanın gerekliliğ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EĞİTİMDE BİREYSEL FARKLILIKLAR VE ÖNEM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Özel eğitimin dışında kalan öğrencilerin bireysel farklılıkları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185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in eğitim ihtiyaçlarını karşılayan kurumların işlev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. ÖZEL EĞİTİ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[!]Özel eğitime gereksinim duyan öğrencilerin bireysel farklılıkları ve öğrenim gördükleri okullar incelen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􀀗</w:t>
            </w:r>
            <w:r>
              <w:rPr>
                <w:rFonts w:eastAsia="Batang;바탕" w:cs="Calibri" w:ascii="Calibri" w:hAnsi="Calibri"/>
                <w:sz w:val="14"/>
                <w:szCs w:val="14"/>
              </w:rPr>
              <w:t>Öğrenci çalışmaları sunu ve sergi değerlendirme ölçeği ile değerlendirilebilir.</w:t>
            </w:r>
          </w:p>
        </w:tc>
      </w:tr>
      <w:tr>
        <w:trPr>
          <w:trHeight w:val="193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in eğitim ihtiyaçlarını karşılayan kurumların işlev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[!]Özel eğitime gereksinim duyan öğrencilerin bireysel farklılıkları ve öğrenim gördükleri okullar incelen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􀀗</w:t>
            </w:r>
            <w:r>
              <w:rPr>
                <w:rFonts w:eastAsia="Batang;바탕" w:cs="Calibri" w:ascii="Calibri" w:hAnsi="Calibri"/>
                <w:sz w:val="14"/>
                <w:szCs w:val="14"/>
              </w:rPr>
              <w:t>Öğrenci çalışmaları sunu ve sergi değerlendirme ölçeği ile değerlendirilebilir.</w:t>
            </w:r>
          </w:p>
        </w:tc>
      </w:tr>
      <w:tr>
        <w:trPr>
          <w:trHeight w:val="2223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ŞUBAT - 04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ralkYok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e gereksinim duyan bireylerin kişisel ve sosyal problemlerine duyarlı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 Kurumlarının İşlev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Özel Eğitimdeki Gelişme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Özel eğitime gereksinim duyan bireylerin sorunları üzerinde durulurken onları rencide edebilecek durumlardan kaçınılması gerektiği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74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7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1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Okul rehberlik hizmetlerinin amaç ve ilkelerini belirt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OKUL REHBERLİKHİZMETLER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Rehberlik Hizmetlerinin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Rehberlik Hizmetlerinin Temel İlkeleri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128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verdiği Hizmet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3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69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RT - 01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  <w:tr>
        <w:trPr>
          <w:trHeight w:val="195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431"/>
        <w:gridCol w:w="493"/>
        <w:gridCol w:w="427"/>
        <w:gridCol w:w="430"/>
        <w:gridCol w:w="4388"/>
        <w:gridCol w:w="4394"/>
        <w:gridCol w:w="1276"/>
        <w:gridCol w:w="1275"/>
        <w:gridCol w:w="2694"/>
      </w:tblGrid>
      <w:tr>
        <w:trPr>
          <w:trHeight w:val="470" w:hRule="atLeast"/>
          <w:cantSplit w:val="true"/>
        </w:trPr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: 4 - ÖĞRENME</w:t>
            </w:r>
          </w:p>
        </w:tc>
      </w:tr>
      <w:tr>
        <w:trPr>
          <w:trHeight w:val="685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38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1.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1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318" w:hRule="exac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– 22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ile bireyin çevreye uyumu arasındaki ilişkiy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ÖĞRENMENİN DOĞA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Bireyin öğrenmelerinin çevreye uyumunu kolaylaştırdığı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663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USAL EGEMENLİK KAVRAMI VE ATATÜR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1609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ğrenme kuramlarının görüşleri doğrultusunda kendi öğrenme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2023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snapToGrid w:val="false"/>
              <w:ind w:left="-92" w:right="-69" w:hanging="0"/>
              <w:jc w:val="right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NTALYA ...........................................................................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0"/>
        <w:gridCol w:w="436"/>
        <w:gridCol w:w="425"/>
        <w:gridCol w:w="4396"/>
        <w:gridCol w:w="4394"/>
        <w:gridCol w:w="1276"/>
        <w:gridCol w:w="1275"/>
        <w:gridCol w:w="2694"/>
      </w:tblGrid>
      <w:tr>
        <w:trPr>
          <w:trHeight w:val="372" w:hRule="atLeas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ÖĞRENME</w:t>
            </w:r>
          </w:p>
        </w:tc>
      </w:tr>
      <w:tr>
        <w:trPr>
          <w:trHeight w:val="627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32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1085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3 - 27 MAYIS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Kendi öğrenme sürecini öğrenme biçimlerini dikkate alarak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9 Mayıs Atatürk’ü anma ve gençlik ve spor bayramının anlam ve önem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me Biçimleri (Stille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939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MAYIS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3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Etkili bir öğrenmenin gerçekleşmesine etki eden faktörleri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meyi etkileyen içsel ve dışsal faktörler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sunu ve proje değerlendirme ölçeği ile değerlendirilebilir.</w:t>
            </w:r>
          </w:p>
        </w:tc>
      </w:tr>
      <w:tr>
        <w:trPr>
          <w:trHeight w:val="1086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2.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2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3 - 17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Sürdürülebilir bir yaşam için öğrenmenin gerekliliğine inanı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Çevre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lerin çalışmaları ürün dosyası ve ünite sonu değerlendirme testi ile değerlendirilebilir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10. sınıflar EĞİTİM PSİKOLOJİSİ dersi yıllık planı, Program, Amaç ve Davranışlar açısından Talim ve Terbiye Kurulu Başkanlığı'nın 09.03.2009 tarih ve  25  sayılı   kararından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an muhtevası bakımından 2551 sayılı Tebliğler Dergisi'nde yayımlanan Planlı Çalışma Yönergesi'nden ve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** Atatürkçülük konuları 2104  ve 2488 sayılı Tebliğler Dergilerinden alıntılanmıştı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ab/>
        <w:tab/>
        <w:tab/>
        <w:t xml:space="preserve">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Batang;바탕" w:cs="Calibri" w:ascii="Calibri" w:hAnsi="Calibri"/>
          <w:b/>
        </w:rPr>
        <w:t>Kadriye Tuğba AKMEŞE                   İbrahim ABA</w:t>
        <w:tab/>
        <w:tab/>
        <w:t xml:space="preserve">                 Önder CAN</w:t>
        <w:tab/>
        <w:tab/>
        <w:t xml:space="preserve">      Gülşen ÖLÇMENER</w:t>
        <w:tab/>
        <w:tab/>
        <w:t xml:space="preserve">      Erkan AKGÜN</w:t>
        <w:tab/>
        <w:t xml:space="preserve"> </w:t>
        <w:tab/>
        <w:t xml:space="preserve">  </w:t>
        <w:tab/>
        <w:t>28.09.2015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</w:t>
      </w:r>
      <w:r>
        <w:rPr>
          <w:rFonts w:cs="Calibri" w:ascii="Calibri" w:hAnsi="Calibri"/>
          <w:b w:val="false"/>
        </w:rPr>
        <w:t>Felsefe Grubu Öğretmeni          Felsefe Grubu Öğretmeni            Felsefe Grubu Öğretmeni           Felsefe Grubu Öğretmeni             Felsefe Grubu Öğretmeni</w:t>
        <w:tab/>
        <w:t xml:space="preserve">              Okul Müdürü</w:t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 w:val="false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headerReference w:type="default" r:id="rId2"/>
      <w:type w:val="nextPage"/>
      <w:pgSz w:orient="landscape" w:w="16838" w:h="11906"/>
      <w:pgMar w:left="567" w:right="962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54050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405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Batang;바탕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AltbilgiChar">
    <w:name w:val="Altbilgi Char"/>
    <w:qFormat/>
    <w:rPr>
      <w:rFonts w:ascii="Tahoma" w:hAnsi="Tahoma" w:cs="Tahoma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3:00Z</dcterms:created>
  <dc:creator>atatürk lisesi</dc:creator>
  <dc:description/>
  <cp:keywords/>
  <dc:language>en-US</dc:language>
  <cp:lastModifiedBy>QOSMIO</cp:lastModifiedBy>
  <cp:lastPrinted>2010-08-25T12:26:00Z</cp:lastPrinted>
  <dcterms:modified xsi:type="dcterms:W3CDTF">2015-09-14T03:33:00Z</dcterms:modified>
  <cp:revision>41</cp:revision>
  <dc:subject/>
  <dc:title>ANTALYA ANADOLU İMAM HATİP LİSESİ 2015-2016 EĞİTİM ÖĞRETİM YILI EĞİTİM PSİKOLOJİSİ DERSİ ÜNİTELENDİRİLMİŞ YILLIK PLANI</dc:title>
</cp:coreProperties>
</file>