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jc w:val="center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366"/>
        <w:gridCol w:w="4680"/>
        <w:gridCol w:w="1570"/>
        <w:gridCol w:w="1550"/>
        <w:gridCol w:w="2513"/>
      </w:tblGrid>
      <w:tr>
        <w:trPr>
          <w:trHeight w:val="752" w:hRule="exac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24"/>
                <w:lang w:val="tr-TR" w:eastAsia="tr-TR"/>
              </w:rPr>
              <w:t>1. ÜNİTE: İNSAN VE BİLGİ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92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 xml:space="preserve">28 EYLÜL -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2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lı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ın ve dersin amaçlarının tanıtımı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5 -  09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sa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p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ar.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SA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 BİLM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ĞİLİMİ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y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gü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el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z w:val="16"/>
                <w:szCs w:val="16"/>
              </w:rPr>
              <w:t>e in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as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siz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şa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y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ğ</w:t>
            </w:r>
            <w:r>
              <w:rPr>
                <w:rFonts w:cs="Calibri" w:ascii="Calibri" w:hAnsi="Calibri"/>
                <w:sz w:val="16"/>
                <w:szCs w:val="16"/>
              </w:rPr>
              <w:t>ı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65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2 - 16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v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 analiz e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TÜRLER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Ğ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aşt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ı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 iç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ev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/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a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 is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d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r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eri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ür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er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k 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r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la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si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in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,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sney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çli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im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mas</w:t>
            </w:r>
            <w:r>
              <w:rPr>
                <w:rFonts w:cs="Calibri" w:ascii="Calibri" w:hAnsi="Calibri"/>
                <w:sz w:val="16"/>
                <w:szCs w:val="16"/>
              </w:rPr>
              <w:t>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m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elsef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, 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n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  <w:tab/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t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si</w:t>
              <w:tab/>
              <w:t xml:space="preserve"> a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95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9 - 23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rk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6 - 30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ECEL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tatürk’ün Halkçılık İlkes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95" w:right="35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k,  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e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türen süreç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stir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 kanaat/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/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,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 -</w:t>
            </w:r>
            <w:r>
              <w:rPr>
                <w:rFonts w:cs="Calibri" w:ascii="Calibri" w:hAnsi="Calibri"/>
                <w:sz w:val="16"/>
                <w:szCs w:val="16"/>
              </w:rPr>
              <w:t>gel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, alışk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la,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le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 ha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-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lış-)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z w:val="16"/>
                <w:szCs w:val="16"/>
              </w:rPr>
              <w:t>u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625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2 - 06 KASI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46"/>
        <w:gridCol w:w="4279"/>
        <w:gridCol w:w="1570"/>
        <w:gridCol w:w="1550"/>
        <w:gridCol w:w="250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 ÜNİTE : İNSAN VE BİLGİ</w:t>
            </w:r>
          </w:p>
        </w:tc>
      </w:tr>
      <w:tr>
        <w:trPr>
          <w:trHeight w:val="85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2307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9 - 13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U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LDUM!</w:t>
            </w:r>
          </w:p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a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ç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d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,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ç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 olan, icat ve keşifler ile 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tırılar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ft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şı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sz w:val="16"/>
                <w:szCs w:val="16"/>
              </w:rPr>
              <w:t>Atatürk’ün Kişiliği ve Kişisel Özellikler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iyaç,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h</w:t>
            </w:r>
            <w:r>
              <w:rPr>
                <w:rFonts w:cs="Calibri" w:ascii="Calibri" w:hAnsi="Calibri"/>
                <w:sz w:val="16"/>
                <w:szCs w:val="16"/>
              </w:rPr>
              <w:t>ayal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ü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>z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if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he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cu or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ca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iflere y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şa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ayret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17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6 - 20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38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3 - 27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7"/>
                <w:w w:val="17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ST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K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yargıyı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rçalamak</w:t>
            </w:r>
            <w:r>
              <w:rPr>
                <w:rFonts w:eastAsia="PMingLiU;新細明體" w:cs="Calibri" w:ascii="Calibri" w:hAnsi="Calibri"/>
                <w:b/>
                <w:bCs w:val="false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tomu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arçalam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kt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b/>
                <w:bCs w:val="false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daha</w:t>
            </w:r>
            <w:r>
              <w:rPr>
                <w:rFonts w:eastAsia="PMingLiU;新細明體" w:cs="Calibri" w:ascii="Calibri" w:hAnsi="Calibri"/>
                <w:b/>
                <w:bCs w:val="false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ordu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.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(Ein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tein)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ht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zılarak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ğrencilerin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kkati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k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den</w:t>
            </w:r>
            <w:r>
              <w:rPr>
                <w:rFonts w:eastAsia="PMingLiU;新細明體"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instein’ın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la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e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i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kındaki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celeri </w:t>
            </w:r>
            <w:r>
              <w:rPr>
                <w:rFonts w:cs="Calibri" w:ascii="Calibri" w:hAnsi="Calibri"/>
                <w:sz w:val="16"/>
                <w:szCs w:val="16"/>
              </w:rPr>
              <w:t>öğren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e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ıdaki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eltilerek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nıf sorgu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op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uğuna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ö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ürülü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ind w:right="436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1.</w:t>
            </w:r>
            <w:r>
              <w:rPr>
                <w:rFonts w:cs="Calibri" w:ascii="Calibri" w:hAnsi="Calibri"/>
                <w:sz w:val="16"/>
                <w:szCs w:val="16"/>
              </w:rPr>
              <w:t>Öğrendiğiniz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g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h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c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du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uzu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tiğiniz ol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?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2.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arınızı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edenler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elerdir? 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z w:val="16"/>
                <w:szCs w:val="16"/>
              </w:rPr>
              <w:t>Bi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dinirken,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u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k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rgılarınız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iz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l et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ktedir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967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p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si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140" w:before="6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w w:val="141"/>
                <w:sz w:val="16"/>
                <w:szCs w:val="16"/>
              </w:rPr>
              <w:t xml:space="preserve">*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oktan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ç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i,  açık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 v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k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sa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vapl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,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nci gözlem f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,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listes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v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le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yapı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</w:p>
        </w:tc>
      </w:tr>
      <w:tr>
        <w:trPr>
          <w:trHeight w:val="2043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30 KASIM - 04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7 - 11 ARALIK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137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88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>. 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(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) 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i tanı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n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ri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767"/>
        <w:gridCol w:w="4279"/>
        <w:gridCol w:w="1570"/>
        <w:gridCol w:w="1550"/>
        <w:gridCol w:w="2513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i/>
                <w:i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1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4 - 18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n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ir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, den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ıl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em dene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ıl, 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ler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)</w:t>
            </w:r>
          </w:p>
        </w:tc>
      </w:tr>
      <w:tr>
        <w:trPr>
          <w:trHeight w:val="1148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1 - 25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y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açı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57"/>
                <w:w w:val="18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FİK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ERİN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E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47" w:right="-70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 </w:t>
            </w:r>
            <w:r>
              <w:rPr>
                <w:rFonts w:cs="Calibri" w:ascii="Calibri" w:hAnsi="Calibri"/>
                <w:b/>
                <w:bCs w:val="false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g</w:t>
            </w:r>
            <w:r>
              <w:rPr>
                <w:rFonts w:cs="Calibri" w:ascii="Calibri" w:hAnsi="Calibri"/>
                <w:sz w:val="16"/>
                <w:szCs w:val="16"/>
              </w:rPr>
              <w:t>ı t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eri 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!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i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yc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a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177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8 ARALIK  - 01 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EN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b/>
                <w:bCs w:val="false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n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m 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Akılc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) 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082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4 - 08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sz w:val="16"/>
                <w:szCs w:val="16"/>
              </w:rPr>
              <w:t>.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üisyonizm (Sezgicilik)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2400" w:leader="none"/>
              </w:tabs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isy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zm (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cilik) 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090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1 - 15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3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LÇÜTL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ğ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in</w:t>
            </w:r>
            <w:r>
              <w:rPr>
                <w:rFonts w:eastAsia="PMingLiU;新細明體" w:cs="Calibri" w:ascii="Calibri" w:hAnsi="Calibri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n </w:t>
            </w:r>
            <w:r>
              <w:rPr>
                <w:rFonts w:cs="Calibri" w:ascii="Calibri" w:hAnsi="Calibri"/>
                <w:sz w:val="16"/>
                <w:szCs w:val="16"/>
              </w:rPr>
              <w:t>sonra;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right="4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“</w:t>
            </w:r>
            <w:r>
              <w:rPr>
                <w:rFonts w:eastAsia="Calibri"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l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tle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rusuyl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ler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 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r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si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  <w:tab w:val="left" w:pos="1320" w:leader="none"/>
                <w:tab w:val="left" w:pos="2260" w:leader="none"/>
                <w:tab w:val="left" w:pos="2940" w:leader="none"/>
                <w:tab w:val="left" w:pos="3780" w:leader="none"/>
                <w:tab w:val="left" w:pos="4900" w:leader="none"/>
                <w:tab w:val="left" w:pos="6360" w:leader="none"/>
              </w:tabs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le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kler,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yl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ılaştırılarak aral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ler ö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ar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a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10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,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, </w:t>
            </w:r>
            <w:r>
              <w:rPr>
                <w:rFonts w:cs="Calibri" w:ascii="Calibri" w:hAnsi="Calibri"/>
                <w:sz w:val="16"/>
                <w:szCs w:val="16"/>
              </w:rPr>
              <w:t>uzlaş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pa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ü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dir.</w:t>
            </w:r>
          </w:p>
        </w:tc>
      </w:tr>
      <w:tr>
        <w:trPr>
          <w:trHeight w:val="110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8 - 22 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right="-20" w:hanging="0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103" w:right="103" w:firstLine="50"/>
              <w:jc w:val="both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663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3" w:right="103" w:firstLine="50"/>
              <w:jc w:val="center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28"/>
                <w:szCs w:val="28"/>
              </w:rPr>
              <w:t>Y A R I Y I L  T A T İ L İ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25"/>
        <w:gridCol w:w="3816"/>
        <w:gridCol w:w="4279"/>
        <w:gridCol w:w="1570"/>
        <w:gridCol w:w="1550"/>
        <w:gridCol w:w="253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477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8 - 12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el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 ede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’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L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ş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i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am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,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ye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 üre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 ve 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t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g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n çö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de kullanabilen 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ş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us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2457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5 - 19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ü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luklar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YALINAYA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K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ES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iç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erek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p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z.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izl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seridir.”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(Sokrates)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ü </w:t>
            </w:r>
            <w:r>
              <w:rPr>
                <w:rFonts w:cs="Calibri" w:ascii="Calibri" w:hAnsi="Calibri"/>
                <w:sz w:val="16"/>
                <w:szCs w:val="16"/>
              </w:rPr>
              <w:t>tahtaya ya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te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tm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iy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 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u öğ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.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in</w:t>
            </w:r>
            <w:r>
              <w:rPr>
                <w:rFonts w:eastAsia="PMingLiU;新細明體"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tt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d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neler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z w:val="16"/>
                <w:szCs w:val="16"/>
              </w:rPr>
              <w:t>işki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e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eri is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d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tak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tay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.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a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il</w:t>
            </w:r>
            <w:r>
              <w:rPr>
                <w:rFonts w:cs="Calibri" w:ascii="Calibri" w:hAnsi="Calibri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el 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l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uluklar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7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2 - 26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 a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İM</w:t>
            </w:r>
            <w:r>
              <w:rPr>
                <w:rFonts w:cs="Calibri" w:ascii="Calibri" w:hAnsi="Calibri"/>
                <w:sz w:val="16"/>
                <w:szCs w:val="16"/>
              </w:rPr>
              <w:t>İ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INIYOR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k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az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se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sz w:val="16"/>
                <w:szCs w:val="16"/>
              </w:rPr>
              <w:t>a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an araş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 y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a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n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ya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gere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rler </w:t>
            </w:r>
            <w:r>
              <w:rPr>
                <w:rFonts w:cs="Calibri" w:ascii="Calibri" w:hAnsi="Calibri"/>
                <w:sz w:val="16"/>
                <w:szCs w:val="16"/>
              </w:rPr>
              <w:t>sıra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taya y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ı</w:t>
            </w:r>
            <w:r>
              <w:rPr>
                <w:rFonts w:cs="Calibri" w:ascii="Calibri" w:hAnsi="Calibri"/>
                <w:sz w:val="16"/>
                <w:szCs w:val="16"/>
              </w:rPr>
              <w:t>lı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üresel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maya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 alac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db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 g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lik yaşant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da nası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rus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cilere y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ltili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lerin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âlinde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n</w:t>
            </w:r>
            <w:r>
              <w:rPr>
                <w:rFonts w:eastAsia="PMingLiU;新細明體"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ciler </w:t>
            </w:r>
            <w:r>
              <w:rPr>
                <w:rFonts w:cs="Calibri" w:ascii="Calibri" w:hAnsi="Calibri"/>
                <w:sz w:val="16"/>
                <w:szCs w:val="16"/>
              </w:rPr>
              <w:t>taraf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n belirtili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 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ile 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e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 v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i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eknik dergiler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i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n k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vreye o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u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ler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 a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654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9 ŞUBAT - 04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 sorgu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toplumsal değer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1" w:right="72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[!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lg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ndimizi 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plumumuzu idare etmedeki önem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plumd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rl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berab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ğ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ğlamada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ücü vurgulanm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686"/>
        <w:gridCol w:w="4394"/>
        <w:gridCol w:w="1559"/>
        <w:gridCol w:w="1559"/>
        <w:gridCol w:w="2552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15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7 - 11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Ü VE B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23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,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el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’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z w:val="18"/>
                <w:szCs w:val="18"/>
              </w:rPr>
              <w:t>sevgi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rü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ış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ibi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v</w:t>
            </w:r>
            <w:r>
              <w:rPr>
                <w:rFonts w:cs="Calibri" w:ascii="Calibri" w:hAnsi="Calibri"/>
                <w:sz w:val="18"/>
                <w:szCs w:val="18"/>
              </w:rPr>
              <w:t>rensel</w:t>
            </w:r>
            <w:r>
              <w:rPr>
                <w:rFonts w:cs="Calibri" w:ascii="Calibri" w:hAnsi="Calibri"/>
                <w:spacing w:val="2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e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raştı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ya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s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l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nus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’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u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el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lere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ip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ü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”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su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arak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t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p e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le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aşla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l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nan ce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r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t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su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 evrensel 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ler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Cs w:val="20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az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d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ç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tiril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 in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ve ö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ü</w:t>
            </w:r>
            <w:r>
              <w:rPr>
                <w:rFonts w:cs="Calibri" w:ascii="Calibri" w:hAnsi="Calibri"/>
                <w:sz w:val="18"/>
                <w:szCs w:val="18"/>
              </w:rPr>
              <w:t>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kleri üz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ur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v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kilere yer verilir.</w:t>
            </w:r>
          </w:p>
        </w:tc>
      </w:tr>
      <w:tr>
        <w:trPr>
          <w:trHeight w:val="1443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4 - 18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1 - 25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6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çlar içi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l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y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a vere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ı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Bilim Teknik dergiler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a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l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m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86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8 MART - 01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İ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ÖÇÜ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e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ar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ki 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i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”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ilere yö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lt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a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pla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ö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ncil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23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ul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k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landa</w:t>
            </w:r>
            <w:r>
              <w:rPr>
                <w:rFonts w:eastAsia="PMingLiU;新細明體" w:cs="Calibri" w:ascii="Calibri" w:hAnsi="Calibri"/>
                <w:spacing w:val="2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e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 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er v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eri is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Verilen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larak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k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n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genel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i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ır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Ü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n 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ü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fark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3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cilere </w:t>
            </w:r>
            <w:r>
              <w:rPr>
                <w:rFonts w:cs="Calibri" w:ascii="Calibri" w:hAnsi="Calibri"/>
                <w:sz w:val="18"/>
                <w:szCs w:val="18"/>
              </w:rPr>
              <w:t>sorulur.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z w:val="18"/>
                <w:szCs w:val="18"/>
              </w:rPr>
              <w:t>cilerde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ki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eri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elir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eri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(Mustafa Erkal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4 - 08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19"/>
        <w:gridCol w:w="6"/>
        <w:gridCol w:w="3838"/>
        <w:gridCol w:w="37"/>
        <w:gridCol w:w="4205"/>
        <w:gridCol w:w="1701"/>
        <w:gridCol w:w="1417"/>
        <w:gridCol w:w="2552"/>
      </w:tblGrid>
      <w:tr>
        <w:trPr>
          <w:trHeight w:val="610" w:hRule="exact"/>
          <w:cantSplit w:val="true"/>
        </w:trPr>
        <w:tc>
          <w:tcPr>
            <w:tcW w:w="43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1 - 15 NİSAN</w:t>
            </w:r>
          </w:p>
        </w:tc>
        <w:tc>
          <w:tcPr>
            <w:tcW w:w="425" w:type="dxa"/>
            <w:gridSpan w:val="2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2"/>
                <w:szCs w:val="16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tek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 ar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lgi ve Teknoloj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y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ld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nı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aktarırken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 y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la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ile 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y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aya ç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</w:tc>
      </w:tr>
      <w:tr>
        <w:trPr>
          <w:trHeight w:val="1412" w:hRule="exac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8 - 22 NİSAN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il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z w:val="18"/>
                <w:szCs w:val="18"/>
              </w:rPr>
              <w:t>ge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y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 sorgular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tatürk’ün Milliyetçilik İlkesi ve Milli Egemenlik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ENFORMASY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 İlet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a</w:t>
            </w:r>
            <w:r>
              <w:rPr>
                <w:rFonts w:cs="Calibri" w:ascii="Calibri" w:hAnsi="Calibri"/>
                <w:sz w:val="18"/>
                <w:szCs w:val="18"/>
              </w:rPr>
              <w:t>ş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ğ</w:t>
            </w:r>
            <w:r>
              <w:rPr>
                <w:rFonts w:cs="Calibri" w:ascii="Calibri" w:hAnsi="Calibri"/>
                <w:sz w:val="18"/>
                <w:szCs w:val="18"/>
              </w:rPr>
              <w:t>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zda 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yeri ve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ar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</w:tr>
      <w:tr>
        <w:trPr>
          <w:trHeight w:val="1707" w:hRule="atLeas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5 - 29 NİSAN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ez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toplum h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tki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M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ç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ı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 (de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) ve ç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ıl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laş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üzerind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70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2 - 06 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ez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toplum h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tki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M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ç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ı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 (de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) ve ç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ıl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laş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üzerind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51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9 - 13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427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6 - 20 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60"/>
        <w:gridCol w:w="4257"/>
        <w:gridCol w:w="1614"/>
        <w:gridCol w:w="1506"/>
        <w:gridCol w:w="2513"/>
      </w:tblGrid>
      <w:tr>
        <w:trPr>
          <w:trHeight w:val="440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</w:tc>
      </w:tr>
      <w:tr>
        <w:trPr>
          <w:trHeight w:val="78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986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 xml:space="preserve">23 - 27 MAYIS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615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30 MAYIS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03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TEN GÜNÜMÜ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Lise Sosyoloji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!]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p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pan </w:t>
            </w:r>
            <w:r>
              <w:rPr>
                <w:rFonts w:cs="Calibri" w:ascii="Calibri" w:hAnsi="Calibri"/>
                <w:sz w:val="16"/>
                <w:szCs w:val="16"/>
              </w:rPr>
              <w:t>kriterler 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z w:val="16"/>
                <w:szCs w:val="16"/>
              </w:rPr>
              <w:t>ru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ilet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z w:val="16"/>
                <w:szCs w:val="16"/>
              </w:rPr>
              <w:t>erici-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ti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k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ilet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c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- p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o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m ara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lar 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rgu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34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06 - 10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TEN GÜNÜMÜ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Lise Sosyoloji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!]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p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pan </w:t>
            </w:r>
            <w:r>
              <w:rPr>
                <w:rFonts w:cs="Calibri" w:ascii="Calibri" w:hAnsi="Calibri"/>
                <w:sz w:val="16"/>
                <w:szCs w:val="16"/>
              </w:rPr>
              <w:t>kriterler 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z w:val="16"/>
                <w:szCs w:val="16"/>
              </w:rPr>
              <w:t>ru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ilet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z w:val="16"/>
                <w:szCs w:val="16"/>
              </w:rPr>
              <w:t>erici-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ti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k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ilet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c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- p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o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m ara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lar 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rgu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34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13 - 17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ıl Sonu Genel Değerlendirm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!]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p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pan </w:t>
            </w:r>
            <w:r>
              <w:rPr>
                <w:rFonts w:cs="Calibri" w:ascii="Calibri" w:hAnsi="Calibri"/>
                <w:sz w:val="16"/>
                <w:szCs w:val="16"/>
              </w:rPr>
              <w:t>kriterler 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z w:val="16"/>
                <w:szCs w:val="16"/>
              </w:rPr>
              <w:t>ru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ilet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z w:val="16"/>
                <w:szCs w:val="16"/>
              </w:rPr>
              <w:t>erici-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ti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k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ilet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c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- p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o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m ara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lar 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rgu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Lise- Bilgi Kuramı dersi yıllık planı, 2629 sayılı T. D. Belirtildiği üzere, Talim ve Terbiye Kurulunun 14/12/2009 tarih ve 238 sayılı Kararı ile kabul edilen </w:t>
      </w:r>
      <w:r>
        <w:rPr>
          <w:rStyle w:val="Emphasis"/>
          <w:rFonts w:cs="Calibri" w:ascii="Calibri" w:hAnsi="Calibri"/>
          <w:i w:val="false"/>
          <w:sz w:val="18"/>
          <w:szCs w:val="18"/>
        </w:rPr>
        <w:t>Bilgi Kuramı dersi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öğretim programından yararlanılarak hazırlanmıştır; uygulanmasını olurlarınıza arz ederim. (25.01.2010 tarih ve 1 nolu kararla üzerinde değişiklik yapılmıştır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Atatürkçülük konuları, 2104 ve 2488 sayılı Tebliğler Dergilerinden alıntılanmıştır.</w:t>
      </w:r>
    </w:p>
    <w:p>
      <w:pPr>
        <w:pStyle w:val="Normal"/>
        <w:rPr>
          <w:rFonts w:ascii="Calibri" w:hAnsi="Calibri" w:eastAsia="Batang;바탕" w:cs="Calibri"/>
          <w:b/>
          <w:b/>
          <w:sz w:val="18"/>
          <w:szCs w:val="18"/>
        </w:rPr>
      </w:pPr>
      <w:r>
        <w:rPr>
          <w:rFonts w:eastAsia="Batang;바탕"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Cs w:val="20"/>
        </w:rPr>
        <w:tab/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eastAsia="Batang;바탕" w:cs="Calibri" w:ascii="Calibri" w:hAnsi="Calibri"/>
          <w:b/>
        </w:rPr>
        <w:t>Kadriye Tuğba AKMEŞE                   İbrahim ABA</w:t>
        <w:tab/>
        <w:tab/>
        <w:t xml:space="preserve">                 Önder CAN</w:t>
        <w:tab/>
        <w:tab/>
        <w:t xml:space="preserve">      Gülşen ÖLÇMENER</w:t>
        <w:tab/>
        <w:tab/>
        <w:t xml:space="preserve">      Erkan AKGÜN</w:t>
        <w:tab/>
        <w:t xml:space="preserve"> </w:t>
        <w:tab/>
        <w:t xml:space="preserve">  </w:t>
        <w:tab/>
        <w:t>28.09.2015</w:t>
      </w:r>
    </w:p>
    <w:p>
      <w:pPr>
        <w:pStyle w:val="Heading4"/>
        <w:jc w:val="left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  </w:t>
      </w:r>
      <w:r>
        <w:rPr>
          <w:rFonts w:cs="Calibri" w:ascii="Calibri" w:hAnsi="Calibri"/>
          <w:b w:val="false"/>
        </w:rPr>
        <w:t>Felsefe Grubu Öğretmeni          Felsefe Grubu Öğretmeni            Felsefe Grubu Öğretmeni           Felsefe Grubu Öğretmeni             Felsefe Grubu Öğretmeni</w:t>
        <w:tab/>
        <w:t xml:space="preserve">              Okul Müdürü</w:t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b w:val="false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Uygundur</w:t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</w:r>
    </w:p>
    <w:p>
      <w:pPr>
        <w:pStyle w:val="Heading4"/>
        <w:jc w:val="lef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567" w:right="731" w:gutter="0" w:header="709" w:top="76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467360" cy="217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21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/>
      <w:b/>
      <w:bCs w:val="false"/>
      <w:i/>
      <w:i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bCs w:val="fals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k3Char">
    <w:name w:val="Başlık 3 Char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basedOn w:val="VarsaylanParagrafYazTipi"/>
    <w:qFormat/>
    <w:rPr/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character" w:styleId="AltbilgiChar">
    <w:name w:val="Altbilgi Char"/>
    <w:qFormat/>
    <w:rPr>
      <w:rFonts w:ascii="Tahoma" w:hAnsi="Tahoma" w:cs="Tahoma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QOSMIO</cp:lastModifiedBy>
  <cp:lastPrinted>2003-09-30T08:54:00Z</cp:lastPrinted>
  <dcterms:modified xsi:type="dcterms:W3CDTF">2015-09-14T03:31:00Z</dcterms:modified>
  <cp:revision>318</cp:revision>
  <dc:subject/>
  <dc:title>ANTALYA ANADOLU İMAM HATİP LİSESİ 2015-2016 EĞİTİM ÖĞRETİM YILI BİLGİ KURAMI DERSİ ÜNİTELENDİRİLMİŞ YILLIK PLANI</dc:title>
</cp:coreProperties>
</file>