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5"/>
        <w:gridCol w:w="423"/>
        <w:gridCol w:w="1080"/>
        <w:gridCol w:w="900"/>
        <w:gridCol w:w="1620"/>
        <w:gridCol w:w="1260"/>
        <w:gridCol w:w="1440"/>
        <w:gridCol w:w="1260"/>
        <w:gridCol w:w="1620"/>
        <w:gridCol w:w="1260"/>
        <w:gridCol w:w="900"/>
        <w:gridCol w:w="1080"/>
        <w:gridCol w:w="1260"/>
        <w:gridCol w:w="1260"/>
      </w:tblGrid>
      <w:tr>
        <w:trPr>
          <w:trHeight w:val="343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Monotype Corsiva" w:ascii="Monotype Corsiva" w:hAnsi="Monotype Corsiva"/>
                <w:b/>
                <w:color w:val="7030A0"/>
                <w:lang w:val="de-DE"/>
              </w:rPr>
              <w:t>SÜRE</w:t>
            </w:r>
          </w:p>
        </w:tc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>İL MİLLİ EĞİTİM MÜDÜRLÜĞÜ İLBAP</w:t>
            </w:r>
          </w:p>
          <w:p>
            <w:pPr>
              <w:pStyle w:val="Normal"/>
              <w:jc w:val="center"/>
              <w:rPr>
                <w:rStyle w:val="Normal1"/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>2015 -2016 EĞİTİM-ÖĞRETİM YILI YABANCI DİL (ALMANCA) DERSİ  11. SINIFLAR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 xml:space="preserve">ÖRNEK </w:t>
            </w:r>
            <w:r>
              <w:rPr>
                <w:b/>
                <w:bCs/>
                <w:color w:val="7030A0"/>
                <w:sz w:val="28"/>
                <w:szCs w:val="28"/>
              </w:rPr>
              <w:t>YILLIK  DERS PLANI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A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HAFTA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DERS  SAAT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Dil Yeterlilik Düzeyi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</w:rPr>
              <w:t>108 Sa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Te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İçerik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Öğren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Alanları ve</w:t>
            </w:r>
          </w:p>
          <w:p>
            <w:pPr>
              <w:pStyle w:val="Normal"/>
              <w:jc w:val="center"/>
              <w:rPr>
                <w:b/>
                <w:b/>
                <w:color w:val="8DB3E2"/>
              </w:rPr>
            </w:pPr>
            <w:r>
              <w:rPr>
                <w:b/>
                <w:bCs/>
                <w:color w:val="7030A0"/>
              </w:rPr>
              <w:t>Kazanımla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Atatürkçülük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Konuları İl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İlişkilendir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Öğrenme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Öğretme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Yöntem v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Teknikler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7030A0"/>
                <w:sz w:val="18"/>
                <w:szCs w:val="18"/>
              </w:rPr>
              <w:t>Kullanılan Eğitim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Teknolojileri,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Araç ve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Gereçleri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</w:rPr>
            </w:pPr>
            <w:r>
              <w:rPr>
                <w:b/>
                <w:bCs/>
                <w:color w:val="7030A0"/>
              </w:rPr>
              <w:t>Değerlendirme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</w:rPr>
              <w:t>Dinlem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color w:val="7030A0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onuş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Okum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Yazm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arşılıklı Konuş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Sözlü Anlatı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5"/>
        <w:gridCol w:w="423"/>
        <w:gridCol w:w="360"/>
        <w:gridCol w:w="648"/>
        <w:gridCol w:w="709"/>
        <w:gridCol w:w="1703"/>
        <w:gridCol w:w="1440"/>
        <w:gridCol w:w="1440"/>
        <w:gridCol w:w="1440"/>
        <w:gridCol w:w="1440"/>
        <w:gridCol w:w="1184"/>
        <w:gridCol w:w="709"/>
        <w:gridCol w:w="1275"/>
        <w:gridCol w:w="1276"/>
        <w:gridCol w:w="149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6-30 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lke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-A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Unsere Welt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Lander und Mens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inlediklerinde geçen bilmediği sözcüklerin anlamını araştır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özcük ve sözcük gruplarını yerinde ve anlamına uygun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esli okuma da vurgu ve tonlamalara dikkat ede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te etm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alır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9 Ekim Cumhuriyet Bayramı  ,Atatürkçü Düşünce Siste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Örnek olay yöntemi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Gösterip yaptırma yöntemi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ier sind wir A 1+)</w:t>
            </w:r>
          </w:p>
          <w:p>
            <w:pPr>
              <w:pStyle w:val="Normal"/>
              <w:ind w:left="-27" w:hanging="0"/>
              <w:rPr>
                <w:rStyle w:val="Normal1"/>
                <w:rFonts w:ascii="Georgia" w:hAnsi="Georgia" w:cs="Arial"/>
                <w:bCs/>
                <w:kern w:val="2"/>
                <w:sz w:val="18"/>
                <w:szCs w:val="18"/>
                <w:lang w:val="de-DE"/>
              </w:rPr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Arbeitsbuch A +1</w:t>
            </w:r>
          </w:p>
          <w:p>
            <w:pPr>
              <w:pStyle w:val="Normal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Lehrerhandbuch A +1.1’’</w:t>
            </w:r>
            <w:r>
              <w:rPr>
                <w:rFonts w:cs="Georgia" w:ascii="Georgia" w:hAnsi="Georgia"/>
                <w:sz w:val="18"/>
                <w:szCs w:val="18"/>
              </w:rPr>
              <w:t>Arbeitsblaetter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d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er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oster, Projekt Apara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mput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 xml:space="preserve">KASIM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02-06 KASIM            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lke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-A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Unsere Welt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Lander und Mens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inlediklerinde geçen bilmediği sözcüklerin anlamını araştırır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özcük ve sözcük gruplarını yerinde ve anlamına uygun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esli okuma da vurgu ve tonlamalara dikkat ede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te etm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alır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C0504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C0504D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nmitglied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</w:t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Lektion -1-B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Sprachen und Gest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die Handzei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inlediklerini anlamlandırmada sunulan görsellerden yara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cümle yapılarını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kıcı oku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te etm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alır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9-12 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Lektion -1-B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Sprachen und Gest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die Handzei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inlediklerini anlamlandırmada sunulan görsellerden yara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cümle yapılarını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kıcı oku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te etm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alır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rPr/>
            </w:pPr>
            <w:r>
              <w:rPr>
                <w:rFonts w:eastAsia="Arial"/>
                <w:color w:val="C00000"/>
              </w:rPr>
              <w:t xml:space="preserve">                   </w:t>
            </w:r>
            <w:r>
              <w:rPr>
                <w:rFonts w:cs="Georgia" w:ascii="Georgia" w:hAnsi="Georgia"/>
                <w:color w:val="C00000"/>
                <w:sz w:val="18"/>
                <w:szCs w:val="18"/>
              </w:rPr>
              <w:t xml:space="preserve">ATATÜRK-ÇÜ DÜŞÜNCE SİSTEMİ </w:t>
            </w:r>
          </w:p>
          <w:p>
            <w:pPr>
              <w:pStyle w:val="Default"/>
              <w:rPr>
                <w:rFonts w:ascii="Georgia" w:hAnsi="Georgia" w:cs="Georgia"/>
                <w:color w:val="C00000"/>
                <w:sz w:val="18"/>
                <w:szCs w:val="18"/>
              </w:rPr>
            </w:pPr>
            <w:r>
              <w:rPr>
                <w:rFonts w:cs="Georgia" w:ascii="Georgia" w:hAnsi="Georgia"/>
                <w:color w:val="C00000"/>
                <w:sz w:val="18"/>
                <w:szCs w:val="18"/>
              </w:rPr>
              <w:t xml:space="preserve">Aklı ve bilimi esas alması          Kişi hak ve hürriyetlerine önem vermesi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color w:val="C00000"/>
              </w:rPr>
              <w:t xml:space="preserve">       </w:t>
            </w:r>
          </w:p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eastAsia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nmitglied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Cd und Kassettenrecor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</w:t>
            </w:r>
          </w:p>
        </w:tc>
      </w:tr>
      <w:tr>
        <w:trPr>
          <w:trHeight w:val="10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16-20 KASIM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ünyamı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le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Lektion -1-B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Sprachen und Gest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die Handzei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inlediklerini anlamlandırmada sunulan görsellerden yara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cümle yapılarını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lmediği sözcüklerin anlamlarını araştır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kıcı okur.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te etm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alır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orular yöneltilmesi, öğrencilerin anlama ve anlatıma ilişkin davranışlarının gözlenmesi</w:t>
            </w:r>
          </w:p>
        </w:tc>
      </w:tr>
      <w:tr>
        <w:trPr>
          <w:trHeight w:val="11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yvanla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-D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 Haustiere und Wildetiere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 Praposition”vor-hinter”/Adver-bien”rechts-links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ne ilişkin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cümle yapılarını doğru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ları hakkında konuşu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 açık ve anlaşılır soruları anla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dres ile ilgili bilgile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</w:t>
            </w:r>
            <w:r>
              <w:rPr>
                <w:rFonts w:cs="Georgia" w:ascii="Georgia" w:hAnsi="Georgia"/>
                <w:color w:val="7030A0"/>
                <w:sz w:val="18"/>
                <w:szCs w:val="18"/>
              </w:rPr>
              <w:t xml:space="preserve">ARALIK                                                           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 xml:space="preserve">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3-27,30 KASIM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yvanlar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-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Haustiere und Wildetiere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 Praposition”vor-hinter”/Adver-bien”rechts-links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ne ilişkin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cümle yapılarını doğru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ları hakkında konuşu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 açık ve anlaşılır soruları anla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dres ile ilgili bilgile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7030A0"/>
                <w:sz w:val="18"/>
                <w:szCs w:val="18"/>
              </w:rPr>
              <w:t>Erste   schriftliche   Prüfung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4-08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Tema  Kazanım değerlendirme testi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yaptırılmas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davranışlarının gözlenmesi,</w:t>
            </w:r>
          </w:p>
        </w:tc>
      </w:tr>
      <w:tr>
        <w:trPr>
          <w:trHeight w:val="138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  </w:t>
            </w: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RALIK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7-11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Çevre ve Müzik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-A</w:t>
            </w:r>
            <w:r>
              <w:rPr>
                <w:rFonts w:cs="Arial" w:ascii="Georgia" w:hAnsi="Georgia"/>
                <w:sz w:val="18"/>
                <w:szCs w:val="18"/>
              </w:rPr>
              <w:t xml:space="preserve"> Musik macht Laun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inlediklerinde geçen bilmediği sözcüklerin anlamlarını araştırır. </w:t>
            </w:r>
          </w:p>
          <w:p>
            <w:pPr>
              <w:pStyle w:val="Normal"/>
              <w:rPr>
                <w:rFonts w:ascii="Georgia" w:hAnsi="Georgia" w:eastAsia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Yazılarında yazım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rallarını uygular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von Atatürk und seine Familie</w:t>
            </w:r>
          </w:p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Schüler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65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Çevre ve Müzik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-A</w:t>
            </w:r>
            <w:r>
              <w:rPr>
                <w:rFonts w:cs="Arial" w:ascii="Georgia" w:hAnsi="Georgia"/>
                <w:sz w:val="18"/>
                <w:szCs w:val="18"/>
              </w:rPr>
              <w:t xml:space="preserve"> Musik macht Laun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inlediklerinde geçen bilmediği sözcüklerin anlamlarını araştırır. </w:t>
            </w:r>
          </w:p>
          <w:p>
            <w:pPr>
              <w:pStyle w:val="Normal"/>
              <w:rPr>
                <w:rFonts w:ascii="Georgia" w:hAnsi="Georgia" w:eastAsia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Yazılarında yazım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rallarını uygular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tbl>
      <w:tblPr>
        <w:tblW w:w="31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353"/>
        <w:gridCol w:w="359"/>
        <w:gridCol w:w="360"/>
        <w:gridCol w:w="510"/>
        <w:gridCol w:w="708"/>
        <w:gridCol w:w="6"/>
        <w:gridCol w:w="1270"/>
        <w:gridCol w:w="559"/>
        <w:gridCol w:w="1414"/>
        <w:gridCol w:w="7"/>
        <w:gridCol w:w="1455"/>
        <w:gridCol w:w="1255"/>
        <w:gridCol w:w="185"/>
        <w:gridCol w:w="949"/>
        <w:gridCol w:w="277"/>
        <w:gridCol w:w="443"/>
        <w:gridCol w:w="7"/>
        <w:gridCol w:w="401"/>
        <w:gridCol w:w="36"/>
        <w:gridCol w:w="638"/>
        <w:gridCol w:w="16"/>
        <w:gridCol w:w="25"/>
        <w:gridCol w:w="1242"/>
        <w:gridCol w:w="64"/>
        <w:gridCol w:w="1372"/>
        <w:gridCol w:w="64"/>
        <w:gridCol w:w="1652"/>
        <w:gridCol w:w="323"/>
        <w:gridCol w:w="1101"/>
        <w:gridCol w:w="1165"/>
        <w:gridCol w:w="1165"/>
        <w:gridCol w:w="1165"/>
        <w:gridCol w:w="1165"/>
        <w:gridCol w:w="1165"/>
        <w:gridCol w:w="1165"/>
        <w:gridCol w:w="1165"/>
        <w:gridCol w:w="1165"/>
        <w:gridCol w:w="1165"/>
        <w:gridCol w:w="1165"/>
        <w:gridCol w:w="1165"/>
        <w:gridCol w:w="1165"/>
      </w:tblGrid>
      <w:tr>
        <w:trPr>
          <w:trHeight w:val="2091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RALIK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14-18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-B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Musik-Instrument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rageprono-men: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womit?-welches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inlediklerinde geçen bilmediği sözcüklerin anlamlarını araştırır. </w:t>
            </w:r>
          </w:p>
          <w:p>
            <w:pPr>
              <w:pStyle w:val="Normal"/>
              <w:rPr>
                <w:rFonts w:ascii="Georgia" w:hAnsi="Georgia" w:eastAsia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Yazılarında yazım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rallarını uygular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Anlatma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Tartışma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Örnek olay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yöntemi</w:t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Soru-cevap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yöntemi</w:t>
            </w:r>
          </w:p>
          <w:p>
            <w:pPr>
              <w:pStyle w:val="Default"/>
              <w:rPr>
                <w:rFonts w:ascii="Georgia" w:hAnsi="Georgia" w:eastAsia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Lehrerhand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6"/>
                <w:szCs w:val="16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08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1-25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-B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Musik-Instrumente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rageprono-men: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womit?-welches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Dinlediklerinde geçen bilmediği sözcüklerin anlamlarını araştırır. </w:t>
            </w:r>
          </w:p>
          <w:p>
            <w:pPr>
              <w:pStyle w:val="Normal"/>
              <w:rPr>
                <w:rFonts w:ascii="Georgia" w:hAnsi="Georgia" w:eastAsia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Yazılarında yazım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rallarını uygular.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Anlatma yöntem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Tartışma yöntem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28-31 ARALIK,01 OCAK 201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ruplar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 xml:space="preserve">2-C </w:t>
            </w:r>
            <w:r>
              <w:rPr>
                <w:rFonts w:cs="Arial" w:ascii="Georgia" w:hAnsi="Georgia"/>
                <w:sz w:val="18"/>
                <w:szCs w:val="18"/>
              </w:rPr>
              <w:t>Pop und lassik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Noktalama işaretleri-ne dikkat ederek okur.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</w:t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3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OCAK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04-08 OCAK         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-D-Ein Liedtext: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”</w:t>
            </w:r>
            <w:r>
              <w:rPr>
                <w:rFonts w:cs="Arial" w:ascii="Georgia" w:hAnsi="Georgia"/>
                <w:sz w:val="18"/>
                <w:szCs w:val="18"/>
              </w:rPr>
              <w:t>Rockhym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Noktalama işaretleri-ne dikkat ederek okur.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8DB3E2"/>
                <w:sz w:val="18"/>
                <w:szCs w:val="18"/>
              </w:rPr>
            </w:pPr>
            <w:r>
              <w:rPr>
                <w:rFonts w:cs="Arial" w:ascii="Georgia" w:hAnsi="Georgia"/>
                <w:color w:val="8DB3E2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color w:val="8DB3E2"/>
                <w:sz w:val="18"/>
                <w:szCs w:val="18"/>
              </w:rPr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-D-Ein Liedtext: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”</w:t>
            </w:r>
            <w:r>
              <w:rPr>
                <w:rFonts w:cs="Arial" w:ascii="Georgia" w:hAnsi="Georgia"/>
                <w:sz w:val="18"/>
                <w:szCs w:val="18"/>
              </w:rPr>
              <w:t>Rockhym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-ne dikkat ederek okur.</w:t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7" w:right="113" w:hanging="0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1-15 OCAK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Doğa ve Çev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Tema  Kazanım değerlendirme testi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yaptırılması.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OCAK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8-22 OCAK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iziksel Özellikler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3-A zusammen gehen- Freunde sein</w:t>
            </w: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Reflexivverben:sich anfassen- sich helfen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dverbien:”drinnen- draussen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e güvenerek konuşur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Schül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8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iziksel Özellikler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3-A zusammen gehen- Freunde sein</w:t>
            </w: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Reflexivverben:sich anfassen- sich helfen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dverbien:”drinnen- draussen”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e güvenerek konuşu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5909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1F497D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1F497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1F497D"/>
                <w:sz w:val="36"/>
                <w:szCs w:val="36"/>
                <w:lang w:val="en-US"/>
              </w:rPr>
            </w:pPr>
            <w:r>
              <w:rPr>
                <w:rFonts w:cs="Monotype Corsiva" w:ascii="Monotype Corsiva" w:hAnsi="Monotype Corsiva"/>
                <w:b/>
                <w:color w:val="1F497D"/>
                <w:sz w:val="36"/>
                <w:szCs w:val="36"/>
              </w:rPr>
              <w:t>H  A  L  B  J  A  H  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Georgia" w:hAnsi="Georgia"/>
                <w:b/>
                <w:color w:val="1F497D"/>
                <w:sz w:val="32"/>
                <w:szCs w:val="32"/>
              </w:rPr>
              <w:t>(22 Januar 2016-08 Februar 2016)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Arial" w:ascii="Monotype Corsiva" w:hAnsi="Monotype Corsiv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154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ŞUBA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08-12 ŞUBA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i Tanıma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B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Zusammen sein und spreche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Verben diskutieren,planen-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örgü kurallarına ve kültürel değerlere (evrensel,milli,ahlaki,sos-yal,vb)uygun dinler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söz varlığını kullanı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Anlatma    </w:t>
            </w:r>
          </w:p>
          <w:p>
            <w:pPr>
              <w:pStyle w:val="Default"/>
              <w:rPr/>
            </w:pPr>
            <w:r>
              <w:rPr>
                <w:rFonts w:eastAsia="Georgia" w:cs="Georgia" w:ascii="Georgia" w:hAnsi="Georg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Tartışma  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yöntemi</w:t>
            </w:r>
            <w:r>
              <w:rPr>
                <w:rFonts w:cs="Georgia" w:ascii="Georgia" w:hAnsi="Georgia"/>
                <w:sz w:val="18"/>
                <w:szCs w:val="18"/>
              </w:rPr>
              <w:t>.</w:t>
            </w: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 Örnek olay  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Soru-cevap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4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5-19 ŞUBA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Georgia" w:hAnsi="Georgia" w:cs="Georgia"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i Tanıma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B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Zusammen sein und sprech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Verben diskutieren,planen-spreche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örgü kurallarına ve kültürel değerlere (evrensel,milli,ahlaki,sos-yal,vb)uygun dinler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söz varlığını kullanı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Anlatma yöntemi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Tartışma yöntemi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Soru-cevap yöntemi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    </w:t>
            </w: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4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Etkileşim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C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Generationen früher und heute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djektive: fleiβig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ehrlich, tolerant,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wissbegierig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ŞUBAT 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22-26,29 ŞUBA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7" w:right="113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Etkileşim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C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Generationen früher und heute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djektive: fleiβig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ehrlich, tolerant,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wissbegierig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Georgia" w:hAnsi="Georgia"/>
                <w:bCs/>
                <w:color w:val="000000"/>
                <w:sz w:val="18"/>
                <w:szCs w:val="18"/>
              </w:rPr>
              <w:t xml:space="preserve">Eğitsel Oyunlar: </w:t>
            </w: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>•</w:t>
            </w: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Georgia" w:hAnsi="Georgia"/>
                <w:bCs/>
                <w:color w:val="000000"/>
                <w:sz w:val="18"/>
                <w:szCs w:val="18"/>
              </w:rPr>
              <w:t xml:space="preserve">Bireysel Öğretim Teknikleri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Tafel</w:t>
            </w:r>
            <w:r>
              <w:rPr>
                <w:rFonts w:cs="Arial" w:ascii="Georgia" w:hAnsi="Georgia"/>
                <w:sz w:val="18"/>
                <w:szCs w:val="18"/>
              </w:rPr>
              <w:t xml:space="preserve"> 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1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8"/>
        <w:gridCol w:w="360"/>
        <w:gridCol w:w="360"/>
        <w:gridCol w:w="468"/>
        <w:gridCol w:w="567"/>
        <w:gridCol w:w="1843"/>
        <w:gridCol w:w="1418"/>
        <w:gridCol w:w="1417"/>
        <w:gridCol w:w="1418"/>
        <w:gridCol w:w="1210"/>
        <w:gridCol w:w="882"/>
        <w:gridCol w:w="34"/>
        <w:gridCol w:w="709"/>
        <w:gridCol w:w="1194"/>
        <w:gridCol w:w="1260"/>
        <w:gridCol w:w="2396"/>
      </w:tblGrid>
      <w:tr>
        <w:trPr>
          <w:trHeight w:val="2858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MART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10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01-04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D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Ein Familienfest für jung und alt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wenn Satze und Passiv Satz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Eğitsel Oyunlar: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öğrencilerin anlama ve anlatıma ilişkin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davranışlarının gözlenmesi,</w:t>
            </w:r>
          </w:p>
        </w:tc>
      </w:tr>
      <w:tr>
        <w:trPr>
          <w:trHeight w:val="9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7-11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Kişilik ve karak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-D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Ein Familienfest für jung und alt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wenn Satze und Passiv Satz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Yaşam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A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So bleibe ich fit</w:t>
            </w:r>
            <w:r>
              <w:rPr>
                <w:rFonts w:cs="Arial" w:ascii="Georgia" w:hAnsi="Georgia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ewegungsverben: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Gehen, laufen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wandern, ren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Vom Verb zum No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ni anlamlandırmada  ön bilgilerini kul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      </w:t>
            </w:r>
            <w:r>
              <w:rPr>
                <w:b/>
                <w:color w:val="7030A0"/>
                <w:sz w:val="16"/>
                <w:szCs w:val="16"/>
              </w:rPr>
              <w:t>14-18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8064A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Yaşam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A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-</w:t>
            </w:r>
            <w:r>
              <w:rPr>
                <w:rFonts w:cs="Arial" w:ascii="Georgia" w:hAnsi="Georgia"/>
                <w:sz w:val="18"/>
                <w:szCs w:val="18"/>
              </w:rPr>
              <w:t>So bleibe ich fit</w:t>
            </w:r>
            <w:r>
              <w:rPr>
                <w:rFonts w:cs="Arial" w:ascii="Georgia" w:hAnsi="Georgia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ewegungsverben: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Gehen, laufen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wandern, ren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Vom Verb zum No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ni anlamlandırmada  ön bilgilerini kul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MART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29-31 MART,01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Beslenme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B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Das esse ich ger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Verben : schneid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Mische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trennbares Verb: zubereit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ni anlamlandırmada  sunulan görsellerden yara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309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NISAN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04-08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Beslenme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4-B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Das esse ich ger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Verben : schneiden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Mischen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-trennbares Verb: zubereit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ni anlamlandırmada  sunulan görsellerden yara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öğrencilerin anlama ve anlatıma ilişkin davranışlarının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gözlenmesi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1-15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n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Tema  Kazanım değerlendirme testi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atil Planları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yaptırılmas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3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NİSAN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8-22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8064A2"/>
                <w:sz w:val="18"/>
                <w:szCs w:val="18"/>
              </w:rPr>
              <w:t xml:space="preserve">          </w:t>
            </w:r>
            <w:r>
              <w:rPr>
                <w:rFonts w:cs="Georgia" w:ascii="Georgia" w:hAnsi="Georgia"/>
                <w:b/>
                <w:color w:val="8064A2"/>
                <w:sz w:val="18"/>
                <w:szCs w:val="18"/>
              </w:rPr>
              <w:t>Sağlık ve Besle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Tatil Planları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yaptırılması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Monotype Corsiva" w:hAnsi="Monotype Corsiva" w:cs="Arial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Arial" w:ascii="Monotype Corsiva" w:hAnsi="Monotype Corsiva"/>
                <w:b/>
                <w:color w:val="7030A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  <w:color w:val="7030A0"/>
          <w:u w:val="single"/>
        </w:rPr>
        <w:t>NOT:</w:t>
      </w:r>
      <w:r>
        <w:rPr>
          <w:color w:val="000000"/>
        </w:rPr>
        <w:t xml:space="preserve"> Bu yıllık plan 1739 sayılı Milli Eğitim Temel Kanunu’na,</w:t>
      </w:r>
    </w:p>
    <w:p>
      <w:pPr>
        <w:pStyle w:val="Normal"/>
        <w:rPr>
          <w:color w:val="000000"/>
        </w:rPr>
      </w:pPr>
      <w:r>
        <w:rPr>
          <w:color w:val="000000"/>
        </w:rPr>
        <w:t>-2551-2575 sayılı Tebliğler Dergisi’ne (Eğitim-Öğretim çalışmalarının planlı yürütülmesi),</w:t>
      </w:r>
    </w:p>
    <w:p>
      <w:pPr>
        <w:pStyle w:val="Normal"/>
        <w:rPr>
          <w:color w:val="000000"/>
        </w:rPr>
      </w:pPr>
      <w:r>
        <w:rPr>
          <w:color w:val="000000"/>
        </w:rPr>
        <w:t>-2104 sayılı Tebliğler Dergisi’ne (Atatürk İlkelerinin Öğretim Esasları),</w:t>
      </w:r>
    </w:p>
    <w:p>
      <w:pPr>
        <w:pStyle w:val="Normal"/>
        <w:rPr>
          <w:color w:val="000000"/>
        </w:rPr>
      </w:pPr>
      <w:r>
        <w:rPr>
          <w:color w:val="000000"/>
        </w:rPr>
        <w:t>-2433-2504 sayılı Tebliğler Dergisi’ne (Atatürkçülük konularının yıllık plana işlenmesi) ,</w:t>
      </w:r>
    </w:p>
    <w:p>
      <w:pPr>
        <w:pStyle w:val="Normal"/>
        <w:autoSpaceDE w:val="false"/>
        <w:rPr/>
      </w:pPr>
      <w:r>
        <w:rPr>
          <w:rStyle w:val="Normal1"/>
          <w:rFonts w:cs="Times New Roman"/>
          <w:bCs/>
        </w:rPr>
        <w:t xml:space="preserve">2585 </w:t>
      </w:r>
      <w:r>
        <w:rPr>
          <w:bCs/>
        </w:rPr>
        <w:t xml:space="preserve"> 119 sayı /tarih 24.08.2011 Ortaöğretim 1, 2 ve 3. Yabancı Dil Almanca Dersi  (Hazırlık, 9, 10, 11 ve 12. Sınıflar) Öğretim Programları</w:t>
      </w:r>
      <w:r>
        <w:rPr>
          <w:rStyle w:val="Normal1"/>
          <w:rFonts w:cs="Times New Roman"/>
          <w:bCs/>
        </w:rPr>
        <w:t xml:space="preserve">  ve  T.T.K. 2640  nolu “Ocak 2011 “  tarihli  dergisinde  ders kitabı olarak yayınlanan  </w:t>
      </w:r>
      <w:r>
        <w:rPr>
          <w:b/>
        </w:rPr>
        <w:t xml:space="preserve">“Deutsch ist Spitze A1.2” ye </w:t>
      </w:r>
      <w:r>
        <w:rPr/>
        <w:t>u</w:t>
      </w:r>
      <w:r>
        <w:rPr>
          <w:color w:val="000000"/>
        </w:rPr>
        <w:t>ygun olarak hazırlanmıştı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eastAsia="Monotype Corsiva" w:cs="Monotype Corsiva" w:ascii="Monotype Corsiva" w:hAnsi="Monotype Corsiva"/>
        </w:rPr>
        <w:t xml:space="preserve">               </w:t>
      </w:r>
      <w:r>
        <w:rPr/>
        <w:t>Komisyon:               Ali YILMAZ                                  Keziban ALTUN KABAKCI                                          UYGUNDUR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</w:t>
      </w:r>
      <w:r>
        <w:rPr/>
        <w:t>Öğretmenler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09.09.2015</w:t>
      </w:r>
    </w:p>
    <w:p>
      <w:pPr>
        <w:pStyle w:val="Normal"/>
        <w:ind w:firstLine="708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360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Georgia">
    <w:charset w:val="a2"/>
    <w:family w:val="roman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54050" cy="304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pacing w:val="20"/>
      <w:sz w:val="1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4">
    <w:name w:val="Normal+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58:00Z</dcterms:created>
  <dc:creator>Erol</dc:creator>
  <dc:description>www.springpublication.com</dc:description>
  <cp:keywords>Almanca Yıllık Planlar  Yeni Planlar 2012-2013</cp:keywords>
  <dc:language>en-US</dc:language>
  <cp:lastModifiedBy>QOSMIO</cp:lastModifiedBy>
  <cp:lastPrinted>2011-10-02T00:43:00Z</cp:lastPrinted>
  <dcterms:modified xsi:type="dcterms:W3CDTF">2015-09-14T04:06:00Z</dcterms:modified>
  <cp:revision>69</cp:revision>
  <dc:subject>yeni planlar</dc:subject>
  <dc:title>Almanca Yıllık Planlar  Yeni Planlar 2012-2013</dc:title>
</cp:coreProperties>
</file>