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 xml:space="preserve">ANTALYA MİLLİ EĞİTİM MÜDÜRLÜĞÜ </w:t>
      </w:r>
      <w:r>
        <w:rPr>
          <w:rFonts w:cs="Comic Sans MS" w:ascii="Comic Sans MS" w:hAnsi="Comic Sans MS"/>
        </w:rPr>
        <w:t xml:space="preserve">2015-2016 EĞİTİM VE ÖĞRETİM YILI </w:t>
      </w:r>
      <w:r>
        <w:rPr>
          <w:rFonts w:cs="Comic Sans MS" w:ascii="Comic Sans MS" w:hAnsi="Comic Sans MS"/>
          <w:b/>
          <w:bCs/>
        </w:rPr>
        <w:t>11. SINIFLAR KİMYA</w:t>
      </w:r>
      <w:r>
        <w:rPr>
          <w:rFonts w:cs="Comic Sans MS" w:ascii="Comic Sans MS" w:hAnsi="Comic Sans MS"/>
        </w:rPr>
        <w:t xml:space="preserve"> DERSİ YILLIK PLANI</w:t>
      </w:r>
    </w:p>
    <w:p>
      <w:pPr>
        <w:pStyle w:val="Normal"/>
        <w:rPr/>
      </w:pPr>
      <w:r>
        <w:rPr/>
        <w:t>(ÖRNEKTİR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67"/>
        <w:gridCol w:w="1899"/>
        <w:gridCol w:w="6890"/>
        <w:gridCol w:w="1984"/>
        <w:gridCol w:w="567"/>
        <w:gridCol w:w="1418"/>
        <w:gridCol w:w="1276"/>
      </w:tblGrid>
      <w:tr>
        <w:trPr>
          <w:trHeight w:val="138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Ünit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ular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EDEF VE DAVRANIŞLAR / KAZANIML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Açıklamal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</w:rPr>
              <w:t xml:space="preserve">Öğrenme-öğretme 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</w:rPr>
              <w:t>Yöntem ve teknikl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ÖD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Kullanılan araç ve gereç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026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çıklamalar</w:t>
            </w:r>
          </w:p>
        </w:tc>
      </w:tr>
      <w:tr>
        <w:trPr>
          <w:trHeight w:val="247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İTE 1         MODERN ATOM TEORİS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  <w:lang w:eastAsia="tr-T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  <w:t>1.  Atomla ilgili düşünceler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11.1.1. Dalton, Thomson, Rutherford ve Bohr atom modellerini bu modellere temel oluşturan 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ulgular bağlamında karşılaştırır.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Dalton atom modelinin sabit oranlar kanunu ile ilişkisi hatırlatılır.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Atom altı taneciklerin (proton, elektron ve nötron) varlıklarının tahmini ve keşfi işlenir.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. Elektromanyetik ışınların dalga ve tanecik karakterine ilişkin kavramlar irdelenir. 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ç. Elektromanyetik spektrumun farklı bölgeleri tanıtılır.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. Bohr atom modelinin hidrojen atom spektrumu ile ilişkisi kurulu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İ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İ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08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 xml:space="preserve">2.  Atomun kuantum modeli </w:t>
            </w:r>
          </w:p>
          <w:p>
            <w:pPr>
              <w:pStyle w:val="NoSpacing"/>
              <w:rPr>
                <w:sz w:val="20"/>
                <w:szCs w:val="20"/>
                <w:lang w:eastAsia="tr-TR"/>
              </w:rPr>
            </w:pPr>
            <w:r>
              <w:rPr>
                <w:rFonts w:eastAsia="Calibri"/>
                <w:sz w:val="20"/>
                <w:szCs w:val="20"/>
                <w:lang w:eastAsia="tr-TR"/>
              </w:rPr>
              <w:t xml:space="preserve">     </w:t>
            </w:r>
            <w:r>
              <w:rPr>
                <w:sz w:val="20"/>
                <w:szCs w:val="20"/>
                <w:lang w:eastAsia="tr-TR"/>
              </w:rPr>
              <w:t>•</w:t>
            </w:r>
            <w:r>
              <w:rPr>
                <w:rFonts w:eastAsia="Calibri"/>
                <w:sz w:val="20"/>
                <w:szCs w:val="20"/>
                <w:lang w:eastAsia="tr-TR"/>
              </w:rPr>
              <w:t xml:space="preserve"> </w:t>
            </w:r>
            <w:r>
              <w:rPr>
                <w:sz w:val="20"/>
                <w:szCs w:val="20"/>
                <w:lang w:eastAsia="tr-TR"/>
              </w:rPr>
              <w:t>Orbital</w:t>
            </w:r>
          </w:p>
          <w:p>
            <w:pPr>
              <w:pStyle w:val="NoSpacing"/>
              <w:rPr>
                <w:sz w:val="20"/>
                <w:szCs w:val="20"/>
                <w:lang w:eastAsia="tr-TR"/>
              </w:rPr>
            </w:pPr>
            <w:r>
              <w:rPr>
                <w:rFonts w:eastAsia="Calibri"/>
                <w:sz w:val="20"/>
                <w:szCs w:val="20"/>
                <w:lang w:eastAsia="tr-TR"/>
              </w:rPr>
              <w:t xml:space="preserve">     </w:t>
            </w:r>
            <w:r>
              <w:rPr>
                <w:sz w:val="20"/>
                <w:szCs w:val="20"/>
                <w:lang w:eastAsia="tr-TR"/>
              </w:rPr>
              <w:t>•</w:t>
            </w:r>
            <w:r>
              <w:rPr>
                <w:rFonts w:eastAsia="Calibri"/>
                <w:sz w:val="20"/>
                <w:szCs w:val="20"/>
                <w:lang w:eastAsia="tr-TR"/>
              </w:rPr>
              <w:t xml:space="preserve"> </w:t>
            </w:r>
            <w:r>
              <w:rPr>
                <w:sz w:val="20"/>
                <w:szCs w:val="20"/>
                <w:lang w:eastAsia="tr-TR"/>
              </w:rPr>
              <w:t>Kuantum sayıları</w:t>
            </w:r>
          </w:p>
          <w:p>
            <w:pPr>
              <w:pStyle w:val="NoSpacing"/>
              <w:rPr>
                <w:sz w:val="20"/>
                <w:szCs w:val="20"/>
                <w:lang w:eastAsia="tr-TR"/>
              </w:rPr>
            </w:pPr>
            <w:r>
              <w:rPr>
                <w:rFonts w:eastAsia="Calibri"/>
                <w:sz w:val="20"/>
                <w:szCs w:val="20"/>
                <w:lang w:eastAsia="tr-TR"/>
              </w:rPr>
              <w:t xml:space="preserve">     </w:t>
            </w:r>
            <w:r>
              <w:rPr>
                <w:sz w:val="20"/>
                <w:szCs w:val="20"/>
                <w:lang w:eastAsia="tr-TR"/>
              </w:rPr>
              <w:t>•</w:t>
            </w:r>
            <w:r>
              <w:rPr>
                <w:rFonts w:eastAsia="Calibri"/>
                <w:sz w:val="20"/>
                <w:szCs w:val="20"/>
                <w:lang w:eastAsia="tr-TR"/>
              </w:rPr>
              <w:t xml:space="preserve"> </w:t>
            </w:r>
            <w:r>
              <w:rPr>
                <w:sz w:val="20"/>
                <w:szCs w:val="20"/>
                <w:lang w:eastAsia="tr-TR"/>
              </w:rPr>
              <w:t>Elektron dizilimleri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1.2. Atomun kuantum modeline yönlendiren bulguları tarihsel gelişimi içinde açık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Bohr atom modelinin yetersizlikleri örneklerle açıklanır; atom altı tanecikler üzerind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apılan ölçmelerdeki belirsizliğin önemi vurgulan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Hareketli taneciklere eşlik eden dalgalara ilişkin deneyler özetlenir; De Broglie hipotezi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nıtılı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Atomun kuantum modeliyle taneciklerin dalga karakteri arasında ilişki kurulu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0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08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3.  Periyodik sistem ve elektron dizilimleri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1.1.3. Atomu kuantum modeliyle betimle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Tek elektronlu atomlar/iyonlar için ‘orbital’ kavramı elektronların bulunma olasılığı il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lişkilendi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Kuantum sayılarıyla orbitaller arasında ilişki kurulu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Yörünge ve orbital kavramları karşılaştırıl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ç. Çok elektronlu atomlarda orbitallerin enerji sırasının tahmini işleni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. Atomların ve iyonların elektron dizilimleri örneklerle açıklanır (atom numarası 36 v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ha küçük türler için elektron dizilimleri verilmelidir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08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  <w:lang w:eastAsia="tr-T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  <w:t>4.  Periyodik özellikler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1.4. Nötral atomların elektron dizilimleriyle periyodik sistemdeki yerleri arasında ilişki kura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Elektron dizilimleriyle elementin ait olduğu blok ilişkilendirili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60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ind w:left="305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ÜNİTE 1         MODERN      ATOM TEORİS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  <w:lang w:eastAsia="tr-T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  <w:t xml:space="preserve">5.  Elementleri tanıyalım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  <w:lang w:eastAsia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eastAsia="tr-TR"/>
              </w:rPr>
              <w:t xml:space="preserve">     </w:t>
            </w: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  <w:t>s-bloku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  <w:lang w:eastAsia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eastAsia="tr-TR"/>
              </w:rPr>
              <w:t xml:space="preserve">     </w:t>
            </w: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  <w:t>p-bloku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  <w:lang w:eastAsia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eastAsia="tr-TR"/>
              </w:rPr>
              <w:t xml:space="preserve">     </w:t>
            </w: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  <w:t>d- ve f-blokları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1.5. Periyodik özelliklerdeki değişim eğilimlerini sebepleriyle irdele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Kovalent yarıçap, van der Waals yarıçapı ve iyonik yarıçapın farkları tanıtılır.  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Periyodik özellikler arasında metallik/ametallik, atom/iyon yarıçapı, iyonlaşma enerjisi,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lektron ilgisi, elektronegatiflik ve oksit/hidroksit bileşiklerinin asitlik/bazlık eğilimleri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rdelenir.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Periyodik özelliklerden iyonlaşma enerjisi, elektron ilgisi, elektronegatifliğin nasıl ölçül-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üğü kısaca tanıtılır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ç. Ardışık iyonlaşma enerjilerinin grup numarasıyla ilişkisi örneklerle gösterili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2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ÜNİTE 1  MODERN      ATOM TEORİS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6.  Yükseltgenme basamakları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1.6. Elementlerin periyodik sistemdeki konumu ile özellikleri arasında ilişki kurar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. s-, p- ve d-bloku elementlerinin metal/ametal karakteri, iyon yükleri, aktiflikleri ve yap-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ıkları kimyasal bağ tipi elektron dizilimiyle ilişkilendirilir.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f-bloku elementlerinin elektron dizilimlerinin diğer blok (s, p, d) elementlerinden başlı-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a farkı ile periyodik sistemdeki yerleri ilişkilendirilir.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Asal gaz özellikleri elektron dizilimleriyle ilişkilendirili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  <w:p>
            <w:pPr>
              <w:pStyle w:val="Normal"/>
              <w:ind w:right="-594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eastAsia="tr-T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7.  Kimyanın sembolik dili ve adlandırma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1.7. Yükseltgenme basamaklarını elektron dizilimleriyle ilişkilendiri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Ametallerin anyon hâlindeki yükleriyle yükseltgenme basamakları arasındaki fark ör-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klendirilir.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b. d-bloku elementlerinin birden çok yükseltgenme basamağında bulunabilmeleri, elekt-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n dizilimleriyle ilişkilendirili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1.8. İyonik ve kovalent bileşiklerin adlarıyla formüllerini eşleştiri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İyonik/kovalent bileşiklerde adlandırma kuralları örneklerle işleni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Kural dışı adlandırmalar yaygın örnekleriyle işleni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autoSpaceDE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İTE 2 KİMYASAL HESAPLAMALA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eastAsia="tr-T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 xml:space="preserve">1. Mol kavramı 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2.1. Mol kavramını tarihsel gelişimi üzerinden açıklar.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İkili hidrojen bileşiklerinde ve diğer bileşiklerde, 1,0 g hidrojen ile birleşen diğer element 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ütleleri temelinde bağıl atom kütlesi tanımlanır. 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Elementler ve bileşikler için mol kütlesi kavramı irdelenir; hesaplamalar yapılır. 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İzotop kavramı ve bazı elementlerin mol kütlelerinin tam sayı çıkmayışının nedeni ör-</w:t>
            </w:r>
          </w:p>
          <w:p>
            <w:pPr>
              <w:pStyle w:val="NoSpacing"/>
              <w:ind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klerle açıklan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En basit formül ve molekül formülü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Kimyasal tepkimeler ve denklemler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11.2.2. Basit kimyasal tepkimelerin denklemlerini yazar ve denkleştiri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Yanma, asit-baz, çözünme-çökelme ve redoks tipi tepkimeler ele alın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İyonik redoks tepkimelerine girilmez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11.2.3. Kütle, mol sayısı, molekül sayısı, atom sayısı kavramlarını birbirleriyle ilişkilendiri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Sınırlayıcı bileşen hesapları ve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Tepkime denklemleri temelinde % verim hesapları yapıl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RALI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  <w:p>
            <w:pPr>
              <w:pStyle w:val="Normal"/>
              <w:ind w:left="-572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eastAsia="tr-T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4. Kimyasal hesaplamalar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2.4. Hazır verilerden bileşiklerin en basit formülleri ve molekül formüllerini belirle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Anorganik ve organik bileşiklerdeki elementlerin yüzde oranlarından en basit formülle-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in bulunması konusu işleni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UNİTE 3  GAZLA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eastAsia="tr-T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1. Gazların özellikleri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11.3.1. Gazların betimlenmesinde kullanılan özelliklerini ve bunların ölçülme yöntemlerini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çıkla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Basınç ve hacim birimleri (Pa, atm, Torr (mmHg), bar, L, m3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; bunların ondalık ast ve üst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atları) yanında ölçme yöntemleri kısaca açıklanır. Manometrelerle ilgili hesaplamalara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rilmez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Gazların özelliklerine ilişkin gözlemsel (Boyle ve Charles) yasalar hatırlatılarak Avogad-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 yasası işlenir.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. Bilimin doğası temelinde teori ile yasa arasındaki fark irdeleni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eastAsia="tr-T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2. İdeal gaz yasası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3.2. Deneysel yoldan türetilmiş gaz yasaları ile ideal gaz yasası arasında ilişki kura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Boyle, Charles ve Avogadro yasalarından yola çıkılarak ideal gaz denklemi türetilir.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İdeal gaz denklemi kullanılarak örnek hesaplamalar yapılır.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Normal şartlarda gaz hacimleri kütle ve mol sayılarıyla ilişkilendirili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ç. Victor-Meyer yöntemi ve gaz kanunları yardımıyla mol kütlesi hesaplama konusu kı-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ca tanıtılı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3. Gazlarda kinetik teori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eastAsia="tr-TR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eastAsia="tr-TR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eastAsia="tr-T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Difüzyon/efüzyon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  <w:lang w:eastAsia="tr-T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eastAsia="tr-TR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3.3. Gaz davranışlarını kinetik teori ile açıkla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Kinetik teorinin temel varsayımları kullanılarak Graham difüzyon ve efüzyon yasası 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etilir.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2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eastAsia="tr-T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4. Gerçek gazlar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eastAsia="tr-TR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eastAsia="tr-TR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eastAsia="tr-T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eastAsia="tr-TR"/>
              </w:rPr>
              <w:t>Buharlaşma/yoğuşma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11.3.4. Gazların sıkışma/genleşme sürecindeki davranışlarını sorgulayarak gerçek gaz-ideal gaz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yrımı yap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Gerçek gazların hangi durumlarda ideallikten saptığı irdelen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Karbondioksitin ve suyun faz diyagramı açıklanarak buhar ve gaz kavramları arasındaki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ark vurgulanı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. Suyun farklı kristal yapılarını gösteren faz diyagramlarına girilmez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ç. Gündelik hayatta yaygın kullanılan ve gerçek gazların hâl değişimlerinin uygulamaları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lan soğutma sistemleri (Joule-Thomson olayı) örnekleriyle açıklan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y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C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03835</wp:posOffset>
                      </wp:positionV>
                      <wp:extent cx="381000" cy="635"/>
                      <wp:effectExtent l="5080" t="5715" r="571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">
                                    <a:moveTo>
                                      <a:pt x="0" y="0"/>
                                    </a:moveTo>
                                    <a:lnTo>
                                      <a:pt x="6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1" path="m0,0l600,0e" stroked="t" o:allowincell="t" style="position:absolute;margin-left:13.9pt;margin-top:16.05pt;width:29.9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Gaz karışımları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Kısmı basınç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3.5. Gaz karışımlarının kısmi basınçlarını gündelik hayattaki örnekleri üzerinden açık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Sıvıların doygun buhar basınçları kısmi basınç kavramıyla ilişkilendirilerek su üzerind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planan gazlarla ilgili hesaplamalar yapıl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Çözücü çözünen etkileşimler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Derişim birimleri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4.1. Sıvı ortamda çözünme olayını kimyasal türler arası etkileşimler temelinde açıklar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4.2. Çözünen madde miktarı ile farklı derişim birimlerini ilişkilendir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Derişim birimleri olarak molarite ve molalite işlenir; daha önceden öğrenilen derişim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irimleri hatırlatılır; normalite ve formalite tanımlarına girilme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İTE 4 SIVI ÇÖZELTİLE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Derişim birimleri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1.4.2. Derişimle ilgili hesaplamalar yapar ve farklı derişimde çözeltiler hazır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Derişimle ilgili hesaplamalarda molarite ve molalite yanında kütlece yüzde, hacimc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üzde, mol kesri ve ppm kavramları da kullanıl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07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07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26"/>
        <w:gridCol w:w="372"/>
        <w:gridCol w:w="537"/>
        <w:gridCol w:w="1980"/>
        <w:gridCol w:w="7380"/>
        <w:gridCol w:w="1744"/>
        <w:gridCol w:w="541"/>
        <w:gridCol w:w="1443"/>
        <w:gridCol w:w="52"/>
        <w:gridCol w:w="1105"/>
      </w:tblGrid>
      <w:tr>
        <w:trPr>
          <w:trHeight w:val="118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ŞUB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ÜNİTE 4  SIVI ÇÖZELTİ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Koligatif özellikl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1.4.3. Çözeltilerin koligatif özelliklerini derişimleriyle ilişkilendirir.</w:t>
            </w:r>
          </w:p>
          <w:p>
            <w:pPr>
              <w:pStyle w:val="NoSpacing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Koligatif özelliklerden buhar basıncı alçalması, donma noktası alçalması (kriyoskopi), </w:t>
            </w:r>
          </w:p>
          <w:p>
            <w:pPr>
              <w:pStyle w:val="NoSpacing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aynama noktası yükselmesi (ebülyoskopi) ve osmotik basınç işlenir.</w:t>
            </w:r>
          </w:p>
          <w:p>
            <w:pPr>
              <w:pStyle w:val="NoSpacing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Koligatif özelliklerle ilgili hesaplamalar yapılır. </w:t>
            </w:r>
          </w:p>
          <w:p>
            <w:pPr>
              <w:pStyle w:val="NoSpacing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Koligatif özellikl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Çözünürlü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Ters osmoz ve bu ilkeye göre su arıtımı tanıtıl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11.4.4. Çözeltileri çözünürlük kavramı temelinde sınıflandırır; çözünürlükle ilgili problemleri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çöze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Seyreltik, derişik, doygun, aşırı doygun ve doymamış çözelti kavramları ele alını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Çözünürlükler g/(100 g su) birimi cinsinden verili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Çözünürlüğe etki eden faktörl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4.5. Çözünürlüğün sıcaklıkla ve basınçla değişimini keşfeder.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Farklı tuzların sıcaklığa bağlı çözünürlük eğrileri yorumlanır.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Tuzların farklı sıcaklıklardaki çözünürlüklerinden faydalanılarak deriştirme ve kristallen-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rme ile ilgili hesaplamalar yapılır.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Gazların çözünürlüklerinin basınç ve sıcaklıkla değişimi irdeleni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R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6. Ayırma ve saflaştırma teknikleri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Özütleme (ekstraksiyo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Kristallendir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Kromatograf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4.6. Maddelerin çeşitli sıvılardaki çözünürlüklerinin farklı olmasından yararlanılarak gerçek-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ştirilen yaygın ayırma yöntemlerine örnekler verir.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Yağlı tohumlardan çözücü kullanarak sıvı yağ üretimi, yağların rafinasyonu ve organik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ıvılarla su ortamından metallerin özütlenmesi işlenir.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Çözücü karıştırarak kristallendirme ve kâğıt kromatografi yöntemiyle ayırma uygula-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maları yapılır.</w:t>
            </w:r>
            <w:r>
              <w:rPr/>
              <w:t xml:space="preserve">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İTE 5  KİMYA VE  ENERJ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 Sistem ve çev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.5.1. Sistem ve çevre kavramlarını enerji ve madde alışverişleri esasına göre ilişkilendirir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. Sistemler, ısı alış-verişi, sıcaklık, basınç ve hacim değişkenlerine göre sınıflandırılı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       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  Isı, mekanik iş ve iç enerji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Isı ve sıcaklık (Termodinamiğin sıfırıncı yasası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.5.2. Kimyasal ve fiziksel değişimlere eşlik eden ısı, mekanik iş ve iç enerji değişimlerini keş-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der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. Genel anlamda enerji kavramı irdelenir.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. Isı ve sıcaklık kavramları arasındaki farka dikkat çekilir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. Termodinamik niceliklerin değişimlerinin işaretlenme kuralları tanıtılır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ç. Isı, mekanik iş ve iç enerjinin moleküler düzeyde ayırımı yapılı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b/>
                <w:sz w:val="16"/>
                <w:szCs w:val="16"/>
              </w:rPr>
              <w:t>ÜNİTE 5  KİMYA VE  ENERJİ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 Termodinamiğin birinci yasası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Sistemlerde entalpi değişim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5.3. Isı ve sıcaklık arasındaki ilişkiyi kullanarak termodinamiğin sıfırıncı yasasını açıkla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ndart oluşum entalpiler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ss yasası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5.4. Enerjinin korunumu ilkesini örneklerle açık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Termodinamiğin birinci yasası için sözel ve matematiksel ifadeler irdelenir, örnek he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aplamalar yapılı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Mekanik iş yerine elektriksel iş üreten/harcayan sistemlerin de bulunabileceğine işare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lir; birinci yasanın böyle sistemlerde de geçerli olduğu vurgulan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5.5. İç enerji ile entalpiyi ilişkilendir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Sabit hacimli ve sabit basınçlı sistemlerdeki değişimlere eşlik eden enerji alışverişi, iç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nerji ve entalpi ile ilişkilendi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Standart oluşum entalpileri tanımlanır; standart tepkime entalpileri, standart oluşum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ntalpileriyle ilişkilendi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Tepkime entalpisi ile ekzotermik/endotermik tepkime kavramları ilişkilendi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ç. Hess yasası işleni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nlatım,  Soru-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İ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  Entropi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Gibbs serbest enerjisi ve istemlilik (Termodinamiği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kinci yasası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5.6. Entropinin termodinamik ve istatistik anlamlarını örneklerle açıkla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ntropi  Gibbs serbest enerjisi ve istemlili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.  Termodinamiğin üçüncü yasas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5.7. Fiziksel ve kimyasal değişimlerin istemliliğini irdele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İstemlilik sistemin ve çevrenin entropisi ile ilişkilendirilir; Gibbs serbest enerjisi kavramı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nıtıl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5.8. Mutlak entropi kavramını açıkla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tlak entrop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ndart entropi ve istemlili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5.8. Mutlak entropi kavramını açık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Standart entropiler, mutlak sıfır noktasında entropinin değeri üzerinden tanımlan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Standart entropiler kullanılarak istemlilik irdelemesi yapılı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 Maddeler nasıl tepkimeye girer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 Tepkime hızlar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1. Kimyasal tepkimeler ile molekül çarpışmaları arasında ilişki kurar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 6.2. Anlık ve ortalama tepkime hızı kavramlarını ayırt ede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Anlık ve ortalama tepkime hızları girenlerin/ürünlerin derişimlerinin zamanla değişim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fiği üzerinden işleni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 Tepkime hızını etkileyen faktörl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3. Tepkime hızına etki eden faktörleri irdele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Homojen ve heterojen faz tepkimelerine örnekler ve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Sıfırıncı, birinci ve ikinci mertebe tepkime hızlarının derişime bağlı ifadeleri işleni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Çok basamaklı tepkimeler için hız belirleyici basamağın irdelemesi yapıl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ç. Sıcaklığın ve katalizörün tepkime hızına etkisi çarpışmalar temelinde irdelenir; Arrheni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 bağıntısı yorumlanı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ÜNİTE 6 TEPKİMELERDE HIZ VE DE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 Kimyasal deng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nge kavramı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nge sabit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4. Tepkimelerde dengeyi ileri ve geri tepkime hızlarıyla ilişkilendiri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 Kimyasal deng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nge bağıntıları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nge derişimlerinin hesaplanmas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mojen deng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eterojen deng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nge tepkimesi ile denge sabiti arasındaki ilişk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5. Dengeyi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kileyen faktörler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5. Dengeyi etkileyen faktörleri irdele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Sıcaklığın, derişimin, kısmi basınçların ve toplam basıncın dengeye etkisi denge ifadesi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üzerinden irdeleni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Le Chatelier ilkesi için çeşitli uygulamalar ve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Katalizör-denge ilişkisi tartışılır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Cevap,  Örnekleme, Problem Çözme, kavram haritası, animasy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ers kitabı,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kıllı tahta, yardımcı kaynaklar.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 xml:space="preserve">                        </w:t>
            </w:r>
            <w:r>
              <w:rPr>
                <w:b/>
                <w:sz w:val="16"/>
                <w:szCs w:val="16"/>
              </w:rPr>
              <w:t>ÜNİTE 6 TEPKİMELERDE HIZ VE DENG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Z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İ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6. Sulu çözelti dengeleri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Suyun oto-iyonizasyonu ve pH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Asit-baz dengeleri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- Kuvvetli/zayıf asitler-bazla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6. Suyun oto-iyonizasyonu üzerinden pH ve pOH kavramlarını açık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11.6.7. Brönsted-Lowry asitlerini/bazlarını ayırt ede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11.6.8. Katyonların asitliğini ve anyonların bazlığını bu türlerin su ile etkileşimleri üzerinden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rdele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Kuvvetli/zayıf asitler ve bazlar tanıtılır; konjuge asit-baz çiftlerine örnekler ve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Asit gibi davranan katyonların ve baz olarak davranan anyonların bu davranışları, su il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tkileşimleri kullanılarak irdeleni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9. Asitlik/bazlık gücü ile ayrışma denge sabitleri arasında ilişki kur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Asitlerin/bazların iyonlaşma oranları, denge sabitleriyle ilişkilendirilir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b. Konjuge asit-baz çiftlerinde Ka.Kb çarpımı üzerinde durulu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10. Kuvvetli ve zayıf monoprotik asit/baz çözeltilerinin pH değerlerini hesapl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drawing>
                <wp:inline distT="0" distB="0" distL="0" distR="0">
                  <wp:extent cx="4390390" cy="400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03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mpon çözeltil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Tuz çözeltilerinde asitlik-bazlı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Titrasy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11. Tampon çözeltilerin özellikleri ile gündelik kullanım alanlarını ilişkilendir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Tampon çözeltilerin pH değerlerinin seyrelme ve asit/baz ilavesi ile fazla değişmemesi or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mdaki dengeler üzerinden açıklanır (Henderson formülü ve tampon kapasitesi işlenmez.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Tamponların canlı organizmalar açısından önemine değin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12. Tuz çözeltilerinin asitlik/bazlık özelliklerini irdele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Anyonu zayıf baz olan tuzlara örnekler ve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vertAlign w:val="superscript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Katyonu NH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 veya anyonu HSO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 xml:space="preserve">_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olan tuzların asitliği açıklan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Katyonu yüksek pozitif yüklü anyonu nötral asidik tuzlara örnekler veril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13. Kuvvetli asit/baz derişimlerini titrasyon yöntemiyle belirle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. Asit/baz tepkimesinin seyrinin nasıl izlenebileceği irdelenir; indikatör kavramı tanıtıl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Kuvvetli asidin, derişimi bilinen baz çözeltisiyle ve kuvvetli bazın, derişimi bilinen asi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çözeltisiyle titrasyonu yapılır; asit/baz miktarını hesaplamada kullanılan bağıntı irdelen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. Titrasyonla ilgili hesaplama örnekleri verili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 Soru- Cevap,  Örnekleme, Tümevarım, Problem Çözme, kavram haritası, animasyon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akıllı tahta, yardımcı kaynaklar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Sulu ortamlarda çözünme, çökelme ve kompleksleşme  dengeleri Çözünme-çökelme dengeler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Kompleks oluşma-ayrışma dengeler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.6.14.Sulu ortamlarda çözünme, çökelme ve kompleksleşme dengelerini  irdele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. Çözünme-çökelme denge örnekleri verilir; çözünürlük çarpımı (Kçç) ve çözünürlük (s)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avramları ilişkilendirili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. Tuzların çözünürlüğüne sıcaklık, pH ve ortak iyon etkisi irdeleni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. Örnek kompleksleşme tepkimeleri verilir; Lewis asit-baz kavramları tanıtılır; komplek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luşumunun çözünürlüğe etkisi örneklerle irdelenir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ot: Talim ve Terbiye Kurulunun, 01/02/2013 tarih 11 sayılı kararı (Müfredat). 2488 (Atatürkçülük) ve 2551 (Yıllık plan) SAYILI TEBLİĞLER DERGİSİNDEN YARARLANILARAK YAPILMIŞTIR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>KİMYA KOMİSYON ÜYELERİ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ydın DOĞRU      Akgün GENİŞ    Nurcan ERDİN   Durmuş Ali ATİK        Atila KURT  (Zümre başkanı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(Bu plan okulun çevre, fiziki koşullarına, öğrencilerin performans durumu ve kullanılan yöntem teknik, kaynaklarına göre okul, ders zümrelerince konu sırası değiştirilmemek koşuluyla yeniden düzenlenip okul müdürünün onayından sonra yürürlüğe girecektir.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b/>
          <w:bCs/>
          <w:sz w:val="20"/>
          <w:szCs w:val="20"/>
        </w:rPr>
        <w:t>Okul idareleri kendi koşullarına göre sınav tarihlerini belirleyeceklerdir</w:t>
      </w:r>
    </w:p>
    <w:sectPr>
      <w:headerReference w:type="default" r:id="rId3"/>
      <w:type w:val="nextPage"/>
      <w:pgSz w:orient="landscape" w:w="16838" w:h="11906"/>
      <w:pgMar w:left="510" w:right="51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64235" cy="4025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13:00Z</dcterms:created>
  <dc:creator>Atila</dc:creator>
  <dc:description/>
  <cp:keywords/>
  <dc:language>en-US</dc:language>
  <cp:lastModifiedBy>QOSMIO</cp:lastModifiedBy>
  <dcterms:modified xsi:type="dcterms:W3CDTF">2015-09-13T03:33:00Z</dcterms:modified>
  <cp:revision>8</cp:revision>
  <dc:subject/>
  <dc:title>ANTALYA MİLLİ EĞİTİM MÜDÜRLÜĞÜ 2014-2015 EĞİTİM VE ÖĞRETİM YILI 10</dc:title>
</cp:coreProperties>
</file>