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775"/>
      </w:tblGrid>
      <w:tr>
        <w:trPr>
          <w:trHeight w:val="844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1 – PSİKOLOJİ BİLİMİNİ TANIYALIM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165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EYLÜL - 02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konusun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bir b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m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 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ma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Müfredatın tanıtımı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 xml:space="preserve">A. </w:t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Psikolojinin İlgi Alanları, Konular, Örnekler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 Psikolojinin Bilim Dalı olma sürec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Bilimsel Psikolojinin oluşmasına katkıda bulunanlar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 Bilimsel Psikolojinin kurulması ve ekoller dönem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iCs/>
                <w:sz w:val="18"/>
                <w:szCs w:val="18"/>
              </w:rPr>
              <w:t>1. Etkinlik: Psikoloji Deyinc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kon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ı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siko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jinin bi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 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ma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ı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]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kol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j</w:t>
            </w:r>
            <w:r>
              <w:rPr>
                <w:rFonts w:cs="Calibri" w:ascii="Calibri" w:hAnsi="Calibri"/>
                <w:sz w:val="16"/>
                <w:szCs w:val="16"/>
              </w:rPr>
              <w:t>i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o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nümü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si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oji 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l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a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547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in bir bilim 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ö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B. Psikolojinin Bilim Dalı Olma Sürec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Psikolojinin Ülkemizdeki Gelişim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C. Ölçütler ve Amaçla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iCs/>
                <w:sz w:val="16"/>
                <w:szCs w:val="16"/>
              </w:rPr>
              <w:t>Tarihte Psikoloji”  Öğrencilerin bir  önceki ders sonunda  yapılan  görevlendirilmeleri  yoluyla, psikoloji biliminin gelişimine katkısı olmuş ülkemiz ve dünyadaki bilim insanlarının fotoğraflarını/resimlerini içeren bir  çalışma kağıdı düzenlenir.  Psikolojinin gelişim  süreci bu  resimler kullanılarak kısaca anlatılır. Etkinlik sonunda bir tarih şeridi düzenlenir.   Yaklaşımlar bu şeride tarihsel sıralamaya göre yerleştiril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2"/>
                <w:sz w:val="16"/>
                <w:szCs w:val="16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1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l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de v</w:t>
            </w:r>
            <w:r>
              <w:rPr>
                <w:rFonts w:cs="Calibri" w:ascii="Calibri" w:hAnsi="Calibri"/>
                <w:spacing w:val="-3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ü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ç</w:t>
            </w:r>
            <w:r>
              <w:rPr>
                <w:rFonts w:cs="Calibri" w:ascii="Calibri" w:hAnsi="Calibri"/>
                <w:sz w:val="16"/>
                <w:szCs w:val="16"/>
              </w:rPr>
              <w:t>mişte</w:t>
            </w:r>
            <w:r>
              <w:rPr>
                <w:rFonts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ve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nüm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psikoloj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n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ş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ına ve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i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kıda   b</w:t>
            </w:r>
            <w:r>
              <w:rPr>
                <w:rFonts w:cs="Calibri" w:ascii="Calibri" w:hAnsi="Calibri"/>
                <w:spacing w:val="-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3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3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ı t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l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n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ö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k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236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koloj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ş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da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ö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 v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ni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</w:rPr>
              <w:t xml:space="preserve">     </w:t>
            </w: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Ç.  Araştırma Yöntemler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Doğal gözlem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Vaka çalışması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Anket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İlişkisel çalışma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Deneysel çalış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  <w:tab w:val="left" w:pos="2720" w:leader="none"/>
                <w:tab w:val="left" w:pos="3400" w:leader="none"/>
                <w:tab w:val="left" w:pos="4280" w:leader="none"/>
              </w:tabs>
              <w:autoSpaceDE w:val="false"/>
              <w:spacing w:lineRule="exact" w:line="272"/>
              <w:ind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ra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yönt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eri için örnek çalışmalar örnek</w:t>
              <w:tab/>
              <w:t>ç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 verilmelid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,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3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z w:val="16"/>
                <w:szCs w:val="16"/>
              </w:rPr>
              <w:t>liş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ı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sikoloj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n</w:t>
            </w:r>
            <w:r>
              <w:rPr>
                <w:rFonts w:cs="Calibri" w:ascii="Calibri" w:hAnsi="Calibri"/>
                <w:spacing w:val="5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5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ki 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m 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2715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nin,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ik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ı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k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t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 b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. Etik Kural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. Psikolojinin Alt Dal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emel Bilim Alt Dal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Uygulamalı Bilim Alt Dalları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ğrenciler psi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ki etik ku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la ilgili ara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 yaparlar. Elde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ti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 b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i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 pay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lar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psikoloji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t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s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sın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b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i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ı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t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ıldığ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S</w:t>
            </w:r>
            <w:r>
              <w:rPr>
                <w:rFonts w:cs="Calibri" w:ascii="Calibri" w:hAnsi="Calibri"/>
                <w:sz w:val="16"/>
                <w:szCs w:val="16"/>
              </w:rPr>
              <w:t>ı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bu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şt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tı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s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e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u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z w:val="16"/>
                <w:szCs w:val="16"/>
              </w:rPr>
              <w:t>i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z w:val="16"/>
                <w:szCs w:val="16"/>
              </w:rPr>
              <w:t>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l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onu, 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k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 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ışm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n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ku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ş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sikoloj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r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k k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j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ti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t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psikoloji, b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psik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j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im psikolojisi,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psik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oji)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t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(klinik p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oji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ık psikol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j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i,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f</w:t>
            </w:r>
            <w:r>
              <w:rPr>
                <w:rFonts w:cs="Calibri" w:ascii="Calibri" w:hAnsi="Calibri"/>
                <w:sz w:val="16"/>
                <w:szCs w:val="16"/>
              </w:rPr>
              <w:t>ik psikolojisi,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por p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i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ü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t psikolojisi,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n p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oloj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 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)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t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42"/>
      </w:tblGrid>
      <w:tr>
        <w:trPr>
          <w:trHeight w:val="844" w:hRule="atLeast"/>
          <w:cantSplit w:val="true"/>
        </w:trPr>
        <w:tc>
          <w:tcPr>
            <w:tcW w:w="1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16"/>
        <w:gridCol w:w="3119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1 – PSİKOLOJİ BİLİMİNİ TANIYALIM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912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6 - 30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kolojinin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ş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il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. Psikolojinin İş Alan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Eğitim kurum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ağlık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Adli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Askeri”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Araştırma merkez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Üniversite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 psikolog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t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ında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 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ın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i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 xml:space="preserve">Psikolojiye Giriş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</w:tc>
        <w:tc>
          <w:tcPr>
            <w:tcW w:w="3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t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(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tim,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ık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li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î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, üni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si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ara</w:t>
            </w:r>
            <w:r>
              <w:rPr>
                <w:rFonts w:cs="Calibri" w:ascii="Calibri" w:hAnsi="Calibri"/>
                <w:sz w:val="18"/>
                <w:szCs w:val="18"/>
              </w:rPr>
              <w:t>şt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b.)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tı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KASI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8.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>i i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bilim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nda ilişki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. Diğer Bilimlerle İliş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Biyoloji bilimleriyle iliş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osyal bilimlerle “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eknik bilimlerle “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Atatürk’ün Kişiliği ve Kişisel Özellikler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Batang;바탕" w:cs="Calibri" w:ascii="Calibri" w:hAnsi="Calibri"/>
                <w:b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 xml:space="preserve">Psikolojiye Giriş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</w:tc>
        <w:tc>
          <w:tcPr>
            <w:tcW w:w="3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510" w:hanging="0"/>
              <w:rPr/>
            </w:pPr>
            <w:r>
              <w:rPr>
                <w:rFonts w:cs="Calibri" w:ascii="Calibri" w:hAnsi="Calibri"/>
                <w:spacing w:val="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d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ol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ı 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 il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du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u b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i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loji,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oloji,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k, vb.)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(s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loji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poloji vb.) bili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sı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i ilişki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525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1441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925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ÜNİTE: 2 – PSİKOLOJİNİN TEMEL SÜREÇLERİ</w:t>
            </w:r>
          </w:p>
        </w:tc>
      </w:tr>
      <w:tr>
        <w:trPr>
          <w:trHeight w:val="564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KASI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142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9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ın olu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k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ı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ında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ım v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in, psikolojik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Davranışın Oluşum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Uyarıcılar, Davranışlar ve Ara değişk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Beden/ zihin sorun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. Psikolojik Süreçlerle Biyolojik yapı ve Süreçlerin İlişki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. Kalıtım ve Çevrenin Psikolojik Süreçler ve Davranışa Etkis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nde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e ve işit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, dil 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n,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ı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i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bulu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 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 sö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onus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u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, konu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, 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, 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kı 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bo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ıtım 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ma konu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, 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far</w:t>
            </w:r>
            <w:r>
              <w:rPr>
                <w:rFonts w:cs="Calibri" w:ascii="Calibri" w:hAnsi="Calibri"/>
                <w:sz w:val="14"/>
                <w:szCs w:val="14"/>
              </w:rPr>
              <w:t>klı iki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e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ma konusu ol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k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c</w:t>
            </w:r>
            <w:r>
              <w:rPr>
                <w:rFonts w:cs="Calibri" w:ascii="Calibri" w:hAnsi="Calibri"/>
                <w:sz w:val="14"/>
                <w:szCs w:val="14"/>
              </w:rPr>
              <w:t>e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dı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u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düşü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Ka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Kara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K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”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nlik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”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linde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ö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k, düş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c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bütün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ın d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düşü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bütü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ku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psikol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j</w:t>
            </w:r>
            <w:r>
              <w:rPr>
                <w:rFonts w:cs="Calibri" w:ascii="Calibri" w:hAnsi="Calibri"/>
                <w:sz w:val="16"/>
                <w:szCs w:val="16"/>
              </w:rPr>
              <w:t>ik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ve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lişkis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oluşu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ın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de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 ilişk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m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,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,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ik vb. psikoloj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v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ş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a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z w:val="16"/>
                <w:szCs w:val="16"/>
              </w:rPr>
              <w:t>l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tümü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ıtı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ç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n (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ş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 ol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a</w:t>
            </w:r>
            <w:r>
              <w:rPr>
                <w:rFonts w:cs="Calibri" w:ascii="Calibri" w:hAnsi="Calibri"/>
                <w:sz w:val="16"/>
                <w:szCs w:val="16"/>
              </w:rPr>
              <w:t>k bu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na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9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m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, 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ül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l b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n o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k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k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775"/>
      </w:tblGrid>
      <w:tr>
        <w:trPr>
          <w:trHeight w:val="844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2 – PSİKOLOJİNİN TEMEL SÜREÇ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5610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KASI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2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ş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 b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i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şim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lik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Ç. Yaşam Boyu Gelişi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elişim Dönem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. Yenidoğa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. Bebeklik ve Çocukluk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. 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z w:val="16"/>
                <w:szCs w:val="16"/>
              </w:rPr>
              <w:t>k m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z w:val="16"/>
                <w:szCs w:val="16"/>
              </w:rPr>
              <w:t>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v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lı p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ik 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im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lı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olumlu v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ums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) 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d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ü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iminin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;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ip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z k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n is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likte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d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, 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ıklı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in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l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a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>ma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in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lılıkla olumsu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F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ik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,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,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ve so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işimin bir bütünlü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r</w:t>
            </w:r>
            <w:r>
              <w:rPr>
                <w:rFonts w:cs="Calibri" w:ascii="Calibri" w:hAnsi="Calibri"/>
                <w:sz w:val="16"/>
                <w:szCs w:val="16"/>
              </w:rPr>
              <w:t>d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472" w:hanging="0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b/>
                <w:bCs w:val="false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k -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e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-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şkin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k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lılık d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iş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b.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472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ş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) 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ohl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im k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ı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5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1"/>
                <w:sz w:val="16"/>
                <w:szCs w:val="16"/>
              </w:rPr>
              <w:t>B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v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r</w:t>
            </w:r>
            <w:r>
              <w:rPr>
                <w:rFonts w:cs="Calibri" w:ascii="Calibri" w:hAnsi="Calibri"/>
                <w:sz w:val="16"/>
                <w:szCs w:val="16"/>
              </w:rPr>
              <w:t>isi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ılık ve b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mlılı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KASI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4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de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h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lı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şi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me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nin bir 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ça</w:t>
            </w:r>
            <w:r>
              <w:rPr>
                <w:rFonts w:cs="Calibri" w:ascii="Calibri" w:hAnsi="Calibri"/>
                <w:sz w:val="16"/>
                <w:szCs w:val="16"/>
              </w:rPr>
              <w:t>sı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n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5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ı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i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 d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. Ergenlik Dönemindeki Hızlı Değişim, Dönemin Temel Özellikleri ve Dönemi Etkileyen Etm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Ergenl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Yetişkinl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Yaşlılı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Bilişsel ve ahlaki gelişim kuramları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Atatürk’ün Gençliğe Hitabesi</w:t>
            </w:r>
            <w:r>
              <w:rPr>
                <w:rFonts w:cs="Tahoma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I. Dönem I. Yazılı Yokla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4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m)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z w:val="16"/>
                <w:szCs w:val="16"/>
              </w:rPr>
              <w:t>k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ks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i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e (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k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n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)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ki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k oluş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u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ol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 il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u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ra</w:t>
            </w:r>
            <w:r>
              <w:rPr>
                <w:rFonts w:cs="Calibri" w:ascii="Calibri" w:hAnsi="Calibri"/>
                <w:sz w:val="16"/>
                <w:szCs w:val="16"/>
              </w:rPr>
              <w:t>s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t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, b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273" w:hanging="0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bu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si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27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4871"/>
      </w:tblGrid>
      <w:tr>
        <w:trPr>
          <w:trHeight w:val="844" w:hRule="atLeast"/>
          <w:cantSplit w:val="true"/>
        </w:trPr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2 – PSİKOLOJİNİN TEMEL SÜREÇ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633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0 KASIM - 04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7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un 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li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 b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i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nin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iliş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ş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 Duyum ve Duyumun Özellik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Duyu organları ve duyum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. Uyarılma ve Uyarıcı Tekrarının Etki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şırı ve Yetersiz uyarıl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n i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lu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 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, h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k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ş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Kara</w:t>
            </w:r>
            <w:r>
              <w:rPr>
                <w:rFonts w:cs="Calibri" w:ascii="Calibri" w:hAnsi="Calibri"/>
                <w:sz w:val="16"/>
                <w:szCs w:val="16"/>
              </w:rPr>
              <w:t>nlık bir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ışıklı bi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çe</w:t>
            </w:r>
            <w:r>
              <w:rPr>
                <w:rFonts w:cs="Calibri" w:ascii="Calibri" w:hAnsi="Calibri"/>
                <w:sz w:val="16"/>
                <w:szCs w:val="16"/>
              </w:rPr>
              <w:t>n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e 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nu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ı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ksun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k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 ilişki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k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,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r i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 i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dışınd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na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b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ik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s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tımı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e ilişk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l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ç</w:t>
            </w:r>
            <w:r>
              <w:rPr>
                <w:rFonts w:cs="Calibri" w:ascii="Calibri" w:hAnsi="Calibri"/>
                <w:sz w:val="16"/>
                <w:szCs w:val="16"/>
              </w:rPr>
              <w:t>ık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si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ş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işi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oku v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u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;</w:t>
            </w:r>
            <w:r>
              <w:rPr>
                <w:rFonts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,  </w:t>
            </w:r>
            <w:r>
              <w:rPr>
                <w:rFonts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 k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, iç 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ç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n da bulun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şı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ik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işit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si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v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si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olumsu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511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7 - 11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ç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şma ve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. Uyarılma ve Uyarıcı Tekrarının Et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lışma ve duyarlılaş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 bu iki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s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n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 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ük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şi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e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sini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e</w:t>
            </w:r>
            <w:r>
              <w:rPr>
                <w:rFonts w:cs="Calibri" w:ascii="Calibri" w:hAnsi="Calibri"/>
                <w:sz w:val="16"/>
                <w:szCs w:val="16"/>
              </w:rPr>
              <w:t>tkili o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düşük 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d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i sö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usu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3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5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tobüst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r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ık ve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n,    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2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87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8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0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n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d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a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n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. Algılama: Uyarıcıları Anlamlandırma Sürec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Nesne algılam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lgısal değişmezl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Derinlik algıs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lgı yanılsama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Şekil zemin algıs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Örgütleme ilke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Algıyı Etkileyen Etm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Duyum ve Algı Arasındaki Farkla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s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i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b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i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i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i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, m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oto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fç</w:t>
            </w:r>
            <w:r>
              <w:rPr>
                <w:rFonts w:cs="Calibri" w:ascii="Calibri" w:hAnsi="Calibri"/>
                <w:sz w:val="16"/>
                <w:szCs w:val="16"/>
              </w:rPr>
              <w:t>ı,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vb. 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ilir ve bu kiş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l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d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konusunda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d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“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usund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ti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sınıf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m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l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t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ş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ü ve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h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s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z w:val="16"/>
                <w:szCs w:val="16"/>
              </w:rPr>
              <w:t>s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ş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li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li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s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3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ü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im ve 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i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,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l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ik,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l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vb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i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38" w:hanging="0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3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ş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ve b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da d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ç</w:t>
            </w:r>
            <w:r>
              <w:rPr>
                <w:rFonts w:cs="Calibri" w:ascii="Calibri" w:hAnsi="Calibri"/>
                <w:sz w:val="16"/>
                <w:szCs w:val="16"/>
              </w:rPr>
              <w:t>miş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t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,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, d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ü 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güdünü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sin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14" w:hRule="atLeast"/>
          <w:cantSplit w:val="true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2 – PSİKOLOJİNİN TEMEL SÜREÇLERİ</w:t>
            </w:r>
          </w:p>
        </w:tc>
      </w:tr>
      <w:tr>
        <w:trPr>
          <w:trHeight w:val="90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954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ı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iz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iş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ı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iş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. Güdül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. Pekiştireç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. Dürtü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,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k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 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f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ö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e</w:t>
            </w:r>
            <w:r>
              <w:rPr>
                <w:rFonts w:cs="Calibri" w:ascii="Calibri" w:hAnsi="Calibri"/>
                <w:sz w:val="18"/>
                <w:szCs w:val="18"/>
              </w:rPr>
              <w:t>k son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,  i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k 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n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,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vin</w:t>
            </w:r>
            <w:r>
              <w:rPr>
                <w:rFonts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m 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kıl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,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miş ve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iş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, 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li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4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-2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umlu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um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ş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ç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i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dül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a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-1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0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lı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si i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ş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813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5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ARALIK  - 01  OCA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e</w:t>
            </w:r>
            <w:r>
              <w:rPr>
                <w:rFonts w:cs="Calibri" w:ascii="Calibri" w:hAnsi="Calibri"/>
                <w:sz w:val="18"/>
                <w:szCs w:val="18"/>
              </w:rPr>
              <w:t>ndi po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s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ni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ç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n 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in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. Güdül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. Uyarıcı Kaynaklı güdü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. Öğrenilmiş/ Sosyal güdü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. Güdülenmiş davranışın güdülenmemiş davranıştan farkı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n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din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” il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 düş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d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ra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ik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,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, bili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1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OCA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u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; 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. Duygu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Duygular ve Genel uyarılmışlık ha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Haz, Korku, Kaygı, Öfk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52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, 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v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nun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miş olduğ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il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d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i 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lmışlık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il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s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, k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u,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ı,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d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ı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bi 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ş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s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bilir ve ö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bilir n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; bu ö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ü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ğin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u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ma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bi d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 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ça</w:t>
            </w:r>
            <w:r>
              <w:rPr>
                <w:rFonts w:cs="Calibri" w:ascii="Calibri" w:hAnsi="Calibri"/>
                <w:sz w:val="16"/>
                <w:szCs w:val="16"/>
              </w:rPr>
              <w:t>lış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 d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ü v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e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290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OCA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e</w:t>
            </w:r>
            <w:r>
              <w:rPr>
                <w:rFonts w:cs="Calibri" w:ascii="Calibri" w:hAnsi="Calibri"/>
                <w:sz w:val="18"/>
                <w:szCs w:val="18"/>
              </w:rPr>
              <w:t>tkis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nç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tı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Duyguların Davranışa Etki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aldırganlı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Duygu kontrol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Duyguların ifade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İ. Bilinç, Bilinçaltı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kk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I. Dönem  II. Yazılı Yok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bi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ta b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ılı v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n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 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gu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k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z w:val="16"/>
                <w:szCs w:val="16"/>
              </w:rPr>
              <w:t>n olums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(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ü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f</w:t>
            </w:r>
            <w:r>
              <w:rPr>
                <w:rFonts w:cs="Calibri" w:ascii="Calibri" w:hAnsi="Calibri"/>
                <w:sz w:val="16"/>
                <w:szCs w:val="16"/>
              </w:rPr>
              <w:t>ik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k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ö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 vb. k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z w:val="16"/>
                <w:szCs w:val="16"/>
              </w:rPr>
              <w:t>n ol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) sı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ş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Ö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, çok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 bir s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ça</w:t>
            </w:r>
            <w:r>
              <w:rPr>
                <w:rFonts w:cs="Calibri" w:ascii="Calibri" w:hAnsi="Calibri"/>
                <w:sz w:val="16"/>
                <w:szCs w:val="16"/>
              </w:rPr>
              <w:t>lı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a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 bilinç d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p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nı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r kişinin bil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up o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n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 g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ık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nu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 kon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lü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 s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ol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 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nç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k o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, bilinçlil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lı d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dik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li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klık,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klık,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f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f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u vb.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2 – PSİKOLOJİNİN TEMEL SÜREÇ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195" w:hRule="atLeast"/>
          <w:cantSplit w:val="true"/>
        </w:trPr>
        <w:tc>
          <w:tcPr>
            <w:tcW w:w="389" w:type="dxa"/>
            <w:tcBorders>
              <w:top w:val="sing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 OCA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9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ve di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lilik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Farklı Bilinç Durum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Bilinç ve Bilişi etkileyen madde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önem Sonu Genel Değerlendir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sınıf 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nd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ç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di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şik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bul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bilinç d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ile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r sunum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 sı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t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di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in,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ve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tüm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r üst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-34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 bilinç 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ku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, hipn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, 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i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n vb.)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ir.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, biliş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si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742" w:hRule="atLeast"/>
          <w:cantSplit w:val="true"/>
        </w:trPr>
        <w:tc>
          <w:tcPr>
            <w:tcW w:w="15805" w:type="dxa"/>
            <w:gridSpan w:val="10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YARIYIL TATİLİ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4845"/>
      </w:tblGrid>
      <w:tr>
        <w:trPr>
          <w:trHeight w:val="844" w:hRule="atLeast"/>
          <w:cantSplit w:val="true"/>
        </w:trPr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12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737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3 – ÖĞRENME, BELLEK, DÜŞÜNME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615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8 - 12 ŞUBA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psikoloji ile 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sı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ı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biliş ve 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bi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. Sosyal Etki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osyal Psikolojinin tanımı ve Sosyolojiden Farkı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ü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araçlar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 neler olabilec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usu 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 Konunun örneklerle 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la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sı isteni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Öğrencilerin, düşünerek ve düşünmeden yaptıkları davranışların sonuçlarını değerlendirmeleri isten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ğru karar vermede, düşünmenin önemi tartışılı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 ilişkiler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ibel Arkonaç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psikolojinin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minin s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loji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ı v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biliş 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ında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ük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ulu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pacing w:val="-20"/>
                <w:sz w:val="16"/>
                <w:szCs w:val="16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z w:val="16"/>
                <w:szCs w:val="16"/>
              </w:rPr>
              <w:t>Tutu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2579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pacing w:val="-2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pacing w:val="-2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ŞUBA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z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osyal Biliş ve Önyargı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osyal ve Kültürel Etki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, toplum, mo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, m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bi 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konus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da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e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i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nda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 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a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i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b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n sunu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,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m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z w:val="16"/>
                <w:szCs w:val="16"/>
              </w:rPr>
              <w:t>k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 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bu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nı 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lı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sunum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ı komp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n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firstLine="6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– kültür ilişkisi v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, toplum, mo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b.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n, b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]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lt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t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2286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2 - 26 ŞUBA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 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me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t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işk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Öğrenme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oşullama yoluyla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Klasik koşullam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Edimsel koşul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mi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de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ünü olm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s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b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ol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miş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a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ş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ş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mi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ş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e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miş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i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r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s t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ü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ı</w:t>
            </w:r>
            <w:r>
              <w:rPr>
                <w:rFonts w:cs="Calibri" w:ascii="Calibri" w:hAnsi="Calibri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ı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olü (s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o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s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bi) iş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653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9 ŞUBAT - 04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 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me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t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işk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Öğrenme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Bilişsel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Örtük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Model alarak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avrayarak öğren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me 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e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ve b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k bir sunu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a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un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ta p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z w:val="16"/>
                <w:szCs w:val="16"/>
              </w:rPr>
              <w:t>p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u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h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e dik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k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ı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olü (s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o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s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bi) iş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3 – ÖĞRENME, BELLEK, DÜŞÜNME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054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7 - 11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7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j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i bilir ve bu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 b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i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Öğrenmeyi Etkileyen Etmen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6. Etkinlik (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m d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ip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ar</w:t>
            </w:r>
            <w:r>
              <w:rPr>
                <w:rFonts w:cs="Calibri" w:ascii="Calibri" w:hAnsi="Calibri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j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ild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me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dik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3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nmiş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i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imi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 b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ki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 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işkin ve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l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ta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 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/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öp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l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 p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ojik ve so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ilmi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li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ı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ü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 (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,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,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)  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c</w:t>
            </w:r>
            <w:r>
              <w:rPr>
                <w:rFonts w:cs="Calibri" w:ascii="Calibri" w:hAnsi="Calibri"/>
                <w:sz w:val="14"/>
                <w:szCs w:val="14"/>
              </w:rPr>
              <w:t>u ol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ji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m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vind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r</w:t>
            </w:r>
            <w:r>
              <w:rPr>
                <w:rFonts w:cs="Calibri" w:ascii="Calibri" w:hAnsi="Calibri"/>
                <w:sz w:val="14"/>
                <w:szCs w:val="14"/>
              </w:rPr>
              <w:t>lı 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a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z w:val="14"/>
                <w:szCs w:val="14"/>
              </w:rPr>
              <w:t>risini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tif 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n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 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lî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i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klilik”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“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im”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2651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8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9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 (k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m),</w:t>
            </w:r>
            <w:r>
              <w:rPr>
                <w:rFonts w:cs="Calibri" w:ascii="Calibri" w:hAnsi="Calibri"/>
                <w:spacing w:val="5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(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p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(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a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ili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. Bellek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Duyusal belle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Kısa süreli belle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Uzun “        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Örtük  “       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Öğrenme – Bellek – Hatırlama İlişkis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k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ş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 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i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unum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nü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k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u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d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bir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da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vi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e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n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ilk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bir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ı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, ilk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lı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t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b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n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i 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o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r ve bu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ın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 düşünül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tü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a s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k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lı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 (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, kıs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li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lışma b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,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un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v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)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u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n 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d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p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ni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224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1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ü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ı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lin dü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olünü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 Düşünmenin Yapıtaş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II. Dönem  I.Yazılı Yok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şü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n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ı t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nus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nunu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u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bu düşü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ü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ste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ü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bol,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)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l ve 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234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5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MART - 01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e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n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Dil ve Düşü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Ç. İrdeleme, Karar Verme ve Problem çöz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düş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so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t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e 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ç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 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t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4 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6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a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o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p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 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ob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r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3 – ÖĞRENME, BELLEK, DÜŞÜNME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238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â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ını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â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i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. Zeka ve Yaratıcılı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 nedir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da kalıtım ve çevrenin rol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nın ölçülme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 düzey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 türler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ü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 su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bu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düşü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t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 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t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da b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nmuş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â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nü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 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 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â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ç</w:t>
            </w:r>
            <w:r>
              <w:rPr>
                <w:rFonts w:cs="Calibri" w:ascii="Calibri" w:hAnsi="Calibri"/>
                <w:sz w:val="16"/>
                <w:szCs w:val="16"/>
              </w:rPr>
              <w:t>e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b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mı ve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ıtım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>nın ö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ü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l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k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â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t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g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k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t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>nın d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o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d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0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nü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ola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düşün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i</w:t>
            </w:r>
            <w:r>
              <w:rPr>
                <w:rFonts w:cs="Calibri" w:ascii="Calibri" w:hAnsi="Calibri"/>
                <w:sz w:val="14"/>
                <w:szCs w:val="14"/>
              </w:rPr>
              <w:t>bi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nü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1324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ında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â v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n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Atatürk ve Ze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Yaratıcılık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’</w:t>
            </w:r>
            <w:r>
              <w:rPr>
                <w:rFonts w:cs="Calibri" w:ascii="Calibri" w:hAnsi="Calibri"/>
                <w:sz w:val="18"/>
                <w:szCs w:val="18"/>
              </w:rPr>
              <w:t>ü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â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 k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bi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788" w:hanging="0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0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’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â 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1390" w:type="dxa"/>
            <w:gridSpan w:val="4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SÜRE</w:t>
            </w:r>
          </w:p>
        </w:tc>
        <w:tc>
          <w:tcPr>
            <w:tcW w:w="1441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7" w:right="-20" w:hanging="0"/>
              <w:jc w:val="center"/>
              <w:rPr>
                <w:rFonts w:ascii="Calibri" w:hAnsi="Calibri" w:cs="Calibri"/>
                <w:b/>
                <w:b/>
                <w:spacing w:val="-19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ÜNİTE: 4 – RUH SAĞLIĞININ TEMELLERİ</w:t>
            </w:r>
          </w:p>
        </w:tc>
      </w:tr>
      <w:tr>
        <w:trPr>
          <w:trHeight w:val="1663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– 22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şi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k, kişil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imi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nu 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Kişilik Gelişimini Etkileyen Etm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işiliğin gelişi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işiliğin şekillenme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Atatürk’ün Milliyetçilik İlkesi ve Milli Egemenlik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iki üç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f</w:t>
            </w:r>
            <w:r>
              <w:rPr>
                <w:rFonts w:cs="Calibri" w:ascii="Calibri" w:hAnsi="Calibri"/>
                <w:sz w:val="16"/>
                <w:szCs w:val="16"/>
              </w:rPr>
              <w:t>t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z w:val="16"/>
                <w:szCs w:val="16"/>
              </w:rPr>
              <w:t>s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“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K</w:t>
            </w:r>
            <w:r>
              <w:rPr>
                <w:rFonts w:cs="Calibri" w:ascii="Calibri" w:hAnsi="Calibri"/>
                <w:sz w:val="16"/>
                <w:szCs w:val="16"/>
              </w:rPr>
              <w:t>işi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u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 E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’</w:t>
            </w:r>
            <w:r>
              <w:rPr>
                <w:rFonts w:cs="Calibri" w:ascii="Calibri" w:hAnsi="Calibri"/>
                <w:sz w:val="16"/>
                <w:szCs w:val="16"/>
              </w:rPr>
              <w:t>’ k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sunu 5–6 kişilik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a 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v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 k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p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ütü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p 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su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t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o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 konumu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ki 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nd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o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,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ç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k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firstLine="5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5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ir düşünüş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u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mi ol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6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“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kli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z w:val="16"/>
                <w:szCs w:val="16"/>
              </w:rPr>
              <w:t>ini oluşt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 koşu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l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, biliş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k</w:t>
            </w:r>
            <w:r>
              <w:rPr>
                <w:rFonts w:cs="Calibri" w:ascii="Calibri" w:hAnsi="Calibri"/>
                <w:sz w:val="16"/>
                <w:szCs w:val="16"/>
              </w:rPr>
              <w:t>oşu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723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.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şilik konusu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i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. Kişilik Kuram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Psikodinamik kura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osyal davranış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Fenomenolojik yaklaşım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Eğitim Psikolojis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(İ. Ethem Başaran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sik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si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iti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l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e</w:t>
            </w:r>
            <w:r>
              <w:rPr>
                <w:rFonts w:cs="Calibri" w:ascii="Calibri" w:hAnsi="Calibri"/>
                <w:sz w:val="16"/>
                <w:szCs w:val="16"/>
              </w:rPr>
              <w:t>no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oloji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m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338"/>
        <w:gridCol w:w="306"/>
        <w:gridCol w:w="361"/>
        <w:gridCol w:w="2860"/>
        <w:gridCol w:w="2621"/>
        <w:gridCol w:w="2977"/>
        <w:gridCol w:w="1560"/>
        <w:gridCol w:w="1276"/>
        <w:gridCol w:w="3119"/>
      </w:tblGrid>
      <w:tr>
        <w:trPr>
          <w:trHeight w:val="534" w:hRule="exact"/>
        </w:trPr>
        <w:tc>
          <w:tcPr>
            <w:tcW w:w="139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3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4 – RUH SAĞLIĞININ TEMELLERİ</w:t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122" w:hRule="atLeast"/>
          <w:cantSplit w:val="true"/>
        </w:trPr>
        <w:tc>
          <w:tcPr>
            <w:tcW w:w="387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 MAYIS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9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l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lıl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ı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şi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 ö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bilir bir ni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k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n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 Bireysel Farklılık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Ç. Kişilik Değerlendirmes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t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in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bir dü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” s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ünü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u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ü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ş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 i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k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, d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, b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l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nu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iş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bi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 s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 (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sikoloji 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mın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 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ara</w:t>
            </w:r>
            <w:r>
              <w:rPr>
                <w:rFonts w:cs="Calibri" w:ascii="Calibri" w:hAnsi="Calibri"/>
                <w:sz w:val="14"/>
                <w:szCs w:val="14"/>
              </w:rPr>
              <w:t>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ç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)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 xml:space="preserve">Eğitim Psikolojisi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İ. Ethem Başaran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, bili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, s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f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k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lılı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i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şit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3374" w:hRule="atLeast"/>
          <w:cantSplit w:val="true"/>
        </w:trPr>
        <w:tc>
          <w:tcPr>
            <w:tcW w:w="387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MAYIS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1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2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n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nlük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pit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nlük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da ku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le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ş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ma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unma 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ı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. Stre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. Stres nedir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. Kaynakları,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 Günlük Yaşama et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. Başa Çıkma Davranış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 Savunma Mekanizma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ıl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ü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t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 bulun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ikt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ka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: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‘‘G</w:t>
            </w:r>
            <w:r>
              <w:rPr>
                <w:rFonts w:cs="Calibri" w:ascii="Calibri" w:hAnsi="Calibri"/>
                <w:sz w:val="14"/>
                <w:szCs w:val="14"/>
              </w:rPr>
              <w:t>ülü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d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’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‘‘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ç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’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‘‘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tü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tü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’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le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kin b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7. Etkin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dını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, bir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f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lı v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ın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ı 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kte buld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 sı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</w:t>
            </w:r>
            <w:r>
              <w:rPr>
                <w:rFonts w:cs="Calibri" w:ascii="Calibri" w:hAnsi="Calibri"/>
                <w:sz w:val="14"/>
                <w:szCs w:val="14"/>
              </w:rPr>
              <w:t>ıkm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4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unma 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ka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düşü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t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a</w:t>
            </w:r>
            <w:r>
              <w:rPr>
                <w:rFonts w:cs="Calibri" w:ascii="Calibri" w:hAnsi="Calibri"/>
                <w:sz w:val="14"/>
                <w:szCs w:val="14"/>
              </w:rPr>
              <w:t>tışma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ış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konusu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şm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,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-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)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i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sikolojik 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ç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 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le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m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n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ı v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olums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le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ı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</w:t>
            </w:r>
            <w:r>
              <w:rPr>
                <w:rFonts w:cs="Calibri" w:ascii="Calibri" w:hAnsi="Calibri"/>
                <w:sz w:val="14"/>
                <w:szCs w:val="14"/>
              </w:rPr>
              <w:t>ık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unm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a sıkl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v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mu olumsu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3219" w:hRule="atLeast"/>
          <w:cantSplit w:val="true"/>
        </w:trPr>
        <w:tc>
          <w:tcPr>
            <w:tcW w:w="387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 MAYIS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4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color w:val="FF0000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uh s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color w:val="000000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color w:val="000000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color w:val="000000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ı</w:t>
            </w:r>
            <w:r>
              <w:rPr>
                <w:rFonts w:cs="Calibri" w:ascii="Calibri" w:hAnsi="Calibri"/>
                <w:color w:val="000000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ı bili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r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5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Ruh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nı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i ve ö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ü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 Ruh Sağlığ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 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h 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e bo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uklu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kon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i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ıklı o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ü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ikt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, d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–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tı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şili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ç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r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e Psikoloji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pacing w:val="4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z w:val="12"/>
                <w:szCs w:val="12"/>
              </w:rPr>
              <w:t>]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Ruh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minin b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iş,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gu ve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2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m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i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i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h s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 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minin is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b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ü</w:t>
            </w:r>
            <w:r>
              <w:rPr>
                <w:rFonts w:cs="Calibri" w:ascii="Calibri" w:hAnsi="Calibri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a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ki bo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z w:val="12"/>
                <w:szCs w:val="12"/>
              </w:rPr>
              <w:t>ukluk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la ilişkili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o</w:t>
            </w:r>
            <w:r>
              <w:rPr>
                <w:rFonts w:cs="Calibri" w:ascii="Calibri" w:hAnsi="Calibri"/>
                <w:sz w:val="12"/>
                <w:szCs w:val="12"/>
              </w:rPr>
              <w:t>ldu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un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ik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t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il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z w:val="12"/>
                <w:szCs w:val="12"/>
              </w:rPr>
              <w:t>]</w:t>
            </w:r>
            <w:r>
              <w:rPr>
                <w:rFonts w:cs="Calibri" w:ascii="Calibri" w:hAnsi="Calibri"/>
                <w:spacing w:val="-18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Ruh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ç</w:t>
            </w:r>
            <w:r>
              <w:rPr>
                <w:rFonts w:cs="Calibri" w:ascii="Calibri" w:hAnsi="Calibri"/>
                <w:sz w:val="12"/>
                <w:szCs w:val="12"/>
              </w:rPr>
              <w:t>ı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lıklı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ol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ın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z w:val="12"/>
                <w:szCs w:val="12"/>
              </w:rPr>
              <w:t>şit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i ö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>üt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i ü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nd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l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.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şi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is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5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um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u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, </w:t>
            </w:r>
            <w:r>
              <w:rPr>
                <w:rFonts w:cs="Calibri" w:ascii="Calibri" w:hAnsi="Calibri"/>
                <w:spacing w:val="6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d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ı </w:t>
            </w:r>
            <w:r>
              <w:rPr>
                <w:rFonts w:cs="Calibri" w:ascii="Calibri" w:hAnsi="Calibri"/>
                <w:spacing w:val="-7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ın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işki k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p sü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dü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e</w:t>
            </w:r>
            <w:r>
              <w:rPr>
                <w:rFonts w:cs="Calibri" w:ascii="Calibri" w:hAnsi="Calibri"/>
                <w:sz w:val="12"/>
                <w:szCs w:val="12"/>
              </w:rPr>
              <w:t>b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 3.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3"/>
                <w:sz w:val="12"/>
                <w:szCs w:val="12"/>
              </w:rPr>
              <w:t>İ</w:t>
            </w:r>
            <w:r>
              <w:rPr>
                <w:rFonts w:cs="Calibri" w:ascii="Calibri" w:hAnsi="Calibri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l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ç</w:t>
            </w:r>
            <w:r>
              <w:rPr>
                <w:rFonts w:cs="Calibri" w:ascii="Calibri" w:hAnsi="Calibri"/>
                <w:sz w:val="12"/>
                <w:szCs w:val="12"/>
              </w:rPr>
              <w:t>inm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ve</w:t>
            </w:r>
            <w:r>
              <w:rPr>
                <w:rFonts w:cs="Calibri" w:ascii="Calibri" w:hAnsi="Calibri"/>
                <w:spacing w:val="4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i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b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6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p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ın ö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inde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10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10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ı 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r k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a</w:t>
            </w:r>
            <w:r>
              <w:rPr>
                <w:rFonts w:cs="Calibri" w:ascii="Calibri" w:hAnsi="Calibri"/>
                <w:sz w:val="12"/>
                <w:szCs w:val="12"/>
              </w:rPr>
              <w:t>bi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4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şinin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in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>üv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i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o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5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z w:val="12"/>
                <w:szCs w:val="12"/>
              </w:rPr>
              <w:t>i toplu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z w:val="12"/>
                <w:szCs w:val="12"/>
              </w:rPr>
              <w:t>a bir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ö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e</w:t>
            </w:r>
            <w:r>
              <w:rPr>
                <w:rFonts w:cs="Calibri" w:ascii="Calibri" w:hAnsi="Calibri"/>
                <w:sz w:val="12"/>
                <w:szCs w:val="12"/>
              </w:rPr>
              <w:t>vi old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7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gusunu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dinmiş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6.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>işini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ö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lik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 ve bun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n 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ç</w:t>
            </w:r>
            <w:r>
              <w:rPr>
                <w:rFonts w:cs="Calibri" w:ascii="Calibri" w:hAnsi="Calibri"/>
                <w:sz w:val="12"/>
                <w:szCs w:val="12"/>
              </w:rPr>
              <w:t>a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da bulun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. 7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şi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şı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şt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ü</w:t>
            </w:r>
            <w:r>
              <w:rPr>
                <w:rFonts w:cs="Calibri" w:ascii="Calibri" w:hAnsi="Calibri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m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>ös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e</w:t>
            </w:r>
            <w:r>
              <w:rPr>
                <w:rFonts w:cs="Calibri" w:ascii="Calibri" w:hAnsi="Calibri"/>
                <w:sz w:val="12"/>
                <w:szCs w:val="12"/>
              </w:rPr>
              <w:t>bi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8. 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B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z w:val="12"/>
                <w:szCs w:val="12"/>
              </w:rPr>
              <w:t>msız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o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işim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d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bulu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bi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9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Ya</w:t>
            </w:r>
            <w:r>
              <w:rPr>
                <w:rFonts w:cs="Calibri" w:ascii="Calibri" w:hAnsi="Calibri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d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ve toplumla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s düşm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 ve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 10.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 dışında </w:t>
            </w:r>
            <w:r>
              <w:rPr>
                <w:rFonts w:cs="Calibri" w:ascii="Calibri" w:hAnsi="Calibri"/>
                <w:spacing w:val="4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>i,  di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>i ve 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in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şt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a</w:t>
            </w:r>
            <w:r>
              <w:rPr>
                <w:rFonts w:cs="Calibri" w:ascii="Calibri" w:hAnsi="Calibri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ı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ı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]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h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nı ko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 ve toplu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 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ş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ç</w:t>
            </w:r>
            <w:r>
              <w:rPr>
                <w:rFonts w:cs="Calibri" w:ascii="Calibri" w:hAnsi="Calibri"/>
                <w:sz w:val="12"/>
                <w:szCs w:val="12"/>
              </w:rPr>
              <w:t>ısı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 ö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mi 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ü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nd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22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3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z w:val="12"/>
                <w:szCs w:val="12"/>
              </w:rPr>
              <w:t>]</w:t>
            </w:r>
            <w:r>
              <w:rPr>
                <w:rFonts w:cs="Calibri" w:ascii="Calibri" w:hAnsi="Calibri"/>
                <w:spacing w:val="4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, 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, 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ş,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a</w:t>
            </w:r>
            <w:r>
              <w:rPr>
                <w:rFonts w:cs="Calibri" w:ascii="Calibri" w:hAnsi="Calibri"/>
                <w:sz w:val="12"/>
                <w:szCs w:val="12"/>
              </w:rPr>
              <w:t>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ş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bi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“</w:t>
            </w:r>
            <w:r>
              <w:rPr>
                <w:rFonts w:cs="Calibri" w:ascii="Calibri" w:hAnsi="Calibri"/>
                <w:sz w:val="12"/>
                <w:szCs w:val="12"/>
              </w:rPr>
              <w:t>so</w:t>
            </w:r>
            <w:r>
              <w:rPr>
                <w:rFonts w:cs="Calibri" w:ascii="Calibri" w:hAnsi="Calibri"/>
                <w:spacing w:val="10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7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 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”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p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nın b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6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h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 ü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n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i ko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2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tkisi v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>u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248"/>
        <w:gridCol w:w="39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737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4 – RUH SAĞLIĞININ TEMEL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756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3 - 27 MAYIS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6.Ruh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nı k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ob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e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hip ol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n 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. Ruh Sağlığı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Atatürk’ün Halkçılık İlkesi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0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h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ç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ı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6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işim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o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bulu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tış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, olumlu 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gun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, hobi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i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ü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o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o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konus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düşü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 düş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c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 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loj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su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i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n s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i, üş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i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r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b.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;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a so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nın,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h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 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r</w:t>
            </w:r>
            <w:r>
              <w:rPr>
                <w:rFonts w:cs="Calibri" w:ascii="Calibri" w:hAnsi="Calibri"/>
                <w:sz w:val="16"/>
                <w:szCs w:val="16"/>
              </w:rPr>
              <w:t>li ol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k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k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l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im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ç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u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bi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ve b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 psikoloj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uml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er</w:t>
            </w:r>
            <w:r>
              <w:rPr>
                <w:rFonts w:cs="Calibri" w:ascii="Calibri" w:hAnsi="Calibri"/>
                <w:sz w:val="16"/>
                <w:szCs w:val="16"/>
              </w:rPr>
              <w:t>i 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0 MAYIS -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3 HAZİR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ıs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nor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d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ı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II. Dönem   II. Yazılı Yok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-</w:t>
            </w:r>
            <w:r>
              <w:rPr>
                <w:rFonts w:cs="Calibri" w:ascii="Calibri" w:hAnsi="Calibri"/>
                <w:sz w:val="14"/>
                <w:szCs w:val="14"/>
              </w:rPr>
              <w:t>iki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f</w:t>
            </w:r>
            <w:r>
              <w:rPr>
                <w:rFonts w:cs="Calibri" w:ascii="Calibri" w:hAnsi="Calibri"/>
                <w:sz w:val="14"/>
                <w:szCs w:val="14"/>
              </w:rPr>
              <w:t>ta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v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re</w:t>
            </w:r>
            <w:r>
              <w:rPr>
                <w:rFonts w:cs="Calibri" w:ascii="Calibri" w:hAnsi="Calibri"/>
                <w:sz w:val="14"/>
                <w:szCs w:val="14"/>
              </w:rPr>
              <w:t>k psik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psikolog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olojik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i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ş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i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pacing w:val="-21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“N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”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ın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v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094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pacing w:val="-21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pacing w:val="-21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6 - 10 HAZİR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8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dışı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i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 b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. Normal ve Normal Dış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Normal Dışı Davranış Türler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b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ukluk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h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bir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blo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i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pacing w:val="-21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uh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b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luk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(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-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 b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uklu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, psikoso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uklu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vb.)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tı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1083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pacing w:val="-21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pacing w:val="-21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 - 17 HAZİR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9.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kın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hibi ol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. Psikolojik Destek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ıl Sonu Genel Değerlendir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k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in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h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ç</w:t>
            </w:r>
            <w:r>
              <w:rPr>
                <w:rFonts w:cs="Calibri" w:ascii="Calibri" w:hAnsi="Calibri"/>
                <w:sz w:val="18"/>
                <w:szCs w:val="18"/>
              </w:rPr>
              <w:t>ok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psikolojik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ışı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pacing w:val="-21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ojik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10. sınıflar PSİKOLOJİ dersi yıllık planı, 2629 sayılı T.D. belirtildiği üzere, Talim ve Terbiye Kurulunun 08.12.2011 tarih ve 9 sayılı kararı ile kabul edilen programa uygun olup; yukarıya çıkarılmıştır; uygulanmasını müsaadelerinize arz ederim. (08.02.2011 tarih ve 9 nolu kararla üzerinde değişiklik yapılmıştır.)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*Atatürkçülük konuları 2104, 2488 sayılı Tebliğler Dergilerinden alıntılanmıştır.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eastAsia="Batang;바탕" w:cs="Calibri" w:ascii="Calibri" w:hAnsi="Calibri"/>
          <w:b/>
        </w:rPr>
        <w:tab/>
        <w:tab/>
        <w:tab/>
        <w:t xml:space="preserve">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eastAsia="Batang;바탕" w:cs="Calibri" w:ascii="Calibri" w:hAnsi="Calibri"/>
          <w:b/>
        </w:rPr>
        <w:t>Kadriye Tuğba AKMEŞE                   İbrahim ABA</w:t>
        <w:tab/>
        <w:tab/>
        <w:t xml:space="preserve">                 Önder CAN</w:t>
        <w:tab/>
        <w:tab/>
        <w:t xml:space="preserve">      Gülşen ÖLÇMENER</w:t>
        <w:tab/>
        <w:tab/>
        <w:t xml:space="preserve">      Erkan AKGÜN</w:t>
        <w:tab/>
        <w:t xml:space="preserve"> </w:t>
        <w:tab/>
        <w:t xml:space="preserve">  </w:t>
        <w:tab/>
        <w:t>28.09.2015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</w:t>
      </w:r>
      <w:r>
        <w:rPr>
          <w:rFonts w:cs="Calibri" w:ascii="Calibri" w:hAnsi="Calibri"/>
          <w:b w:val="false"/>
        </w:rPr>
        <w:t>Felsefe Grubu Öğretmeni          Felsefe Grubu Öğretmeni            Felsefe Grubu Öğretmeni           Felsefe Grubu Öğretmeni             Felsefe Grubu Öğretmeni</w:t>
        <w:tab/>
        <w:t xml:space="preserve">              Okul Müdürü</w:t>
        <w:tab/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b w:val="false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jc w:val="lef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036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1328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</w:r>
    </w:p>
    <w:sectPr>
      <w:headerReference w:type="default" r:id="rId2"/>
      <w:type w:val="nextPage"/>
      <w:pgSz w:orient="landscape" w:w="16838" w:h="11906"/>
      <w:pgMar w:left="567" w:right="731" w:gutter="0" w:header="709" w:top="765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9125" cy="288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character" w:styleId="AltbilgiChar">
    <w:name w:val="Altbilgi Char"/>
    <w:qFormat/>
    <w:rPr>
      <w:rFonts w:ascii="Tahoma" w:hAnsi="Tahoma" w:cs="Tahoma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3:00Z</dcterms:created>
  <dc:creator>atatürk lisesi</dc:creator>
  <dc:description/>
  <cp:keywords/>
  <dc:language>en-US</dc:language>
  <cp:lastModifiedBy>QOSMIO</cp:lastModifiedBy>
  <cp:lastPrinted>2003-09-30T08:54:00Z</cp:lastPrinted>
  <dcterms:modified xsi:type="dcterms:W3CDTF">2015-09-14T03:36:00Z</dcterms:modified>
  <cp:revision>766</cp:revision>
  <dc:subject/>
  <dc:title>ANTALYA ANADOLU İMAM HATİP LİSESİ 2015-2016 EĞİTİM ÖĞRETİM YILI PSİKOLOJİ DERSİ ÜNİTELENDİRİLMİŞ YILLIK PLANI</dc:title>
</cp:coreProperties>
</file>