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</w:rPr>
        <w:t xml:space="preserve">2015 – 2016 EĞİTİM ÖĞRETİM YILI ARTVİN MİLLİ EĞİTİM MÜDÜRLÜĞÜ </w:t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                                                    </w:t>
      </w:r>
      <w:r>
        <w:rPr>
          <w:b/>
          <w:sz w:val="16"/>
        </w:rPr>
        <w:t>6. SINIF TÜRKÇE DERSİ TEMA ESASINA DAYALI ORTAK YILLIK PLAN</w:t>
        <w:tab/>
        <w:t>(ÖĞÜN YAYINLARI)</w:t>
        <w:tab/>
        <w:tab/>
        <w:t xml:space="preserve">          (TEMA ADI: ZAMAN VE MEKÂN)</w:t>
      </w:r>
    </w:p>
    <w:p>
      <w:pPr>
        <w:pStyle w:val="Normal"/>
        <w:rPr>
          <w:rFonts w:ascii="TimesTürk;Courier New" w:hAnsi="TimesTürk;Courier New" w:cs="TimesTürk;Courier New"/>
          <w:b/>
          <w:b/>
          <w:sz w:val="6"/>
        </w:rPr>
      </w:pPr>
      <w:r>
        <w:rPr>
          <w:rFonts w:cs="TimesTürk;Courier New" w:ascii="TimesTürk;Courier New" w:hAnsi="TimesTürk;Courier New"/>
          <w:b/>
          <w:sz w:val="6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582"/>
        <w:gridCol w:w="582"/>
        <w:gridCol w:w="382"/>
        <w:gridCol w:w="1657"/>
        <w:gridCol w:w="851"/>
        <w:gridCol w:w="1134"/>
        <w:gridCol w:w="992"/>
        <w:gridCol w:w="851"/>
        <w:gridCol w:w="850"/>
        <w:gridCol w:w="1559"/>
        <w:gridCol w:w="1276"/>
        <w:gridCol w:w="1559"/>
        <w:gridCol w:w="1418"/>
        <w:gridCol w:w="1276"/>
      </w:tblGrid>
      <w:tr>
        <w:trPr>
          <w:trHeight w:val="782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YLA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A AD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İN ADI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A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TATÜRKÇÜLÜK KONUL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4"/>
              </w:rPr>
            </w:pPr>
            <w:r>
              <w:rPr>
                <w:b/>
                <w:spacing w:val="-10"/>
                <w:sz w:val="14"/>
              </w:rPr>
              <w:t>DİNLEME/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pacing w:val="-10"/>
                <w:sz w:val="14"/>
              </w:rPr>
              <w:t>İZ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K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NUŞ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AZ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L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İLGİS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ÖNTEM VE TEKNİK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ÇALIŞMA KİTABINDAKİ ETKİNLİK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A DİSİPLİNLERLE İLİŞKİLENDİ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  <w:t>ÖLÇME V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pacing w:val="-8"/>
                <w:sz w:val="14"/>
              </w:rPr>
              <w:t>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  <w:t>AÇIKLAMALAR</w:t>
            </w:r>
          </w:p>
        </w:tc>
      </w:tr>
      <w:tr>
        <w:trPr>
          <w:trHeight w:val="5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EYLÜ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ZAMAN V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MEKÂ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Kelebek ile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ar Tanesi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5, 2.3, 2.4, 2.7, 2.12, 2.13, 2.15,  2.18, 5.1, 5.6, 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10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4, 2.8 ,2.12, 5.9, 6.1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esli Oku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uşma: Hafızada Tut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Serbest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EKİ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Akşamla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Gelen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3, 1.4, 1.5, 2.2, 2.13, 2.15, 2.28, 3.1, 3.2,  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7, 2.2, 2.4, 3.9, 3.12, 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2.10, 2.12, 3.4, 5.4,  5.10, 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oru Sorarak Oku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uşma: Katılımlı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Yaratıcı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nadolu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d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5, 2.1, 2.13, 2.15, 2.29, 4.3, 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1, 2.5,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5, 2.12, 3.2, 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Okuma Tiyatrosu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uşma: Serbest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Duyulardan Hareketle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Oku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3, 1.4, 2.1, 2.3, 2.12, 2.15, 2.16, 2.19, 2.20, 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2.9, 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2, 1.10, 2.12, 3.2, 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nleme: Katılımsız Dinleme/İzlem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uşma: Yaratıcı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Bir metinden hareketle yeni bir metin oluşt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Girişimcilik 8. Kazanımı: Başkalarıyla iletişim kurma ve geliştirmede sözlü ve sözsüz anlatım becerilerini kullanı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ema sonu değerlendirme soru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asarı ödevi dereceli puanlama anaht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ürkçe dersi tutum ölçeğ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Bursa’nın Ufak Tefek Taşlar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906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ASI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tatürrk’ten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nılar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Atatürk’le İlgili Anıla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Vatandaşlık Görevl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5, 2.12, 2.13, 2.15, 5.2, 5.4, 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6, 1.10, 1.11, 3.4, 3.6, 3.10, 3.12, 4.1, 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5, 2.1, 2.11, 2.12, 3.1, 4.2, 6.1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essiz Oku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uşma: Serbest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Bir Metni Kendi Kelimeleriyle Yeniden Oluştu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Mustafa Kemal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tatünrk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Atatürk’ün Hayatıyla İlgili Olayla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 xml:space="preserve">Atatürk’ün Fikir Hayatı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Atatürk’ün Kişiliği ve Özellikl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3, 1.5, 2.1, 2.4, 2.8, 2.9, 2.13, 2.15, 2.28, 2.29, 2.30, 5.1, 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2, 2.3, 3.1, 3.2, 3.7, 3.8, 3.9, 3.11, 3.12, 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2, 1.3, 2.12, 3.3. 5.3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esli Oku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uşma: Katılımlı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Serbest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İş günü takviminin planlara olan etkisini bu bölümde belirtebilirsiniz. </w:t>
      </w:r>
    </w:p>
    <w:p>
      <w:pPr>
        <w:pStyle w:val="Normal"/>
        <w:rPr>
          <w:sz w:val="16"/>
        </w:rPr>
      </w:pPr>
      <w:r>
        <w:rPr>
          <w:sz w:val="16"/>
        </w:rPr>
        <w:t>* “Atatürk” temasındaki metinler, beş temaya denk gelen belirli gün ve haftalara dağıtılmıştır.</w:t>
      </w:r>
    </w:p>
    <w:p>
      <w:pPr>
        <w:pStyle w:val="Normal"/>
        <w:jc w:val="center"/>
        <w:rPr/>
      </w:pPr>
      <w:r>
        <w:rPr>
          <w:b/>
          <w:sz w:val="16"/>
        </w:rPr>
        <w:t>2015 - 2016 ÖĞÜN YAYINLARI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6. SINIF TÜRKÇE DERSİ TEMA ESASINA DAYALI YILLIK PLAN </w:t>
      </w:r>
      <w:r>
        <w:rPr>
          <w:b/>
          <w:sz w:val="16"/>
        </w:rPr>
        <w:t>(TEMA ADI: SEVGİ)</w:t>
      </w:r>
    </w:p>
    <w:p>
      <w:pPr>
        <w:pStyle w:val="Normal"/>
        <w:rPr>
          <w:rFonts w:ascii="TimesTürk;Courier New" w:hAnsi="TimesTürk;Courier New" w:cs="TimesTürk;Courier New"/>
          <w:sz w:val="6"/>
        </w:rPr>
      </w:pPr>
      <w:r>
        <w:rPr>
          <w:rFonts w:cs="TimesTürk;Courier New" w:ascii="TimesTürk;Courier New" w:hAnsi="TimesTürk;Courier New"/>
          <w:sz w:val="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582"/>
        <w:gridCol w:w="582"/>
        <w:gridCol w:w="419"/>
        <w:gridCol w:w="992"/>
        <w:gridCol w:w="1134"/>
        <w:gridCol w:w="992"/>
        <w:gridCol w:w="851"/>
        <w:gridCol w:w="850"/>
        <w:gridCol w:w="2508"/>
        <w:gridCol w:w="1418"/>
        <w:gridCol w:w="1701"/>
        <w:gridCol w:w="1701"/>
        <w:gridCol w:w="1276"/>
      </w:tblGrid>
      <w:tr>
        <w:trPr>
          <w:trHeight w:val="771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YLA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A AD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İN AD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NLEME/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İZ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K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NUŞ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AZ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L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İLGİS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ÖNTEM VE TEKNİK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ÇALIŞMA KİTABINDAKİ ETKİNLİK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A DİSİPLİNLERLE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ÖLÇME V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  <w:t>AÇIKLAMALAR</w:t>
            </w:r>
          </w:p>
        </w:tc>
      </w:tr>
      <w:tr>
        <w:trPr>
          <w:trHeight w:val="109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ASI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SEVG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Eskic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13, 2.15, 2.16, 2.17, 2.22, 2.24, 2.31, 4.3, 5.3, 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5, 2.7, 3.12, 4.2, 4.4, 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.1, 1.2, 1.7, 2.12, 2.7, 3.2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Tahmin Ederek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Kendini Karşısındakinin Yerine Koyarak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Yazma: Özet Çıka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Öğrenme-Öğretme Süreçlerinde Gazete Kupürlerinden Yararlanma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 2.22, 5.6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 1.7, 2.7, 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Ben Öğretmenim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Çocukla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.4, 1.5, 2.13, 2.15, 2.26, 5.5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2, 1.3, 1.8, 2.1, 2.4, 2.7, 2.9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5, 1.8, 1.9, 2.5, 2.12, 5.1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, 2.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öz Korosu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Kelime ve Kavram Havuzundan Seçerek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Kontrollü 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RALI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Gurbetten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Mektup Va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3, 1.5, 2.1, 2.6, 2.13, 2.15, 2.21, 2.23, 2.24, 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5, 1.8, 2.2, 3.3, 3.5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7, 1.10, 2.2, 2.3, 2.4, 2.7, 2.12, 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Okuma: Metinlerle İlişkilendir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Katılımlı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Güdümlü 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Bayrağımızın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Altınd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4, 2.6, 2.12, 2.18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19, 2.20, 2.25, 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1, 1.4, 1.12, 2.5, 3.5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2.8, 2.9, 2.10, 2.12, 3.1, 5.10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inleme: Not Alarak Dinleme/İzle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Güdümlü Konuş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Yazma: Yaratıcı 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ema sonu değerlendirme soru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Başarım ödevi dereceli puanlama anahtarı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ürkçe dersi tutum ölç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Anacığı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129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Babam Mithat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Enç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</w:tbl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2015 - 2016 ÖĞÜN YAYINLARI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6. SINIF TÜRKÇE DERSİ TEMA ESASINA DAYALI YILLIK PLAN </w:t>
      </w:r>
      <w:r>
        <w:rPr>
          <w:b/>
          <w:sz w:val="16"/>
        </w:rPr>
        <w:t>(TEMA ADI: DUYGULAR)</w:t>
      </w:r>
    </w:p>
    <w:p>
      <w:pPr>
        <w:pStyle w:val="Normal"/>
        <w:rPr>
          <w:rFonts w:ascii="TimesTürk;Courier New" w:hAnsi="TimesTürk;Courier New" w:cs="TimesTürk;Courier New"/>
          <w:sz w:val="6"/>
        </w:rPr>
      </w:pPr>
      <w:r>
        <w:rPr>
          <w:rFonts w:cs="TimesTürk;Courier New" w:ascii="TimesTürk;Courier New" w:hAnsi="TimesTürk;Courier New"/>
          <w:sz w:val="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582"/>
        <w:gridCol w:w="582"/>
        <w:gridCol w:w="419"/>
        <w:gridCol w:w="992"/>
        <w:gridCol w:w="1134"/>
        <w:gridCol w:w="992"/>
        <w:gridCol w:w="851"/>
        <w:gridCol w:w="850"/>
        <w:gridCol w:w="2508"/>
        <w:gridCol w:w="1418"/>
        <w:gridCol w:w="1701"/>
        <w:gridCol w:w="1701"/>
        <w:gridCol w:w="1276"/>
      </w:tblGrid>
      <w:tr>
        <w:trPr>
          <w:trHeight w:val="771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YLA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A AD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İN AD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NLEME/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İZ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K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NUŞ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YAZ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L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İLGİS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ÖNTEM VE TEKNİK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ÇALIŞMA KİTABINDAKİ ETKİNLİK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A DİSİPLİNLERLE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ÖLÇME V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  <w:t>AÇIKLAMALAR</w:t>
            </w:r>
          </w:p>
        </w:tc>
      </w:tr>
      <w:tr>
        <w:trPr>
          <w:trHeight w:val="1176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OCA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DUYGUL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Yırtıcı İşkembe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Çelebi Efend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.1, 1.2, 1.3, 1.5, 2.1, 2.4, 2.8, 2.9, 2.13, 2.14, 2.15, 4.1, 4.2, 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7, 1.9, 1.13, 2.1, 2.3, 2.4, 2.6, 2.7, 3.6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2.12, 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Okuma: Eleştirel Oku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Serbest Konuş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Yazma: Boşluk Doldu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İnsan Hakları ve Vatandaşlık 12. Kazanımı: Düşünce ve ifade özgürlüğünün önemini fark ed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aşağ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3, 2.7, 2.12, 2.13, 2.16, 2.17, 2.22, 2.24, 2.29, 2.30, 2.31, 4.1, 4.3, 5.4, 5.5, 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0, 1.11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5, 2.6, 2.12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essiz Oku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Yaratıcı Konuş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Yazma: Bir Metni Kendi Kelimeleriyle Yeniden Oluştu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Rehberlik ve Psikolojik Danışma 5. Kazanımı: Etkili problem çözme yollarını açıkl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Yaşamıızdaki Renkle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13, 2.16, 2.19, 2.24, 2.27, 3.1, 3.2, 4.3, 4.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2, 2.5, 2.6, 2.8, 3.8, 3.12, 4.3,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4, 1.7, 1.10, 2.12, 4.1, 5.3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Okuma: Göz Atarak Oku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Hafızada Tut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Serbest 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ariyer Bilinci Geliştirme 3. Kazanımı: Kendi değerlerini örneklerle ifade ed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ŞUBA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Deniz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Hasret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4, 2.2, 2.9, 2.12, 2.19, 2.20, 2.22, 2.23, 2.24, 3.3, 4.1, 4.2, 4.3,  4.4, 4.5, 5.1, 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2, 2.4, 2.9, 3.12, 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5, 1.7, 2.12, 3.1, 5.2, 5.4, 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inleme/İzleme: Seçici Dinle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Kendisini Karşısındakinin Yerine Koyarak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Kontrollü 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ağlık Kültürü 10. Kazanımı: Duygu ve düşüncelerini paylaşma biçimlerini açıkl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ema sonu değerlendirme soru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Başarım ödevi dereceli puanlama anahtarı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ürkçe dersi tutum ölç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Sevg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129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Paşa Dayımın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irazlar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</w:tbl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2015 - 2016 ÖĞÜN YAYINLARI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6. SINIF TÜRKÇE DERSİ TEMA ESASINA DAYALI YILLIK PLAN </w:t>
      </w:r>
      <w:r>
        <w:rPr>
          <w:b/>
          <w:sz w:val="16"/>
        </w:rPr>
        <w:t>(TEMA ADI: MİLLİ KÜLTÜR)</w:t>
      </w:r>
    </w:p>
    <w:p>
      <w:pPr>
        <w:pStyle w:val="Normal"/>
        <w:rPr>
          <w:rFonts w:ascii="TimesTürk;Courier New" w:hAnsi="TimesTürk;Courier New" w:cs="TimesTürk;Courier New"/>
          <w:sz w:val="6"/>
        </w:rPr>
      </w:pPr>
      <w:r>
        <w:rPr>
          <w:rFonts w:cs="TimesTürk;Courier New" w:ascii="TimesTürk;Courier New" w:hAnsi="TimesTürk;Courier New"/>
          <w:sz w:val="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582"/>
        <w:gridCol w:w="582"/>
        <w:gridCol w:w="419"/>
        <w:gridCol w:w="1516"/>
        <w:gridCol w:w="992"/>
        <w:gridCol w:w="1134"/>
        <w:gridCol w:w="992"/>
        <w:gridCol w:w="851"/>
        <w:gridCol w:w="850"/>
        <w:gridCol w:w="1559"/>
        <w:gridCol w:w="1276"/>
        <w:gridCol w:w="1418"/>
        <w:gridCol w:w="1559"/>
        <w:gridCol w:w="1276"/>
      </w:tblGrid>
      <w:tr>
        <w:trPr>
          <w:trHeight w:val="75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YLA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A AD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İN AD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A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TATÜRKÇÜLÜK KONUL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NLEME/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İZ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K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NUŞ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AZ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L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İLGİS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ÖNTEM VE TEKNİK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ÇALIŞMA KİTABINDAKİ ETKİNLİK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ARA DİSİPLİNLERLE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  <w:t>ÖLÇME V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pacing w:val="-8"/>
                <w:sz w:val="14"/>
              </w:rPr>
              <w:t>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  <w:t>AÇIKLAMALAR</w:t>
            </w:r>
          </w:p>
        </w:tc>
      </w:tr>
      <w:tr>
        <w:trPr>
          <w:trHeight w:val="866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MAR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MİLLÎ KÜLTÜ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Türküler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Dolus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4, 1.5, 2.10, 2.13, 2.14, 2.18, 2.23, 2.25, 2.26, 4.3, 5.1, 5.6, 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3, 1.4, 1.5, 1.7, 1.8, 1.9, 1.12, 1.13, 3.2, 3.12, 4.2, 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4, 1.11, 2.12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öz Korosu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Eleştirel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Not Al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nadolu Yurt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Olurke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3, 2.6, 2.13, 2.21, 2.23, 2.30, 5.3, 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7, 2.1, 2.3, 2.4, 2.7, 3.12, 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6, 1.11, 2.2, 2.10, 2.12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1, 5.7, 5.8, 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Özetleyerek Oku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Güdümlü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Serbest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8"/>
                <w:szCs w:val="18"/>
              </w:rPr>
              <w:t>7 Mart Artvin’in Kurtuluşu</w:t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aragöz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Oynatalım mı?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1096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Ramaza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3, 1.4, 1.5, 2.7, 2.11, 2.13,  4.3, 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1.6, 3.3, 3.4, 3.10, 3.12, 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7, 1.11, 2.3, 2.4, 2.7, 2.9, 2.12, 3.1, 3.3, 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Sesli Oku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Serbest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Kelime ve Kavram Havuzundan Seçerek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Öğrenme-Öğretme Süreçlerinde Gazete Kupürlerinden Yararlanma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 1.5, 1.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 1.7, 2.7, 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NİSA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skerlerin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Türküs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1096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nadolu’nun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Cirit Oyunlar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4, 2.1, 2.7, 2.8, 2.12, 2.13, 2.14, 2.16, 2.17, 2.21, 3.1, 3.2, 3.3, 4.1, 4.6, 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7, 2.1, 2.3, 2.4, 2.7, 3.7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inleme/İzleme: Yaratıcı Dinleme/ İzle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İkna Et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Yazma: Boşluk Doldu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ema sonu değerlendirme soru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asarı ödevi dereceli puanlama anaht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ürkçe dersi tutum ölç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tatürk ve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Folklo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103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Millî Tari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tatürk’ün Millî Tarihimize Verdiği Öne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3, 2.4, 2.5, 2.13, 2.15, 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7, 3.1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2.12, 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Not Alarak Oku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Yaratıcı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Kontrollü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rFonts w:ascii="TimesTürk;Courier New" w:hAnsi="TimesTürk;Courier New" w:cs="TimesTürk;Courier New"/>
          <w:sz w:val="6"/>
        </w:rPr>
      </w:pPr>
      <w:r>
        <w:rPr>
          <w:rFonts w:cs="TimesTürk;Courier New" w:ascii="TimesTürk;Courier New" w:hAnsi="TimesTürk;Courier New"/>
          <w:sz w:val="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>
          <w:rFonts w:ascii="TimesTürk;Courier New" w:hAnsi="TimesTürk;Courier New" w:cs="TimesTürk;Courier New"/>
          <w:b/>
          <w:b/>
          <w:sz w:val="16"/>
        </w:rPr>
      </w:pPr>
      <w:r>
        <w:rPr>
          <w:rFonts w:cs="TimesTürk;Courier New" w:ascii="TimesTürk;Courier New" w:hAnsi="TimesTürk;Courier New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2015 - 2016 ÖĞÜN YAYINLARI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6. SINIF TÜRKÇE DERSİ TEMA ESASINA DAYALI YILLIK PLAN </w:t>
      </w:r>
      <w:r>
        <w:rPr>
          <w:b/>
          <w:sz w:val="16"/>
        </w:rPr>
        <w:t>(TEMA ADI: OKUMA KÜLTÜRÜ)</w:t>
      </w:r>
    </w:p>
    <w:p>
      <w:pPr>
        <w:pStyle w:val="Normal"/>
        <w:rPr>
          <w:rFonts w:ascii="TimesTürk;Courier New" w:hAnsi="TimesTürk;Courier New" w:cs="TimesTürk;Courier New"/>
          <w:sz w:val="6"/>
        </w:rPr>
      </w:pPr>
      <w:r>
        <w:rPr>
          <w:rFonts w:cs="TimesTürk;Courier New" w:ascii="TimesTürk;Courier New" w:hAnsi="TimesTürk;Courier New"/>
          <w:sz w:val="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582"/>
        <w:gridCol w:w="582"/>
        <w:gridCol w:w="419"/>
        <w:gridCol w:w="1516"/>
        <w:gridCol w:w="992"/>
        <w:gridCol w:w="1134"/>
        <w:gridCol w:w="992"/>
        <w:gridCol w:w="851"/>
        <w:gridCol w:w="850"/>
        <w:gridCol w:w="1559"/>
        <w:gridCol w:w="1276"/>
        <w:gridCol w:w="1701"/>
        <w:gridCol w:w="1276"/>
        <w:gridCol w:w="1276"/>
      </w:tblGrid>
      <w:tr>
        <w:trPr>
          <w:trHeight w:val="75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YLA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FT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A AD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İN AD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A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TATÜRKÇÜLÜK KONUL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NLEME/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İZ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K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NUŞ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AZ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İL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İLGİS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ÖNTEM VE TEKNİK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ÇALIŞMA KİTABINDAKİ ETKİNLİK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A DİSİPLİN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8"/>
                <w:sz w:val="14"/>
              </w:rPr>
            </w:pPr>
            <w:r>
              <w:rPr>
                <w:b/>
                <w:spacing w:val="-18"/>
                <w:sz w:val="14"/>
              </w:rPr>
              <w:t>ÖLÇME V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pacing w:val="-18"/>
                <w:sz w:val="14"/>
              </w:rPr>
              <w:t>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  <w:t>AÇIKLAMALAR</w:t>
            </w:r>
          </w:p>
        </w:tc>
      </w:tr>
      <w:tr>
        <w:trPr>
          <w:trHeight w:val="752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MAYI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OKUMA KÜLTÜR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İlk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Çocuklu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7, 2.8, 2.9, 2.12, 2.13, 2.22, 2.24, 2.30, 2.31, 5.2, 5.4, 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2, 2.3, 3.1, 3.2, 3.11, 3.12, 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Okuma: İşaretleyerek Oku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Katılımlı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Serbest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ütüphan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2, 2.4, 2.13, 2.26, 2.27, 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1.7, 2.3, 2.7, 2.8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4, 2.5, 2.7, 2.12, 3.2, 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uma: Ezberle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Serbest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Kontrollü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tatürk’ün Kültür ve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Sanat Anlayış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tatürk’ün Müzik ve Halk Biliminin Geliştirilmesine Verdiği Ön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3, 1.4, 2.2, 2.3, 2.4, 2.5, 2.10, 2.11, 2.12, 2.19, 2.20, 2.21, 4.2, 4.5, 5.1, 5.3, 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0, 1.11, 1.12, 2.4, 2.9, 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11, 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inleme/İzleme: Katılımlı Dinle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Eleştirel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Grup Olarak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Atatürk ve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Tiyatr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HAZİRAN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itaplar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Arasınd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5, 2.2, 2.4, 2.5, 2.7, 2.10, 2.13, 2.14, 2.15, 2.17, 2.20, 2.22, 2.27, 2.29, 3.1, 3.2, 4.3,  5.4, 5.5, 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4, 1.7, 1.8, 1.9, 1.13, 3.6, 3.12, 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2.12, 5.5, 5.7, 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Okuma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ru Sorarak: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Güdümlü Konuşm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Yazma: Özet Çıka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Özel Eğitim 1. Kazanımı: Olumsuz tutum ve davranışlarla başa çıkabilme beceresi geliştiri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4"/>
                <w:sz w:val="14"/>
              </w:rPr>
              <w:t>Okuma 2.2, 2.13, 2.14, 2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pacing w:val="-4"/>
                <w:sz w:val="14"/>
              </w:rPr>
              <w:t>Öğrenme-Öğretme Süreçlerinde Gazete Kupürlerinden Yararlan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itaba Hürme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2, 1.4, 2.2, 2.3, 2.4, 2.5,  2.10, 2.12, 2.14, 2.19, 2.20, 2.24, 4.1, 4.4, 4.5, 5.1, 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10, 1.13, 2.2, 2.5, 2.6, 2.9, 3.12, 5.1,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, 1.2, 1.8, 1.9, 1.11, 2.2, 2.6, 2.12, 5.9, 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inleme/İzleme: Not Alarak Dinleme/İzlem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Konuşma: Yaratıcı Konuş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zma: Duyulardan Hareketle 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ema sonu değerlendirme sorul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Başarım ödevi dereceli puanlama anahtar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Türkçe dersi tutum ölç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Kitapları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  <w:tr>
        <w:trPr>
          <w:trHeight w:val="94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>Çocuk Kitaplığında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Sabah Tartışmas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EST OKUMA METNİ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*Değerler eğitimi konuları çerçeve plana göre okullar tarafından yılık plana eklenecektir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*Yazılı tarihleri okul zümreleri tarafından yıllık plana işlenecektir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Tür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47:00Z</dcterms:created>
  <dc:creator>saa saa</dc:creator>
  <dc:description/>
  <cp:keywords/>
  <dc:language>en-US</dc:language>
  <cp:lastModifiedBy>lab2</cp:lastModifiedBy>
  <cp:lastPrinted>2010-08-09T14:31:00Z</cp:lastPrinted>
  <dcterms:modified xsi:type="dcterms:W3CDTF">2015-09-11T07:23:00Z</dcterms:modified>
  <cp:revision>8</cp:revision>
  <dc:subject/>
  <dc:title>2010 - 2011 ÖĞÜN YAYINLARI</dc:title>
</cp:coreProperties>
</file>