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462"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rFonts w:eastAsia="Times New Roman" w:cs="Calibri"/>
                <w:b/>
                <w:b/>
                <w:bCs/>
                <w:lang w:eastAsia="tr-TR"/>
              </w:rPr>
            </w:pPr>
            <w:r>
              <w:rPr>
                <w:rFonts w:eastAsia="Times New Roman" w:cs="Calibri"/>
                <w:b/>
                <w:bCs/>
                <w:lang w:eastAsia="tr-TR"/>
              </w:rPr>
              <w:t>ÜNİTE I: ÜREME ( 39 DERS SAATİ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LT ÖĞRENME ALANLA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8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1.1. Mitoz ve Eşeysiz Üre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10.1.1.1. Bir hücreli ve çok hücreli canlılarda mitozu kavrar ve önemini tartışı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İnterfaz temel düzeyde işlenir, alt evrelerine (G1, S, G2)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İnsanların ve diğer çok hücreli canlıların büyümesi ve gelişmesi için mitozun önemi sorgulan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Hücre bölünmesinin kontrolü ve bunun canlılar için önemi incelenir, kanserle ilişkisi kurulu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Soğan Kök Ucu Hücrelerinde Mitoz Bölünmenin Gözlenmes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5" w:hRule="atLeast"/>
        </w:trPr>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EK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color w:val="000000"/>
                <w:sz w:val="18"/>
                <w:szCs w:val="18"/>
              </w:rPr>
              <w:t>10.1.1. Mitoz ve Eşeysiz Üre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1.1. Bir hücreli ve çok hücreli canlılarda mitozu kavrar ve önemini tartış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İnterfaz temel düzeyde işlenir, alt evrelerine (G1, S, G2)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İnsanların ve diğer çok hücreli canlıların büyümesi ve gelişmesi için mitozun önemi sorgulan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Hücre bölünmesinin kontrolü ve bunun canlılar için önemi incelenir, kanserle ilişkisi kurulu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yatta en hakiki mürşit ilimdir, fendir. ‘’ sözünün açıklanmas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10.1.1. Mitoz ve Eşeysiz Üreme             </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1.2. Eşeysiz üremeyi kavrar ve hayattan örneklerle ilişkilendir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Bölünerek üreme, tomurcuklanma, sporla üreme (çiçeksiz bitkiler üzerinden işlenir) ve bitkilerde vejetatif üreme gibi eşeysiz üreme çeşitleri ve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Eşeysiz üremede mitozun önemi tartışılı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76"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2.Mayoz ve Eşeyli Üreme</w:t>
            </w:r>
          </w:p>
        </w:tc>
        <w:tc>
          <w:tcPr>
            <w:tcW w:w="4111" w:type="dxa"/>
            <w:tcBorders>
              <w:top w:val="single" w:sz="4" w:space="0" w:color="000000"/>
              <w:bottom w:val="single" w:sz="4" w:space="0" w:color="000000"/>
              <w:right w:val="single" w:sz="4" w:space="0" w:color="000000"/>
            </w:tcBorders>
            <w:vAlign w:val="center"/>
          </w:tcPr>
          <w:p>
            <w:pPr>
              <w:pStyle w:val="AralkYok"/>
              <w:snapToGrid w:val="false"/>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10.1.1.3. Eşeysiz üremenin ve mitozun tarımsal üretimdeki önemini fark eder.</w:t>
            </w:r>
          </w:p>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a. Eşeysiz üreme tekniklerinin bahçecilik ve diğer tarım sektörlerindeki uygulamaları (çelikle, soğanla vb. üreme şekilleri) örneklendirili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82"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1.2.Mayoz ve Eşeyli Üreme</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pPr>
            <w:r>
              <w:rPr>
                <w:rFonts w:eastAsia="Times New Roman" w:cs="Times New Roman" w:ascii="Times New Roman" w:hAnsi="Times New Roman"/>
                <w:bCs/>
                <w:i/>
                <w:sz w:val="18"/>
                <w:szCs w:val="18"/>
                <w:lang w:eastAsia="tr-TR"/>
              </w:rPr>
              <w:t>29 EKİM</w:t>
            </w:r>
          </w:p>
          <w:p>
            <w:pPr>
              <w:pStyle w:val="Normal"/>
              <w:spacing w:lineRule="auto" w:line="240" w:before="0" w:after="0"/>
              <w:jc w:val="center"/>
              <w:rPr>
                <w:rFonts w:ascii="Times New Roman" w:hAnsi="Times New Roman" w:eastAsia="Times New Roman" w:cs="Times New Roman"/>
                <w:bCs/>
                <w:i/>
                <w:i/>
                <w:sz w:val="18"/>
                <w:szCs w:val="18"/>
                <w:lang w:eastAsia="tr-TR"/>
              </w:rPr>
            </w:pPr>
            <w:r>
              <w:rPr>
                <w:rFonts w:eastAsia="Times New Roman" w:cs="Times New Roman" w:ascii="Times New Roman" w:hAnsi="Times New Roman"/>
                <w:bCs/>
                <w:i/>
                <w:sz w:val="18"/>
                <w:szCs w:val="18"/>
                <w:lang w:eastAsia="tr-TR"/>
              </w:rPr>
              <w:t>CUMHURİYET BAYRAMI</w:t>
            </w:r>
          </w:p>
          <w:p>
            <w:pPr>
              <w:pStyle w:val="Normal"/>
              <w:spacing w:lineRule="auto" w:line="240" w:before="0" w:after="0"/>
              <w:jc w:val="center"/>
              <w:rPr>
                <w:rFonts w:ascii="Times New Roman" w:hAnsi="Times New Roman" w:eastAsia="Times New Roman" w:cs="Calibri"/>
                <w:b/>
                <w:b/>
                <w:bCs/>
                <w:i/>
                <w:i/>
                <w:color w:val="000000"/>
                <w:sz w:val="20"/>
                <w:szCs w:val="20"/>
                <w:lang w:eastAsia="tr-TR"/>
              </w:rPr>
            </w:pPr>
            <w:r>
              <w:rPr>
                <w:rFonts w:eastAsia="Times New Roman" w:cs="Calibri" w:ascii="Times New Roman" w:hAnsi="Times New Roman"/>
                <w:b/>
                <w:bCs/>
                <w:i/>
                <w:color w:val="000000"/>
                <w:sz w:val="20"/>
                <w:szCs w:val="20"/>
                <w:lang w:eastAsia="tr-TR"/>
              </w:rPr>
            </w:r>
          </w:p>
        </w:tc>
        <w:tc>
          <w:tcPr>
            <w:tcW w:w="411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cs="Times New Roman"/>
                <w:b/>
                <w:b/>
                <w:sz w:val="18"/>
                <w:szCs w:val="18"/>
                <w:lang w:eastAsia="tr-TR"/>
              </w:rPr>
            </w:pPr>
            <w:r>
              <w:rPr>
                <w:rFonts w:cs="Times New Roman" w:ascii="Times New Roman" w:hAnsi="Times New Roman"/>
                <w:b/>
                <w:sz w:val="18"/>
                <w:szCs w:val="18"/>
                <w:lang w:eastAsia="tr-TR"/>
              </w:rPr>
              <w:t>10.1.2.1. Canlılarda mayozu kavra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74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KAS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2.Mayoz ve Eşeyli Üre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t>10.1.2.2. Eşeyli üremeyi kavrar ve hayattan örneklerle ilişkilendirir.</w:t>
            </w:r>
          </w:p>
          <w:p>
            <w:pPr>
              <w:pStyle w:val="Normal"/>
              <w:spacing w:lineRule="auto" w:line="240" w:before="0" w:after="0"/>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a. Dış döllenme ve iç döllenme konusu verilmez.</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b. Eşeyli üremenin bitkilerde de görüldüğü vurgulanır.</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c. Eşeyli üremenin temelinin mayoz ve döllenme olduğu açıklanı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1"/>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2.Mayoz ve Eşeyli Üre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pPr>
            <w:r>
              <w:rPr>
                <w:rFonts w:eastAsia="Times New Roman" w:cs="Times New Roman" w:ascii="Times New Roman" w:hAnsi="Times New Roman"/>
                <w:b/>
                <w:bCs/>
                <w:color w:val="000000"/>
                <w:sz w:val="18"/>
                <w:szCs w:val="18"/>
                <w:lang w:eastAsia="tr-TR"/>
              </w:rPr>
              <w:t>10.1.2.3 Canlıların çeşitliliği açısından eşeyli üremenin ve mayozun önemini tartışı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Bazı basit canlılarda kalıtsal çeşitliliği sağlayan mekanizmalar araştırılır (konjugasyon vb.).</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Cross-over ve genetik rekombinasyonun biyolojik çeşitliliğe katkısı tartışılı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0 Kasım Haft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Bağımsızlık benim karakterim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2.Mayoz ve Eşeyli Üre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10.1.2.4. İnsanda üreme sisteminin yapısını ve işleyişini açıklar, sağlığının korunması için çıkarımlarda bulunur.</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İnsanda dişi ve erkek üreme sistemleri incelen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b. Dişi ve erkek üreme hücrelerinin oluşumu incelen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c. Menstrual döngüyü düzenleyen hormonlar grafiklerle ifade ed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5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ç. Menstruasyon hijyeninin önemi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d. Üreme sağlığı ve cinsel yolla bulaşan yaygın hastalıklar (AIDS, frengi, hepatit, HPV vb.)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 Tüp bebek yöntemi benzeri in vitro fertilizasyon yöntemler araştır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f. Aile planlamasının önemi tartışılı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3.1. İnsanda embriyonik gelişim sürecini inc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Embriyonik tabakalar ve bunlardan meydana gelen organlar ile embriyonik indüksiyon ve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3.1. İnsanda embriyonik gelişim sürecini inc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b. Bebeğin doğum öncesi gelişimi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3.1. İnsanda embriyonik gelişim sürecini inc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c. Hamilelikte bebeğin gelişimini olumsuz etkileyen faktörler (alkol, sigara, madde bağımlılığı, folik asit yetersizliği vd.)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3.1. İnsanda embriyonik gelişim sürecini inc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ç. Hamileliğin izlenmesinde kullanılan ultrason ve amniyosentez gibi yöntemler araştırılı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46" w:hRule="atLeast"/>
        </w:trPr>
        <w:tc>
          <w:tcPr>
            <w:tcW w:w="15521" w:type="dxa"/>
            <w:gridSpan w:val="11"/>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 KALITIMIN GENEL İLKELERİ ( 39 DERS SAATİ )</w:t>
            </w:r>
          </w:p>
        </w:tc>
      </w:tr>
      <w:tr>
        <w:trPr>
          <w:trHeight w:val="1968"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KALITIMIN GENEL İLKELER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10.2.1.Kalıtım ve Biyolojik Çeşitlili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1. Kalıtımla ilgili kavram, model ve teorilerin tarihsel gelişimini analiz ed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Bilim tarihinde kalıtımla ilgili kavram, model ve teorilerin gelişimi irdelen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17"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2. ÜNİTE: KALITIMIN GENEL İLKELER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OCA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numPr>
                <w:ilvl w:val="0"/>
                <w:numId w:val="2"/>
              </w:numPr>
              <w:spacing w:lineRule="auto" w:line="240" w:before="0" w:after="0"/>
              <w:ind w:left="360" w:hanging="36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Mendel ilkeleri örneklerle açıklanır.</w:t>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Monohibrit ve dihibrit çaprazlamalarda Punnett Karesi de kullanılır, kontrol çaprazlaması örnekler üzerinden işleni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1"/>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41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Eksik baskınlık, eş baskınlık, çok alellik (kan gruplarıyla ilişkilendirilir) ve pleiotropizm</w:t>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örneklerle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0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ç. X ve Y kromozomlarının eşeyin belirlenmesindeki rolü tartışılı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16"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b/>
                <w:bCs/>
                <w:color w:val="FF0000"/>
                <w:sz w:val="24"/>
                <w:szCs w:val="24"/>
                <w:lang w:eastAsia="tr-TR"/>
              </w:rPr>
              <w:t>YARIYIL TATİLİ ( 22 OCAK 2016  – 5 ŞUBAT 2016 )</w:t>
            </w:r>
          </w:p>
        </w:tc>
      </w:tr>
      <w:tr>
        <w:trPr>
          <w:trHeight w:val="137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2. ÜNİTE: KALITIMIN GENEL İLKELER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ŞUBA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d. Otozom ya da gonozomlarda ayrılmama olayı araştırılı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6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 Eşeye bağlı kalıtım hemofili ve kısmi renk körlüğü gibi hastalıklar bağlamında inceleni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3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 Eşeye bağlı kalıtım hemofili ve kısmi renk körlüğü gibi hastalıklar bağlamında inceleni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2. ÜNİTE: KALITIMIN GENEL İLKELER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f. Akraba evliliğinin olası riskleri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g. Soyağacı örneklerle açıklanı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tr-TR"/>
              </w:rPr>
            </w:pPr>
            <w:r>
              <w:rPr>
                <w:rFonts w:eastAsia="Times New Roman" w:cs="Times New Roman" w:ascii="Times New Roman" w:hAnsi="Times New Roman"/>
                <w:b/>
                <w:bCs/>
                <w:color w:val="000000"/>
                <w:sz w:val="20"/>
                <w:szCs w:val="20"/>
                <w:lang w:eastAsia="tr-TR"/>
              </w:rPr>
            </w:r>
          </w:p>
          <w:p>
            <w:pPr>
              <w:pStyle w:val="Normal"/>
              <w:spacing w:lineRule="auto" w:line="240" w:before="0" w:after="0"/>
              <w:jc w:val="center"/>
              <w:rPr>
                <w:rFonts w:ascii="Times New Roman" w:hAnsi="Times New Roman" w:eastAsia="Times New Roman" w:cs="Times New Roman"/>
                <w:bCs/>
                <w:sz w:val="20"/>
                <w:szCs w:val="20"/>
                <w:lang w:eastAsia="tr-TR"/>
              </w:rPr>
            </w:pPr>
            <w:r>
              <w:rPr>
                <w:rFonts w:eastAsia="Times New Roman" w:cs="Times New Roman" w:ascii="Times New Roman" w:hAnsi="Times New Roman"/>
                <w:bCs/>
                <w:sz w:val="20"/>
                <w:szCs w:val="20"/>
                <w:lang w:eastAsia="tr-TR"/>
              </w:rPr>
              <w:t xml:space="preserve">7 MART Artvin’in Kurtuluşu </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numPr>
                <w:ilvl w:val="0"/>
                <w:numId w:val="3"/>
              </w:numPr>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YAZILI</w:t>
            </w:r>
          </w:p>
          <w:p>
            <w:pPr>
              <w:pStyle w:val="Normal"/>
              <w:spacing w:lineRule="auto" w:line="240" w:before="0" w:after="0"/>
              <w:ind w:left="360" w:hanging="0"/>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3. Genetik varyasyonların biyolojik çeşitliliği açıklamadaki rolünü ird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8"/>
                <w:szCs w:val="18"/>
                <w:lang w:eastAsia="tr-TR"/>
              </w:rPr>
              <w:t>a. Varyasyonun nedenleri (mutasyonlar vb) tartışılır</w:t>
            </w:r>
            <w:r>
              <w:rPr>
                <w:rFonts w:eastAsia="Times New Roman" w:cs="Times New Roman" w:ascii="Times New Roman" w:hAnsi="Times New Roman"/>
                <w:bCs/>
                <w:color w:val="000000"/>
                <w:sz w:val="16"/>
                <w:szCs w:val="16"/>
                <w:lang w:eastAsia="tr-TR"/>
              </w:rPr>
              <w:t>.</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2.Modern Genetik Uygulamaları</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2.1. Genetik mühendisliği uygulamalarının insan hayatına etkilerinin farkına var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Gen teknolojileri, DNA parmak izi analizi, kök hücre gibi teknolojilerin kullanım alanları araştırılı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18 MART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Çanakkale Şehitlerini Anma Günü</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5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2.Modern Genetik Uygulamaları</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2.1. Genetik mühendisliği uygulamalarının insan hayatına etkilerinin farkına var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Gen teknolojileri, DNA parmak izi analizi, kök hücre gibi teknolojilerin kullanım alanları araştırılı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5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2.Modern Genetik Uygulamaları</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2.2. Biyoteknoloji uygulamalarının insan hayatına etkisini analiz ed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Geleneksel ve modern biyoteknoloji uygulamaları inc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Dünyada ve ülkemizde bitki ve hayvan ıslahı araştırılır ve hayata etkileri tartışılı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13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KALITIMI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GENEL İLKELER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2.2.Modern Genetik Uygulamalar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10.2.2.3 Biyoteknoloji ve genetik mühendisliği uygulamalarında etik konuları saptar, tartışır ve değerlendir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a. Tartışmalar temel seviyede verilen konulara paralel örnekler (genetik mühendisliği, in vitro fertilizasyon, kök hücre tedavisi gibi uygulamalar ve bunların toplumsal açıdan önemleri) üzerinden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43" w:hRule="atLeast"/>
        </w:trPr>
        <w:tc>
          <w:tcPr>
            <w:tcW w:w="15521"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lang w:eastAsia="tr-TR"/>
              </w:rPr>
            </w:pPr>
            <w:r>
              <w:rPr>
                <w:rFonts w:eastAsia="Times New Roman" w:cs="Calibri"/>
                <w:b/>
                <w:bCs/>
                <w:lang w:eastAsia="tr-TR"/>
              </w:rPr>
              <w:t>III. ÜNİTE: DÜNYAMIZ ( 30 DERS SAATİ )</w:t>
            </w:r>
          </w:p>
        </w:tc>
      </w:tr>
      <w:tr>
        <w:trPr>
          <w:trHeight w:val="155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3. ÜNİTE: DÜNYAMIZ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0 DERS SAATİ )</w:t>
            </w:r>
          </w:p>
        </w:tc>
        <w:tc>
          <w:tcPr>
            <w:tcW w:w="5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1. Ekosistemin canlı ve cansız bileşenlerini kavrar ve aralarındaki ilişkiyi ird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Ekosistem, ekoloji, habitat, ekolojik niş, tür, popülasyon vb. kavramlar ünite içerisinde konuların anlaşılmasına katkı sağlayacak biçimde yeri geldikçe vurgulan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Popülasyon, komünite ve ekosistem arasındaki ilişki örneklerle açıklanı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3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1. Ekosistemin canlı ve cansız bileşenlerini kavrar ve aralarındaki ilişkiyi ird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c. Abiyotik faktörlerden ışık, sıcaklık, iklim, toprak, mineraller, su ve pH; biyotik faktörlerden üreticiler, tüketiciler ve ayrıştırıcılar verilir.</w:t>
            </w:r>
          </w:p>
        </w:tc>
        <w:tc>
          <w:tcPr>
            <w:tcW w:w="1417"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Besin ağı</w:t>
            </w:r>
          </w:p>
        </w:tc>
        <w:tc>
          <w:tcPr>
            <w:tcW w:w="1559" w:type="dxa"/>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23 Nisan Ulusal Egemenlik ve Çocuk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6"/>
                <w:szCs w:val="16"/>
                <w:lang w:eastAsia="tr-TR"/>
              </w:rPr>
              <w:t xml:space="preserve">‘’ </w:t>
            </w:r>
            <w:r>
              <w:rPr>
                <w:rFonts w:eastAsia="Times New Roman" w:cs="Times New Roman" w:ascii="Times New Roman" w:hAnsi="Times New Roman"/>
                <w:bCs/>
                <w:sz w:val="16"/>
                <w:szCs w:val="16"/>
                <w:lang w:eastAsia="tr-TR"/>
              </w:rPr>
              <w:t>Egemenlik kayıtsız şartsız milletindir.’’</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27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2. Canlılar arasında beslenme yönünden farklılıklar olduğunu kavra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lardaki beslenme şekillerine örnekler veril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6"/>
                <w:szCs w:val="16"/>
                <w:lang w:eastAsia="tr-TR"/>
              </w:rPr>
            </w:pPr>
            <w:r>
              <w:rPr>
                <w:rFonts w:eastAsia="Times New Roman" w:cs="Times New Roman" w:ascii="Times New Roman" w:hAnsi="Times New Roman"/>
                <w:bCs/>
                <w:i/>
                <w:color w:val="000000"/>
                <w:sz w:val="16"/>
                <w:szCs w:val="16"/>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13" w:hRule="atLeast"/>
        </w:trPr>
        <w:tc>
          <w:tcPr>
            <w:tcW w:w="63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3. ÜNİTE: DÜNYAMIZ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0 DERS SAATİ )</w:t>
            </w:r>
          </w:p>
        </w:tc>
        <w:tc>
          <w:tcPr>
            <w:tcW w:w="520"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3. Ekosistemde madde ve enerji akışını analiz ed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Enerji piramidi üzerinde ekosistemdeki enerji akışı ird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Tarımsal ilaçların biyolojik birikimi ve bu birikimin canlılar ve insan sağlığı üzerine olumsuz etkileri araştırılır.</w:t>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d. Öğrencinin yakın çevresinden seçilen bir alanda canlıların çeşitliliği, mevcut habitatların tespiti, canlıların çevrelerine uyumu, seçilen bir canlının enerji döngüsündeki yeri vb. konular ekolojide kullanılan çeşitli yöntemlerle incelenir.</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Cs/>
                <w:i/>
                <w:color w:val="000000"/>
                <w:sz w:val="20"/>
                <w:szCs w:val="20"/>
                <w:lang w:eastAsia="tr-TR"/>
              </w:rPr>
              <w:t>Biyolojik Birikim</w:t>
            </w:r>
          </w:p>
        </w:tc>
        <w:tc>
          <w:tcPr>
            <w:tcW w:w="1559" w:type="dxa"/>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4. Madde döngülerinin işleyişini kavrar, hayatın sürdürülebilirliği için önemini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Madde döngüleri olarak karbon, su ve azot döngüleri ve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b. Madde döngülerinde yer alan mikroorganizmaların tür isimleri verilmez.</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Madde döngüleri</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9 Mayıs Atatürk'ü Anma Gençlik ve Spor Bayram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İstikbal göklerdedir.’’</w:t>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4. Madde döngülerinin işleyişini kavrar, hayatın sürdürülebilirliği için önemini ird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Madde döngüleri olarak karbon, su ve azot döngüleri ve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b. Madde döngülerinde yer alan mikroorganizmaların tür isimleri verilmez.</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56"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5. İnsan faaliyetlerinin ekosistemlerin sürdürülebilirliği üzerine etkisini araştırır ve olası sonuçlarını tartış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a. Doğal alanların yok edilmesi, tarım, türlerin farklı habitatlara taşınması gibi insan aktivitelerinin etkileri tartışılır</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pacing w:lineRule="auto" w:line="240" w:before="0" w:after="0"/>
              <w:rPr>
                <w:rFonts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II .YAZILI</w:t>
            </w:r>
          </w:p>
          <w:p>
            <w:pPr>
              <w:pStyle w:val="Normal"/>
              <w:spacing w:lineRule="auto" w:line="240" w:before="0" w:after="0"/>
              <w:jc w:val="center"/>
              <w:rPr>
                <w:rFonts w:eastAsia="Times New Roman" w:cs="Calibri"/>
                <w:b/>
                <w:b/>
                <w:bCs/>
                <w:sz w:val="20"/>
                <w:szCs w:val="20"/>
                <w:lang w:eastAsia="tr-TR"/>
              </w:rPr>
            </w:pPr>
            <w:r>
              <w:rPr>
                <w:rFonts w:eastAsia="Calibri" w:cs="Calibri"/>
                <w:b/>
                <w:bCs/>
                <w:sz w:val="20"/>
                <w:szCs w:val="20"/>
                <w:lang w:eastAsia="tr-TR"/>
              </w:rPr>
              <w:t xml:space="preserve">     </w:t>
            </w:r>
            <w:r>
              <w:rPr>
                <w:rFonts w:eastAsia="Times New Roman" w:cs="Calibri"/>
                <w:b/>
                <w:bCs/>
                <w:sz w:val="20"/>
                <w:szCs w:val="20"/>
                <w:lang w:eastAsia="tr-TR"/>
              </w:rPr>
              <w:t>YOKLAMA</w:t>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02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3. ÜNİTE: DÜNYAMIZ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HAZİR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3. Ekosistemde madde ve enerji akışını analiz ed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Madde ve enerji akışında üretici, tüketici ve ayrıştırıcıların rolü inc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Ekosistemdeki besin zinciri, besin ağı ve besin piramidi arasındaki ilişki analiz edil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 'ün doğa ve çevre anlayışı</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63"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sz w:val="18"/>
                <w:szCs w:val="18"/>
                <w:lang w:eastAsia="tr-TR"/>
              </w:rPr>
              <w:t>10.3.2.Biyom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2.1. Ekosistem ve biyomlar arasında ilişki kura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a. Dünyadan ve Türkiye’den karasal ve sucul biyomlar örnekler üzerinden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1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sz w:val="18"/>
                <w:szCs w:val="18"/>
                <w:lang w:eastAsia="tr-TR"/>
              </w:rPr>
              <w:t>10.3.2.Biyom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10.3.2.2. Biyomların yeryüzünde dağılımına etki eden faktörleri analiz eder.</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6"/>
                <w:szCs w:val="16"/>
                <w:lang w:eastAsia="tr-TR"/>
              </w:rPr>
              <w:t>a. İklim ve yükseltinin biyomların dağılışına etkisi incelenir.</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jc w:val="center"/>
        <w:rPr>
          <w:rFonts w:ascii="Times New Roman" w:hAnsi="Times New Roman" w:cs="Times New Roman"/>
          <w:i/>
          <w:i/>
        </w:rPr>
      </w:pPr>
      <w:r>
        <w:rPr>
          <w:rFonts w:cs="Times New Roman" w:ascii="Times New Roman" w:hAnsi="Times New Roman"/>
          <w:i/>
        </w:rPr>
        <w:t>Bu yıllık plan, Milli Eğitim Bakanlığı Talim Terbiye Kurulu Başkanlığınca 01.02.2013 tarih 12 sayıyla yayınlanan Orta Öğretim Biyoloji Dersi Öğretim Programlarında değişiklik yapılmasını öngören yazı, 2104 (Atatürkçülük konularının programlara yansıtılması),ve 2551 (Eğitim öğretim faaliyetlerinin planlı yürütülmesi),  sayılı Tebliğler Dergilerine uygun olarak hazırlanmıştır.</w:t>
      </w:r>
    </w:p>
    <w:p>
      <w:pPr>
        <w:pStyle w:val="Normal"/>
        <w:rPr>
          <w:rFonts w:ascii="Times New Roman" w:hAnsi="Times New Roman" w:cs="Times New Roman"/>
          <w:i/>
          <w:i/>
        </w:rPr>
      </w:pPr>
      <w:r>
        <w:rPr>
          <w:rFonts w:cs="Times New Roman" w:ascii="Times New Roman" w:hAnsi="Times New Roman"/>
          <w:i/>
        </w:rPr>
        <w:t>NOT: Değerler eğitimi konularını her okul ve öğretmen kendisi yerleştirecektir.</w:t>
      </w:r>
    </w:p>
    <w:p>
      <w:pPr>
        <w:pStyle w:val="AralkYok"/>
        <w:rPr>
          <w:rFonts w:ascii="Times New Roman" w:hAnsi="Times New Roman" w:cs="Times New Roman"/>
          <w:i/>
          <w:i/>
        </w:rPr>
      </w:pPr>
      <w:r>
        <w:rPr>
          <w:rFonts w:cs="Times New Roman" w:ascii="Times New Roman" w:hAnsi="Times New Roman"/>
          <w:i/>
        </w:rPr>
      </w:r>
    </w:p>
    <w:sectPr>
      <w:headerReference w:type="default" r:id="rId2"/>
      <w:type w:val="nextPage"/>
      <w:pgSz w:orient="landscape" w:w="16838" w:h="11906"/>
      <w:pgMar w:left="709" w:right="678" w:gutter="0" w:header="419" w:top="47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2015 – 2016 ÖĞRETİM YILI 10. SINIFLAR BİYOLOJİ DERSİ ÜNİTELENDİRİLMİŞ YILLIK PLANIDIR</w:t>
    </w:r>
  </w:p>
  <w:p>
    <w:pPr>
      <w:pStyle w:val="Header"/>
      <w:jc w:val="center"/>
      <w:rPr>
        <w:rFonts w:ascii="Cambria" w:hAnsi="Cambria" w:eastAsia="Times New Roman" w:cs="Cambria"/>
        <w:b/>
        <w:b/>
        <w:sz w:val="24"/>
        <w:szCs w:val="24"/>
      </w:rPr>
    </w:pPr>
    <w:r>
      <w:rPr>
        <w:rFonts w:eastAsia="Times New Roman" w:cs="Cambria" w:ascii="Cambria" w:hAnsi="Cambria"/>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8:07:00Z</dcterms:created>
  <dc:creator>Ahmet GÜREL</dc:creator>
  <dc:description/>
  <cp:keywords>Ahmet GÜREL</cp:keywords>
  <dc:language>en-US</dc:language>
  <cp:lastModifiedBy>Ogr3</cp:lastModifiedBy>
  <cp:lastPrinted>2014-09-09T22:32:00Z</cp:lastPrinted>
  <dcterms:modified xsi:type="dcterms:W3CDTF">2015-09-20T07:20:00Z</dcterms:modified>
  <cp:revision>4</cp:revision>
  <dc:subject/>
  <dc:title>AMASYA ANADOLU LİSESİ 2014 – 2015 EĞİTİM ÖĞRETİM YILI 10. SINIFLAR BİYOLOJİ DERSİ ÜNİTELENDİRİLMİŞ YILLIK PLANIDIR</dc:title>
</cp:coreProperties>
</file>