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462" w:hRule="atLeast"/>
        </w:trPr>
        <w:tc>
          <w:tcPr>
            <w:tcW w:w="15521"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20" w:hanging="0"/>
              <w:jc w:val="center"/>
              <w:rPr>
                <w:rFonts w:eastAsia="Times New Roman" w:cs="Calibri"/>
                <w:b/>
                <w:b/>
                <w:bCs/>
                <w:lang w:eastAsia="tr-TR"/>
              </w:rPr>
            </w:pPr>
            <w:r>
              <w:rPr>
                <w:rFonts w:eastAsia="Times New Roman" w:cs="Calibri"/>
                <w:b/>
                <w:bCs/>
                <w:lang w:eastAsia="tr-TR"/>
              </w:rPr>
              <w:t>ÜNİTE I: HAYVAN BİYOLOJİSİ ve İNSAN ( 120 DERS SAATİ )</w:t>
            </w:r>
          </w:p>
        </w:tc>
      </w:tr>
      <w:tr>
        <w:trPr>
          <w:trHeight w:val="1555"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LT ÖĞRENME ALANLARI</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AZANIMLA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582"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HAYVAN BİYOLOJİSİ ve İNSAN</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120 DERS SAATİ )</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8"/>
                <w:szCs w:val="28"/>
                <w:lang w:eastAsia="tr-TR"/>
              </w:rPr>
            </w:pPr>
            <w:r>
              <w:rPr>
                <w:rFonts w:eastAsia="Times New Roman" w:cs="Calibri"/>
                <w:b/>
                <w:bCs/>
                <w:color w:val="000000"/>
                <w:sz w:val="28"/>
                <w:szCs w:val="28"/>
                <w:lang w:eastAsia="tr-TR"/>
              </w:rPr>
              <w:t>EYLÜL</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Sindirim Sistemleri</w:t>
            </w:r>
          </w:p>
        </w:tc>
        <w:tc>
          <w:tcPr>
            <w:tcW w:w="411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bookmarkStart w:id="0" w:name="RANGE!F4"/>
            <w:r>
              <w:rPr>
                <w:rFonts w:cs="Times New Roman" w:ascii="Times New Roman" w:hAnsi="Times New Roman"/>
                <w:color w:val="000000"/>
                <w:sz w:val="18"/>
                <w:szCs w:val="18"/>
              </w:rPr>
              <w:t xml:space="preserve">1. Sindirim ile ilgili olarak öğrenciler;                                    1,1.Sindirimin özelleşmiş kısımlar içerisinde gerçekleştiğini örneklerle belirtir(BAS 7; BTTÇ 7). </w:t>
            </w:r>
            <w:bookmarkEnd w:id="0"/>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tatürk'ün "Bilim ve Teknik İçîn Sınır Yoktur" özdeyişinin açıklanması</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larla ilgili çeşitl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ler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45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RS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555"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HAYVAN BİYOLOJİSİ ve İNSAN</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120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EKİM</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Sindirim Sistemleri</w:t>
            </w:r>
          </w:p>
        </w:tc>
        <w:tc>
          <w:tcPr>
            <w:tcW w:w="411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1.2.İnsanda besin maddelerinin sindirim kanalındaki hareketi, parçalanması ve emilimini şekil/şema kullanarak açıklar (BAS 7, 25, 26; BTTÇ 15). </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Pepsin proteinleri nasıl etkiler?</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Atatürk'ün"Hayatta en hakiki mürşit ilimdir, fendir. ‘’ sözünün açıklanmas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larla ilgili çeşitl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851"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Sindirim Sistemleri</w:t>
            </w:r>
          </w:p>
        </w:tc>
        <w:tc>
          <w:tcPr>
            <w:tcW w:w="411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1.3.Herbivor, karnivor ve omnivor hayvanlarda diş-çene yapısı, mide yapısı ve bağırsak uzunluklarını </w:t>
              <w:br/>
              <w:t xml:space="preserve">karşılaştırır (BAS 7, 25, 26, 27; BTTÇ 7,15). </w:t>
              <w:br/>
              <w:t>1.4.Ağız ve diş sağlığının sindirime etkisini açıklar.</w:t>
            </w:r>
          </w:p>
        </w:tc>
        <w:tc>
          <w:tcPr>
            <w:tcW w:w="1417" w:type="dxa"/>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Canlılarda Solunum</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2398"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Gaz Alışverişi</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2.  Gaz alışverişi ile ilgili olarak öğrenciler; </w:t>
              <w:br/>
              <w:t>2.1.Hayvanlarda deri, trake, solungaç ve akciğer solunumunu karşılaştırır (BAS 7, 25; BTTÇ 7,15)</w:t>
            </w:r>
          </w:p>
        </w:tc>
        <w:tc>
          <w:tcPr>
            <w:tcW w:w="1417" w:type="dxa"/>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492"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Gaz Alışverişi</w:t>
            </w:r>
          </w:p>
        </w:tc>
        <w:tc>
          <w:tcPr>
            <w:tcW w:w="411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rPr>
                <w:rFonts w:ascii="Times New Roman" w:hAnsi="Times New Roman" w:cs="Times New Roman"/>
                <w:bCs/>
                <w:color w:val="000000"/>
                <w:sz w:val="18"/>
                <w:szCs w:val="18"/>
              </w:rPr>
            </w:pPr>
            <w:r>
              <w:rPr>
                <w:rFonts w:eastAsia="Times New Roman" w:cs="Times New Roman" w:ascii="Times New Roman" w:hAnsi="Times New Roman"/>
                <w:bCs/>
                <w:color w:val="000000"/>
                <w:sz w:val="18"/>
                <w:szCs w:val="18"/>
              </w:rPr>
              <w:t xml:space="preserve"> </w:t>
            </w:r>
            <w:r>
              <w:rPr>
                <w:rFonts w:cs="Times New Roman" w:ascii="Times New Roman" w:hAnsi="Times New Roman"/>
                <w:bCs/>
                <w:color w:val="000000"/>
                <w:sz w:val="18"/>
                <w:szCs w:val="18"/>
              </w:rPr>
              <w:t xml:space="preserve">2.2.İnsanda akciğer solunumunu açıklar </w:t>
              <w:br/>
              <w:t xml:space="preserve">(BAS 7, 25, 27; BTTÇ 7,15)   </w:t>
            </w:r>
          </w:p>
          <w:p>
            <w:pPr>
              <w:pStyle w:val="Normal"/>
              <w:widowControl/>
              <w:bidi w:val="0"/>
              <w:spacing w:lineRule="auto" w:line="276" w:before="0" w:after="200"/>
              <w:rPr>
                <w:rFonts w:ascii="Times New Roman" w:hAnsi="Times New Roman" w:cs="Times New Roman"/>
                <w:b/>
                <w:b/>
                <w:bCs/>
                <w:color w:val="000000"/>
                <w:sz w:val="18"/>
                <w:szCs w:val="18"/>
              </w:rPr>
            </w:pPr>
            <w:r>
              <w:rPr>
                <w:rFonts w:cs="Times New Roman" w:ascii="Times New Roman" w:hAnsi="Times New Roman"/>
                <w:bCs/>
                <w:color w:val="000000"/>
                <w:sz w:val="18"/>
                <w:szCs w:val="18"/>
              </w:rPr>
              <w:br/>
              <w:t>2.3.İnsanda soluk-alıp verme mekanizmasını şekil üzerinde açıklar (BAS 7, 25, 27; BTTÇ 7,15)</w:t>
            </w:r>
            <w:r>
              <w:rPr>
                <w:rFonts w:cs="Times New Roman" w:ascii="Times New Roman" w:hAnsi="Times New Roman"/>
                <w:b/>
                <w:bCs/>
                <w:color w:val="000000"/>
                <w:sz w:val="18"/>
                <w:szCs w:val="18"/>
              </w:rPr>
              <w:t xml:space="preserve"> </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45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RS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559"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HAYVAN BİYOLOJİSİ ve İNSAN</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120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KASIM</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Gaz Alışverişi</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18"/>
                <w:szCs w:val="18"/>
              </w:rPr>
              <w:t>2.4.Alveollerden dokulara, dokulardan alveollere gaz taşınmasını açıklar (BAS 7, 25; BTTÇ 7,15).</w:t>
            </w:r>
          </w:p>
        </w:tc>
        <w:tc>
          <w:tcPr>
            <w:tcW w:w="1417"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Gaz Alışverişi</w:t>
            </w:r>
          </w:p>
        </w:tc>
        <w:tc>
          <w:tcPr>
            <w:tcW w:w="1559" w:type="dxa"/>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larla ilgili çeşitl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numPr>
                <w:ilvl w:val="0"/>
                <w:numId w:val="2"/>
              </w:numPr>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YAZILI</w:t>
            </w:r>
          </w:p>
          <w:p>
            <w:pPr>
              <w:pStyle w:val="Normal"/>
              <w:spacing w:lineRule="auto" w:line="240" w:before="0" w:after="0"/>
              <w:ind w:left="360" w:hanging="0"/>
              <w:rPr>
                <w:rFonts w:eastAsia="Times New Roman" w:cs="Calibri"/>
                <w:b/>
                <w:b/>
                <w:bCs/>
                <w:sz w:val="20"/>
                <w:szCs w:val="20"/>
                <w:lang w:eastAsia="tr-TR"/>
              </w:rPr>
            </w:pPr>
            <w:r>
              <w:rPr>
                <w:rFonts w:eastAsia="Calibri" w:cs="Calibri"/>
                <w:b/>
                <w:bCs/>
                <w:sz w:val="20"/>
                <w:szCs w:val="20"/>
                <w:lang w:eastAsia="tr-TR"/>
              </w:rPr>
              <w:t xml:space="preserve">      </w:t>
            </w:r>
            <w:r>
              <w:rPr>
                <w:rFonts w:eastAsia="Times New Roman" w:cs="Calibri"/>
                <w:b/>
                <w:bCs/>
                <w:sz w:val="20"/>
                <w:szCs w:val="20"/>
                <w:lang w:eastAsia="tr-TR"/>
              </w:rPr>
              <w:t>YOKLAMA</w:t>
            </w:r>
          </w:p>
        </w:tc>
      </w:tr>
      <w:tr>
        <w:trPr>
          <w:trHeight w:val="1555"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olaşım ve Vücut Savunması</w:t>
            </w:r>
          </w:p>
        </w:tc>
        <w:tc>
          <w:tcPr>
            <w:tcW w:w="411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 Dolaşım ve vücudun savunulması ile ilgili olarak</w:t>
              <w:br/>
              <w:t xml:space="preserve"> öğrenciler;       </w:t>
              <w:br/>
              <w:t>3,1.  Açık ve kapalı kan dolaşımını karşılaştırır</w:t>
              <w:br/>
              <w:t xml:space="preserve">(BAS 7, 25; BTTÇ 7,15). </w:t>
              <w:br/>
              <w:t xml:space="preserve">3.2.  Balık, kurbağa ve memelilerdeki kan </w:t>
              <w:br/>
              <w:t xml:space="preserve">dolaşımını karşılaştırır (BAS 7, 25; BTTÇ 7,15). </w:t>
            </w:r>
          </w:p>
        </w:tc>
        <w:tc>
          <w:tcPr>
            <w:tcW w:w="1417" w:type="dxa"/>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Canlılarda dolaşım</w:t>
            </w:r>
          </w:p>
        </w:tc>
        <w:tc>
          <w:tcPr>
            <w:tcW w:w="1559"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10 Kasım Haftas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eastAsia="Times New Roman" w:cs="Calibri"/>
                <w:b/>
                <w:b/>
                <w:bCs/>
                <w:i/>
                <w:i/>
                <w:sz w:val="20"/>
                <w:szCs w:val="20"/>
                <w:lang w:eastAsia="tr-TR"/>
              </w:rPr>
            </w:pPr>
            <w:r>
              <w:rPr>
                <w:rFonts w:eastAsia="Times New Roman" w:cs="Times New Roman" w:ascii="Times New Roman" w:hAnsi="Times New Roman"/>
                <w:bCs/>
                <w:i/>
                <w:sz w:val="18"/>
                <w:szCs w:val="18"/>
                <w:lang w:eastAsia="tr-TR"/>
              </w:rPr>
              <w:t xml:space="preserve">‘’ </w:t>
            </w:r>
            <w:r>
              <w:rPr>
                <w:rFonts w:eastAsia="Times New Roman" w:cs="Times New Roman" w:ascii="Times New Roman" w:hAnsi="Times New Roman"/>
                <w:bCs/>
                <w:i/>
                <w:sz w:val="18"/>
                <w:szCs w:val="18"/>
                <w:lang w:eastAsia="tr-TR"/>
              </w:rPr>
              <w:t>Bağımsızlık benim karakterimdir.’’</w:t>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i/>
                <w:i/>
                <w:sz w:val="20"/>
                <w:szCs w:val="20"/>
                <w:lang w:eastAsia="tr-TR"/>
              </w:rPr>
            </w:pPr>
            <w:r>
              <w:rPr>
                <w:rFonts w:eastAsia="Times New Roman" w:cs="Calibri"/>
                <w:b/>
                <w:bCs/>
                <w:i/>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926"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olaşım ve Vücut Savunması</w:t>
            </w:r>
          </w:p>
        </w:tc>
        <w:tc>
          <w:tcPr>
            <w:tcW w:w="411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3.3.   İnsanda kalp ve damarların yapı ve görevlerini açıklar (BAS 7, 25; BTTÇ 7,15). </w:t>
              <w:br/>
              <w:t xml:space="preserve">3.4.  Kalbin çalışma mekanizmasını şekil ile açıklar (BAS 7, 25; BTTÇ 7,15). </w:t>
              <w:br/>
              <w:t xml:space="preserve">3.5.  Büyük ve küçük kan dolaşımını şekil/şema üzerinde açıklar (BAS 7, 25; BTTÇ15). </w:t>
            </w:r>
          </w:p>
        </w:tc>
        <w:tc>
          <w:tcPr>
            <w:tcW w:w="1417" w:type="dxa"/>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Memeli kalbinin incelenmesi</w:t>
            </w:r>
          </w:p>
        </w:tc>
        <w:tc>
          <w:tcPr>
            <w:tcW w:w="1559"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2652"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olaşım ve Vücut Savunması</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18"/>
                <w:szCs w:val="18"/>
              </w:rPr>
              <w:t xml:space="preserve">3.6.  Kanın yapısını ve kan alışverişinde dikkat edilmesi gereken hususları açıklar. </w:t>
              <w:br/>
              <w:t>3.7.  Kanın pıhtılaşmasını ve önemini belirtir</w:t>
              <w:br/>
              <w:t xml:space="preserve"> (BAS 7; BTTÇ 7,12). </w:t>
              <w:br/>
              <w:t xml:space="preserve">3.8.  Lenf dolaşımının yapı ve görevlerini açıklar(BAS7). </w:t>
            </w:r>
          </w:p>
        </w:tc>
        <w:tc>
          <w:tcPr>
            <w:tcW w:w="141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55"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2029"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HAYVAN BİYOLOJİSİ ve İNSAN</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120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ARALIK</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olaşım ve Vücut Savunması</w:t>
            </w:r>
          </w:p>
        </w:tc>
        <w:tc>
          <w:tcPr>
            <w:tcW w:w="411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3.9.  Hastalık yapan organizmalar ve yabancı maddelere karşı vücudun doğal engelleri bulunduğunu fark eder (BAS 7). </w:t>
              <w:br/>
              <w:t xml:space="preserve">3.10.  Vücudun antijenlere karşı immuno biyolojik cevabını örneklendirir (BTTÇ 7).  </w:t>
              <w:br/>
              <w:t>3.11. Bağışıklık sisteminin alerjenlere verdiği tepki ve baskılandığı durumlara güncel örnekler verir</w:t>
              <w:br/>
              <w:t xml:space="preserve"> (BAS 7, 27; BTTÇ 7, 11, 12). </w:t>
            </w:r>
          </w:p>
        </w:tc>
        <w:tc>
          <w:tcPr>
            <w:tcW w:w="1417" w:type="dxa"/>
            <w:tcBorders>
              <w:top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rPr>
              <w:t>Kan hücrelerinin mikroskopta incelenmesi</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888"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8"/>
                <w:szCs w:val="28"/>
                <w:lang w:eastAsia="tr-TR"/>
              </w:rPr>
            </w:pPr>
            <w:r>
              <w:rPr>
                <w:rFonts w:eastAsia="Times New Roman" w:cs="Calibri"/>
                <w:b/>
                <w:bCs/>
                <w:color w:val="000000"/>
                <w:sz w:val="28"/>
                <w:szCs w:val="28"/>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Boşaltım Sistemleri</w:t>
            </w:r>
          </w:p>
        </w:tc>
        <w:tc>
          <w:tcPr>
            <w:tcW w:w="411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4.  Boşaltım ile ilgili olarak öğrenciler; </w:t>
              <w:br/>
              <w:t>4.1.  Hayvanlarda boşaltımı örnekler üzerinden açıklar (BAS 7, 25; BTTÇ 7).</w:t>
            </w:r>
          </w:p>
        </w:tc>
        <w:tc>
          <w:tcPr>
            <w:tcW w:w="1417" w:type="dxa"/>
            <w:vMerge w:val="restart"/>
            <w:tcBorders>
              <w:left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Canlılarda boşaltım</w:t>
            </w:r>
          </w:p>
          <w:p>
            <w:pPr>
              <w:pStyle w:val="Normal"/>
              <w:spacing w:before="0" w:after="200"/>
              <w:jc w:val="center"/>
              <w:rPr>
                <w:rFonts w:ascii="Times New Roman" w:hAnsi="Times New Roman" w:eastAsia="Times New Roman" w:cs="Times New Roman"/>
                <w:bCs/>
                <w:color w:val="000000"/>
                <w:sz w:val="18"/>
                <w:szCs w:val="18"/>
                <w:lang w:eastAsia="tr-TR"/>
              </w:rPr>
            </w:pPr>
            <w:r>
              <w:rPr>
                <w:rFonts w:cs="Times New Roman" w:ascii="Times New Roman" w:hAnsi="Times New Roman"/>
                <w:color w:val="000000"/>
                <w:sz w:val="18"/>
                <w:szCs w:val="18"/>
              </w:rPr>
              <w:t>Memeli böbreğinin incelenmesi</w:t>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r>
      <w:tr>
        <w:trPr>
          <w:trHeight w:val="805"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Boşaltım Sistemleri</w:t>
            </w:r>
          </w:p>
        </w:tc>
        <w:tc>
          <w:tcPr>
            <w:tcW w:w="411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4.2.  Farklı habitatlarda yaşayan omurgalı ve omurgasız hayvanlarda ozmotik dengeyi korumaya yönelik uyumlara örnekler verir (BAS 7, 27) . </w:t>
              <w:br/>
              <w:t xml:space="preserve">4.3.  İnsanda üriner sistemi oluşturan yapı ve organlar ile görevlerini şekil/şema üzerinde açıklar </w:t>
              <w:br/>
              <w:t xml:space="preserve">(BAS 7, 25; BTTÇ 15). </w:t>
            </w:r>
          </w:p>
        </w:tc>
        <w:tc>
          <w:tcPr>
            <w:tcW w:w="1417"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314"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Boşaltım Sistemler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4.4.  Böbrek, deri ve akciğerin homeostatik işlevlerine örnekler verir (BAS 7).  </w:t>
              <w:br/>
              <w:t xml:space="preserve">4.5.  Boşaltımın homeostazi açısından önemini tartışır (BAS 7). </w:t>
            </w:r>
          </w:p>
        </w:tc>
        <w:tc>
          <w:tcPr>
            <w:tcW w:w="1417" w:type="dxa"/>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716"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estek ve Hareket Sistemler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5. Destek ve hareket ile ilgili olarak öğrenciler; </w:t>
              <w:br/>
              <w:t xml:space="preserve">5,1.  Farklı hayvanlarda destek ve hareketi karşılaştırır (BAS 7, 25; BTTÇ 7). </w:t>
              <w:br/>
              <w:t xml:space="preserve">5.2.  İnsan iskeletini oluşturan kemik ve kıkırdağın yapı ve görevlerini açıklar (BAS 7, 25; BTTÇ 7). </w:t>
              <w:br/>
              <w:t xml:space="preserve">5.3.  İnsanda kemik ve eklem tiplerini şema/model </w:t>
              <w:br/>
              <w:t xml:space="preserve">üzerinde göstererek açıklar (BAS 7, 25; BTTÇ 15) . </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312"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276"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HAYVAN BİYOLOJİSİ ve İNSAN</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120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OCAK</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estek ve Hareket Sistemleri</w:t>
            </w:r>
          </w:p>
        </w:tc>
        <w:tc>
          <w:tcPr>
            <w:tcW w:w="411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5.4.  İnsandaki kas çeşitlerini yapı ve </w:t>
              <w:br/>
              <w:t xml:space="preserve">görev açısından karşılaştırır (BAS 7, 25;BTTÇ15). </w:t>
              <w:br/>
              <w:t>5.5.  Hareket sırasında iskelet-kas iş birliğini antagonist (zıt çalışan) kaslarla açıklar</w:t>
              <w:br/>
              <w:t xml:space="preserve"> (BAS 7, 25; BTTÇ 15).</w:t>
            </w:r>
          </w:p>
        </w:tc>
        <w:tc>
          <w:tcPr>
            <w:tcW w:w="1417"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numPr>
                <w:ilvl w:val="0"/>
                <w:numId w:val="2"/>
              </w:numPr>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YAZILI</w:t>
            </w:r>
          </w:p>
          <w:p>
            <w:pPr>
              <w:pStyle w:val="Normal"/>
              <w:spacing w:lineRule="auto" w:line="240" w:before="0" w:after="0"/>
              <w:ind w:left="360" w:hanging="0"/>
              <w:rPr>
                <w:rFonts w:eastAsia="Times New Roman" w:cs="Calibri"/>
                <w:b/>
                <w:b/>
                <w:bCs/>
                <w:sz w:val="20"/>
                <w:szCs w:val="20"/>
                <w:lang w:eastAsia="tr-TR"/>
              </w:rPr>
            </w:pPr>
            <w:r>
              <w:rPr>
                <w:rFonts w:eastAsia="Calibri" w:cs="Calibri"/>
                <w:b/>
                <w:bCs/>
                <w:sz w:val="20"/>
                <w:szCs w:val="20"/>
                <w:lang w:eastAsia="tr-TR"/>
              </w:rPr>
              <w:t xml:space="preserve">       </w:t>
            </w:r>
            <w:r>
              <w:rPr>
                <w:rFonts w:eastAsia="Times New Roman" w:cs="Calibri"/>
                <w:b/>
                <w:bCs/>
                <w:sz w:val="20"/>
                <w:szCs w:val="20"/>
                <w:lang w:eastAsia="tr-TR"/>
              </w:rPr>
              <w:t>YOKLAMA</w:t>
            </w:r>
          </w:p>
        </w:tc>
      </w:tr>
      <w:tr>
        <w:trPr>
          <w:trHeight w:val="1152"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enetleme ve Düzenleme</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6. Denetleme ve düzenleme ile ilgili olarak öğrenciler; 6.1.   Farklı hayvanlarda sinir sistemini örnekler ile karşılaştırır (BAS 7, 25; BTTÇ 7) 6.2.  Bir sinir hücresinin (nöronun) yapısı ve çeşitlerini açıklar (BAS 7, 25; BTTÇ 7). </w:t>
            </w:r>
          </w:p>
        </w:tc>
        <w:tc>
          <w:tcPr>
            <w:tcW w:w="1417" w:type="dxa"/>
            <w:tcBorders>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216"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enetleme ve Düzenleme</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6.3.  Uyartının nöronda oluşumu ve bir nörondan diğerine aktarılmasını açıklar (BAS 7, 25; BTTÇ 7, 15).   </w:t>
            </w:r>
          </w:p>
        </w:tc>
        <w:tc>
          <w:tcPr>
            <w:tcW w:w="1417"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431" w:hRule="atLeast"/>
        </w:trPr>
        <w:tc>
          <w:tcPr>
            <w:tcW w:w="15521"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Calibri"/>
                <w:b/>
                <w:bCs/>
                <w:color w:val="FF0000"/>
                <w:sz w:val="24"/>
                <w:szCs w:val="24"/>
                <w:lang w:eastAsia="tr-TR"/>
              </w:rPr>
              <w:t>YARIYIL TATİLİ ( 22 OCAK 2016  – 5 ŞUBAT 2016 )</w:t>
            </w:r>
          </w:p>
        </w:tc>
      </w:tr>
      <w:tr>
        <w:trPr>
          <w:trHeight w:val="1434"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HAYVAN BİYOLOJİSİ ve İNSAN</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120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ŞUBAT</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enetleme ve Düzenleme</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6.4.  İnsanda merkezî ve çevresel sinir sistemini şekil/şema üzerinde göstererek görevlerini belirtir (BAS 7, 25; BTTÇ 7, 15). 6.5.  İnsanda refleks yayını şekil/şema üzerinde açıklar (BAS 7, 25, 27; BTTÇ 7).</w:t>
            </w:r>
          </w:p>
        </w:tc>
        <w:tc>
          <w:tcPr>
            <w:tcW w:w="1417"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Memeli gözünün incelenmesi</w:t>
            </w:r>
          </w:p>
        </w:tc>
        <w:tc>
          <w:tcPr>
            <w:tcW w:w="1559"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739"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enetleme ve Düzenleme</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br/>
            </w:r>
            <w:r>
              <w:rPr>
                <w:rFonts w:cs="Times New Roman" w:ascii="Times New Roman" w:hAnsi="Times New Roman"/>
                <w:color w:val="000000"/>
                <w:sz w:val="18"/>
                <w:szCs w:val="18"/>
              </w:rPr>
              <w:t>6.6.  Duyu organlarının yapısını şekil üzerinde açıklar (BAS 7, 25; BTTÇ 15) 6.7.  Duyu organlarında uyarıların alınması, uyartıların taşınması ve cevap verilmesini örneklerle açıklar (BAS 7, 25; BTTÇ 7, 15</w:t>
            </w:r>
            <w:r>
              <w:rPr>
                <w:rFonts w:cs="Times New Roman" w:ascii="Times New Roman" w:hAnsi="Times New Roman"/>
                <w:sz w:val="18"/>
                <w:szCs w:val="18"/>
              </w:rPr>
              <w:b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951"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enetleme ve Düzenleme</w:t>
            </w:r>
          </w:p>
        </w:tc>
        <w:tc>
          <w:tcPr>
            <w:tcW w:w="411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sz w:val="18"/>
                <w:szCs w:val="18"/>
              </w:rPr>
              <w:t>6.8.   İnsandaki endokrin bezleri şema üzerinde göstererek ürettiği hormonları ve bu hormonların görevlerini açıklar(BAS 7; BTTÇ 15).</w:t>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45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850"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HAYVAN BİYOLOJİSİ ve İNSAN</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120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8"/>
                <w:szCs w:val="28"/>
                <w:lang w:eastAsia="tr-TR"/>
              </w:rPr>
            </w:pPr>
            <w:r>
              <w:rPr>
                <w:rFonts w:eastAsia="Times New Roman" w:cs="Calibri"/>
                <w:b/>
                <w:bCs/>
                <w:color w:val="000000"/>
                <w:sz w:val="28"/>
                <w:szCs w:val="28"/>
                <w:lang w:eastAsia="tr-TR"/>
              </w:rPr>
              <w:t>MART</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enetleme ve Düzenleme</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6.9.   Hormonların çalışma mekanizmasını açıklar (BAS 7, 25; BTTÇ 15). 6.10.  Hormon salgılanmasındaki negatif ve pozitif geri bildirim mekanizmasını örnekle açıklar (BAS 7, 25; BTTÇ 15) 6.11.  Homeostazinin sağlanmasında denetleyicive düzenleyici sistemin rolünü örneklerle açıklar (BAS 7.</w:t>
            </w:r>
          </w:p>
        </w:tc>
        <w:tc>
          <w:tcPr>
            <w:tcW w:w="1417"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 xml:space="preserve">7 MART Artvin’in Kurtuluşu </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tc>
        <w:tc>
          <w:tcPr>
            <w:tcW w:w="1954"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r>
      <w:tr>
        <w:trPr>
          <w:trHeight w:val="990"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Üreme</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7. Üreme ile ilgili olarak öğrenciler; </w:t>
              <w:br/>
              <w:t>7.1.Hayvanlarda iç ve dış döllenmeye örnekler verir (BAS 7, 25; BTTÇ 11, 15) .2.Hayvanlarda embriyonik gelişimin başlıca basamaklarını açıklar (BAS 7, 25; BTTÇ 11,15, 18). 7.3.İnsanda erkek ve dişi üreme organlarının görevlerini belirtir (BAS 7, 25; BTTÇ 15).</w:t>
            </w:r>
          </w:p>
        </w:tc>
        <w:tc>
          <w:tcPr>
            <w:tcW w:w="1417" w:type="dxa"/>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44"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avranış</w:t>
            </w:r>
          </w:p>
        </w:tc>
        <w:tc>
          <w:tcPr>
            <w:tcW w:w="411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8. Davranış ile ilgili olarak öğrenciler; </w:t>
              <w:br/>
              <w:t xml:space="preserve"> 8.1.  Doğuştan gelen ve öğrenilen davranışları örneklerle açıklar (BAS 7; BTTÇ 7). </w:t>
              <w:br/>
              <w:t xml:space="preserve">8.2.  Davranışın hangi faktörler sonucu ortaya çıktığını sorgular (BAS 7, 27). </w:t>
            </w:r>
          </w:p>
        </w:tc>
        <w:tc>
          <w:tcPr>
            <w:tcW w:w="1417" w:type="dxa"/>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yvan davranışlarının gözlemlenmesi</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44"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avranış</w:t>
            </w:r>
          </w:p>
        </w:tc>
        <w:tc>
          <w:tcPr>
            <w:tcW w:w="411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8.3.  Sosyal davranışlara örnekler verir (BAS7;BTTÇ7). </w:t>
              <w:br/>
              <w:t xml:space="preserve">8.4.  Hayvanlarda yön bulma, yer belirleme gibi davranışlara örnekler verir (BAS 7; BTTÇ 7). </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18 MART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Çanakkale Şehitlerini Anma Günü</w:t>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425" w:hRule="atLeast"/>
        </w:trPr>
        <w:tc>
          <w:tcPr>
            <w:tcW w:w="15521"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lang w:eastAsia="tr-TR"/>
              </w:rPr>
              <w:t>ÜNİTE II: HAYATIN BAŞLANGICI ve EVRİM ( 35 DERS SAATİ )</w:t>
            </w:r>
          </w:p>
        </w:tc>
      </w:tr>
      <w:tr>
        <w:trPr>
          <w:trHeight w:val="2113"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8"/>
                <w:szCs w:val="28"/>
                <w:lang w:eastAsia="tr-TR"/>
              </w:rPr>
            </w:pPr>
            <w:r>
              <w:rPr>
                <w:rFonts w:eastAsia="Times New Roman" w:cs="Calibri"/>
                <w:b/>
                <w:bCs/>
                <w:color w:val="000000"/>
                <w:sz w:val="28"/>
                <w:szCs w:val="28"/>
                <w:lang w:eastAsia="tr-TR"/>
              </w:rPr>
              <w:t>MART</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5</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yatın Başlangıcı</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1.  Hayatın başlangıcı ve evrim ile ilgili olarak öğrenciler; </w:t>
              <w:br/>
              <w:t xml:space="preserve">1.1. Yaşamın ilk ortaya çıkışı ile ilgili abiyogenez, biyogenez, panspermia, ototrof, Heterotrof, yaratılış vb. hipotezve görüşleri özetler (BAS 7; BTTÇ 2,3, 4, 5, 6, 7).  </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tcBorders>
              <w:bottom w:val="single" w:sz="4" w:space="0" w:color="000000"/>
              <w:right w:val="single" w:sz="4" w:space="0" w:color="000000"/>
            </w:tcBorders>
            <w:vAlign w:val="center"/>
          </w:tcPr>
          <w:p>
            <w:pPr>
              <w:pStyle w:val="Normal"/>
              <w:numPr>
                <w:ilvl w:val="0"/>
                <w:numId w:val="1"/>
              </w:numPr>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YAZILI</w:t>
            </w:r>
          </w:p>
          <w:p>
            <w:pPr>
              <w:pStyle w:val="Normal"/>
              <w:spacing w:lineRule="auto" w:line="240" w:before="0" w:after="0"/>
              <w:ind w:left="360" w:hanging="0"/>
              <w:rPr>
                <w:rFonts w:eastAsia="Times New Roman" w:cs="Calibri"/>
                <w:b/>
                <w:b/>
                <w:bCs/>
                <w:sz w:val="20"/>
                <w:szCs w:val="20"/>
                <w:lang w:eastAsia="tr-TR"/>
              </w:rPr>
            </w:pPr>
            <w:r>
              <w:rPr>
                <w:rFonts w:eastAsia="Calibri" w:cs="Calibri"/>
                <w:b/>
                <w:bCs/>
                <w:sz w:val="20"/>
                <w:szCs w:val="20"/>
                <w:lang w:eastAsia="tr-TR"/>
              </w:rPr>
              <w:t xml:space="preserve">       </w:t>
            </w:r>
            <w:r>
              <w:rPr>
                <w:rFonts w:eastAsia="Times New Roman" w:cs="Calibri"/>
                <w:b/>
                <w:bCs/>
                <w:sz w:val="20"/>
                <w:szCs w:val="20"/>
                <w:lang w:eastAsia="tr-TR"/>
              </w:rPr>
              <w:t>YOKLAMA</w:t>
            </w:r>
          </w:p>
        </w:tc>
      </w:tr>
    </w:tbl>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555"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462"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 ÜNİTE: HAYATIN BAŞLANGICI ve EVRİM</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35 DERS SAATİ )</w:t>
            </w:r>
          </w:p>
        </w:tc>
        <w:tc>
          <w:tcPr>
            <w:tcW w:w="520"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NİSAN</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yatın Başlangıcı</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Hayatın başlangıcı ve evrim ile ilgili olarak öğrenciler; </w:t>
              <w:br/>
              <w:t>1.1. Yaşamın ilk ortaya çıkışı ile ilgili abiyogenez, biyogenez, panspermia, ototrof, heterotrof, yaratılış vb. hipotez</w:t>
              <w:br/>
              <w:t xml:space="preserve">ve görüşleri özetler (BAS 7; BTTÇ 2,3, 4, 5, 6, 7).  </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özlü</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nlatı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ve gözle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before="0" w:after="20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2236"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yatın Başlangıcı</w:t>
            </w:r>
          </w:p>
        </w:tc>
        <w:tc>
          <w:tcPr>
            <w:tcW w:w="411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 Fosillerin yaşamın anlaşılmasına sağladığı katkılara örnekler verir (BAS 7; BTTÇ 4, 7, 11,12, 18, 19).</w:t>
            </w:r>
          </w:p>
        </w:tc>
        <w:tc>
          <w:tcPr>
            <w:tcW w:w="1417"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162"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Evrim</w:t>
            </w:r>
          </w:p>
        </w:tc>
        <w:tc>
          <w:tcPr>
            <w:tcW w:w="4111"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1.3. Canlıların embriyolojik, biyokimyasal, anatomik ve genetik yapılarındaki benzerlik ve farklılıkların evrimin açıklanmasına katkılarına örnekler verir (BAS 7; BTTÇ 2, 3, 4, 6, 11, 12, 18). </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17"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Cs/>
                <w:i/>
                <w:i/>
                <w:color w:val="000000"/>
                <w:sz w:val="20"/>
                <w:szCs w:val="20"/>
                <w:lang w:eastAsia="tr-TR"/>
              </w:rPr>
            </w:pPr>
            <w:r>
              <w:rPr>
                <w:rFonts w:eastAsia="Times New Roman" w:cs="Calibri" w:ascii="Times New Roman" w:hAnsi="Times New Roman"/>
                <w:bCs/>
                <w:i/>
                <w:color w:val="000000"/>
                <w:sz w:val="20"/>
                <w:szCs w:val="20"/>
                <w:lang w:eastAsia="tr-TR"/>
              </w:rPr>
            </w:r>
          </w:p>
        </w:tc>
        <w:tc>
          <w:tcPr>
            <w:tcW w:w="1559" w:type="dxa"/>
            <w:tcBorders>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tr-TR"/>
              </w:rPr>
              <w:t>23 Nisan Ulusal Egemenlik ve Çocuk Bayramı</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6"/>
                <w:szCs w:val="16"/>
                <w:lang w:eastAsia="tr-TR"/>
              </w:rPr>
              <w:t xml:space="preserve">‘’ </w:t>
            </w:r>
            <w:r>
              <w:rPr>
                <w:rFonts w:eastAsia="Times New Roman" w:cs="Times New Roman" w:ascii="Times New Roman" w:hAnsi="Times New Roman"/>
                <w:bCs/>
                <w:sz w:val="16"/>
                <w:szCs w:val="16"/>
                <w:lang w:eastAsia="tr-TR"/>
              </w:rPr>
              <w:t>Egemenlik kayıtsız şartsız milletindir.’’</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028"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Evrim</w:t>
            </w:r>
          </w:p>
        </w:tc>
        <w:tc>
          <w:tcPr>
            <w:tcW w:w="4111" w:type="dxa"/>
            <w:tcBorders>
              <w:top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xml:space="preserve">1.3. Canlıların embriyolojik, biyokimyasal, anatomik ve genetik yapılarındaki benzerlik ve farklılıkların evrimin açıklanmasına katkılarına örnekler verir (BAS 7; BTTÇ 2, 3, 4, 6, 11, 12, 18). </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1.4. Evrime ilişkin görüşleri özetler (BAS 7; BTTÇ 2, 3, 4, 6,21).  </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Cs/>
                <w:i/>
                <w:i/>
                <w:color w:val="000000"/>
                <w:sz w:val="20"/>
                <w:szCs w:val="20"/>
                <w:lang w:eastAsia="tr-TR"/>
              </w:rPr>
            </w:pPr>
            <w:r>
              <w:rPr>
                <w:rFonts w:eastAsia="Times New Roman" w:cs="Calibri" w:ascii="Times New Roman" w:hAnsi="Times New Roman"/>
                <w:bCs/>
                <w:i/>
                <w:color w:val="000000"/>
                <w:sz w:val="20"/>
                <w:szCs w:val="20"/>
                <w:lang w:eastAsia="tr-TR"/>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
                <w:i/>
                <w:color w:val="000000"/>
                <w:sz w:val="16"/>
                <w:szCs w:val="16"/>
                <w:lang w:eastAsia="tr-TR"/>
              </w:rPr>
            </w:pPr>
            <w:r>
              <w:rPr>
                <w:rFonts w:eastAsia="Times New Roman" w:cs="Times New Roman" w:ascii="Times New Roman" w:hAnsi="Times New Roman"/>
                <w:bCs/>
                <w:i/>
                <w:color w:val="000000"/>
                <w:sz w:val="16"/>
                <w:szCs w:val="16"/>
                <w:lang w:eastAsia="tr-TR"/>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r>
          </w:p>
        </w:tc>
        <w:tc>
          <w:tcPr>
            <w:tcW w:w="15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312"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2550"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 ÜNİTE: HAYATIN BAŞLANGICI ve EVRİM</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35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MAYIS</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Evrim</w:t>
            </w:r>
          </w:p>
        </w:tc>
        <w:tc>
          <w:tcPr>
            <w:tcW w:w="411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5.  Doğada meydana gelebilecek değişikliklerden hareketle,  yüzyıllar içinde evrim sürecinin ve yaşamın nasıl etkilenebileceğini tartışır (BAS 3, 4, 5, 7, 13; BTTÇ 7).</w:t>
            </w:r>
          </w:p>
        </w:tc>
        <w:tc>
          <w:tcPr>
            <w:tcW w:w="1417"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özlü</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nlatı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ve gözle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977"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8"/>
                <w:szCs w:val="28"/>
                <w:lang w:eastAsia="tr-TR"/>
              </w:rPr>
            </w:pPr>
            <w:r>
              <w:rPr>
                <w:rFonts w:eastAsia="Times New Roman" w:cs="Calibri"/>
                <w:b/>
                <w:bCs/>
                <w:color w:val="000000"/>
                <w:sz w:val="28"/>
                <w:szCs w:val="28"/>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Evrim</w:t>
            </w:r>
          </w:p>
        </w:tc>
        <w:tc>
          <w:tcPr>
            <w:tcW w:w="4111" w:type="dxa"/>
            <w:tcBorders>
              <w:top w:val="single" w:sz="4" w:space="0" w:color="000000"/>
              <w:bottom w:val="single" w:sz="4" w:space="0" w:color="000000"/>
              <w:right w:val="single" w:sz="4" w:space="0" w:color="000000"/>
            </w:tcBorders>
          </w:tcPr>
          <w:p>
            <w:pPr>
              <w:pStyle w:val="Normal"/>
              <w:spacing w:before="0" w:after="240"/>
              <w:rPr>
                <w:rFonts w:ascii="Times New Roman" w:hAnsi="Times New Roman" w:cs="Times New Roman"/>
                <w:color w:val="000000"/>
                <w:sz w:val="18"/>
                <w:szCs w:val="18"/>
              </w:rPr>
            </w:pPr>
            <w:r>
              <w:rPr>
                <w:rFonts w:cs="Times New Roman" w:ascii="Times New Roman" w:hAnsi="Times New Roman"/>
                <w:color w:val="000000"/>
                <w:sz w:val="18"/>
                <w:szCs w:val="18"/>
              </w:rPr>
              <w:t>1.5.  Doğada meydana gelebilecek değişikliklerden hareketle,  yüzyıllar içinde evrim sürecinin ve yaşamın nasıl etkilenebileceğini tartışır (BAS 3, 4, 5, 7, 13; BTTÇ 7).</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r>
      <w:tr>
        <w:trPr>
          <w:trHeight w:val="429" w:hRule="atLeast"/>
        </w:trPr>
        <w:tc>
          <w:tcPr>
            <w:tcW w:w="15521"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lang w:eastAsia="tr-TR"/>
              </w:rPr>
              <w:t>ÜNİTE III: ÇEVRENİN KORUNMASI ve REHABİLİTASYONU ( 25 DERS SAATİ )</w:t>
            </w:r>
          </w:p>
        </w:tc>
      </w:tr>
      <w:tr>
        <w:trPr>
          <w:trHeight w:val="1827" w:hRule="atLeast"/>
        </w:trPr>
        <w:tc>
          <w:tcPr>
            <w:tcW w:w="637" w:type="dxa"/>
            <w:vMerge w:val="restart"/>
            <w:tcBorders>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 ÜNİTE:  ÇEVRENİN KORUNMAS</w:t>
            </w:r>
            <w:r>
              <w:rPr>
                <w:rFonts w:eastAsia="Times New Roman" w:cs="Calibri"/>
                <w:b/>
                <w:bCs/>
                <w:smallCaps/>
                <w:color w:val="000000"/>
                <w:sz w:val="20"/>
                <w:szCs w:val="20"/>
                <w:lang w:eastAsia="tr-TR"/>
              </w:rPr>
              <w:t xml:space="preserve">I                  ve REHABİLİTASYONU    </w:t>
            </w:r>
          </w:p>
        </w:tc>
        <w:tc>
          <w:tcPr>
            <w:tcW w:w="520" w:type="dxa"/>
            <w:vMerge w:val="restart"/>
            <w:tcBorders>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MAYIS</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Madde ve Besin Kaynakları</w:t>
            </w:r>
          </w:p>
        </w:tc>
        <w:tc>
          <w:tcPr>
            <w:tcW w:w="411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1.  Madde ve besin kaynaklarının sürdürülebilirliği ile ilgili olarak öğrenciler; </w:t>
              <w:br/>
              <w:t xml:space="preserve">1.1.  Madde ve besin kaynaklarının yaşam için önemini örneklerle açıklar. </w:t>
              <w:br/>
              <w:t xml:space="preserve">1.2.  Madde ve besin kaynaklarının sürdürülebilirliğinin önemini tartışır. </w:t>
            </w:r>
          </w:p>
        </w:tc>
        <w:tc>
          <w:tcPr>
            <w:tcW w:w="1417" w:type="dxa"/>
            <w:vMerge w:val="restart"/>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restart"/>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restart"/>
            <w:tcBorders>
              <w:right w:val="single" w:sz="4" w:space="0" w:color="000000"/>
            </w:tcBorders>
            <w:vAlign w:val="center"/>
          </w:tcPr>
          <w:p>
            <w:pPr>
              <w:pStyle w:val="Normal"/>
              <w:numPr>
                <w:ilvl w:val="0"/>
                <w:numId w:val="1"/>
              </w:numPr>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YAZILI</w:t>
            </w:r>
          </w:p>
          <w:p>
            <w:pPr>
              <w:pStyle w:val="Normal"/>
              <w:spacing w:lineRule="auto" w:line="240" w:before="0" w:after="0"/>
              <w:ind w:left="360" w:hanging="0"/>
              <w:rPr>
                <w:rFonts w:eastAsia="Times New Roman" w:cs="Calibri"/>
                <w:b/>
                <w:b/>
                <w:bCs/>
                <w:sz w:val="20"/>
                <w:szCs w:val="20"/>
                <w:lang w:eastAsia="tr-TR"/>
              </w:rPr>
            </w:pPr>
            <w:r>
              <w:rPr>
                <w:rFonts w:eastAsia="Calibri" w:cs="Calibri"/>
                <w:b/>
                <w:bCs/>
                <w:sz w:val="20"/>
                <w:szCs w:val="20"/>
                <w:lang w:eastAsia="tr-TR"/>
              </w:rPr>
              <w:t xml:space="preserve">     </w:t>
            </w:r>
            <w:r>
              <w:rPr>
                <w:rFonts w:eastAsia="Times New Roman" w:cs="Calibri"/>
                <w:b/>
                <w:bCs/>
                <w:sz w:val="20"/>
                <w:szCs w:val="20"/>
                <w:lang w:eastAsia="tr-TR"/>
              </w:rPr>
              <w:t>YOKLAMA</w:t>
            </w:r>
          </w:p>
        </w:tc>
      </w:tr>
      <w:tr>
        <w:trPr>
          <w:trHeight w:val="1772" w:hRule="atLeast"/>
        </w:trPr>
        <w:tc>
          <w:tcPr>
            <w:tcW w:w="637"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Madde ve Besin Kaynakları</w:t>
            </w:r>
          </w:p>
        </w:tc>
        <w:tc>
          <w:tcPr>
            <w:tcW w:w="411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2.  Biyolojik çeşitliliğin korunması ile ilgili olarak öğrenciler; </w:t>
              <w:br/>
              <w:t xml:space="preserve">2.1.Karasal ve sucul biyolojik çeşitliliğin korunmasının önemini fark eder ( BTTÇ 27).  </w:t>
            </w:r>
          </w:p>
        </w:tc>
        <w:tc>
          <w:tcPr>
            <w:tcW w:w="1417"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45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417"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 ÜNİTE:  ÇEVRENİN KORUNMAS</w:t>
            </w:r>
            <w:r>
              <w:rPr>
                <w:rFonts w:eastAsia="Times New Roman" w:cs="Calibri"/>
                <w:b/>
                <w:bCs/>
                <w:smallCaps/>
                <w:color w:val="000000"/>
                <w:sz w:val="20"/>
                <w:szCs w:val="20"/>
                <w:lang w:eastAsia="tr-TR"/>
              </w:rPr>
              <w:t>I ve REHABİLİTASYONU               ( 25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HAZİRAN</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Madde ve Besin Kaynakları</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Sürdürülebilirlik</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2.2.Biyolojik çeşitliliğin sürdürülebilirliğine yönelik alınması gereken önlemleri belirtir (BAS 7; BTTÇ 9, 13,  26).  "2.3.Tarım ve hayvancılıkta kullanılan yerel türlerin korunmasının önemini irdeler (BAS 7; BTTÇ 9, 11, 12, 13). </w:t>
            </w:r>
          </w:p>
        </w:tc>
        <w:tc>
          <w:tcPr>
            <w:tcW w:w="1417"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restart"/>
            <w:tcBorders>
              <w:top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Atatürk 'ün doğa ve çevre anlayışı</w:t>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özlü</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nlatı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ve gözle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835"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240"/>
              <w:jc w:val="center"/>
              <w:rPr/>
            </w:pPr>
            <w:r>
              <w:rPr>
                <w:rFonts w:cs="Times New Roman" w:ascii="Times New Roman" w:hAnsi="Times New Roman"/>
                <w:color w:val="000000"/>
                <w:sz w:val="18"/>
                <w:szCs w:val="18"/>
              </w:rPr>
              <w:t xml:space="preserve">Çevrenin Rehabilitasyonu </w:t>
            </w:r>
          </w:p>
        </w:tc>
        <w:tc>
          <w:tcPr>
            <w:tcW w:w="411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3.  Çevrenin rehabilitasyonu ve çevre duyarlılığının oluşturulması ile ilgili olarak öğrenciler; </w:t>
              <w:br/>
              <w:t xml:space="preserve">3.1.Bozulan bir çevrenin rehabilite edilme yollarını </w:t>
              <w:br/>
              <w:t xml:space="preserve">tartışır (BAS 7; BTTÇ 13, 26, 27). </w:t>
              <w:br/>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2.Çevre ile ilgili rehabilitasyon çalışmalarına gönüllü olarak katılır (BTTÇ 28).</w:t>
            </w:r>
          </w:p>
        </w:tc>
        <w:tc>
          <w:tcPr>
            <w:tcW w:w="1417" w:type="dxa"/>
            <w:tcBorders>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Avlan Gölü</w:t>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312"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5</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 xml:space="preserve">Çevrenin Korunması </w:t>
            </w:r>
          </w:p>
        </w:tc>
        <w:tc>
          <w:tcPr>
            <w:tcW w:w="411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3.Çevre etiği, çevrenin korunması ve sürdürülebilir kalkınma ilişkisini örneklerle açıklar (BTTÇ 13, 28).</w:t>
            </w:r>
          </w:p>
        </w:tc>
        <w:tc>
          <w:tcPr>
            <w:tcW w:w="141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jc w:val="center"/>
        <w:rPr/>
      </w:pPr>
      <w:r>
        <w:rPr>
          <w:rFonts w:cs="Times New Roman" w:ascii="Times New Roman" w:hAnsi="Times New Roman"/>
          <w:i/>
        </w:rPr>
        <w:t>Bu yıllık plan, Milli Eğitim Bakanlığı Talim Terbiye Kurulu Başkanlığınca 12.09.2011 tarih 133 sayıyla yayınlanan Orta Öğretim Biyoloji Dersi Öğretim Programlarında değişiklik yapılmasını öngören yazı, 2104 (Atatürkçülük konularının programlara yansıtılması),ve 2551 (Eğitim öğretim faaliyetlerinin planlı yürütülmesi),  sayılı Tebliğler Dergilerine uygun olarak hazırlanmıştır.</w:t>
      </w:r>
    </w:p>
    <w:p>
      <w:pPr>
        <w:pStyle w:val="Normal"/>
        <w:rPr>
          <w:rFonts w:ascii="Times New Roman" w:hAnsi="Times New Roman" w:cs="Times New Roman"/>
          <w:i/>
          <w:i/>
        </w:rPr>
      </w:pPr>
      <w:r>
        <w:rPr>
          <w:rFonts w:cs="Times New Roman" w:ascii="Times New Roman" w:hAnsi="Times New Roman"/>
          <w:i/>
        </w:rPr>
        <w:t>NOT :Değerler eğitimi konularını her okul ve öğretmen kendisi yerleştirecektir</w:t>
      </w:r>
    </w:p>
    <w:p>
      <w:pPr>
        <w:pStyle w:val="Normal"/>
        <w:rPr>
          <w:rFonts w:ascii="Times New Roman" w:hAnsi="Times New Roman" w:cs="Times New Roman"/>
          <w:b/>
          <w:b/>
          <w:i/>
          <w:i/>
        </w:rPr>
      </w:pPr>
      <w:r>
        <w:rPr>
          <w:rFonts w:cs="Times New Roman" w:ascii="Times New Roman" w:hAnsi="Times New Roman"/>
          <w:b/>
          <w:i/>
        </w:rPr>
      </w:r>
    </w:p>
    <w:p>
      <w:pPr>
        <w:pStyle w:val="AralkYok"/>
        <w:rPr>
          <w:rFonts w:ascii="Times New Roman" w:hAnsi="Times New Roman" w:cs="Times New Roman"/>
          <w:b/>
          <w:b/>
        </w:rPr>
      </w:pPr>
      <w:r>
        <w:rPr>
          <w:rFonts w:cs="Times New Roman" w:ascii="Times New Roman" w:hAnsi="Times New Roman"/>
          <w:b/>
        </w:rPr>
      </w:r>
    </w:p>
    <w:sectPr>
      <w:headerReference w:type="default" r:id="rId2"/>
      <w:type w:val="nextPage"/>
      <w:pgSz w:orient="landscape" w:w="16838" w:h="11906"/>
      <w:pgMar w:left="709" w:right="678" w:gutter="0" w:header="419" w:top="47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mbria">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cs="Cambria" w:ascii="Cambria" w:hAnsi="Cambria"/>
        <w:sz w:val="24"/>
        <w:szCs w:val="24"/>
      </w:rPr>
      <w:t>………………………</w:t>
    </w:r>
    <w:r>
      <w:rPr>
        <w:rFonts w:eastAsia="Cambria" w:cs="Cambria" w:ascii="Cambria" w:hAnsi="Cambria"/>
        <w:sz w:val="24"/>
        <w:szCs w:val="24"/>
      </w:rPr>
      <w:t xml:space="preserve"> </w:t>
    </w:r>
    <w:r>
      <w:rPr>
        <w:rFonts w:eastAsia="Times New Roman" w:cs="Cambria" w:ascii="Cambria" w:hAnsi="Cambria"/>
        <w:sz w:val="24"/>
        <w:szCs w:val="24"/>
      </w:rPr>
      <w:t>FEN LİSESİ 2015 – 2016 ÖĞRETİM YILI 12. SINIFLAR BİYOLOJİ DERSİ ÜNİTELENDİRİLMİŞ YILLIK PLANIDIR</w:t>
    </w:r>
  </w:p>
  <w:p>
    <w:pPr>
      <w:pStyle w:val="Header"/>
      <w:jc w:val="center"/>
      <w:rPr>
        <w:rFonts w:ascii="Cambria" w:hAnsi="Cambria" w:eastAsia="Times New Roman" w:cs="Cambria"/>
        <w:b/>
        <w:b/>
        <w:sz w:val="24"/>
        <w:szCs w:val="24"/>
      </w:rPr>
    </w:pPr>
    <w:r>
      <w:rPr>
        <w:rFonts w:eastAsia="Times New Roman" w:cs="Cambria" w:ascii="Cambria" w:hAnsi="Cambria"/>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GvdeMetniChar">
    <w:name w:val="Gövde Metni Char"/>
    <w:qFormat/>
    <w:rPr>
      <w:rFonts w:ascii="Times New Roman" w:hAnsi="Times New Roman" w:eastAsia="Times New Roman" w:cs="Times New Roman"/>
      <w:color w:val="0000FF"/>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color w:val="0000FF"/>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8:42:00Z</dcterms:created>
  <dc:creator>Ahmet GÜREL</dc:creator>
  <dc:description/>
  <cp:keywords>Ahmet GÜREL</cp:keywords>
  <dc:language>en-US</dc:language>
  <cp:lastModifiedBy>Ogr3</cp:lastModifiedBy>
  <cp:lastPrinted>2014-09-09T22:32:00Z</cp:lastPrinted>
  <dcterms:modified xsi:type="dcterms:W3CDTF">2015-09-20T07:22:00Z</dcterms:modified>
  <cp:revision>4</cp:revision>
  <dc:subject/>
  <dc:title>AMASYA ANADOLU LİSESİ 2014 – 2015 EĞİTİM ÖĞRETİM YILI 10. SINIFLAR BİYOLOJİ DERSİ ÜNİTELENDİRİLMİŞ YILLIK PLANIDIR</dc:title>
</cp:coreProperties>
</file>