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462" w:hRule="atLeast"/>
        </w:trPr>
        <w:tc>
          <w:tcPr>
            <w:tcW w:w="1552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20" w:hanging="0"/>
              <w:jc w:val="center"/>
              <w:rPr>
                <w:rFonts w:eastAsia="Times New Roman" w:cs="Calibri"/>
                <w:b/>
                <w:b/>
                <w:bCs/>
                <w:lang w:eastAsia="tr-TR"/>
              </w:rPr>
            </w:pPr>
            <w:r>
              <w:rPr>
                <w:rFonts w:eastAsia="Times New Roman" w:cs="Calibri"/>
                <w:b/>
                <w:bCs/>
                <w:lang w:eastAsia="tr-TR"/>
              </w:rPr>
              <w:t>ÜNİTE I: HAYVAN BİYOLOJİSİ ve İNSAN ( 48 DERS SAATİ )</w:t>
            </w:r>
          </w:p>
        </w:tc>
      </w:tr>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LT ÖĞRENME ALANLARI</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AZANIMLA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582"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HAYVAN BİYOLOJİSİ ve İNSAN</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48 DERS SAATİ )</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8"/>
                <w:szCs w:val="28"/>
                <w:lang w:eastAsia="tr-TR"/>
              </w:rPr>
            </w:pPr>
            <w:r>
              <w:rPr>
                <w:rFonts w:eastAsia="Times New Roman" w:cs="Calibri"/>
                <w:b/>
                <w:bCs/>
                <w:color w:val="000000"/>
                <w:sz w:val="28"/>
                <w:szCs w:val="28"/>
                <w:lang w:eastAsia="tr-TR"/>
              </w:rPr>
              <w:t>EYLÜL</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Sindirim Sistemleri</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bookmarkStart w:id="0" w:name="RANGE!F4"/>
            <w:r>
              <w:rPr>
                <w:rFonts w:cs="Times New Roman" w:ascii="Times New Roman" w:hAnsi="Times New Roman"/>
                <w:color w:val="000000"/>
                <w:sz w:val="18"/>
                <w:szCs w:val="18"/>
              </w:rPr>
              <w:t xml:space="preserve">1. Sindirim ile ilgili olarak öğrenciler;                                    1,1.Sindirimin özelleşmiş kısımlar içerisinde gerçekleştiğini örneklerle belirtir(BAS 7; BTTÇ 7). </w:t>
            </w:r>
            <w:bookmarkEnd w:id="0"/>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tatürk'ün "Bilim ve Teknik İçîn Sınır Yoktur" özdeyişinin açıklanması</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larla ilgili çeşitl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ler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555"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HAYVAN BİYOLOJİSİ ve İNSAN</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48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EKİM</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Sindirim Sistemleri</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18"/>
                <w:szCs w:val="18"/>
              </w:rPr>
              <w:t xml:space="preserve">1.2.İnsanda besin maddelerinin sindirim kanalındaki hareketi, parçalanması ve emilimini şekil/şema kullanarak açıklar (BAS 7, 25, 26; BTTÇ 7,15). </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Pepsin proteinleri nasıl etkiler?</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tatürk'ün"Hayatta en hakiki mürşit ilimdir, fendir. ‘’ sözünün açıklanmas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larla ilgili çeşitl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851"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Sindirim Sistemleri</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1.3.Herbivor, karnivor ve omnivor hayvanlarda diş-çene yapısı, mide yapısı ve bağırsak uzunluklarını </w:t>
              <w:br/>
              <w:t xml:space="preserve">karşılaştırır (BAS 7, 25, 26, 27; BTTÇ 7,15). </w:t>
              <w:br/>
            </w:r>
          </w:p>
        </w:tc>
        <w:tc>
          <w:tcPr>
            <w:tcW w:w="1417"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Canlılarda Solunum</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2398"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Gaz Alışverişi</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2.  Gaz alışverişi ile ilgili olarak öğrenciler; </w:t>
              <w:br/>
              <w:t>2.1.Hayvanlarda deri, trake, solungaç ve akciğer solunumunu karşılaştırır (BAS 7, 25; BTTÇ 7,15)</w:t>
            </w:r>
          </w:p>
        </w:tc>
        <w:tc>
          <w:tcPr>
            <w:tcW w:w="1417" w:type="dxa"/>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492"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Gaz Alışverişi</w:t>
            </w:r>
          </w:p>
        </w:tc>
        <w:tc>
          <w:tcPr>
            <w:tcW w:w="411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rPr/>
            </w:pPr>
            <w:r>
              <w:rPr>
                <w:rFonts w:eastAsia="Times New Roman" w:cs="Times New Roman" w:ascii="Times New Roman" w:hAnsi="Times New Roman"/>
                <w:bCs/>
                <w:color w:val="000000"/>
                <w:sz w:val="18"/>
                <w:szCs w:val="18"/>
              </w:rPr>
              <w:t xml:space="preserve"> </w:t>
            </w:r>
            <w:r>
              <w:rPr>
                <w:rFonts w:cs="Times New Roman" w:ascii="Times New Roman" w:hAnsi="Times New Roman"/>
                <w:bCs/>
                <w:color w:val="000000"/>
                <w:sz w:val="18"/>
                <w:szCs w:val="18"/>
              </w:rPr>
              <w:t xml:space="preserve">2.2.İnsanda akciğer solunumunu açıklar </w:t>
              <w:br/>
              <w:t xml:space="preserve">(BAS 7, 25, 26, 27; BTTÇ 7,15)   </w:t>
            </w:r>
          </w:p>
          <w:p>
            <w:pPr>
              <w:pStyle w:val="Normal"/>
              <w:spacing w:before="0" w:after="200"/>
              <w:rPr>
                <w:rFonts w:ascii="Times New Roman" w:hAnsi="Times New Roman" w:cs="Times New Roman"/>
                <w:b/>
                <w:b/>
                <w:bCs/>
                <w:color w:val="000000"/>
                <w:sz w:val="18"/>
                <w:szCs w:val="18"/>
              </w:rPr>
            </w:pPr>
            <w:r>
              <w:rPr>
                <w:rFonts w:cs="Times New Roman" w:ascii="Times New Roman" w:hAnsi="Times New Roman"/>
                <w:bCs/>
                <w:color w:val="000000"/>
                <w:sz w:val="18"/>
                <w:szCs w:val="18"/>
              </w:rPr>
              <w:b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559"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HAYVAN BİYOLOJİSİ ve İNSAN</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48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KASIM</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Gaz Alışverişi</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18"/>
                <w:szCs w:val="18"/>
              </w:rPr>
              <w:t>2.3.Alveollerden dokulara, dokulardan alveollere gaz taşınmasını açıklar (BAS 7, 25; BTTÇ 7,15).</w:t>
            </w:r>
          </w:p>
        </w:tc>
        <w:tc>
          <w:tcPr>
            <w:tcW w:w="1417"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Gaz Alışverişi</w:t>
            </w:r>
          </w:p>
        </w:tc>
        <w:tc>
          <w:tcPr>
            <w:tcW w:w="1559" w:type="dxa"/>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8"/>
                <w:szCs w:val="18"/>
                <w:lang w:eastAsia="tr-TR"/>
              </w:rPr>
              <w:t>Konularla ilgili çeşitl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I.YAZILI YOKLAMA</w:t>
            </w:r>
          </w:p>
        </w:tc>
      </w:tr>
      <w:tr>
        <w:trPr>
          <w:trHeight w:val="155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olaşım ve Vücut Savunması</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 Dolaşım ve vücudun savunulması ile ilgili olarak</w:t>
              <w:br/>
              <w:t xml:space="preserve"> öğrenciler;       </w:t>
              <w:br/>
              <w:t>3,1.  Açık ve kapalı kan dolaşımını karşılaştırır</w:t>
              <w:br/>
              <w:t xml:space="preserve">(BAS 7, 25; BTTÇ 7,15). </w:t>
              <w:br/>
              <w:t xml:space="preserve">3.2.  Balık, kurbağa ve memelilerdeki kan </w:t>
              <w:br/>
              <w:t xml:space="preserve">dolaşımını karşılaştırır (BAS 7, 25; BTTÇ 7,15). </w:t>
            </w:r>
          </w:p>
        </w:tc>
        <w:tc>
          <w:tcPr>
            <w:tcW w:w="1417"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Canlılarda dolaşım</w:t>
            </w:r>
          </w:p>
        </w:tc>
        <w:tc>
          <w:tcPr>
            <w:tcW w:w="1559"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10 Kasım Haftas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eastAsia="Times New Roman" w:cs="Calibri"/>
                <w:b/>
                <w:b/>
                <w:bCs/>
                <w:i/>
                <w:i/>
                <w:sz w:val="20"/>
                <w:szCs w:val="20"/>
                <w:lang w:eastAsia="tr-TR"/>
              </w:rPr>
            </w:pPr>
            <w:r>
              <w:rPr>
                <w:rFonts w:eastAsia="Times New Roman" w:cs="Times New Roman" w:ascii="Times New Roman" w:hAnsi="Times New Roman"/>
                <w:bCs/>
                <w:i/>
                <w:sz w:val="18"/>
                <w:szCs w:val="18"/>
                <w:lang w:eastAsia="tr-TR"/>
              </w:rPr>
              <w:t xml:space="preserve">‘’ </w:t>
            </w:r>
            <w:r>
              <w:rPr>
                <w:rFonts w:eastAsia="Times New Roman" w:cs="Times New Roman" w:ascii="Times New Roman" w:hAnsi="Times New Roman"/>
                <w:bCs/>
                <w:i/>
                <w:sz w:val="18"/>
                <w:szCs w:val="18"/>
                <w:lang w:eastAsia="tr-TR"/>
              </w:rPr>
              <w:t>Bağımsızlık benim karakterimdir.’’</w:t>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i/>
                <w:i/>
                <w:sz w:val="20"/>
                <w:szCs w:val="20"/>
                <w:lang w:eastAsia="tr-TR"/>
              </w:rPr>
            </w:pPr>
            <w:r>
              <w:rPr>
                <w:rFonts w:eastAsia="Times New Roman" w:cs="Calibri"/>
                <w:b/>
                <w:bCs/>
                <w:i/>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926"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olaşım ve Vücut Savunması</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3.3.   İnsanda kalp ve damarların yapı ve görevlerini açıklar (BAS 7, 25; BTTÇ 7,15). </w:t>
              <w:br/>
            </w:r>
          </w:p>
        </w:tc>
        <w:tc>
          <w:tcPr>
            <w:tcW w:w="1417"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Memeli kalbinin incelenmesi</w:t>
            </w:r>
          </w:p>
        </w:tc>
        <w:tc>
          <w:tcPr>
            <w:tcW w:w="1559"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2652"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olaşım ve Vücut Savunması</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18"/>
                <w:szCs w:val="18"/>
              </w:rPr>
              <w:br/>
              <w:t xml:space="preserve">3.4.  Lenf dolaşımının yapı ve görevlerini açıklar(BAS7, 25 BTTÇ 7, 12, 15). </w:t>
            </w:r>
          </w:p>
        </w:tc>
        <w:tc>
          <w:tcPr>
            <w:tcW w:w="141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2029"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HAYVAN BİYOLOJİSİ ve İNSAN</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48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ARALIK</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olaşım ve Vücut Savunması</w:t>
            </w:r>
          </w:p>
        </w:tc>
        <w:tc>
          <w:tcPr>
            <w:tcW w:w="411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br/>
              <w:t xml:space="preserve">3.10.  Vücudun antijenlere karşı immuno biyolojik cevabını örneklendirir (BTTÇ 7).  </w:t>
            </w:r>
          </w:p>
          <w:p>
            <w:pPr>
              <w:pStyle w:val="Normal"/>
              <w:widowControl/>
              <w:bidi w:val="0"/>
              <w:spacing w:lineRule="auto" w:line="276" w:before="0" w:after="200"/>
              <w:rPr/>
            </w:pPr>
            <w:r>
              <w:rPr>
                <w:rFonts w:cs="Times New Roman" w:ascii="Times New Roman" w:hAnsi="Times New Roman"/>
                <w:color w:val="000000"/>
                <w:sz w:val="18"/>
                <w:szCs w:val="18"/>
              </w:rPr>
              <w:br/>
              <w:t>3.11. Bağışıklık sisteminin alerjenlere verdiği tepki ve baskılandığı durumlara güncel örnekler verir</w:t>
              <w:br/>
              <w:t xml:space="preserve"> (BAS 7, 27; BTTÇ 7, 11, 12, 15). </w:t>
            </w:r>
          </w:p>
        </w:tc>
        <w:tc>
          <w:tcPr>
            <w:tcW w:w="1417"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Kan hücrelerinin mikroskopta incelenmesi</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888"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8"/>
                <w:szCs w:val="28"/>
                <w:lang w:eastAsia="tr-TR"/>
              </w:rPr>
            </w:pPr>
            <w:r>
              <w:rPr>
                <w:rFonts w:eastAsia="Times New Roman" w:cs="Calibri"/>
                <w:b/>
                <w:bCs/>
                <w:color w:val="000000"/>
                <w:sz w:val="28"/>
                <w:szCs w:val="28"/>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Boşaltım Sistemleri</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4.  Boşaltım ile ilgili olarak öğrenciler; </w:t>
              <w:br/>
              <w:t>4.1.  Hayvanlarda boşaltımı örnekler üzerinden açıklar (BAS 7, 25; BTTÇ 7).</w:t>
            </w:r>
          </w:p>
        </w:tc>
        <w:tc>
          <w:tcPr>
            <w:tcW w:w="1417" w:type="dxa"/>
            <w:vMerge w:val="restart"/>
            <w:tcBorders>
              <w:left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anlılarda boşaltım</w:t>
            </w:r>
          </w:p>
          <w:p>
            <w:pPr>
              <w:pStyle w:val="Normal"/>
              <w:spacing w:before="0" w:after="200"/>
              <w:jc w:val="center"/>
              <w:rPr>
                <w:rFonts w:ascii="Times New Roman" w:hAnsi="Times New Roman" w:eastAsia="Times New Roman" w:cs="Times New Roman"/>
                <w:bCs/>
                <w:color w:val="000000"/>
                <w:sz w:val="18"/>
                <w:szCs w:val="18"/>
                <w:lang w:eastAsia="tr-TR"/>
              </w:rPr>
            </w:pPr>
            <w:r>
              <w:rPr>
                <w:rFonts w:cs="Times New Roman" w:ascii="Times New Roman" w:hAnsi="Times New Roman"/>
                <w:color w:val="000000"/>
                <w:sz w:val="18"/>
                <w:szCs w:val="18"/>
              </w:rPr>
              <w:t>Memeli böbreğinin incelenmesi</w:t>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r>
      <w:tr>
        <w:trPr>
          <w:trHeight w:val="80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Boşaltım Sistemleri</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18"/>
                <w:szCs w:val="18"/>
              </w:rPr>
              <w:br/>
              <w:t xml:space="preserve">4.3.  İnsanda üriner sistemi oluşturan yapı ve organlar ile görevlerini şekil/şema üzerinde açıklar </w:t>
              <w:br/>
              <w:t xml:space="preserve">(BAS 7, 25; BTTÇ 7, 15). </w:t>
            </w:r>
          </w:p>
        </w:tc>
        <w:tc>
          <w:tcPr>
            <w:tcW w:w="1417"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314"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Boşaltım Sistemler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18"/>
                <w:szCs w:val="18"/>
              </w:rPr>
              <w:t xml:space="preserve">4.4.  Böbrek, deri ve akciğerin homeostatik işlevlerine örnekler verir (BAS 7, 25 BTTÇ 7, 15).  </w:t>
              <w:br/>
              <w:t xml:space="preserve">4.5.  Boşaltımın homeostazi açısından önemini tartışır (BAS 7). </w:t>
            </w:r>
          </w:p>
        </w:tc>
        <w:tc>
          <w:tcPr>
            <w:tcW w:w="1417" w:type="dxa"/>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716"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estek ve Hareket Sistemler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18"/>
                <w:szCs w:val="18"/>
              </w:rPr>
              <w:t xml:space="preserve">5. Destek ve hareket ile ilgili olarak öğrenciler; </w:t>
              <w:br/>
              <w:t xml:space="preserve">5,1.  Farklı hayvanlarda destek ve hareketi karşılaştırır (BAS 7, 25; BTTÇ 7). </w:t>
              <w:br/>
              <w:t xml:space="preserve">5.2.  İnsanda kemik ve eklem tiplerini şema/model </w:t>
              <w:br/>
              <w:t xml:space="preserve">üzerinde göstererek açıklar (BAS 7, 25; BTTÇ 15) .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312"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276"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HAYVAN BİYOLOJİSİ ve İNSAN</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48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OCAK</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estek ve Hareket Sistemleri</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18"/>
                <w:szCs w:val="18"/>
              </w:rPr>
              <w:t xml:space="preserve">5.3.  İnsandaki kas çeşitlerini yapı ve </w:t>
              <w:br/>
              <w:t xml:space="preserve">görev açısından karşılaştırır (BAS 7, 25;BTTÇ15). </w:t>
              <w:br/>
              <w:t>5.4.  Hareket sırasında iskelet-kas iş birliğini antagonist (zıt çalışan) kaslarla açıklar</w:t>
              <w:br/>
              <w:t xml:space="preserve"> (BAS 7, 25; BTTÇ 15).</w:t>
            </w:r>
          </w:p>
        </w:tc>
        <w:tc>
          <w:tcPr>
            <w:tcW w:w="141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II.YAZILI YOKLAMA</w:t>
            </w:r>
          </w:p>
        </w:tc>
      </w:tr>
      <w:tr>
        <w:trPr>
          <w:trHeight w:val="1152"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enetleme ve Düzenleme</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6. Denetleme ve düzenleme ile ilgili olarak öğrenciler; 6.1.   Farklı hayvanlarda sinir sistemini örnekler ile karşılaştırır (BAS 7, 25; BTTÇ 7) 6.2.  Bir sinir hücresinin (nöronun) yapısı ve çeşitlerini açıklar (BAS 7, 25; BTTÇ 7). </w:t>
            </w:r>
          </w:p>
        </w:tc>
        <w:tc>
          <w:tcPr>
            <w:tcW w:w="1417"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216"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enetleme ve Düzenleme</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6.3.  Uyartının nöronda oluşumu ve bir nörondan diğerine aktarılmasını açıklar (BAS 7, 25; BTTÇ 7, 15).   </w:t>
            </w:r>
          </w:p>
        </w:tc>
        <w:tc>
          <w:tcPr>
            <w:tcW w:w="14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431" w:hRule="atLeast"/>
        </w:trPr>
        <w:tc>
          <w:tcPr>
            <w:tcW w:w="1552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Calibri"/>
                <w:b/>
                <w:bCs/>
                <w:color w:val="FF0000"/>
                <w:sz w:val="24"/>
                <w:szCs w:val="24"/>
                <w:lang w:eastAsia="tr-TR"/>
              </w:rPr>
              <w:t>YARIYIL TATİLİ ( 22 OCAK 2016  – 5 ŞUBAT 2016 )</w:t>
            </w:r>
          </w:p>
        </w:tc>
      </w:tr>
      <w:tr>
        <w:trPr>
          <w:trHeight w:val="1434"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HAYVAN BİYOLOJİSİ ve İNSAN</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48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ŞUBAT</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enetleme ve Düzenleme</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6.4.  İnsanda merkezî ve çevresel sinir sistemini şekil/şema üzerinde göstererek görevlerini belirtir (BAS 7, 25; BTTÇ 7, 15). 6.5.  İnsanda refleks yayını şekil/şema üzerinde açıklar (BAS 7, 25, 27; BTTÇ 7).</w:t>
            </w:r>
          </w:p>
        </w:tc>
        <w:tc>
          <w:tcPr>
            <w:tcW w:w="141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Memeli gözünün incelenmesi</w:t>
            </w:r>
          </w:p>
        </w:tc>
        <w:tc>
          <w:tcPr>
            <w:tcW w:w="1559"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739"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enetleme ve Düzenleme</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br/>
            </w:r>
            <w:r>
              <w:rPr>
                <w:rFonts w:cs="Times New Roman" w:ascii="Times New Roman" w:hAnsi="Times New Roman"/>
                <w:color w:val="000000"/>
                <w:sz w:val="18"/>
                <w:szCs w:val="18"/>
              </w:rPr>
              <w:t>6.6.  .  Duyu organlarında uyarıların alınması, uyartıların taşınması ve cevap verilmesini örneklerle açıklar (BAS 7, 25; BTTÇ 7, 15 )</w:t>
            </w:r>
            <w:r>
              <w:rPr>
                <w:rFonts w:cs="Times New Roman" w:ascii="Times New Roman" w:hAnsi="Times New Roman"/>
                <w:sz w:val="18"/>
                <w:szCs w:val="18"/>
              </w:rPr>
              <w:b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951"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enetleme ve Düzenleme</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sz w:val="18"/>
                <w:szCs w:val="18"/>
              </w:rPr>
              <w:t>6.7.   İnsandaki endokrin bezleri şema üzerinde göstererek ürettiği hormonları ve bu hormonların görevlerini açıklar(BAS 7; BTTÇ 15).</w:t>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850"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HAYVAN BİYOLOJİSİ ve İNSAN</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48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8"/>
                <w:szCs w:val="28"/>
                <w:lang w:eastAsia="tr-TR"/>
              </w:rPr>
            </w:pPr>
            <w:r>
              <w:rPr>
                <w:rFonts w:eastAsia="Times New Roman" w:cs="Calibri"/>
                <w:b/>
                <w:bCs/>
                <w:color w:val="000000"/>
                <w:sz w:val="28"/>
                <w:szCs w:val="28"/>
                <w:lang w:eastAsia="tr-TR"/>
              </w:rPr>
              <w:t>MART</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enetleme ve Düzenleme</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6.8.   Hormonların çalışma mekanizmasını açıklar (BAS 7, 25; BTTÇ 15). 6.9.  Homeostazinin sağlanmasında denetleyicive düzenleyici sistemin rolünü örneklerle açıklar (BAS 7</w:t>
            </w:r>
          </w:p>
        </w:tc>
        <w:tc>
          <w:tcPr>
            <w:tcW w:w="1417"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 xml:space="preserve">7 MART Artvin’in Kurtuluşu </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r>
      <w:tr>
        <w:trPr>
          <w:trHeight w:val="990"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Üreme</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7. Üreme ile ilgili olarak öğrenciler; </w:t>
              <w:br/>
              <w:t>7.1.Hayvanlarda iç ve dış döllenmeye örnekler verir (BAS 7, 25; BTTÇ 11, 15) 7.2.İnsanda erkek ve dişi üreme organlarının görevlerini belirtir (BAS 7, 25; BTTÇ 15).7.3. İnsanda embriyonik gelişimi açıklar ( BAS 7, 25 BTTÇ 11, 15, 18 )</w:t>
            </w:r>
          </w:p>
        </w:tc>
        <w:tc>
          <w:tcPr>
            <w:tcW w:w="1417" w:type="dxa"/>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44"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avranış</w:t>
            </w:r>
          </w:p>
        </w:tc>
        <w:tc>
          <w:tcPr>
            <w:tcW w:w="4111"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 xml:space="preserve">8. Davranış ile ilgili olarak öğrenciler; </w:t>
            </w:r>
          </w:p>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8.1.  Doğuştan gelen ve öğrenilen davranışları örneklerle açıklar (BAS 7, 25, 26 ; BTTÇ 7, 15 ). </w:t>
              <w:br/>
            </w:r>
          </w:p>
        </w:tc>
        <w:tc>
          <w:tcPr>
            <w:tcW w:w="1417"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yvan davranışlarının gözlemlenmesi</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44"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avranış</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18"/>
                <w:szCs w:val="18"/>
              </w:rPr>
              <w:t xml:space="preserve">8.3.  Sosyal davranışlara örnekler verir (BAS7;BTTÇ7). </w:t>
              <w:br/>
              <w:t xml:space="preserve">8.4.  Hayvanlarda yön bulma, yer belirleme gibi davranışlara örnekler verir (BAS 7; BTTÇ 7, 15).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18 MART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Çanakkale Şehitlerini Anma Günü</w:t>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425" w:hRule="atLeast"/>
        </w:trPr>
        <w:tc>
          <w:tcPr>
            <w:tcW w:w="1552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lang w:eastAsia="tr-TR"/>
              </w:rPr>
              <w:t>ÜNİTE II: HAYATIN BAŞLANGICI ve EVRİM ( 14 DERS SAATİ )</w:t>
            </w:r>
          </w:p>
        </w:tc>
      </w:tr>
      <w:tr>
        <w:trPr>
          <w:trHeight w:val="2113"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8"/>
                <w:szCs w:val="28"/>
                <w:lang w:eastAsia="tr-TR"/>
              </w:rPr>
            </w:pPr>
            <w:r>
              <w:rPr>
                <w:rFonts w:eastAsia="Times New Roman" w:cs="Calibri"/>
                <w:b/>
                <w:bCs/>
                <w:color w:val="000000"/>
                <w:sz w:val="28"/>
                <w:szCs w:val="28"/>
                <w:lang w:eastAsia="tr-TR"/>
              </w:rPr>
              <w:t>MART</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yatın Başlangıcı</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1.  Hayatın başlangıcı ve evrim ile ilgili olarak öğrenciler; </w:t>
              <w:br/>
              <w:t xml:space="preserve">1.1. Yaşamın ilk ortaya çıkışı ile ilgili abiyogenez, biyogenez, panspermia, ototrof, Heterotrof, yaratılış vb. hipotezve görüşleri özetler (BAS 7; BTTÇ 2,3, 4, 5, 6, 7).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I.YAZILI YOKLAMA</w:t>
            </w:r>
          </w:p>
        </w:tc>
      </w:tr>
    </w:tbl>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462"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 ÜNİTE: HAYATIN BAŞLANGICI ve EVRİM</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14 DERS SAATİ )</w:t>
            </w:r>
          </w:p>
        </w:tc>
        <w:tc>
          <w:tcPr>
            <w:tcW w:w="520"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NİSAN</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yatın Başlangıcı</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1.  Hayatın başlangıcı ve evrim ile ilgili olarak öğrenciler; </w:t>
              <w:br/>
              <w:t xml:space="preserve">1.1. Yaşamın ilk ortaya çıkışı ile ilgili abiyogenez, biyogenez, panspermia, ototrof, Heterotrof, yaratılış vb. hipotezve görüşleri özetler (BAS 7; BTTÇ 2,3, 4, 5, 6, 7).  </w:t>
            </w:r>
          </w:p>
        </w:tc>
        <w:tc>
          <w:tcPr>
            <w:tcW w:w="1417"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özlü</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ve gözle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before="0" w:after="20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2236"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yatın Başlangıcı</w:t>
            </w:r>
          </w:p>
        </w:tc>
        <w:tc>
          <w:tcPr>
            <w:tcW w:w="411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 Fosillerin yaşamın anlaşılmasına sağladığı katkılara örnekler verir (BAS 7; BTTÇ 4, 7, 11,12, 18, 19).</w:t>
            </w:r>
          </w:p>
        </w:tc>
        <w:tc>
          <w:tcPr>
            <w:tcW w:w="1417"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162"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Evrim</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1.3. Canlıların embriyolojik, biyokimyasal, anatomik ve genetik yapılarındaki benzerlik ve farklılıkların evrimin açıklanmasına katkılarına örnekler verir (BAS 7; BTTÇ 2, 3, 4, 6, 11, 12, 18). </w:t>
            </w:r>
          </w:p>
        </w:tc>
        <w:tc>
          <w:tcPr>
            <w:tcW w:w="1417"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Cs/>
                <w:i/>
                <w:i/>
                <w:color w:val="000000"/>
                <w:sz w:val="20"/>
                <w:szCs w:val="20"/>
                <w:lang w:eastAsia="tr-TR"/>
              </w:rPr>
            </w:pPr>
            <w:r>
              <w:rPr>
                <w:rFonts w:eastAsia="Times New Roman" w:cs="Calibri" w:ascii="Times New Roman" w:hAnsi="Times New Roman"/>
                <w:bCs/>
                <w:i/>
                <w:color w:val="000000"/>
                <w:sz w:val="20"/>
                <w:szCs w:val="20"/>
                <w:lang w:eastAsia="tr-TR"/>
              </w:rPr>
            </w:r>
          </w:p>
        </w:tc>
        <w:tc>
          <w:tcPr>
            <w:tcW w:w="1559" w:type="dxa"/>
            <w:tcBorders>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tr-TR"/>
              </w:rPr>
              <w:t>23 Nisan Ulusal Egemenlik ve Çocuk Bayramı</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6"/>
                <w:szCs w:val="16"/>
                <w:lang w:eastAsia="tr-TR"/>
              </w:rPr>
              <w:t xml:space="preserve">‘’ </w:t>
            </w:r>
            <w:r>
              <w:rPr>
                <w:rFonts w:eastAsia="Times New Roman" w:cs="Times New Roman" w:ascii="Times New Roman" w:hAnsi="Times New Roman"/>
                <w:bCs/>
                <w:sz w:val="16"/>
                <w:szCs w:val="16"/>
                <w:lang w:eastAsia="tr-TR"/>
              </w:rPr>
              <w:t>Egemenlik kayıtsız şartsız milletindir.’’</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06"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Evrim</w:t>
            </w:r>
          </w:p>
        </w:tc>
        <w:tc>
          <w:tcPr>
            <w:tcW w:w="411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1.4. Evrime ilişkin görüşleri özetler (BAS 7; BTTÇ 2, 3, 4, 6,21).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Cs/>
                <w:i/>
                <w:i/>
                <w:color w:val="000000"/>
                <w:sz w:val="20"/>
                <w:szCs w:val="20"/>
                <w:lang w:eastAsia="tr-TR"/>
              </w:rPr>
            </w:pPr>
            <w:r>
              <w:rPr>
                <w:rFonts w:eastAsia="Times New Roman" w:cs="Calibri" w:ascii="Times New Roman" w:hAnsi="Times New Roman"/>
                <w:bCs/>
                <w:i/>
                <w:color w:val="000000"/>
                <w:sz w:val="20"/>
                <w:szCs w:val="20"/>
                <w:lang w:eastAsia="tr-TR"/>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
                <w:i/>
                <w:color w:val="000000"/>
                <w:sz w:val="16"/>
                <w:szCs w:val="16"/>
                <w:lang w:eastAsia="tr-TR"/>
              </w:rPr>
            </w:pPr>
            <w:r>
              <w:rPr>
                <w:rFonts w:eastAsia="Times New Roman" w:cs="Times New Roman" w:ascii="Times New Roman" w:hAnsi="Times New Roman"/>
                <w:bCs/>
                <w:i/>
                <w:color w:val="000000"/>
                <w:sz w:val="16"/>
                <w:szCs w:val="16"/>
                <w:lang w:eastAsia="tr-TR"/>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r>
          </w:p>
        </w:tc>
        <w:tc>
          <w:tcPr>
            <w:tcW w:w="1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312"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2550"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 ÜNİTE: HAYATIN BAŞLANGICI ve EVRİM</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14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MAYIS</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Evrim</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5.  Doğada meydana gelebilecek değişikliklerden hareketle,  yüzyıllar içinde evrim sürecinin ve yaşamın nasıl etkilenebileceğini tartışır (BAS 3, 4, 5, 7, 13; BTTÇ 7).</w:t>
            </w:r>
          </w:p>
        </w:tc>
        <w:tc>
          <w:tcPr>
            <w:tcW w:w="1417"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özlü</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ve gözle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977"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8"/>
                <w:szCs w:val="28"/>
                <w:lang w:eastAsia="tr-TR"/>
              </w:rPr>
            </w:pPr>
            <w:r>
              <w:rPr>
                <w:rFonts w:eastAsia="Times New Roman" w:cs="Calibri"/>
                <w:b/>
                <w:bCs/>
                <w:color w:val="000000"/>
                <w:sz w:val="28"/>
                <w:szCs w:val="28"/>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Evrim</w:t>
            </w:r>
          </w:p>
        </w:tc>
        <w:tc>
          <w:tcPr>
            <w:tcW w:w="4111" w:type="dxa"/>
            <w:tcBorders>
              <w:top w:val="single" w:sz="4" w:space="0" w:color="000000"/>
              <w:bottom w:val="single" w:sz="4" w:space="0" w:color="000000"/>
              <w:right w:val="single" w:sz="4" w:space="0" w:color="000000"/>
            </w:tcBorders>
          </w:tcPr>
          <w:p>
            <w:pPr>
              <w:pStyle w:val="Normal"/>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t>1.5.  Doğada meydana gelebilecek değişikliklerden hareketle,  yüzyıllar içinde evrim sürecinin ve yaşamın nasıl etkilenebileceğini tartışır (BAS 3, 4, 5, 7, 13; BTTÇ 7).</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r>
      <w:tr>
        <w:trPr>
          <w:trHeight w:val="429" w:hRule="atLeast"/>
        </w:trPr>
        <w:tc>
          <w:tcPr>
            <w:tcW w:w="1552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lang w:eastAsia="tr-TR"/>
              </w:rPr>
              <w:t>ÜNİTE III: ÇEVRENİN KORUNMASI ve REHABİLİTASYONU ( 10 DERS SAATİ )</w:t>
            </w:r>
          </w:p>
        </w:tc>
      </w:tr>
      <w:tr>
        <w:trPr>
          <w:trHeight w:val="1827" w:hRule="atLeast"/>
        </w:trPr>
        <w:tc>
          <w:tcPr>
            <w:tcW w:w="637"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 ÜNİTE:  ÇEVRENİN KORUNMAS</w:t>
            </w:r>
            <w:r>
              <w:rPr>
                <w:rFonts w:eastAsia="Times New Roman" w:cs="Calibri"/>
                <w:b/>
                <w:bCs/>
                <w:smallCaps/>
                <w:color w:val="000000"/>
                <w:sz w:val="20"/>
                <w:szCs w:val="20"/>
                <w:lang w:eastAsia="tr-TR"/>
              </w:rPr>
              <w:t xml:space="preserve">I                  ve REHABİLİTASYONU    </w:t>
            </w:r>
          </w:p>
        </w:tc>
        <w:tc>
          <w:tcPr>
            <w:tcW w:w="520" w:type="dxa"/>
            <w:vMerge w:val="restart"/>
            <w:tcBorders>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MAYIS</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Madde ve Besin Kaynakları</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1.  Madde ve besin kaynaklarının sürdürülebilirliği ile ilgili olarak öğrenciler; </w:t>
              <w:br/>
              <w:t>1.1.  Madde ve besin kaynaklarının yaşam için önemini örneklerle açıklar. ( BAS 7, BTTÇ 7, 27 )</w:t>
              <w:br/>
            </w:r>
            <w:r>
              <w:rPr>
                <w:rFonts w:cs="Times New Roman" w:ascii="Times New Roman" w:hAnsi="Times New Roman"/>
                <w:color w:val="000000"/>
                <w:sz w:val="17"/>
                <w:szCs w:val="17"/>
              </w:rPr>
              <w:t>1.2.  Madde ve besin kaynaklarının sürdürülebilirliğinin</w:t>
            </w:r>
            <w:r>
              <w:rPr>
                <w:rFonts w:cs="Times New Roman" w:ascii="Times New Roman" w:hAnsi="Times New Roman"/>
                <w:color w:val="000000"/>
                <w:sz w:val="18"/>
                <w:szCs w:val="18"/>
              </w:rPr>
              <w:t xml:space="preserve"> önemini tartışır. ( BAS 7, BTTÇ 7, 27 )</w:t>
            </w:r>
          </w:p>
        </w:tc>
        <w:tc>
          <w:tcPr>
            <w:tcW w:w="1417" w:type="dxa"/>
            <w:vMerge w:val="restart"/>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restart"/>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restart"/>
            <w:tcBorders>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II.YAZILI YOKLAMA</w:t>
            </w:r>
          </w:p>
        </w:tc>
      </w:tr>
      <w:tr>
        <w:trPr>
          <w:trHeight w:val="1772" w:hRule="atLeast"/>
        </w:trPr>
        <w:tc>
          <w:tcPr>
            <w:tcW w:w="637"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Madde ve Besin Kaynakları</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18"/>
                <w:szCs w:val="18"/>
              </w:rPr>
              <w:t xml:space="preserve">2.  Biyolojik çeşitliliğin korunması ile ilgili olarak öğrenciler; </w:t>
              <w:br/>
              <w:t xml:space="preserve">2.1.Karasal ve sucul biyolojik çeşitliliğin korunmasının önemini fark eder ( BAS 7  BTTÇ 7, 27).  </w:t>
            </w:r>
          </w:p>
        </w:tc>
        <w:tc>
          <w:tcPr>
            <w:tcW w:w="1417"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417"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 ÜNİTE:  ÇEVRENİN KORUNMAS</w:t>
            </w:r>
            <w:r>
              <w:rPr>
                <w:rFonts w:eastAsia="Times New Roman" w:cs="Calibri"/>
                <w:b/>
                <w:bCs/>
                <w:smallCaps/>
                <w:color w:val="000000"/>
                <w:sz w:val="20"/>
                <w:szCs w:val="20"/>
                <w:lang w:eastAsia="tr-TR"/>
              </w:rPr>
              <w:t>I ve REHABİLİTASYONU               ( 10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HAZİRAN</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Madde ve Besin Kaynakları</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Sürdürülebilirlik</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2.2.Biyolojik çeşitliliğin sürdürülebilirliğine yönelik alınması gereken önlemleri belirtir (BAS 7; BTTÇ 9, 13,  26).  "2.3.Tarım ve hayvancılıkta kullanılan yerel türlerin korunmasının önemini irdeler (BAS 7; BTTÇ 9, 11, 12, 13). </w:t>
            </w:r>
          </w:p>
        </w:tc>
        <w:tc>
          <w:tcPr>
            <w:tcW w:w="1417"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restart"/>
            <w:tcBorders>
              <w:top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tatürk 'ün doğa ve çevre anlayışı</w:t>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özlü</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ve gözle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83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2</w:t>
            </w:r>
          </w:p>
        </w:tc>
        <w:tc>
          <w:tcPr>
            <w:tcW w:w="1499" w:type="dxa"/>
            <w:tcBorders>
              <w:top w:val="single" w:sz="4" w:space="0" w:color="000000"/>
              <w:bottom w:val="single" w:sz="4" w:space="0" w:color="000000"/>
              <w:right w:val="single" w:sz="4" w:space="0" w:color="000000"/>
            </w:tcBorders>
            <w:vAlign w:val="center"/>
          </w:tcPr>
          <w:p>
            <w:pPr>
              <w:pStyle w:val="Normal"/>
              <w:spacing w:before="0" w:after="240"/>
              <w:jc w:val="center"/>
              <w:rPr/>
            </w:pPr>
            <w:r>
              <w:rPr>
                <w:rFonts w:cs="Times New Roman" w:ascii="Times New Roman" w:hAnsi="Times New Roman"/>
                <w:color w:val="000000"/>
                <w:sz w:val="18"/>
                <w:szCs w:val="18"/>
              </w:rPr>
              <w:t xml:space="preserve">Çevrenin Rehabilitasyonu </w:t>
            </w:r>
          </w:p>
        </w:tc>
        <w:tc>
          <w:tcPr>
            <w:tcW w:w="411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3.  Çevrenin rehabilitasyonu ve çevre duyarlılığının oluşturulması ile ilgili olarak öğrenciler; </w:t>
              <w:br/>
              <w:t xml:space="preserve">3.1.Bozulan bir çevrenin rehabilite edilme yollarını </w:t>
              <w:br/>
              <w:t xml:space="preserve">tartışır (BAS 7; BTTÇ 7, 13, 26, 27). </w:t>
              <w:br/>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2.Çevre ile ilgili rehabilitasyon çalışmalarına gönüllü olarak katılır (BTTÇ 28).</w:t>
            </w:r>
          </w:p>
        </w:tc>
        <w:tc>
          <w:tcPr>
            <w:tcW w:w="1417" w:type="dxa"/>
            <w:tcBorders>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Avlan Gölü</w:t>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312"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 xml:space="preserve">Çevrenin Korunması </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3.Çevre etiği, çevrenin korunması ve sürdürülebilir kalkınma ilişkisini örneklerle açıklar (BTTÇ 13, 28).</w:t>
            </w:r>
          </w:p>
        </w:tc>
        <w:tc>
          <w:tcPr>
            <w:tcW w:w="141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jc w:val="center"/>
        <w:rPr/>
      </w:pPr>
      <w:r>
        <w:rPr>
          <w:rFonts w:cs="Times New Roman" w:ascii="Times New Roman" w:hAnsi="Times New Roman"/>
          <w:i/>
        </w:rPr>
        <w:t>Bu yıllık plan, Milli Eğitim Bakanlığı Talim Terbiye Kurulu Başkanlığınca 12.09.2011 tarih 133 sayıyla yayınlanan Orta Öğretim Biyoloji Dersi Öğretim Programlarında değişiklik yapılmasını öngören yazı, 2104 (Atatürkçülük konularının programlara yansıtılması),ve 2551 (Eğitim öğretim faaliyetlerinin planlı yürütülmesi),  sayılı Tebliğler Dergilerine uygun olarak hazırlanmıştır.</w:t>
      </w:r>
    </w:p>
    <w:p>
      <w:pPr>
        <w:pStyle w:val="Normal"/>
        <w:rPr>
          <w:rFonts w:ascii="Times New Roman" w:hAnsi="Times New Roman" w:cs="Times New Roman"/>
          <w:i/>
          <w:i/>
        </w:rPr>
      </w:pPr>
      <w:r>
        <w:rPr>
          <w:rFonts w:cs="Times New Roman" w:ascii="Times New Roman" w:hAnsi="Times New Roman"/>
          <w:i/>
        </w:rPr>
        <w:t>NOT :Değerler eğitimi konularını her okul ve öğretmen kendisi yerleştirecektir</w:t>
      </w:r>
    </w:p>
    <w:p>
      <w:pPr>
        <w:pStyle w:val="Normal"/>
        <w:rPr>
          <w:rFonts w:ascii="Times New Roman" w:hAnsi="Times New Roman" w:cs="Times New Roman"/>
          <w:b/>
          <w:b/>
          <w:i/>
          <w:i/>
        </w:rPr>
      </w:pPr>
      <w:r>
        <w:rPr>
          <w:rFonts w:cs="Times New Roman" w:ascii="Times New Roman" w:hAnsi="Times New Roman"/>
          <w:b/>
          <w:i/>
        </w:rPr>
      </w:r>
    </w:p>
    <w:p>
      <w:pPr>
        <w:pStyle w:val="AralkYok"/>
        <w:rPr>
          <w:rFonts w:ascii="Times New Roman" w:hAnsi="Times New Roman" w:cs="Times New Roman"/>
          <w:b/>
          <w:b/>
        </w:rPr>
      </w:pPr>
      <w:r>
        <w:rPr>
          <w:rFonts w:cs="Times New Roman" w:ascii="Times New Roman" w:hAnsi="Times New Roman"/>
          <w:b/>
        </w:rPr>
      </w:r>
    </w:p>
    <w:sectPr>
      <w:headerReference w:type="default" r:id="rId2"/>
      <w:type w:val="nextPage"/>
      <w:pgSz w:orient="landscape" w:w="16838" w:h="11906"/>
      <w:pgMar w:left="709" w:right="678" w:gutter="0" w:header="419" w:top="47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mbria">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Times New Roman" w:cs="Cambria" w:ascii="Cambria" w:hAnsi="Cambria"/>
        <w:sz w:val="24"/>
        <w:szCs w:val="24"/>
      </w:rPr>
      <w:t>2015 – 2016 ÖĞRETİM YILI 12. SINIFLAR BİYOLOJİ DERSİ ÜNİTELENDİRİLMİŞ YILLIK PLANIDIR</w:t>
    </w:r>
  </w:p>
  <w:p>
    <w:pPr>
      <w:pStyle w:val="Header"/>
      <w:jc w:val="center"/>
      <w:rPr>
        <w:rFonts w:ascii="Cambria" w:hAnsi="Cambria" w:eastAsia="Times New Roman" w:cs="Cambria"/>
        <w:b/>
        <w:b/>
        <w:sz w:val="24"/>
        <w:szCs w:val="24"/>
      </w:rPr>
    </w:pPr>
    <w:r>
      <w:rPr>
        <w:rFonts w:eastAsia="Times New Roman" w:cs="Cambria" w:ascii="Cambria" w:hAnsi="Cambria"/>
        <w:b/>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GvdeMetniChar">
    <w:name w:val="Gövde Metni Char"/>
    <w:qFormat/>
    <w:rPr>
      <w:rFonts w:ascii="Times New Roman" w:hAnsi="Times New Roman" w:eastAsia="Times New Roman" w:cs="Times New Roman"/>
      <w:color w:val="0000FF"/>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color w:val="0000FF"/>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8:31:00Z</dcterms:created>
  <dc:creator>Ahmet GÜREL</dc:creator>
  <dc:description/>
  <cp:keywords>Ahmet GÜREL</cp:keywords>
  <dc:language>en-US</dc:language>
  <cp:lastModifiedBy>Ogr3</cp:lastModifiedBy>
  <cp:lastPrinted>2014-09-09T22:32:00Z</cp:lastPrinted>
  <dcterms:modified xsi:type="dcterms:W3CDTF">2015-09-20T07:22:00Z</dcterms:modified>
  <cp:revision>4</cp:revision>
  <dc:subject/>
  <dc:title>AMASYA ANADOLU LİSESİ 2014 – 2015 EĞİTİM ÖĞRETİM YILI 10. SINIFLAR BİYOLOJİ DERSİ ÜNİTELENDİRİLMİŞ YILLIK PLANIDIR</dc:title>
</cp:coreProperties>
</file>