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HAYVAN BİYOLOJİSİ ve İNSAN ( 48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8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bookmarkStart w:id="0" w:name="RANGE!F4"/>
            <w:r>
              <w:rPr>
                <w:rFonts w:cs="Times New Roman" w:ascii="Times New Roman" w:hAnsi="Times New Roman"/>
                <w:color w:val="000000"/>
                <w:sz w:val="18"/>
                <w:szCs w:val="18"/>
              </w:rPr>
              <w:t xml:space="preserve">1. Sindirim ile ilgili olarak öğrenciler;                                    1,1.Sindirimin özelleşmiş kısımlar içerisinde gerçekleştiğini örneklerle belirtir(BAS 7; BTTÇ 7). </w:t>
            </w:r>
            <w:bookmarkEnd w:id="0"/>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1.2.İnsanda besin maddelerinin sindirim kanalındaki hareketi, parçalanması ve emilimini şekil/şema kullanarak açıklar (BAS 7, 25, 26; BTTÇ 7,15). </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Pepsin proteinleri nasıl etkile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indiri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3.Herbivor, karnivor ve omnivor hayvanlarda diş-çene yapısı, mide yapısı ve bağırsak uzunluklarını </w:t>
              <w:br/>
              <w:t xml:space="preserve">karşılaştırır (BAS 7, 25, 26, 27; BTTÇ 7,15).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Solunu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39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  Gaz alışverişi ile ilgili olarak öğrenciler; </w:t>
              <w:br/>
              <w:t>2.1.Hayvanlarda deri, trake, solungaç ve akciğer solunumunu karşılaştırır (BAS 7, 25; BTTÇ 7,15)</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9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Normal"/>
              <w:rPr/>
            </w:pPr>
            <w:r>
              <w:rPr>
                <w:rFonts w:eastAsia="Times New Roman"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2.2.İnsanda akciğer solunumunu açıklar </w:t>
              <w:br/>
              <w:t xml:space="preserve">(BAS 7, 25, 26, 27; BTTÇ 7,15)   </w:t>
            </w:r>
          </w:p>
          <w:p>
            <w:pPr>
              <w:pStyle w:val="Normal"/>
              <w:spacing w:before="0" w:after="200"/>
              <w:rPr>
                <w:rFonts w:ascii="Times New Roman" w:hAnsi="Times New Roman" w:cs="Times New Roman"/>
                <w:b/>
                <w:b/>
                <w:bCs/>
                <w:color w:val="000000"/>
                <w:sz w:val="18"/>
                <w:szCs w:val="18"/>
              </w:rPr>
            </w:pPr>
            <w:r>
              <w:rPr>
                <w:rFonts w:cs="Times New Roman" w:ascii="Times New Roman" w:hAnsi="Times New Roman"/>
                <w:bCs/>
                <w:color w:val="000000"/>
                <w:sz w:val="18"/>
                <w:szCs w:val="18"/>
              </w:rPr>
              <w:br/>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2.3.Alveollerden dokulara, dokulardan alveollere gaz taşınmasını açıklar (BAS 7, 25; BTTÇ 7,15).</w:t>
            </w:r>
          </w:p>
        </w:tc>
        <w:tc>
          <w:tcPr>
            <w:tcW w:w="1417" w:type="dxa"/>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Gaz Alışverişi</w:t>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YAZILI 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r>
          </w:p>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 Dolaşım ve vücudun savunulması ile ilgili olarak</w:t>
              <w:br/>
              <w:t xml:space="preserve"> öğrenciler;       </w:t>
              <w:br/>
              <w:t>3,1.  Açık ve kapalı kan dolaşımını karşılaştırır</w:t>
              <w:br/>
              <w:t xml:space="preserve">(BAS 7, 25; BTTÇ 7,15). </w:t>
              <w:br/>
              <w:t xml:space="preserve">3.2.  Balık, kurbağa ve memelilerdeki kan </w:t>
              <w:br/>
              <w:t xml:space="preserve">dolaşımını karşılaştırır (BAS 7, 25; BTTÇ 7,15). </w:t>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Canlılarda dolaşım</w:t>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2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3.3.   İnsanda kalp ve damarların yapı ve görevlerini açıklar (BAS 7, 25; BTTÇ 7,15).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emeli kalbinin incelenmesi</w:t>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6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br/>
              <w:t xml:space="preserve">3.4.  Lenf dolaşımının yapı ve görevlerini açıklar(BAS7, 25 BTTÇ 7, 12, 15). </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02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olaşım ve Vücut Savunması</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br/>
              <w:t xml:space="preserve">3.10.  Vücudun antijenlere karşı immuno biyolojik cevabını örneklendirir (BTTÇ 7).  </w:t>
            </w:r>
          </w:p>
          <w:p>
            <w:pPr>
              <w:pStyle w:val="Normal"/>
              <w:widowControl/>
              <w:bidi w:val="0"/>
              <w:spacing w:lineRule="auto" w:line="276" w:before="0" w:after="200"/>
              <w:rPr/>
            </w:pPr>
            <w:r>
              <w:rPr>
                <w:rFonts w:cs="Times New Roman" w:ascii="Times New Roman" w:hAnsi="Times New Roman"/>
                <w:color w:val="000000"/>
                <w:sz w:val="18"/>
                <w:szCs w:val="18"/>
              </w:rPr>
              <w:br/>
              <w:t>3.11. Bağışıklık sisteminin alerjenlere verdiği tepki ve baskılandığı durumlara güncel örnekler verir</w:t>
              <w:br/>
              <w:t xml:space="preserve"> (BAS 7, 27; BTTÇ 7, 11, 12, 15). </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Kan hücrelerinin mikroskopta incelenmesi</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8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4.  Boşaltım ile ilgili olarak öğrenciler; </w:t>
              <w:br/>
              <w:t>4.1.  Hayvanlarda boşaltımı örnekler üzerinden açıklar (BAS 7, 25; BTTÇ 7).</w:t>
            </w:r>
          </w:p>
        </w:tc>
        <w:tc>
          <w:tcPr>
            <w:tcW w:w="1417" w:type="dxa"/>
            <w:vMerge w:val="restart"/>
            <w:tcBorders>
              <w:left w:val="single" w:sz="4" w:space="0" w:color="000000"/>
              <w:right w:val="single" w:sz="4" w:space="0" w:color="000000"/>
            </w:tcBorders>
            <w:vAlign w:val="center"/>
          </w:tcPr>
          <w:p>
            <w:pPr>
              <w:pStyle w:val="Normal"/>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anlılarda boşaltım</w:t>
            </w:r>
          </w:p>
          <w:p>
            <w:pPr>
              <w:pStyle w:val="Normal"/>
              <w:spacing w:before="0" w:after="200"/>
              <w:jc w:val="center"/>
              <w:rPr>
                <w:rFonts w:ascii="Times New Roman" w:hAnsi="Times New Roman" w:eastAsia="Times New Roman" w:cs="Times New Roman"/>
                <w:bCs/>
                <w:color w:val="000000"/>
                <w:sz w:val="18"/>
                <w:szCs w:val="18"/>
                <w:lang w:eastAsia="tr-TR"/>
              </w:rPr>
            </w:pPr>
            <w:r>
              <w:rPr>
                <w:rFonts w:cs="Times New Roman" w:ascii="Times New Roman" w:hAnsi="Times New Roman"/>
                <w:color w:val="000000"/>
                <w:sz w:val="18"/>
                <w:szCs w:val="18"/>
              </w:rPr>
              <w:t>Memeli böbreğinin incelenmesi</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80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br/>
              <w:t xml:space="preserve">4.3.  İnsanda üriner sistemi oluşturan yapı ve organlar ile görevlerini şekil/şema üzerinde açıklar </w:t>
              <w:br/>
              <w:t xml:space="preserve">(BAS 7, 25; BTTÇ 7, 15).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Boşaltım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4.4.  Böbrek, deri ve akciğerin homeostatik işlevlerine örnekler verir (BAS 7, 25 BTTÇ 7, 15).  </w:t>
              <w:br/>
              <w:t xml:space="preserve">4.5.  Boşaltımın homeostazi açısından önemini tartışır (BAS 7). </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5. Destek ve hareket ile ilgili olarak öğrenciler; </w:t>
              <w:br/>
              <w:t xml:space="preserve">5,1.  Farklı hayvanlarda destek ve hareketi karşılaştırır (BAS 7, 25; BTTÇ 7). </w:t>
              <w:br/>
              <w:t xml:space="preserve">5.2.  İnsanda kemik ve eklem tiplerini şema/model </w:t>
              <w:br/>
              <w:t xml:space="preserve">üzerinde göstererek açıklar (BAS 7, 25; BTTÇ 15) .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27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stek ve Hareket Sistemler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5.3.  İnsandaki kas çeşitlerini yapı ve </w:t>
              <w:br/>
              <w:t xml:space="preserve">görev açısından karşılaştırır (BAS 7, 25;BTTÇ15). </w:t>
              <w:br/>
              <w:t>5.4.  Hareket sırasında iskelet-kas iş birliğini antagonist (zıt çalışan) kaslarla açıklar</w:t>
              <w:br/>
              <w:t xml:space="preserve"> (BAS 7, 25; BTTÇ 15).</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I.YAZILI YOKLAMA</w:t>
            </w:r>
          </w:p>
        </w:tc>
      </w:tr>
      <w:tr>
        <w:trPr>
          <w:trHeight w:val="11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 Denetleme ve düzenleme ile ilgili olarak öğrenciler; 6.1.   Farklı hayvanlarda sinir sistemini örnekler ile karşılaştırır (BAS 7, 25; BTTÇ 7) 6.2.  Bir sinir hücresinin (nöronun) yapısı ve çeşitlerini açıklar (BAS 7, 25; BTTÇ 7). </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6.3.  Uyartının nöronda oluşumu ve bir nörondan diğerine aktarılmasını açıklar (BAS 7, 25; BTTÇ 7, 15).   </w:t>
            </w:r>
          </w:p>
        </w:tc>
        <w:tc>
          <w:tcPr>
            <w:tcW w:w="14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31"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434"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6.4.  İnsanda merkezî ve çevresel sinir sistemini şekil/şema üzerinde göstererek görevlerini belirtir (BAS 7, 25; BTTÇ 7, 15). 6.5.  İnsanda refleks yayını şekil/şema üzerinde açıklar (BAS 7, 25, 27; BTTÇ 7).</w:t>
            </w:r>
          </w:p>
        </w:tc>
        <w:tc>
          <w:tcPr>
            <w:tcW w:w="1417"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emeli gözünün incelenmesi</w:t>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8"/>
                <w:szCs w:val="18"/>
              </w:rPr>
              <w:br/>
            </w:r>
            <w:r>
              <w:rPr>
                <w:rFonts w:cs="Times New Roman" w:ascii="Times New Roman" w:hAnsi="Times New Roman"/>
                <w:color w:val="000000"/>
                <w:sz w:val="18"/>
                <w:szCs w:val="18"/>
              </w:rPr>
              <w:t>6.6.  .  Duyu organlarında uyarıların alınması, uyartıların taşınması ve cevap verilmesini örneklerle açıklar (BAS 7, 25; BTTÇ 7, 15 )</w:t>
            </w:r>
            <w:r>
              <w:rPr>
                <w:rFonts w:cs="Times New Roman" w:ascii="Times New Roman" w:hAnsi="Times New Roman"/>
                <w:sz w:val="18"/>
                <w:szCs w:val="18"/>
              </w:rPr>
              <w:b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9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sz w:val="18"/>
                <w:szCs w:val="18"/>
              </w:rPr>
              <w:t>6.7.   İnsandaki endokrin bezleri şema üzerinde göstererek ürettiği hormonları ve bu hormonların görevlerini açıklar(BAS 7; BTTÇ 15).</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8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HAYVAN BİYOLOJİSİ ve İNSA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48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enetleme ve Düzenl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6.8.   Hormonların çalışma mekanizmasını açıklar (BAS 7, 25; BTTÇ 15). 6.9.  Homeostazinin sağlanmasında denetleyicive düzenleyici sistemin rolünü örneklerle açıklar (BAS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99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Üreme</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7. Üreme ile ilgili olarak öğrenciler; </w:t>
              <w:br/>
              <w:t>7.1.Hayvanlarda iç ve dış döllenmeye örnekler verir (BAS 7, 25; BTTÇ 11, 15) 7.2.İnsanda erkek ve dişi üreme organlarının görevlerini belirtir (BAS 7, 25; BTTÇ 15).7.3. İnsanda embriyonik gelişimi açıklar ( BAS 7, 25 BTTÇ 11, 15, 18 )</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rPr>
              <w:t xml:space="preserve">8. Davranış ile ilgili olarak öğrenciler; </w:t>
            </w:r>
          </w:p>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8.1.  Doğuştan gelen ve öğrenilen davranışları örneklerle açıklar (BAS 7, 25, 26 ; BTTÇ 7, 15 ). </w:t>
              <w:br/>
            </w:r>
          </w:p>
        </w:tc>
        <w:tc>
          <w:tcPr>
            <w:tcW w:w="1417" w:type="dxa"/>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van davranışlarının gözlemlenmesi</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Davranış</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8.3.  Sosyal davranışlara örnekler verir (BAS7;BTTÇ7). </w:t>
              <w:br/>
              <w:t xml:space="preserve">8.4.  Hayvanlarda yön bulma, yer belirleme gibi davranışlara örnekler verir (BAS 7; BTTÇ 7, 15).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25"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HAYATIN BAŞLANGICI ve EVRİM ( 14 DERS SAATİ )</w:t>
            </w:r>
          </w:p>
        </w:tc>
      </w:tr>
      <w:tr>
        <w:trPr>
          <w:trHeight w:val="2113"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Hayatın başlangıcı ve evrim ile ilgili olarak öğrenciler; </w:t>
              <w:br/>
              <w:t xml:space="preserve">1.1. Yaşamın ilk ortaya çıkışı ile ilgili abiyogenez, biyogenez, panspermia, ototrof, Heterotrof, yaratılış vb. hipotezve görüşleri özetler (BAS 7; BTTÇ 2,3, 4, 5, 6, 7).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YAZILI YOKLAMA</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6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4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Hayatın başlangıcı ve evrim ile ilgili olarak öğrenciler; </w:t>
              <w:br/>
              <w:t xml:space="preserve">1.1. Yaşamın ilk ortaya çıkışı ile ilgili abiyogenez, biyogenez, panspermia, ototrof, Heterotrof, yaratılış vb. hipotezve görüşleri özetler (BAS 7; BTTÇ 2,3, 4, 5, 6, 7).  </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3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Hayatın Başlangıcı</w:t>
            </w:r>
          </w:p>
        </w:tc>
        <w:tc>
          <w:tcPr>
            <w:tcW w:w="411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2. Fosillerin yaşamın anlaşılmasına sağladığı katkılara örnekler verir (BAS 7; BTTÇ 4, 7, 11,12, 18, 19).</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6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3. Canlıların embriyolojik, biyokimyasal, anatomik ve genetik yapılarındaki benzerlik ve farklılıkların evrimin açıklanmasına katkılarına örnekler verir (BAS 7; BTTÇ 2, 3, 4, 6, 11, 12, 18). </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0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4. Evrime ilişkin görüşleri özetler (BAS 7; BTTÇ 2, 3, 4, 6,21).  </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55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HAYATIN BAŞLANGICI ve EVRİM</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14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7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Evrim</w:t>
            </w:r>
          </w:p>
        </w:tc>
        <w:tc>
          <w:tcPr>
            <w:tcW w:w="4111" w:type="dxa"/>
            <w:tcBorders>
              <w:top w:val="single" w:sz="4" w:space="0" w:color="000000"/>
              <w:bottom w:val="single" w:sz="4" w:space="0" w:color="000000"/>
              <w:right w:val="single" w:sz="4" w:space="0" w:color="000000"/>
            </w:tcBorders>
          </w:tcPr>
          <w:p>
            <w:pPr>
              <w:pStyle w:val="Normal"/>
              <w:spacing w:before="0" w:after="240"/>
              <w:rPr>
                <w:rFonts w:ascii="Times New Roman" w:hAnsi="Times New Roman" w:cs="Times New Roman"/>
                <w:color w:val="000000"/>
                <w:sz w:val="18"/>
                <w:szCs w:val="18"/>
              </w:rPr>
            </w:pPr>
            <w:r>
              <w:rPr>
                <w:rFonts w:cs="Times New Roman" w:ascii="Times New Roman" w:hAnsi="Times New Roman"/>
                <w:color w:val="000000"/>
                <w:sz w:val="18"/>
                <w:szCs w:val="18"/>
              </w:rPr>
              <w:t>1.5.  Doğada meydana gelebilecek değişikliklerden hareketle,  yüzyıllar içinde evrim sürecinin ve yaşamın nasıl etkilenebileceğini tartışır (BAS 3, 4, 5, 7, 13; BTTÇ 7).</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429"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I: ÇEVRENİN KORUNMASI ve REHABİLİTASYONU ( 10 DERS SAATİ )</w:t>
            </w:r>
          </w:p>
        </w:tc>
      </w:tr>
      <w:tr>
        <w:trPr>
          <w:trHeight w:val="1827"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 xml:space="preserve">I                  ve REHABİLİTASYONU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1.  Madde ve besin kaynaklarının sürdürülebilirliği ile ilgili olarak öğrenciler; </w:t>
              <w:br/>
              <w:t>1.1.  Madde ve besin kaynaklarının yaşam için önemini örneklerle açıklar. ( BAS 7, BTTÇ 7, 27 )</w:t>
              <w:br/>
            </w:r>
            <w:r>
              <w:rPr>
                <w:rFonts w:cs="Times New Roman" w:ascii="Times New Roman" w:hAnsi="Times New Roman"/>
                <w:color w:val="000000"/>
                <w:sz w:val="17"/>
                <w:szCs w:val="17"/>
              </w:rPr>
              <w:t>1.2.  Madde ve besin kaynaklarının sürdürülebilirliğinin</w:t>
            </w:r>
            <w:r>
              <w:rPr>
                <w:rFonts w:cs="Times New Roman" w:ascii="Times New Roman" w:hAnsi="Times New Roman"/>
                <w:color w:val="000000"/>
                <w:sz w:val="18"/>
                <w:szCs w:val="18"/>
              </w:rPr>
              <w:t xml:space="preserve"> önemini tartışır. ( BAS 7, BTTÇ 7, 27 )</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restart"/>
            <w:tcBorders>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II.YAZILI YOKLAMA</w:t>
            </w:r>
          </w:p>
        </w:tc>
      </w:tr>
      <w:tr>
        <w:trPr>
          <w:trHeight w:val="1772"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18"/>
                <w:szCs w:val="18"/>
              </w:rPr>
              <w:t xml:space="preserve">2.  Biyolojik çeşitliliğin korunması ile ilgili olarak öğrenciler; </w:t>
              <w:br/>
              <w:t xml:space="preserve">2.1.Karasal ve sucul biyolojik çeşitliliğin korunmasının önemini fark eder ( BAS 7  BTTÇ 7, 27).  </w:t>
            </w:r>
          </w:p>
        </w:tc>
        <w:tc>
          <w:tcPr>
            <w:tcW w:w="1417"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ÇEVRENİN KORUNMAS</w:t>
            </w:r>
            <w:r>
              <w:rPr>
                <w:rFonts w:eastAsia="Times New Roman" w:cs="Calibri"/>
                <w:b/>
                <w:bCs/>
                <w:smallCaps/>
                <w:color w:val="000000"/>
                <w:sz w:val="20"/>
                <w:szCs w:val="20"/>
                <w:lang w:eastAsia="tr-TR"/>
              </w:rPr>
              <w:t>I ve REHABİLİTASYONU               ( 1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Madde ve Besin Kaynakları</w:t>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Sürdürülebilirlik</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2.2.Biyolojik çeşitliliğin sürdürülebilirliğine yönelik alınması gereken önlemleri belirtir (BAS 7; BTTÇ 9, 13,  26).  "2.3.Tarım ve hayvancılıkta kullanılan yerel türlerin korunmasının önemini irdeler (BAS 7; BTTÇ 9, 11, 12, 13). </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3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40"/>
              <w:jc w:val="center"/>
              <w:rPr/>
            </w:pPr>
            <w:r>
              <w:rPr>
                <w:rFonts w:cs="Times New Roman" w:ascii="Times New Roman" w:hAnsi="Times New Roman"/>
                <w:color w:val="000000"/>
                <w:sz w:val="18"/>
                <w:szCs w:val="18"/>
              </w:rPr>
              <w:t xml:space="preserve">Çevrenin Rehabilitasyonu </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3.  Çevrenin rehabilitasyonu ve çevre duyarlılığının oluşturulması ile ilgili olarak öğrenciler; </w:t>
              <w:br/>
              <w:t xml:space="preserve">3.1.Bozulan bir çevrenin rehabilite edilme yollarını </w:t>
              <w:br/>
              <w:t xml:space="preserve">tartışır (BAS 7; BTTÇ 7, 13, 26, 27). </w:t>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2.Çevre ile ilgili rehabilitasyon çalışmalarına gönüllü olarak katılır (BTTÇ 28).</w:t>
            </w:r>
          </w:p>
        </w:tc>
        <w:tc>
          <w:tcPr>
            <w:tcW w:w="1417" w:type="dxa"/>
            <w:tcBorders>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Avlan Gölü</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1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18"/>
                <w:szCs w:val="18"/>
              </w:rPr>
              <w:t xml:space="preserve">Çevrenin Korunması </w:t>
            </w:r>
          </w:p>
        </w:tc>
        <w:tc>
          <w:tcPr>
            <w:tcW w:w="4111"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3.3.Çevre etiği, çevrenin korunması ve sürdürülebilir kalkınma ilişkisini örneklerle açıklar (BTTÇ 13, 28).</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pPr>
      <w:r>
        <w:rPr>
          <w:rFonts w:cs="Times New Roman" w:ascii="Times New Roman" w:hAnsi="Times New Roman"/>
          <w:i/>
        </w:rPr>
        <w:t>Bu yıllık plan, Milli Eğitim Bakanlığı Talim Terbiye Kurulu Başkanlığınca 12.09.2011 tarih 133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Normal"/>
        <w:rPr>
          <w:rFonts w:ascii="Times New Roman" w:hAnsi="Times New Roman" w:cs="Times New Roman"/>
          <w:b/>
          <w:b/>
          <w:i/>
          <w:i/>
        </w:rPr>
      </w:pPr>
      <w:r>
        <w:rPr>
          <w:rFonts w:cs="Times New Roman" w:ascii="Times New Roman" w:hAnsi="Times New Roman"/>
          <w:b/>
          <w:i/>
        </w:rPr>
      </w:r>
    </w:p>
    <w:p>
      <w:pPr>
        <w:pStyle w:val="AralkYok"/>
        <w:rPr>
          <w:rFonts w:ascii="Times New Roman" w:hAnsi="Times New Roman" w:cs="Times New Roman"/>
          <w:b/>
          <w:b/>
        </w:rPr>
      </w:pPr>
      <w:r>
        <w:rPr>
          <w:rFonts w:cs="Times New Roman" w:ascii="Times New Roman" w:hAnsi="Times New Roman"/>
          <w:b/>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2015 – 2016 ÖĞRETİM YILI 12.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37:00Z</dcterms:created>
  <dc:creator>Ahmet GÜREL</dc:creator>
  <dc:description/>
  <cp:keywords>Ahmet GÜREL</cp:keywords>
  <dc:language>en-US</dc:language>
  <cp:lastModifiedBy>Ogr3</cp:lastModifiedBy>
  <cp:lastPrinted>2014-09-09T22:32:00Z</cp:lastPrinted>
  <dcterms:modified xsi:type="dcterms:W3CDTF">2015-09-20T07:21:00Z</dcterms:modified>
  <cp:revision>4</cp:revision>
  <dc:subject/>
  <dc:title>AMASYA ANADOLU LİSESİ 2014 – 2015 EĞİTİM ÖĞRETİM YILI 10. SINIFLAR BİYOLOJİ DERSİ ÜNİTELENDİRİLMİŞ YILLIK PLANIDIR</dc:title>
</cp:coreProperties>
</file>