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14-2015 EĞİTİM ÖĞRETİM YILI ELMALI ANADOLU İMAM- HATİP LİSESİ 10. SINIFLAR TÜRK EDEBİYATI DERSİ 1. DÖNEM 1. YAZILI SINAVI SORULAR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A GRUBU</w:t>
      </w:r>
    </w:p>
    <w:p>
      <w:pPr>
        <w:pStyle w:val="Normal"/>
        <w:rPr>
          <w:b/>
          <w:b/>
        </w:rPr>
      </w:pPr>
      <w:r>
        <w:rPr>
          <w:b/>
        </w:rPr>
        <w:t>ADI:                                    SOYADI:                     SINIFI:              NUMARA:             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SORULAR (CEVAP ANAHTARI)</w:t>
      </w:r>
    </w:p>
    <w:p>
      <w:pPr>
        <w:pStyle w:val="Normal"/>
        <w:rPr>
          <w:b/>
          <w:b/>
        </w:rPr>
      </w:pPr>
      <w:r>
        <w:rPr>
          <w:b/>
        </w:rPr>
        <w:t>A- Aşağıdaki boşlukları doldurunuz.(2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omicSansMS;MS Mincho"/>
        </w:rPr>
      </w:pPr>
      <w:r>
        <w:rPr/>
        <w:t xml:space="preserve"> </w:t>
      </w:r>
      <w:r>
        <w:rPr/>
        <w:t>1-</w:t>
      </w:r>
      <w:r>
        <w:rPr>
          <w:rFonts w:eastAsia="ComicSansMS;MS Mincho"/>
        </w:rPr>
        <w:t xml:space="preserve">Duygu ve düşüncelerin söz ya da yazıyla etkili ve güzel bir biçimde anlatılması sanatına </w:t>
      </w:r>
      <w:r>
        <w:rPr>
          <w:rFonts w:eastAsia="ComicSansMS;MS Mincho"/>
          <w:bCs/>
        </w:rPr>
        <w:t>EDEBİYAT</w:t>
      </w:r>
      <w:r>
        <w:rPr>
          <w:rFonts w:eastAsia="ComicSansMS;MS Mincho"/>
          <w:b/>
          <w:bCs/>
        </w:rPr>
        <w:t xml:space="preserve"> </w:t>
      </w:r>
      <w:r>
        <w:rPr>
          <w:rFonts w:eastAsia="ComicSansMS;MS Mincho"/>
        </w:rPr>
        <w:t>deni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omicSansMS;MS Mincho"/>
        </w:rPr>
        <w:t xml:space="preserve">2-Bir ulusun çağlar boyu yarattığı sözlü ve yazılı dil ürünlerini ve onların yazarlarını bilimsel bir yöntemle tarihi akış içinde inceleyen bilim dalına </w:t>
      </w:r>
      <w:r>
        <w:rPr>
          <w:rFonts w:eastAsia="ComicSansMS;MS Mincho"/>
          <w:bCs/>
        </w:rPr>
        <w:t>EDEBİYAT TARİHİ</w:t>
      </w:r>
      <w:r>
        <w:rPr>
          <w:rFonts w:eastAsia="ComicSansMS;MS Mincho"/>
        </w:rPr>
        <w:t xml:space="preserve">   denir.</w:t>
      </w:r>
    </w:p>
    <w:p>
      <w:pPr>
        <w:pStyle w:val="Normal"/>
        <w:rPr/>
      </w:pPr>
      <w:r>
        <w:rPr>
          <w:rFonts w:eastAsia="ComicSansMS;MS Mincho"/>
        </w:rPr>
        <w:t>3- İslamiyet öncesi Türk edebiyatı SÖZLÜ  dönem ve YAZILI  dönem olmak üzere ikiye ayrılır.</w:t>
      </w:r>
    </w:p>
    <w:p>
      <w:pPr>
        <w:pStyle w:val="Normal"/>
        <w:rPr/>
      </w:pPr>
      <w:r>
        <w:rPr>
          <w:rFonts w:eastAsia="ComicSansMS;MS Mincho"/>
        </w:rPr>
        <w:t>4-Destanlar oluşumu bakımından DOĞAL   destan ve YAPAY(YAPAY) destan olmak üzere ikiye ayrılır.</w:t>
      </w:r>
    </w:p>
    <w:p>
      <w:pPr>
        <w:pStyle w:val="Normal"/>
        <w:rPr/>
      </w:pPr>
      <w:r>
        <w:rPr>
          <w:rFonts w:eastAsia="ComicSansMS;MS Mincho"/>
        </w:rPr>
        <w:t>5- Yaratılış Destanı  ALTAY-YAKUT  destanlarındandır.</w:t>
      </w:r>
    </w:p>
    <w:p>
      <w:pPr>
        <w:pStyle w:val="Normal"/>
        <w:rPr/>
      </w:pPr>
      <w:r>
        <w:rPr>
          <w:rFonts w:eastAsia="ComicSansMS;MS Mincho"/>
        </w:rPr>
        <w:t>6- Doğal destanlar    DOĞUŞ,   YAYILMA,  DERLEME  olmak üzere üç evreden oluşur.</w:t>
      </w:r>
    </w:p>
    <w:p>
      <w:pPr>
        <w:pStyle w:val="Normal"/>
        <w:rPr/>
      </w:pPr>
      <w:r>
        <w:rPr>
          <w:rFonts w:eastAsia="ComicSansMS;MS Mincho"/>
        </w:rPr>
        <w:t>7- “ Yuğ” adı verilen yas törenlerinde söylenen şiirlere SAGU  adı verilir.</w:t>
      </w:r>
    </w:p>
    <w:p>
      <w:pPr>
        <w:pStyle w:val="Normal"/>
        <w:rPr/>
      </w:pPr>
      <w:r>
        <w:rPr>
          <w:rFonts w:eastAsia="ComicSansMS;MS Mincho"/>
        </w:rPr>
        <w:t>8- Türkler tarih boyunca ÜÇ farklı medeniyette yaşamışlardır.</w:t>
      </w:r>
    </w:p>
    <w:p>
      <w:pPr>
        <w:pStyle w:val="Normal"/>
        <w:rPr/>
      </w:pPr>
      <w:r>
        <w:rPr>
          <w:rFonts w:eastAsia="ComicSansMS;MS Mincho"/>
        </w:rPr>
        <w:t>9- Bir ülke veya toplumun maddi ve manevi varlıklarının; bilim,sanat, düşünce ve teknoloji ürünlerinin tamamına UYGARLIK   adı verilir.</w:t>
      </w:r>
    </w:p>
    <w:p>
      <w:pPr>
        <w:pStyle w:val="Normal"/>
        <w:rPr/>
      </w:pPr>
      <w:r>
        <w:rPr>
          <w:rFonts w:eastAsia="ComicSansMS;MS Mincho"/>
        </w:rPr>
        <w:t>10- Dünyanın en uzun destanı sayılan MANAS Destanı, Kırgız destanlarındandı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B- Aşağıdaki yargılar doğru ise D, yanlış ise Y yazınız. ( 10 puan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/>
      </w:pPr>
      <w:r>
        <w:rPr>
          <w:rFonts w:eastAsia="ComicSansMS;MS Mincho"/>
        </w:rPr>
        <w:t>1- Destanlar, milletlerin tarihini aydınlatan en önemli kaynaklardandır. (  D  )</w:t>
      </w:r>
    </w:p>
    <w:p>
      <w:pPr>
        <w:pStyle w:val="Normal"/>
        <w:rPr/>
      </w:pPr>
      <w:r>
        <w:rPr>
          <w:rFonts w:eastAsia="ComicSansMS;MS Mincho"/>
        </w:rPr>
        <w:t>2- Destan dönemine mitolojik öğeler hakimdir. ( D )</w:t>
      </w:r>
    </w:p>
    <w:p>
      <w:pPr>
        <w:pStyle w:val="Normal"/>
        <w:rPr/>
      </w:pPr>
      <w:r>
        <w:rPr>
          <w:rFonts w:eastAsia="ComicSansMS;MS Mincho"/>
        </w:rPr>
        <w:t>3- Sagu ve koşukları söyleyen şairler bellidir. ( Y  )</w:t>
      </w:r>
    </w:p>
    <w:p>
      <w:pPr>
        <w:pStyle w:val="Normal"/>
        <w:rPr/>
      </w:pPr>
      <w:r>
        <w:rPr>
          <w:rFonts w:eastAsia="ComicSansMS;MS Mincho"/>
        </w:rPr>
        <w:t>4- Şehname, Hint destanlarındandır.  (Y 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5- Yapma destanların şairi bellidir.    ( D )</w:t>
      </w:r>
    </w:p>
    <w:p>
      <w:pPr>
        <w:pStyle w:val="Normal"/>
        <w:rPr/>
      </w:pPr>
      <w:r>
        <w:rPr>
          <w:rFonts w:eastAsia="ComicSansMS;MS Mincho"/>
        </w:rPr>
        <w:t>6- İslamiyet öncesi Türk şiirinde aruz ölçüsü kullanılmıştır. ( Y  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7- Edebiyat tarihi dönemin sosyal hayatını inceler. (D)</w:t>
      </w:r>
    </w:p>
    <w:p>
      <w:pPr>
        <w:pStyle w:val="Normal"/>
        <w:rPr/>
      </w:pPr>
      <w:r>
        <w:rPr>
          <w:rFonts w:eastAsia="ComicSansMS;MS Mincho"/>
        </w:rPr>
        <w:t>8- İslamiyet öncesi Türk şiirinde Arapça ve Farsça kelimeler kullanılmıştır. (Y    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9- Ömer Seyfettin, ünlü edebiyat tarihçilerimizdendir. ( Y  )</w:t>
      </w:r>
    </w:p>
    <w:p>
      <w:pPr>
        <w:pStyle w:val="Normal"/>
        <w:rPr/>
      </w:pPr>
      <w:r>
        <w:rPr>
          <w:rFonts w:eastAsia="ComicSansMS;MS Mincho"/>
        </w:rPr>
        <w:t>10- İslamiyet öncesi Türk şiirleri kopuz eşliğinde söylenir.  ( D 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C- Aşağıdaki çoktan seçmeli soruların  doğru cevabını işaretleyiniz. (20 puan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1- Aşağıdaki destanlardan hangisi birlikte verildiği ulusa ait </w:t>
      </w:r>
      <w:r>
        <w:rPr>
          <w:rFonts w:eastAsia="ComicSansMS;MS Mincho"/>
          <w:u w:val="single"/>
        </w:rPr>
        <w:t>değildir ? B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Nibelungen- Alman    B) Manas- İran  C) Ramayana- Hint  D) Ergenekon- Türk  E) İgor- Rus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u w:val="single"/>
        </w:rPr>
      </w:pPr>
      <w:r>
        <w:rPr>
          <w:rFonts w:eastAsia="ComicSansMS;MS Mincho"/>
        </w:rPr>
        <w:t xml:space="preserve">2- Aşağıdakilerden hangisi İslamiyet öncesi Türk destanlarından </w:t>
      </w:r>
      <w:r>
        <w:rPr>
          <w:rFonts w:eastAsia="ComicSansMS;MS Mincho"/>
          <w:u w:val="single"/>
        </w:rPr>
        <w:t>değildir? C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Göç     B) Bozkurt     C) Battal Gazi   D) Türeyiş   E) Şu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3- Aşağıdakilerden hangisi Hun devri destanlarındandır? D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Alp Er Tunga  B) Ergenekon   C) Bozkurt   D) Oğuz Kağan  E) Göç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4-  Aşağıdakilerden hangisi  Türk destanlarından biri </w:t>
      </w:r>
      <w:r>
        <w:rPr>
          <w:rFonts w:eastAsia="ComicSansMS;MS Mincho"/>
          <w:u w:val="single"/>
        </w:rPr>
        <w:t>değildir? A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Gılgamış  B) Manas  C) Atilla   D) Bozkurt   E) Göç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u w:val="single"/>
        </w:rPr>
      </w:pPr>
      <w:r>
        <w:rPr>
          <w:rFonts w:eastAsia="ComicSansMS;MS Mincho"/>
        </w:rPr>
        <w:t xml:space="preserve">5- Aşağıdakilerden hangisi İslamiyet öncesi edebiyata ait bir kavram </w:t>
      </w:r>
      <w:r>
        <w:rPr>
          <w:rFonts w:eastAsia="ComicSansMS;MS Mincho"/>
          <w:u w:val="single"/>
        </w:rPr>
        <w:t>değildir? E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A) Şölen   B) Yuğ    C) Sığır     D) Sagu     E) Koşma </w:t>
      </w:r>
    </w:p>
    <w:p>
      <w:pPr>
        <w:pStyle w:val="Normal"/>
        <w:rPr>
          <w:rFonts w:eastAsia="ComicSansMS;MS Mincho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</w:rPr>
      </w:pPr>
      <w:r>
        <w:rPr>
          <w:rFonts w:eastAsia="Times New Roman"/>
          <w:b/>
        </w:rPr>
        <w:t xml:space="preserve">                                                                              </w:t>
      </w:r>
      <w:r>
        <w:rPr>
          <w:rFonts w:eastAsia="ComicSansMS;MS Mincho"/>
          <w:b/>
        </w:rPr>
        <w:t>A GRUBU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D) Aşağıdaki soruların cevaplarını yazınız.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- Türeyiş Destanı’ndaki mitolojik unsurları ve Türk kültürüne ait unsurları yazınız. ( 10 puan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Mitolojik Unsurlar: GÖKTEN IŞIK İNMESİ, DAĞLARIN BÜYÜMESİ, AĞAÇLARDAN ÇOCUK DOĞMASI, AĞAÇLARIN KONUŞMASI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B) Kültürel Unsurlar: ÇOCUKLARIN ATALARINI MERAK ETMESİ, ÇOCUKLARIN ATALARINA SAYGI GÖSTERMESİ, ATALARININ ÇCUKLARA HAYIR DUA ETMESİ, HALKIN ÇOCUKLARDAN BİRİNİ KAĞAN SEÇMESİ, DEVLET DÜZENİNDE ADALETE ÖNEM VERİLMESİ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2- Aşağıdaki metinle ilgili soruları cevaplayınız. (18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(Eski Türkçe)                    (Günümüz Türkçesi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/>
      </w:pPr>
      <w:r>
        <w:rPr>
          <w:rFonts w:eastAsia="ComicSansMS;MS Mincho"/>
        </w:rPr>
        <w:t>Etil suvı aka turur               İtil suyu akar durur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Kaya tübi kaka turur          Kaya dibini oyar durur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Balık telim baka turur        Bütün balıklar bakar durur</w:t>
      </w:r>
    </w:p>
    <w:p>
      <w:pPr>
        <w:pStyle w:val="Normal"/>
        <w:rPr/>
      </w:pPr>
      <w:r>
        <w:rPr>
          <w:rFonts w:eastAsia="ComicSansMS;MS Mincho"/>
        </w:rPr>
        <w:t xml:space="preserve">Kölün takı küşeyerür          Gölü bile taşırırlar 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Şiirin nazım biçimi: KOŞUK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b) Ölçüsü: SEKİZLİ HECE ÖLÇÜSÜ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c) Kafiye şeması: A-A-A-B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d) Nazım biçiminin genel özellikleri: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- DOĞA, AŞK, YİĞTLİK GİBİ TEMALAR İŞLENİ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2- KAFİYE DÜZENİ A-A-A-B/ C-C-C-B/ D-D-D-B ŞEKLİNDEDİ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3- HALK EDEBİYATINDA KOŞMA’YA, DİVAN EDEBİYATINDA GAZEL’E BENZER. 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4- SIĞIR VE ŞÖLENLERDE SÖYLENİ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5- HECE ÖLÇÜSÜ KULLANILI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3- Edebiyat tarihinin kapsamını yazınız. (12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- DÖNEMİN SİYASİ OLAYLARINI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2- DÖNEMİN SOSYAL HAYATINI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3- EDEBİ TÜRLERİN GELİŞİMİNİ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4- SANATÇILARIN ESERLERİNİ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5- SANATÇILARIN HAYATINI ANLATI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6- SANATÇILARIN EDEBİ ANLAYIŞLARINI VE EDEBİ TOPLULUKLARI İNCELER.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/>
      </w:pPr>
      <w:r>
        <w:rPr>
          <w:rFonts w:eastAsia="ComicSansMS;MS Mincho"/>
          <w:b/>
        </w:rPr>
        <w:t>4- Türk edebiyatının dönemlere ayrılmasındaki ölçütleri yazınız. Dini hayatın etkisini açıklayınız (10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- DİL ANLAYIŞI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2- DİNİ HAYAT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3- KÜLTÜREL FARKLILAŞMA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4- SANAT ANLAYIŞI</w:t>
      </w:r>
    </w:p>
    <w:p>
      <w:pPr>
        <w:pStyle w:val="Normal"/>
        <w:rPr/>
      </w:pPr>
      <w:r>
        <w:rPr>
          <w:rFonts w:eastAsia="ComicSansMS;MS Mincho"/>
        </w:rPr>
        <w:t xml:space="preserve">5- COĞRAFYA DEĞİŞİMİ, LEHÇE VE ŞİVE AYRILIK                                                             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DİNİ HAYATIN DEĞİŞMESİ TÜRK EDEBİYATINDA KÖKLÜ DEĞİŞİKLİKLER GETİRMİŞTİR. KONULAR, NAZIM ŞEKİLLERİ VE EDEBİ ANLAYIŞ DEĞİŞMİŞTİR.</w:t>
      </w:r>
    </w:p>
    <w:p>
      <w:pPr>
        <w:pStyle w:val="Normal"/>
        <w:rPr>
          <w:rFonts w:eastAsia="ComicSansMS;MS Mincho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rFonts w:eastAsia="ComicSansMS;MS Mincho"/>
          <w:b/>
        </w:rPr>
        <w:t>Ahmet Ali YILMAZ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rFonts w:eastAsia="ComicSansMS;MS Mincho"/>
          <w:b/>
        </w:rPr>
        <w:t>Türk Dili ve Edebiyatı Öğretmeni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14-2015 EĞİTİM ÖĞRETİM YILI ELMALI ANADOLU İMAM- HATİP LİSESİ 10. SINIFLAR TÜRK EDEBİYATI DERSİ 1. DÖNEM 1. YAZILI SINAVI SORULAR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B GRUBU</w:t>
      </w:r>
    </w:p>
    <w:p>
      <w:pPr>
        <w:pStyle w:val="Normal"/>
        <w:rPr/>
      </w:pPr>
      <w:r>
        <w:rPr>
          <w:b/>
        </w:rPr>
        <w:t>ADI:                                    SOYADI:                     SINIFI:              NUMARA:             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SORULAR (CEVAP ANAHTARI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b/>
          <w:b/>
        </w:rPr>
      </w:pPr>
      <w:r>
        <w:rPr>
          <w:b/>
        </w:rPr>
        <w:t>A- Aşağıdaki boşlukları doldurunuz.(2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omicSansMS;MS Mincho"/>
        </w:rPr>
      </w:pPr>
      <w:r>
        <w:rPr/>
        <w:t xml:space="preserve"> </w:t>
      </w:r>
      <w:r>
        <w:rPr/>
        <w:t xml:space="preserve">1- </w:t>
      </w:r>
      <w:r>
        <w:rPr>
          <w:rFonts w:eastAsia="ComicSansMS;MS Mincho"/>
        </w:rPr>
        <w:t xml:space="preserve">Duygu ve düşüncelerin söz ya da yazıyla etkili ve güzel bir biçimde anlatılması sanatına </w:t>
      </w:r>
      <w:r>
        <w:rPr>
          <w:rFonts w:eastAsia="ComicSansMS;MS Mincho"/>
          <w:b/>
          <w:bCs/>
        </w:rPr>
        <w:t xml:space="preserve">EDEBİYAT </w:t>
      </w:r>
      <w:r>
        <w:rPr>
          <w:rFonts w:eastAsia="ComicSansMS;MS Mincho"/>
        </w:rPr>
        <w:t>deni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omicSansMS;MS Mincho"/>
        </w:rPr>
        <w:t>2 - Bir ülke veya toplumun maddi ve manevi varlıklarının; bilim,sanat, düşünce ve teknoloji ürünlerinin tamamına UYGARLIK   adı verilir.</w:t>
      </w:r>
    </w:p>
    <w:p>
      <w:pPr>
        <w:pStyle w:val="Normal"/>
        <w:rPr/>
      </w:pPr>
      <w:r>
        <w:rPr>
          <w:rFonts w:eastAsia="ComicSansMS;MS Mincho"/>
        </w:rPr>
        <w:t>3- Dünyanın en uzun destanı sayılan MANAS Destanı, Kırgız destanlarındandır.</w:t>
      </w:r>
    </w:p>
    <w:p>
      <w:pPr>
        <w:pStyle w:val="Normal"/>
        <w:rPr/>
      </w:pPr>
      <w:r>
        <w:rPr>
          <w:rFonts w:eastAsia="ComicSansMS;MS Mincho"/>
        </w:rPr>
        <w:t xml:space="preserve">4- Bir ulusun çağlar boyu yarattığı sözlü ve yazılı dil ürünlerini ve onların yazarlarını bilimsel bir yöntemle tarihi akış içinde inceleyen bilim dalına </w:t>
      </w:r>
      <w:r>
        <w:rPr>
          <w:rFonts w:eastAsia="ComicSansMS;MS Mincho"/>
          <w:b/>
          <w:bCs/>
        </w:rPr>
        <w:t>EDEBİYAT TARİHİ</w:t>
      </w:r>
      <w:r>
        <w:rPr>
          <w:rFonts w:eastAsia="ComicSansMS;MS Mincho"/>
        </w:rPr>
        <w:t xml:space="preserve">   denir.</w:t>
      </w:r>
    </w:p>
    <w:p>
      <w:pPr>
        <w:pStyle w:val="Normal"/>
        <w:rPr/>
      </w:pPr>
      <w:r>
        <w:rPr>
          <w:rFonts w:eastAsia="ComicSansMS;MS Mincho"/>
        </w:rPr>
        <w:t>5- Doğal destanlar    DOĞUŞ,   YAYILMA,  DERLEME  olmak üzere üç evreden oluşur.</w:t>
      </w:r>
    </w:p>
    <w:p>
      <w:pPr>
        <w:pStyle w:val="Normal"/>
        <w:rPr/>
      </w:pPr>
      <w:r>
        <w:rPr>
          <w:rFonts w:eastAsia="ComicSansMS;MS Mincho"/>
        </w:rPr>
        <w:t>6- “ Yuğ” adı verilen yas törenlerinde söylenen şiirlere SAGU  adı verilir.</w:t>
      </w:r>
    </w:p>
    <w:p>
      <w:pPr>
        <w:pStyle w:val="Normal"/>
        <w:rPr/>
      </w:pPr>
      <w:r>
        <w:rPr>
          <w:rFonts w:eastAsia="ComicSansMS;MS Mincho"/>
        </w:rPr>
        <w:t>7- Türkler tarih boyunca ÜÇ farklı medeniyette yaşamışlardır.</w:t>
      </w:r>
    </w:p>
    <w:p>
      <w:pPr>
        <w:pStyle w:val="Normal"/>
        <w:rPr/>
      </w:pPr>
      <w:r>
        <w:rPr>
          <w:rFonts w:eastAsia="ComicSansMS;MS Mincho"/>
        </w:rPr>
        <w:t>8- Destanlar oluşumu bakımından DOĞAL   destan ve YAPAY(YAPMA) destan olmak üzere ikiye ayrılır.</w:t>
      </w:r>
    </w:p>
    <w:p>
      <w:pPr>
        <w:pStyle w:val="Normal"/>
        <w:rPr/>
      </w:pPr>
      <w:r>
        <w:rPr>
          <w:rFonts w:eastAsia="ComicSansMS;MS Mincho"/>
        </w:rPr>
        <w:t>9- Yaratılış Destanı  ALTAY- YAKUT  destanlarındandır.</w:t>
      </w:r>
    </w:p>
    <w:p>
      <w:pPr>
        <w:pStyle w:val="Normal"/>
        <w:rPr/>
      </w:pPr>
      <w:r>
        <w:rPr>
          <w:rFonts w:eastAsia="ComicSansMS;MS Mincho"/>
        </w:rPr>
        <w:t>10 - İslamiyet öncesi Türk edebiyatı SÖZLÜ  dönem ve YAZILI  dönem olmak üzere ikiye ayrılı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ComicSansMS;MS Mincho"/>
          <w:b/>
        </w:rPr>
        <w:t>B- Aşağıdaki yargılar doğru ise D, yanlış ise Y yazınız. (10 puan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/>
      </w:pPr>
      <w:r>
        <w:rPr>
          <w:rFonts w:eastAsia="ComicSansMS;MS Mincho"/>
        </w:rPr>
        <w:t>1- Destan dönemine mitolojik öğeler hakimdir. ( D )</w:t>
      </w:r>
    </w:p>
    <w:p>
      <w:pPr>
        <w:pStyle w:val="Normal"/>
        <w:rPr/>
      </w:pPr>
      <w:r>
        <w:rPr>
          <w:rFonts w:eastAsia="ComicSansMS;MS Mincho"/>
        </w:rPr>
        <w:t>2- Sagu ve koşukları söyleyen şairler bellidir. ( Y  )</w:t>
      </w:r>
    </w:p>
    <w:p>
      <w:pPr>
        <w:pStyle w:val="Normal"/>
        <w:rPr/>
      </w:pPr>
      <w:r>
        <w:rPr>
          <w:rFonts w:eastAsia="ComicSansMS;MS Mincho"/>
        </w:rPr>
        <w:t>3- Şehname, Hint destanlarındandır.  ( Y  )</w:t>
      </w:r>
    </w:p>
    <w:p>
      <w:pPr>
        <w:pStyle w:val="Normal"/>
        <w:rPr/>
      </w:pPr>
      <w:r>
        <w:rPr>
          <w:rFonts w:eastAsia="ComicSansMS;MS Mincho"/>
        </w:rPr>
        <w:t>4- Yapma destanların şairi bellidir.    (  D  )</w:t>
      </w:r>
    </w:p>
    <w:p>
      <w:pPr>
        <w:pStyle w:val="Normal"/>
        <w:rPr/>
      </w:pPr>
      <w:r>
        <w:rPr>
          <w:rFonts w:eastAsia="ComicSansMS;MS Mincho"/>
        </w:rPr>
        <w:t>5- İslamiyet öncesi Türk şiirinde Arapça ve Farsça kelimeler kullanılmıştır. ( Y  )</w:t>
      </w:r>
    </w:p>
    <w:p>
      <w:pPr>
        <w:pStyle w:val="Normal"/>
        <w:rPr/>
      </w:pPr>
      <w:r>
        <w:rPr>
          <w:rFonts w:eastAsia="ComicSansMS;MS Mincho"/>
        </w:rPr>
        <w:t>6- Ömer Seyfettin, ünlü edebiyat tarihçilerimizdendir. ( Y   )</w:t>
      </w:r>
    </w:p>
    <w:p>
      <w:pPr>
        <w:pStyle w:val="Normal"/>
        <w:rPr/>
      </w:pPr>
      <w:r>
        <w:rPr>
          <w:rFonts w:eastAsia="ComicSansMS;MS Mincho"/>
        </w:rPr>
        <w:t>7- İslamiyet öncesi Türk şiirleri kopuz eşliğinde söylenir.  (  D  )</w:t>
      </w:r>
    </w:p>
    <w:p>
      <w:pPr>
        <w:pStyle w:val="Normal"/>
        <w:rPr/>
      </w:pPr>
      <w:r>
        <w:rPr>
          <w:rFonts w:eastAsia="ComicSansMS;MS Mincho"/>
        </w:rPr>
        <w:t>8- Destanlar, milletlerin tarihini aydınlatan en önemli kaynaklardandır. (  D  )</w:t>
      </w:r>
    </w:p>
    <w:p>
      <w:pPr>
        <w:pStyle w:val="Normal"/>
        <w:rPr/>
      </w:pPr>
      <w:r>
        <w:rPr>
          <w:rFonts w:eastAsia="ComicSansMS;MS Mincho"/>
        </w:rPr>
        <w:t>9- İslamiyet öncesi Türk şiirinde aruz ölçüsü kullanılmıştır. (  Y  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0- Edebiyat tarihi dönemin sosyal hayatını inceler. ( D 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C- Aşağıdaki çoktan seçmeli soruların doğru cevabını üzerine  kodlayınız. (20 puan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  <w:u w:val="single"/>
        </w:rPr>
      </w:pPr>
      <w:r>
        <w:rPr>
          <w:rFonts w:eastAsia="ComicSansMS;MS Mincho"/>
        </w:rPr>
        <w:t xml:space="preserve">1- Aşağıdakilerden hangisi İslamiyet öncesi Türk destanlarından </w:t>
      </w:r>
      <w:r>
        <w:rPr>
          <w:rFonts w:eastAsia="ComicSansMS;MS Mincho"/>
          <w:u w:val="single"/>
        </w:rPr>
        <w:t>değildir? C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Göç     B) Bozkurt     C) Battal Gazi   D) Türeyiş   E) Şu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2-  Aşağıdakilerden hangisi  Türk destanlarından biri </w:t>
      </w:r>
      <w:r>
        <w:rPr>
          <w:rFonts w:eastAsia="ComicSansMS;MS Mincho"/>
          <w:u w:val="single"/>
        </w:rPr>
        <w:t>değildir? A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Gılgamış  B) Manas  C) Atilla   D) Bozkurt   E) Göç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u w:val="single"/>
        </w:rPr>
      </w:pPr>
      <w:r>
        <w:rPr>
          <w:rFonts w:eastAsia="ComicSansMS;MS Mincho"/>
        </w:rPr>
        <w:t xml:space="preserve">3- Aşağıdakilerden hangisi İslamiyet öncesi edebiyata ait bir kavram </w:t>
      </w:r>
      <w:r>
        <w:rPr>
          <w:rFonts w:eastAsia="ComicSansMS;MS Mincho"/>
          <w:u w:val="single"/>
        </w:rPr>
        <w:t>değildir? E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A) Şölen   B) Yuğ    C) Sığır     D) Sagu     E) Koşma 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4- Aşağıdaki destanlardan hangisi birlikte verildiği ulusa ait </w:t>
      </w:r>
      <w:r>
        <w:rPr>
          <w:rFonts w:eastAsia="ComicSansMS;MS Mincho"/>
          <w:u w:val="single"/>
        </w:rPr>
        <w:t>değildir ? B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Nibelungen- Alman    B) Manas- İran  C) Ramayana- Hint  D) Ergenekon- Türk  E) İgor- Rus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5- Aşağıdakilerden hangisi Hun devri destanlarındandır? D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Alp Er Tunga  B) Ergenekon   C) Bozkurt   D) Oğuz Kağan  E) Göç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rFonts w:eastAsia="ComicSansMS;MS Mincho"/>
          <w:b/>
        </w:rPr>
        <w:t>B GRUBU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D) Aşağıdaki soruların cevaplarını yazınız.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1- Türeyiş Destanı’ndaki mitolojik unsurları ve Türk kültürüne ait unsurları yazınız. ( 10 puan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Mitolojik Unsurlar: GÖKTEN IŞIK İNMESİ, DAĞLARIN BÜYÜMESİ, AĞAÇLARDAN ÇOCUK DOĞMASI, AĞAÇLARIN KONUŞMASI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B) Kültürel Unsurlar: ÇOCUKLARIN ATALARINI MERAK ETMESİ, ÇOCUKLARIN ATALARINA SAYGI GÖSTERMESİ, ATALARININ ÇCUKLARA HAYIR DUA ETMESİ, HALKIN ÇOCUKLARDAN BİRİNİ KAĞAN SEÇMESİ, DEVLET DÜZENİNDE ADALETE ÖNEM VERİLMESİ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/>
      </w:pPr>
      <w:r>
        <w:rPr>
          <w:rFonts w:eastAsia="ComicSansMS;MS Mincho"/>
          <w:b/>
        </w:rPr>
        <w:t>2- Türk edebiyatının dönemlere ayrılmasındaki ölçütleri yazınız. Kültürel farklılaşmanın etkisini açıklayınız (10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- DİL ANLAYIŞI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2- DİNİ HAYAT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3- KÜLTÜREL FARKLILAŞMA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4- SANAT ANLAYIŞI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5- COĞRAFYA DEĞİŞİMİ, LEHÇE VE ŞİVE AYRILIKLARI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KÜLTÜREL FARKLILAŞMA EDEBİ ESERLERDE KENDİNİ GÖSTERİR. TÜRKLER GÖÇEBE KÜLTÜRDEN YERLİ KÜLTÜRE GEÇMİŞLERDİR. YERLİ KÜLTÜR EDEBİYATI DAHA ÇOK YAZIYA DAYALI OLACAKTIR. AYRICA YENİ KÜLTÜR ÖGELERİ EDEBİ ESERLERDE KULLANILMIŞTIR.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  <w:t>3- Aşağıdaki metinle ilgili soruları cevaplayınız. (18)</w:t>
      </w:r>
    </w:p>
    <w:p>
      <w:pPr>
        <w:pStyle w:val="Normal"/>
        <w:rPr>
          <w:rFonts w:eastAsia="ComicSansMS;MS Mincho"/>
          <w:b/>
          <w:b/>
        </w:rPr>
      </w:pPr>
      <w:r>
        <w:rPr>
          <w:rFonts w:eastAsia="ComicSansMS;MS Mincho"/>
          <w:b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(Eski Türkçe)                    (Günümüz Türkçesi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Etil suvı aka turur               İtil suyu akar durur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Kaya tübi kaka turur          Kaya dibini oyar durur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Balık telim baka turur        Bütün balıklar bakar durur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Kölün takı küşeyerür          Gölü bile taşırırlar 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a) Şiirin nazım biçimi: KOŞUK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b) Şiirin ölçüsü: SEKİZLİ HECE ÖLÇÜSÜ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c) Şiirin kafiye şeması: A-A-A-B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d) Nazım biçiminin genel özellikleri: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- DOĞA, AŞK, YİĞTLİK GİBİ TEMALAR İŞLENİ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2- KAFİYE DÜZENİ A-A-A-B/ C-C-C-B/ D-D-D-B ŞEKLİNDEDİ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 xml:space="preserve">3- HALK EDEBİYATINDA KOŞMA’YA, DİVAN EDEBİYATINDA GAZEL’E BENZER. 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4- SIĞIR VE ŞÖLENLERDE SÖYLENİ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5- HECE ÖLÇÜSÜ KULLANILIR</w:t>
      </w:r>
    </w:p>
    <w:p>
      <w:pPr>
        <w:pStyle w:val="Normal"/>
        <w:rPr/>
      </w:pPr>
      <w:r>
        <w:rPr>
          <w:rFonts w:eastAsia="ComicSansMS;MS Mincho"/>
          <w:b/>
        </w:rPr>
        <w:t>4- Edebiyat tarihinin kapsamını yazınız. (12)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1- DÖNEMİN SİYASİ OLAYLARINI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2- DÖNEMİN SOSYAL HAYATINI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3- EDEBİ TÜRLERİN GELİŞİMİNİ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4- SANATÇILARIN ESERLERİNİ İNCELE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5- SANATÇILARIN HAYATINI ANLATIR.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  <w:t>6- SANATÇILARIN EDEBİ ANLAYIŞLARINI VE EDEBİ TOPLULUKLARI İNCELER</w:t>
      </w:r>
    </w:p>
    <w:p>
      <w:pPr>
        <w:pStyle w:val="Normal"/>
        <w:rPr>
          <w:rFonts w:eastAsia="ComicSansMS;MS Mincho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eastAsia="ComicSansMS;MS Mincho"/>
        </w:rPr>
      </w:pPr>
      <w:r>
        <w:rPr>
          <w:rFonts w:eastAsia="ComicSansMS;MS Mincho"/>
        </w:rPr>
      </w:r>
    </w:p>
    <w:p>
      <w:pPr>
        <w:pStyle w:val="Normal"/>
        <w:rPr>
          <w:rFonts w:eastAsia="ComicSansMS;MS Mincho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>
          <w:rFonts w:eastAsia="ComicSansMS;MS Mincho"/>
          <w:b/>
        </w:rPr>
        <w:t>Ahmet Ali YILMAZ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</w:t>
      </w:r>
      <w:r>
        <w:rPr>
          <w:rFonts w:eastAsia="ComicSansMS;MS Mincho"/>
          <w:b/>
        </w:rPr>
        <w:t>Türk Dili ve Edebiyatı Öğretmeni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lik1">
    <w:name w:val="baslik1"/>
    <w:next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tr-TR" w:bidi="ar-SA" w:eastAsia="zh-CN"/>
    </w:rPr>
  </w:style>
  <w:style w:type="paragraph" w:styleId="Anabasik">
    <w:name w:val="_anabasik"/>
    <w:next w:val="Normal"/>
    <w:qFormat/>
    <w:pPr>
      <w:widowControl/>
      <w:bidi w:val="0"/>
      <w:spacing w:before="0" w:after="48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tr-TR" w:bidi="ar-SA" w:eastAsia="zh-CN"/>
    </w:rPr>
  </w:style>
  <w:style w:type="paragraph" w:styleId="Baslik2">
    <w:name w:val="_baslik2"/>
    <w:next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tr-TR" w:bidi="ar-SA" w:eastAsia="zh-CN"/>
    </w:rPr>
  </w:style>
  <w:style w:type="paragraph" w:styleId="Baslik3">
    <w:name w:val="_baslik3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paragraph" w:styleId="Baslik4">
    <w:name w:val="_baslik4"/>
    <w:next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paragraph" w:styleId="Baslik5">
    <w:name w:val="_baslik5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paragraph" w:styleId="Tablo">
    <w:name w:val="_tablo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tr-TR" w:bidi="ar-SA" w:eastAsia="zh-CN"/>
    </w:rPr>
  </w:style>
  <w:style w:type="paragraph" w:styleId="Contents2">
    <w:name w:val="TOC 2"/>
    <w:basedOn w:val="Normal"/>
    <w:next w:val="Normal"/>
    <w:p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360"/>
      <w:ind w:left="284" w:hanging="0"/>
    </w:pPr>
    <w:rPr/>
  </w:style>
  <w:style w:type="paragraph" w:styleId="Contents1">
    <w:name w:val="TOC 1"/>
    <w:basedOn w:val="Normal"/>
    <w:next w:val="Normal"/>
    <w:pPr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21:00Z</dcterms:created>
  <dc:creator>Kullanıcı</dc:creator>
  <dc:description/>
  <cp:keywords/>
  <dc:language>en-US</dc:language>
  <cp:lastModifiedBy>Kullanıcı</cp:lastModifiedBy>
  <dcterms:modified xsi:type="dcterms:W3CDTF">2014-11-16T15:12:00Z</dcterms:modified>
  <cp:revision>4</cp:revision>
  <dc:subject/>
  <dc:title>2014-2015 EĞİTİM ÖĞRETİM YILI ELMALI ANADOLU İMAM- HATİP LİSESİ 9</dc:title>
</cp:coreProperties>
</file>