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CASİNAN İLKOKULU 2015-2016  4/A SINIFI MATEMATİK DERSİ 1.DÖNEM 1. YAZIL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I SOYADI:</w:t>
        <w:tab/>
        <w:tab/>
        <w:tab/>
        <w:tab/>
        <w:tab/>
        <w:tab/>
        <w:tab/>
        <w:tab/>
        <w:t>ALDIĞI PUAN: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- Aşağıdaki soruları cevaplandırınız.Çözüm gerektiren soruların çözümlerini altına yazınız.(16 x 4 = 64 P)</w:t>
      </w:r>
    </w:p>
    <w:p>
      <w:pPr>
        <w:sectPr>
          <w:type w:val="nextPage"/>
          <w:pgSz w:w="11906" w:h="16838"/>
          <w:pgMar w:left="993" w:right="991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588645" cy="5715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35pt;width:46.3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t>1)</w:t>
      </w:r>
      <w:r>
        <w:rPr>
          <w:rFonts w:cs="Tahoma" w:ascii="Century Gothic" w:hAnsi="Century Gothic"/>
          <w:b/>
        </w:rPr>
        <w:t xml:space="preserve">  </w:t>
      </w:r>
      <w:r>
        <w:rPr>
          <w:rFonts w:cs="Tahoma" w:ascii="Century Gothic" w:hAnsi="Century Gothic"/>
          <w:b/>
          <w:sz w:val="18"/>
          <w:szCs w:val="18"/>
        </w:rPr>
        <w:t xml:space="preserve">K                       L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4925</wp:posOffset>
                </wp:positionH>
                <wp:positionV relativeFrom="paragraph">
                  <wp:posOffset>76200</wp:posOffset>
                </wp:positionV>
                <wp:extent cx="1612265" cy="67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Yandaki karenin doğru olarak isimlendirilmesi  hangisidir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95pt;height:52.95pt;mso-wrap-distance-left:9.05pt;mso-wrap-distance-right:9.05pt;mso-wrap-distance-top:0pt;mso-wrap-distance-bottom:0pt;margin-top:6pt;mso-position-vertical-relative:text;margin-left:10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Yandaki karenin doğru olarak isimlendirilmesi  hangisidir 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</w:t>
      </w:r>
    </w:p>
    <w:p>
      <w:pPr>
        <w:pStyle w:val="Normal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</w:t>
      </w:r>
      <w:r>
        <w:rPr>
          <w:rFonts w:cs="Tahoma" w:ascii="Century Gothic" w:hAnsi="Century Gothic"/>
          <w:b/>
          <w:sz w:val="18"/>
          <w:szCs w:val="18"/>
        </w:rPr>
        <w:t>N                      M</w:t>
      </w:r>
    </w:p>
    <w:p>
      <w:pPr>
        <w:pStyle w:val="Normal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 NMKL      B.MLNK    C. NMLK   D.LNKM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132715</wp:posOffset>
                </wp:positionV>
                <wp:extent cx="1393190" cy="582295"/>
                <wp:effectExtent l="0" t="0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582120"/>
                          <a:chOff x="0" y="0"/>
                          <a:chExt cx="1393200" cy="582120"/>
                        </a:xfrm>
                      </wpg:grpSpPr>
                      <wps:wsp>
                        <wps:cNvSpPr/>
                        <wps:spPr>
                          <a:xfrm flipH="1">
                            <a:off x="0" y="581760"/>
                            <a:ext cx="94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0"/>
                            <a:ext cx="44784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506160"/>
                            <a:ext cx="333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07">
                                <a:moveTo>
                                  <a:pt x="13686" y="393"/>
                                </a:moveTo>
                                <a:arcTo wR="10800" hR="10800" stAng="-4470174" swAng="44701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07">
                                <a:moveTo>
                                  <a:pt x="13686" y="393"/>
                                </a:moveTo>
                                <a:arcTo wR="10800" hR="10800" stAng="-4470174" swAng="447017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0.45pt;width:109.65pt;height:45.85pt" coordorigin="573,209" coordsize="2193,917">
                <v:line id="shape_0" from="573,1125" to="2064,112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62,209" to="2766,112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392" coordsize="10800,10407" path="l0,21600xee" stroked="t" o:allowincell="f" style="position:absolute;left:1791;top:1006;width:524;height:119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>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                         140 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A                                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ukarıdaki açı ile ilgili verilen bilgilerden hangisi doğrudur?</w:t>
      </w:r>
    </w:p>
    <w:p>
      <w:pPr>
        <w:pStyle w:val="ListeParagraf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A. Dar açıdır.</w:t>
        <w:tab/>
        <w:tab/>
        <w:t>B. Geniş açıdır.</w:t>
      </w:r>
    </w:p>
    <w:p>
      <w:pPr>
        <w:pStyle w:val="ListeParagraf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Dik açıdır.</w:t>
        <w:tab/>
        <w:tab/>
        <w:t>D. Doğru açıdır.</w:t>
      </w:r>
    </w:p>
    <w:p>
      <w:pPr>
        <w:pStyle w:val="ListeParagraf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) Aşağıdaki açıyı isimlendirip sembolle gösterini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</wp:posOffset>
                </wp:positionH>
                <wp:positionV relativeFrom="paragraph">
                  <wp:posOffset>114935</wp:posOffset>
                </wp:positionV>
                <wp:extent cx="888365" cy="453390"/>
                <wp:effectExtent l="5080" t="0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453240"/>
                          <a:chOff x="0" y="0"/>
                          <a:chExt cx="888480" cy="453240"/>
                        </a:xfrm>
                      </wpg:grpSpPr>
                      <wps:wsp>
                        <wps:cNvCnPr/>
                        <wps:spPr>
                          <a:xfrm>
                            <a:off x="0" y="433800"/>
                            <a:ext cx="888480" cy="20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43760" cy="429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9.05pt;width:69.95pt;height:35.7pt" coordorigin="222,181" coordsize="1399,71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2;top:864;width:1398;height:3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2;top:181;width:1170;height:675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 Aşağıdaki şeklin kenar uzunlukları ile ilgili olarak verilen bilgilerden hangisi doğrudur 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</wp:posOffset>
                </wp:positionH>
                <wp:positionV relativeFrom="paragraph">
                  <wp:posOffset>141605</wp:posOffset>
                </wp:positionV>
                <wp:extent cx="1162050" cy="5715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11.15pt;width:91.4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             4 cm               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                                      F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. │BY│ = 2 cm</w:t>
        <w:tab/>
        <w:tab/>
        <w:t>B. │YF│ = 2 cm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. │TB│ = 4 cm</w:t>
        <w:tab/>
        <w:tab/>
        <w:t>D. │FT│= 4 c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820</wp:posOffset>
                </wp:positionH>
                <wp:positionV relativeFrom="paragraph">
                  <wp:posOffset>158115</wp:posOffset>
                </wp:positionV>
                <wp:extent cx="800735" cy="715010"/>
                <wp:effectExtent l="2794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14960"/>
                          <a:chOff x="0" y="0"/>
                          <a:chExt cx="800640" cy="714960"/>
                        </a:xfrm>
                      </wpg:grpSpPr>
                      <wps:wsp>
                        <wps:cNvSpPr/>
                        <wps:spPr>
                          <a:xfrm flipV="1">
                            <a:off x="10080" y="0"/>
                            <a:ext cx="0" cy="71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14960"/>
                            <a:ext cx="79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579960"/>
                            <a:ext cx="1630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2000" y="580320"/>
                            <a:ext cx="1800" cy="135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2.45pt;width:62.95pt;height:56.3pt" coordorigin="532,249" coordsize="1259,1126">
                <v:line id="shape_0" from="548,249" to="548,137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8,1375" to="1792,137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32;top:1162;width:256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7;top:1163;width:2;height:210;flip: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)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4620</wp:posOffset>
                </wp:positionH>
                <wp:positionV relativeFrom="paragraph">
                  <wp:posOffset>5080</wp:posOffset>
                </wp:positionV>
                <wp:extent cx="17145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0.4pt" to="245.55pt,0.4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ukarıdaki A ve B açılarının ölçüleri hangi seçenekte bir arada verilmiştir?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A. 70 - 80    </w:t>
        <w:tab/>
        <w:tab/>
        <w:t xml:space="preserve">    </w:t>
        <w:tab/>
        <w:t xml:space="preserve">  B. 90 - 60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C. 90 - 90           </w:t>
        <w:tab/>
        <w:tab/>
        <w:t>D.90 -18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   A açısının ölçüsü doğru açının ölçüsünün 78° eksiğine, B açısının ölçüsü de dik açının 46° fazlasına eşittir.  Buna göre A ve B açılarının ölçüleri farkı kaç derecedir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32</w:t>
        <w:tab/>
        <w:tab/>
        <w:t>B. 34</w:t>
        <w:tab/>
        <w:t xml:space="preserve">      C.38</w:t>
        <w:tab/>
        <w:tab/>
        <w:t>D.4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)     A                          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365</wp:posOffset>
                </wp:positionH>
                <wp:positionV relativeFrom="paragraph">
                  <wp:posOffset>635</wp:posOffset>
                </wp:positionV>
                <wp:extent cx="1067435" cy="100203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001880"/>
                          <a:chOff x="0" y="0"/>
                          <a:chExt cx="106740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0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01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06308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5160" cy="100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0.05pt;width:83.95pt;height:78.85pt" coordorigin="799,1" coordsize="1679,1577">
                <v:line id="shape_0" from="799,1" to="799,15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06,1" to="2403,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06,1" to="2479,7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9,1" to="1893,15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19 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>31°  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b/>
          <w:sz w:val="22"/>
          <w:szCs w:val="22"/>
        </w:rPr>
        <w:t>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>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C açısının ölçüsü 90° olduğuna göre DAE  açısı kaç derecedi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19380</wp:posOffset>
                </wp:positionV>
                <wp:extent cx="1714500" cy="510540"/>
                <wp:effectExtent l="635" t="0" r="0" b="520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10480"/>
                          <a:chOff x="0" y="0"/>
                          <a:chExt cx="1714680" cy="510480"/>
                        </a:xfrm>
                      </wpg:grpSpPr>
                      <wps:wsp>
                        <wps:cNvSpPr/>
                        <wps:spPr>
                          <a:xfrm>
                            <a:off x="0" y="50544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" y="0"/>
                            <a:ext cx="733320" cy="50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19760"/>
                            <a:ext cx="266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9.4pt;width:134.95pt;height:40.2pt" coordorigin="645,188" coordsize="2699,804">
                <v:line id="shape_0" from="645,984" to="3344,98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,188" to="1892,982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17;top:849;width:419;height:1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>30°        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K</w:t>
        <w:tab/>
        <w:tab/>
        <w:t xml:space="preserve">       L                  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ukarıdaki şekle göre NLM açısının ölçüsü kaç derecedi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2095</wp:posOffset>
                </wp:positionH>
                <wp:positionV relativeFrom="paragraph">
                  <wp:posOffset>86360</wp:posOffset>
                </wp:positionV>
                <wp:extent cx="1658620" cy="11614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Yandaki LMÖ üçgenin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│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LM│=│ LÖ│ ve s(MLÖ)=30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lduğuna göre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(MÖL)=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pt;height:91.45pt;mso-wrap-distance-left:9.05pt;mso-wrap-distance-right:9.05pt;mso-wrap-distance-top:0pt;mso-wrap-distance-bottom:0pt;margin-top:6.8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Yandaki LMÖ üçgenind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│</w:t>
                      </w: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LM│=│ LÖ│ ve s(MLÖ)=30°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olduğuna göre ;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(MÖL)=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158115</wp:posOffset>
                </wp:positionV>
                <wp:extent cx="933450" cy="914400"/>
                <wp:effectExtent l="15875" t="20955" r="1651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14400"/>
                        </a:xfrm>
                        <a:prstGeom prst="triangle">
                          <a:avLst>
                            <a:gd name="adj" fmla="val 4950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pt;margin-top:12.45pt;width:73.45pt;height:71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9)               L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                                  Ö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Hangi şeklin köşegeni yoktur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</wp:posOffset>
                </wp:positionH>
                <wp:positionV relativeFrom="paragraph">
                  <wp:posOffset>57785</wp:posOffset>
                </wp:positionV>
                <wp:extent cx="2638425" cy="321945"/>
                <wp:effectExtent l="10160" t="19050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321840"/>
                          <a:chOff x="0" y="0"/>
                          <a:chExt cx="263844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31428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409680" cy="321840"/>
                          </a:xfrm>
                          <a:prstGeom prst="hexagon">
                            <a:avLst>
                              <a:gd name="adj" fmla="val 3182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0"/>
                            <a:ext cx="657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4.55pt;width:207.75pt;height:25.35pt" coordorigin="248,91" coordsize="4155,507">
                <v:rect id="shape_0" fillcolor="white" stroked="t" o:allowincell="f" style="position:absolute;left:248;top:91;width:464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238;top:91;width:494;height:41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138;top:91;width:644;height:506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368;top:91;width:1034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A.                    B.          C.                    D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00</wp:posOffset>
                </wp:positionH>
                <wp:positionV relativeFrom="paragraph">
                  <wp:posOffset>96520</wp:posOffset>
                </wp:positionV>
                <wp:extent cx="1418590" cy="1189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Yandaki üçgen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s(EHB)=30°           s(HBE)=80° olduğu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göre s(HEB)=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93.7pt;mso-wrap-distance-left:9.05pt;mso-wrap-distance-right:9.05pt;mso-wrap-distance-top:0pt;mso-wrap-distance-bottom:0pt;margin-top:7.6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Yandaki üçgen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s(EHB)=30°           s(HBE)=80° olduğuna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göre s(HEB)=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21920</wp:posOffset>
                </wp:positionV>
                <wp:extent cx="1096645" cy="914400"/>
                <wp:effectExtent l="24130" t="19685" r="1143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914400"/>
                        </a:xfrm>
                        <a:prstGeom prst="triangle">
                          <a:avLst>
                            <a:gd name="adj" fmla="val 856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pt;margin-top:9.6pt;width:86.3pt;height:71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</w:t>
      </w:r>
      <w:r>
        <w:rPr>
          <w:rFonts w:cs="Calibri" w:ascii="Calibri" w:hAnsi="Calibri"/>
          <w:b/>
          <w:sz w:val="22"/>
          <w:szCs w:val="22"/>
        </w:rPr>
        <w:t xml:space="preserve">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H      </w:t>
        <w:tab/>
        <w:tab/>
        <w:tab/>
        <w:t xml:space="preserve">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şağıdaki saatlerde akrep ile yelkovan arasındaki açı kaç derecedir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1058545" cy="10248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1036955" cy="10134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Aşağıdakilerden hangisi karenin bir özelliği değildir?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. Her bir açısının ölçüsü 90° ‘ di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Kenarlarının uzunlukları eşitti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Köşegenleri eşit uzunluktadı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 Üç köşesi vardı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4) Aşağıdakilerden hangisi bir üçgen çeşid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ğildir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Doğru açılı üçgen</w:t>
        <w:tab/>
        <w:t>B. Dar açılı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Dik açılı üçgen</w:t>
        <w:tab/>
        <w:t>D. Geniş açılı üçg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383790" cy="15519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)Yukarıdaki şekildeki açının ölçüsü doğru açıdan kaç derece küçüktür 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20°</w:t>
        <w:tab/>
        <w:t xml:space="preserve">   B. 100°</w:t>
        <w:tab/>
        <w:t>C. 110°</w:t>
        <w:tab/>
        <w:tab/>
        <w:t>D. 70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)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Aşağıda verilen şeklin simetri doğrusuna göre simetrisini  çizini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Verdana" w:cs="Verdana" w:ascii="Verdana" w:hAnsi="Verdana"/>
          <w:lang w:val="en-US" w:eastAsia="en-US"/>
        </w:rPr>
        <w:t xml:space="preserve">            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370965" cy="1076325"/>
            <wp:effectExtent l="0" t="0" r="0" b="0"/>
            <wp:docPr id="18" name="Resim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763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B-Cümlelerde boş bırakılan yerlere aşağıda verilen kelimelerden uygun olanları yerleştirin.(10x3=30 P)</w:t>
      </w:r>
    </w:p>
    <w:tbl>
      <w:tblPr>
        <w:tblW w:w="53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</w:tblGrid>
      <w:tr>
        <w:trPr>
          <w:trHeight w:val="625" w:hRule="atLeast"/>
        </w:trPr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0696" w:leader="none"/>
              </w:tabs>
              <w:spacing w:lineRule="auto" w:line="276" w:before="0" w:after="200"/>
              <w:ind w:right="-174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erece – iki – dört – 140° – 360° - iletki – dik –179°– gönye – 90° – eşkenar – geniş – ikizkenar – 110° – 180°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1.  </w:t>
      </w:r>
      <w:r>
        <w:rPr>
          <w:rFonts w:eastAsia="Calibri" w:cs="Calibri" w:ascii="Calibri" w:hAnsi="Calibri"/>
          <w:lang w:eastAsia="en-US"/>
        </w:rPr>
        <w:t xml:space="preserve">Açıları ölçmek için……………..………kullanırız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2.  </w:t>
      </w:r>
      <w:r>
        <w:rPr>
          <w:rFonts w:eastAsia="Calibri" w:cs="Calibri" w:ascii="Calibri" w:hAnsi="Calibri"/>
          <w:lang w:eastAsia="en-US"/>
        </w:rPr>
        <w:t>Bir açısı geniş açı olan üçgene ……………… açılı üçgen denir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3.  </w:t>
      </w:r>
      <w:r>
        <w:rPr>
          <w:rFonts w:eastAsia="Calibri" w:cs="Calibri" w:ascii="Calibri" w:hAnsi="Calibri"/>
          <w:lang w:eastAsia="en-US"/>
        </w:rPr>
        <w:t xml:space="preserve">Ölçüsü  …………………den küçük olan açılara dar açı denir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4.  </w:t>
      </w:r>
      <w:r>
        <w:rPr>
          <w:rFonts w:eastAsia="Calibri" w:cs="Calibri" w:ascii="Calibri" w:hAnsi="Calibri"/>
          <w:lang w:eastAsia="en-US"/>
        </w:rPr>
        <w:t xml:space="preserve">En büyük geniş açı ……………..…..derecedir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5.  </w:t>
      </w:r>
      <w:r>
        <w:rPr>
          <w:rFonts w:eastAsia="Calibri" w:cs="Calibri" w:ascii="Calibri" w:hAnsi="Calibri"/>
          <w:lang w:eastAsia="en-US"/>
        </w:rPr>
        <w:t xml:space="preserve">Bütün kenarları eşit olan üçgenlere………………………………....………..denir.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6.  </w:t>
      </w:r>
      <w:r>
        <w:rPr>
          <w:rFonts w:eastAsia="Calibri" w:cs="Calibri" w:ascii="Calibri" w:hAnsi="Calibri"/>
          <w:lang w:eastAsia="en-US"/>
        </w:rPr>
        <w:t>Bir üçgenin iç açılarının toplamı………………………..derecedir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7.  </w:t>
      </w:r>
      <w:r>
        <w:rPr>
          <w:rFonts w:eastAsia="Calibri" w:cs="Calibri" w:ascii="Calibri" w:hAnsi="Calibri"/>
          <w:lang w:eastAsia="en-US"/>
        </w:rPr>
        <w:t xml:space="preserve">Açı ölçü birimi ……………………..………dir.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8.  </w:t>
      </w:r>
      <w:r>
        <w:rPr>
          <w:rFonts w:eastAsia="Calibri" w:cs="Calibri" w:ascii="Calibri" w:hAnsi="Calibri"/>
          <w:lang w:eastAsia="en-US"/>
        </w:rPr>
        <w:t xml:space="preserve">Kare v e dikdörtgenin iç açılarının toplamı ……………………………derecedir.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9.  </w:t>
      </w:r>
      <w:r>
        <w:rPr>
          <w:rFonts w:eastAsia="Calibri" w:cs="Calibri" w:ascii="Calibri" w:hAnsi="Calibri"/>
          <w:lang w:eastAsia="en-US"/>
        </w:rPr>
        <w:t xml:space="preserve">Bir karenin ……………….…….tane simetri doğrusu vardır.                                             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10.  </w:t>
      </w:r>
      <w:r>
        <w:rPr>
          <w:rFonts w:eastAsia="Calibri" w:cs="Calibri" w:ascii="Calibri" w:hAnsi="Calibri"/>
          <w:lang w:eastAsia="en-US"/>
        </w:rPr>
        <w:t xml:space="preserve">Bir dikdörtgenin ………………..tane köşegeni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vardır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2"/>
          <w:szCs w:val="22"/>
        </w:rPr>
        <w:t>C-Aşağıdakilerden doğru olanların başına   ( D ) yanlış olanların başına ( Y ) harfi koyun.</w:t>
      </w:r>
      <w:r>
        <w:rPr>
          <w:b/>
          <w:i/>
          <w:sz w:val="20"/>
          <w:szCs w:val="20"/>
        </w:rPr>
        <w:t xml:space="preserve"> (6x1=6 P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(…….) Dar açılar dik açılardan daima büyüktü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(.……) Doğru açının 91 eksiği dar açıdı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3. (.……) Eşkenar üçgenin bütün kenarlarının uzunlukları eşitti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4. (.……) Bir üçgenin iç açılarından iki tanesi geniş açı olabili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5. (.……) Kareyi gönye ile çizebiliriz.</w:t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</w:rPr>
      </w:pPr>
      <w:r>
        <w:rPr>
          <w:rFonts w:cs="Calibri" w:ascii="Calibri" w:hAnsi="Calibri"/>
          <w:b/>
          <w:sz w:val="22"/>
          <w:szCs w:val="22"/>
        </w:rPr>
        <w:t>6. (…….) İki kenar uzunluğu eşit olan üçgene eşkenar üçgen denir.</w:t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sectPr>
      <w:type w:val="continuous"/>
      <w:pgSz w:w="11906" w:h="16838"/>
      <w:pgMar w:left="993" w:right="991" w:gutter="0" w:header="0" w:top="1134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03:00Z</dcterms:created>
  <dc:creator>admin</dc:creator>
  <dc:description/>
  <cp:keywords/>
  <dc:language>en-US</dc:language>
  <cp:lastModifiedBy>pekiyi</cp:lastModifiedBy>
  <cp:lastPrinted>2015-11-05T11:11:00Z</cp:lastPrinted>
  <dcterms:modified xsi:type="dcterms:W3CDTF">2015-11-06T15:52:00Z</dcterms:modified>
  <cp:revision>24</cp:revision>
  <dc:subject/>
  <dc:title/>
</cp:coreProperties>
</file>