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>
          <w:b/>
        </w:rPr>
        <w:t xml:space="preserve">ADAY ÖĞRETMEN ÖĞRETMENLİK UYGULAMASI DERS İÇİ GÖZLEM </w:t>
        <w:br/>
        <w:t>GENEL DEĞERLENDİRME FO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ay Öğretmen : .............................. …..………      Okulu : .............................................. </w:t>
      </w:r>
    </w:p>
    <w:p>
      <w:pPr>
        <w:pStyle w:val="Normal"/>
        <w:rPr/>
      </w:pPr>
      <w:r>
        <w:rPr/>
        <w:t xml:space="preserve">Danışma Öğretmen..........................……………       Tarih: ............................................... </w:t>
      </w:r>
    </w:p>
    <w:p>
      <w:pPr>
        <w:pStyle w:val="Normal"/>
        <w:rPr/>
      </w:pPr>
      <w:r>
        <w:rPr/>
        <w:t xml:space="preserve">Bu değerlendirme formundaki maddelerin karşısında bulunan kısaltmaların anlamı: </w:t>
      </w:r>
    </w:p>
    <w:p>
      <w:pPr>
        <w:pStyle w:val="Normal"/>
        <w:rPr/>
      </w:pPr>
      <w:r>
        <w:rPr/>
        <w:t xml:space="preserve">(E) = Eksiği var (K) = Kabul edilebilir (İ) = İyi yetişmiş Uygun olan seçeneği (+) ile işaretleyiniz </w:t>
      </w:r>
    </w:p>
    <w:p>
      <w:pPr>
        <w:pStyle w:val="Normal"/>
        <w:rPr/>
      </w:pPr>
      <w:r>
        <w:rPr/>
        <w:t>(Bu form danışman öğretmen tarafından bütün ders uygulamaları bittikten sonra genel değerlendirme amaçlı olarak doldurulacaktır.)</w:t>
      </w:r>
    </w:p>
    <w:tbl>
      <w:tblPr>
        <w:tblW w:w="10179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2"/>
        <w:gridCol w:w="851"/>
        <w:gridCol w:w="4226"/>
        <w:gridCol w:w="540"/>
        <w:gridCol w:w="540"/>
        <w:gridCol w:w="540"/>
        <w:gridCol w:w="2800"/>
      </w:tblGrid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İ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ÇIKLAMA VE YORUMLAR</w:t>
            </w:r>
          </w:p>
        </w:tc>
      </w:tr>
      <w:tr>
        <w:trPr>
          <w:trHeight w:val="207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0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U ALANI VE ALAN EĞİTİMİ </w:t>
            </w:r>
          </w:p>
        </w:tc>
        <w:tc>
          <w:tcPr>
            <w:tcW w:w="28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U ALANI BİLGİSİ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 ile ilgili temel ilke ve kavramları 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da geçen temel ilke ve kavramları mantıksal bir tutarlılıkla ilişkilendi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nun gerektirdiği sözel ve görsel dili (şekil, şema, grafik, formül vb.) uygun biçimde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 ile alanın diğer konularını ilişkilendi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LAN EĞİTİMİ BİLGİSİ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zel öğretim yaklaşım, yöntem ve tekniklerini 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tim teknolojilerinden yarar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de yanlış gelişmiş kavramları belirley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 sorularına uygun ve yeterli yanıtlar oluştur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5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ortamının güvenliğini sağ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0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-ÖĞRENME SÜRECİ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LAMA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 planını açık, anlaşılır ve düzenli biçimde yaz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ç ve hedef davranışları açık bir biçimde ifade ed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def davranışları uygun yöntem ve teknikleri belirley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ygun araç-gereç ve materyal seçme ve hazır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5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def davranışlara uygun değerlendirme biçimleri belirley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6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yu önceki ve sonraki derslerle ilişkilendi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2.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İM SÜRECİ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Çeşitli öğretim yöntem ve tekniklerini uygun biçimde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nı verimli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in etkin katılımı için etkinlikler düzenley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timi bireysel farklılıklara göre sürdü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5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tim araç-gereç ve materyalini sınıf düzeyine uygun biçimde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6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zetleme ve uygun dönütler ve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7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yu yaşamla ilişkilendi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8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def davranışlara ulaşma düzeyini değerlendi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3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NIF YÖNETİMİ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5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ers başında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e uygun bir giriş yap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e ilgi ve dikkati çek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5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ers süresinde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kratik bir öğrenme ortamı sağ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e ilgi ve güdünün sürekliliğini sağ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5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inti ve engellemelere karşı uygun önlemler al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6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vgü ve yaptırımlardan yarar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5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ers sonunda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7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i topar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8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ecek dersle ilgili bilgiler ve ödevler ve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9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i sınıftan çıkarmaya hazırlay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4 </w:t>
            </w:r>
          </w:p>
        </w:tc>
        <w:tc>
          <w:tcPr>
            <w:tcW w:w="6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İLETİŞİM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1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le etkili iletişim kur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2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laşılır açıklamalar ve yönergeler vere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3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ya uygun düşündürücü sorular sor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4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 tonunu etkili biçimde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5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i ilgi ile dinle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6 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özel dili ve beden dilini etkili biçimde kullanabilme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p>
      <w:pPr>
        <w:pStyle w:val="Normal"/>
        <w:autoSpaceDE w:val="false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p>
      <w:pPr>
        <w:pStyle w:val="Normal"/>
        <w:autoSpaceDE w:val="false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p>
      <w:pPr>
        <w:pStyle w:val="Normal"/>
        <w:autoSpaceDE w:val="false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p>
      <w:pPr>
        <w:pStyle w:val="Normal"/>
        <w:autoSpaceDE w:val="false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p>
      <w:pPr>
        <w:pStyle w:val="NormalWeb"/>
        <w:rPr>
          <w:b/>
          <w:b/>
          <w:bCs/>
          <w:color w:val="3F3F3F"/>
        </w:rPr>
      </w:pPr>
      <w:r>
        <w:rPr>
          <w:b/>
          <w:bCs/>
          <w:color w:val="3F3F3F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7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F3F3F"/>
              </w:rPr>
              <w:t>Genel Kanaat: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  <w:color w:val="3F3F3F"/>
              </w:rPr>
              <w:t>Öğretmen adayının yukarıdaki yeterlik alanlarının her birinde yapmış olduğu çalışmalara ilişkin düşünceler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3F3F3F"/>
              </w:rPr>
              <w:t xml:space="preserve">Danışman Öğretmen                                                                                                              İmza                                                                                                                                                      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color w:val="3F3F3F"/>
              </w:rPr>
            </w:pPr>
            <w:r>
              <w:rPr>
                <w:b/>
                <w:bCs/>
                <w:color w:val="3F3F3F"/>
              </w:rPr>
            </w:r>
          </w:p>
        </w:tc>
      </w:tr>
    </w:tbl>
    <w:p>
      <w:pPr>
        <w:pStyle w:val="NormalWeb"/>
        <w:rPr>
          <w:b/>
          <w:b/>
          <w:bCs/>
          <w:color w:val="3F3F3F"/>
        </w:rPr>
      </w:pPr>
      <w:r>
        <w:rPr>
          <w:b/>
          <w:bCs/>
          <w:color w:val="3F3F3F"/>
        </w:rPr>
        <w:t>Öğretmen adayının görüşleri (Aday, danışmanının kanaatleriyle ilgili görüş ve açıklamalarını aşağıya yazacaktır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color w:val="3F3F3F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ayf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0"/>
      </w:rPr>
      <w:t>Form- 4-B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Grame">
    <w:name w:val="grame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0:00Z</dcterms:created>
  <dc:creator>akucuk</dc:creator>
  <dc:description/>
  <cp:keywords/>
  <dc:language>en-US</dc:language>
  <cp:lastModifiedBy>Bahtiyar TOLUNAY</cp:lastModifiedBy>
  <cp:lastPrinted>2016-02-03T23:10:00Z</cp:lastPrinted>
  <dcterms:modified xsi:type="dcterms:W3CDTF">2016-03-01T16:28:00Z</dcterms:modified>
  <cp:revision>31</cp:revision>
  <dc:subject/>
  <dc:title>ÖĞRETMENLİK UYGULAMASI DERS GÖZLEM FORMU</dc:title>
</cp:coreProperties>
</file>