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7229"/>
        <w:gridCol w:w="2410"/>
        <w:gridCol w:w="142"/>
        <w:gridCol w:w="1134"/>
        <w:gridCol w:w="1239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70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LÜL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– 23 Eylü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color w:val="009A9A"/>
              </w:rPr>
            </w:pPr>
            <w:r>
              <w:rPr>
                <w:rFonts w:cs="Calibri"/>
                <w:b/>
                <w:bCs/>
                <w:color w:val="009A9A"/>
              </w:rPr>
              <w:t>VERİ, SAYMA ve OLASILI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color w:val="001A80"/>
              </w:rPr>
            </w:pPr>
            <w:r>
              <w:rPr>
                <w:rFonts w:cs="Calibri"/>
                <w:b/>
                <w:bCs/>
                <w:color w:val="001A80"/>
              </w:rPr>
              <w:t>10.1. Say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1.1. Sıralama ve Seç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1.1.1. Olayların gerçekleşme sayısını toplama ve çarpma prensiplerini kullanarak hesaplar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Ulaşılan sonuçları matematiksel dilde ifade etme, gerekçelendirme ve paylaşma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Bilgi ve iletişim teknolojilerinden aktif olarak yararlanma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Heading"/>
              <w:ind w:left="113" w:right="113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1.1.2. Sınırsız sayıda tekrarlayan nesnelerin dizilişlerini (permütasyonlarını) örneklerle açıklar.(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2"/>
              </w:rPr>
              <w:t>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] Her birinden istenilen sayıda kullanılabile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n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çeşit nesne ile oluşturulabilecek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r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li dizilişler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n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vertAlign w:val="superscript"/>
              </w:rPr>
              <w:t>r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2"/>
              </w:rPr>
              <w:t>farklı şekilde yapılabileceği örnekler/problemler bağlamında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Örnek: “Alfabedeki harfleri kullanarak anlamlı ya da anlamsız 4 harfli kaç farklı kelime yazılabilir?”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1.1.3. n elemanlı bir kümenin r tane elemanının kaç farklı şekilde seçilip sıralanabileceğini hesaplar.(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2"/>
              </w:rPr>
              <w:t>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] n tane nesnenin kaç farklı şekilde sıralanabileceği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n </w:t>
            </w:r>
            <w:r>
              <w:rPr>
                <w:rFonts w:cs="Calibri" w:ascii="Calibri" w:hAnsi="Calibri"/>
                <w:color w:val="333333"/>
                <w:sz w:val="22"/>
              </w:rPr>
              <w:t>= 1, 2, 3, 4 için incelettirilerek yapılan işlemlerden faktöriyel kavramına ulaştır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2"/>
              </w:rPr>
              <w:t></w:t>
            </w:r>
            <w:r>
              <w:rPr>
                <w:rFonts w:cs="Calibri" w:ascii="Calibri" w:hAnsi="Calibri"/>
                <w:color w:val="333333"/>
                <w:sz w:val="22"/>
              </w:rPr>
              <w:t>] 0! = 1 olarak tanımlanır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6 – 30 Eylül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color w:val="009A9A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9A9A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color w:val="001A80"/>
              </w:rPr>
            </w:pPr>
            <w:r>
              <w:rPr>
                <w:rFonts w:cs="Calibri"/>
                <w:b/>
                <w:bCs/>
                <w:color w:val="001A80"/>
              </w:rPr>
              <w:t>10.1. Say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1.1. Sıralama ve Seç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1.1.4.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n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elemanlı bir kümeni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r </w:t>
            </w:r>
            <w:r>
              <w:rPr>
                <w:rFonts w:cs="Calibri" w:ascii="Calibri" w:hAnsi="Calibri"/>
                <w:color w:val="000000"/>
                <w:sz w:val="22"/>
              </w:rPr>
              <w:t>tane elemanının kaç farklı şekilde seçilebileceğini hesaplar.(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2"/>
              </w:rPr>
              <w:t></w:t>
            </w:r>
            <w:r>
              <w:rPr>
                <w:rFonts w:cs="Calibri" w:ascii="Calibri" w:hAnsi="Calibri"/>
                <w:color w:val="333333"/>
                <w:sz w:val="22"/>
              </w:rPr>
              <w:t>] Kombinasyon kavramının aşağıdaki temel özellikleri incelenir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C(n, r)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=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C(n, n-r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C(n, 0)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C(n, </w:t>
            </w:r>
            <w:r>
              <w:rPr>
                <w:rFonts w:cs="Calibri" w:ascii="Calibri" w:hAnsi="Calibri"/>
                <w:color w:val="333333"/>
                <w:sz w:val="22"/>
              </w:rPr>
              <w:t>1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)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... </w:t>
            </w:r>
            <w:r>
              <w:rPr>
                <w:rFonts w:cs="Calibri" w:ascii="Calibri" w:hAnsi="Calibri"/>
                <w:color w:val="333333"/>
                <w:sz w:val="22"/>
              </w:rPr>
              <w:t>+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C(n, n) = </w:t>
            </w:r>
            <w:r>
              <w:rPr>
                <w:rFonts w:cs="Calibri" w:ascii="Calibri" w:hAnsi="Calibri"/>
                <w:color w:val="333333"/>
                <w:sz w:val="22"/>
              </w:rPr>
              <w:t>2</w:t>
            </w:r>
            <w:r>
              <w:rPr>
                <w:rFonts w:cs="Calibri" w:ascii="Calibri" w:hAnsi="Calibri"/>
                <w:color w:val="333333"/>
                <w:sz w:val="22"/>
                <w:vertAlign w:val="superscript"/>
              </w:rPr>
              <w:t>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n </w:t>
            </w:r>
            <w:r>
              <w:rPr>
                <w:rFonts w:cs="Calibri" w:ascii="Calibri" w:hAnsi="Calibri"/>
                <w:color w:val="333333"/>
                <w:sz w:val="22"/>
              </w:rPr>
              <w:t>elemanlı bir kümenin alt küme sayısının 2</w:t>
            </w:r>
            <w:r>
              <w:rPr>
                <w:rFonts w:cs="Calibri" w:ascii="Calibri" w:hAnsi="Calibri"/>
                <w:color w:val="333333"/>
                <w:sz w:val="22"/>
                <w:vertAlign w:val="superscript"/>
              </w:rPr>
              <w:t>n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 olduğu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 çarpma prensibi ile hesaplanır.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333333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1.1.5. Pascal özdeşliğini gösterir ve Pascal üçgenini oluşturur.(2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Pascal özdeşliği veya Pascal üçgeni olarak isimlendirilen konu ve kavramların aralarında Ömer Hayyam’ında bulunduğu Hint, Çin, İslam medeniyetlerindeki matematikçi ve düşünürler tarafından Pascal’dan çok önceleri ele alındığı; bu çerçevede Matematiksel bilginin oluşumunda farklı kültür ve bilim insanlarının rolü vurgulanır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10.1.1.6. Binom teoremini açıklar ve açılımdaki katsayıları Pascal üçgeni ile ilişkilendirir.(2)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55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İM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– 7 Eki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color w:val="009A9A"/>
              </w:rPr>
            </w:pPr>
            <w:r>
              <w:rPr>
                <w:rFonts w:cs="Calibri"/>
                <w:b/>
                <w:bCs/>
                <w:color w:val="009A9A"/>
              </w:rPr>
              <w:t>VERİ, SAYMA ve OLASILI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2. Olasılı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2.1. Koşullu Olasılı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2.1.1. Koşullu olasılığı örneklerle açık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Tablo ve Venn diyagramlarından yararlanılı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2.1.2. Bağımlı ve bağımsız olayları örneklerle açıklar; gerçekleşme olasılıklarını hesapla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B olayının gerçekleşip gerçekleşmemesinin A olayının gerçekleşmesi olasılığına bir etkisi yoksa A ve B olaylarının bağımsız olay olduğu vurgulanır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mbria" w:hAnsi="Cambria"/>
                <w:sz w:val="20"/>
                <w:szCs w:val="20"/>
              </w:rPr>
            </w:pPr>
            <w:r>
              <w:rPr>
                <w:rFonts w:cs="BlissTurk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BlissTurk" w:ascii="Cambria" w:hAnsi="Cambria"/>
                <w:sz w:val="20"/>
                <w:szCs w:val="20"/>
              </w:rPr>
              <w:t>Bilgi ve iletişim teknolojilerinden aktif olarak yararlanma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Cambria" w:hAnsi="Cambria" w:cs="Cambri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Cambria" w:hAnsi="Cambria" w:cs="Cambri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2.1.3. Bileşik olayların olasılıklarını hesap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Ağaç şemasında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En fazla üç aşamalı olaylardan seçim yap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] </w:t>
            </w:r>
            <w:r>
              <w:rPr>
                <w:rFonts w:cs="Calibri" w:ascii="Calibri" w:hAnsi="Calibri"/>
                <w:b/>
                <w:bCs/>
                <w:i/>
                <w:iCs/>
                <w:color w:val="333333"/>
                <w:sz w:val="20"/>
                <w:szCs w:val="20"/>
              </w:rPr>
              <w:t xml:space="preserve">ve, veya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bağlaçlarının doğru şekilde kullanılması ve bu bağlaçlarla oluşturulan olayların olasılıkları hesaplatılı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2.1.3. Bileşik olayların olasılıklarını hesap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Ağaç şemasında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En fazla üç aşamalı olaylardan seçim yap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] </w:t>
            </w:r>
            <w:r>
              <w:rPr>
                <w:rFonts w:cs="Calibri" w:ascii="Calibri" w:hAnsi="Calibri"/>
                <w:b/>
                <w:bCs/>
                <w:i/>
                <w:iCs/>
                <w:color w:val="333333"/>
                <w:sz w:val="20"/>
                <w:szCs w:val="20"/>
              </w:rPr>
              <w:t xml:space="preserve">ve, veya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bağlaçlarının doğru şekilde kullanılması ve bu bağlaçlarla oluşturulan olayların olasılıkları hesaplatılı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– 14 Eki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2.1.3. Bileşik olayların olasılıklarını hesap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Ağaç şemasında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En fazla üç aşamalı olaylardan seçim yap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] </w:t>
            </w:r>
            <w:r>
              <w:rPr>
                <w:rFonts w:cs="Calibri" w:ascii="Calibri" w:hAnsi="Calibri"/>
                <w:b/>
                <w:bCs/>
                <w:i/>
                <w:iCs/>
                <w:color w:val="333333"/>
                <w:sz w:val="20"/>
                <w:szCs w:val="20"/>
              </w:rPr>
              <w:t xml:space="preserve">ve, veya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bağlaçlarının doğru şekilde kullanılması ve bu bağlaçlarla oluşturulan olayların olasılıkları hesaplatılı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2.1.3. Bileşik olayların olasılıklarını hesap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Ağaç şemasında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En fazla üç aşamalı olaylardan seçim yapılır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] </w:t>
            </w:r>
            <w:r>
              <w:rPr>
                <w:rFonts w:cs="Calibri" w:ascii="Calibri" w:hAnsi="Calibri"/>
                <w:b/>
                <w:bCs/>
                <w:i/>
                <w:iCs/>
                <w:color w:val="333333"/>
                <w:sz w:val="20"/>
                <w:szCs w:val="20"/>
              </w:rPr>
              <w:t xml:space="preserve">ve, veya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bağlaçlarının doğru şekilde kullanılması ve bu bağlaçlarla oluşturulan olayların olasılıkları hesaplatılı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2.1.3. Bileşik olayların olasılıklarını hesap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Ağaç şemasında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] En fazla üç aşamalı olaylardan seçim yapıl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0"/>
                <w:szCs w:val="20"/>
              </w:rPr>
              <w:t>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 xml:space="preserve">] </w:t>
            </w:r>
            <w:r>
              <w:rPr>
                <w:rFonts w:cs="Calibri" w:ascii="Calibri" w:hAnsi="Calibri"/>
                <w:b/>
                <w:bCs/>
                <w:i/>
                <w:iCs/>
                <w:color w:val="333333"/>
                <w:sz w:val="20"/>
                <w:szCs w:val="20"/>
              </w:rPr>
              <w:t xml:space="preserve">ve, veya 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bağlaçlarının doğru şekilde kullanılması ve bu bağlaçlarla oluşturulan olayların olasılıkları hesaplatılı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İM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– 21 Eki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3. Fonksiyonlarla İşlemler ve Uygulamalar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3.1. Fonksiyonların Simetrileri ve Cebirsel Özellikler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.3.1.1. Bir fonksiyonun grafiğinden, simetri dönüşümleri yardımı ile yeni fonksiyon grafikleri çize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2"/>
              </w:rPr>
              <w:t>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] 9. sınıfta ele alına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>)=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vertAlign w:val="superscript"/>
              </w:rPr>
              <w:t>n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n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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Z)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biçimindeki fonksiyonların grafikleri temel alınarak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y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=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f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)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+b,      y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=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f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-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a</w:t>
            </w:r>
            <w:r>
              <w:rPr>
                <w:rFonts w:cs="Calibri" w:ascii="Calibri" w:hAnsi="Calibri"/>
                <w:color w:val="333333"/>
                <w:sz w:val="22"/>
              </w:rPr>
              <w:t>)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, y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=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k.f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)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, y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=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f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k.x</w:t>
            </w:r>
            <w:r>
              <w:rPr>
                <w:rFonts w:cs="Calibri" w:ascii="Calibri" w:hAnsi="Calibri"/>
                <w:color w:val="333333"/>
                <w:sz w:val="22"/>
              </w:rPr>
              <w:t>)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, y </w:t>
            </w:r>
            <w:r>
              <w:rPr>
                <w:rFonts w:cs="Calibri" w:ascii="Calibri" w:hAnsi="Calibri"/>
                <w:color w:val="333333"/>
                <w:sz w:val="22"/>
              </w:rPr>
              <w:t>= -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f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)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, y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=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f</w:t>
            </w:r>
            <w:r>
              <w:rPr>
                <w:rFonts w:cs="Calibri" w:ascii="Calibri" w:hAnsi="Calibri"/>
                <w:color w:val="333333"/>
                <w:sz w:val="22"/>
              </w:rPr>
              <w:t>(-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) dönüşümleri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2"/>
              </w:rPr>
              <w:t></w:t>
            </w:r>
            <w:r>
              <w:rPr>
                <w:rFonts w:cs="Calibri" w:ascii="Calibri" w:hAnsi="Calibri"/>
                <w:color w:val="333333"/>
                <w:sz w:val="22"/>
              </w:rPr>
              <w:t>] Tek ve çift fonksiyonlar tanımlanır ve bu tür fonksiyonların hem cebirsel ifadesi hem de grafiğinin simetri özellikleri üzerinde 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2"/>
              </w:rPr>
              <w:t></w:t>
            </w:r>
            <w:r>
              <w:rPr>
                <w:rFonts w:cs="Calibri" w:ascii="Calibri" w:hAnsi="Calibri"/>
                <w:color w:val="333333"/>
                <w:sz w:val="22"/>
              </w:rPr>
              <w:t>] Bilgi ve iletişim teknolojilerinden yararlanılı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 – 28 Ekim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3.1.2. Gerçek sayılar kümesinde tanımlı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f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ve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g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fonksiyonlarını kullanarak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f + g , f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–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g, f . g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ve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fonksiyonlarını elde ede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</w:t>
            </w:r>
            <w:r>
              <w:rPr>
                <w:rFonts w:eastAsia="Symbol" w:cs="Symbol" w:ascii="Symbol" w:hAnsi="Symbol"/>
                <w:color w:val="333333"/>
                <w:sz w:val="22"/>
              </w:rPr>
              <w:t>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] Elde edile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f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g , f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-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g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fonksiyonları ile başlangıçtaki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f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ve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g </w:t>
            </w:r>
            <w:r>
              <w:rPr>
                <w:rFonts w:cs="Calibri" w:ascii="Calibri" w:hAnsi="Calibri"/>
                <w:color w:val="333333"/>
                <w:sz w:val="22"/>
              </w:rPr>
              <w:t>fonksiyonları karşılaştırılarak incelenir ve ilişkiler grafiksel olarak da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X] Parçalı tanımlı fonksiyonlarla işlemlere girilmez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269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SIM 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Ekim – 4 Kası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3. Fonksiyonlarla İşlemler ve Uygulamalar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3.2. İki Fonksiyonun Bileşkesi ve Bir Fonksiyonun Ter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3.2.1. Fonksiyonlarda bileşke işlemini açıkla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Q] Parçalı tanımlı fonksiyonların bileşkesine girilmez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Bileşke işlemini açıklarken fonksiyon makinesi ve diğer benzetmelerden yararlanılı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0"/>
              </w:rPr>
              <w:t>[R] Fonksiyonlarda bileşke işlemi açıklanırken disiplinler arası ilişkilendirmeler ve gerçek/gerçekçi hayat durumlarından örneklere yer veril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Bileşke işlemi, fonksiyonların cebirsel ve grafik gösterimleri ilişkilendirilerek ele alınır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Fonksiyonlarda bileşke işleminin birleşme özelliğinin olduğu gösterilir; değişme özelliğinin olmadığı örneklerle fark ettirili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9 Ekim Cumhuriyet Bayr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huriyet İlkesi. “Bilim ve Teknik için bir sınır yoktur.”</w:t>
            </w:r>
          </w:p>
        </w:tc>
      </w:tr>
      <w:tr>
        <w:trPr>
          <w:trHeight w:val="268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3.2.1. Fonksiyonlarda bileşke işlemini açıkla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Q] Parçalı tanımlı fonksiyonların bileşkesine girilmez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Bileşke işlemini açıklarken fonksiyon makinesi ve diğer benzetmelerden yararlanılı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Fonksiyonlarda bileşke işlemi açıklanırken disiplinler arası ilişkilendirmeler ve gerçek/gerçekçi hayat durumlarından örneklere yer veril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Bileşke işlemi, fonksiyonların cebirsel ve grafik gösterimleri ilişkilendirilerek ele alı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Fonksiyonlarda bileşke işleminin birleşme özelliğinin olduğu gösterilir; değişme özelliğinin olmadığı örneklerle fark ettir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3.2.1. Fonksiyonlarda bileşke işlemini açıkla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Q] Parçalı tanımlı fonksiyonların bileşkesine girilmez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Bileşke işlemini açıklarken fonksiyon makinesi ve diğer benzetmelerden yararlanılı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Fonksiyonlarda bileşke işlemi açıklanırken disiplinler arası ilişkilendirmeler ve gerçek/gerçekçi hayat durumlarından örneklere yer veril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Bileşke işlemi, fonksiyonların cebirsel ve grafik gösterimleri ilişkilendirilerek ele alı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</w:rPr>
              <w:t>[R] Fonksiyonlarda bileşke işleminin birleşme özelliğinin olduğu gösterilir; değişme özelliğinin olmadığı örneklerle fark ettir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98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IM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– 11 Kası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3. Fonksiyonlarla İşlemler ve Uygulamalar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3.2. İki Fonksiyonun Bileşkesi ve Bir Fonksiyonun Ters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10.3.2.2. Bir fonksiyonun bileşke işlemine göre tersinin olması için gerekli ve yeterli şartları belirleyerek, verilen bir fonksiyonun tersini bulu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[R] Grafiği verilen bire bir ve örten fonksiyonun tersinin grafiği çizdirilir; fonksiyonun grafiği ile tersinin grafiğin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y=x </w:t>
            </w:r>
            <w:r>
              <w:rPr>
                <w:rFonts w:cs="Calibri" w:ascii="Calibri" w:hAnsi="Calibri"/>
                <w:color w:val="333333"/>
                <w:sz w:val="22"/>
              </w:rPr>
              <w:t>doğrusuna göre simetrik olduğu fark ettirili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 YAZILI DEĞERLENDİRME</w:t>
            </w:r>
          </w:p>
        </w:tc>
      </w:tr>
      <w:tr>
        <w:trPr>
          <w:trHeight w:val="97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– 18 Kası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3.2.2. Bir fonksiyonun bileşke işlemine göre tersinin olması için gerekli ve yeterli şartları belirleyerek, verilen bir fonksiyonun tersini bulur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[R] Grafiği verilen bire bir ve örten fonksiyonun tersinin grafiği çizdirilir; fonksiyonun grafiği ile tersinin grafiğin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y=x </w:t>
            </w:r>
            <w:r>
              <w:rPr>
                <w:rFonts w:cs="Calibri" w:ascii="Calibri" w:hAnsi="Calibri"/>
                <w:color w:val="333333"/>
                <w:sz w:val="22"/>
              </w:rPr>
              <w:t>doğrusuna göre simetrik olduğu fark ettir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Kasım Atatürk’ü anma haftası.</w:t>
            </w:r>
          </w:p>
        </w:tc>
      </w:tr>
      <w:tr>
        <w:trPr>
          <w:trHeight w:val="190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3.3. Fonksiyonlarla İlgili Uygulamala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.3.1. İki miktar (nicelik) arasındaki ilişkiyi fonksiyon kavramıyla açıklar; problem çözümünde fonksiyonun grafik ve tablo temsilini kullanı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[R] İki nicelik arasındaki ilişki, gerçek hayat durumları kullanılarak “Herhangi bir şekle sahip kap/havuz suyla dolarken suyun yüksekliğinin su miktarına bağlı değişimi.” modellen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[R] Grafiğ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ve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</w:rPr>
              <w:t xml:space="preserve">y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eksenlerini kestiği noktalar; fonksiyonun pozitif, negatif, artan ve azalan olduğu aralıklar; fonksiyonun maksimum ve minimumları ve bunların (verilen durum bağlamında) anlamları grafik üzerinden açıklanı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[R] Sembolik ifade, grafik veya tablo ile verilen bir fonksiyonun belli bir aralıktaki ortalama değişim hızı (keseninin eğimi,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alibri" w:ascii="Calibri" w:hAnsi="Calibri"/>
                <w:color w:val="333333"/>
                <w:sz w:val="22"/>
                <w:szCs w:val="22"/>
              </w:rPr>
              <w:t>hesaplattırılır.</w:t>
            </w:r>
            <w:r>
              <w:rPr>
                <w:rFonts w:cs="Calibri" w:ascii="Calibri" w:hAnsi="Calibri"/>
                <w:color w:val="333333"/>
                <w:sz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55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IM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– 25 Kası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3. Fonksiyonlarla İşlemler ve Uygulamalar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3.3. Fonksiyonlarla İlgili Uygulamala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.3.1. İki miktar (nicelik) arasındaki ilişkiyi fonksiyon kavramıyla açıklar; problem çözümünde fonksiyonun grafik ve tablo temsilini kullanı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[R] İki nicelik arasındaki ilişki, gerçek hayat durumları kullanılarak “Herhangi bir şekle sahip kap/havuz suyla dolarken suyun yüksekliğinin su miktarına bağlı değişimi.” modelleni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[R] Grafiği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ve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szCs w:val="22"/>
              </w:rPr>
              <w:t xml:space="preserve">y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eksenlerini kestiği noktalar; fonksiyonun pozitif, negatif, artan ve azalan olduğu aralıklar; fonksiyonun maksimum ve minimumları ve bunların (verilen durum bağlamında) anlamları grafik üzerinden açık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[R] Sembolik ifade, grafik veya tablo ile verilen bir fonksiyonun belli bir aralıktaki ortalama değişim hızı (keseninin eğimi, 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alibri" w:ascii="Calibri" w:hAnsi="Calibri"/>
                <w:color w:val="333333"/>
                <w:sz w:val="22"/>
                <w:szCs w:val="22"/>
              </w:rPr>
              <w:t>hesaplattır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Kasım – 2 Aralı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4. Analitik Geometr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10.4.1. Doğrunun Analitik </w:t>
            </w:r>
          </w:p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İncelenme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4.1.1. Analitik düzlemde iki nokta arasındaki uzaklığı veren bağıntıyı oluşturur ve uygulamalar yapar. (2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Öğretmenler Günü.</w:t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4.1.2. Bir doğru parçasını belli bir oranda (içten veya dıştan) bölen noktanın koordinatlarını hesaplar. (4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doğru parçasının orta noktasının koordinatları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üçgenin ağırlık merkezinin koordinatları buldurulu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55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ALIK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– 9 Aralık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4. Analitik Geometr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4.1. Doğrunun Analitik İncelenmes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4.1.3. Analitik düzlemde doğru denklemini oluşturur ve denklemi verilen iki doğrunun birbirine göre durumlarını inceler. (8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doğrunun eğim açısı ve eğimi tanım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İki noktası ile ya da eğimi ve bir noktası ile verilen doğrunun denklemi oluşt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Eksenlere paralel doğruların denklemleri ve grafikleri yorum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İki doğrunun birbirine göre durumları (çakışık, paralel, tek noktada kesişme ve dik kesişme) inceletilir ve kesişen iki doğrunun kesişme noktası bulun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33333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lgi ve iletişim teknolojilerinden yararlan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– 16 Aralı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4.1.3. Analitik düzlemde doğru denklemini oluşturur ve denklemi verilen iki doğrunun birbirine göre durumlarını inceler. (8)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4.1.4. Bir noktanın bir doğruya uzaklığını açıklar ve uygulamalar yapar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33333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Paralel iki doğru arasındaki uzaklık hesaplat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4.1.4. Bir noktanın bir doğruya uzaklığını açıklar ve uygulamalar yapar. </w:t>
            </w:r>
          </w:p>
          <w:p>
            <w:pPr>
              <w:pStyle w:val="ListeParagraf"/>
              <w:autoSpaceDE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Calibri"/>
                <w:color w:val="333333"/>
              </w:rPr>
              <w:t>[R] Paralel iki doğru arasındaki uzaklık hesaplat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55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ALIK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– 23 Aralık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5. Dörtgenler ve Çokgenl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5.1. Dörtgenler ve Özellikler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1.1. Dörtgenin temel elemanlarını ve özelliklerini açıkl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örtgenin iç ve dış açılarının ölçüleri toplamı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örtgenin alanı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ışbükey ve içbükey dörtgen kavramları açıklanır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Not: Bundan sonra dörtgen denilince dışbükey dörtgen anlaşılmalıdı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– 30 Aralı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5.2. Özel Dörtgen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2.1. Yamuk, paralelkenar, eşkenar dörtgen, dikdörtgen, kare ve deltoid ile ilgili açı, kenar ve köşegen özelliklerini açıkl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Yamuk, en az iki kenarı paralel olan dörtgen olarak tanım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Yamukta orta taban tanımlanır ve orta tabanın uzunluğu alt ve üst taban uzunluklarından yararlanılarak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İkizkenar ve dik yamuk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dörtgenin kenarlarının orta noktalarını köşe kabul eden dörtgenin paralelkenar olduğu keşfett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Yamuk, paralelkenar, eşkenar dörtgen, dikdörtgen, kare ve deltoid arasındaki hiyerarşik ilişkiler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color w:val="33333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lgi ve iletişim teknolojilerinden yararlan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 Öğretiminde kullanılan Arapça ve Osmanlıca Terimlerin Atatürk’ün direktifi ile Türkçeleştirilmesinin Açıklanması.</w:t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55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AK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– 6 Oca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5. Dörtgenler ve Çokgenl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BlissTurk" w:hAnsi="BlissTurk" w:eastAsia="Calibri" w:cs="BlissTurk"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5.2. Özel Dörtgen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2.1. Yamuk, paralelkenar, eşkenar dörtgen, dikdörtgen, kare ve deltoid ile ilgili açı, kenar ve köşegen özelliklerini açıkl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Yamuk, en az iki kenarı paralel olan dörtgen olarak tanım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Yamukta orta taban tanımlanır ve orta tabanın uzunluğu alt ve üst taban uzunluklarından yararlanılarak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İkizkenar ve dik yamuk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dörtgenin kenarlarının orta noktalarını köşe kabul eden dörtgenin paralelkenar olduğu keşfett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Yamuk, paralelkenar, eşkenar dörtgen, dikdörtgen, kare ve deltoid arasındaki hiyerarşik ilişkiler inceleni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lgi ve iletişim teknolojilerinden yararlan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â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II. YAZILI DEĞERLENDİRME.(4 OCAK)</w:t>
            </w:r>
          </w:p>
        </w:tc>
      </w:tr>
      <w:tr>
        <w:trPr>
          <w:trHeight w:val="12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 – 13 Ocak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5.2. Özel Dörtgen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2.2. Yamuk, paralelkenar, eşkenar dörtgen, dikdörtgen, kare ve deltoidin alan bağıntılarını oluştur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Analitik düzlemde köşelerinin koordinatları verilen üçgenin alan bağıntısı bulunur (Örneğin, üçgenin köşelerden eksenlerden birine indirilen dikmelerle oluşturulan yamukların alanlarından yararlanılabilir.).</w:t>
            </w:r>
          </w:p>
          <w:p>
            <w:pPr>
              <w:pStyle w:val="Normal"/>
              <w:autoSpaceDE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Paralelkenar içinde alınan bir noktanın köşelere birleştirilmesiyle elde edilen üçgenlerin alanları arasındaki ilişkiler bulunu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NEM SONU ORTAK SINAVI (13 OCAK)</w:t>
            </w:r>
          </w:p>
        </w:tc>
      </w:tr>
      <w:tr>
        <w:trPr>
          <w:trHeight w:val="14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BlissTurk" w:hAnsi="BlissTurk" w:cs="BlissTurk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71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AK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– 20 Ocak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5. Dörtgenler ve Çokgenl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5.2. Özel Dörtgen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2.3. Dörtgenlerin alan bağıntılarını modelleme ve problem çözmede kullan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color w:val="009A9A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9A9A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color w:val="001A80"/>
              </w:rPr>
            </w:pPr>
            <w:r>
              <w:rPr>
                <w:rFonts w:cs="Calibri"/>
                <w:b/>
                <w:bCs/>
                <w:color w:val="001A8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BlissTurk" w:hAnsi="BlissTurk" w:cs="BlissTurk"/>
                <w:color w:val="000000"/>
                <w:sz w:val="18"/>
                <w:szCs w:val="18"/>
              </w:rPr>
            </w:pPr>
            <w:r>
              <w:rPr>
                <w:rFonts w:cs="BlissTurk" w:ascii="BlissTurk" w:hAnsi="BlissTurk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5.3. Çokgen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5.3.1. Çokgenleri açıklar, iç ve dış açılarının ölçülerini hesapl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üzgün çokgenlerden bahsedilir; iç ve dış açılarının ölçüleri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Q] İçbükey çokgenlere girilmez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Q] Çokgenlerin köşegenleri ile ilgili özelliklere değinilme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000000"/>
                <w:sz w:val="20"/>
                <w:szCs w:val="20"/>
              </w:rPr>
            </w:pPr>
            <w:r>
              <w:rPr>
                <w:rFonts w:cs="BlissTurk" w:ascii="BlissTurk" w:hAnsi="BlissTurk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44"/>
          <w:szCs w:val="44"/>
          <w:u w:val="single"/>
        </w:rPr>
      </w:pPr>
      <w:r>
        <w:rPr>
          <w:rFonts w:cs="Calibri" w:ascii="Calibri" w:hAnsi="Calibri"/>
          <w:b/>
          <w:color w:val="FF0000"/>
          <w:sz w:val="44"/>
          <w:szCs w:val="44"/>
          <w:u w:val="single"/>
        </w:rPr>
        <w:t>1. DÖNEM SONU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44"/>
          <w:szCs w:val="44"/>
          <w:u w:val="single"/>
        </w:rPr>
      </w:pPr>
      <w:r>
        <w:rPr>
          <w:rFonts w:cs="Calibri" w:ascii="Calibri" w:hAnsi="Calibri"/>
          <w:b/>
          <w:color w:val="FF0000"/>
          <w:sz w:val="44"/>
          <w:szCs w:val="44"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7087"/>
        <w:gridCol w:w="2268"/>
        <w:gridCol w:w="1276"/>
        <w:gridCol w:w="1523"/>
      </w:tblGrid>
      <w:tr>
        <w:trPr>
          <w:trHeight w:val="142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27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ŞUBA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-10 Şub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eastAsia="Calibri" w:cs="BlissTurk-Bold"/>
                <w:b/>
                <w:b/>
                <w:bCs/>
                <w:color w:val="001A8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6. İkinci Dereceden Denklem ve Fonksiyon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6.1. İkinci Dereceden Bir Bilinmeyenli Denklemler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1.1. İkinci dereceden bir bilinmeyenli denklemleri çözer.(8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Her bir çözüme denklemin kökü denildiği vurgu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[R]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ax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bx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c </w:t>
            </w:r>
            <w:r>
              <w:rPr>
                <w:rFonts w:cs="Calibri" w:ascii="Calibri" w:hAnsi="Calibri"/>
                <w:color w:val="333333"/>
                <w:sz w:val="22"/>
              </w:rPr>
              <w:t>biçimindeki cebirsel ifadelerin; tam kare ve iki kare farkına ait özdeşlikler de kullanılarak çarpanlara ayrılmasıyla ilgili uygulamalar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>[R] İkinci dereceden bir bilinmeyenli denklemler; tam kareye tamamlanarak 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y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=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bx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+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c </w:t>
            </w:r>
            <w:r>
              <w:rPr>
                <w:rFonts w:cs="Calibri" w:ascii="Calibri" w:hAnsi="Calibri"/>
                <w:color w:val="333333"/>
                <w:sz w:val="22"/>
              </w:rPr>
              <w:t>şeklinde olanları) ve çarpanlarına ayrılarak çözdürülür. İkinci dereceden bir bilinmeyenli denklemlerin köklerini veren formül oluşturulu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İkinci dereceden bir bilinmeyenli denklemlerin gerçek köklerin varlığı diskriminantın işaretine göre inceletili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– 17 Şub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1.1. İkinci dereceden bir bilinmeyenli denklemleri çözer.(8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6.1.2.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cs="Calibri" w:ascii="Calibri" w:hAnsi="Calibri"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sanal birim olmak üzere bir karmaşık sayını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a + bi 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a, b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</w:t>
            </w:r>
            <w:r>
              <w:rPr>
                <w:rFonts w:cs="Calibri" w:ascii="Calibri" w:hAnsi="Calibri"/>
                <w:color w:val="000000"/>
                <w:sz w:val="22"/>
              </w:rPr>
              <w:t>R) biçiminde ifade edildiğini açıklar. (8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R] Diskriminantın sıfırdan küçük olduğu durumlarda ikinci dereceden bir denklemin köklerinin bulunabilmesi için gerçek sayılar kümesini de kapsayan yeni bir sayı kümesi tanımlama gereği örneklerle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R] Karmaşık sayılarda toplama, çarpma ve bölme işlemleri ve özellikleri göste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R] Bir karmaşık sayının eşleniği ve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R] Karmaşık kökleri olan gerçek katsayılı ikinci dereceden bir bilinmeyenli denklemlerin çözümüyle ilgili uygulamalar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[R] İkinci dereceden bir bilinmeyenli gerçek katsayılı bir denklemin sanal köklerinin birbirinin eşleniği olduğu keşfettir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llanılan Araç ve Gereçl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70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ŞUBA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– 24 Şuba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6. İkinci Dereceden Denklem ve Fonksiyon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6.1. İkinci Dereceden Bir Bilinmeyenli Denklemler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6.1.2. </w:t>
            </w:r>
            <w:r>
              <w:rPr>
                <w:rFonts w:cs="Calibri" w:ascii="Calibri" w:hAnsi="Calibri"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cs="Calibri" w:ascii="Calibri" w:hAnsi="Calibri"/>
                <w:color w:val="333333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sanal birim olmak üzere bir karmaşık sayını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a + bi 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a, b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</w:t>
            </w:r>
            <w:r>
              <w:rPr>
                <w:rFonts w:cs="Calibri" w:ascii="Calibri" w:hAnsi="Calibri"/>
                <w:color w:val="000000"/>
                <w:sz w:val="22"/>
              </w:rPr>
              <w:t>R) biçiminde ifade edildiğini açıklar. (8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1.3. İkinci dereceden bir bilinmeyenli denklemin kökleri ile katsayıları arasındaki ilişkileri belirler. (4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Sadece kökler toplamı ve çarpımı ile denklemin katsayıları arasındaki ilişkiler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Kökleri verilen ikinci dereceden denklemi oluşturmayla ilgili uygulamalara yer ver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MAR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Şubat – 3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6.2. İkinci Dereceden Fonksiyonlar ve Grafikler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1.3. İkinci dereceden bir bilinmeyenli denklemin kökleri ile katsayıları arasındaki ilişkileri belirler. (4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1. İkinci dereceden bir değişkenli fonksiyonu açıklar ve grafiğini çize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Fonksiyonun grafiğinin tepe noktası, eksenleri kestiği noktalar ve simetri ekseni buld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Fonksiyonun grafiğinin tepe noktası ile fonksiyonun en küçük ya da en büyük değeri ilişkilend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333333"/>
              </w:rPr>
            </w:pPr>
            <w:r>
              <w:rPr>
                <w:rFonts w:cs="Calibri"/>
                <w:color w:val="33333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eastAsia="Calibri" w:cs="BlissTurk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BlissTurk" w:ascii="BlissTurk" w:hAnsi="BlissTurk"/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eastAsia="Calibri" w:cs="BlissTurk"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BlissTurk" w:ascii="BlissTurk" w:hAnsi="BlissTurk"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4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– 10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6. İkinci Dereceden Denklem ve Fonksiyon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6.2. İkinci Dereceden Fonksiyonlar ve Grafikleri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1. İkinci dereceden bir değişkenli fonksiyonu açıklar ve grafiğini çize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Grafiğin x-eksenini kestiği noktalar ile denklemin kökleri ilişkilend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Fonksiyonun katsayılarındaki değişimin fonksiyonun grafiği üzerine etkisi bilgi ve iletişim teknolojilerinden yararlanılarak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[R]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ve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22"/>
              </w:rPr>
              <w:t>şeklinde verilen ikinci dereceden fonksiyonların grafikleri çiz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Tepe noktası ile grafiği üzerindeki bir noktası verilen ya da grafiği birisi y-eksenini kesmek şartıyla herhangi üç noktadan geçen ikinci dereceden fonksiyon oluşturulu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Grafiği verilen ikinci dereceden denklemin cebirsel ifadesi bulunu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lgi ve iletişim teknolojilerinden yararlanılabili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b/>
                <w:color w:val="333333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– 17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2. İkinci derece denklem ve fonksiyonlarla modellenebilen problemleri çöze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lgi ve iletişim teknolojilerinden yararlanılab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Hakiki rehberimiz ilim ve fen olacaktır.” Sözünün açıklanması.</w:t>
            </w:r>
          </w:p>
        </w:tc>
      </w:tr>
      <w:tr>
        <w:trPr>
          <w:trHeight w:val="7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2. İkinci derece denklem ve fonksiyonlarla modellenebilen problemleri çöze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lgi ve iletişim teknolojilerinden yararlanılab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6.2.2. İkinci derece denklem ve fonksiyonlarla modellenebilen problemleri çöze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lgi ve iletişim teknolojilerinden yararlanılabil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417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T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– 24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7. Polinom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7.1. Polinom Kavramı ve Polinomlarla İşlem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1.1. Gerçek katsayılı ve bir değişkenli polinom kavramını açıklar.(2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Polinomun derecesi, katsayıları ve sabit terimi belirt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Sabit polinom, sıfır polinomu ve iki polinomun eşitliği örneklerle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Polinomların özel bir fonksiyon türü olarak ele alınabileceği açıklan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1.2. Polinomlarla toplama, çıkarma, çarpma ve bölme işlemlerini yapar.(6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u ve diğer kazanımlarda polinom denildiğinde gerçek katsayılı ve bir değişkenli polinomlar anlaşılmalıd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– 31 Mar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1.2. Polinomlarla toplama, çıkarma, çarpma ve bölme işlemlerini yapar.(6)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u ve diğer kazanımlarda polinom denildiğinde gerçek katsayılı ve bir değişkenli polinomlar anlaşılmalıd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YAZILI DEĞERLENDİR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 MART)</w:t>
            </w:r>
          </w:p>
        </w:tc>
      </w:tr>
      <w:tr>
        <w:trPr>
          <w:trHeight w:val="110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7.1.3. Bir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p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) polinomunu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>) polinomuna bölümünden kalanı bulur.(8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polinomun sıfırı (kökü) kavramı örneklerle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[R] Kalan Teoremi: Bir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p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) polinomunu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x – a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ile bölümünden kala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p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a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) dır.  </w:t>
            </w:r>
            <w:r>
              <w:rPr>
                <w:rFonts w:cs="Calibri" w:ascii="Calibri" w:hAnsi="Calibri"/>
                <w:color w:val="333333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color w:val="333333"/>
                <w:sz w:val="22"/>
              </w:rPr>
              <w:t>in bir çarpanıd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[R]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q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) polinomu en fazla ikinci dereceden polinom olarak alın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27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İSAN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– 7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7. Polinom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7.1. Polinom Kavramı ve Polinomlarla İşlemle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10.7.1.3. Bir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p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) polinomunun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x</w:t>
            </w:r>
            <w:r>
              <w:rPr>
                <w:rFonts w:cs="Calibri" w:ascii="Calibri" w:hAnsi="Calibri"/>
                <w:color w:val="000000"/>
                <w:sz w:val="22"/>
              </w:rPr>
              <w:t>) polinomuna bölümünden kalanı bulur.(8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polinomun sıfırı (kökü) kavramı örneklerle açıklanır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[R] Kalan Teoremi: Bir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p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) polinomunu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 xml:space="preserve">x – a 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ile bölümünden kalan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p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a</w:t>
            </w:r>
            <w:r>
              <w:rPr>
                <w:rFonts w:cs="Calibri" w:ascii="Calibri" w:hAnsi="Calibri"/>
                <w:color w:val="333333"/>
                <w:sz w:val="22"/>
              </w:rPr>
              <w:t xml:space="preserve">) dır.  </w:t>
            </w:r>
            <w:r>
              <w:rPr>
                <w:rFonts w:cs="Calibri" w:ascii="Calibri" w:hAnsi="Calibri"/>
                <w:color w:val="333333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Calibri" w:ascii="Calibri" w:hAnsi="Calibri"/>
                <w:color w:val="333333"/>
                <w:sz w:val="22"/>
              </w:rPr>
              <w:t>in bir çarpanıd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 xml:space="preserve">[R] 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q</w:t>
            </w:r>
            <w:r>
              <w:rPr>
                <w:rFonts w:cs="Calibri" w:ascii="Calibri" w:hAnsi="Calibri"/>
                <w:color w:val="333333"/>
                <w:sz w:val="22"/>
              </w:rPr>
              <w:t>(</w:t>
            </w:r>
            <w:r>
              <w:rPr>
                <w:rFonts w:cs="Calibri" w:ascii="Calibri" w:hAnsi="Calibri"/>
                <w:i/>
                <w:iCs/>
                <w:color w:val="333333"/>
                <w:sz w:val="22"/>
              </w:rPr>
              <w:t>x</w:t>
            </w:r>
            <w:r>
              <w:rPr>
                <w:rFonts w:cs="Calibri" w:ascii="Calibri" w:hAnsi="Calibri"/>
                <w:color w:val="333333"/>
                <w:sz w:val="22"/>
              </w:rPr>
              <w:t>) polinomu en fazla ikinci dereceden polinom olarak alın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b/>
                <w:color w:val="333333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1.4. Katsayıları tam sayı ve en yüksek dereceli terimin katsayısı 1 olan Polinomların tam sayı sıfırlarının, sabit terimin çarpanları arasından olacağını örneklerle gösterir.(2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– 14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7.2. Polinomlarda Çarpanlara Ayırma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2.1. Gerçek katsayılı bir polinomu çarpanlarına ayır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polinomu ortak çarpan parantezine alma yoluyla çarpanların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Tam kare, iki kare farkı, iki terimin toplamının ve farkının küpü, iki terimin küplerinin toplamı ve farkına ait özdeşlikleri kullanılarak çarpanlar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polinoma terim ekleyerek veya polinomdan terim çıkararak çarpanlara ayırma uygulamaları yapıl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eğişken değiştirme yöntemi ile polinomlarda çarpanlara ayırma uygulamaları yap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2"/>
        <w:gridCol w:w="472"/>
        <w:gridCol w:w="472"/>
        <w:gridCol w:w="582"/>
        <w:gridCol w:w="567"/>
        <w:gridCol w:w="709"/>
        <w:gridCol w:w="6804"/>
        <w:gridCol w:w="2268"/>
        <w:gridCol w:w="1276"/>
        <w:gridCol w:w="1806"/>
      </w:tblGrid>
      <w:tr>
        <w:trPr>
          <w:trHeight w:val="10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09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İSAN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1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1A80"/>
              </w:rPr>
              <w:t>10.7. Polinom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7.2. Polinomlarda Çarpanlara Ayırma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2.1. Gerçek katsayılı bir polinomu çarpanlarına ayır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polinomu ortak çarpan parantezine alma yoluyla çarpanların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Tam kare, iki kare farkı, iki terimin toplamının ve farkının küpü, iki terimin küplerinin toplamı ve farkına ait özdeşlikleri kullanılarak çarpanlar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polinoma terim ekleyerek veya polinomdan terim çıkararak çarpanlara ayırma uygulamaları yapıl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eğişken değiştirme yöntemi ile polinomlarda çarpanlara ayırma uygulamaları yap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3 Nisan Ulusal Egemenlik ve Çocuk Bayramı.</w:t>
            </w:r>
          </w:p>
        </w:tc>
      </w:tr>
      <w:tr>
        <w:trPr>
          <w:trHeight w:val="108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b/>
                <w:color w:val="333333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3"/>
                <w:szCs w:val="23"/>
              </w:rPr>
            </w:pPr>
            <w:r>
              <w:rPr>
                <w:rFonts w:cs="BlissTurk" w:ascii="BlissTurk" w:hAnsi="BlissTurk"/>
                <w:color w:val="333333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– 28 Nisa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7.2.1. Gerçek katsayılı bir polinomu çarpanlarına ayır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polinomu ortak çarpan parantezine alma yoluyla çarpanların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Tam kare, iki kare farkı, iki terimin toplamının ve farkının küpü, iki terimin küplerinin toplamı ve farkına ait özdeşlikleri kullanılarak çarpanlara ayırma uygulamaları yapılı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Bir polinoma terim ekleyerek veya polinomdan terim çıkararak çarpanlara ayırma uygulamaları yapılı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eğişken değiştirme yöntemi ile polinomlarda çarpanlara ayırma uygulamaları yapılı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2"/>
        <w:gridCol w:w="472"/>
        <w:gridCol w:w="472"/>
        <w:gridCol w:w="582"/>
        <w:gridCol w:w="567"/>
        <w:gridCol w:w="725"/>
        <w:gridCol w:w="6791"/>
        <w:gridCol w:w="2268"/>
        <w:gridCol w:w="1276"/>
        <w:gridCol w:w="1804"/>
      </w:tblGrid>
      <w:tr>
        <w:trPr>
          <w:trHeight w:val="11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134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IS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– 5 Mayı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9A9A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9A9A"/>
              </w:rPr>
              <w:t>SAYILAR ve CEBİ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</w:rPr>
            </w:pPr>
            <w:r>
              <w:rPr>
                <w:rFonts w:cs="Calibri"/>
                <w:b/>
                <w:bCs/>
                <w:color w:val="001A80"/>
              </w:rPr>
              <w:t>10.7. Polinomlar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7.3. Polinom ve Rasyonel Denklemlerin Çözüm Kümeleri</w:t>
            </w:r>
          </w:p>
        </w:tc>
        <w:tc>
          <w:tcPr>
            <w:tcW w:w="6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7.3.1. Rasyonel ifade kavramını örneklerle açıklar ve rasyonel ifadelerin sadeleştirilmesi ile ilgili uygulamalar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7.3.2. Polinom ve rasyonel denklemlerle ilgili uygulamalar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[R] Çözümlerin grafikler yardımıyla yorumlanmasında bilgi ve iletişim teknolojilerinden yararlanılır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– 12 Mayı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9A9A"/>
              </w:rPr>
              <w:t>GEOMETR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</w:rPr>
            </w:pPr>
            <w:r>
              <w:rPr>
                <w:rFonts w:cs="Calibri"/>
                <w:b/>
                <w:bCs/>
                <w:color w:val="001A80"/>
              </w:rPr>
              <w:t>10.8. Çember ve Dair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8.1. Çemberin Temel Elemanları</w:t>
            </w:r>
          </w:p>
        </w:tc>
        <w:tc>
          <w:tcPr>
            <w:tcW w:w="6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8.1.1. Çemberlerde teğet, kiriş, çap ve yay kavramlarını açıkl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[R] Bir çember ile bir doğrunun birbirlerine göre durumları incelen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8.1.2. Çemberde kirişin özelliklerini göster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[R] Bir çemberde, kirişin orta dikmesinin çemberin merkezinden geçtiği ve bir kirişin orta noktasını çemberin merkezine birleştiren doğrunun da kirişe dik olduğu keşfettiril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[R] Bir çemberde kirişlerin uzunlukları ile merkeze olan uzaklıkları arasındaki ilişki incelen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2.1. Bir çemberde merkez, çevre, iç, dış ve teğet-kiriş açıları açıklar; bu açıların ölçüleri ile gördükleri yayların ölçülerini ilişkilendirir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1"/>
        <w:gridCol w:w="471"/>
        <w:gridCol w:w="471"/>
        <w:gridCol w:w="578"/>
        <w:gridCol w:w="563"/>
        <w:gridCol w:w="719"/>
        <w:gridCol w:w="6468"/>
        <w:gridCol w:w="2260"/>
        <w:gridCol w:w="419"/>
        <w:gridCol w:w="946"/>
        <w:gridCol w:w="279"/>
        <w:gridCol w:w="1784"/>
      </w:tblGrid>
      <w:tr>
        <w:trPr>
          <w:trHeight w:val="11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1273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IS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– 19 Mayı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9A9A"/>
              </w:rPr>
              <w:t>GEOMETRİ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</w:rPr>
            </w:pPr>
            <w:r>
              <w:rPr>
                <w:rFonts w:cs="Calibri"/>
                <w:b/>
                <w:bCs/>
                <w:color w:val="001A80"/>
              </w:rPr>
              <w:t>10.8. Çember ve Daire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8.2. Çemberde Açılar</w:t>
            </w:r>
          </w:p>
        </w:tc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2.1. Bir çemberde merkez, çevre, iç, dış ve teğet-kiriş açıları açıklar; bu açıların ölçüleri ile gördükleri yayların ölçülerini ilişkilendir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Çapı gören çevre açının ölçüsünün 90° olduğu fark ettirili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Eş kirişlerin ve paralel kirişlerin ayırdığı yay parçalarının eş olduğu fark ettirilir.</w:t>
            </w:r>
          </w:p>
          <w:p>
            <w:pPr>
              <w:pStyle w:val="Normal"/>
              <w:autoSpaceDE w:val="false"/>
              <w:jc w:val="both"/>
              <w:rPr>
                <w:rFonts w:ascii="BlissTurk" w:hAnsi="BlissTurk" w:eastAsia="Calibri" w:cs="BlissTurk"/>
                <w:color w:val="333333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Sinüs teoreminin çevrel çemberin yarıçapı ile ilişkisi incelenir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9 Mayıs Atatürk’ü Anma Gençlik ve Spor Bayramı</w:t>
            </w:r>
          </w:p>
        </w:tc>
      </w:tr>
      <w:tr>
        <w:trPr>
          <w:trHeight w:val="852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eastAsia="Calibri" w:cs="BlissTurk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BlissTurk" w:ascii="BlissTurk" w:hAnsi="BlissTurk"/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eastAsia="Calibri" w:cs="BlissTurk"/>
                <w:color w:val="333333"/>
                <w:sz w:val="20"/>
                <w:szCs w:val="20"/>
                <w:lang w:eastAsia="en-US"/>
              </w:rPr>
            </w:pPr>
            <w:r>
              <w:rPr>
                <w:rFonts w:eastAsia="Calibri" w:cs="BlissTurk" w:ascii="BlissTurk" w:hAnsi="BlissTurk"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8.3. Çemberde Teğet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3.1. Çemberde teğetin özelliklerini göster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Çemberin dışındaki bir noktadan çizilen teğet parçalarının uzunluklarının eşit olduğu üçgende Pisagor Teoremi kullanılarak gösterilir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– 26 Mayı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2"/>
                <w:szCs w:val="22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3.1. Çemberde teğetin özelliklerini göster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Çemberin dışındaki bir noktadan çizilen teğet parçalarının uzunluklarının eşit olduğu üçgende Pisagor Teoremi kullanılarak gösterilir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YAZILI DEĞERLENDİRME</w:t>
            </w:r>
          </w:p>
        </w:tc>
      </w:tr>
      <w:tr>
        <w:trPr>
          <w:trHeight w:val="1413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  <w:t>10.8.4. Dairenin Çevresi ve Alan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4.1. Dairenin çevresini ve alanını veren bağıntılar oluşturur ve uygulamalar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aire diliminin alanı hesaplatılır ve uygulamalar yapılır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2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8.4.1. Dairenin çevresini ve alanını veren bağıntılar oluşturur ve uygulamalar yapar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aire diliminin alanı hesaplatılır ve uygulamalar yapılır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t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a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me Alan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ölü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 Öğr. Alan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zanımlar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ğrenim – Öğretme Yöntem ve Teknikleri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lanılan Araç ve Gereçl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ıklama</w:t>
            </w:r>
          </w:p>
        </w:tc>
      </w:tr>
      <w:tr>
        <w:trPr>
          <w:trHeight w:val="992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IS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Mayıs – 2 Hazira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9A9A"/>
              </w:rPr>
              <w:t>GEOMETRİ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</w:rPr>
            </w:pPr>
            <w:r>
              <w:rPr>
                <w:rFonts w:cs="Calibri"/>
                <w:b/>
                <w:bCs/>
                <w:color w:val="001A80"/>
              </w:rPr>
              <w:t>10.9. Geometrik Cisimler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10.9.1. Katı Cisimlerin Yüzey Alanları ve Hacimleri</w:t>
            </w:r>
          </w:p>
        </w:tc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1. Dik prizma ve dik piramitlerin yüzey alan ve hacim bağıntılarını oluşturu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ik prizma ve tabanı düzgün çokgen olan dik piramitlerin temel elemanları ve özellikleri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üzgün dört yüzlü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2. Dik dairesel silindiri ve dik dairesel koniyi açıklar, yüzey alan ve hacim bağıntılarını oluşturu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ik dairesel silindir ve dik dairesel koninin elemanları ve özellikleri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3. Küreyi açıklar, yüzey alanı ve hacim bağıntısını oluşturur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333333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4. Katı cisimlerin yüzey alan ve hacim bağıntılarını modelleme ve problem çözmede kullanır.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erak, sebep-sonuç dahilinde sorgulama ve keşfet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Değişkenler arasındaki ilişkileri gözlemle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Özel durumlardan hareketle genellemelere u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ksel yapıların ortak özelliklerinden yola çıkarak soyutlama yap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Verileri sınıflandırma, analiz etme ve yorumla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Matematiği, modelleme ve problem çözme sürecinde aktif olarak kullan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Yeni bilgileri mevcut bilgilerle ilişkilendirme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Ulaşılan sonuçları matematiksel dilde ifade etme, gerekçelendirme ve paylaşma,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BlissTurk" w:hAnsi="BlissTurk" w:cs="BlissTurk"/>
                <w:sz w:val="18"/>
                <w:szCs w:val="18"/>
              </w:rPr>
            </w:pPr>
            <w:r>
              <w:rPr>
                <w:rFonts w:cs="BlissTurk" w:ascii="BlissTurk" w:hAnsi="BlissTurk"/>
                <w:sz w:val="18"/>
                <w:szCs w:val="18"/>
              </w:rPr>
              <w:t>•</w:t>
            </w:r>
            <w:r>
              <w:rPr>
                <w:rFonts w:eastAsia="BlissTurk" w:cs="BlissTurk" w:ascii="BlissTurk" w:hAnsi="BlissTurk"/>
                <w:sz w:val="18"/>
                <w:szCs w:val="18"/>
              </w:rPr>
              <w:t xml:space="preserve"> </w:t>
            </w:r>
            <w:r>
              <w:rPr>
                <w:rFonts w:cs="BlissTurk" w:ascii="BlissTurk" w:hAnsi="BlissTurk"/>
                <w:sz w:val="18"/>
                <w:szCs w:val="18"/>
              </w:rPr>
              <w:t>Bilgi ve iletişim teknolojilerinden aktif olarak yararlanma.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ınıf içi araç ve gereçler,</w:t>
            </w:r>
          </w:p>
          <w:p>
            <w:pPr>
              <w:pStyle w:val="Heading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Cetvel, multimedya araçları, ders kitabı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menin hazırladığı etkinlikler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ÖNEM SONU ORTAK SINA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 MAYIS)</w:t>
            </w:r>
          </w:p>
        </w:tc>
      </w:tr>
      <w:tr>
        <w:trPr>
          <w:trHeight w:val="852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333333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333333"/>
                <w:sz w:val="22"/>
                <w:szCs w:val="20"/>
                <w:lang w:eastAsia="en-US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0"/>
                <w:lang w:eastAsia="en-US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0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HAZİRAN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– 12 Hazira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" w:hAnsi="BlissTurk-Bold" w:cs="BlissTurk-Bold"/>
                <w:b/>
                <w:b/>
                <w:bCs/>
                <w:color w:val="001A80"/>
                <w:sz w:val="20"/>
                <w:szCs w:val="20"/>
              </w:rPr>
            </w:pPr>
            <w:r>
              <w:rPr>
                <w:rFonts w:cs="BlissTurk-Bold" w:ascii="BlissTurk-Bold" w:hAnsi="BlissTurk-Bold"/>
                <w:b/>
                <w:bCs/>
                <w:color w:val="001A8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lissTurk-BoldItalic" w:hAnsi="BlissTurk-BoldItalic" w:cs="BlissTurk-BoldItalic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BlissTurk-BoldItalic" w:ascii="BlissTurk-BoldItalic" w:hAnsi="BlissTurk-BoldItalic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1. Dik prizma ve dik piramitlerin yüzey alan ve hacim bağıntılarını oluşturu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ik prizma ve tabanı düzgün çokgen olan dik piramitlerin temel elemanları ve özellikleri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üzgün dört yüzlü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2. Dik dairesel silindiri ve dik dairesel koniyi açıklar, yüzey alan ve hacim bağıntılarını oluşturu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[R] Dik dairesel silindir ve dik dairesel koninin elemanları ve özellikleri inceleni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3. Küreyi açıklar, yüzey alanı ve hacim bağıntısını oluşturu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0.9.1.4. Katı cisimlerin yüzey alan ve hacim bağıntılarını modelleme ve problem çözmede kullanır.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2"/>
                <w:szCs w:val="20"/>
              </w:rPr>
            </w:pPr>
            <w:r>
              <w:rPr>
                <w:rFonts w:cs="Calibri" w:ascii="Calibri" w:hAnsi="Calibri"/>
                <w:color w:val="333333"/>
                <w:sz w:val="22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lissTurk" w:hAnsi="BlissTurk" w:cs="BlissTurk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b/>
                <w:color w:val="333333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lissTurk" w:hAnsi="BlissTurk" w:cs="BlissTurk"/>
                <w:color w:val="333333"/>
                <w:sz w:val="20"/>
                <w:szCs w:val="20"/>
              </w:rPr>
            </w:pPr>
            <w:r>
              <w:rPr>
                <w:rFonts w:cs="BlissTurk" w:ascii="BlissTurk" w:hAnsi="BlissTurk"/>
                <w:color w:val="333333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gitimhane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: Talim terbiye kurulunun 01.02.2013 tarih ve 9 sayılı kararı ile kabul edilen, 10. Sınıf matematik dersi öğretim programına göre hazırlanmıştır.</w:t>
      </w:r>
    </w:p>
    <w:p>
      <w:pPr>
        <w:pStyle w:val="Normal"/>
        <w:rPr/>
      </w:pPr>
      <w:r>
        <w:rPr>
          <w:sz w:val="22"/>
          <w:szCs w:val="22"/>
        </w:rPr>
        <w:t>2104 ve 2488 Sayılı Tebliğler Dergilerinden ilgili Atatürkçülük Konuları plana dâhil edilmiş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87" w:leader="none"/>
          <w:tab w:val="left" w:pos="13618" w:leader="none"/>
        </w:tabs>
        <w:rPr/>
      </w:pPr>
      <w:r>
        <w:rPr>
          <w:sz w:val="22"/>
          <w:szCs w:val="22"/>
        </w:rPr>
        <w:tab/>
        <w:t xml:space="preserve">     …./09/2016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UĞRUL KANAT</w:t>
        <w:tab/>
        <w:tab/>
        <w:t xml:space="preserve">    MEHMET MOLLAOĞLU</w:t>
        <w:tab/>
        <w:tab/>
        <w:tab/>
        <w:t>…………………</w:t>
        <w:tab/>
        <w:tab/>
        <w:tab/>
        <w:tab/>
        <w:tab/>
        <w:tab/>
        <w:tab/>
        <w:t>EBRU ERTURAN</w:t>
      </w:r>
    </w:p>
    <w:p>
      <w:pPr>
        <w:pStyle w:val="Normal"/>
        <w:rPr/>
      </w:pPr>
      <w:r>
        <w:rPr>
          <w:sz w:val="22"/>
          <w:szCs w:val="22"/>
        </w:rPr>
        <w:t>Matematik Öğretmeni</w:t>
        <w:tab/>
        <w:tab/>
        <w:t xml:space="preserve">         Matematik Öğretmeni</w:t>
        <w:tab/>
        <w:tab/>
        <w:t xml:space="preserve">         Matematik Öğretmeni</w:t>
        <w:tab/>
        <w:tab/>
        <w:tab/>
        <w:tab/>
        <w:tab/>
        <w:tab/>
        <w:t xml:space="preserve">               Okul Müdürü</w:t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BlissTurk">
    <w:charset w:val="a2"/>
    <w:family w:val="swiss"/>
    <w:pitch w:val="default"/>
  </w:font>
  <w:font w:name="Cambria">
    <w:charset w:val="a2"/>
    <w:family w:val="roman"/>
    <w:pitch w:val="variable"/>
  </w:font>
  <w:font w:name="BlissTurk-Bold">
    <w:charset w:val="a2"/>
    <w:family w:val="swiss"/>
    <w:pitch w:val="default"/>
  </w:font>
  <w:font w:name="BlissTurk-BoldItalic">
    <w:charset w:val="a2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2016 -2017 EĞİTİM ÖĞRETİM YILI KESTEL MESLEKİ VE TEKNİK ANADOLU LİSESİ</w:t>
    </w:r>
  </w:p>
  <w:p>
    <w:pPr>
      <w:pStyle w:val="Header"/>
      <w:jc w:val="center"/>
      <w:rPr/>
    </w:pPr>
    <w:r>
      <w:rPr>
        <w:rStyle w:val="PageNumber"/>
      </w:rPr>
      <w:t>10. SINIF MATEMATİK DERSİ ÜNİTELENDİRİLMİŞ YILLIK PLA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4z0">
    <w:name w:val="WW8Num4z0"/>
    <w:qFormat/>
    <w:rPr>
      <w:b/>
      <w:sz w:val="18"/>
      <w:szCs w:val="18"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/>
      <w:sz w:val="18"/>
      <w:szCs w:val="18"/>
    </w:rPr>
  </w:style>
  <w:style w:type="character" w:styleId="WW8Num16z0">
    <w:name w:val="WW8Num16z0"/>
    <w:qFormat/>
    <w:rPr>
      <w:b/>
      <w:sz w:val="18"/>
      <w:szCs w:val="18"/>
    </w:rPr>
  </w:style>
  <w:style w:type="character" w:styleId="WW8Num17z0">
    <w:name w:val="WW8Num17z0"/>
    <w:qFormat/>
    <w:rPr>
      <w:b/>
      <w:sz w:val="18"/>
      <w:szCs w:val="18"/>
    </w:rPr>
  </w:style>
  <w:style w:type="character" w:styleId="WW8Num18z0">
    <w:name w:val="WW8Num18z0"/>
    <w:qFormat/>
    <w:rPr>
      <w:b/>
      <w:sz w:val="18"/>
      <w:szCs w:val="18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>
      <w:b/>
      <w:sz w:val="18"/>
      <w:szCs w:val="18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18"/>
      <w:szCs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8z0">
    <w:name w:val="WW8Num38z0"/>
    <w:qFormat/>
    <w:rPr>
      <w:b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18"/>
      <w:szCs w:val="18"/>
    </w:rPr>
  </w:style>
  <w:style w:type="character" w:styleId="WW8Num41z0">
    <w:name w:val="WW8Num41z0"/>
    <w:qFormat/>
    <w:rPr>
      <w:b/>
      <w:sz w:val="18"/>
      <w:szCs w:val="18"/>
    </w:rPr>
  </w:style>
  <w:style w:type="character" w:styleId="WW8Num42z0">
    <w:name w:val="WW8Num42z0"/>
    <w:qFormat/>
    <w:rPr>
      <w:b/>
      <w:sz w:val="18"/>
      <w:szCs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18"/>
      <w:szCs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2"/>
    </w:rPr>
  </w:style>
  <w:style w:type="paragraph" w:styleId="TextBody">
    <w:name w:val="Body Text"/>
    <w:basedOn w:val="Normal"/>
    <w:pPr>
      <w:spacing w:before="0" w:after="8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spacing w:before="12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48:00Z</dcterms:created>
  <dc:creator>Fatih</dc:creator>
  <dc:description/>
  <cp:keywords/>
  <dc:language>en-US</dc:language>
  <cp:lastModifiedBy>win7</cp:lastModifiedBy>
  <cp:lastPrinted>2014-09-03T13:07:00Z</cp:lastPrinted>
  <dcterms:modified xsi:type="dcterms:W3CDTF">2016-07-08T12:08:00Z</dcterms:modified>
  <cp:revision>10</cp:revision>
  <dc:subject/>
  <dc:title>Ay</dc:title>
</cp:coreProperties>
</file>