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spacing w:before="240" w:after="60"/>
        <w:ind w:firstLine="708"/>
        <w:rPr>
          <w:rFonts w:ascii="Arial" w:hAnsi="Arial" w:cs="Arial"/>
          <w:b/>
          <w:b/>
          <w:i w:val="false"/>
          <w:i w:val="false"/>
          <w:color w:val="FF0000"/>
        </w:rPr>
      </w:pPr>
      <w:r>
        <w:rPr>
          <w:rFonts w:cs="Arial" w:ascii="Arial" w:hAnsi="Arial"/>
          <w:b/>
          <w:i w:val="false"/>
          <w:color w:val="FF0000"/>
        </w:rPr>
      </w:r>
    </w:p>
    <w:p>
      <w:pPr>
        <w:pStyle w:val="Heading8"/>
        <w:ind w:firstLine="708"/>
        <w:jc w:val="center"/>
        <w:rPr>
          <w:rFonts w:ascii="Arial" w:hAnsi="Arial" w:cs="Arial"/>
          <w:b/>
          <w:b/>
          <w:i w:val="false"/>
          <w:i w:val="false"/>
          <w:color w:val="FF0000"/>
        </w:rPr>
      </w:pPr>
      <w:r>
        <w:rPr>
          <w:rFonts w:cs="Arial" w:ascii="Arial" w:hAnsi="Arial"/>
          <w:b/>
          <w:i w:val="false"/>
          <w:color w:val="FF0000"/>
        </w:rPr>
        <w:t>2016 – 2017  EĞİTİM – ÖĞRETİM YILI İNKILAP İLKOKULU</w:t>
      </w:r>
    </w:p>
    <w:p>
      <w:pPr>
        <w:pStyle w:val="Heading8"/>
        <w:ind w:firstLine="708"/>
        <w:jc w:val="center"/>
        <w:rPr>
          <w:rFonts w:ascii="Arial" w:hAnsi="Arial" w:cs="Arial"/>
          <w:b/>
          <w:b/>
          <w:bCs/>
          <w:i w:val="false"/>
          <w:i w:val="false"/>
          <w:color w:val="FF0000"/>
        </w:rPr>
      </w:pPr>
      <w:r>
        <w:rPr>
          <w:rFonts w:cs="Arial" w:ascii="Arial" w:hAnsi="Arial"/>
          <w:b/>
          <w:color w:val="FF0000"/>
          <w:szCs w:val="22"/>
        </w:rPr>
        <w:t>4.SINIF</w:t>
      </w:r>
      <w:r>
        <w:rPr>
          <w:rFonts w:cs="Arial" w:ascii="Arial" w:hAnsi="Arial"/>
          <w:b/>
          <w:i w:val="false"/>
          <w:color w:val="FF0000"/>
        </w:rPr>
        <w:t xml:space="preserve"> </w:t>
      </w:r>
      <w:r>
        <w:rPr>
          <w:rFonts w:cs="Arial" w:ascii="Arial" w:hAnsi="Arial"/>
          <w:b/>
          <w:color w:val="FF0000"/>
          <w:szCs w:val="22"/>
        </w:rPr>
        <w:t xml:space="preserve">GÖRSEL SANATLAR DERSİ     </w:t>
      </w:r>
      <w:r>
        <w:rPr>
          <w:rFonts w:cs="Arial" w:ascii="Arial" w:hAnsi="Arial"/>
          <w:b/>
          <w:i w:val="false"/>
          <w:color w:val="FF0000"/>
        </w:rPr>
        <w:t>ÜNİTELENDİRİLMİŞ YILLIK DERS PLÂ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0000"/>
          <w:szCs w:val="22"/>
        </w:rPr>
      </w:pPr>
      <w:r>
        <w:rPr>
          <w:rFonts w:eastAsia="Arial" w:cs="Arial" w:ascii="Arial" w:hAnsi="Arial"/>
          <w:b/>
          <w:color w:val="FF0000"/>
          <w:szCs w:val="22"/>
        </w:rPr>
        <w:t xml:space="preserve">        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color w:val="FF0000"/>
          <w:sz w:val="22"/>
          <w:szCs w:val="22"/>
        </w:rPr>
        <w:t>ÖĞRENME ALANI: Görsel Sanatlarda Biçimlendirme (G.S.B.)</w:t>
        <w:tab/>
        <w:tab/>
        <w:t xml:space="preserve">       </w:t>
        <w:tab/>
        <w:tab/>
        <w:tab/>
        <w:tab/>
      </w:r>
      <w:r>
        <w:rPr/>
        <w:tab/>
        <w:tab/>
        <w:tab/>
        <w:tab/>
        <w:tab/>
        <w:t xml:space="preserve">         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0"/>
        <w:gridCol w:w="480"/>
        <w:gridCol w:w="3054"/>
        <w:gridCol w:w="1980"/>
        <w:gridCol w:w="3240"/>
        <w:gridCol w:w="2520"/>
        <w:gridCol w:w="1980"/>
      </w:tblGrid>
      <w:tr>
        <w:trPr>
          <w:trHeight w:val="11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ÇIKLAMA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ĞER DERSLERLE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</w:t>
            </w:r>
          </w:p>
        </w:tc>
      </w:tr>
      <w:tr>
        <w:trPr>
          <w:trHeight w:val="235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YLÜL –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19-23 EYLÜ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Çeşitli sanat alanlarının şarkı, türkü,  şiir, öykü, masal, anı, efsane gibi türlerinden yararlanarak görsel çalışmalar yapar (G.S.B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-30 EYLÜ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Çeşitli sanat alanlarının şarkı, türkü,  şiir, öykü, masal, anı, efsane gibi türlerinden yararlanarak görsel çalışmalar yapar (G.S.B.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Duygu, düşünce ve izlenimlerini çeşitli görsel sanat teknikleriyle ifade eder(G.S.B.). 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.</w:t>
            </w:r>
            <w:r>
              <w:rPr>
                <w:sz w:val="20"/>
                <w:szCs w:val="20"/>
              </w:rPr>
              <w:t xml:space="preserve"> Çalışmalarını sergilemekten ve arkadaşlarının yaptığı eserleri izlemekten zevk alır(G.S.B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RI Transportation &amp; Civic;Courier New" w:hAnsi="ESRI Transportation &amp; Civic;Courier N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ESRI Transportation &amp; Civic;Courier New" w:hAnsi="ESRI Transportation &amp; Civic;Courier New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ESRI Transportation &amp; Civic;Courier New" w:hAnsi="ESRI Transportation &amp; Civic;Courier N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ESRI Transportation &amp; Civic;Courier New" w:hAnsi="ESRI Transportation &amp; Civic;Courier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LÇME VE DEĞERLENDİRME</w:t>
            </w:r>
          </w:p>
        </w:tc>
      </w:tr>
      <w:tr>
        <w:trPr>
          <w:trHeight w:val="529" w:hRule="atLeast"/>
          <w:cantSplit w:val="true"/>
        </w:trPr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 xml:space="preserve"> Ölçme ve değerlendirme açık uçlu sorular, derecelendirme ölçekleri, kontrol listeleri, öz değerlendirme, grup değerlendirme formları, gözlem formları, performans ve proje ödevleri, öğrenci süreç dosyaları vb. kullanılarak değerlendirme yapılabilir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ĞRENME ALANI: Görsel Sanatlarda Biçimlendirme (G.S.B.)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0"/>
        <w:gridCol w:w="480"/>
        <w:gridCol w:w="3234"/>
        <w:gridCol w:w="1800"/>
        <w:gridCol w:w="3240"/>
        <w:gridCol w:w="2520"/>
        <w:gridCol w:w="1980"/>
      </w:tblGrid>
      <w:tr>
        <w:trPr>
          <w:trHeight w:val="9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ĞER DERSLERLE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TATÜRKÇÜLÜK</w:t>
            </w:r>
          </w:p>
        </w:tc>
      </w:tr>
      <w:tr>
        <w:trPr>
          <w:trHeight w:val="1134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KİM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3-07 EKİ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Renklerin ışığa göre değiştiğini fark eder(G.S.B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Bir rengin değerlerini kullanarak resim yapar(G.S.B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 Rengin Değeri (valör):</w:t>
            </w:r>
            <w:r>
              <w:rPr>
                <w:sz w:val="20"/>
                <w:szCs w:val="20"/>
              </w:rPr>
              <w:t xml:space="preserve"> Bir renge beyaz ve siyah eklenerek o rengin yoğunluğunun azaltılması veya artırılması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10-14 EKİ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Renklerin ışığa göre değiştiğini fark eder(G.S.B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Bir rengin değerlerini kullanarak resim yapar(G.S.B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 Rengin Değeri (valör):</w:t>
            </w:r>
            <w:r>
              <w:rPr>
                <w:sz w:val="20"/>
                <w:szCs w:val="20"/>
              </w:rPr>
              <w:t xml:space="preserve"> Bir renge beyaz ve siyah eklenerek o rengin yoğunluğunun azaltılması veya artırılması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17-21 EKİ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Bir rengin değerlerini kullanarak resim yapar(G.S.B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 Renklerin duygu ve düşüncelerle ilişkisini tartışır(G.S.B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Duygu, düşünce ve izlenimlerini çeşitli görsel sanat teknikleriyle ifade eder(G.S.B.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 Rengin Değeri (valör):</w:t>
            </w:r>
            <w:r>
              <w:rPr>
                <w:sz w:val="20"/>
                <w:szCs w:val="20"/>
              </w:rPr>
              <w:t xml:space="preserve"> Bir renge beyaz ve siyah eklenerek o rengin yoğunluğunun azaltılması veya artırılması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LÇME VE DEĞERLENDİRME</w:t>
            </w:r>
          </w:p>
        </w:tc>
      </w:tr>
      <w:tr>
        <w:trPr>
          <w:trHeight w:val="529" w:hRule="atLeast"/>
          <w:cantSplit w:val="true"/>
        </w:trPr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 xml:space="preserve"> Ölçme ve değerlendirme açık uçlu sorular, derecelendirme ölçekleri, kontrol listeleri, öz değerlendirme, grup değerlendirme formları, gözlem formları, performans ve proje ödevleri, öğrenci süreç dosyaları vb. kullanılarak değerlendirme yapılabilir.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ĞRENME ALANI: Görsel Sanatlarda Biçimlendirme (G.S.B.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6"/>
        <w:gridCol w:w="442"/>
        <w:gridCol w:w="38"/>
        <w:gridCol w:w="483"/>
        <w:gridCol w:w="3050"/>
        <w:gridCol w:w="2160"/>
        <w:gridCol w:w="2880"/>
        <w:gridCol w:w="2700"/>
        <w:gridCol w:w="1980"/>
        <w:gridCol w:w="180"/>
      </w:tblGrid>
      <w:tr>
        <w:trPr>
          <w:trHeight w:val="779" w:hRule="atLeast"/>
          <w:cantSplit w:val="true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ĞER DERSLERLE İLİŞKİLENDİR 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</w:t>
            </w:r>
          </w:p>
        </w:tc>
      </w:tr>
      <w:tr>
        <w:trPr>
          <w:trHeight w:val="3503" w:hRule="atLeas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  :  EKİM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b/>
                <w:color w:val="000000"/>
                <w:lang w:val="en-US" w:eastAsia="en-US"/>
              </w:rPr>
              <w:t>24-28 EKİ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Bir rengin değerlerini kullanarak resim yapar(G.S.B.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 Renklerin duygu ve düşüncelerle ilişkisini tartışır(G.S.B.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. Duygu, düşünce ve izlenimlerini çeşitli görsel sanat teknikleriyle ifade eder(G.S.B.)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. Çalışmalarını sergilemekten ve arkadaşlarının yaptığı eserleri izlemekten zevk alır(G.S.B.)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 Rengin Değeri (valör):</w:t>
            </w:r>
            <w:r>
              <w:rPr>
                <w:sz w:val="20"/>
                <w:szCs w:val="20"/>
              </w:rPr>
              <w:t xml:space="preserve"> Bir renge beyaz ve siyah eklenerek o rengin yoğunluğunun azaltılması veya artırılması. </w:t>
            </w:r>
          </w:p>
          <w:p>
            <w:pPr>
              <w:pStyle w:val="Heading5"/>
              <w:spacing w:before="120" w:after="120"/>
              <w:ind w:right="-57" w:hanging="0"/>
              <w:rPr>
                <w:i w:val="false"/>
                <w:i w:val="false"/>
                <w:color w:val="000000"/>
                <w:spacing w:val="-20"/>
                <w:sz w:val="16"/>
                <w:szCs w:val="16"/>
              </w:rPr>
            </w:pPr>
            <w:r>
              <w:rPr>
                <w:i w:val="false"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</w:rPr>
              <w:t>`</w:t>
            </w:r>
            <w:r>
              <w:rPr>
                <w:b/>
                <w:bCs/>
                <w:sz w:val="20"/>
                <w:szCs w:val="20"/>
              </w:rPr>
              <w:t xml:space="preserve"> 4.</w:t>
            </w:r>
            <w:r>
              <w:rPr>
                <w:bCs/>
                <w:sz w:val="20"/>
                <w:szCs w:val="20"/>
              </w:rPr>
              <w:t xml:space="preserve"> Türkçe dersi, “Konuşma ” öğrenme alanı, “Konuşmalarında sebep-sonuç ilişkileri kurar.”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9 Ekim Cumhuriyet Bayramı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746" w:leader="none"/>
              </w:tabs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31 EKİM- 04 KASI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Renklerin duygu ve düşüncelerle ilişkisini tartışır(G.S.B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Doğal ve yapay (üretilmiş) nesneleri ayırt eder(G.S.B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 Çevresindeki benzer biçimlere örnekler verir(G.S.B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. Duygu, düşünce ve izlenimlerini çeşitli görsel sanat teknikleriyle ifade eder (G.S.B.).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Doğal Nesneler: </w:t>
            </w:r>
            <w:r>
              <w:rPr>
                <w:sz w:val="20"/>
                <w:szCs w:val="20"/>
              </w:rPr>
              <w:t>Ağaç kabuğu, yaprak, kum, kayalar gibi doğaya ait nesne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Yapay Nesneler:</w:t>
            </w:r>
            <w:r>
              <w:rPr>
                <w:sz w:val="20"/>
                <w:szCs w:val="20"/>
              </w:rPr>
              <w:t xml:space="preserve"> Bardak, tabak, ip, kumaş gibi üretilmiş nesne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Benzer biçimlerin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spit ettirilmesi, ahenk ilkesine sezgi yoluyla temel düzeyde bir giriş yapmak içindi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jc w:val="both"/>
              <w:rPr>
                <w:bCs/>
                <w:color w:val="FF0000"/>
                <w:spacing w:val="-20"/>
                <w:sz w:val="20"/>
                <w:szCs w:val="20"/>
              </w:rPr>
            </w:pPr>
            <w:r>
              <w:rPr>
                <w:bCs/>
                <w:color w:val="FF0000"/>
                <w:spacing w:val="-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jc w:val="center"/>
              <w:rPr>
                <w:b/>
                <w:b/>
                <w:color w:val="FF0000"/>
                <w:spacing w:val="-20"/>
                <w:sz w:val="16"/>
                <w:szCs w:val="16"/>
              </w:rPr>
            </w:pPr>
            <w:r>
              <w:rPr>
                <w:b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</w:rPr>
              <w:t>`</w:t>
            </w:r>
            <w:r>
              <w:rPr>
                <w:b/>
                <w:bCs/>
                <w:sz w:val="20"/>
                <w:szCs w:val="20"/>
              </w:rPr>
              <w:t xml:space="preserve"> 4.</w:t>
            </w:r>
            <w:r>
              <w:rPr>
                <w:bCs/>
                <w:sz w:val="20"/>
                <w:szCs w:val="20"/>
              </w:rPr>
              <w:t xml:space="preserve"> Türkçe dersi, “Konuşma ” öğrenme alanı, “Konuşmalarında sebep-sonuç ilişkileri kurar.”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</w:rPr>
              <w:t>`</w:t>
            </w:r>
            <w:r>
              <w:rPr>
                <w:b/>
                <w:bCs/>
                <w:sz w:val="20"/>
                <w:szCs w:val="20"/>
              </w:rPr>
              <w:t xml:space="preserve"> 5.</w:t>
            </w:r>
            <w:r>
              <w:rPr>
                <w:bCs/>
                <w:sz w:val="20"/>
                <w:szCs w:val="20"/>
              </w:rPr>
              <w:t xml:space="preserve"> Fen ve Teknoloji dersi, “Madde ve Değişim ” öğrenme alanı,  “Maddeyi Tanıyalım” Ünitesi “Doğal, işlenmiş ve yapay madde kavramlarını ayırt eder.”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746" w:leader="none"/>
              </w:tabs>
              <w:snapToGrid w:val="false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746" w:leader="none"/>
              </w:tabs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</w:tc>
      </w:tr>
      <w:tr>
        <w:trPr>
          <w:trHeight w:val="1961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  -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mbria" w:ascii="Cambria" w:hAnsi="Cambria"/>
                <w:b/>
                <w:i/>
              </w:rPr>
              <w:t>07-11 KASIM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Doğal ve yapay (üretilmiş) nesneleri ayırt eder(G.S.B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Çevresindeki benzer biçimlere örnekler verir(G.S.B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. Duygu, düşünce ve izlenimlerini çeşitli görsel sanat teknikleriyle ifade eder (G.S.B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Doğal Nesneler: </w:t>
            </w:r>
            <w:r>
              <w:rPr>
                <w:sz w:val="20"/>
                <w:szCs w:val="20"/>
              </w:rPr>
              <w:t>Ağaç kabuğu, yaprak, kum, kayalar gibi doğaya ait nesnel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Yapay Nesneler:</w:t>
            </w:r>
            <w:r>
              <w:rPr>
                <w:sz w:val="20"/>
                <w:szCs w:val="20"/>
              </w:rPr>
              <w:t xml:space="preserve"> Bardak, tabak, ip, kumaş gibi üretilmiş nesnele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Benzer biçimlerin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spit ettirilmesi, ahenk ilkesine sezgi yoluyla temel düzeyde bir giriş yapmak içindi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</w:rPr>
              <w:t>`</w:t>
            </w:r>
            <w:r>
              <w:rPr>
                <w:b/>
                <w:bCs/>
                <w:sz w:val="20"/>
                <w:szCs w:val="20"/>
              </w:rPr>
              <w:t xml:space="preserve"> 5.</w:t>
            </w:r>
            <w:r>
              <w:rPr>
                <w:bCs/>
                <w:sz w:val="20"/>
                <w:szCs w:val="20"/>
              </w:rPr>
              <w:t xml:space="preserve"> Fen ve Teknoloji dersi, “Madde ve Değişim ” öğrenme alanı,  “Maddeyi Tanıyalım” Ünitesi “Doğal, işlenmiş ve yapay madde kavramlarını ayırt eder.”</w:t>
            </w:r>
          </w:p>
          <w:p>
            <w:pPr>
              <w:pStyle w:val="Footnote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746" w:leader="none"/>
              </w:tabs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0 -16 Kasım Atatürk Haftas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</w:tc>
      </w:tr>
      <w:tr>
        <w:trPr>
          <w:trHeight w:val="2775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14- 18 KASIM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Çevresindeki biçim zıtlıklarının neler olabileceğini tartışır (G.S.B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. Duygu, düşünce ve izlenimlerini çeşitli görsel sanat teknikleriyle ifade eder (G.S.B.)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  <w:r>
              <w:rPr>
                <w:sz w:val="20"/>
                <w:szCs w:val="20"/>
              </w:rPr>
              <w:t xml:space="preserve"> Çalışmalarını sergilemekten ve arkadaşlarının yaptığı eserleri izlemekten zevk alır(G.S.B.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etkinlik örneklerine bakınız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 xml:space="preserve">Biçim zıtlıklarının tespit ettirilmesi, sezgi yoluyla denge ilkesine temel düzeyde bir giriş yapmak içindir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7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21-25 KASIM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 xml:space="preserve"> Çevresindeki örneklerden yola çıkarak merkezî ve simetrik dengeyi fark eder(G.S.B.)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. Doğaya ve nesnelere ilişkin çeşitli bakış açılarının farkına varır (G.S.B.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. Duygu, düşünce ve izlenimlerini çeşitli görsel sanat teknikleriyle ifade eder (G.S.B.)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zanımlarla ilgili olarak programda verilen etkinlik örneklerine bakınız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S</w:t>
            </w:r>
            <w:r>
              <w:rPr>
                <w:b/>
                <w:sz w:val="20"/>
                <w:szCs w:val="20"/>
              </w:rPr>
              <w:t>imetrik Denge:</w:t>
            </w:r>
            <w:r>
              <w:rPr>
                <w:sz w:val="20"/>
                <w:szCs w:val="20"/>
              </w:rPr>
              <w:t xml:space="preserve"> Bir eksene göre ögelerin aynı durumda tekrar etmesidi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</w:rPr>
              <w:t>`</w:t>
            </w:r>
            <w:r>
              <w:rPr>
                <w:b/>
                <w:bCs/>
                <w:sz w:val="20"/>
                <w:szCs w:val="20"/>
              </w:rPr>
              <w:t xml:space="preserve"> 8.</w:t>
            </w:r>
            <w:r>
              <w:rPr>
                <w:bCs/>
                <w:sz w:val="20"/>
                <w:szCs w:val="20"/>
              </w:rPr>
              <w:t xml:space="preserve"> Matematik dersi, “Geometri” öğrenme alanı, “Simetri” alt öğrenme alanı  “Düzlemsel şekillerdeki simetri doğrularını belirler ve çizer.”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spacing w:val="-2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jc w:val="both"/>
              <w:rPr>
                <w:rFonts w:ascii="Verdana" w:hAnsi="Verdana" w:cs="Verdana"/>
                <w:b/>
                <w:b/>
                <w:spacing w:val="-2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jc w:val="both"/>
              <w:rPr>
                <w:rFonts w:ascii="Verdana" w:hAnsi="Verdana" w:cs="Verdana"/>
                <w:b/>
                <w:b/>
                <w:spacing w:val="-2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0"/>
                <w:sz w:val="16"/>
                <w:szCs w:val="1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 xml:space="preserve"> Ölçme ve değerlendirme açık uçlu sorular, derecelendirme ölçekleri, kontrol listeleri, öz değerlendirme, grup değerlendirme formları, gözlem formları, performans ve proje ödevleri, öğrenci süreç dosyaları vb. kullanılarak değerlendirme yapılabilir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ĞRENME ALANI: Görsel Sanatlarda Biçimlendirme (G.S.B.)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600"/>
        <w:gridCol w:w="1800"/>
        <w:gridCol w:w="3240"/>
        <w:gridCol w:w="2520"/>
        <w:gridCol w:w="1980"/>
      </w:tblGrid>
      <w:tr>
        <w:trPr>
          <w:trHeight w:val="80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ĞER DERSLERLE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 :</w:t>
            </w:r>
          </w:p>
          <w:p>
            <w:pPr>
              <w:pStyle w:val="Normal"/>
              <w:rPr/>
            </w:pPr>
            <w:r>
              <w:rPr/>
              <w:t xml:space="preserve">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mbria" w:ascii="Cambria" w:hAnsi="Cambria"/>
                <w:b/>
                <w:i/>
              </w:rPr>
              <w:t>28 KASIM  -02 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. Çevresindeki örneklerden yola çıkarak merkezî ve simetrik dengeyi fark eder(G.S.B.)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Doğaya ve nesnelere ilişkin çeşitli bakış açılarının farkına varır (G.S.B.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Duygu, düşünce ve izlenimlerini çeşitli görsel sanat teknikleriyle ifade eder (G.S.B.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  <w:p>
            <w:pPr>
              <w:pStyle w:val="Normal"/>
              <w:tabs>
                <w:tab w:val="clear" w:pos="708"/>
                <w:tab w:val="left" w:pos="611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8. S</w:t>
            </w:r>
            <w:r>
              <w:rPr>
                <w:b/>
                <w:sz w:val="20"/>
                <w:szCs w:val="20"/>
              </w:rPr>
              <w:t>imetrik Denge:</w:t>
            </w:r>
            <w:r>
              <w:rPr>
                <w:sz w:val="20"/>
                <w:szCs w:val="20"/>
              </w:rPr>
              <w:t xml:space="preserve"> Bir eksene göre ögelerin aynı durumda tekrar etmesid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</w:t>
            </w:r>
            <w:r>
              <w:rPr>
                <w:b/>
                <w:bCs/>
                <w:sz w:val="20"/>
                <w:szCs w:val="20"/>
              </w:rPr>
              <w:t xml:space="preserve">Bakış Açıları: </w:t>
            </w:r>
            <w:r>
              <w:rPr>
                <w:bCs/>
                <w:sz w:val="20"/>
                <w:szCs w:val="20"/>
              </w:rPr>
              <w:t>Alttan bakış (solucan bakışı), karşıdan bakış (cephe), üstten bakış (kuş bakışı), yandan bakış (balık gözü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</w:rPr>
              <w:t>`</w:t>
            </w:r>
            <w:r>
              <w:rPr>
                <w:b/>
                <w:bCs/>
                <w:sz w:val="20"/>
                <w:szCs w:val="20"/>
              </w:rPr>
              <w:t xml:space="preserve"> 8.</w:t>
            </w:r>
            <w:r>
              <w:rPr>
                <w:bCs/>
                <w:sz w:val="20"/>
                <w:szCs w:val="20"/>
              </w:rPr>
              <w:t xml:space="preserve"> Matematik dersi, “Geometri” öğrenme alanı, “Simetri” alt öğrenme alanı  “Düzlemsel şekillerdeki simetri doğrularını belirler ve çizer.”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746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05-09 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İki ve üç boyutlu çalışmalarında çizgileri kullanmaktan haz alır (G.S.B.).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. Duygu, düşünce ve izlenimlerini çeşitli görsel sanat teknikleriyle ifade eder (G.S.B.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14.</w:t>
            </w:r>
            <w:r>
              <w:rPr>
                <w:sz w:val="20"/>
                <w:szCs w:val="20"/>
              </w:rPr>
              <w:t xml:space="preserve"> Çalışmalarını sergilemekten ve arkadaşlarının yaptığı eserleri izlemekten zevk alır(G.S.B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  <w:p>
            <w:pPr>
              <w:pStyle w:val="Normal"/>
              <w:tabs>
                <w:tab w:val="clear" w:pos="708"/>
                <w:tab w:val="left" w:pos="611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746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0"/>
        <w:gridCol w:w="480"/>
        <w:gridCol w:w="3234"/>
        <w:gridCol w:w="1800"/>
        <w:gridCol w:w="3240"/>
        <w:gridCol w:w="2520"/>
        <w:gridCol w:w="1980"/>
      </w:tblGrid>
      <w:tr>
        <w:trPr>
          <w:trHeight w:val="3649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ALIK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mbria" w:ascii="Cambria" w:hAnsi="Cambria"/>
                <w:b/>
                <w:i/>
              </w:rPr>
              <w:t>12-16  ARALI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Üç boyutlu basit geometrik biçimlerle inşa yapar(G.S.B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Doğaya ve nesnelere ilişkin çeşitli bakış açılarının farkına varır (G.S.B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Duygu, düşünce ve izlenimlerini çeşitli görsel sanat teknikleriyle ifade eder (G.S.B.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,  araç - gereç ve teknik seçimlerinde öğrencilerin ilgi ve istekleri dikkate alınmalıd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1. </w:t>
            </w:r>
            <w:r>
              <w:rPr>
                <w:b/>
                <w:bCs/>
                <w:sz w:val="20"/>
                <w:szCs w:val="20"/>
              </w:rPr>
              <w:t xml:space="preserve">Bakış Açıları: </w:t>
            </w:r>
            <w:r>
              <w:rPr>
                <w:bCs/>
                <w:sz w:val="20"/>
                <w:szCs w:val="20"/>
              </w:rPr>
              <w:t>Alttan bakış (solucan bakışı), karşıdan bakış (cephe), üstten bakış (kuş bakışı), yandan bakış (balık gözü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3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19-23 ARALI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Üç boyutlu basit geometrik biçimlerle inşa yapar(G.S.B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Doğaya ve nesnelere ilişkin çeşitli bakış açılarının farkına varır (G.S.B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. Duygu, düşünce ve izlenimlerini çeşitli görsel sanat teknikleriyle ifade eder (G.S.B.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,  araç - gereç ve teknik seçimlerinde öğrencilerin ilgi ve istekleri dikkate alınmalıd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1. </w:t>
            </w:r>
            <w:r>
              <w:rPr>
                <w:b/>
                <w:bCs/>
                <w:sz w:val="20"/>
                <w:szCs w:val="20"/>
              </w:rPr>
              <w:t xml:space="preserve">Bakış Açıları: </w:t>
            </w:r>
            <w:r>
              <w:rPr>
                <w:bCs/>
                <w:sz w:val="20"/>
                <w:szCs w:val="20"/>
              </w:rPr>
              <w:t>Alttan bakış (solucan bakışı), karşıdan bakış (cephe), üstten bakış (kuş bakışı), yandan bakış (balık gözü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LÇME VE DEĞERLENDİRME</w:t>
            </w:r>
          </w:p>
        </w:tc>
      </w:tr>
      <w:tr>
        <w:trPr>
          <w:trHeight w:val="529" w:hRule="atLeast"/>
          <w:cantSplit w:val="true"/>
        </w:trPr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 xml:space="preserve"> Ölçme ve değerlendirme açık uçlu sorular, derecelendirme ölçekleri, kontrol listeleri, öz değerlendirme, grup değerlendirme formları, gözlem formları, performans ve proje ödevleri, öğrenci süreç dosyaları vb. kullanılarak değerlendirme yapılabilir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ĞRENME ALANI: Görsel Sanatlarda Biçimlendirme (G.S.B.)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0"/>
        <w:gridCol w:w="480"/>
        <w:gridCol w:w="3234"/>
        <w:gridCol w:w="1800"/>
        <w:gridCol w:w="3240"/>
        <w:gridCol w:w="2520"/>
        <w:gridCol w:w="1980"/>
      </w:tblGrid>
      <w:tr>
        <w:trPr>
          <w:trHeight w:val="11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ĞER DERSLERLE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</w:t>
            </w:r>
          </w:p>
        </w:tc>
      </w:tr>
      <w:tr>
        <w:trPr>
          <w:trHeight w:val="367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26-30 ARALI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Üç boyutlu basit geometrik biçimlerle inşa yapar(G.S.B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. Doğaya ve nesnelere ilişkin çeşitli bakış açılarının farkına varır (G.S.B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. Duygu, düşünce ve izlenimlerini çeşitli görsel sanat teknikleriyle ifade eder (G.S.B.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. Çalışmalarını sergilemekten ve arkadaşlarının yaptığı eserleri izlemekten zevk alır(G.S.B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  <w:sz w:val="20"/>
                <w:szCs w:val="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,  araç - gereç ve teknik seçimlerinde öğrencilerin ilgi ve istekleri dikkate alınmalıd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1. </w:t>
            </w:r>
            <w:r>
              <w:rPr>
                <w:b/>
                <w:bCs/>
                <w:sz w:val="20"/>
                <w:szCs w:val="20"/>
              </w:rPr>
              <w:t xml:space="preserve">Bakış Açıları: </w:t>
            </w:r>
            <w:r>
              <w:rPr>
                <w:bCs/>
                <w:sz w:val="20"/>
                <w:szCs w:val="20"/>
              </w:rPr>
              <w:t>Alttan bakış (solucan bakışı), karşıdan bakış (cephe), üstten bakış (kuş bakışı), yandan bakış (balık gözü)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600"/>
        <w:gridCol w:w="1800"/>
        <w:gridCol w:w="3240"/>
        <w:gridCol w:w="2340"/>
        <w:gridCol w:w="2160"/>
      </w:tblGrid>
      <w:tr>
        <w:trPr>
          <w:trHeight w:val="340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02-06 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Görsel çalışmalarında doğal ve yapay nesnelerden yararlanabileceğinin farkına varır(G.S.B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. Duygu, düşünce ve izlenimlerini çeşitli görsel sanat teknikleriyle ifade eder (G.S.B.)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. Çalışmalarını sergilemekten ve arkadaşlarının yaptığı eserleri izlemekten zevk alır(G.S.B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/>
            </w:pPr>
            <w:r>
              <w:rPr>
                <w:bCs/>
                <w:sz w:val="20"/>
                <w:szCs w:val="20"/>
              </w:rPr>
              <w:t>Kazanımlarla ilgili olarak programd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  <w:sz w:val="20"/>
                <w:szCs w:val="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,  araç - gereç ve teknik seçimlerinde öğrencilerin ilgi ve istekleri dikkate alınmalıdı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07" w:hanging="10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07" w:hanging="10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07" w:hanging="10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07" w:hanging="10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07" w:hanging="10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07" w:hanging="10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07" w:hanging="10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07" w:hanging="10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09-13 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. Görsel çalışmalarında doğal ve yapay nesnelerden yararlanabileceğinin farkına varır(G.S.B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Duygu, düşünce ve izlenimlerini çeşitli görsel sanat teknikleriyle ifade eder (G.S.B.)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14.</w:t>
            </w:r>
            <w:r>
              <w:rPr>
                <w:sz w:val="20"/>
                <w:szCs w:val="20"/>
              </w:rPr>
              <w:t xml:space="preserve"> Çalışmalarını sergilemekten ve arkadaşlarının yaptığı eserleri izlemekten zevk alır(G.S.B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  <w:sz w:val="20"/>
                <w:szCs w:val="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,  araç - gereç ve teknik seçimlerinde öğrencilerin ilgi ve istekleri dikkate alınmalıdı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07" w:hanging="10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07" w:hanging="10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07" w:hanging="10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07" w:hanging="10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07" w:hanging="10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LÇME VE DEĞERLENDİRME</w:t>
            </w:r>
          </w:p>
        </w:tc>
      </w:tr>
      <w:tr>
        <w:trPr>
          <w:trHeight w:val="529" w:hRule="atLeast"/>
          <w:cantSplit w:val="true"/>
        </w:trPr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 xml:space="preserve"> Ölçme ve değerlendirme açık uçlu sorular, derecelendirme ölçekleri, kontrol listeleri, öz değerlendirme, grup değerlendirme formları, gözlem formları, performans ve proje ödevleri, öğrenci süreç dosyaları vb. kullanılarak değerlendirme yapılabilir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ĞRENME ALANI: Görsel Sanatlarda Biçimlendirme (G.S.B.)  Görsel Sanat Kültürü (G.S.K.)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80"/>
        <w:gridCol w:w="480"/>
        <w:gridCol w:w="3054"/>
        <w:gridCol w:w="1980"/>
        <w:gridCol w:w="3240"/>
        <w:gridCol w:w="2520"/>
        <w:gridCol w:w="1980"/>
      </w:tblGrid>
      <w:tr>
        <w:trPr>
          <w:trHeight w:val="115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A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SAAT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KAZANIM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AÇIKLAMA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İĞER DERSLERLE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ATATÜRKÇÜLÜK</w:t>
            </w:r>
          </w:p>
        </w:tc>
      </w:tr>
      <w:tr>
        <w:trPr>
          <w:trHeight w:val="1958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ŞUBAT   :  OCA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16-20 OCA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Görsel çalışmalarında doğal ve yapay nesnelerden yararlanabileceğinin farkına varır(G.S.B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. Duygu, düşünce ve izlenimlerini çeşitli görsel sanat teknikleriyle ifade eder (G.S.B.)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4.</w:t>
            </w:r>
            <w:r>
              <w:rPr>
                <w:sz w:val="20"/>
                <w:szCs w:val="20"/>
              </w:rPr>
              <w:t xml:space="preserve"> Çalışmalarını sergilemekten ve arkadaşlarının yaptığı eserleri izlemekten zevk alır(G.S.B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  <w:sz w:val="20"/>
                <w:szCs w:val="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,  araç - gereç ve teknik seçimlerinde öğrencilerin ilgi ve istekleri dikkate alınmalıdı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07" w:hanging="10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07" w:hanging="10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07" w:hanging="10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mbria" w:ascii="Cambria" w:hAnsi="Cambria"/>
                <w:b/>
                <w:i/>
              </w:rPr>
              <w:t>06-10    ŞUBA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 İki ve üç boyutlu görsel sanat eserlerini ayırt eder(G.S.K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Üç boyutlu eserlere, farklı yönlerden bakıldığında değişik görünümleri olduğunu fark eder(G.S.K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  <w:sz w:val="20"/>
                <w:szCs w:val="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,  araç - gereç ve teknik seçimlerinde öğrencilerin ilgi ve istekleri dikkate alınmalıd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 İki</w:t>
            </w:r>
            <w:r>
              <w:rPr>
                <w:b/>
                <w:bCs/>
                <w:sz w:val="20"/>
                <w:szCs w:val="20"/>
              </w:rPr>
              <w:t xml:space="preserve"> Boyut:</w:t>
            </w:r>
            <w:r>
              <w:rPr>
                <w:bCs/>
                <w:sz w:val="20"/>
                <w:szCs w:val="20"/>
              </w:rPr>
              <w:t xml:space="preserve"> Eni, boyu olan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Üç Boyut:</w:t>
            </w:r>
            <w:r>
              <w:rPr>
                <w:bCs/>
                <w:sz w:val="20"/>
                <w:szCs w:val="20"/>
              </w:rPr>
              <w:t xml:space="preserve"> Eni, boyu, derinliği olan, plastik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</w:rPr>
              <w:t>`</w:t>
            </w:r>
            <w:r>
              <w:rPr>
                <w:b/>
                <w:bCs/>
                <w:sz w:val="20"/>
                <w:szCs w:val="20"/>
              </w:rPr>
              <w:t xml:space="preserve"> 1, 2.</w:t>
            </w:r>
            <w:r>
              <w:rPr>
                <w:bCs/>
                <w:sz w:val="20"/>
                <w:szCs w:val="20"/>
              </w:rPr>
              <w:t xml:space="preserve"> Matematik dersi, “Geometri” öğrenme alanı, “Geometrik Cisimler” alt öğrenme alanı,  “İzometrik kâğıttaki çizimleri eş küplerle oluşturur.”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</w:rPr>
              <w:t>`</w:t>
            </w:r>
            <w:r>
              <w:rPr>
                <w:b/>
                <w:bCs/>
                <w:sz w:val="20"/>
                <w:szCs w:val="20"/>
              </w:rPr>
              <w:t xml:space="preserve"> 2.</w:t>
            </w:r>
            <w:r>
              <w:rPr>
                <w:bCs/>
                <w:sz w:val="20"/>
                <w:szCs w:val="20"/>
              </w:rPr>
              <w:t xml:space="preserve"> Türkçe dersi, “Konuşma ” öğrenme alanı, “Konuşmalarında karşılaştırmalar yapar.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mbria" w:ascii="Cambria" w:hAnsi="Cambria"/>
                <w:b/>
                <w:i/>
              </w:rPr>
              <w:t>13-17    ŞUBA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İki ve üç boyutlu görsel sanat eserlerini ayırt eder(G.S.K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Üç boyutlu eserlere, farklı yönlerden bakıldığında değişik görünümleri olduğunu fark eder(G.S.K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Duygu, düşünce ve izlenimlerini çeşitli görsel sanat teknikleriyle ifade eder (G.S.B.)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. Çalışmalarını sergilemekten ve arkadaşlarının yaptığı eserleri izlemekten zevk alır(G.S.B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  <w:sz w:val="20"/>
                <w:szCs w:val="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,  araç - gereç ve teknik seçimlerinde öğrencilerin ilgi ve istekleri dikkate alınmalıd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 İki</w:t>
            </w:r>
            <w:r>
              <w:rPr>
                <w:b/>
                <w:bCs/>
                <w:sz w:val="20"/>
                <w:szCs w:val="20"/>
              </w:rPr>
              <w:t xml:space="preserve"> Boyut:</w:t>
            </w:r>
            <w:r>
              <w:rPr>
                <w:bCs/>
                <w:sz w:val="20"/>
                <w:szCs w:val="20"/>
              </w:rPr>
              <w:t xml:space="preserve"> Eni, boyu olan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Üç Boyut:</w:t>
            </w:r>
            <w:r>
              <w:rPr>
                <w:bCs/>
                <w:sz w:val="20"/>
                <w:szCs w:val="20"/>
              </w:rPr>
              <w:t xml:space="preserve"> Eni, boyu, derinliği olan, plastik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12" w:leader="none"/>
              </w:tabs>
              <w:spacing w:before="0" w:after="120"/>
              <w:ind w:left="135" w:hanging="135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</w:rPr>
              <w:t>`</w:t>
            </w:r>
            <w:r>
              <w:rPr>
                <w:b/>
                <w:bCs/>
                <w:sz w:val="20"/>
                <w:szCs w:val="20"/>
              </w:rPr>
              <w:t xml:space="preserve"> 1, 2.</w:t>
            </w:r>
            <w:r>
              <w:rPr>
                <w:bCs/>
                <w:sz w:val="20"/>
                <w:szCs w:val="20"/>
              </w:rPr>
              <w:t xml:space="preserve"> Matematik dersi, “Geometri” öğrenme alanı, “Geometrik Cisimler” alt öğrenme alanı,  “İzometrik kâğıttaki çizimleri eş küplerle oluşturur.”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</w:rPr>
              <w:t>`</w:t>
            </w:r>
            <w:r>
              <w:rPr>
                <w:b/>
                <w:bCs/>
                <w:sz w:val="20"/>
                <w:szCs w:val="20"/>
              </w:rPr>
              <w:t xml:space="preserve"> 2.</w:t>
            </w:r>
            <w:r>
              <w:rPr>
                <w:bCs/>
                <w:sz w:val="20"/>
                <w:szCs w:val="20"/>
              </w:rPr>
              <w:t xml:space="preserve"> Türkçe dersi, “Konuşma ” öğrenme alanı, “Konuşmalarında karşılaştırmalar yapar.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LÇME VE DEĞERLENDİRME</w:t>
            </w:r>
          </w:p>
        </w:tc>
      </w:tr>
      <w:tr>
        <w:trPr>
          <w:trHeight w:val="529" w:hRule="atLeast"/>
          <w:cantSplit w:val="true"/>
        </w:trPr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 xml:space="preserve"> Ölçme ve değerlendirme açık uçlu sorular, derecelendirme ölçekleri, kontrol listeleri, öz değerlendirme, grup değerlendirme formları, gözlem formları, performans ve proje ödevleri, öğrenci süreç dosyaları vb. kullanılarak değerlendirme yapılabilir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ĞRENME ALANI: Görsel Sanatlarda Biçimlendirme (G.S.B.)   Görsel Sanat Kültürü (G.S.K.)</w:t>
      </w:r>
    </w:p>
    <w:tbl>
      <w:tblPr>
        <w:tblW w:w="145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60"/>
        <w:gridCol w:w="360"/>
        <w:gridCol w:w="3780"/>
        <w:gridCol w:w="1800"/>
        <w:gridCol w:w="3240"/>
        <w:gridCol w:w="2520"/>
        <w:gridCol w:w="1980"/>
      </w:tblGrid>
      <w:tr>
        <w:trPr>
          <w:trHeight w:val="115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ĞER DERSLERLE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</w:t>
            </w:r>
          </w:p>
        </w:tc>
      </w:tr>
      <w:tr>
        <w:trPr>
          <w:trHeight w:val="1978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ŞUBA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20-24    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 İki ve üç boyutlu görsel sanat eserlerini ayırt eder(G.S.K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Üç boyutlu eserlere, farklı yönlerden bakıldığında değişik görünümleri olduğunu fark eder(G.S.K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. Duygu, düşünce ve izlenimlerini çeşitli görsel sanat teknikleriyle ifade eder (G.S.B.)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54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4.</w:t>
            </w:r>
            <w:r>
              <w:rPr>
                <w:sz w:val="20"/>
                <w:szCs w:val="20"/>
              </w:rPr>
              <w:t xml:space="preserve"> Çalışmalarını sergilemekten ve arkadaşlarının yaptığı eserleri izlemekten zevk alır(G.S.B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,  araç - gereç ve teknik seçimlerinde öğrencilerin ilgi ve istekleri dikkate alınmalıd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 İki</w:t>
            </w:r>
            <w:r>
              <w:rPr>
                <w:b/>
                <w:bCs/>
                <w:sz w:val="20"/>
                <w:szCs w:val="20"/>
              </w:rPr>
              <w:t xml:space="preserve"> Boyut:</w:t>
            </w:r>
            <w:r>
              <w:rPr>
                <w:bCs/>
                <w:sz w:val="20"/>
                <w:szCs w:val="20"/>
              </w:rPr>
              <w:t xml:space="preserve"> Eni, boyu olan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Üç Boyut:</w:t>
            </w:r>
            <w:r>
              <w:rPr>
                <w:bCs/>
                <w:sz w:val="20"/>
                <w:szCs w:val="20"/>
              </w:rPr>
              <w:t xml:space="preserve"> Eni, boyu, derinliği olan, plastik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</w:rPr>
              <w:t>`</w:t>
            </w:r>
            <w:r>
              <w:rPr>
                <w:b/>
                <w:bCs/>
                <w:sz w:val="20"/>
                <w:szCs w:val="20"/>
              </w:rPr>
              <w:t xml:space="preserve"> 1, 2.</w:t>
            </w:r>
            <w:r>
              <w:rPr>
                <w:bCs/>
                <w:sz w:val="20"/>
                <w:szCs w:val="20"/>
              </w:rPr>
              <w:t xml:space="preserve"> Matematik dersi, “Geometri” öğrenme alanı, “Geometrik Cisimler” alt öğrenme alanı,  “İzometrik kâğıttaki çizimleri eş küplerle oluşturur.”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" w:hanging="7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</w:rPr>
              <w:t>`</w:t>
            </w:r>
            <w:r>
              <w:rPr>
                <w:b/>
                <w:bCs/>
                <w:sz w:val="20"/>
                <w:szCs w:val="20"/>
              </w:rPr>
              <w:t xml:space="preserve"> 2.</w:t>
            </w:r>
            <w:r>
              <w:rPr>
                <w:bCs/>
                <w:sz w:val="20"/>
                <w:szCs w:val="20"/>
              </w:rPr>
              <w:t xml:space="preserve"> Türkçe dersi, “Konuşma ” öğrenme alanı, “Konuşmalarında karşılaştırmalar yapar.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27 ŞUBA03 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Yaşamdaki her varlığın kendine özgü bir güzelliği olduğunu kabul eder(G.S.K.)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. Duygu, düşünce ve izlenimlerini çeşitli görsel sanat teknikleriyle ifade eder (G.S.B.).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,  araç - gereç ve teknik seçimlerinde öğrencilerin ilgi ve istekleri dikkate alınmalıd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72" w:hanging="7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!) </w:t>
            </w:r>
            <w:r>
              <w:rPr>
                <w:bCs/>
                <w:sz w:val="20"/>
                <w:szCs w:val="20"/>
              </w:rPr>
              <w:t>Atatürkçülük İle İlgili Konular (3. Kazanım, 5. Konu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: 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06-10  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Yaşamdaki her varlığın kendine özgü bir güzelliği olduğunu kabul eder (G.S.K.)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. Duygu, düşünce ve izlenimlerini çeşitli görsel sanat teknikleriyle ifade eder (G.S.B.)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,  araç - gereç ve teknik seçimlerinde öğrencilerin ilgi ve istekleri dikkate alınmalıdı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!) </w:t>
            </w:r>
            <w:r>
              <w:rPr>
                <w:bCs/>
                <w:sz w:val="20"/>
                <w:szCs w:val="20"/>
              </w:rPr>
              <w:t>Atatürkçülük İle İlgili Konular (3. Kazanım, 5. Konu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82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mbria" w:ascii="Cambria" w:hAnsi="Cambria"/>
                <w:b/>
                <w:i/>
              </w:rPr>
              <w:t>13-17 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Bulunduğu yöreye ait bir el sanatı ürününü inceler(G.S.K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Yöresel el sanatları ürünlerinin hangi açıdan önemli olduğunu tespit eder(G.S.K.)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72" w:hanging="72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,  araç - gereç ve teknik seçimlerinde öğrencilerin ilgi ve istekleri dikkate alınmalıd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" w:hanging="7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" w:hanging="7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" w:hanging="7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" w:hanging="7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" w:hanging="7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" w:hanging="7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" w:hanging="7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" w:hanging="7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" w:hanging="7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" w:hanging="7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" w:hanging="7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LÇME VE DEĞERLENDİRME</w:t>
            </w:r>
          </w:p>
        </w:tc>
      </w:tr>
      <w:tr>
        <w:trPr>
          <w:trHeight w:val="529" w:hRule="atLeast"/>
          <w:cantSplit w:val="true"/>
        </w:trPr>
        <w:tc>
          <w:tcPr>
            <w:tcW w:w="1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 xml:space="preserve"> Ölçme ve değerlendirme açık uçlu sorular, derecelendirme ölçekleri, kontrol listeleri, öz değerlendirme, grup değerlendirme formları, gözlem formları, performans ve proje ödevleri, öğrenci süreç dosyaları vb. kullanılarak değerlendirme yapılabilir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ĞRENME ALANI: Görsel Sanatlarda Biçimlendirme (G.S.B.)</w:t>
      </w:r>
    </w:p>
    <w:tbl>
      <w:tblPr>
        <w:tblW w:w="146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60"/>
        <w:gridCol w:w="360"/>
        <w:gridCol w:w="3780"/>
        <w:gridCol w:w="1800"/>
        <w:gridCol w:w="3420"/>
        <w:gridCol w:w="2340"/>
        <w:gridCol w:w="1980"/>
        <w:gridCol w:w="180"/>
      </w:tblGrid>
      <w:tr>
        <w:trPr>
          <w:trHeight w:val="115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ĞER DERSLERLE İLİŞKİLENDİR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</w:t>
            </w:r>
          </w:p>
        </w:tc>
      </w:tr>
      <w:tr>
        <w:trPr>
          <w:trHeight w:val="138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R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  <w:t>20-24   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Bulunduğu yöreye ait bir el sanatı ürününü inceler(G.S.K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Yöresel el sanatları ürünlerinin hangi açıdan önemli olduğunu tespit eder(G.S.K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 Bulunduğu yöreye ait bir el sanatı ürününden yola çıkarak görsel tasarımlar  yapar (G.S.K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. Duygu, düşünce ve izlenimlerini çeşitli görsel sanat teknikleriyle ifade eder (G.S.B.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27-31    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 Bulunduğu yöreye ait bir el sanatı ürününden yola çıkarak görsel tasarımlar  yapar (G.S.K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. Duygu, düşünce ve izlenimlerini çeşitli görsel sanat teknikleriyle ifade eder (G.S.B.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.</w:t>
            </w:r>
            <w:r>
              <w:rPr>
                <w:sz w:val="20"/>
                <w:szCs w:val="20"/>
              </w:rPr>
              <w:t xml:space="preserve"> Çalışmalarını sergilemekten ve arkadaşlarının yaptığı eserleri izlemekten zevk alır(G.S.B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17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03-07 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. Resim ile fotoğraf arasındaki farkı bilir(G.S.K.)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. Duygu, düşünce ve izlenimlerini çeşitli görsel sanat teknikleriyle ifade eder (G.S.B.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07" w:hanging="107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106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Tahoma" w:ascii="Cambria" w:hAnsi="Cambria"/>
                <w:b/>
              </w:rPr>
              <w:t>10-14   -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. Resim ile fotoğraf arasındaki farkı bilir(G.S.K.)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. Duygu, düşünce ve izlenimlerini çeşitli görsel sanat teknikleriyle ifade eder (G.S.B.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ind w:left="136" w:hanging="13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ind w:left="136" w:hanging="13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ind w:left="136" w:hanging="13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ind w:left="136" w:hanging="13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ind w:left="136" w:hanging="13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ind w:left="136" w:hanging="13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ind w:left="136" w:hanging="13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ind w:left="136" w:hanging="13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ind w:left="136" w:hanging="13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ind w:left="136" w:hanging="13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ind w:left="136" w:hanging="13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ind w:left="136" w:hanging="13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ind w:left="136" w:hanging="13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ind w:left="136" w:hanging="13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ind w:left="136" w:hanging="13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ind w:left="136" w:hanging="13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ind w:left="136" w:hanging="13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 xml:space="preserve"> Ölçme ve değerlendirme açık uçlu sorular, derecelendirme ölçekleri, kontrol listeleri, öz değerlendirme, grup değerlendirme formları, gözlem formları, performans ve proje ödevleri, öğrenci süreç dosyaları vb. kullanılarak değerlendirme yapılabilir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sz w:val="22"/>
          <w:szCs w:val="22"/>
        </w:rPr>
        <w:t xml:space="preserve">ÖĞRENME ALANI: </w:t>
      </w:r>
      <w:r>
        <w:rPr>
          <w:b/>
        </w:rPr>
        <w:t xml:space="preserve">Görsel Sanat Kültürü (G.S.B.)  </w:t>
      </w:r>
      <w:r>
        <w:rPr>
          <w:b/>
          <w:sz w:val="22"/>
          <w:szCs w:val="22"/>
        </w:rPr>
        <w:t>Müze Bilinci (M.B.)</w:t>
      </w:r>
    </w:p>
    <w:tbl>
      <w:tblPr>
        <w:tblW w:w="145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60"/>
        <w:gridCol w:w="360"/>
        <w:gridCol w:w="3780"/>
        <w:gridCol w:w="1800"/>
        <w:gridCol w:w="3240"/>
        <w:gridCol w:w="2520"/>
        <w:gridCol w:w="1980"/>
      </w:tblGrid>
      <w:tr>
        <w:trPr>
          <w:trHeight w:val="115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ĞER DERSLERLE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</w:t>
            </w:r>
          </w:p>
        </w:tc>
      </w:tr>
      <w:tr>
        <w:trPr>
          <w:trHeight w:val="1838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İSA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Tahoma" w:ascii="Cambria" w:hAnsi="Cambria"/>
                <w:b/>
              </w:rPr>
              <w:t>17-21  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2340" w:leader="none"/>
                <w:tab w:val="decimal" w:pos="2700" w:leader="none"/>
              </w:tabs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Yakın veya uzak çevresinde bulunan ören yeri, tarihî eser, anıt gibi yerlerin geçmişi hakkında ön bilgi edinir(M.B.).</w:t>
            </w:r>
          </w:p>
          <w:p>
            <w:pPr>
              <w:pStyle w:val="Normal"/>
              <w:tabs>
                <w:tab w:val="clear" w:pos="708"/>
                <w:tab w:val="left" w:pos="1032" w:leader="none"/>
                <w:tab w:val="left" w:pos="215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 xml:space="preserve"> Ülkemizin müze, ören yeri, tarihî eser, anıt vb. zenginliklere sahip olmasından gurur duyar(M.B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  <w:sz w:val="20"/>
                <w:szCs w:val="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İmkân dahilinde ve “Müzeler Haftası” (18 – 24 Mayıs) kapsamında, yakın çevrede bulunan bir müze, ören yeri, tarihî eser veya anıt ziyaret edilmelidi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b/>
                <w:bCs/>
              </w:rPr>
              <w:t>23 Nisan Ulusal Egemenlik ve Çocuk Bayramı</w:t>
            </w:r>
          </w:p>
        </w:tc>
      </w:tr>
      <w:tr>
        <w:trPr>
          <w:trHeight w:val="3939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-28 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2340" w:leader="none"/>
                <w:tab w:val="decimal" w:pos="2700" w:leader="none"/>
              </w:tabs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Müzelerin içerdiği eserlere göre Resim Müzesi, Arkeoloji Müzesi, Etnografya Müzesi ve Bilim Müzesi gibi sınıflandırıldığını fark eder(M.B.) </w:t>
            </w:r>
          </w:p>
          <w:p>
            <w:pPr>
              <w:pStyle w:val="Normal"/>
              <w:tabs>
                <w:tab w:val="clear" w:pos="708"/>
                <w:tab w:val="decimal" w:pos="2340" w:leader="none"/>
                <w:tab w:val="decimal" w:pos="270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 xml:space="preserve"> Ülkemizin müze, ören yeri, tarihî eser, anıt vb. zenginliklere sahip olmasından gurur duyar(M.B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Yakın çevrede müze veya ören yerine ziyaret gerçekleştirilemediği takdirde, sınıf içerisinde müzeyi tanıtıcı görsel dokümanlar ve materyaller incelenmelid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2. Müze Çeşitleri: </w:t>
            </w:r>
            <w:r>
              <w:rPr>
                <w:sz w:val="20"/>
                <w:szCs w:val="20"/>
              </w:rPr>
              <w:t>Sanat, tarih, arkeoloji, etnografya, bilim, teknoloji, basın, açık hava müzeleri, askerî müzeler vb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82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YIS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Cambria" w:hAnsi="Cambria"/>
                <w:b/>
              </w:rPr>
              <w:t>02-05   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2340" w:leader="none"/>
                <w:tab w:val="decimal" w:pos="2700" w:leader="none"/>
              </w:tabs>
              <w:spacing w:before="0" w:after="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Ören yeri, tarihî eser, anıtlar ve müzelerden yola çıkarak iki veya üç boyutlu görsel tasarımlar yapar(M.B.).</w:t>
            </w:r>
          </w:p>
          <w:p>
            <w:pPr>
              <w:pStyle w:val="TextBody"/>
              <w:tabs>
                <w:tab w:val="clear" w:pos="708"/>
                <w:tab w:val="decimal" w:pos="2340" w:leader="none"/>
                <w:tab w:val="decimal" w:pos="270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. Görsel çalışmalarında doğal ve yapay nesnelerden yararlanabileceğinin farkına varır(G.S.B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Duygu, düşünce ve izlenimlerini çeşitli görsel sanat teknikleriyle ifade eder (G.S.B.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0"/>
                <w:sz w:val="20"/>
                <w:szCs w:val="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spacing w:before="0" w:after="120"/>
              <w:ind w:left="136" w:hanging="1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120"/>
              <w:ind w:left="136" w:hanging="13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12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Cambria" w:hAnsi="Cambria"/>
                <w:b/>
              </w:rPr>
              <w:t>08-12   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2340" w:leader="none"/>
                <w:tab w:val="decimal" w:pos="2700" w:leader="none"/>
              </w:tabs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Ören yeri, tarihî eser, anıtlar ve müzelerden yola çıkarak iki veya üç boyutlu görsel tasarımlar yapar(M.B.).</w:t>
            </w:r>
          </w:p>
          <w:p>
            <w:pPr>
              <w:pStyle w:val="TextBody"/>
              <w:tabs>
                <w:tab w:val="clear" w:pos="708"/>
                <w:tab w:val="decimal" w:pos="2340" w:leader="none"/>
                <w:tab w:val="decimal" w:pos="27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Orijinal eser ile röprodüksiyon arasındaki farkı bilir(M.B.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. Görsel çalışmalarında doğal ve yapay nesnelerden yararlanabileceğinin farkına varır(G.S.B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. Duygu, düşünce ve izlenimlerini çeşitli görsel sanat teknikleriyle ifade eder (G.S.B.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</w:r>
          </w:p>
        </w:tc>
      </w:tr>
      <w:tr>
        <w:trPr>
          <w:trHeight w:val="2776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Cambria" w:hAnsi="Cambria"/>
                <w:b/>
              </w:rPr>
              <w:t>15-18   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2340" w:leader="none"/>
                <w:tab w:val="decimal" w:pos="2700" w:leader="none"/>
              </w:tabs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Ören yeri, tarihî eser, anıtlar ve müzelerden yola çıkarak iki veya üç boyutlu görsel tasarımlar yapar(M.B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. Görsel çalışmalarında doğal ve yapay nesnelerden yararlanabileceğinin farkına varır(G.S.B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. Duygu, düşünce ve izlenimlerini çeşitli görsel sanat teknikleriyle ifade eder (G.S.B.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spacing w:before="120" w:after="0"/>
              <w:ind w:left="133" w:hanging="1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120"/>
              <w:ind w:left="136" w:hanging="13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120"/>
              <w:ind w:left="136" w:hanging="13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120"/>
              <w:ind w:left="136" w:hanging="13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b/>
              </w:rPr>
              <w:t>19 Mayıs Atatürk’ü Anma Gençlik ve Spor Bayramı</w:t>
            </w:r>
          </w:p>
        </w:tc>
      </w:tr>
      <w:tr>
        <w:trPr>
          <w:trHeight w:val="395" w:hRule="atLeast"/>
          <w:cantSplit w:val="true"/>
        </w:trPr>
        <w:tc>
          <w:tcPr>
            <w:tcW w:w="1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LÇME VE DEĞERLENDİRME</w:t>
            </w:r>
          </w:p>
        </w:tc>
      </w:tr>
      <w:tr>
        <w:trPr>
          <w:trHeight w:val="529" w:hRule="atLeast"/>
          <w:cantSplit w:val="true"/>
        </w:trPr>
        <w:tc>
          <w:tcPr>
            <w:tcW w:w="1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 xml:space="preserve"> Ölçme ve değerlendirme açık uçlu sorular, derecelendirme ölçekleri, kontrol listeleri, öz değerlendirme, grup değerlendirme formları, gözlem formları, performans ve proje ödevleri, öğrenci süreç dosyaları vb. kullanılarak değerlendirme yapılabil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  <w:sz w:val="22"/>
          <w:szCs w:val="22"/>
        </w:rPr>
        <w:t xml:space="preserve">ÖĞRENME ALANI: </w:t>
      </w:r>
      <w:r>
        <w:rPr>
          <w:b/>
        </w:rPr>
        <w:t xml:space="preserve">Görsel Sanat Kültürü (G.S.B.)  </w:t>
      </w:r>
      <w:r>
        <w:rPr>
          <w:b/>
          <w:sz w:val="22"/>
          <w:szCs w:val="22"/>
        </w:rPr>
        <w:t>Müze Bilinci (M.B.)</w:t>
      </w:r>
    </w:p>
    <w:tbl>
      <w:tblPr>
        <w:tblW w:w="146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60"/>
        <w:gridCol w:w="360"/>
        <w:gridCol w:w="3780"/>
        <w:gridCol w:w="1980"/>
        <w:gridCol w:w="3240"/>
        <w:gridCol w:w="2340"/>
        <w:gridCol w:w="2160"/>
      </w:tblGrid>
      <w:tr>
        <w:trPr>
          <w:trHeight w:val="115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ĞER DERSLERLE İLİŞKİLENDİR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</w:t>
            </w:r>
          </w:p>
        </w:tc>
      </w:tr>
      <w:tr>
        <w:trPr>
          <w:trHeight w:val="3292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- HAZİ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Tahoma" w:ascii="Cambria" w:hAnsi="Cambria"/>
                <w:b/>
              </w:rPr>
              <w:t>22-26  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2340" w:leader="none"/>
                <w:tab w:val="decimal" w:pos="2700" w:leader="none"/>
              </w:tabs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Ören yeri, tarihî eser, anıtlar ve müzelerden yola çıkarak iki veya üç boyutlu görsel tasarımlar yapar(M.B.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. Görsel çalışmalarında doğal ve yapay nesnelerden yararlanabileceğinin farkına varır(G.S.B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Duygu, düşünce ve izlenimlerini çeşitli görsel sanat teknikleriyle ifade eder (G.S.B.). </w:t>
            </w:r>
          </w:p>
          <w:p>
            <w:pPr>
              <w:pStyle w:val="Normal"/>
              <w:tabs>
                <w:tab w:val="clear" w:pos="708"/>
                <w:tab w:val="decimal" w:pos="2340" w:leader="none"/>
                <w:tab w:val="decimal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decimal" w:pos="2340" w:leader="none"/>
                <w:tab w:val="decimal" w:pos="2700" w:leader="none"/>
              </w:tabs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Görsel çalışmalarını sınıf, okul panosu ve standında sergilemekten haz duyar(M.B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rogramda verilen etkinlik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149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49" w:hanging="149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 w:val="false"/>
                <w:bCs w:val="false"/>
                <w:sz w:val="20"/>
                <w:szCs w:val="20"/>
              </w:rPr>
              <w:t>Özel Eğitim, 6.</w:t>
            </w:r>
            <w:r>
              <w:rPr/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Kendini ifade edebilme becerisi geliştirir.”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MAYIS-09 HAZ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. Çalışmalarını sergilemekten ve arkadaşlarının yaptığı eserleri izlemekten zevk alır(G.S.B.).</w:t>
            </w:r>
          </w:p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ımlarla ilgili olarak programda verilen etkinlik örneklerine bakını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  <w:sz w:val="20"/>
                <w:szCs w:val="20"/>
              </w:rPr>
              <w:t>[!]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rcih edilen araç - gereçler en az bir ders öncesinden öğrencilere bildirilmeli; araç - gereç ve teknik seçimlerinde öğrencilerin ilgi ve istekleri dikkate alınmalıdır.</w:t>
            </w:r>
          </w:p>
          <w:p>
            <w:pPr>
              <w:pStyle w:val="Normal"/>
              <w:spacing w:before="120" w:after="0"/>
              <w:ind w:left="155" w:hanging="155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55" w:hanging="155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LÇME VE DEĞERLENDİRME</w:t>
            </w:r>
          </w:p>
        </w:tc>
      </w:tr>
      <w:tr>
        <w:trPr>
          <w:trHeight w:val="529" w:hRule="atLeast"/>
          <w:cantSplit w:val="true"/>
        </w:trPr>
        <w:tc>
          <w:tcPr>
            <w:tcW w:w="1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 xml:space="preserve"> Ölçme ve değerlendirme açık uçlu sorular, derecelendirme ölçekleri, kontrol listeleri, öz değerlendirme, grup değerlendirme formları, gözlem formları, performans ve proje ödevleri, öğrenci süreç dosyaları vb. kullanılarak değerlendirme yapılabilir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Cambria">
    <w:charset w:val="a2"/>
    <w:family w:val="roman"/>
    <w:pitch w:val="variable"/>
  </w:font>
  <w:font w:name="ESRI Transportation &amp; Civic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1">
    <w:name w:val="WW8Num1z1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8Char">
    <w:name w:val="Başlık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b/>
      <w:bCs/>
    </w:rPr>
  </w:style>
  <w:style w:type="paragraph" w:styleId="GvdeMetniGirintisi2">
    <w:name w:val="Gövde Metni Girintisi 2"/>
    <w:basedOn w:val="Normal"/>
    <w:qFormat/>
    <w:pPr>
      <w:tabs>
        <w:tab w:val="clear" w:pos="708"/>
        <w:tab w:val="left" w:pos="252" w:leader="none"/>
        <w:tab w:val="left" w:pos="598" w:leader="none"/>
      </w:tabs>
      <w:ind w:left="851" w:hanging="851"/>
      <w:jc w:val="both"/>
    </w:pPr>
    <w:rPr>
      <w:b/>
      <w:sz w:val="16"/>
      <w:szCs w:val="16"/>
    </w:rPr>
  </w:style>
  <w:style w:type="paragraph" w:styleId="StilVerdana10MaddeParag">
    <w:name w:val="Stil Verdana 10 Madde Parag"/>
    <w:basedOn w:val="Normal"/>
    <w:qFormat/>
    <w:pPr>
      <w:spacing w:before="80" w:after="0"/>
      <w:ind w:left="-26" w:hanging="0"/>
      <w:jc w:val="both"/>
    </w:pPr>
    <w:rPr>
      <w:rFonts w:cs="Arial"/>
      <w:sz w:val="16"/>
      <w:szCs w:val="16"/>
    </w:rPr>
  </w:style>
  <w:style w:type="paragraph" w:styleId="GvdeMetni3">
    <w:name w:val="Gövde Metni 3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tabs>
        <w:tab w:val="clear" w:pos="708"/>
        <w:tab w:val="left" w:pos="601" w:leader="none"/>
      </w:tabs>
      <w:spacing w:before="120" w:after="120"/>
      <w:ind w:left="383" w:hanging="383"/>
      <w:jc w:val="both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0nk">
    <w:name w:val="Normal+10 nk"/>
    <w:basedOn w:val="Normal"/>
    <w:qFormat/>
    <w:pPr/>
    <w:rPr/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20:01:00Z</dcterms:created>
  <dc:creator>Dilek</dc:creator>
  <dc:description/>
  <cp:keywords/>
  <dc:language>en-US</dc:language>
  <cp:lastModifiedBy>arda</cp:lastModifiedBy>
  <cp:lastPrinted>2008-09-12T17:38:00Z</cp:lastPrinted>
  <dcterms:modified xsi:type="dcterms:W3CDTF">2016-08-20T11:23:00Z</dcterms:modified>
  <cp:revision>10</cp:revision>
  <dc:subject/>
  <dc:title>GÖRSEL SANATLAR DERSİ YILLIK PLAN</dc:title>
</cp:coreProperties>
</file>