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CC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  <w:t>İNKILAP İLKOKULU</w:t>
      </w:r>
    </w:p>
    <w:p>
      <w:pPr>
        <w:pStyle w:val="Normal"/>
        <w:spacing w:before="120" w:after="12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  <w:t>2016 - 2017 EĞİTİM ÖĞRETİM YILI</w:t>
      </w:r>
    </w:p>
    <w:p>
      <w:pPr>
        <w:pStyle w:val="Normal"/>
        <w:spacing w:before="120" w:after="12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  <w:t>TÜRKÇE DERSİ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90"/>
          <w:szCs w:val="90"/>
        </w:rPr>
        <w:t>ÜNİTELENDİRİLMİŞ YILLIK PLAN</w:t>
      </w:r>
    </w:p>
    <w:p>
      <w:pPr>
        <w:pStyle w:val="Normal"/>
        <w:jc w:val="center"/>
        <w:rPr>
          <w:b/>
          <w:b/>
          <w:i/>
          <w:i/>
          <w:color w:val="008080"/>
          <w:sz w:val="48"/>
          <w:szCs w:val="48"/>
        </w:rPr>
      </w:pPr>
      <w:r>
        <w:rPr>
          <w:b/>
          <w:i/>
          <w:color w:val="00808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8080"/>
          <w:sz w:val="48"/>
          <w:szCs w:val="48"/>
        </w:rPr>
      </w:pPr>
      <w:r>
        <w:rPr>
          <w:b/>
          <w:i/>
          <w:color w:val="00808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8080"/>
          <w:sz w:val="48"/>
          <w:szCs w:val="48"/>
        </w:rPr>
      </w:pPr>
      <w:r>
        <w:rPr>
          <w:b/>
          <w:i/>
          <w:color w:val="00808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8080"/>
          <w:sz w:val="48"/>
          <w:szCs w:val="48"/>
        </w:rPr>
      </w:pPr>
      <w:r>
        <w:rPr>
          <w:b/>
          <w:i/>
          <w:color w:val="008080"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color w:val="008080"/>
          <w:sz w:val="48"/>
          <w:szCs w:val="48"/>
          <w:lang w:val="en-US" w:eastAsia="en-US"/>
        </w:rPr>
      </w:pPr>
      <w:r>
        <w:rPr>
          <w:b/>
          <w:i/>
          <w:color w:val="008080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484505</wp:posOffset>
                </wp:positionV>
                <wp:extent cx="9944100" cy="6515100"/>
                <wp:effectExtent l="0" t="0" r="0" b="70084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515280"/>
                          <a:chOff x="0" y="0"/>
                          <a:chExt cx="9944280" cy="651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44280" cy="651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   İ   R   E   Y     V   E     T   O   P   L   U   M</w:t>
                                <w:t>EYLÜ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Her karıncaya Bir İş</w:t>
                                <w:t>1. HAFTA     - 19-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 yöntem ve tekniklere uygun dinleme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TATÜRKÇÜLÜ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zel Eğit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Webdings" w:hAnsi="Webdings" w:eastAsia="Webdings" w:cs="Webdings"/>
                                  <w:color w:val="auto"/>
                                  <w:lang w:val="tr-TR" w:bidi="ar-SA"/>
                                </w:rPr>
                                <w:t>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eastAsia="Webdings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eastAsia="Webdings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ebdings" w:ascii="Calibri" w:hAnsi="Calibri" w:cs="Calibri"/>
                                  <w:color w:val="auto"/>
                                  <w:lang w:val="tr-TR" w:bidi="ar-SA"/>
                                </w:rPr>
                                <w:t>2.21. Acil durumlarda binaları tahliye ederken neler olabileceği ve neler yapabilecekleri ile ilgili bir metin okunarak dinlemeleri sağlanabilir, bunun sonucunda dinledikleriyle ilgili yaptıkları çıkarımları sorulabil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Kendini ifade etme: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Tür,yöntem ve tekniklere uygun konuşma: 1,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Okuduğunu  anlama: 1, 2, 3, 17, 18, 19,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Anlam kurma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Tür,yöntem ve tekniklere uygun okuma: 1, 8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Kendini ifade etme: 1, 2, 6, 7, 11, 22,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yaz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Görsel okuma: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Görsel sunu: 1, 2,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 xml:space="preserve">EYLÜ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Bir Damla Su</w:t>
                                <w:t xml:space="preserve">2. HAFTA   26-30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Dinlediğini anlama: 28,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Tür,yöntem ve tekniklere uygun dinleme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Kendini ifade etme: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Tür,yöntem ve tekniklere uygun konuş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Okuduğunu  anlama: 1,2, 3, 4, 18,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Tür,yöntem ve tekniklere uygun okuma: 4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Kendini ifade etme: 1, 2, 3, 6, 9,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Tür,yöntem ve tekniklere uygun yazma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 xml:space="preserve">Görsel okuma: 5, 7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800080"/>
                                  <w:lang w:val="tr-TR" w:bidi="ar-SA"/>
                                </w:rPr>
                                <w:t>Görsel sunu: 1, 2, 8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eb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343320"/>
                            <a:ext cx="2514600" cy="305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Her Karıncaya Bir İ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Öyküley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Bir Damla S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Bilgilendirici Met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8.15pt;width:783pt;height:513pt" coordorigin="0,-763" coordsize="15660,10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f" o:allowincell="f" style="position:absolute;left:0;top:-763;width:15659;height:10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   İ   R   E   Y     V   E     T   O   P   L   U   M</w:t>
                          <w:t>EYLÜL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Her karıncaya Bir İş</w:t>
                          <w:t>1. HAFTA     - 19-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 yöntem ve tekniklere uygun dinleme: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TATÜRKÇÜLÜ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L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zel Eğiti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Webdings" w:hAnsi="Webdings" w:eastAsia="Webdings" w:cs="Webdings"/>
                            <w:color w:val="auto"/>
                            <w:lang w:val="tr-TR" w:bidi="ar-SA"/>
                          </w:rPr>
                          <w:t>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eastAsia="Webdings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eastAsia="Webdings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ebdings" w:ascii="Calibri" w:hAnsi="Calibri" w:cs="Calibri"/>
                            <w:color w:val="auto"/>
                            <w:lang w:val="tr-TR" w:bidi="ar-SA"/>
                          </w:rPr>
                          <w:t>2.21. Acil durumlarda binaları tahliye ederken neler olabileceği ve neler yapabilecekleri ile ilgili bir metin okunarak dinlemeleri sağlanabilir, bunun sonucunda dinledikleriyle ilgili yaptıkları çıkarımları sorulabili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Kendini ifade etme: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Tür,yöntem ve tekniklere uygun konuşma: 1,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Okuduğunu  anlama: 1, 2, 3, 17, 18, 19,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Anlam kurma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Tür,yöntem ve tekniklere uygun okuma: 1, 8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2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Kendini ifade etme: 1, 2, 6, 7, 11, 22,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 xml:space="preserve">Tür,yöntem ve tekniklere uygun yaz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Görsel okuma: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Görsel sunu: 1, 2, 3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 xml:space="preserve">EYLÜL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Bir Damla Su</w:t>
                          <w:t xml:space="preserve">2. HAFTA   26-30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Dinlediğini anlama: 28,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Tür,yöntem ve tekniklere uygun dinleme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Kendini ifade etme: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Tür,yöntem ve tekniklere uygun konuş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Okuduğunu  anlama: 1,2, 3, 4, 18,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Tür,yöntem ve tekniklere uygun okuma: 4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20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Kendini ifade etme: 1, 2, 3, 6, 9,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Tür,yöntem ve tekniklere uygun yazma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 xml:space="preserve">Görsel okuma: 5, 7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800080"/>
                            <w:lang w:val="tr-TR" w:bidi="ar-SA"/>
                          </w:rPr>
                          <w:t>Görsel sunu: 1, 2, 8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ebdings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520;top:4502;width:3959;height:4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Her Karıncaya Bir İ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Öyküley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Bir Damla S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Bilgilendirici Metin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484505</wp:posOffset>
                </wp:positionV>
                <wp:extent cx="9944100" cy="6628765"/>
                <wp:effectExtent l="0" t="0" r="0" b="5869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628680"/>
                          <a:chOff x="0" y="0"/>
                          <a:chExt cx="994428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4428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   İ   R   E   Y     V   E     T   O   P   L   U   M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EKİ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İhtiyar ve Üç Delikanlı</w:t>
                                <w:t>3. HAFTA   03-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rFonts w:ascii="Webdings" w:hAnsi="Webdings" w:eastAsia="Webdings" w:cs="Webdings"/>
                                  <w:color w:val="auto"/>
                                  <w:lang w:val="tr-TR" w:bidi="ar-SA"/>
                                </w:rPr>
                                <w:t>`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rFonts w:eastAsia="Webdings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eastAsia="Webdings" w:ascii="Calibri" w:hAnsi="Calibri" w:cs="Calibri"/>
                                  <w:color w:val="auto"/>
                                  <w:lang w:val="tr-TR" w:bidi="ar-SA"/>
                                </w:rPr>
                                <w:t>2.1. kazanım için Sosyal Bilgiler dersi Geçmişimi Öğreniyorum alt öğrenme alanı kazanımlarının tamam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rFonts w:ascii="Webdings" w:hAnsi="Webdings" w:eastAsia="Webdings" w:cs="Webdings"/>
                                  <w:color w:val="auto"/>
                                  <w:lang w:val="tr-TR" w:bidi="ar-SA"/>
                                </w:rPr>
                                <w:t>`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rFonts w:eastAsia="Webdings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eastAsia="Webdings" w:ascii="Calibri" w:hAnsi="Calibri" w:cs="Calibri"/>
                                  <w:color w:val="auto"/>
                                  <w:lang w:val="tr-TR" w:bidi="ar-SA"/>
                                </w:rPr>
                                <w:t>2.27. kazanım için Fen ve Teknoloji dersi Maddeyi Tanıyalım alt öğrenme alanı (Kazanım 1.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tr-TR" w:bidi="ar-SA"/>
                                </w:rPr>
                                <w:t>È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Calibri" w:hAnsi="Calibri" w:cs="Calibri"/>
                                  <w:color w:val="auto"/>
                                  <w:lang w:val="tr-TR" w:bidi="ar-SA"/>
                                </w:rPr>
                                <w:t>Afet Eğitimi (2.21- 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Kendini ifade et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Tür,yöntem ve tekniklere uygun konuşma: 2,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Okuduğunu  anlama: 1,2, 3, 5, 19,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Anlam kurma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Söz varlığını geliştirme: 1, 2, 4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Tür,yöntem ve tekniklere uygun okuma: 2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 xml:space="preserve">Kendini ifade etme: 1, 2, 3, 4, 6, 11, 16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Tür,yöntem ve tekniklere uygun yazma: 4, 8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Görsel okuma: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Görsel sunu:  1, 2, 6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EKİ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TELEFON KURALLARI    ( S.METİNLER 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4. HAFTA    10-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Dinlediğini anlama: 28,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Tür,yöntem ve tekniklere uygun dinleme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Tür,yöntem ve tekniklere uygun konuş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 xml:space="preserve">Okuduğunu 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Kendini ifade etme: 1, 2, 6,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yaz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GÖRSEL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>Görsel okuma: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800080"/>
                                  <w:lang w:val="tr-TR" w:bidi="ar-SA"/>
                                </w:rPr>
                                <w:t xml:space="preserve">Görsel sunu: 1, 2, 3,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Wingdings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3432960"/>
                            <a:ext cx="2402280" cy="3139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İhtiyar ve Üç Delikanl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Şi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Telefon Kurallar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-Dokuz Kişilik Kardeşler Ordus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Birliğin Ön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8.15pt;width:783pt;height:521.95pt" coordorigin="0,-763" coordsize="15660,10439">
                <v:shape id="shape_0" fillcolor="#ccffff" stroked="f" o:allowincell="f" style="position:absolute;left:0;top:-763;width:1565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   İ   R   E   Y     V   E     T   O   P   L   U   M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EKİM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İhtiyar ve Üç Delikanlı</w:t>
                          <w:t>3. HAFTA   03-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3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rFonts w:ascii="Webdings" w:hAnsi="Webdings" w:eastAsia="Webdings" w:cs="Webdings"/>
                            <w:color w:val="auto"/>
                            <w:lang w:val="tr-TR" w:bidi="ar-SA"/>
                          </w:rPr>
                          <w:t>`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rFonts w:eastAsia="Webdings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eastAsia="Webdings" w:ascii="Calibri" w:hAnsi="Calibri" w:cs="Calibri"/>
                            <w:color w:val="auto"/>
                            <w:lang w:val="tr-TR" w:bidi="ar-SA"/>
                          </w:rPr>
                          <w:t>2.1. kazanım için Sosyal Bilgiler dersi Geçmişimi Öğreniyorum alt öğrenme alanı kazanımlarının tamam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rFonts w:ascii="Webdings" w:hAnsi="Webdings" w:eastAsia="Webdings" w:cs="Webdings"/>
                            <w:color w:val="auto"/>
                            <w:lang w:val="tr-TR" w:bidi="ar-SA"/>
                          </w:rPr>
                          <w:t>`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rFonts w:eastAsia="Webdings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eastAsia="Webdings" w:ascii="Calibri" w:hAnsi="Calibri" w:cs="Calibri"/>
                            <w:color w:val="auto"/>
                            <w:lang w:val="tr-TR" w:bidi="ar-SA"/>
                          </w:rPr>
                          <w:t>2.27. kazanım için Fen ve Teknoloji dersi Maddeyi Tanıyalım alt öğrenme alanı (Kazanım 1.1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Wingdings" w:hAnsi="Wingdings" w:eastAsia="Wingdings" w:cs="Wingdings"/>
                            <w:color w:val="auto"/>
                            <w:lang w:val="tr-TR" w:bidi="ar-SA"/>
                          </w:rPr>
                          <w:t>È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Calibri" w:hAnsi="Calibri" w:cs="Calibri"/>
                            <w:color w:val="auto"/>
                            <w:lang w:val="tr-TR" w:bidi="ar-SA"/>
                          </w:rPr>
                          <w:t>Afet Eğitimi (2.21- 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Kendini ifade et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Tür,yöntem ve tekniklere uygun konuşma: 2,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Okuduğunu  anlama: 1,2, 3, 5, 19,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Anlam kurma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Söz varlığını geliştirme: 1, 2, 4,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Tür,yöntem ve tekniklere uygun okuma: 2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 xml:space="preserve">Kendini ifade etme: 1, 2, 3, 4, 6, 11, 16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Tür,yöntem ve tekniklere uygun yazma: 4, 8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Görsel okuma: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Görsel sunu:  1, 2, 6, 1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EKİM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TELEFON KURALLARI    ( S.METİNLER )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4. HAFTA    10-14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Dinlediğini anlama: 28,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Tür,yöntem ve tekniklere uygun dinleme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Tür,yöntem ve tekniklere uygun konuş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 xml:space="preserve">Okuduğunu 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Kendini ifade etme: 1, 2, 6,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 xml:space="preserve">Tür,yöntem ve tekniklere uygun yaz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GÖRSEL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>Görsel okuma: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800080"/>
                            <w:lang w:val="tr-TR" w:bidi="ar-SA"/>
                          </w:rPr>
                          <w:t xml:space="preserve">Görsel sunu: 1, 2, 3,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Wingdings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6;top:4643;width:3782;height:4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İhtiyar ve Üç Delikanl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Şii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Telefon Kurallar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-Dokuz Kişilik Kardeşler Ordus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Birliğin Öne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50158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   T   A   T   Ü   R   K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EKİ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Kişinin Aynası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>5. HAFTA 17-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Dinlediğini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, 3, 5, 7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2, 3, 7, 18, 19,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3, 4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1, 5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7, 12, 15,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2, 5, 7,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5, 6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EKİ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TATÜRK GÜLÜMSEDİ</w:t>
                                <w:t>6. HAFTA-    24-28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5, 7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, 6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 22,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, 5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7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1, 14, 26,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6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3,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7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3224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Kişinin Aynas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Öyküley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Atatürk Gülümse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Şi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   T   A   T   Ü   R   K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EKİM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Kişinin Aynası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>5. HAFTA 17-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Dinlediğini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, 3, 5, 7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2, 3, 7, 18, 19,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3, 4, 6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1, 5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7, 12, 15, 19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2, 5, 7,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5, 6, 9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EKİM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TATÜRK GÜLÜMSEDİ</w:t>
                          <w:t>6. HAFTA-    24-28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5, 7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, 6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 22,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, 5,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7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1, 14, 26,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6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3,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7,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642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Kişinin Aynas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Öyküley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Atatürk Gülümsed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Şii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55283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   T   A   T   Ü   R   K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EKİM KAS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ÜZEL SANATLAR  VE ATATÜ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7. HAFTA  31-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.7. Atatürkçülük Konuları: Atatürk, Millî Mücadele ve Cumhuriyet konularında şiir ve müzik dinletilerine katılımcı ve izleyici olarak yer a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Atatürkçülük Etkinlikleri: Atatürk’ün Askerî Kişiliği / Her Güçlüğü Yend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, 7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3, 20, 22,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2 , 3, 4, 5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9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1, 2, 6, 10, 15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6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S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İnsan Atatürk  - ( s. Metinler 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. HAFTA   7-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28, 29,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dinleme: 5,7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3, 6, 9,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432240"/>
                            <a:ext cx="251460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Güzel Sanatlar ve Atatü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Bilgilendir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İnsan Atatü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- İğde Ağac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Mustafa Kemaller Tükenme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Şiir – Serbest Okuma Metn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   T   A   T   Ü   R   K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EKİM KASI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ÜZEL SANATLAR  VE ATATÜR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7. HAFTA  31-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5, 7</w:t>
                        </w:r>
                      </w:p>
                      <w:p>
                        <w:pPr>
                          <w:overflowPunct w:val="false"/>
                          <w:bidi w:val="0"/>
                          <w:ind w:right="136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.7. Atatürkçülük Konuları: Atatürk, Millî Mücadele ve Cumhuriyet konularında şiir ve müzik dinletilerine katılımcı ve izleyici olarak yer alır.</w:t>
                        </w:r>
                      </w:p>
                      <w:p>
                        <w:pPr>
                          <w:overflowPunct w:val="false"/>
                          <w:bidi w:val="0"/>
                          <w:ind w:right="136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Atatürkçülük Etkinlikleri: Atatürk’ün Askerî Kişiliği / Her Güçlüğü Yend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2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, 7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3, 20, 22,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2 , 3, 4, 5, 6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9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1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1, 2, 6, 10, 15,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6, 1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SIM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İnsan Atatürk  - ( s. Metinler )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. HAFTA   7-11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28, 29,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dinleme: 5,7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1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3, 6, 9,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340;top:4642;width:395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Güzel Sanatlar ve Atatür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Bilgilendir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İnsan Atatür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- İğde Ağac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Mustafa Kemaller Tükenme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Şiir – Serbest Okuma Metni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50158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S   A   Ğ   L   I   K    V  E    Ç   E   V   R   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S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aha Güzel Bir Dünya</w:t>
                                <w:t>9. HAFTA  14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, 9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2, 3, 10, 11,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3, 4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3, 8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8,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8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12,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 1, 2, 4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S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İp Bacaklı Uzaylı Çocu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0. HAFTA  21-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7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0,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, 3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6, 11, 12,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3, 6, 9, 18, 21, 24,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6, 11, 1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 1, 2,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37248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Daha Güzel Bir Dü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Bilgilendir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İp Bacaklı Uzaylı Çoc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Öyküleyici Metin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S   A   Ğ   L   I   K    V  E    Ç   E   V   R   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SIM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aha Güzel Bir Dünya</w:t>
                          <w:t>9. HAFTA  14-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, 9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2, 3, 10, 11,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3, 4, 5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3, 8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8, 27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8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12,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 1, 2, 4, 1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SIM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İp Bacaklı Uzaylı Çocu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0. HAFTA  21-25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7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0,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, 3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6, 11, 12,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,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3, 6, 9, 18, 21, 24,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6, 11, 1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 1, 2,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548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Daha Güzel Bir Düny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Bilgilendir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İp Bacaklı Uzaylı Çocu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Öyküleyici Metin 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50158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S   A   Ğ   L   I   K    V  E    Ç   E   V   R   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L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oğa Ölüyor</w:t>
                                <w:t>11. HAFTA   28-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Dinlediğini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1, 2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2, 3, 12, 18, 21,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3, 4, 5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8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1, 22,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8, 10,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L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irli Deniz – ( S.Metinler )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2.HAFTA   05-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28, 29, 30, 31, 32,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1,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5, 9, 11, 12, 1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9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3224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Doğa Ölüy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Şi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Kirli Deni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- Yaşam Kaynağ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Öyküleyic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Sağlık ve Temizl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Şiir – Serbest Okuma Metn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S   A   Ğ   L   I   K    V  E    Ç   E   V   R   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LI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oğa Ölüyor</w:t>
                          <w:t>11. HAFTA   28-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Dinlediğini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7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1, 2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2, 3, 12, 18, 21,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3, 4, 5, 6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8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1, 22, 2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8, 10,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 1, 2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LI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irli Deniz – ( S.Metinler )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2.HAFTA   05-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28, 29, 30, 31, 32,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1,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5, 9, 11, 12, 1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9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642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Doğa Ölüy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Şii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Kirli Deni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- Yaşam Kaynağ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Öyküleyic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Sağlık ve Temizl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Şiir – Serbest Okuma Metni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48755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Ü   R   E   T   İ   M,     T   Ü   K   E   T   İ   M     V   E     V   E   R   İ   M   L   İ   L   İ   K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L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erli Malı Haftasında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3. HAFTA 12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Dinlediğini anlama: 27, 28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1,2, 3, 14, 16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4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8, 18, 28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2, 1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4, 5, 7, 9,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7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L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Hayat Damarı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14. HAFTA 19-23  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Dinlediğini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2, 3, 9, 13, 20, 25,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1, 4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20, 26, 31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yaz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13,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6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92000"/>
                            <a:ext cx="2400480" cy="30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Hayat Damar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Bilgilendir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Yerli Malı Haftası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Şi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Ü   R   E   T   İ   M,     T   Ü   K   E   T   İ   M     V   E     V   E   R   İ   M   L   İ   L   İ   K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LI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erli Malı Haftasında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3. HAFTA 12-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Dinlediğini anlama: 27, 28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1,2, 3, 14, 16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4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8, 18, 28, 32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2, 1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4, 5, 7, 9, 13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7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LI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Hayat Damarı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14. HAFTA 19-23  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Dinlediğini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2, 3, 9, 13, 20, 25,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1, 4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20, 26, 31,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yaz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13,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6,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736;width:3779;height:4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Hayat Damar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Bilgilendir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Yerli Malı Haftasın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Şii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75933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Ü   R   E   T   İ   M,     T   Ü   K   E   T   İ   M     V   E     V   E   R   İ   M   L   İ   L   İ   K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L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tel Sahibes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. HAFTA  26-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28, 30, 31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riyer Bilin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1,2, 3, 16, 18, 1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8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1, 2, 6, 16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2,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5, 8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C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Tasarruf Ne Güzeldir( S.Okuma Metinleri )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6 - 17. HAFTA  02 - 13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,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5, 6,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Görsel oku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3224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Otel Sahibe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Öyküley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Tasarruf Ne Güzel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- Enerjinin Ön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Çiftçi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Şiir – 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Ü   R   E   T   İ   M,     T   Ü   K   E   T   İ   M     V   E     V   E   R   İ   M   L   İ   L   İ   K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LI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tel Sahibes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. HAFTA  26-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28, 30, 31,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riyer Bilin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1,2, 3, 16, 18, 1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, 5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8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1, 2, 6, 16,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2,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5, 8, 1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CA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Tasarruf Ne Güzeldir( S.Okuma Metinleri )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6 - 17. HAFTA  02 - 13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,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,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5, 6,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Görsel oku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642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Otel Sahibe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Öyküley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Tasarruf Ne Güzeld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- Enerjinin Öne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Çiftçi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Şiir – 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74377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5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   İ   L   İ   M     V   E     Y   A   Ş   A   M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C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kadaşım Bilgisayar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18. HAFTA  16-2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,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5, 17, 19,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3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10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4, 6, 17,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1, 5, 7,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ŞUB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Taşıt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9. H-AFTA – 06-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1, 3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3,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1, 8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1, 2, 5, 6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6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551400"/>
                            <a:ext cx="2400480" cy="2961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Arkadaşım Bilgisay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Öyküley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Taşıt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Şii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5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   İ   L   İ   M     V   E     Y   A   Ş   A   M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CAK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kadaşım Bilgisayar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18. HAFTA  16-2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,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8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5, 17, 19,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3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10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4, 6, 17, 21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1, 5, 7,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ŞUB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Taşıtlar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9. H-AFTA – 06-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1, 3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3,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1, 8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1, 2, 5, 6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6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830;width:3779;height:4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Arkadaşım Bilgisay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Öyküley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Taşıt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Şiir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72669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5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   İ   L   İ   M     V   E     Y   A   Ş   A   M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ŞUB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Edison, Elektrik Ampulü Yapıyor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0. HAFTA -13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Dinlediğini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 4, 16, 19,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2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3, 6, 9,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ŞUB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r Tanesi  ( S.Okuma Metinleri )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- 22. HAFTA – 20-03 MART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28,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5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551400"/>
                            <a:ext cx="2400480" cy="2961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Edison, Elektrik Ampulü Yapıy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Bilgilendir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Kar Tane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- Bilim ve Geliş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Ses İzl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Serbest Okuma Metn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5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   İ   L   İ   M     V   E     Y   A   Ş   A   M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ŞUBAT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Edison, Elektrik Ampulü Yapıyor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0. HAFTA -13-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Dinlediğini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8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 4, 16, 19,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2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3, 6, 9, 11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ŞUBAT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r Tanesi  ( S.Okuma Metinleri )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- 22. HAFTA – 20-03 MART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28,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5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830;width:3779;height:4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Edison, Elektrik Ampulü Yapıy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Bilgilendir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Kar Tane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3- Bilim ve Gelişm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Ses İzle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Serbest Okuma Metni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94875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   E   Ğ   E   R   L   E   R   İ   M   İ   Z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M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Tarihimize Yön Verenler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3. HAFTA  06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Spor Kültürü ve Olimpik Eğit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5, 9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1, 2, 3, 10, 1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5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7, 9, 12,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2,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M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üzel Türkçem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4. HAFTA 13-17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6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7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 10,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5, 8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9, 10, 15,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yaz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7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3476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Tarihimize Yön Veren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Bilgilendir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Güzel Türkç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Şi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   E   Ğ   E   R   L   E   R   İ   M   İ   Z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MART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Tarihimize Yön Verenler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3. HAFTA  06-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Spor Kültürü ve Olimpik Eğiti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5, 9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1, 2, 3, 10, 1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5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7, 9, 12, 31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2,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5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MART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üzel Türkçem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4. HAFTA 13-17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6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7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 10,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,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5, 8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9, 10, 15,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yaz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7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646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Tarihimize Yön Veren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Bilgilendir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Güzel Türkç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Şii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94875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   E   Ğ   E   R   L   E   R   İ   M   İ   Z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M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oğaç Han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5. HAFTA 20-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2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Rehberlik ve Psikolojik Danı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3,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9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1,2, 3, 10, 15, 18, 1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, 6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3, 8, 9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3, 17, 28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5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NİSAN --    M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ir Bayrak İçin  ( s. Metinler )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6 - 27. HAFTA 27-31   -03-07 NİDSAN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2, 6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1, 2, 3, 6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8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43476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Boğaç H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Öyküley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Bir Bayrak İç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- Sinan’ın Düşl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Asil Ruh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8.15pt;width:774pt;height:521.95pt" coordorigin="0,-763" coordsize="15480,10439">
                <v:shape id="shape_0" fillcolor="#ccffff" stroked="f" o:allowincell="f" style="position:absolute;left: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   E   Ğ   E   R   L   E   R   İ   M   İ   Z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MART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oğaç Han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5. HAFTA 20-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2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Rehberlik ve Psikolojik Danış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3, 27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9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1,2, 3, 10, 15, 18, 1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, 6,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3, 8, 9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3, 17, 28, 32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5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7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NİSAN --    MART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ir Bayrak İçin  ( s. Metinler )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6 - 27. HAFTA 27-31   -03-07 NİDSAN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,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2, 6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1, 2, 3, 6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8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520;top:4646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Boğaç H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Öyküley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Bir Bayrak İç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- Sinan’ın Düşle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Asil Ruh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88042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7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   Ü   Z   E   L    Ü   L   K   E   M    T   Ü   R   K   İ   Y   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NİS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Ülkemin Renkli Haritası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8. HAFTA 10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dinle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2, 3, 7, 11,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6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21, 27, 28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8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3, 5, 7,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NİS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Turizm Cenne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9. HAFTA 17-2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Dinlediğini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7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 10, 13, 18, 19, 22,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3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8,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4, 5, 7,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3476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Ülkemin Renkli Haritas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Öyküley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Turizm Cenne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Bilgilendir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7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   Ü   Z   E   L    Ü   L   K   E   M    T   Ü   R   K   İ   Y   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NİSAN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Ülkemin Renkli Haritası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8. HAFTA 10-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dinle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2, 3, 7, 11,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6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21, 27, 28, 32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8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3, 5, 7,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1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NİS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Turizm Cenneti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9. HAFTA 17-2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Dinlediğini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7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 10, 13, 18, 19, 22,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,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3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8,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4, 5, 7,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646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Ülkemin Renkli Haritas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Öyküley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Turizm Cenne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Bilgilendir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86334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7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   Ü   Z   E   L    Ü   L   K   E   M    T   Ü   R   K   İ   Y   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NİS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üzel Yurdum Türkiye’m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0. HAFTA 24-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8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 9, 12, 19, 21, 24,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3, 10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6, 17,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4, 7, 1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10,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MAY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ralın Altın Saçlı Kızı ( s.Okuma Metinleri )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1- 32. HAFTA 02-12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7, 29, 30,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dinleme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Söz varlığını geliştirme: 1, 4,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5, 6, 15, 16,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7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551040"/>
                            <a:ext cx="2400480" cy="299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Güzel Yurdum Türkiye’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Şi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Kralın Altın Saçlı Kız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- Bin Yıllık Tanık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Serbest Okuma Met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Türkiy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Şiir – Serbest Okuma Metn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7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   Ü   Z   E   L    Ü   L   K   E   M    T   Ü   R   K   İ   Y   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NİSAN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üzel Yurdum Türkiye’m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0. HAFTA 24-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8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 9, 12, 19, 21, 24,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3, 10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6, 17, 3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4, 7, 1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10,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5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MAYIS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ralın Altın Saçlı Kızı ( s.Okuma Metinleri )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1- 32. HAFTA 02-12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7, 29, 30,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dinleme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Söz varlığını geliştirme: 1, 4, 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5, 6, 15, 16,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7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829;width:3779;height:4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Güzel Yurdum Türkiye’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Şii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Kralın Altın Saçlı Kız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- Bin Yıllık Tanık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Serbest Okuma Met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Türkiy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Şiir – Serbest Okuma Metni)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-484505</wp:posOffset>
                </wp:positionV>
                <wp:extent cx="9829800" cy="6628765"/>
                <wp:effectExtent l="0" t="0" r="0" b="88042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28680"/>
                          <a:chOff x="0" y="0"/>
                          <a:chExt cx="9829800" cy="66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62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   Ü   N   Y   A    M   I   Z     V   E     U   Z   A   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MAY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ünya’nın Geleceği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3. HAFTA 15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,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3,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 2, 3, 10, 16, 18, 19, 25,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10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21, 28, 30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6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HAZİ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- Ayde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4. HAFTA 22-26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5, 27,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3, 5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4, 5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duğunu  anlama: 1,2, 3, 6, 10, 18, 19,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2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4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Yazma kurallarını uygulama: 1, 2, 3, 4, 5, 6, 7, 8, 9, 10, 11, 12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1, 28,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1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6, 7,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7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34760"/>
                            <a:ext cx="2400480" cy="31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Dünya’nın Geleceğ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Öyküley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Ayde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Şi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8.15pt;width:774pt;height:521.95pt" coordorigin="180,-763" coordsize="15480,10439">
                <v:shape id="shape_0" fillcolor="#ccffff" stroked="f" o:allowincell="f" style="position:absolute;left:180;top:-763;width:15479;height:10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   Ü   N   Y   A    M   I   Z     V   E     U   Z   A   Y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MAYIS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ünya’nın Geleceği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3. HAFTA 15-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,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3,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 2, 3, 10, 16, 18, 19, 25,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10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21, 28, 30, 32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6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10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HAZİ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- Aydede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4. HAFTA 22-26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5, 27,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3, 5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4, 5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duğunu  anlama: 1,2, 3, 6, 10, 18, 19,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2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4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Yazma kurallarını uygulama: 1, 2, 3, 4, 5, 6, 7, 8, 9, 10, 11, 12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1, 28,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1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6, 7,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7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646;width:3779;height:4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Dünya’nın Geleceğ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Öyküley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Ayde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Şii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-370205</wp:posOffset>
                </wp:positionV>
                <wp:extent cx="9829800" cy="6515100"/>
                <wp:effectExtent l="0" t="0" r="0" b="87471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515280"/>
                          <a:chOff x="0" y="0"/>
                          <a:chExt cx="9829800" cy="651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51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.  TEMA</w:t>
                                <w:t>AYLAR</w:t>
                                <w:t>HAF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ĞRENME AL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AZANIM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RA DİSİPLİNLER VE DERS İÇİ İLİŞKİLENDİR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ÖLÇME VE DEĞERLENDİ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ÇIKLAMALA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   Ü   N   Y   A    M   I   Z     V   E     U   Z   A   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HAZİRAN -  MAY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stronotların Yaşamı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5. HAFTA 29 MAYIS 02 HAZİ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8, 31,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zlem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Çalışma yaprak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Birey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formlar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Yazılı anlatı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Görselleştirm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Ken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ölçekleri v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kullanılarak ölçme 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değerlendirme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yap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, 9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1, 2, 3, 8, 15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Anlam kurma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3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okuma: 3, 5, 1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</w:t>
                              </w:r>
                            </w:p>
                            <w:p>
                              <w:pPr>
                                <w:tabs>
                                  <w:tab w:val="center" w:pos="28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24, 26,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5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okuma: 5, 7,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HAZİ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ezegenlerin Kabul Günü  ( s.Metinler )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6. HAFTA 05-09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İNL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Dinlediğini anlama: 26,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dinleme: 5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KONU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Kendini ifade etm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konuşma: 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Okuma  kurallarını uygulama: 1, 2, 3, 4, 5, 6,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Okuduğunu  anla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Anlam kur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Söz varlığını geliştirme: 1,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Tür,yöntem ve tekniklere uygun okuma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AZ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Yazma kurallarını uygulama: 1, 2, 3, 4, 5, 6, 7, 8, 9, 10, 11, 12,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Kendini ifade etme: 1, 2, 6, 17,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Tür,yöntem ve tekniklere uygun yazma: 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OKU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RSEL SUN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 xml:space="preserve">Görsel okum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  <w:t>Görsel sunu: 1, 2, 3, 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80008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3434040"/>
                            <a:ext cx="2400480" cy="296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OKUMA PARÇA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- Astronotların Yaşam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Bilgilendirici Me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- Gezegenlerin Kabul Gün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Dinleme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- Ay’a Yolcul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- Göktaşlar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( Serbest Okuma Metn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9.15pt;width:774pt;height:513pt" coordorigin="180,-583" coordsize="15480,10260">
                <v:shape id="shape_0" fillcolor="#ccffff" stroked="f" o:allowincell="f" style="position:absolute;left:180;top:-583;width:15479;height:10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.  TEMA</w:t>
                          <w:t>AYLAR</w:t>
                          <w:t>HAF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ĞRENME ALA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AZANIM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RA DİSİPLİNLER VE DERS İÇİ İLİŞKİLENDİR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ÖLÇME VE DEĞERLENDİ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ÇIKLAMALAR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   Ü   N   Y   A    M   I   Z     V   E     U   Z   A   Y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HAZİRAN -  MAYIS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stronotların Yaşamı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5. HAFTA 29 MAYIS 02 HAZİR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8, 31,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zlem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Çalışma yaprak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Birey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formlar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Yazılı anlatım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Görselleştirm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Kend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ölçekleri v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kullanılarak ölçme 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değerlendirme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yapılır.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u tema kapsamında yer alan belirli gün ve haftalar ile temaya uygun yapılacak gezi ve gözlem çalışmaları ile güncel ve önemli olaylarla ilgili yapılabilecek farklı etkinlikler için gerekli süre ayrılmıştı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8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, 9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1, 2, 3, 8, 15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Anlam kurma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3, 4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okuma: 3, 5, 1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</w:t>
                        </w:r>
                      </w:p>
                      <w:p>
                        <w:pPr>
                          <w:tabs>
                            <w:tab w:val="center" w:pos="28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24, 26, 29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5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okuma: 5, 7,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8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HAZİRAN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ezegenlerin Kabul Günü  ( s.Metinler )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6. HAFTA 05-09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İNL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Dinlediğini anlama: 26,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dinleme: 5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KONUŞ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Kendini ifade etm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konuşma: 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Okuma  kurallarını uygulama: 1, 2, 3, 4, 5, 6, 7, 8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Okuduğunu  anla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Anlam kur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Söz varlığını geliştirme: 1,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Tür,yöntem ve tekniklere uygun okuma: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AZMA</w:t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Yazma kurallarını uygulama: 1, 2, 3, 4, 5, 6, 7, 8, 9, 10, 11, 12,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Kendini ifade etme: 1, 2, 6, 17,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Tür,yöntem ve tekniklere uygun yazma: 4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OKU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GÖRSEL SUN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 xml:space="preserve">Görsel okum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  <w:t>Görsel sunu: 1, 2, 3, 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80008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fillcolor="#ccffff" stroked="f" o:allowincell="f" style="position:absolute;left:11697;top:4825;width:3779;height:4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FF0000"/>
                            <w:lang w:val="tr-TR" w:bidi="ar-SA"/>
                          </w:rPr>
                          <w:t>OKUMA PARÇA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- Astronotların Yaşam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Bilgilendirici Met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- Gezegenlerin Kabul Gün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Dinleme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- Ay’a Yolculu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- Göktaşlar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( Serbest Okuma Metn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3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9.6pt;mso-position-horizontal:right;mso-position-horizontal-relative:margin">
              <v:fill type="gradient" angle="-180" color2="#FFFF99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FFFF"/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32:00Z</dcterms:created>
  <dc:creator>Hasan KAYIK</dc:creator>
  <dc:description/>
  <cp:keywords/>
  <dc:language>en-US</dc:language>
  <cp:lastModifiedBy>arda</cp:lastModifiedBy>
  <dcterms:modified xsi:type="dcterms:W3CDTF">2016-08-20T11:21:00Z</dcterms:modified>
  <cp:revision>13</cp:revision>
  <dc:subject/>
  <dc:title/>
</cp:coreProperties>
</file>