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38095</wp:posOffset>
                </wp:positionH>
                <wp:positionV relativeFrom="page">
                  <wp:posOffset>2836545</wp:posOffset>
                </wp:positionV>
                <wp:extent cx="28575" cy="254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42" y="4467"/>
                                </a:moveTo>
                                <a:lnTo>
                                  <a:pt x="4016" y="4467"/>
                                </a:lnTo>
                                <a:lnTo>
                                  <a:pt x="3997" y="4507"/>
                                </a:lnTo>
                                <a:lnTo>
                                  <a:pt x="4013" y="4507"/>
                                </a:lnTo>
                                <a:lnTo>
                                  <a:pt x="4042" y="4467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223.35pt;width:2.25pt;height:2pt" coordorigin="3997,4467" coordsize="45,40">
                <v:shape id="shape_0" coordorigin="3997,4467" coordsize="45,40" path="m4042,4467l4016,4467l3997,4507l4013,4507l4042,4467e" fillcolor="#231f20" stroked="f" o:allowincell="f" style="position:absolute;left:3997;top:4467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38095</wp:posOffset>
                </wp:positionH>
                <wp:positionV relativeFrom="page">
                  <wp:posOffset>3317240</wp:posOffset>
                </wp:positionV>
                <wp:extent cx="28575" cy="254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42" y="5224"/>
                                </a:moveTo>
                                <a:lnTo>
                                  <a:pt x="4016" y="5224"/>
                                </a:lnTo>
                                <a:lnTo>
                                  <a:pt x="3997" y="5264"/>
                                </a:lnTo>
                                <a:lnTo>
                                  <a:pt x="4013" y="5264"/>
                                </a:lnTo>
                                <a:lnTo>
                                  <a:pt x="4042" y="5224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261.2pt;width:2.25pt;height:2pt" coordorigin="3997,5224" coordsize="45,40">
                <v:shape id="shape_0" coordorigin="3997,5224" coordsize="45,40" path="m4042,5224l4016,5224l3997,5264l4013,5264l4042,5224e" fillcolor="#231f20" stroked="f" o:allowincell="f" style="position:absolute;left:3997;top:5224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38095</wp:posOffset>
                </wp:positionH>
                <wp:positionV relativeFrom="page">
                  <wp:posOffset>3854450</wp:posOffset>
                </wp:positionV>
                <wp:extent cx="28575" cy="254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42" y="6070"/>
                                </a:moveTo>
                                <a:lnTo>
                                  <a:pt x="4016" y="6070"/>
                                </a:lnTo>
                                <a:lnTo>
                                  <a:pt x="3997" y="6110"/>
                                </a:lnTo>
                                <a:lnTo>
                                  <a:pt x="4013" y="6110"/>
                                </a:lnTo>
                                <a:lnTo>
                                  <a:pt x="4042" y="607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303.5pt;width:2.25pt;height:2pt" coordorigin="3997,6070" coordsize="45,40">
                <v:shape id="shape_0" coordorigin="3997,6070" coordsize="45,40" path="m4042,6070l4016,6070l3997,6110l4013,6110l4042,6070e" fillcolor="#231f20" stroked="f" o:allowincell="f" style="position:absolute;left:3997;top:6070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538095</wp:posOffset>
                </wp:positionH>
                <wp:positionV relativeFrom="page">
                  <wp:posOffset>5026025</wp:posOffset>
                </wp:positionV>
                <wp:extent cx="28575" cy="254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42" y="7915"/>
                                </a:moveTo>
                                <a:lnTo>
                                  <a:pt x="4016" y="7915"/>
                                </a:lnTo>
                                <a:lnTo>
                                  <a:pt x="3997" y="7955"/>
                                </a:lnTo>
                                <a:lnTo>
                                  <a:pt x="4013" y="7955"/>
                                </a:lnTo>
                                <a:lnTo>
                                  <a:pt x="4042" y="791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395.75pt;width:2.25pt;height:2pt" coordorigin="3997,7915" coordsize="45,40">
                <v:shape id="shape_0" coordorigin="3997,7915" coordsize="45,40" path="m4042,7915l4016,7915l3997,7955l4013,7955l4042,7915e" fillcolor="#231f20" stroked="f" o:allowincell="f" style="position:absolute;left:3997;top:791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3590</wp:posOffset>
                </wp:positionH>
                <wp:positionV relativeFrom="page">
                  <wp:posOffset>3740150</wp:posOffset>
                </wp:positionV>
                <wp:extent cx="164465" cy="165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5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4"/>
                              <w:ind w:left="20" w:right="-5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7pt;margin-top:294.5pt;width:12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4"/>
                        <w:ind w:left="20" w:right="-53" w:hanging="0"/>
                        <w:rPr/>
                      </w:pPr>
                      <w:r>
                        <w:rPr>
                          <w:kern w:val="2"/>
                          <w:sz w:val="22"/>
                          <w:spacing w:val="-1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/>
          <w:i w:val="false"/>
        </w:rPr>
        <w:t>2016 / 2017 EĞİTİM – ÖĞRETİM YILI İNKILAP  İLKOKUL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>MÜZİK DERSİ 4.SINIFLAR ÜNİTELENDİRİLMİŞ YILLIK DERS PLANI</w:t>
      </w:r>
    </w:p>
    <w:p>
      <w:pPr>
        <w:pStyle w:val="Normal"/>
        <w:tabs>
          <w:tab w:val="clear" w:pos="720"/>
          <w:tab w:val="left" w:pos="2500" w:leader="none"/>
        </w:tabs>
        <w:spacing w:lineRule="exact" w:line="130" w:before="4" w:after="0"/>
        <w:rPr>
          <w:rFonts w:ascii="Times New Roman" w:hAnsi="Times New Roman" w:cs="Times New Roman"/>
          <w:b/>
          <w:b/>
          <w:bCs/>
          <w:color w:val="000000"/>
          <w:sz w:val="13"/>
          <w:szCs w:val="13"/>
          <w:lang w:val="tr-TR"/>
        </w:rPr>
      </w:pPr>
      <w:r>
        <w:rPr>
          <w:rFonts w:cs="Times New Roman" w:ascii="Times New Roman" w:hAnsi="Times New Roman"/>
          <w:b/>
          <w:bCs/>
          <w:color w:val="000000"/>
          <w:sz w:val="13"/>
          <w:szCs w:val="13"/>
          <w:lang w:val="tr-TR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1044"/>
        <w:gridCol w:w="2303"/>
        <w:gridCol w:w="2166"/>
        <w:gridCol w:w="2010"/>
        <w:gridCol w:w="4020"/>
        <w:gridCol w:w="1236"/>
      </w:tblGrid>
      <w:tr>
        <w:trPr>
          <w:trHeight w:val="377" w:hRule="exact"/>
        </w:trPr>
        <w:tc>
          <w:tcPr>
            <w:tcW w:w="14130" w:type="dxa"/>
            <w:gridSpan w:val="7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lang w:val="tr-TR"/>
              </w:rPr>
            </w:r>
          </w:p>
        </w:tc>
      </w:tr>
      <w:tr>
        <w:trPr>
          <w:trHeight w:val="681" w:hRule="exact"/>
        </w:trPr>
        <w:tc>
          <w:tcPr>
            <w:tcW w:w="14130" w:type="dxa"/>
            <w:gridSpan w:val="7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4" w:after="0"/>
              <w:ind w:left="240"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val="tr-TR"/>
              </w:rPr>
              <w:t>O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tr-T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val="tr-TR"/>
              </w:rPr>
              <w:t xml:space="preserve">ADI:  </w:t>
            </w:r>
            <w:r>
              <w:rPr>
                <w:rFonts w:cs="Times New Roman" w:ascii="Times New Roman" w:hAnsi="Times New Roman"/>
                <w:b/>
                <w:bCs/>
                <w:lang w:val="tr-TR"/>
              </w:rPr>
              <w:t>İNKILAP İLKOKULU</w:t>
            </w:r>
          </w:p>
          <w:p>
            <w:pPr>
              <w:pStyle w:val="Normal"/>
              <w:spacing w:lineRule="exact" w:line="10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240"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val="tr-TR"/>
              </w:rPr>
              <w:t>SINIF:4</w:t>
            </w:r>
          </w:p>
        </w:tc>
      </w:tr>
      <w:tr>
        <w:trPr>
          <w:trHeight w:val="663" w:hRule="exact"/>
        </w:trPr>
        <w:tc>
          <w:tcPr>
            <w:tcW w:w="1351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240" w:right="-2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HAFTA</w:t>
            </w:r>
          </w:p>
        </w:tc>
        <w:tc>
          <w:tcPr>
            <w:tcW w:w="1044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299" w:right="-2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SÜRE</w:t>
            </w:r>
          </w:p>
        </w:tc>
        <w:tc>
          <w:tcPr>
            <w:tcW w:w="2303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90" w:right="-2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tr-T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KAZAN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tr-TR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TEMALARI</w:t>
            </w:r>
          </w:p>
        </w:tc>
        <w:tc>
          <w:tcPr>
            <w:tcW w:w="216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489" w:right="-2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KAZANIMLAR</w:t>
            </w:r>
          </w:p>
        </w:tc>
        <w:tc>
          <w:tcPr>
            <w:tcW w:w="201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308" w:right="-2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AR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tr-TR"/>
              </w:rPr>
              <w:t>Ç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8"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tr-TR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GEREÇ</w:t>
            </w:r>
          </w:p>
        </w:tc>
        <w:tc>
          <w:tcPr>
            <w:tcW w:w="402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3" w:after="0"/>
              <w:ind w:left="1346" w:right="133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AÇIKLAMALAR</w:t>
            </w:r>
          </w:p>
        </w:tc>
        <w:tc>
          <w:tcPr>
            <w:tcW w:w="123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170" w:before="87" w:after="0"/>
              <w:ind w:left="63" w:right="4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tr-T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İR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tr-TR"/>
              </w:rPr>
              <w:t>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tr-TR"/>
              </w:rPr>
              <w:t>GÜN VE HAFTALAR</w:t>
            </w:r>
          </w:p>
        </w:tc>
      </w:tr>
      <w:tr>
        <w:trPr>
          <w:trHeight w:val="757" w:hRule="exact"/>
        </w:trPr>
        <w:tc>
          <w:tcPr>
            <w:tcW w:w="1351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19 EYLÜ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7 EKİM</w:t>
            </w:r>
          </w:p>
        </w:tc>
        <w:tc>
          <w:tcPr>
            <w:tcW w:w="1044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+40+40</w:t>
            </w:r>
          </w:p>
        </w:tc>
        <w:tc>
          <w:tcPr>
            <w:tcW w:w="2303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82" w:after="0"/>
              <w:ind w:left="70" w:right="17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İSTİKL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MARŞI’MIZI DOĞ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SÖYLEYEL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M</w:t>
            </w:r>
          </w:p>
        </w:tc>
        <w:tc>
          <w:tcPr>
            <w:tcW w:w="216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82" w:after="0"/>
              <w:ind w:left="70" w:right="61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A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İstiklâ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Marşı’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doğru söyleme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öz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gösterir.</w:t>
            </w:r>
          </w:p>
        </w:tc>
        <w:tc>
          <w:tcPr>
            <w:tcW w:w="201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69" w:after="0"/>
              <w:ind w:left="70" w:right="-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İstiklâ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Mar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CD’si</w:t>
            </w:r>
          </w:p>
        </w:tc>
        <w:tc>
          <w:tcPr>
            <w:tcW w:w="402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23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846" w:hRule="exact"/>
        </w:trPr>
        <w:tc>
          <w:tcPr>
            <w:tcW w:w="1351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10 EK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28 EKİM</w:t>
            </w:r>
          </w:p>
        </w:tc>
        <w:tc>
          <w:tcPr>
            <w:tcW w:w="1044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+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+40</w:t>
            </w:r>
          </w:p>
        </w:tc>
        <w:tc>
          <w:tcPr>
            <w:tcW w:w="2303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95" w:before="74" w:after="0"/>
              <w:ind w:left="70" w:right="94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SESLE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GRAFİKLE GÖSTEREL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M</w:t>
            </w:r>
          </w:p>
        </w:tc>
        <w:tc>
          <w:tcPr>
            <w:tcW w:w="216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82" w:after="0"/>
              <w:ind w:left="70" w:right="8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B.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Müzikte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yüksek- likler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grafik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gösterir.</w:t>
            </w:r>
          </w:p>
        </w:tc>
        <w:tc>
          <w:tcPr>
            <w:tcW w:w="201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34" w:after="0"/>
              <w:ind w:left="70" w:right="7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Araba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isim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tekerleme 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“Hayvanlar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isimli şarkın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18"/>
                <w:szCs w:val="18"/>
                <w:lang w:val="tr-TR"/>
              </w:rPr>
              <w:t>notala</w:t>
            </w: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  <w:lang w:val="tr-TR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ı</w:t>
            </w:r>
          </w:p>
        </w:tc>
        <w:tc>
          <w:tcPr>
            <w:tcW w:w="402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23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29 EKİM CUMHURİYET BAYRAMI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</w:r>
          </w:p>
        </w:tc>
      </w:tr>
      <w:tr>
        <w:trPr>
          <w:trHeight w:val="1846" w:hRule="exact"/>
        </w:trPr>
        <w:tc>
          <w:tcPr>
            <w:tcW w:w="1351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0" w:right="-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240" w:right="-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31 EK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18 KASIM</w:t>
            </w:r>
          </w:p>
        </w:tc>
        <w:tc>
          <w:tcPr>
            <w:tcW w:w="1044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+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+40</w:t>
            </w:r>
          </w:p>
        </w:tc>
        <w:tc>
          <w:tcPr>
            <w:tcW w:w="2303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82" w:after="0"/>
              <w:ind w:left="70" w:right="35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TE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MÜZ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YAZI 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ÖGELERİ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İ</w:t>
            </w:r>
          </w:p>
          <w:p>
            <w:pPr>
              <w:pStyle w:val="Normal"/>
              <w:spacing w:lineRule="auto" w:line="240" w:before="48" w:after="0"/>
              <w:ind w:left="70" w:right="-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ÖĞRENEL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M</w:t>
            </w:r>
          </w:p>
        </w:tc>
        <w:tc>
          <w:tcPr>
            <w:tcW w:w="216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4" w:after="0"/>
              <w:ind w:left="7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B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müz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ya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ı</w:t>
            </w:r>
          </w:p>
          <w:p>
            <w:pPr>
              <w:pStyle w:val="Normal"/>
              <w:spacing w:lineRule="exact" w:line="200" w:before="0" w:after="0"/>
              <w:ind w:left="70" w:right="-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öğeler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kullanır.</w:t>
            </w:r>
          </w:p>
        </w:tc>
        <w:tc>
          <w:tcPr>
            <w:tcW w:w="201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34" w:after="0"/>
              <w:ind w:left="70" w:right="185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Bi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r</w:t>
            </w:r>
            <w:r>
              <w:rPr>
                <w:rFonts w:cs="Times New Roman" w:ascii="Times New Roman" w:hAnsi="Times New Roman"/>
                <w:b/>
                <w:color w:val="FF0000"/>
                <w:spacing w:val="-5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(İ)k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Üç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“Küçük Fidan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“K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u</w:t>
            </w:r>
            <w:r>
              <w:rPr>
                <w:rFonts w:cs="Times New Roman" w:ascii="Times New Roman" w:hAnsi="Times New Roman"/>
                <w:b/>
                <w:color w:val="FF0000"/>
                <w:spacing w:val="-33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şları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18"/>
                <w:szCs w:val="18"/>
                <w:lang w:val="tr-TR"/>
              </w:rPr>
              <w:t>Dili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isim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şarkılar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tr-TR"/>
              </w:rPr>
              <w:t>notala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  <w:lang w:val="tr-TR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ı</w:t>
            </w:r>
          </w:p>
        </w:tc>
        <w:tc>
          <w:tcPr>
            <w:tcW w:w="402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4" w:after="0"/>
              <w:ind w:left="70" w:right="1336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B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Kazanı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İlg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  <w:lang w:val="tr-TR"/>
              </w:rPr>
              <w:t>Açıklama:</w:t>
            </w:r>
          </w:p>
          <w:p>
            <w:pPr>
              <w:pStyle w:val="Normal"/>
              <w:spacing w:lineRule="exact" w:line="200" w:before="57" w:after="0"/>
              <w:ind w:left="70" w:right="19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val="tr-TR"/>
                </w:rPr>
                <w:t xml:space="preserve">Uyarı: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tr-TR"/>
                </w:rPr>
                <w:t>Dizek ve sol anahtarı, ölçü sayısı ve ölçü çiz- gisi verilmelidir.</w:t>
              </w:r>
            </w:hyperlink>
          </w:p>
          <w:p>
            <w:pPr>
              <w:pStyle w:val="Normal"/>
              <w:spacing w:lineRule="exact" w:line="200" w:before="56" w:after="0"/>
              <w:ind w:left="70" w:right="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val="tr-TR"/>
              </w:rPr>
              <w:t>Uyar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Fa-sol-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notaların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iz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üzerinde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yerler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tanıtıl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notalar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oğ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u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yazılm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ı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sağlanmalıdır. Çalışmala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örtl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sekizl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ğerl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ile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örtl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s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kullanılara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bas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ölçül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r (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2/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4/4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üzerinde durulmalıdır.</w:t>
            </w:r>
          </w:p>
        </w:tc>
        <w:tc>
          <w:tcPr>
            <w:tcW w:w="123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29 EKİM CUMHURİYET BAYRAM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b/>
                <w:bCs/>
                <w:sz w:val="18"/>
                <w:szCs w:val="18"/>
                <w:lang w:val="tr-TR"/>
              </w:rPr>
              <w:t>ATATÜRK HAFTASI</w:t>
            </w:r>
          </w:p>
        </w:tc>
      </w:tr>
      <w:tr>
        <w:trPr>
          <w:trHeight w:val="3472" w:hRule="exact"/>
        </w:trPr>
        <w:tc>
          <w:tcPr>
            <w:tcW w:w="1351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21 KAS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09 ARALIK</w:t>
            </w:r>
          </w:p>
        </w:tc>
        <w:tc>
          <w:tcPr>
            <w:tcW w:w="1044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ind w:left="73" w:right="-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40 +40 +40</w:t>
            </w:r>
          </w:p>
        </w:tc>
        <w:tc>
          <w:tcPr>
            <w:tcW w:w="2303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82" w:after="0"/>
              <w:ind w:left="70" w:right="481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SESLER VE TEMEL ÖZELLİKLERİ</w:t>
            </w:r>
          </w:p>
        </w:tc>
        <w:tc>
          <w:tcPr>
            <w:tcW w:w="216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lineRule="exact" w:line="110" w:before="4" w:after="0"/>
              <w:rPr>
                <w:rFonts w:ascii="Times New Roman" w:hAnsi="Times New Roman" w:cs="Times New Roman"/>
                <w:color w:val="000000"/>
                <w:sz w:val="11"/>
                <w:szCs w:val="11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  <w:lang w:val="tr-TR"/>
              </w:rPr>
            </w:r>
          </w:p>
          <w:p>
            <w:pPr>
              <w:pStyle w:val="Normal"/>
              <w:spacing w:lineRule="exact" w:line="200" w:before="0" w:after="0"/>
              <w:rPr>
                <w:color w:val="000000"/>
                <w:sz w:val="20"/>
                <w:szCs w:val="20"/>
                <w:lang w:val="tr-TR"/>
              </w:rPr>
            </w:pPr>
            <w:r>
              <w:rPr>
                <w:color w:val="000000"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exact" w:line="200" w:before="0" w:after="0"/>
              <w:ind w:left="70" w:right="10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B.4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Öğrendiği seslerin te- mel özelliklerini fark eder.</w:t>
            </w:r>
          </w:p>
        </w:tc>
        <w:tc>
          <w:tcPr>
            <w:tcW w:w="201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exact" w:line="200" w:before="34" w:after="0"/>
              <w:ind w:left="70" w:right="9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Ah Ne Süslü Kelebek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</w:p>
          <w:p>
            <w:pPr>
              <w:pStyle w:val="Normal"/>
              <w:spacing w:lineRule="exact" w:line="200" w:before="34" w:after="0"/>
              <w:ind w:left="70" w:right="99" w:hanging="0"/>
              <w:rPr>
                <w:rFonts w:ascii="Times New Roman" w:hAnsi="Times New Roman" w:cs="Times New Roman"/>
                <w:b/>
                <w:b/>
                <w:color w:val="FF0000"/>
                <w:spacing w:val="-6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pacing w:val="-18"/>
                <w:sz w:val="18"/>
                <w:szCs w:val="18"/>
                <w:lang w:val="tr-TR"/>
              </w:rPr>
              <w:t>Y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ağ</w:t>
            </w:r>
            <w:r>
              <w:rPr>
                <w:rFonts w:cs="Times New Roman" w:ascii="Times New Roman" w:hAnsi="Times New Roman"/>
                <w:b/>
                <w:color w:val="FF0000"/>
                <w:spacing w:val="-8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8"/>
                <w:sz w:val="18"/>
                <w:szCs w:val="18"/>
                <w:lang w:val="tr-TR"/>
              </w:rPr>
              <w:t>Y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ağ</w:t>
            </w:r>
            <w:r>
              <w:rPr>
                <w:rFonts w:cs="Times New Roman" w:ascii="Times New Roman" w:hAnsi="Times New Roman"/>
                <w:b/>
                <w:color w:val="FF0000"/>
                <w:spacing w:val="-7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18"/>
                <w:sz w:val="18"/>
                <w:szCs w:val="18"/>
                <w:lang w:val="tr-TR"/>
              </w:rPr>
              <w:t>Y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ağmur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“Bulut</w:t>
            </w:r>
            <w:r>
              <w:rPr>
                <w:rFonts w:cs="Times New Roman" w:ascii="Times New Roman" w:hAnsi="Times New Roman"/>
                <w:b/>
                <w:color w:val="FF0000"/>
                <w:spacing w:val="-5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Olsam”,</w:t>
            </w:r>
            <w:r>
              <w:rPr>
                <w:rFonts w:cs="Times New Roman" w:ascii="Times New Roman" w:hAnsi="Times New Roman"/>
                <w:b/>
                <w:color w:val="FF0000"/>
                <w:spacing w:val="-6"/>
                <w:sz w:val="18"/>
                <w:szCs w:val="18"/>
                <w:lang w:val="tr-TR"/>
              </w:rPr>
              <w:t xml:space="preserve"> </w:t>
            </w:r>
          </w:p>
          <w:p>
            <w:pPr>
              <w:pStyle w:val="Normal"/>
              <w:spacing w:lineRule="exact" w:line="200" w:before="34" w:after="0"/>
              <w:ind w:left="70" w:right="9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Ne İster”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v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tr-TR"/>
              </w:rPr>
              <w:t xml:space="preserve"> </w:t>
            </w:r>
          </w:p>
          <w:p>
            <w:pPr>
              <w:pStyle w:val="Normal"/>
              <w:spacing w:lineRule="exact" w:line="200" w:before="34" w:after="0"/>
              <w:ind w:left="70" w:right="99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Uç</w:t>
            </w:r>
            <w:r>
              <w:rPr>
                <w:rFonts w:cs="Times New Roman" w:ascii="Times New Roman" w:hAnsi="Times New Roman"/>
                <w:b/>
                <w:color w:val="FF0000"/>
                <w:spacing w:val="-3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tr-TR"/>
              </w:rPr>
              <w:t>Uç Böceğim”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isiml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şarkıların notaları</w:t>
            </w:r>
          </w:p>
        </w:tc>
        <w:tc>
          <w:tcPr>
            <w:tcW w:w="4020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pacing w:lineRule="auto" w:line="240" w:before="74" w:after="0"/>
              <w:ind w:left="70" w:right="130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B.1. Kazanımı ile İlgili Açıklama:</w:t>
            </w:r>
          </w:p>
          <w:p>
            <w:pPr>
              <w:pStyle w:val="Normal"/>
              <w:spacing w:lineRule="exact" w:line="200" w:before="57" w:after="0"/>
              <w:ind w:left="70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Uyarı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Dizek ve sol anahtarı, ölçü sayısı ve ölçü çiz- gisi verilmelidir.</w:t>
            </w:r>
          </w:p>
          <w:p>
            <w:pPr>
              <w:pStyle w:val="Normal"/>
              <w:spacing w:lineRule="exact" w:line="200" w:before="56" w:after="0"/>
              <w:ind w:left="70" w:right="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val="tr-TR"/>
              </w:rPr>
              <w:t>Uyar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Fa-sol-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notaların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iz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üzerinde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yerler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tanıtıl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notalar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oğ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u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yazılm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ı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sağlanmalıdır. Çalışmala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örtl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sekizl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tr-TR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ğerl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ile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örtl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s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kullanılara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bas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ölçül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r (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2/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4/4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üzerinde durulmalıdır.</w:t>
            </w:r>
          </w:p>
          <w:p>
            <w:pPr>
              <w:pStyle w:val="Normal"/>
              <w:spacing w:lineRule="auto" w:line="240" w:before="48" w:after="0"/>
              <w:ind w:left="70" w:right="131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>B.4. Kazanımı ile İlgili Açıklama:</w:t>
            </w:r>
          </w:p>
          <w:p>
            <w:pPr>
              <w:pStyle w:val="Normal"/>
              <w:spacing w:lineRule="exact" w:line="200" w:before="57" w:after="0"/>
              <w:ind w:left="70" w:righ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val="tr-TR"/>
              </w:rPr>
              <w:t>Uyar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Öğrendi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sesler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ön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kısal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uzunl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dah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son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incel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k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lı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nl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özellikl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>üzeri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tr-TR"/>
              </w:rPr>
              <w:t xml:space="preserve">durul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malıdır.</w:t>
            </w:r>
          </w:p>
          <w:p>
            <w:pPr>
              <w:pStyle w:val="Normal"/>
              <w:spacing w:lineRule="exact" w:line="200" w:before="56" w:after="0"/>
              <w:ind w:left="70" w:righ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  <w:lang w:val="tr-TR"/>
              </w:rPr>
              <w:t>Uyar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u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sın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üzeyi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dörtlü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sekizl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tr-TR"/>
              </w:rPr>
              <w:t xml:space="preserve">v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dörtlük sus verilmelidir.</w:t>
            </w:r>
          </w:p>
          <w:p>
            <w:pPr>
              <w:pStyle w:val="Normal"/>
              <w:spacing w:lineRule="auto" w:line="240" w:before="48" w:after="0"/>
              <w:ind w:left="70" w:right="24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tr-TR"/>
              </w:rPr>
              <w:t xml:space="preserve">Uyarı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  <w:t>Konu anlatımı mutlaka oyunlaştırılmalıdır.</w:t>
            </w:r>
          </w:p>
        </w:tc>
        <w:tc>
          <w:tcPr>
            <w:tcW w:w="1236" w:type="dxa"/>
            <w:tcBorders>
              <w:top w:val="single" w:sz="24" w:space="0" w:color="231F20"/>
              <w:left w:val="single" w:sz="24" w:space="0" w:color="231F20"/>
              <w:bottom w:val="single" w:sz="24" w:space="0" w:color="231F20"/>
              <w:right w:val="single" w:sz="24" w:space="0" w:color="231F2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8160" w:h="13039"/>
          <w:pgMar w:left="540" w:right="540" w:gutter="0" w:header="144" w:top="440" w:footer="249" w:bottom="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3" w:after="0"/>
        <w:rPr>
          <w:color w:val="000000"/>
          <w:sz w:val="18"/>
          <w:szCs w:val="18"/>
          <w:lang w:val="tr-TR" w:eastAsia="en-US"/>
        </w:rPr>
      </w:pPr>
      <w:r>
        <w:rPr>
          <w:color w:val="000000"/>
          <w:sz w:val="18"/>
          <w:szCs w:val="18"/>
          <w:lang w:val="tr-T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35505</wp:posOffset>
                </wp:positionH>
                <wp:positionV relativeFrom="page">
                  <wp:posOffset>2047240</wp:posOffset>
                </wp:positionV>
                <wp:extent cx="28575" cy="254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408" y="3224"/>
                                </a:moveTo>
                                <a:lnTo>
                                  <a:pt x="3382" y="3224"/>
                                </a:lnTo>
                                <a:lnTo>
                                  <a:pt x="3363" y="3264"/>
                                </a:lnTo>
                                <a:lnTo>
                                  <a:pt x="3379" y="3264"/>
                                </a:lnTo>
                                <a:lnTo>
                                  <a:pt x="3408" y="3224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161.2pt;width:2.25pt;height:2pt" coordorigin="3363,3224" coordsize="45,40">
                <v:shape id="shape_0" coordorigin="3363,3224" coordsize="45,40" path="m3408,3224l3382,3224l3363,3264l3379,3264l3408,3224e" fillcolor="#231f20" stroked="f" o:allowincell="f" style="position:absolute;left:3363;top:3224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43150</wp:posOffset>
                </wp:positionH>
                <wp:positionV relativeFrom="page">
                  <wp:posOffset>2047240</wp:posOffset>
                </wp:positionV>
                <wp:extent cx="28575" cy="254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735" y="3224"/>
                                </a:moveTo>
                                <a:lnTo>
                                  <a:pt x="3709" y="3224"/>
                                </a:lnTo>
                                <a:lnTo>
                                  <a:pt x="3690" y="3264"/>
                                </a:lnTo>
                                <a:lnTo>
                                  <a:pt x="3706" y="3264"/>
                                </a:lnTo>
                                <a:lnTo>
                                  <a:pt x="3735" y="3224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61.2pt;width:2.25pt;height:2pt" coordorigin="3690,3224" coordsize="45,40">
                <v:shape id="shape_0" coordorigin="3690,3224" coordsize="45,40" path="m3735,3224l3709,3224l3690,3264l3706,3264l3735,3224e" fillcolor="#231f20" stroked="f" o:allowincell="f" style="position:absolute;left:3690;top:3224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50795</wp:posOffset>
                </wp:positionH>
                <wp:positionV relativeFrom="page">
                  <wp:posOffset>2047240</wp:posOffset>
                </wp:positionV>
                <wp:extent cx="28575" cy="254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62" y="3224"/>
                                </a:moveTo>
                                <a:lnTo>
                                  <a:pt x="4036" y="3224"/>
                                </a:lnTo>
                                <a:lnTo>
                                  <a:pt x="4017" y="3264"/>
                                </a:lnTo>
                                <a:lnTo>
                                  <a:pt x="4033" y="3264"/>
                                </a:lnTo>
                                <a:lnTo>
                                  <a:pt x="4062" y="3224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161.2pt;width:2.25pt;height:2pt" coordorigin="4017,3224" coordsize="45,40">
                <v:shape id="shape_0" coordorigin="4017,3224" coordsize="45,40" path="m4062,3224l4036,3224l4017,3264l4033,3264l4062,3224e" fillcolor="#231f20" stroked="f" o:allowincell="f" style="position:absolute;left:4017;top:3224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35505</wp:posOffset>
                </wp:positionH>
                <wp:positionV relativeFrom="page">
                  <wp:posOffset>3316605</wp:posOffset>
                </wp:positionV>
                <wp:extent cx="28575" cy="25400"/>
                <wp:effectExtent l="635" t="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408" y="5223"/>
                                </a:moveTo>
                                <a:lnTo>
                                  <a:pt x="3382" y="5223"/>
                                </a:lnTo>
                                <a:lnTo>
                                  <a:pt x="3363" y="5263"/>
                                </a:lnTo>
                                <a:lnTo>
                                  <a:pt x="3379" y="5263"/>
                                </a:lnTo>
                                <a:lnTo>
                                  <a:pt x="3408" y="522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61.15pt;width:2.25pt;height:2pt" coordorigin="3363,5223" coordsize="45,40">
                <v:shape id="shape_0" coordorigin="3363,5223" coordsize="45,40" path="m3408,5223l3382,5223l3363,5263l3379,5263l3408,5223e" fillcolor="#231f20" stroked="f" o:allowincell="f" style="position:absolute;left:3363;top:522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43150</wp:posOffset>
                </wp:positionH>
                <wp:positionV relativeFrom="page">
                  <wp:posOffset>3316605</wp:posOffset>
                </wp:positionV>
                <wp:extent cx="28575" cy="25400"/>
                <wp:effectExtent l="635" t="0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735" y="5223"/>
                                </a:moveTo>
                                <a:lnTo>
                                  <a:pt x="3709" y="5223"/>
                                </a:lnTo>
                                <a:lnTo>
                                  <a:pt x="3690" y="5263"/>
                                </a:lnTo>
                                <a:lnTo>
                                  <a:pt x="3706" y="5263"/>
                                </a:lnTo>
                                <a:lnTo>
                                  <a:pt x="3735" y="522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261.15pt;width:2.25pt;height:2pt" coordorigin="3690,5223" coordsize="45,40">
                <v:shape id="shape_0" coordorigin="3690,5223" coordsize="45,40" path="m3735,5223l3709,5223l3690,5263l3706,5263l3735,5223e" fillcolor="#231f20" stroked="f" o:allowincell="f" style="position:absolute;left:3690;top:522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50795</wp:posOffset>
                </wp:positionH>
                <wp:positionV relativeFrom="page">
                  <wp:posOffset>3316605</wp:posOffset>
                </wp:positionV>
                <wp:extent cx="28575" cy="25400"/>
                <wp:effectExtent l="635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62" y="5223"/>
                                </a:moveTo>
                                <a:lnTo>
                                  <a:pt x="4036" y="5223"/>
                                </a:lnTo>
                                <a:lnTo>
                                  <a:pt x="4017" y="5263"/>
                                </a:lnTo>
                                <a:lnTo>
                                  <a:pt x="4033" y="5263"/>
                                </a:lnTo>
                                <a:lnTo>
                                  <a:pt x="4062" y="522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261.15pt;width:2.25pt;height:2pt" coordorigin="4017,5223" coordsize="45,40">
                <v:shape id="shape_0" coordorigin="4017,5223" coordsize="45,40" path="m4062,5223l4036,5223l4017,5263l4033,5263l4062,5223e" fillcolor="#231f20" stroked="f" o:allowincell="f" style="position:absolute;left:4017;top:522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35505</wp:posOffset>
                </wp:positionH>
                <wp:positionV relativeFrom="page">
                  <wp:posOffset>4860925</wp:posOffset>
                </wp:positionV>
                <wp:extent cx="28575" cy="254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408" y="7655"/>
                                </a:moveTo>
                                <a:lnTo>
                                  <a:pt x="3382" y="7655"/>
                                </a:lnTo>
                                <a:lnTo>
                                  <a:pt x="3363" y="7695"/>
                                </a:lnTo>
                                <a:lnTo>
                                  <a:pt x="3379" y="7695"/>
                                </a:lnTo>
                                <a:lnTo>
                                  <a:pt x="3408" y="765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382.75pt;width:2.25pt;height:2pt" coordorigin="3363,7655" coordsize="45,40">
                <v:shape id="shape_0" coordorigin="3363,7655" coordsize="45,40" path="m3408,7655l3382,7655l3363,7695l3379,7695l3408,7655e" fillcolor="#231f20" stroked="f" o:allowincell="f" style="position:absolute;left:3363;top:765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43150</wp:posOffset>
                </wp:positionH>
                <wp:positionV relativeFrom="page">
                  <wp:posOffset>4860925</wp:posOffset>
                </wp:positionV>
                <wp:extent cx="28575" cy="254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735" y="7655"/>
                                </a:moveTo>
                                <a:lnTo>
                                  <a:pt x="3709" y="7655"/>
                                </a:lnTo>
                                <a:lnTo>
                                  <a:pt x="3690" y="7695"/>
                                </a:lnTo>
                                <a:lnTo>
                                  <a:pt x="3706" y="7695"/>
                                </a:lnTo>
                                <a:lnTo>
                                  <a:pt x="3735" y="765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382.75pt;width:2.25pt;height:2pt" coordorigin="3690,7655" coordsize="45,40">
                <v:shape id="shape_0" coordorigin="3690,7655" coordsize="45,40" path="m3735,7655l3709,7655l3690,7695l3706,7695l3735,7655e" fillcolor="#231f20" stroked="f" o:allowincell="f" style="position:absolute;left:3690;top:765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550795</wp:posOffset>
                </wp:positionH>
                <wp:positionV relativeFrom="page">
                  <wp:posOffset>4860925</wp:posOffset>
                </wp:positionV>
                <wp:extent cx="28575" cy="254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62" y="7655"/>
                                </a:moveTo>
                                <a:lnTo>
                                  <a:pt x="4036" y="7655"/>
                                </a:lnTo>
                                <a:lnTo>
                                  <a:pt x="4017" y="7695"/>
                                </a:lnTo>
                                <a:lnTo>
                                  <a:pt x="4033" y="7695"/>
                                </a:lnTo>
                                <a:lnTo>
                                  <a:pt x="4062" y="765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382.75pt;width:2.25pt;height:2pt" coordorigin="4017,7655" coordsize="45,40">
                <v:shape id="shape_0" coordorigin="4017,7655" coordsize="45,40" path="m4062,7655l4036,7655l4017,7695l4033,7695l4062,7655e" fillcolor="#231f20" stroked="f" o:allowincell="f" style="position:absolute;left:4017;top:765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9010</wp:posOffset>
                </wp:positionH>
                <wp:positionV relativeFrom="page">
                  <wp:posOffset>5499100</wp:posOffset>
                </wp:positionV>
                <wp:extent cx="28575" cy="2540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572" y="8660"/>
                                </a:moveTo>
                                <a:lnTo>
                                  <a:pt x="3545" y="8660"/>
                                </a:lnTo>
                                <a:lnTo>
                                  <a:pt x="3526" y="8700"/>
                                </a:lnTo>
                                <a:lnTo>
                                  <a:pt x="3542" y="8700"/>
                                </a:lnTo>
                                <a:lnTo>
                                  <a:pt x="3572" y="866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433pt;width:2.25pt;height:2pt" coordorigin="3526,8660" coordsize="45,40">
                <v:shape id="shape_0" coordorigin="3526,8660" coordsize="45,40" path="m3572,8660l3545,8660l3526,8700l3542,8700l3572,8660e" fillcolor="#231f20" stroked="f" o:allowincell="f" style="position:absolute;left:3526;top:8660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446655</wp:posOffset>
                </wp:positionH>
                <wp:positionV relativeFrom="page">
                  <wp:posOffset>5499100</wp:posOffset>
                </wp:positionV>
                <wp:extent cx="28575" cy="254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898" y="8660"/>
                                </a:moveTo>
                                <a:lnTo>
                                  <a:pt x="3872" y="8660"/>
                                </a:lnTo>
                                <a:lnTo>
                                  <a:pt x="3853" y="8700"/>
                                </a:lnTo>
                                <a:lnTo>
                                  <a:pt x="3869" y="8700"/>
                                </a:lnTo>
                                <a:lnTo>
                                  <a:pt x="3898" y="866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433pt;width:2.25pt;height:2pt" coordorigin="3853,8660" coordsize="45,40">
                <v:shape id="shape_0" coordorigin="3853,8660" coordsize="45,40" path="m3898,8660l3872,8660l3853,8700l3869,8700l3898,8660e" fillcolor="#231f20" stroked="f" o:allowincell="f" style="position:absolute;left:3853;top:8660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35505</wp:posOffset>
                </wp:positionH>
                <wp:positionV relativeFrom="page">
                  <wp:posOffset>6251575</wp:posOffset>
                </wp:positionV>
                <wp:extent cx="28575" cy="254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408" y="9845"/>
                                </a:moveTo>
                                <a:lnTo>
                                  <a:pt x="3382" y="9845"/>
                                </a:lnTo>
                                <a:lnTo>
                                  <a:pt x="3363" y="9885"/>
                                </a:lnTo>
                                <a:lnTo>
                                  <a:pt x="3379" y="9885"/>
                                </a:lnTo>
                                <a:lnTo>
                                  <a:pt x="3408" y="984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492.25pt;width:2.25pt;height:2pt" coordorigin="3363,9845" coordsize="45,40">
                <v:shape id="shape_0" coordorigin="3363,9845" coordsize="45,40" path="m3408,9845l3382,9845l3363,9885l3379,9885l3408,9845e" fillcolor="#231f20" stroked="f" o:allowincell="f" style="position:absolute;left:3363;top:984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343150</wp:posOffset>
                </wp:positionH>
                <wp:positionV relativeFrom="page">
                  <wp:posOffset>6251575</wp:posOffset>
                </wp:positionV>
                <wp:extent cx="28575" cy="254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735" y="9845"/>
                                </a:moveTo>
                                <a:lnTo>
                                  <a:pt x="3709" y="9845"/>
                                </a:lnTo>
                                <a:lnTo>
                                  <a:pt x="3690" y="9885"/>
                                </a:lnTo>
                                <a:lnTo>
                                  <a:pt x="3706" y="9885"/>
                                </a:lnTo>
                                <a:lnTo>
                                  <a:pt x="3735" y="984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492.25pt;width:2.25pt;height:2pt" coordorigin="3690,9845" coordsize="45,40">
                <v:shape id="shape_0" coordorigin="3690,9845" coordsize="45,40" path="m3735,9845l3709,9845l3690,9885l3706,9885l3735,9845e" fillcolor="#231f20" stroked="f" o:allowincell="f" style="position:absolute;left:3690;top:984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50795</wp:posOffset>
                </wp:positionH>
                <wp:positionV relativeFrom="page">
                  <wp:posOffset>6251575</wp:posOffset>
                </wp:positionV>
                <wp:extent cx="28575" cy="254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062" y="9845"/>
                                </a:moveTo>
                                <a:lnTo>
                                  <a:pt x="4036" y="9845"/>
                                </a:lnTo>
                                <a:lnTo>
                                  <a:pt x="4017" y="9885"/>
                                </a:lnTo>
                                <a:lnTo>
                                  <a:pt x="4033" y="9885"/>
                                </a:lnTo>
                                <a:lnTo>
                                  <a:pt x="4062" y="984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492.25pt;width:2.25pt;height:2pt" coordorigin="4017,9845" coordsize="45,40">
                <v:shape id="shape_0" coordorigin="4017,9845" coordsize="45,40" path="m4062,9845l4036,9845l4017,9885l4033,9885l4062,9845e" fillcolor="#231f20" stroked="f" o:allowincell="f" style="position:absolute;left:4017;top:9845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84225</wp:posOffset>
                </wp:positionH>
                <wp:positionV relativeFrom="page">
                  <wp:posOffset>4399280</wp:posOffset>
                </wp:positionV>
                <wp:extent cx="165735" cy="1657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4"/>
                              <w:ind w:left="20" w:right="-5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75pt;margin-top:346.4pt;width:13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4"/>
                        <w:ind w:left="20" w:right="-53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</w:p>
    <w:p>
      <w:pPr>
        <w:pStyle w:val="Normal"/>
        <w:spacing w:before="0" w:after="0"/>
        <w:rPr>
          <w:color w:val="000000"/>
          <w:lang w:val="tr-TR"/>
        </w:rPr>
      </w:pPr>
      <w:r>
        <w:rPr>
          <w:color w:val="000000"/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8890000" cy="520954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1044"/>
                              <w:gridCol w:w="2310"/>
                              <w:gridCol w:w="2010"/>
                              <w:gridCol w:w="1628"/>
                              <w:gridCol w:w="4020"/>
                              <w:gridCol w:w="1637"/>
                            </w:tblGrid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294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299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Ü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9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NA KAZANIM TEMALARI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43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97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RAÇ  VE  GEREÇ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1346" w:right="13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ÇIKLAMALAR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0" w:before="87" w:after="0"/>
                                    <w:ind w:left="263" w:right="2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BELİRLİ GÜN VE HAFT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12 ARAL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30 ARALIK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RİTİM VE EZG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OLUŞTURALI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2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 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klere kendi oluşturduğu ritim kalıpları ile eşlik ed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10" w:before="3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ind w:left="70" w:right="1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 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Kendi oluşturduğu ezgileri seslendirir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50" w:after="0"/>
                                    <w:ind w:left="70" w:right="1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Ü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Nota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“Bahar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simli şarkıları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notaları, bl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flü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çeşitli riti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çalgıları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13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.2. Kazanımı ile İlgili Açıkla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Uyarı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Etkinlik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öğrenil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ölç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no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değerle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le sınırlı olmalıd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35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.3. Kazanımı ile İlgili Açıkla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Diğ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Kazanımla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İlişkilendi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“Te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müzik ya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ögeler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kullanır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“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Ezgi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ke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olu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- turduğu ritim kalıplarıyla eşlik eder.” kazanımları ile ilişkilendir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5" w:before="18" w:after="0"/>
                                    <w:ind w:left="119" w:right="1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Uyarı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Etkinlikler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öğrenil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nota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ölç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sayıs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1"/>
                                      <w:sz w:val="18"/>
                                      <w:szCs w:val="18"/>
                                      <w:lang w:val="tr-TR"/>
                                    </w:rPr>
                                    <w:t>de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2" w:before="0" w:after="0"/>
                                    <w:ind w:left="70" w:right="197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ğerleri ile sınırlı olmalıdır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2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02 OC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20 OCAK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2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95" w:before="74" w:after="0"/>
                                    <w:ind w:left="70" w:right="72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FARKLI RİTMİK YAPILAR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1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. 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Farklı ritmik yapı- daki ezgileri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10" w:before="3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ind w:left="70" w:right="44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 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Farklı ritmik yapıdaki ezgilere uygun hareket ed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10" w:before="3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ind w:left="70" w:right="24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 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klerde aynı ve farklı ezgi cümlele- rini dansa dönüştürür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50" w:after="0"/>
                                    <w:ind w:left="70" w:right="7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24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ar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Ovası”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24"/>
                                      <w:sz w:val="18"/>
                                      <w:szCs w:val="18"/>
                                      <w:lang w:val="tr-TR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urdum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isimli şarkıl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nota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ve çeşit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ri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çalgı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12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A.4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Fark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rit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ya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ilişk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ola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5/8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ölç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ver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56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Uyarı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Türkü ve şarkı seçimi öğrencilerin ses sınırla- rına ve müziksel algılamalarına uygun olmalı ve usul ve ölçüler teorik olarak değil kulaktan ver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3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.4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5/8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us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hareketle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hissettiril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veril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elid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28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.5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Ör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şarkı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“b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bölüml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şa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formund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olmalıdır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tr-TR"/>
                                    </w:rPr>
                                    <w:t>YARIYIL TATİL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06  ŞUB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24 ŞUBAT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DANS EDELİ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24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 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klerde aynı ve farklı ezgi cümlele- rini dansa dönüştürür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50" w:after="0"/>
                                    <w:ind w:left="70" w:right="2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Kö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resim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7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“C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1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Kö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6"/>
                                      <w:sz w:val="18"/>
                                      <w:szCs w:val="18"/>
                                      <w:lang w:val="tr-TR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ğim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isim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şarkı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>nota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.5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Ör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şarkı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“b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bölüml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şa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formund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olmalıdır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27 ŞUB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17 MART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23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23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+4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3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İKLERDEKİ HIZ DEĞİŞİKLİKLERİ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4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B. 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Şarkı, türkü ve oyun müziklerindeki hız değişikliklerini fark eder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50" w:after="0"/>
                                    <w:ind w:left="70" w:righ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Hay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1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Biliniz”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Mevsimler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7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“Geli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20"/>
                                      <w:sz w:val="18"/>
                                      <w:szCs w:val="18"/>
                                      <w:lang w:val="tr-TR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yşe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Oyun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şarkıları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nota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çeşit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ritim çalgı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69" w:right="13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.3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sı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düzeyi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“gid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yavaşla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(ri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tardando) ve “giderek çabuklaşma” (accelerando) hız değişiklikleri hareketlerle hissettirilmelidir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20 MA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07 NİSAN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2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46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İKTE GÜRLÜK DEĞİŞİKLİKLERİ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24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B. 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Dinlediği müzik- lerdeki gürlük deği- şikliklerini fark eder.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4" w:after="0"/>
                                    <w:ind w:left="70" w:right="43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Kuşl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Dili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isim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şarkı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>nota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69" w:right="13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.5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Gürl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değişikliklerin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gid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uvvetlen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(crescend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gid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hafifl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(decrescendo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üzerinde durulmalıdır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10.2pt;mso-wrap-distance-left:7.05pt;mso-wrap-distance-right:7.05pt;mso-wrap-distance-top:0pt;mso-wrap-distance-bottom:0pt;margin-top:-2.9pt;mso-position-vertical-relative:text;margin-left:7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1044"/>
                        <w:gridCol w:w="2310"/>
                        <w:gridCol w:w="2010"/>
                        <w:gridCol w:w="1628"/>
                        <w:gridCol w:w="4020"/>
                        <w:gridCol w:w="1637"/>
                      </w:tblGrid>
                      <w:tr>
                        <w:trPr>
                          <w:trHeight w:val="654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294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299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Ü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9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NA KAZANIM TEMALARI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43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97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RAÇ  VE  GEREÇ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1346" w:right="132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ÇIKLAMALAR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70" w:before="87" w:after="0"/>
                              <w:ind w:left="263" w:right="24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BELİRLİ GÜN VE HAFTALAR</w:t>
                            </w:r>
                          </w:p>
                        </w:tc>
                      </w:tr>
                      <w:tr>
                        <w:trPr>
                          <w:trHeight w:val="199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12 ARALI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30 ARALIK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RİTİM VE EZGİ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OLUŞTURALI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2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 2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klere kendi oluşturduğu ritim kalıpları ile eşlik eder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70" w:right="1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 3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Kendi oluşturduğu ezgileri seslendirir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50" w:after="0"/>
                              <w:ind w:left="70" w:right="1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Ü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Nota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“Bahar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simli şarkıları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notaları, blo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flü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çeşitli riti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çalgıları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135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.2. Kazanımı ile İlgili Açıklama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Uyarı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Etkinlikl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öğrenil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ölç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no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değerle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le sınırlı olmalıdı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3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.3. Kazanımı ile İlgili Açıklama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Diğ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Kazanımlar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İlişkilendir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“Te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müzik ya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ögeler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kullanır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“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Ezgil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ke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olu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- turduğu ritim kalıplarıyla eşlik eder.” kazanımları ile ilişkilendirilmelidir.</w:t>
                            </w:r>
                          </w:p>
                          <w:p>
                            <w:pPr>
                              <w:pStyle w:val="Normal"/>
                              <w:spacing w:lineRule="exact" w:line="195" w:before="18" w:after="0"/>
                              <w:ind w:left="119" w:right="1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Uyarı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Etkinlikler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öğrenil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nota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ölç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sayıs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"/>
                                <w:sz w:val="18"/>
                                <w:szCs w:val="18"/>
                                <w:lang w:val="tr-TR"/>
                              </w:rPr>
                              <w:t>de-</w:t>
                            </w:r>
                          </w:p>
                          <w:p>
                            <w:pPr>
                              <w:pStyle w:val="Normal"/>
                              <w:spacing w:lineRule="exact" w:line="172" w:before="0" w:after="0"/>
                              <w:ind w:left="70" w:right="197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ğerleri ile sınırlı olmalıdır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2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02 OC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20 OCAK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2" w:right="-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95" w:before="74" w:after="0"/>
                              <w:ind w:left="70" w:right="72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FARKLI RİTMİK YAPILAR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. 4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Farklı ritmik yapı- daki ezgileri seslendirir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70" w:right="44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 4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Farklı ritmik yapıdaki ezgilere uygun hareket eder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70" w:right="24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 5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klerde aynı ve farklı ezgi cümlele- rini dansa dönüştürür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50" w:after="0"/>
                              <w:ind w:left="70" w:right="7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24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ard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Ovası”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24"/>
                                <w:sz w:val="18"/>
                                <w:szCs w:val="18"/>
                                <w:lang w:val="tr-TR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urdumd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isimli şarkılar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nota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ve çeşit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ri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çalgı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129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A.4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Fark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rit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ya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ilişk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ola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5/8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ölç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verilmelidir.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Uyarı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Türkü ve şarkı seçimi öğrencilerin ses sınırla- rına ve müziksel algılamalarına uygun olmalı ve usul ve ölçüler teorik olarak değil kulaktan verilmelid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30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.4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5/8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us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hareketler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hissettirile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 xml:space="preserve">veril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elid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28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.5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Ör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şarkı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“b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bölüml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şar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formund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olmalıdır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tr-TR"/>
                              </w:rPr>
                              <w:t>YARIYIL TATİL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06  ŞUB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24 ŞUBAT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right="-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DANS EDELİ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24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 5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klerde aynı ve farklı ezgi cümlele- rini dansa dönüştürür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50" w:after="0"/>
                              <w:ind w:left="70" w:right="2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Kö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resiml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“C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1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Kö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6"/>
                                <w:sz w:val="18"/>
                                <w:szCs w:val="18"/>
                                <w:lang w:val="tr-TR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ğim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isim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şarkı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>nota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.5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Ör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şarkı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“b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bölüml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şar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formund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olmalıdır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27 ŞUB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17 MART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23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23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+4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33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İKLERDEKİ HIZ DEĞİŞİKLİKLERİ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4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B. 3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Şarkı, türkü ve oyun müziklerindeki hız değişikliklerini fark eder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50" w:after="0"/>
                              <w:ind w:left="70" w:righ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Hay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1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Biliniz”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Mevsimler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“Gel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20"/>
                                <w:sz w:val="18"/>
                                <w:szCs w:val="18"/>
                                <w:lang w:val="tr-TR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yşe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Oyun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şarkıları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nota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çeşit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ritim çalgı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69" w:right="130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.3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u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sı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f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düzeyi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“gide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yavaşla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(ri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tardando) ve “giderek çabuklaşma” (accelerando) hız değişiklikleri hareketlerle hissettirilmelidir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20 MA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07 NİSAN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2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46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İKTE GÜRLÜK DEĞİŞİKLİKLERİ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24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B. 5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Dinlediği müzik- lerdeki gürlük deği- şikliklerini fark eder.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4" w:after="0"/>
                              <w:ind w:left="70" w:right="43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Kuşl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Dili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isim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şarkı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>nota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4020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69" w:right="130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.5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Gürl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değişikliklerin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gide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kuvvetlen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(crescend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gide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hafifle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 xml:space="preserve">(decrescendo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üzerinde durulmalıdır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8160" w:h="13039"/>
          <w:pgMar w:left="540" w:right="540" w:gutter="0" w:header="144" w:top="440" w:footer="249" w:bottom="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color w:val="000000"/>
          <w:lang w:val="tr-TR"/>
        </w:rPr>
      </w:pPr>
      <w:r>
        <w:rPr>
          <w:color w:val="000000"/>
          <w:lang w:val="tr-TR"/>
        </w:rPr>
        <w:br w:type="textWrapping" w:clear="all"/>
      </w:r>
    </w:p>
    <w:p>
      <w:pPr>
        <w:pStyle w:val="Normal"/>
        <w:spacing w:lineRule="exact" w:line="120" w:before="3" w:after="0"/>
        <w:rPr>
          <w:color w:val="000000"/>
          <w:sz w:val="12"/>
          <w:szCs w:val="12"/>
          <w:lang w:val="tr-TR" w:eastAsia="en-US"/>
        </w:rPr>
      </w:pPr>
      <w:r>
        <w:rPr>
          <w:color w:val="000000"/>
          <w:sz w:val="12"/>
          <w:szCs w:val="12"/>
          <w:lang w:val="tr-T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023110</wp:posOffset>
                </wp:positionH>
                <wp:positionV relativeFrom="page">
                  <wp:posOffset>1322705</wp:posOffset>
                </wp:positionV>
                <wp:extent cx="28575" cy="2540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231" y="2083"/>
                                </a:moveTo>
                                <a:lnTo>
                                  <a:pt x="3205" y="2083"/>
                                </a:lnTo>
                                <a:lnTo>
                                  <a:pt x="3186" y="2123"/>
                                </a:lnTo>
                                <a:lnTo>
                                  <a:pt x="3202" y="2123"/>
                                </a:lnTo>
                                <a:lnTo>
                                  <a:pt x="3231" y="20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104.15pt;width:2.25pt;height:2pt" coordorigin="3186,2083" coordsize="45,40">
                <v:shape id="shape_0" coordorigin="3186,2083" coordsize="45,40" path="m3231,2083l3205,2083l3186,2123l3202,2123l3231,2083e" fillcolor="#231f20" stroked="f" o:allowincell="f" style="position:absolute;left:3186;top:20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30755</wp:posOffset>
                </wp:positionH>
                <wp:positionV relativeFrom="page">
                  <wp:posOffset>1322705</wp:posOffset>
                </wp:positionV>
                <wp:extent cx="28575" cy="254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558" y="2083"/>
                                </a:moveTo>
                                <a:lnTo>
                                  <a:pt x="3532" y="2083"/>
                                </a:lnTo>
                                <a:lnTo>
                                  <a:pt x="3513" y="2123"/>
                                </a:lnTo>
                                <a:lnTo>
                                  <a:pt x="3529" y="2123"/>
                                </a:lnTo>
                                <a:lnTo>
                                  <a:pt x="3558" y="20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104.15pt;width:2.25pt;height:2pt" coordorigin="3513,2083" coordsize="45,40">
                <v:shape id="shape_0" coordorigin="3513,2083" coordsize="45,40" path="m3558,2083l3532,2083l3513,2123l3529,2123l3558,2083e" fillcolor="#231f20" stroked="f" o:allowincell="f" style="position:absolute;left:3513;top:20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38400</wp:posOffset>
                </wp:positionH>
                <wp:positionV relativeFrom="page">
                  <wp:posOffset>1322705</wp:posOffset>
                </wp:positionV>
                <wp:extent cx="28575" cy="2540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885" y="2083"/>
                                </a:moveTo>
                                <a:lnTo>
                                  <a:pt x="3859" y="2083"/>
                                </a:lnTo>
                                <a:lnTo>
                                  <a:pt x="3840" y="2123"/>
                                </a:lnTo>
                                <a:lnTo>
                                  <a:pt x="3856" y="2123"/>
                                </a:lnTo>
                                <a:lnTo>
                                  <a:pt x="3885" y="20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104.15pt;width:2.25pt;height:2pt" coordorigin="3840,2083" coordsize="45,40">
                <v:shape id="shape_0" coordorigin="3840,2083" coordsize="45,40" path="m3885,2083l3859,2083l3840,2123l3856,2123l3885,2083e" fillcolor="#231f20" stroked="f" o:allowincell="f" style="position:absolute;left:3840;top:20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08505</wp:posOffset>
                </wp:positionH>
                <wp:positionV relativeFrom="page">
                  <wp:posOffset>3037205</wp:posOffset>
                </wp:positionV>
                <wp:extent cx="28575" cy="25400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209" y="4783"/>
                                </a:moveTo>
                                <a:lnTo>
                                  <a:pt x="3183" y="4783"/>
                                </a:lnTo>
                                <a:lnTo>
                                  <a:pt x="3163" y="4823"/>
                                </a:lnTo>
                                <a:lnTo>
                                  <a:pt x="3179" y="4823"/>
                                </a:lnTo>
                                <a:lnTo>
                                  <a:pt x="3209" y="47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5pt;margin-top:239.15pt;width:2.25pt;height:2pt" coordorigin="3163,4783" coordsize="45,40">
                <v:shape id="shape_0" coordorigin="3163,4783" coordsize="45,40" path="m3209,4783l3183,4783l3163,4823l3179,4823l3209,4783e" fillcolor="#231f20" stroked="f" o:allowincell="f" style="position:absolute;left:3163;top:47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216150</wp:posOffset>
                </wp:positionH>
                <wp:positionV relativeFrom="page">
                  <wp:posOffset>3037205</wp:posOffset>
                </wp:positionV>
                <wp:extent cx="28575" cy="25400"/>
                <wp:effectExtent l="63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536" y="4783"/>
                                </a:moveTo>
                                <a:lnTo>
                                  <a:pt x="3510" y="4783"/>
                                </a:lnTo>
                                <a:lnTo>
                                  <a:pt x="3490" y="4823"/>
                                </a:lnTo>
                                <a:lnTo>
                                  <a:pt x="3506" y="4823"/>
                                </a:lnTo>
                                <a:lnTo>
                                  <a:pt x="3536" y="47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pt;margin-top:239.15pt;width:2.25pt;height:2pt" coordorigin="3490,4783" coordsize="45,40">
                <v:shape id="shape_0" coordorigin="3490,4783" coordsize="45,40" path="m3536,4783l3510,4783l3490,4823l3506,4823l3536,4783e" fillcolor="#231f20" stroked="f" o:allowincell="f" style="position:absolute;left:3490;top:47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452370</wp:posOffset>
                </wp:positionH>
                <wp:positionV relativeFrom="page">
                  <wp:posOffset>3037205</wp:posOffset>
                </wp:positionV>
                <wp:extent cx="28575" cy="254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907" y="4783"/>
                                </a:moveTo>
                                <a:lnTo>
                                  <a:pt x="3881" y="4783"/>
                                </a:lnTo>
                                <a:lnTo>
                                  <a:pt x="3862" y="4823"/>
                                </a:lnTo>
                                <a:lnTo>
                                  <a:pt x="3878" y="4823"/>
                                </a:lnTo>
                                <a:lnTo>
                                  <a:pt x="3907" y="47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239.15pt;width:2.25pt;height:2pt" coordorigin="3862,4783" coordsize="45,40">
                <v:shape id="shape_0" coordorigin="3862,4783" coordsize="45,40" path="m3907,4783l3881,4783l3862,4823l3878,4823l3907,4783e" fillcolor="#231f20" stroked="f" o:allowincell="f" style="position:absolute;left:3862;top:4783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094865</wp:posOffset>
                </wp:positionH>
                <wp:positionV relativeFrom="page">
                  <wp:posOffset>6148070</wp:posOffset>
                </wp:positionV>
                <wp:extent cx="28575" cy="2540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344" y="9682"/>
                                </a:moveTo>
                                <a:lnTo>
                                  <a:pt x="3318" y="9682"/>
                                </a:lnTo>
                                <a:lnTo>
                                  <a:pt x="3299" y="9722"/>
                                </a:lnTo>
                                <a:lnTo>
                                  <a:pt x="3315" y="9722"/>
                                </a:lnTo>
                                <a:lnTo>
                                  <a:pt x="3344" y="9682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5pt;margin-top:484.1pt;width:2.25pt;height:2pt" coordorigin="3299,9682" coordsize="45,40">
                <v:shape id="shape_0" coordorigin="3299,9682" coordsize="45,40" path="m3344,9682l3318,9682l3299,9722l3315,9722l3344,9682e" fillcolor="#231f20" stroked="f" o:allowincell="f" style="position:absolute;left:3299;top:9682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301875</wp:posOffset>
                </wp:positionH>
                <wp:positionV relativeFrom="page">
                  <wp:posOffset>6148070</wp:posOffset>
                </wp:positionV>
                <wp:extent cx="28575" cy="2540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671" y="9682"/>
                                </a:moveTo>
                                <a:lnTo>
                                  <a:pt x="3645" y="9682"/>
                                </a:lnTo>
                                <a:lnTo>
                                  <a:pt x="3625" y="9722"/>
                                </a:lnTo>
                                <a:lnTo>
                                  <a:pt x="3641" y="9722"/>
                                </a:lnTo>
                                <a:lnTo>
                                  <a:pt x="3671" y="9682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5pt;margin-top:484.1pt;width:2.25pt;height:2pt" coordorigin="3625,9682" coordsize="45,40">
                <v:shape id="shape_0" coordorigin="3625,9682" coordsize="45,40" path="m3671,9682l3645,9682l3625,9722l3641,9722l3671,9682e" fillcolor="#231f20" stroked="f" o:allowincell="f" style="position:absolute;left:3625;top:9682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26615</wp:posOffset>
                </wp:positionH>
                <wp:positionV relativeFrom="page">
                  <wp:posOffset>6311265</wp:posOffset>
                </wp:positionV>
                <wp:extent cx="28575" cy="2540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395" y="9939"/>
                                </a:moveTo>
                                <a:lnTo>
                                  <a:pt x="3369" y="9939"/>
                                </a:lnTo>
                                <a:lnTo>
                                  <a:pt x="3349" y="9979"/>
                                </a:lnTo>
                                <a:lnTo>
                                  <a:pt x="3365" y="9979"/>
                                </a:lnTo>
                                <a:lnTo>
                                  <a:pt x="3395" y="993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496.95pt;width:2.25pt;height:2pt" coordorigin="3349,9939" coordsize="45,40">
                <v:shape id="shape_0" coordorigin="3349,9939" coordsize="45,40" path="m3395,9939l3369,9939l3349,9979l3365,9979l3395,9939e" fillcolor="#231f20" stroked="f" o:allowincell="f" style="position:absolute;left:3349;top:9939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334260</wp:posOffset>
                </wp:positionH>
                <wp:positionV relativeFrom="page">
                  <wp:posOffset>6311265</wp:posOffset>
                </wp:positionV>
                <wp:extent cx="28575" cy="2540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5560"/>
                          <a:chOff x="0" y="0"/>
                          <a:chExt cx="2844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3722" y="9939"/>
                                </a:moveTo>
                                <a:lnTo>
                                  <a:pt x="3695" y="9939"/>
                                </a:lnTo>
                                <a:lnTo>
                                  <a:pt x="3676" y="9979"/>
                                </a:lnTo>
                                <a:lnTo>
                                  <a:pt x="3692" y="9979"/>
                                </a:lnTo>
                                <a:lnTo>
                                  <a:pt x="3722" y="993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pt;margin-top:496.95pt;width:2.25pt;height:2pt" coordorigin="3676,9939" coordsize="45,40">
                <v:shape id="shape_0" coordorigin="3676,9939" coordsize="45,40" path="m3722,9939l3695,9939l3676,9979l3692,9979l3722,9939e" fillcolor="#231f20" stroked="f" o:allowincell="f" style="position:absolute;left:3676;top:9939;width:44;height: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034905</wp:posOffset>
                </wp:positionH>
                <wp:positionV relativeFrom="page">
                  <wp:posOffset>1720215</wp:posOffset>
                </wp:positionV>
                <wp:extent cx="785495" cy="1784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5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63"/>
                              <w:ind w:left="20" w:right="-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82"/>
                                <w:spacing w:val="11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w w:val="82"/>
                                <w:szCs w:val="24"/>
                                <w:spacing w:val="7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w w:val="82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LL</w:t>
                            </w:r>
                            <w:r>
                              <w:rPr>
                                <w:kern w:val="2"/>
                                <w:sz w:val="24"/>
                                <w:w w:val="82"/>
                                <w:szCs w:val="24"/>
                                <w:spacing w:val="7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w w:val="82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w w:val="82"/>
                                <w:szCs w:val="24"/>
                                <w:spacing w:val="7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w w:val="67"/>
                                <w:spacing w:val="12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w w:val="8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LA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0.15pt;margin-top:135.45pt;width:61.8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63"/>
                        <w:ind w:left="20" w:right="-56" w:hanging="0"/>
                        <w:rPr/>
                      </w:pPr>
                      <w:r>
                        <w:rPr>
                          <w:kern w:val="2"/>
                          <w:sz w:val="24"/>
                          <w:w w:val="82"/>
                          <w:spacing w:val="11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w w:val="82"/>
                          <w:szCs w:val="24"/>
                          <w:spacing w:val="7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w w:val="82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LL</w:t>
                      </w:r>
                      <w:r>
                        <w:rPr>
                          <w:kern w:val="2"/>
                          <w:sz w:val="24"/>
                          <w:w w:val="82"/>
                          <w:szCs w:val="24"/>
                          <w:spacing w:val="7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w w:val="82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w w:val="82"/>
                          <w:szCs w:val="24"/>
                          <w:spacing w:val="7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w w:val="67"/>
                          <w:spacing w:val="12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w w:val="8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L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84225</wp:posOffset>
                </wp:positionH>
                <wp:positionV relativeFrom="page">
                  <wp:posOffset>3740785</wp:posOffset>
                </wp:positionV>
                <wp:extent cx="165735" cy="1657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56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4"/>
                              <w:ind w:left="20" w:right="-5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75pt;margin-top:294.55pt;width:13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4"/>
                        <w:ind w:left="20" w:right="-53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9641205" cy="553466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1205" cy="553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2"/>
                              <w:gridCol w:w="1076"/>
                              <w:gridCol w:w="2318"/>
                              <w:gridCol w:w="1992"/>
                              <w:gridCol w:w="1812"/>
                              <w:gridCol w:w="5037"/>
                              <w:gridCol w:w="1826"/>
                            </w:tblGrid>
                            <w:tr>
                              <w:trPr>
                                <w:trHeight w:val="642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319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ÜRE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11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NA KAZANIM TEMALARI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43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197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RAÇ  VE  GEREÇ</w:t>
                                  </w:r>
                                </w:p>
                              </w:tc>
                              <w:tc>
                                <w:tcPr>
                                  <w:tcW w:w="50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3" w:after="0"/>
                                    <w:ind w:left="1346" w:right="132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ÇIKLAMALAR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0" w:before="87" w:after="0"/>
                                    <w:ind w:left="263" w:right="2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BELİRLİ GÜN VE HAFT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10 NİS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28 NİSA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93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93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93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82" w:after="0"/>
                                    <w:ind w:left="70" w:right="7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7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82" w:after="0"/>
                                    <w:ind w:left="70" w:right="7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ELİRLİ GÜN VE HAFTALARIMIZ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2"/>
                                      <w:szCs w:val="12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2"/>
                                      <w:szCs w:val="12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. 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irlikte söyleme ve çal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56" w:after="0"/>
                                    <w:ind w:left="70" w:right="6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. 6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elirli gün ve haftalarla ilgili müzikleri anlamına uygun söyl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56" w:after="0"/>
                                    <w:ind w:left="70" w:righ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D. 7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Çevresindeki müzik etkinliklerine katıl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56" w:after="0"/>
                                    <w:ind w:left="70" w:right="5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D. 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arşlar aracılığıyla mill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7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bilinç kazanır.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5" w:after="0"/>
                                    <w:ind w:left="70" w:right="15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Cumhuriy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Marşı”,                 “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Nisan Şarkısı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isim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şarkıların notaları</w:t>
                                  </w:r>
                                </w:p>
                              </w:tc>
                              <w:tc>
                                <w:tcPr>
                                  <w:tcW w:w="50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12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.6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iğ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ersle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lişkilendi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Türk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er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“Din- le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öğren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Ş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mü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inletiler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ka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tıl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2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7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Diğer Derslerle İlişkilendirm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Sosyal Bilgiler Der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“Grup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Kurum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Sosy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Örgüt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öğrenm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lanı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Okulun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yakı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çevresin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katılacağ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osyal ve eğitsel etkinliklere karar ver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56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Disiplinle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kilendi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n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Hak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Vatanda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l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k: Sorumluluk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nı evde ve okulda yerine getirir.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23 NİSAN ULUSAL EGEMENLİK VE ÇOCUK BAYR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9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02 MAY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r-TR"/>
                                    </w:rPr>
                                    <w:t>18 MAYI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71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 4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>FARK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18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>MÜZ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18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>TÜR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2"/>
                                      <w:szCs w:val="12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2"/>
                                      <w:szCs w:val="12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  <w:lang w:val="tr-TR"/>
                                    </w:rPr>
                                    <w:t>D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  <w:lang w:val="tr-TR"/>
                                    </w:rPr>
                                    <w:t>Fark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türlerdek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müzikleri dinleyerek mü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tr-TR"/>
                                    </w:rPr>
                                    <w:t>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tr-TR"/>
                                    </w:rPr>
                                    <w:t>beğ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ültürün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geliştir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D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Sınıf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or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müzik arş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>oluşturm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görev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almaya gönüllü ol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C.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Dinlediği müzikler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ilg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duy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düşünce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lerini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6" w:before="85" w:after="0"/>
                                    <w:ind w:left="70" w:right="1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A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4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Mü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4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çalışmaları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2"/>
                                      <w:sz w:val="18"/>
                                      <w:szCs w:val="18"/>
                                      <w:lang w:val="tr-TR"/>
                                    </w:rPr>
                                    <w:t>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2" w:before="0" w:after="0"/>
                                    <w:ind w:left="70" w:right="128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1"/>
                                      <w:sz w:val="18"/>
                                      <w:szCs w:val="18"/>
                                      <w:lang w:val="tr-TR"/>
                                    </w:rPr>
                                    <w:t>sergiler.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5" w:after="0"/>
                                    <w:ind w:left="70" w:right="6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Bayrağım”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9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“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Bu Deni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tr-TR"/>
                                    </w:rPr>
                                    <w:t>(Karedeniz)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sim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şarkıların notaları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farkl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türlere a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eserlerinin olduğ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D’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, yaşadığını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yörey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ind w:left="70" w:right="11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müzikler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ilgi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kaset vey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CD’ler</w:t>
                                  </w:r>
                                </w:p>
                              </w:tc>
                              <w:tc>
                                <w:tcPr>
                                  <w:tcW w:w="50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12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3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lişkilendi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“Marş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aracılığ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yla ulusal bilinç kazanır.” kazanımı ile ilişkilendir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56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Söz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o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eserler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proz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kuralları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uy- g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Türk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kul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ımı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gelişti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eser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ra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ından seçilmesine dikkat ed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56" w:after="0"/>
                                    <w:ind w:left="70" w:right="1" w:firstLine="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Diğer Derslerle İlişkilendirm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osyal Bilgiler Der- si, “İnsan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Yerler ve Çevreler” Öğrenme Alanı: Ef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sa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dest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öyk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tü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şiirler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yararlanara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yaşadı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ye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c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r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özellikl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lg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i 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ık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lar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29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1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Kas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bel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materyal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dinile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rek bir arşiv oluşturulması sağlanmalıd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30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C.1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Uy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Fark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anlat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yol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öğrenci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tercihi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bağ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olara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res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yap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ya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lı-söz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anlat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dra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ma ve dans olmalıd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56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r Dersler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kilendirm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Türkçe Dersi “Gör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Ok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Gö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Su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Öğren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Duy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g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üşü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zlenimler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ra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tiya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üzik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oyun, kukla vb. yollarla sun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30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.3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D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lişkilendi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“Dinledi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müzikle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lgi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uygu ve düşüncelerini farklı anlatım yollarıyla ifade eder.” kazanımı ile ilişkilendirilmelidir.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19 MAYIS ATATÜRK’Ü ANMA, GENÇLİK VE SPOR BAYR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5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22 MAY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09 HAZİRA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9" w:after="0"/>
                                    <w:ind w:left="20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20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20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40 +40 +4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95" w:before="74" w:after="0"/>
                                    <w:ind w:left="70" w:right="100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5" w:before="74" w:after="0"/>
                                    <w:ind w:left="70" w:right="100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5" w:before="74" w:after="0"/>
                                    <w:ind w:left="70" w:right="100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ATATÜRK VE MÜZİK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  <w:lang w:val="tr-TR"/>
                                    </w:rPr>
                                    <w:t>A.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  <w:lang w:val="tr-TR"/>
                                    </w:rPr>
                                    <w:t>Atatürk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nlata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şa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marş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anlam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- na uygun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6" w:before="85" w:after="0"/>
                                    <w:ind w:left="70" w:right="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6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>D.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2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>Atatürk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2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position w:val="-2"/>
                                      <w:sz w:val="16"/>
                                      <w:szCs w:val="16"/>
                                      <w:lang w:val="tr-TR"/>
                                    </w:rPr>
                                    <w:t>anlat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2" w:before="0" w:after="0"/>
                                    <w:ind w:left="70" w:right="25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1"/>
                                      <w:sz w:val="16"/>
                                      <w:szCs w:val="16"/>
                                      <w:lang w:val="tr-TR"/>
                                    </w:rPr>
                                    <w:t>şarkı ve marşları tan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7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tatürk’ü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san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ve Türk müziğine ilişkin gö- rüşlerini anl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0" w:before="0" w:after="0"/>
                                    <w:ind w:left="70" w:righ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8"/>
                                      <w:sz w:val="16"/>
                                      <w:szCs w:val="16"/>
                                      <w:lang w:val="tr-TR"/>
                                    </w:rPr>
                                    <w:t>D.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sz w:val="16"/>
                                      <w:szCs w:val="16"/>
                                      <w:lang w:val="tr-TR"/>
                                    </w:rPr>
                                    <w:t>Müzikle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8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ilgi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  <w:lang w:val="tr-TR"/>
                                    </w:rPr>
                                    <w:t>araştırmaları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  <w:lang w:val="tr-TR"/>
                                    </w:rPr>
                                    <w:t>bilişim teknolojilerin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yarar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lanır.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5" w:after="0"/>
                                    <w:ind w:left="70" w:right="5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Genç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17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6"/>
                                      <w:sz w:val="16"/>
                                      <w:szCs w:val="16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ş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tr-T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isimli marş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“Atatür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w w:val="98"/>
                                      <w:sz w:val="16"/>
                                      <w:szCs w:val="16"/>
                                      <w:lang w:val="tr-TR"/>
                                    </w:rPr>
                                    <w:t>Çocukları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w w:val="98"/>
                                      <w:sz w:val="16"/>
                                      <w:szCs w:val="16"/>
                                      <w:lang w:val="tr-TR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3"/>
                                      <w:w w:val="98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“Atatürk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isim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5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şarkıl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6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notalar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Atatü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6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ilg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tr-T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şa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3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türkülerin bulundu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7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tr-TR"/>
                                    </w:rPr>
                                    <w:t>CD’ler</w:t>
                                  </w:r>
                                </w:p>
                              </w:tc>
                              <w:tc>
                                <w:tcPr>
                                  <w:tcW w:w="5037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70" w:right="12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A.5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Uyarı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Kas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Atatürk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An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>Törenleri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mill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7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bayramlarda bu kazanıma yer ver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70" w:right="12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5. Kazanımı ile İlgili 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9" w:after="0"/>
                                    <w:ind w:left="70" w:right="303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5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r Dersler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kilendirm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Türkçe Dersi “Gör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Ok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Gö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Sun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Öğren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>Alan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Bilg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topla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amacıy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biliş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>teknolojilerin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tr-TR"/>
                                    </w:rPr>
                                    <w:t xml:space="preserve">yararla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  <w:t>nır.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24" w:space="0" w:color="231F20"/>
                                    <w:left w:val="single" w:sz="24" w:space="0" w:color="231F20"/>
                                    <w:bottom w:val="single" w:sz="24" w:space="0" w:color="231F20"/>
                                    <w:right w:val="single" w:sz="2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5pt;height:435.8pt;mso-wrap-distance-left:7.05pt;mso-wrap-distance-right:7.05pt;mso-wrap-distance-top:0pt;mso-wrap-distance-bottom:0pt;margin-top:-2.2pt;mso-position-vertical-relative:text;margin-left:6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2"/>
                        <w:gridCol w:w="1076"/>
                        <w:gridCol w:w="2318"/>
                        <w:gridCol w:w="1992"/>
                        <w:gridCol w:w="1812"/>
                        <w:gridCol w:w="5037"/>
                        <w:gridCol w:w="1826"/>
                      </w:tblGrid>
                      <w:tr>
                        <w:trPr>
                          <w:trHeight w:val="642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319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ÜRE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11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NA KAZANIM TEMALARI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43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197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RAÇ  VE  GEREÇ</w:t>
                            </w:r>
                          </w:p>
                        </w:tc>
                        <w:tc>
                          <w:tcPr>
                            <w:tcW w:w="50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3" w:after="0"/>
                              <w:ind w:left="1346" w:right="1326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ÇIKLAMALAR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70" w:before="87" w:after="0"/>
                              <w:ind w:left="263" w:right="24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BELİRLİ GÜN VE HAFTALAR</w:t>
                            </w:r>
                          </w:p>
                        </w:tc>
                      </w:tr>
                      <w:tr>
                        <w:trPr>
                          <w:trHeight w:val="1740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10 NİS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28 NİSA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93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93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93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82" w:after="0"/>
                              <w:ind w:left="70" w:right="7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7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82" w:after="0"/>
                              <w:ind w:left="70" w:right="70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ELİRLİ GÜN VE HAFTALARIMIZ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. 1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irlikte söyleme ve çalma kurallarına uyar.</w:t>
                            </w:r>
                          </w:p>
                          <w:p>
                            <w:pPr>
                              <w:pStyle w:val="Normal"/>
                              <w:spacing w:lineRule="auto" w:line="160" w:before="56" w:after="0"/>
                              <w:ind w:left="70" w:right="6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. 6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elirli gün ve haftalarla ilgili müzikleri anlamına uygun söyler.</w:t>
                            </w:r>
                          </w:p>
                          <w:p>
                            <w:pPr>
                              <w:pStyle w:val="Normal"/>
                              <w:spacing w:lineRule="auto" w:line="160" w:before="56" w:after="0"/>
                              <w:ind w:left="70" w:righ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D. 7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Çevresindeki müzik etkinliklerine katılır.</w:t>
                            </w:r>
                          </w:p>
                          <w:p>
                            <w:pPr>
                              <w:pStyle w:val="Normal"/>
                              <w:spacing w:lineRule="auto" w:line="160" w:before="56" w:after="0"/>
                              <w:ind w:left="70" w:right="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D. 4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arşlar aracılığıyla mill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bilinç kazanır.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5" w:after="0"/>
                              <w:ind w:left="70" w:right="1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Cumhuriy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Marşı”,                 “2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Nisan Şarkısı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 isim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şarkıların notaları</w:t>
                            </w:r>
                          </w:p>
                        </w:tc>
                        <w:tc>
                          <w:tcPr>
                            <w:tcW w:w="50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129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.6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iğ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ersler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lişkilendir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Türk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e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“Din- le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öğren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ala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Ş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müz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inletiler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ka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tılı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29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7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Diğer Derslerle İlişkilendirm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Sosyal Bilgiler Der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“Grup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Kurum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Sosy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Örgütl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öğrenm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lanı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Okulund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yakı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çevresin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katılacağ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osyal ve eğitsel etkinliklere karar verir.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Disiplinler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kilendir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ns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Hak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Vatanda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l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k: Sorumluluk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nı evde ve okulda yerine getirir.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23 NİSAN ULUSAL EGEMENLİK VE ÇOCUK BAYRAMI</w:t>
                            </w:r>
                          </w:p>
                        </w:tc>
                      </w:tr>
                      <w:tr>
                        <w:trPr>
                          <w:trHeight w:val="3899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02 MAY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r-TR"/>
                              </w:rPr>
                              <w:t>18 MAYI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71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 4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>FARK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8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>MÜZ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8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>TÜRL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sz w:val="18"/>
                                <w:szCs w:val="18"/>
                                <w:lang w:val="tr-TR"/>
                              </w:rPr>
                              <w:t>D.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  <w:lang w:val="tr-TR"/>
                              </w:rPr>
                              <w:t>Fark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  <w:lang w:val="tr-TR"/>
                              </w:rPr>
                              <w:t xml:space="preserve">türlerdek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müzikleri dinleyerek mü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  <w:lang w:val="tr-TR"/>
                              </w:rPr>
                              <w:t>z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  <w:lang w:val="tr-TR"/>
                              </w:rPr>
                              <w:t>beğ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  <w:lang w:val="tr-TR"/>
                              </w:rPr>
                              <w:t xml:space="preserve">kültürün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geliştirir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D.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Sınıf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or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müzik arş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>oluşturm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  <w:lang w:val="tr-TR"/>
                              </w:rPr>
                              <w:t xml:space="preserve">görev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almaya gönüllü olur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C.1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Dinlediği müziklerl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ilg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duy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u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  <w:lang w:val="tr-TR"/>
                              </w:rPr>
                              <w:t xml:space="preserve">düşünce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lerini ifade eder.</w:t>
                            </w:r>
                          </w:p>
                          <w:p>
                            <w:pPr>
                              <w:pStyle w:val="Normal"/>
                              <w:spacing w:lineRule="exact" w:line="186" w:before="85" w:after="0"/>
                              <w:ind w:left="70" w:right="1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A.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4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Müz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çalışmaları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2"/>
                                <w:sz w:val="18"/>
                                <w:szCs w:val="18"/>
                                <w:lang w:val="tr-TR"/>
                              </w:rPr>
                              <w:t>ı</w:t>
                            </w:r>
                          </w:p>
                          <w:p>
                            <w:pPr>
                              <w:pStyle w:val="Normal"/>
                              <w:spacing w:lineRule="exact" w:line="162" w:before="0" w:after="0"/>
                              <w:ind w:left="70" w:right="1288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1"/>
                                <w:sz w:val="18"/>
                                <w:szCs w:val="18"/>
                                <w:lang w:val="tr-TR"/>
                              </w:rPr>
                              <w:t>sergiler.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5" w:after="0"/>
                              <w:ind w:left="70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Bayrağım”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9"/>
                                <w:sz w:val="18"/>
                                <w:szCs w:val="18"/>
                                <w:lang w:val="tr-TR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“H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Bu Deni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tr-TR"/>
                              </w:rPr>
                              <w:t>(Karedeniz)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sim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şarkıların notaları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farkl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türlere a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eserlerinin olduğ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D’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18"/>
                                <w:szCs w:val="18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, yaşadığını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yörey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70" w:right="11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müzikler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ilgi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kaset vey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CD’ler</w:t>
                            </w:r>
                          </w:p>
                        </w:tc>
                        <w:tc>
                          <w:tcPr>
                            <w:tcW w:w="50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129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3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lişkilendir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“Marş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aracılığ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yla ulusal bilinç kazanır.” kazanımı ile ilişkilendirilmelidir.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Söz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o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eserler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prozo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kuralları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uy- g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Türk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kul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ımı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gelişti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eser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ara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ından seçilmesine dikkat edilmelidir.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left="70" w:right="1" w:firstLine="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Diğer Derslerle İlişkilendirm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osyal Bilgiler Der- si, “İnsan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Yerler ve Çevreler” Öğrenme Alanı: Ef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sa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desta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öyk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tür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şiirler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 xml:space="preserve">yararlanara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yaşadı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ye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c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ra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özellikl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lg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i 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ık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mlar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a bulunu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29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1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Kas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bel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materyal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edinile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rek bir arşiv oluşturulması sağlanmalıdı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30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C.1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Uyar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Fark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anlat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yol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öğrencin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 xml:space="preserve">tercihin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bağ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olara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res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yap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ya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lı-söz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anlat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dra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ma ve dans olmalıdır.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r Derslerl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kilendirm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Türkçe Dersi “Gör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s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Oku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Görs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Sun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Öğren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Ala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 xml:space="preserve">Duy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g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üşün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zlenimler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ra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tiyatr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müzik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oyun, kukla vb. yollarla sun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30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.3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D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lişkilendir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“Dinledi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müzikler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ilgi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uygu ve düşüncelerini farklı anlatım yollarıyla ifade eder.” kazanımı ile ilişkilendirilmelidir.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19 MAYIS ATATÜRK’Ü ANMA, GENÇLİK VE SPOR BAYRAMI</w:t>
                            </w:r>
                          </w:p>
                        </w:tc>
                      </w:tr>
                      <w:tr>
                        <w:trPr>
                          <w:trHeight w:val="2375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22 MAY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09 HAZİRA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9" w:after="0"/>
                              <w:ind w:left="20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20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20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right="-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40 +40 +4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95" w:before="74" w:after="0"/>
                              <w:ind w:left="70" w:right="100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95" w:before="74" w:after="0"/>
                              <w:ind w:left="70" w:right="100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95" w:before="74" w:after="0"/>
                              <w:ind w:left="70" w:right="100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ATATÜRK VE MÜZİK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  <w:lang w:val="tr-TR"/>
                              </w:rPr>
                              <w:t>A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6"/>
                                <w:szCs w:val="16"/>
                                <w:lang w:val="tr-TR"/>
                              </w:rPr>
                              <w:t>Atatürk’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6"/>
                                <w:szCs w:val="16"/>
                                <w:lang w:val="tr-TR"/>
                              </w:rPr>
                              <w:t xml:space="preserve">anlata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şar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marş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anlam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- na uygun seslendirir.</w:t>
                            </w:r>
                          </w:p>
                          <w:p>
                            <w:pPr>
                              <w:pStyle w:val="Normal"/>
                              <w:spacing w:lineRule="exact" w:line="186" w:before="85" w:after="0"/>
                              <w:ind w:left="70" w:right="1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>D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2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>Atatürk’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2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position w:val="-2"/>
                                <w:sz w:val="16"/>
                                <w:szCs w:val="16"/>
                                <w:lang w:val="tr-TR"/>
                              </w:rPr>
                              <w:t>anlatan</w:t>
                            </w:r>
                          </w:p>
                          <w:p>
                            <w:pPr>
                              <w:pStyle w:val="Normal"/>
                              <w:spacing w:lineRule="exact" w:line="162" w:before="0" w:after="0"/>
                              <w:ind w:left="70" w:right="25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1"/>
                                <w:sz w:val="16"/>
                                <w:szCs w:val="16"/>
                                <w:lang w:val="tr-TR"/>
                              </w:rPr>
                              <w:t>şarkı ve marşları tanır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tatürk’ü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san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ve Türk müziğine ilişkin gö- rüşlerini anlar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0" w:before="0" w:after="0"/>
                              <w:ind w:left="70" w:righ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  <w:lang w:val="tr-TR"/>
                              </w:rPr>
                              <w:t>D.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6"/>
                                <w:szCs w:val="16"/>
                                <w:lang w:val="tr-TR"/>
                              </w:rPr>
                              <w:t>Müzikler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6"/>
                                <w:szCs w:val="16"/>
                                <w:lang w:val="tr-TR"/>
                              </w:rPr>
                              <w:t xml:space="preserve">ilgi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  <w:lang w:val="tr-TR"/>
                              </w:rPr>
                              <w:t>araştırmaları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  <w:lang w:val="tr-TR"/>
                              </w:rPr>
                              <w:t>bilişim teknolojilerin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  <w:lang w:val="tr-TR"/>
                              </w:rPr>
                              <w:t xml:space="preserve">yarar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lanır.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5" w:after="0"/>
                              <w:ind w:left="70" w:right="5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Genç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17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6"/>
                                <w:sz w:val="16"/>
                                <w:szCs w:val="16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ş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  <w:lang w:val="tr-TR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isimli marş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6"/>
                                <w:szCs w:val="16"/>
                                <w:lang w:val="tr-T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 xml:space="preserve">“Atatürk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w w:val="98"/>
                                <w:sz w:val="16"/>
                                <w:szCs w:val="16"/>
                                <w:lang w:val="tr-TR"/>
                              </w:rPr>
                              <w:t>Çocukları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w w:val="98"/>
                                <w:sz w:val="16"/>
                                <w:szCs w:val="16"/>
                                <w:lang w:val="tr-TR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3"/>
                                <w:w w:val="98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“Atatürk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 xml:space="preserve"> isim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şarkıla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notalar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Atatü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ilg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tr-T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şar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türkülerin bulunduğ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tr-TR"/>
                              </w:rPr>
                              <w:t>CD’ler</w:t>
                            </w:r>
                          </w:p>
                        </w:tc>
                        <w:tc>
                          <w:tcPr>
                            <w:tcW w:w="5037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70" w:right="129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A.5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Uyarı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Kas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Atatürk’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An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>Törenleri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tr-TR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mill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bayramlarda bu kazanıma yer verilmelid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" w:after="0"/>
                              <w:ind w:left="70" w:right="1298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5. Kazanımı ile İlgili Açıklam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9" w:after="0"/>
                              <w:ind w:left="70" w:right="303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5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.5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48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r Derslerl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kilendirm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Türkçe Dersi “Gör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s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Oku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Görs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Sun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Öğren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>Alan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  <w:lang w:val="tr-TR"/>
                              </w:rPr>
                              <w:t xml:space="preserve">Bilg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topla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amacıy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biliş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>teknolojilerin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tr-TR"/>
                              </w:rPr>
                              <w:t xml:space="preserve">yararla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  <w:t>nır.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24" w:space="0" w:color="231F20"/>
                              <w:left w:val="single" w:sz="24" w:space="0" w:color="231F20"/>
                              <w:bottom w:val="single" w:sz="24" w:space="0" w:color="231F20"/>
                              <w:right w:val="single" w:sz="2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  <w:lang w:val="tr-TR"/>
        </w:rPr>
      </w:pPr>
      <w:r>
        <w:rPr>
          <w:color w:val="000000"/>
          <w:sz w:val="20"/>
          <w:szCs w:val="20"/>
          <w:lang w:val="tr-TR"/>
        </w:rPr>
      </w:r>
    </w:p>
    <w:p>
      <w:pPr>
        <w:pStyle w:val="Normal"/>
        <w:rPr>
          <w:color w:val="000000"/>
          <w:sz w:val="18"/>
          <w:szCs w:val="18"/>
          <w:lang w:val="tr-TR"/>
        </w:rPr>
      </w:pPr>
      <w:r>
        <w:rPr>
          <w:color w:val="000000"/>
          <w:sz w:val="18"/>
          <w:szCs w:val="18"/>
          <w:lang w:val="tr-TR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4305" w:leader="none"/>
        </w:tabs>
        <w:spacing w:lineRule="auto" w:line="240" w:before="0" w:after="0"/>
        <w:ind w:left="360" w:hanging="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20"/>
          <w:tab w:val="left" w:pos="4305" w:leader="none"/>
        </w:tabs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footerReference w:type="default" r:id="rId8"/>
      <w:type w:val="nextPage"/>
      <w:pgSz w:orient="landscape" w:w="18160" w:h="13039"/>
      <w:pgMar w:left="120" w:right="120" w:gutter="0" w:header="144" w:top="560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8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8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8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Calibri" w:cs="Times New Roman"/>
      <w:i/>
      <w:iCs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Balk8Char">
    <w:name w:val="Başlık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StbilgiChar">
    <w:name w:val="Üstbilgi Char"/>
    <w:qFormat/>
    <w:rPr>
      <w:rFonts w:cs="Times New Roman"/>
    </w:rPr>
  </w:style>
  <w:style w:type="character" w:styleId="AltbilgiChar">
    <w:name w:val="Altbilgi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AralkYok">
    <w:name w:val="Aralık Yok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demeliegiti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9:48:00Z</dcterms:created>
  <dc:creator>www.kademeliegitim.com,www.kademeliegitim.com;imac9</dc:creator>
  <dc:description>www.kademeliegitim.com,www.kademeliegitim.com</dc:description>
  <cp:keywords>www.kademeliegitim.com www.kademeliegitim.com</cp:keywords>
  <dc:language>en-US</dc:language>
  <cp:lastModifiedBy>arda</cp:lastModifiedBy>
  <dcterms:modified xsi:type="dcterms:W3CDTF">2016-08-20T11:44:00Z</dcterms:modified>
  <cp:revision>14</cp:revision>
  <dc:subject>www.kademeliegitim.com,www.kademeliegitim.com</dc:subject>
  <dc:title>www.kademeliegitim.com,www.kademeliegitim.com</dc:title>
</cp:coreProperties>
</file>