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89"/>
        <w:gridCol w:w="489"/>
        <w:gridCol w:w="1900"/>
        <w:gridCol w:w="5944"/>
        <w:gridCol w:w="2520"/>
        <w:gridCol w:w="2340"/>
        <w:gridCol w:w="1800"/>
      </w:tblGrid>
      <w:tr>
        <w:trPr>
          <w:trHeight w:val="107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ATATÜRKÇÜLÜ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B   İ    R    E    Y           V     E            T      O      P      L      U       M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EYLÜL – EKİM  : 19.09.2016 – 21.10.2016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HAFTA    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3, 5, 17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yat Bilgisi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l Heyecanım Tem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2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yat Bilgisi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nim Eşsiz Yuvam Tem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.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el Eğiti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İş birliği yapmayı sev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  iş birliği için olanaklar sağlar.”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k ve Psikolojik Danış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Günlük yaşam becerileri geliştirir.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İNL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1.İLK GÜ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2.İKİ  KARDE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3. FARKLIYIZ AMA BENZİYORUZ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4.YALÇIN BEY ‘İN KÖPEĞİ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5,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ür,yöntem ve tekniklere uygun konuşma: 1, 3,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2, 4, 11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2, 4, 7, 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7, 8, 10, 1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HAFTA 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11, 12, 17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5, 8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3, 4, 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4, 5, 6, 8, 11, 15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7, 8, 1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5, 10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 7, 8, 1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89"/>
        <w:gridCol w:w="489"/>
        <w:gridCol w:w="1900"/>
        <w:gridCol w:w="5944"/>
        <w:gridCol w:w="2520"/>
        <w:gridCol w:w="2340"/>
        <w:gridCol w:w="1800"/>
      </w:tblGrid>
      <w:tr>
        <w:trPr>
          <w:trHeight w:val="107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ATATÜRKÇÜLÜ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B   İ    R    E    Y           V     E            T      O      P      L      U       M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sz w:val="22"/>
                <w:szCs w:val="22"/>
              </w:rPr>
              <w:t>EYLÜL – EKİM  : 19.09.2016 – 21.10.2016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HAFTA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7, 11, 13, 15, 17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yat Bilgisi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l Heyecanım Tem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1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SERBEST  OKUMA METİNLERİ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1.UÇURTMA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2. ÇİFTÇİ  VE OĞULLARI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OKUMA SAAT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5, 8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3, 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2, 4, 6, 9, 11, 14, 15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7, 8, 1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5, 8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3, 7, 8, 1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sunu: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VE 5. HAFTA 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4, 5, 11, 12, 15, 17, 21,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4, 5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3, 6, 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kuduğunu  anlama: 1, 2, 4, 9, 15, 16, 17, 19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1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4, 5, 6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, 5, 7, 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06"/>
        <w:gridCol w:w="489"/>
        <w:gridCol w:w="1898"/>
        <w:gridCol w:w="5931"/>
        <w:gridCol w:w="2519"/>
        <w:gridCol w:w="2339"/>
        <w:gridCol w:w="1800"/>
      </w:tblGrid>
      <w:tr>
        <w:trPr>
          <w:trHeight w:val="107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2.  TEM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TATÜRKÇÜLÜ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A     T      A      T      Ü       R       K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</w:t>
            </w:r>
            <w:r>
              <w:rPr>
                <w:b/>
              </w:rPr>
              <w:t>24 EKİM 2016 - 18 KASIM 2016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080" w:right="113" w:hanging="0"/>
              <w:rPr/>
            </w:pPr>
            <w:r>
              <w:rPr>
                <w:b/>
                <w:sz w:val="22"/>
                <w:szCs w:val="22"/>
              </w:rPr>
              <w:t xml:space="preserve">6. HAFTA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7, 11, 12, 15, 16, 21,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ATÜRKÇÜLÜK KONULAR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atürk’ün Hayatı ve Eser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tatürk’ün Hayat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azanım: 1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Atatürk’le ilgili anıl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anım: 4,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türk ve Cumhuriyet Eğiti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umhuriyet yönetiminin Atatürk’ün önderliğinde kurulduğ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anım:2,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k ve Psikolojik Danış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aylar karşısında yaşadığı duygu ve düşüncelerini belirti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METİNLER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1.ÇOCUKLARDAN ZARAR GELMEZ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2. ATATÜRK  ‘Ü GÖRDÜM  DÜŞÜMD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3. YÜRÜYEN  KÖŞ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4. ATATÜRK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8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3, 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2, 4, 6, 9, 15, 17, 19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6, 9, 1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7, 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4, 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HAFTA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4, 5, 6, 7, 11, 15, 16, 21,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8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3, 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4, 5, 6, 15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2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7, 8, 1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3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7, 8, 1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06"/>
        <w:gridCol w:w="489"/>
        <w:gridCol w:w="1898"/>
        <w:gridCol w:w="5931"/>
        <w:gridCol w:w="2519"/>
        <w:gridCol w:w="2339"/>
        <w:gridCol w:w="1800"/>
      </w:tblGrid>
      <w:tr>
        <w:trPr>
          <w:trHeight w:val="107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TEM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TATÜRKÇÜLÜ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A     T      A      T      Ü       R       K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</w:t>
            </w:r>
            <w:r>
              <w:rPr>
                <w:b/>
              </w:rPr>
              <w:t>24 EKİM 2016 - 18 KASIM 2016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HAFTA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4, 5, 7, 11, 15, 21, 2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ATÜRKÇÜLÜK KONULA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türk ve Milli Mücad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tatürk’ün kişiliği ve özelliklerini tanı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anım: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ayılar-Doğal Sayılarla Toplama İşlem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”Toplamları 100’e kadar olan doğal sayıların eldesiz toplama işlemini yapar.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türk’ün Hayatı ve Eserleri(Ailes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tatürk’ün hayatı; doğum yeri, anne ve babası (ailesi) ile ilgili anıl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anım: 9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SERBEST  OKUMA METİNLERİ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2"/>
                <w:szCs w:val="22"/>
              </w:rPr>
              <w:t>1.ATATÜRK VE ÖĞRETME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2"/>
                <w:szCs w:val="22"/>
              </w:rPr>
              <w:t>2. ATATÜR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OKUMA SAAT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8, 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konuşma: 1, 3, 4, 8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2, 4, 9, 11, 15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2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8, 1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1, 2, 6, 8, 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3, 7, 8, 1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sunu: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VE 10. HAFTA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nlediğini anlama: 1, 4, 5, 11, 12, 15, 16, 18, 21, 22, 2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8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3, 4, 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4, 9, 15, 17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7, 8, 1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, 7, 8, 11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06"/>
        <w:gridCol w:w="489"/>
        <w:gridCol w:w="1896"/>
        <w:gridCol w:w="5920"/>
        <w:gridCol w:w="2517"/>
        <w:gridCol w:w="2338"/>
        <w:gridCol w:w="1800"/>
      </w:tblGrid>
      <w:tr>
        <w:trPr>
          <w:trHeight w:val="1078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3.  TEM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ATATÜRKÇÜLÜ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ÜRETİM     TÜKETİM   VE      VERİMLİLİK 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</w:t>
            </w:r>
            <w:r>
              <w:rPr>
                <w:b/>
              </w:rPr>
              <w:t>21 KASIM 2016  - 23 ARALIK 2016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. HAFTA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4, 5, 15, 17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el Eğiti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İletişim esnasında göz kontağı kurar.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yat Bilgi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im Eşsiz Yuvam Tem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anım: B.2. 2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METİNLER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1.HAM MISIR İLE TAM  MISIR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2.TUTUMLU OLMANIN ÖNEMİ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3.SABAH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4.TUTUM , YATIRIM VE TÜRK MALLARI  HAFTAS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4, 5, 8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3, 6, 7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13, 15, 16, 20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okuma: 1, 2, 4, 9, 11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3, 5, 6, 7, 9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 5, 7, 8, 9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4, 5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. HAFTA 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inlediğini anlama: 1, 2, 4, 5, 6, 15, 16, 17, 21, 2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3, 5, 8, 10, 12, 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konuşma: 1, 3, 6, 7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4, 5, 6, 14, 15, 16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öz varlığını geliştirme: 2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5, 9, 11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5, 6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, 5, 7, 8, 9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sunu: 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06"/>
        <w:gridCol w:w="489"/>
        <w:gridCol w:w="1896"/>
        <w:gridCol w:w="5920"/>
        <w:gridCol w:w="2516"/>
        <w:gridCol w:w="2338"/>
        <w:gridCol w:w="1800"/>
      </w:tblGrid>
      <w:tr>
        <w:trPr>
          <w:trHeight w:val="1078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TEM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ATATÜRKÇÜLÜ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ÜRETİM   , TÜKETİM  VE VERİMLİLİK 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</w:t>
            </w:r>
            <w:r>
              <w:rPr>
                <w:b/>
              </w:rPr>
              <w:t>21 KASIM 2016  - 23 ARALIK 2016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HAFTA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4, 5, 15, 17, 19, 21,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k ve Psikolojik Danış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Olaylar karşısında yaşadığı duygu ve düşüncelerini belirtir.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SERBEST  OKUMA METİNLERİ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1.BAL  ARILARI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2BİTMEYEN  ZENGİNLİ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OKUMA SAAT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3, 4, 5, 8, 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konuşma: 1, 3, 6, 7, 8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4, 7, 15, 16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6, 9, 1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5, 6, 7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7, 8, 1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4, 5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. VE 14. HAFTA 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4, 5, 15, 17, 21, 22  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4, 5, 8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3, 6, 8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4, 15, 16, 19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9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5, 6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 5, 7, 8, 9, 1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06"/>
        <w:gridCol w:w="489"/>
        <w:gridCol w:w="1896"/>
        <w:gridCol w:w="5919"/>
        <w:gridCol w:w="2441"/>
        <w:gridCol w:w="2415"/>
        <w:gridCol w:w="1800"/>
      </w:tblGrid>
      <w:tr>
        <w:trPr>
          <w:trHeight w:val="1078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4.  TEM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ATATÜRKÇÜLÜ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YUN  VE SPOR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6 ARALIK 2016  - 20 OCAK 2017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5. HAFTA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4, 5, 10, 11, 15, 16, 17, 21,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yat Bilgi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kul Heyecanım Tem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anım: A2.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yat Bilgi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kul Heyecanım Tem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anım: A2.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METİNLER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1.KARALAMA  OYUNU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2.OYU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3.PORSUK   VE KAZ NASIL  KAZANDI  ?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4.JİMNASTİKÇİ JAGUA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3, 5, 8, 10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3, 5, 8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4, 9, 10, 11, 15, 16,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okuma: 1, 2, 4, 5, 9, 11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3, 4, 5, 7, 8, 9, 11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rsel okuma: 5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6. HAFTA 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4, 5, 6, 15, 16, 17, 21,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5, 12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3, 4, 5, 6, 8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uduğunu  anlama: 1, 2, 4, 5, 15, 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2,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okuma: 1, 2, 4,  5, 6, 9, 10, 11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1, 2, 4, 5, 6, 9, 12, 1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7, 8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sunu: 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6"/>
        <w:gridCol w:w="489"/>
        <w:gridCol w:w="1896"/>
        <w:gridCol w:w="5919"/>
        <w:gridCol w:w="2516"/>
        <w:gridCol w:w="2338"/>
        <w:gridCol w:w="1800"/>
      </w:tblGrid>
      <w:tr>
        <w:trPr>
          <w:trHeight w:val="107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 TEM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TATÜRKÇÜLÜ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YUN VE SPOR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6 ARALIK 2016  - 20 OCAK 2017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 HAF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4, 5, 11, 15, 17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ayılar-Doğal Sayılarla Çarpma İşle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”10’a kadar olan doğal sayıları 2, 3, 4 ve 5 sayılarıyla çarpar.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SERBEST  OKUMA METİNLERİ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2"/>
                <w:szCs w:val="22"/>
              </w:rPr>
              <w:t>1.SPOR  VE YARARLARI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2.YARIŞMACI  MART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OKUMA SAAT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5, 10, 12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3, 4, 7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kuduğunu  anlama: 1, 4, 9, 14, 15, 16, 21,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9, 10, 1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3, 4, 5, 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yazma: 4, 5, 7, 8, 9, 1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sunu: 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8. VE 19. HAFTA 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4, 5, 15, 17, 19, 12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5, 8, 10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3, 4, 5, 7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kuduğunu  anlama: 1, 4, 7, 8, 14, 15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 5, 1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3, 4, 5, 6, 7, 8, 9, 1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yazma: 4, 5, 7, 8, 9, 1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06"/>
        <w:gridCol w:w="489"/>
        <w:gridCol w:w="1898"/>
        <w:gridCol w:w="5932"/>
        <w:gridCol w:w="2518"/>
        <w:gridCol w:w="2339"/>
        <w:gridCol w:w="1800"/>
      </w:tblGrid>
      <w:tr>
        <w:trPr>
          <w:trHeight w:val="107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 TEM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TATÜRKÇÜLÜ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SAĞLIK  VE ÇEVRE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6 ŞUBAT 2017  – 10 MART 2017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. VE -20. HAFTA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4, 5, 15, 17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- Sayılar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ğal Sayılarla Çıkarma İşle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“Doğal sayılarla toplama ve çıkarma işlemlerini gerektiren problemleri çözer ve kurar.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yat Bilgisi-Okul Heyecanım Tem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anım: A.2. 21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METİNLER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1.SÜRÜSÜ  AZALAN ÇOBA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2.SAĞLIK  MUTLULUKTUR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2"/>
                <w:szCs w:val="22"/>
              </w:rPr>
              <w:t>3.SAĞLIK VE SOSYAL GÜVENLİ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4.ERGUVA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4, 5, 8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3, 6, 7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13, 15, 16, 20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9, 10, 11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3, 5, 6, 7, 9, 12,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, 2, 4, 9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 11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4, 5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1. HAFTA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4, 5, 15, 17, 19, 21,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3, 4, 5, 8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3, 6, 7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4, 7, 15, 16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 6, 9, 11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5, 6, 7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7, 8, 11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sunu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06"/>
        <w:gridCol w:w="489"/>
        <w:gridCol w:w="1898"/>
        <w:gridCol w:w="5931"/>
        <w:gridCol w:w="2518"/>
        <w:gridCol w:w="2339"/>
        <w:gridCol w:w="1800"/>
      </w:tblGrid>
      <w:tr>
        <w:trPr>
          <w:trHeight w:val="1078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 TEM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ATATÜRKÇÜLÜ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SAĞLIK  VE ÇEVRE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6 ŞUBAT 2017  – 10 MART 2017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. HAFTA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4, 5, 15, 17, 19, 12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k ve Psikolojik Danış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Hoşa giden ve gitmeyen duyguları ayırt ederek uygun şekilde ifade eder.”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SERBEST  OKUMA METİNLERİ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1.BOYNUZLAR  MI BACAKLAR  MI ?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2.BAYKUŞ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OKUMA SAAT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5, 8, 10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3, 4, 5, 7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4, 7, 8, 14, 15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5, 11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3, 4, 5, 6, 7, 8, 9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 5, 7, 8, 9, 11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3. HAFTA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4, 5, 7, 8, 11, 15, 21,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8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3, 4, 8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4, 9, 11, 15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2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 8, 11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6, 8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3, 7, 8, 11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sunu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06"/>
        <w:gridCol w:w="489"/>
        <w:gridCol w:w="1896"/>
        <w:gridCol w:w="5920"/>
        <w:gridCol w:w="2517"/>
        <w:gridCol w:w="2338"/>
        <w:gridCol w:w="1800"/>
      </w:tblGrid>
      <w:tr>
        <w:trPr>
          <w:trHeight w:val="1078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TEM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TATÜRKÇÜLÜ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ĞERLERİMİZ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3 MART 2017  - 07 NİSAN 2017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4. HAFTA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4, 5, 11, 15, 17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yat Bilgisi- Benim Eşsiz Yuvam Tem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anım: B.2. 1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yat Bilgisi- Dün, Bugün, Yarın Tem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anım: C.2. 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METİNLER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1.ANNELERİN  EN GÜZELİ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2"/>
                <w:szCs w:val="22"/>
              </w:rPr>
              <w:t>2.ÇOCUĞUN  DÜZELTTİRDİĞİ  MİNAR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3. KELOĞLAN İLİM PEŞİND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4.DÜNYANIN EN AKILLI ADAM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5, 10, 12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3, 4, 7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4, 9, 14, 15, 16, 21,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2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9, 10, 11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3, 4, 5,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 5, 7, 8, 9, 11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sunu: 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5. HAFTA 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4, 5, 6, 15, 16, 17, 21,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5, 12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3, 4, 5, 6, 8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4, 5, 15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öz varlığını geliştirme: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 5, 6, 9, 10, 11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4, 5, 6, 9, 12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 7, 8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06"/>
        <w:gridCol w:w="489"/>
        <w:gridCol w:w="1896"/>
        <w:gridCol w:w="5920"/>
        <w:gridCol w:w="2517"/>
        <w:gridCol w:w="2338"/>
        <w:gridCol w:w="1800"/>
      </w:tblGrid>
      <w:tr>
        <w:trPr>
          <w:trHeight w:val="1078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TEM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ATATÜRKÇÜLÜ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ĞERLERİMİZ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3 MART 2017  - 07 NİSAN 2017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6. HAFTA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4, 5, 11, 12, 15, 17, 21,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san Hakları ve Vatandaşlı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İş birliği yapmayı sever ve iş birliği için olanaklar sağlar.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SERBEST  OKUMA METİNLERİ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1.BAYRAĞIM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2.BAYRAM TÖRENİ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OKUMA SAAT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4, 5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3, 6, 7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4, 9, 15, 16, 17, 19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11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ndini ifade etme: 1, 4, 5, 6, 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, 5, 7, 8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7. VE 28. HAFTA 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7, 11, 13, 15, 17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5, 8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3, 4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4, 6, 8, 9, 11, 14, 15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 7, 8, 11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5, 8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3, 7, 8, 10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 9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sunu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06"/>
        <w:gridCol w:w="489"/>
        <w:gridCol w:w="1896"/>
        <w:gridCol w:w="5920"/>
        <w:gridCol w:w="2517"/>
        <w:gridCol w:w="2338"/>
        <w:gridCol w:w="1800"/>
      </w:tblGrid>
      <w:tr>
        <w:trPr>
          <w:trHeight w:val="1078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 TEM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ATATÜRKÇÜLÜ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ÜZEL  ÜLKEM  TÜRKİYE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0 NİSAN 2017  - 12 MAYIS 2017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9. HAFTA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4, 5, 10, 11, 15, 16, 17, 21,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3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yat Bilgisi- Benim Eşsiz Yuv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anım: B. 2. 3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zel Eğitim Kzanım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İletişim sırasında göz kontağı kurar.”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METİNLER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1.İSTANBUL  DÜNYAM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2.ANADOLU’M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2"/>
                <w:szCs w:val="22"/>
              </w:rPr>
              <w:t>3.TÜRKİYE’MİZ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4.VATANIM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3, 5, 6, 8, 10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3, 5, 8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4,9, 10, 11, 15, 16,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5, 9, 11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/>
            </w:pPr>
            <w:r>
              <w:rPr>
                <w:sz w:val="20"/>
                <w:szCs w:val="20"/>
              </w:rPr>
              <w:t xml:space="preserve">Kendini ifade etme: 1, 2, 3, 4, 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3, 4, 5, 7, 8, 9, 11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 HAFTA 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7, 11, 12, 15, 16, 21,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4, 8, 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konuşma: 3, 4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4, 6, 9, 15, 17, 19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6, 9, 11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7, 8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sunu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06"/>
        <w:gridCol w:w="489"/>
        <w:gridCol w:w="1896"/>
        <w:gridCol w:w="5919"/>
        <w:gridCol w:w="2517"/>
        <w:gridCol w:w="2338"/>
        <w:gridCol w:w="1800"/>
      </w:tblGrid>
      <w:tr>
        <w:trPr>
          <w:trHeight w:val="1078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 TEM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TATÜRKÇÜLÜ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ÜZEL ÜLKEM TÜRKİYE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0 NİSAN 2017  - 12 MAYIS 2017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1. HAFTA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4, 5, 7, 11, 15, 21,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ür,yöntem ve tekniklere uygun dinleme: 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- Sayıl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oğal Sayılarla Çıkarma İşle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”100’den küçük ve onluk bozmayı gerektirmeyen iki doğal sayının farkını bulur.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k ve Psikolojik Danış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Hoşa giden ve gitmeyen duygularını ayırt ederek uygun şekilde ifade eder.”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SERBEST  OKUMA METİNLERİ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1.GEZGİN  KAPLUMBAĞA  ANKARA ‘DA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2. ÜÇ GÜZEL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OKUMA SAAT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8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3, 4, 8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4, 9, 11, 15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8, 11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6, 8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3, 7, 8, 11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 HAFTA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4, 5, 6, 15, 16, 17, 21,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3, 5, 8, 10, 12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3, 6, 7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4, 5, 6, 14, 15, 16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2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5, 9, 11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5, 6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, 5, 7, 8, 9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 7, 5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sunu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06"/>
        <w:gridCol w:w="489"/>
        <w:gridCol w:w="1896"/>
        <w:gridCol w:w="5920"/>
        <w:gridCol w:w="2517"/>
        <w:gridCol w:w="2338"/>
        <w:gridCol w:w="1800"/>
      </w:tblGrid>
      <w:tr>
        <w:trPr>
          <w:trHeight w:val="1078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 TEM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ATATÜRKÇÜLÜ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YAL   GÜCÜ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5 MAYIS 2017 - 09 HAZİRAN 2017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3. HAFTA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3, 4, 5, 11, 12, 17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yat Bilgisi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ün, Bugün, Yarın Tem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anım: C. 2.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- Geomet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Örüntü ve Süsleme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“Bir örüntüdeki ilişkiyi kullanarak farklı malzemelerle aynı ilişkiye sahip yeni örüntüler oluşturur.”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METİNLER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1.İLK RÜYA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2.KANATLARI  KAYBOLAN  RÜZGAR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3.MASAL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4.ŞAK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3, 5, 8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3, 4, 5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4, 5, 6, 8, 11, 15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7, 8, 11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5, 10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 6, 7, 8, 11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4, 5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 HAFTA 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4, 5, 15, 17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4, 5, 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ür,yöntem ve tekniklere uygun konuşma: 3, 6, 7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3, 4, 13, 15, 16, 20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9, 11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3, 5, 6, 7, 9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 5, 7, 8, 9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06"/>
        <w:gridCol w:w="489"/>
        <w:gridCol w:w="1896"/>
        <w:gridCol w:w="5920"/>
        <w:gridCol w:w="2516"/>
        <w:gridCol w:w="2338"/>
        <w:gridCol w:w="1800"/>
      </w:tblGrid>
      <w:tr>
        <w:trPr>
          <w:trHeight w:val="1078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 TEM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ATATÜRKÇÜLÜ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YAL  GÜCÜ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5 MAYIS 2017 - 09 HAZİRAN 2017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5. HAFTA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4, 5, 6, 15, 16, 17, 21,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san Hakları ve Vatandaşlık Kazanım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İş birliği yapmayı sever ve iş birliği için olanaklar sağlar.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Sözlü anlat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Görselleştir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Rol yap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 xml:space="preserve">Çalışma dosyas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rey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formları kullanılara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ölçme v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</w:t>
            </w:r>
            <w:r>
              <w:rPr>
                <w:rFonts w:cs="Times" w:ascii="Times" w:hAnsi="Times"/>
                <w:sz w:val="22"/>
                <w:szCs w:val="22"/>
              </w:rPr>
              <w:t>değerlendirme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</w:t>
            </w:r>
            <w:r>
              <w:rPr>
                <w:rFonts w:cs="Times" w:ascii="Times" w:hAnsi="Times"/>
                <w:sz w:val="22"/>
                <w:szCs w:val="22"/>
              </w:rPr>
              <w:t>yapılır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SERBEST  OKUMA METİNLERİ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1.KÜÇÜK  KAYA  BALIKLAR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2.YAĞMUR  HANIM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OKUMA SAATİ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eastAsia="Times" w:cs="Times" w:ascii="Times" w:hAnsi="Times"/>
                <w:b/>
              </w:rPr>
              <w:t xml:space="preserve">          </w:t>
            </w:r>
            <w:r>
              <w:rPr>
                <w:rFonts w:cs="Times" w:ascii="Times" w:hAnsi="Times"/>
                <w:b/>
              </w:rPr>
              <w:t>UYGUNDUR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3/09/201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3, 5, 8, 10, 12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3, 6, 7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2, 4, 5, 6, 14, 15, 16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5, 9, 1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5, 6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, 5, 7, 8, 9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sunu: 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6. HAFTA 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4, 5, 15, 17, 21,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2, 4, 5, 8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3, 6, 8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1, 4, 15, 16, 19,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2, 4, 9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ifade etme: 1, 5, 6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 5, 7, 8, 1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Halime BAÇ                  Ömer ŞİMŞEK                       Cengiz KÖSE                   Ümit KARACA                          UZM. ÖĞRT. RECEP DUYMAZ</w:t>
      </w:r>
    </w:p>
    <w:p>
      <w:pPr>
        <w:pStyle w:val="Normal"/>
        <w:rPr/>
      </w:pPr>
      <w:r>
        <w:rPr>
          <w:b/>
        </w:rPr>
        <w:t>2/A SINIF ÖĞRT.           2/B SINIF ÖĞRT.                   2/C SINIF ÖĞRT.             2/D SINIF ÖĞRT.                               OKUL MÜDÜRÜ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">
    <w:altName w:val="Times New Roman"/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</w:rPr>
      <w:t xml:space="preserve">          </w:t>
    </w:r>
    <w:r>
      <w:rPr>
        <w:b/>
        <w:sz w:val="22"/>
        <w:szCs w:val="22"/>
      </w:rPr>
      <w:t>2016-  2017 EĞİTİM – ÖĞRETİM YILI KEMAL-SABRİYE OCAKÇI  İLKOKULU 2. SINIFLAR TÜRKÇE DERSİ ÜNİTELENDİRİLMİŞ YILLIK PLANI</w:t>
    </w:r>
  </w:p>
  <w:p>
    <w:pPr>
      <w:pStyle w:val="Header"/>
      <w:rPr>
        <w:b/>
        <w:b/>
        <w:color w:val="FF0000"/>
        <w:sz w:val="22"/>
        <w:szCs w:val="22"/>
      </w:rPr>
    </w:pPr>
    <w:r>
      <w:rPr>
        <w:b/>
        <w:color w:val="FF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1:45:00Z</dcterms:created>
  <dc:creator>AYŞE</dc:creator>
  <dc:description/>
  <cp:keywords/>
  <dc:language>en-US</dc:language>
  <cp:lastModifiedBy>pekiyi</cp:lastModifiedBy>
  <cp:lastPrinted>2009-10-18T18:28:00Z</cp:lastPrinted>
  <dcterms:modified xsi:type="dcterms:W3CDTF">2016-09-04T12:34:00Z</dcterms:modified>
  <cp:revision>303</cp:revision>
  <dc:subject/>
  <dc:title>PLAN</dc:title>
</cp:coreProperties>
</file>