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ARPAÇBAHŞİŞ MESLEKİ VE TEKNİK ANADOLU LİSESİ KONAKLAMA VE SEYAHAT ALANI ÖN BÜRO DALI </w:t>
      </w:r>
      <w:r>
        <w:rPr>
          <w:b/>
          <w:sz w:val="20"/>
          <w:szCs w:val="20"/>
        </w:rPr>
        <w:t>KONAKLAMADA BİLGİSAYAR</w:t>
      </w:r>
      <w:r>
        <w:rPr>
          <w:sz w:val="20"/>
          <w:szCs w:val="20"/>
        </w:rPr>
        <w:t xml:space="preserve"> DERSİ 11 SINIFLAR</w:t>
      </w:r>
    </w:p>
    <w:p>
      <w:pPr>
        <w:pStyle w:val="Normal"/>
        <w:jc w:val="center"/>
        <w:rPr/>
      </w:pPr>
      <w:r>
        <w:rPr>
          <w:sz w:val="20"/>
          <w:szCs w:val="20"/>
        </w:rPr>
        <w:t>2016–2017</w:t>
      </w:r>
      <w:r>
        <w:rPr/>
        <w:t xml:space="preserve"> ÖĞRETİM YILI ÜNİTELENDİRİLMİŞ YILLIK DERS PLANI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"/>
        <w:gridCol w:w="843"/>
        <w:gridCol w:w="709"/>
        <w:gridCol w:w="3118"/>
        <w:gridCol w:w="3402"/>
        <w:gridCol w:w="2410"/>
        <w:gridCol w:w="2126"/>
        <w:gridCol w:w="2268"/>
      </w:tblGrid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Y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FT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DEF VE DAVRANIŞLA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U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ME-ÖĞRET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ÖNTEM VE TEKNİKLER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LANILAN EĞİTİM TEKNOLOJİLERİ ARAÇ VE GEREÇLER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ĞERLENDİRME (Hedef ve Davranışlara Ulaşma Düzeyi)</w:t>
            </w:r>
          </w:p>
        </w:tc>
      </w:tr>
      <w:tr>
        <w:trPr>
          <w:trHeight w:val="1190" w:hRule="atLeast"/>
        </w:trPr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2.HAFTA  </w:t>
            </w:r>
          </w:p>
          <w:p>
            <w:pPr>
              <w:pStyle w:val="Normal"/>
              <w:rPr/>
            </w:pPr>
            <w:r>
              <w:rPr>
                <w:rFonts w:eastAsia="Batang;바탕"/>
                <w:b/>
                <w:sz w:val="14"/>
                <w:szCs w:val="14"/>
              </w:rPr>
              <w:t>10-14 Eki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İşletme prosedürüne uygun olarak ön büroda bilgisayar otomasyon programlarının kurulumunu yapabilecek ve kullanabilir  hale getirebilecekt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DÜL 1: BİLGİSAYARDA OTOMASYON PROGRAMLAR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A.</w:t>
            </w:r>
            <w:r>
              <w:rPr>
                <w:sz w:val="16"/>
                <w:szCs w:val="16"/>
              </w:rPr>
              <w:t xml:space="preserve"> SİSTEM AYARLARI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A.1. Standart Tuşlar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/>
            </w:pPr>
            <w:r>
              <w:rPr>
                <w:sz w:val="16"/>
                <w:szCs w:val="16"/>
              </w:rPr>
              <w:t>Sisteme Giriş   *Sistemden Çıkış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ifre Değiştir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yin Fırtınası, kişisel araştırma, gözlem, grup çalışması,uygulama, teorik, tartışma, göste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egep Modülleri,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jeksiyon, Bilgisay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95" w:hRule="atLeast"/>
        </w:trPr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3.HAFT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>17-21 Eki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şletme prosedürüne uygun olarak ön büroda bilgisayar otomasyon programlarının kurulumunu yapabilecek ve kullanabilir  hale getirebilecekt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uluş   *Rapor tasarım  *  Raporl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lişmiş raporlama   *Gün sonu işlemler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aj</w:t>
            </w:r>
          </w:p>
          <w:p>
            <w:pPr>
              <w:pStyle w:val="Normal"/>
              <w:autoSpaceDE w:val="false"/>
              <w:ind w:lef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yin Fırtınası, kişisel araştırma, gözlem, grup çalışması,uygulama, teorik, tartışma, göste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egep Modülleri,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jeksiyon, Bilgisay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56" w:hRule="atLeast"/>
          <w:cantSplit w:val="true"/>
        </w:trPr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4.HAFTA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4"/>
                <w:szCs w:val="14"/>
              </w:rPr>
            </w:pPr>
            <w:r>
              <w:rPr>
                <w:rFonts w:eastAsia="Batang;바탕"/>
                <w:b/>
                <w:sz w:val="14"/>
                <w:szCs w:val="14"/>
              </w:rPr>
              <w:t>24-28 Eki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şletme prosedürüne uygun olarak ön büroda bilgisayar otomasyon programlarının kurulumunu yapabilecek ve kullanabilir  hale getirebilecekt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  <w:highlight w:val="yellow"/>
              </w:rPr>
              <w:t>29 Ekim Cumhuriyet Bayram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 (Kayıt İzleme)  *Kullanıcı tanımlar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iket basımı, e-mail ve mektup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vis programları</w:t>
            </w:r>
          </w:p>
          <w:p>
            <w:pPr>
              <w:pStyle w:val="Normal"/>
              <w:autoSpaceDE w:val="false"/>
              <w:ind w:lef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Adres ve telefon rehberi   *Konsildasyon</w:t>
            </w:r>
          </w:p>
          <w:p>
            <w:pPr>
              <w:pStyle w:val="Normal"/>
              <w:autoSpaceDE w:val="false"/>
              <w:ind w:left="-89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Cumhuriyetçilik İlkesini anla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yin Fırtınası, kişisel araştırma, gözlem, grup çalışması,uygulama, teorik, tartışma, göste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egep Modülleri,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jeksiyon, Bilgisay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98" w:hRule="atLeast"/>
          <w:cantSplit w:val="true"/>
        </w:trPr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1. HAFTA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4"/>
                <w:szCs w:val="14"/>
              </w:rPr>
            </w:pPr>
            <w:r>
              <w:rPr>
                <w:rFonts w:eastAsia="Batang;바탕"/>
                <w:b/>
                <w:sz w:val="14"/>
                <w:szCs w:val="14"/>
              </w:rPr>
              <w:t>31 Ekim- 04 Kası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İşletme prosedürüne uygun olarak ön büroda bilgisayar otomasyon programlarının kurulumunu yapabilecek ve kullanabilir  hale getirebilecekti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işletme prosedürüne uygun olarak ön büroda bilgisayar otomasyon programlarını kullanarak konuğun önbüro işlemlerini yapabilecekti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B. KONAKLAMA İŞLEMLERİ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1. Ön Bü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ni Bekleme kayd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kleme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up Kod Listesi (Grupların Tanımlanması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ni Rezervasyon Kaydı</w:t>
            </w:r>
          </w:p>
          <w:p>
            <w:pPr>
              <w:pStyle w:val="Normal"/>
              <w:autoSpaceDE w:val="false"/>
              <w:ind w:lef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yin Fırtınası, kişisel araştırma, gözlem, grup çalışması,uygulama, teorik, tartışma, göste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egep Modülleri,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jeksiyon, Bilgisay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895" w:hRule="atLeast"/>
        </w:trPr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2. HAFTA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07-11 Kası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tomasyon sistemini kullanarak rezervasyon yapabilecekt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 xml:space="preserve">10 Kasım Atatürk’ü Anma Haftası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Atatürk’ün Fikir Hayatın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zervasyon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u Rezervasyon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eni Checek-In Kayd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telde Kalanlar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elden Ayrılanlar Listesi (Check Out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İptal Listes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 Show Listes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Boş Oda Listesi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Atatürk’ün Dünya Barışına Katkıs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yin Fırtınası, kişisel araştırma, gözlem, grup çalışması,uygulama, teorik, tartışma, göste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egep Modülleri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jeksiyon, Bilgisay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3. HAFTA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>14-18 Kası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Ön büroda bilgisayar otomasyon programlarını kullanabilecekt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B.2. Resepsiyon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ck In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Pos Kredi Kartları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yıp ve Bulunan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ğrı Merkez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rıza ve Şikâyet Takip Listes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rıza ve Şikâyet Giriş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yin Fırtınası, kişisel araştırma, gözlem, grup çalışması,uygulama, teorik, tartışma, göste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egep Modülleri,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jeksiyon, Bilgisay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03" w:hRule="atLeast"/>
          <w:cantSplit w:val="true"/>
        </w:trPr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>4. HAFTA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4"/>
                <w:szCs w:val="14"/>
              </w:rPr>
            </w:pPr>
            <w:r>
              <w:rPr>
                <w:rFonts w:eastAsia="Batang;바탕"/>
                <w:b/>
                <w:sz w:val="14"/>
                <w:szCs w:val="14"/>
              </w:rPr>
              <w:t>21-25 Kasım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4"/>
                <w:szCs w:val="14"/>
              </w:rPr>
            </w:pPr>
            <w:r>
              <w:rPr>
                <w:rFonts w:eastAsia="Batang;바탕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n büroda bilgisayar otomasyon programlarını kullanabilecekt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  <w:highlight w:val="yellow"/>
              </w:rPr>
              <w:t>24 Kasım Öğretmenler Gün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yandırma Listesi          Oda Notları Listes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a Değişim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lanan Oda Değişimler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storan Rezervasyon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nlük Hava Durumu</w:t>
            </w:r>
            <w:r>
              <w:rPr>
                <w:b/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  <w:highlight w:val="yellow"/>
              </w:rPr>
              <w:t>Atatürk’ün Öğretmenlere Verdiği Önemin</w:t>
            </w:r>
            <w:r>
              <w:rPr>
                <w:b/>
                <w:color w:val="4F81BD"/>
                <w:sz w:val="16"/>
                <w:szCs w:val="16"/>
                <w:highlight w:val="yellow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highlight w:val="yellow"/>
              </w:rPr>
              <w:t>Açıklanmas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yin Fırtınası, kişisel araştırma, gözlem, grup çalışması,uygulama, teorik, tartışma, göste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egep Modülleri,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jeksiyon, Bilgisay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Batang;바탕"/>
                <w:sz w:val="14"/>
                <w:szCs w:val="14"/>
              </w:rPr>
              <w:t xml:space="preserve"> Öğrencilere modül ile kazandırılan yeterlikler ve derste yapılan etkinlikler sınıf geçme yönetmeliğine göre ölçülerek değerlendirilir.</w:t>
            </w:r>
          </w:p>
        </w:tc>
      </w:tr>
      <w:tr>
        <w:trPr>
          <w:trHeight w:val="1076" w:hRule="atLeast"/>
          <w:cantSplit w:val="true"/>
        </w:trPr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5. HAFTA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4"/>
                <w:szCs w:val="14"/>
              </w:rPr>
            </w:pPr>
            <w:r>
              <w:rPr>
                <w:rFonts w:eastAsia="Batang;바탕"/>
                <w:b/>
                <w:sz w:val="14"/>
                <w:szCs w:val="14"/>
              </w:rPr>
              <w:t>28 Kasım-02 Aralı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7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247"/>
              <w:rPr>
                <w:color w:val="FF0000"/>
                <w:sz w:val="20"/>
                <w:szCs w:val="20"/>
              </w:rPr>
            </w:pPr>
            <w:r>
              <w:rPr>
                <w:sz w:val="16"/>
                <w:szCs w:val="16"/>
              </w:rPr>
              <w:t>Ön büroda bilgisayar otomasyon programlarını kullanabilecektir</w:t>
            </w:r>
          </w:p>
          <w:p>
            <w:pPr>
              <w:pStyle w:val="Normal"/>
              <w:ind w:firstLine="247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yrılış Tarihi Değişim Listes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ünlük Aktivite Listes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oş Oda Listesi           Blokaj Tablosu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İnfo Rack (İsim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nlük oda durumu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16"/>
                <w:szCs w:val="16"/>
              </w:rPr>
              <w:t>Günlük polis kimlik bildirim listes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yin Fırtınası, kişisel araştırma, gözlem, grup çalışması,uygulama, teorik, tartışma, göste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egep Modülleri,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jeksiyon, Bilgisay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51" w:hRule="atLeast"/>
          <w:cantSplit w:val="true"/>
        </w:trPr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1.HAFTA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05-09 Aralık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7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Ön büroda bilgisayar otomasyon programlarını kullanabilecekti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 Odala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/>
            </w:pPr>
            <w:r>
              <w:rPr>
                <w:sz w:val="16"/>
                <w:szCs w:val="16"/>
              </w:rPr>
              <w:t>Oda listesi                               Blokoj tablosu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ş oda listesi                        Room Rack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/>
            </w:pPr>
            <w:r>
              <w:rPr>
                <w:sz w:val="16"/>
                <w:szCs w:val="16"/>
              </w:rPr>
              <w:t xml:space="preserve">Yeni Room Rack                Günlük Oda Durumu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sz w:val="20"/>
                <w:szCs w:val="20"/>
                <w:highlight w:val="yellow"/>
              </w:rPr>
              <w:t>Halkçılık İlkesini Anla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eyin Fırtınası, kişisel araştırma, gözlem, grup çalışması,uygulama, teorik, tartışma, göste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egep Modülleri,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jeksiyon, Bilgisay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23" w:hRule="atLeast"/>
          <w:cantSplit w:val="true"/>
        </w:trPr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2. HAFTA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>12-16 Aralı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Ön büroda bilgisayar otomasyon programlarını kullanarak house keeping işlemlerini yapabilecektir.</w:t>
            </w:r>
          </w:p>
          <w:p>
            <w:pPr>
              <w:pStyle w:val="Normal"/>
              <w:ind w:first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rızalı Oda Listesi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ouse Keeping Oda İşlemler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ouse Keeping Oda Kontrolü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/>
            </w:pPr>
            <w:r>
              <w:rPr>
                <w:sz w:val="16"/>
                <w:szCs w:val="16"/>
              </w:rPr>
              <w:t xml:space="preserve">House Keeping Raporu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use Keeper Kontrol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a Demirbaş Listes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anti ve Servis Sözleşmel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yin Fırtınası, kişisel araştırma, gözlem, grup çalışması,uygulama, teorik, tartışma, göste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egep Modülleri,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jeksiyon, Bilgisay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77" w:hRule="atLeast"/>
          <w:cantSplit w:val="true"/>
        </w:trPr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3. HAFTA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>19-23 Aralı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Ön büroda bilgisayar otomasyon programlarını kullanarak döviz işlemleri ve folyo kartları işlemlerini yapabilecekt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B.4. Ön Kasa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/>
            </w:pPr>
            <w:r>
              <w:rPr>
                <w:sz w:val="16"/>
                <w:szCs w:val="16"/>
              </w:rPr>
              <w:t xml:space="preserve">Kasa Defterleri      Günlük Oda Tahsilât Listesi.      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öviz Bozdurma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asa Avans ve Devir Listes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recartlar listesi            Toplu İşlem Giriş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Beyin Fırtınası, kişisel araştırma, gözlem, grup çalışması,uygulama, teorik, tartışma, göste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egep Modülleri,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jeksiyon, Bilgisay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64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>4. HAFTA</w:t>
            </w:r>
          </w:p>
          <w:p>
            <w:pPr>
              <w:pStyle w:val="Normal"/>
              <w:rPr>
                <w:rFonts w:eastAsia="Batang;바탕"/>
                <w:b/>
                <w:b/>
                <w:sz w:val="14"/>
                <w:szCs w:val="14"/>
              </w:rPr>
            </w:pPr>
            <w:r>
              <w:rPr>
                <w:rFonts w:eastAsia="Batang;바탕"/>
                <w:b/>
                <w:sz w:val="14"/>
                <w:szCs w:val="14"/>
              </w:rPr>
              <w:t xml:space="preserve">26-30 Aralık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Ön büroda bilgisayar otomasyon programlarını kullanarak depozit ve döviz işlemlerini yapabilecekti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n büroda bilgisayar otomasyon programlarını kullanarak ı departman gelirlerini hesaplayabilecekt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ni Folyo ve Pos Kart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/>
            </w:pPr>
            <w:r>
              <w:rPr>
                <w:sz w:val="16"/>
                <w:szCs w:val="16"/>
              </w:rPr>
              <w:t>Peşin Satış İşlemi            Depozit Tanımlar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/>
            </w:pPr>
            <w:r>
              <w:rPr>
                <w:sz w:val="16"/>
                <w:szCs w:val="16"/>
              </w:rPr>
              <w:t xml:space="preserve">Oteldeki Depozit Listes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Yeni Depozit İşlemi        Depozit Arşiv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öviz Tanımları               Günlük Kur Giriş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/>
            </w:pPr>
            <w:r>
              <w:rPr>
                <w:sz w:val="16"/>
                <w:szCs w:val="16"/>
              </w:rPr>
              <w:t xml:space="preserve">Günlük Maliye Listes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nlük Departman Gelirler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Laiklik ilkesi</w:t>
            </w:r>
            <w:r>
              <w:rPr>
                <w:b/>
                <w:sz w:val="20"/>
                <w:szCs w:val="20"/>
              </w:rPr>
              <w:t>ni anla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yin Fırtınası, kişisel araştırma, gözlem, grup çalışması, uygulama, teorik, tartışma, göste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egep Modülleri,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jeksiyon, Bilgisay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sz w:val="14"/>
                <w:szCs w:val="14"/>
              </w:rPr>
              <w:t>Öğrencilere modül ile kazandırılan yeterlikler ve derste yapılan etkinlikler sınıf geçme yönetmeliğine göre ölçülerek değerlendirilir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b/>
                <w:sz w:val="14"/>
                <w:szCs w:val="14"/>
              </w:rPr>
              <w:t>1.HAF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>02-06 Oc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Ön büroda bilgisayar otomasyon programlarını kullanarak  fatura işlemlerini yapabilecektir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  <w:t>3 Ocak Mersin’in Kurtuluş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B. 5. Arka Bü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Yeni Fatura    *Fatura Listes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forma Fatura Listes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nta   *Misafir    *Hesaplar</w:t>
            </w:r>
          </w:p>
          <w:p>
            <w:pPr>
              <w:pStyle w:val="Normal"/>
              <w:autoSpaceDE w:val="false"/>
              <w:ind w:left="2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yin Fırtınası, kişisel araştırma, gözlem, grup çalışması, uygulama, teorik, tartışma, göste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egep Modülleri,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jeksiyon, Bilgisay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14"/>
                <w:szCs w:val="14"/>
              </w:rPr>
            </w:pPr>
            <w:r>
              <w:rPr>
                <w:rFonts w:eastAsia="Batang;바탕"/>
                <w:b/>
                <w:sz w:val="14"/>
                <w:szCs w:val="14"/>
              </w:rPr>
              <w:t>2. Hafta 09-13 Oc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n büroda bilgisayar otomasyon programlarını kullanarak rapor çıkarabilecekti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lkla İlişkile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nket                     Günlük Yönetim Raporu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/>
            </w:pPr>
            <w:r>
              <w:rPr>
                <w:sz w:val="16"/>
                <w:szCs w:val="16"/>
              </w:rPr>
              <w:t>Eski Tarihli Departman Gelirler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Beyin Fırtınası, kişisel araştırma, gözlem, grup çalışması, uygulama, teorik, tartışma, göste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Megep Modülleri,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Projeksiyon, Bilgisay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1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b/>
                <w:sz w:val="14"/>
                <w:szCs w:val="14"/>
              </w:rPr>
              <w:t>3. HAF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>16-20 Oc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Ön büroda bilgisayar otomasyon programlarını kullanarak rapor çıkarabilecektir.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/>
            </w:pPr>
            <w:r>
              <w:rPr>
                <w:sz w:val="16"/>
                <w:szCs w:val="16"/>
              </w:rPr>
              <w:t xml:space="preserve">Günlük Balanslar       Departman Gelir Analizler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/>
            </w:pPr>
            <w:r>
              <w:rPr>
                <w:sz w:val="16"/>
                <w:szCs w:val="16"/>
              </w:rPr>
              <w:t xml:space="preserve">Kredi Kontrol Listesi  Günlük Maliye Listes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uhasebe Günlük Gelir Toplam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6. Rapor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yin Fırtınası, kişisel araştırma, gözlem, grup çalışması, uygulama, teorik, tartışma, göste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egep Modülleri,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jeksiyon, Bilgisay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137"/>
        <w:gridCol w:w="668"/>
        <w:gridCol w:w="3125"/>
        <w:gridCol w:w="3116"/>
        <w:gridCol w:w="2348"/>
        <w:gridCol w:w="2134"/>
        <w:gridCol w:w="1902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FT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T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DEF VE DAVRANIŞLAR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LAR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ME-ÖĞRET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ÖNTEM VE TEKNİKLER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LANILAN EĞİTİM TEKNOLOJİLERİ ARAÇ VE GEREÇLER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ĞERLENDİRME (Hedef ve Davranışlara Ulaşma Düzeyi)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4"/>
                <w:szCs w:val="14"/>
              </w:rPr>
            </w:pPr>
            <w:r>
              <w:rPr>
                <w:rFonts w:eastAsia="Batang;바탕"/>
                <w:b/>
                <w:sz w:val="14"/>
                <w:szCs w:val="14"/>
              </w:rPr>
              <w:t xml:space="preserve">2 HAFTA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06-10 Şubat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n büroda bilgisayar otomasyon programlarını kullanarak rapor çıkarabilecekti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letme prosedürüne uygun olarak ön büroda kullanılan evrakların çıktılarını alabilecekt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MODÜL 2: BİLGİSAYARDA DOKÜMAN HAZIRLAMA</w:t>
            </w:r>
          </w:p>
          <w:p>
            <w:pPr>
              <w:pStyle w:val="Normal"/>
              <w:autoSpaceDE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. ÖNBÜRO’DA KULLANILAN EVRAKLARIN BİLGİSAYAR ÇIKTILARININ ALINMASI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Ön bü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ni Bekleme Kayd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kleme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 Kod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ni Rezervasyon Kayd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zervasyon Listesi</w:t>
            </w:r>
          </w:p>
          <w:p>
            <w:pPr>
              <w:pStyle w:val="Normal"/>
              <w:autoSpaceDE w:val="false"/>
              <w:ind w:left="2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2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yin Fırtınası, kişisel araştırma, gözlem, grup çalışması, uygulama, teorik, tartışma, gösterme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egep Modülleri,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jeksiyon, Bilgisayar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9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4"/>
                <w:szCs w:val="14"/>
              </w:rPr>
            </w:pPr>
            <w:r>
              <w:rPr>
                <w:rFonts w:eastAsia="Batang;바탕"/>
                <w:b/>
                <w:sz w:val="14"/>
                <w:szCs w:val="14"/>
              </w:rPr>
              <w:t xml:space="preserve">3. HAFTA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>13-17 Şuba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letme prosedürüne uygun olarak ön büroda kullanılan evrakların çıktılarını alabilecekt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lu rezervasyon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ni check-in kayd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elde kalanlar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elden ayrılanlar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ptal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show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ş oda listesi</w:t>
            </w:r>
          </w:p>
          <w:p>
            <w:pPr>
              <w:pStyle w:val="Normal"/>
              <w:autoSpaceDE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20"/>
                <w:szCs w:val="20"/>
                <w:highlight w:val="yellow"/>
              </w:rPr>
              <w:t>İnkılapçılık ilkesi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yin Fırtınası, kişisel araştırma, gözlem, grup çalışması, uygulama, teorik, tartışma, gösterme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egep Modülleri,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jeksiyon, Bilgisayar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</w:tr>
      <w:tr>
        <w:trPr>
          <w:trHeight w:val="169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4"/>
                <w:szCs w:val="14"/>
              </w:rPr>
            </w:pPr>
            <w:r>
              <w:rPr>
                <w:rFonts w:eastAsia="Batang;바탕"/>
                <w:b/>
                <w:sz w:val="14"/>
                <w:szCs w:val="14"/>
              </w:rPr>
              <w:t xml:space="preserve">4. HAFT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20-24 Şubat       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İşletme prosedürüne uygun olarak ön büroda kullanılan evrakların çıktılarını alabilecektir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RESEPSİY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ck-in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s Kredi Kartlar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yıp ve bulunan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ğrı merkez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ıza ve şikayet takip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ıza ve şikayet giriş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yandırma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a notları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a değişim listesi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yin Fırtınası, kişisel araştırma, gözlem, grup çalışması, uygulama, teorik, tartışma, gösterme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egep Modülleri,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jeksiyon, Bilgisayar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1. HAFTA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>27 Şubat 03 Mar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İşletme prosedürüne uygun olarak ön büroda kullanılan evrakların çıktılarını alabilecektir.</w:t>
            </w:r>
          </w:p>
          <w:p>
            <w:pPr>
              <w:pStyle w:val="Normal"/>
              <w:ind w:first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lanan oda değişimler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toran rezervasyon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nlük hava durumu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yrılış tarihi değişim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nlük aktivite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ş oda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kaj tablosu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İnfo rack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nlük oda durumu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nlük polis kimlik bildirim listesi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yin Fırtınası, kişisel araştırma, gözlem, grup çalışması, uygulama, teorik, tartışma, gösterme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egep Modülleri,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jeksiyon, Bilgisayar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4"/>
                <w:szCs w:val="14"/>
              </w:rPr>
            </w:pPr>
            <w:r>
              <w:rPr>
                <w:rFonts w:eastAsia="Batang;바탕"/>
                <w:b/>
                <w:sz w:val="14"/>
                <w:szCs w:val="14"/>
              </w:rPr>
              <w:t xml:space="preserve">2.HAFTA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06-10 Mart 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İşletme prosedürüne uygun olarak ön büroda kullanılan evrakların çıktılarını alabilecektir.</w:t>
            </w:r>
          </w:p>
          <w:p>
            <w:pPr>
              <w:pStyle w:val="Normal"/>
              <w:ind w:firstLine="247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ind w:firstLine="247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ind w:firstLine="247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ind w:firstLine="247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ind w:firstLine="247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2 Mart İstiklal Marşının Kabulü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ÖNKAS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a defterler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nlük oda tahsilat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öviz bozdurma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a avans ve devir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ecartlar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lu işlem giriş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ni folio ve post Kart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şin satış işlemi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Devletçilik ilkesini anlam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yin Fırtınası, kişisel araştırma, gözlem, grup çalışması, uygulama, teorik, tartışma, gösterme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egep Modülleri,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jeksiyon, Bilgisayar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sz w:val="14"/>
                <w:szCs w:val="14"/>
              </w:rPr>
              <w:t>Öğrencilere modül ile kazandırılan yeterlikler ve derste yapılan etkinlikler sınıf geçme yönetmeliğine göre ölçülerek değerlendirilir.</w:t>
            </w:r>
          </w:p>
        </w:tc>
      </w:tr>
      <w:tr>
        <w:trPr/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4"/>
                <w:szCs w:val="14"/>
              </w:rPr>
            </w:pPr>
            <w:r>
              <w:rPr>
                <w:rFonts w:eastAsia="Batang;바탕"/>
                <w:b/>
                <w:sz w:val="14"/>
                <w:szCs w:val="14"/>
              </w:rPr>
              <w:t xml:space="preserve">3.HAFT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13-17 Mart   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İşletme prosedürüne uygun olarak ön büroda kullanılan evrakların çıktılarını alabilecektir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8 Mart Çanakkale zaferi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71" w:hanging="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zit tanımlar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eldeki depozit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ni depozit işlem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zit arşiv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öviz tanımlar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nlük kur giriş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nlük maliye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nlük departman gelirleri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Milliyetçilik ilkesi</w:t>
            </w:r>
            <w:r>
              <w:rPr>
                <w:b/>
                <w:sz w:val="20"/>
                <w:szCs w:val="20"/>
              </w:rPr>
              <w:t>ni anlam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yin Fırtınası, kişisel araştırma, gözlem, grup çalışması, uygulama, teorik, tartışma, gösterme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egep Modülleri,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jeksiyon, Bilgisayar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14"/>
                <w:szCs w:val="14"/>
              </w:rPr>
            </w:pPr>
            <w:r>
              <w:rPr>
                <w:rFonts w:eastAsia="Batang;바탕"/>
                <w:sz w:val="14"/>
                <w:szCs w:val="14"/>
              </w:rPr>
              <w:t>6</w:t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4"/>
                <w:szCs w:val="14"/>
              </w:rPr>
            </w:pPr>
            <w:r>
              <w:rPr>
                <w:rFonts w:eastAsia="Batang;바탕"/>
                <w:b/>
                <w:sz w:val="14"/>
                <w:szCs w:val="14"/>
              </w:rPr>
              <w:t xml:space="preserve">4. HAFT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20-24 Mart   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İşletme prosedürüne uygun olarak ön büroda kullanılan evrakların çıktılarını alabilecekt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ARKA BÜ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ni fatura   Fatura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orma fatura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/>
            </w:pPr>
            <w:r>
              <w:rPr>
                <w:sz w:val="18"/>
                <w:szCs w:val="18"/>
              </w:rPr>
              <w:t>Acenta    Misafi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saplar  Halkla ilişkile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ket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yin Fırtınası, kişisel araştırma, gözlem, grup çalışması, uygulama, teorik, tartışma, gösterme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egep Modülleri,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jeksiyon, Bilgisayar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5.HAFTA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27-31 Mart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İşletme prosedürüne uygun olarak ön büroda kullanılan evrakların çıktılarını alabilecekt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nlük yönetim raporu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ki tarihli departman gelirler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nlük balansla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artman gelir analizler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di kontrol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nlük maliye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hasebe günlük gelir topla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5.Rapor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yin Fırtınası, kişisel araştırma, gözlem, grup çalışması, uygulama, teorik, tartışma, gösterme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egep Modülleri,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jeksiyon, Bilgisayar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99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1.HAFTA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>03-07 Nisan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İşletme prosedürüne uygun olarak kat hizmetlerinde </w:t>
            </w: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kullanılan evrakların çıktılarını alabilecektir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.KAT HİZMETLERİNDE KULLANILAN EVRAKLARIN BİLGİSAYAR ÇIKTILARINI ALM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a listesi   *  Blokaj tablosu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ş oda listesi  *Room rack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ni room rack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nlük oda durumu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ızalı oda listesi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yin Fırtınası, kişisel araştırma, gözlem, grup çalışması, uygulama, teorik, tartışma, gösterme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egep Modülleri,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jeksiyon, Bilgisayar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Batang;바탕"/>
                <w:sz w:val="12"/>
                <w:szCs w:val="12"/>
              </w:rPr>
              <w:t>Öğrencilere modül ile kazandırılan yeterlikler ve derste yapılan etkinlikler sınıf geçme yönetmeliğine göre ölçülerek değerlendirilir.</w:t>
            </w:r>
          </w:p>
        </w:tc>
      </w:tr>
      <w:tr>
        <w:trPr>
          <w:trHeight w:val="1471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2. HAFTA </w:t>
            </w:r>
          </w:p>
          <w:p>
            <w:pPr>
              <w:pStyle w:val="Normal"/>
              <w:rPr/>
            </w:pPr>
            <w:r>
              <w:rPr>
                <w:rFonts w:eastAsia="Batang;바탕"/>
                <w:b/>
                <w:sz w:val="14"/>
                <w:szCs w:val="14"/>
              </w:rPr>
              <w:t xml:space="preserve">10-14 Nisan     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708" w:hanging="0"/>
              <w:jc w:val="left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İşletme prosedürüne uygun olarak kat hizmetlerinde </w:t>
            </w: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kullanılan evrakların çıktılarını alabilecektir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sekeeping oda işlemler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sekeeping oda kontrolü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sekeeping raporu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sekeeper Kontrol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a demirbaş listes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anti ve servis sözleşmeleri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yin Fırtınası, kişisel araştırma, gözlem, grup çalışması,uygulama, teorik, tartışma, gösterme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egep Modülleri,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jeksiyon, Bilgisayar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u plan,  MEGEP kapsamında hazırlanan ve uygulamaya konan </w:t>
      </w:r>
      <w:r>
        <w:rPr>
          <w:b/>
          <w:sz w:val="20"/>
          <w:szCs w:val="20"/>
          <w:u w:val="single"/>
        </w:rPr>
        <w:t>KONAKLAMADA BİLGİSAYAR</w:t>
      </w:r>
      <w:r>
        <w:rPr>
          <w:sz w:val="20"/>
          <w:szCs w:val="20"/>
        </w:rPr>
        <w:t xml:space="preserve"> dersi öğretim programına uygun olarak, 07.09.2013 tarih 28758 sayılı resmi gazetedeki MEB Ortaöğretim Kurumları Yönetmeliğiyle, Mesleki ve Teknik Eğitim Genel Müdürlüğünün 02.09.2013 tarihli 59917357 / 101.03/ 2277581 sayılı Öğretim programlarının uygulanmasına göre, 2104 ve 2488 sayılı Tebliğler Dergisindeki Atatürk ilke ve İnkılâplarının yansıtılmasıyla, 2551 ve değişiklikleri içeren 2575 sayılı Tebliğler Dergisindeki ve TTKB 11/09/2011 tarih ve 151 sayılı karara ve ünitelendirilmiş yıllık plan normlarına uygun olarak, sene başı zümre öğretmenler kurulu toplantısı doğrultusunda hazırlanmışt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UYGUNDU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/09/20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tih ÖZLER                   Mehmet ŞENOL</w:t>
        <w:tab/>
        <w:tab/>
        <w:t>Nermin Aldan</w:t>
        <w:tab/>
        <w:tab/>
        <w:t>Özden BOLAT</w:t>
        <w:tab/>
        <w:tab/>
        <w:tab/>
        <w:tab/>
        <w:tab/>
        <w:tab/>
        <w:tab/>
        <w:tab/>
        <w:t>Vahdettin UĞU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es. Ders. Öğr.</w:t>
        <w:tab/>
        <w:tab/>
        <w:t>Mes. Ders. Öğr.</w:t>
        <w:tab/>
        <w:tab/>
        <w:t>Mes. Ders. Öğr.</w:t>
        <w:tab/>
        <w:tab/>
        <w:t>Mes. Ders. Öğr.</w:t>
        <w:tab/>
        <w:tab/>
        <w:tab/>
        <w:tab/>
        <w:t xml:space="preserve">      </w:t>
        <w:tab/>
        <w:tab/>
        <w:tab/>
        <w:tab/>
        <w:t>Okul Müdürü</w:t>
      </w:r>
    </w:p>
    <w:sectPr>
      <w:footerReference w:type="default" r:id="rId2"/>
      <w:type w:val="nextPage"/>
      <w:pgSz w:orient="landscape" w:w="16838" w:h="11906"/>
      <w:pgMar w:left="567" w:right="663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KONAKLAMADA BİLGİSAYAR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b w:val="false"/>
        <w:rFonts w:ascii="Arial" w:hAnsi="Arial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  <w:b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GvdeMetniChar">
    <w:name w:val="Gövde Metni Char"/>
    <w:basedOn w:val="VarsaylanParagrafYazTipi"/>
    <w:qFormat/>
    <w:rPr>
      <w:rFonts w:ascii="Arial" w:hAnsi="Arial" w:cs="Arial"/>
      <w:sz w:val="24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360" w:hanging="0"/>
    </w:pPr>
    <w:rPr/>
  </w:style>
  <w:style w:type="paragraph" w:styleId="NormalArial">
    <w:name w:val="Normal + Arial"/>
    <w:basedOn w:val="GvdeMetniGirintisi2"/>
    <w:qFormat/>
    <w:pPr>
      <w:numPr>
        <w:ilvl w:val="0"/>
        <w:numId w:val="2"/>
      </w:numPr>
      <w:spacing w:lineRule="auto" w:line="240" w:before="0" w:after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8:42:00Z</dcterms:created>
  <dc:creator>fatih özler</dc:creator>
  <dc:description/>
  <cp:keywords/>
  <dc:language>en-US</dc:language>
  <cp:lastModifiedBy>fatihozler</cp:lastModifiedBy>
  <dcterms:modified xsi:type="dcterms:W3CDTF">2016-09-05T21:10:00Z</dcterms:modified>
  <cp:revision>12</cp:revision>
  <dc:subject/>
  <dc:title>erdemli otelcilik ve turizm meslek lisesi</dc:title>
</cp:coreProperties>
</file>