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RPAÇBAHŞİŞ MESLEKİ VE TEKNİK ANADOLU LİSESİ KONAKLAMA VE SEYAHAT ALANI ÖN BÜRO DALI </w:t>
      </w:r>
      <w:r>
        <w:rPr>
          <w:b/>
          <w:sz w:val="20"/>
          <w:szCs w:val="20"/>
          <w:u w:val="single"/>
        </w:rPr>
        <w:t>ÖN BÜRODA İSTATİSTİKİ RAPORLAR</w:t>
      </w:r>
      <w:r>
        <w:rPr>
          <w:sz w:val="20"/>
          <w:szCs w:val="20"/>
        </w:rPr>
        <w:t xml:space="preserve"> DERSİ 12 SINIFLAR</w:t>
      </w:r>
    </w:p>
    <w:p>
      <w:pPr>
        <w:pStyle w:val="Normal"/>
        <w:jc w:val="center"/>
        <w:rPr/>
      </w:pPr>
      <w:r>
        <w:rPr>
          <w:sz w:val="20"/>
          <w:szCs w:val="20"/>
        </w:rPr>
        <w:t>2016–2017</w:t>
      </w:r>
      <w:r>
        <w:rPr/>
        <w:t xml:space="preserve"> ÖĞRETİM YILI ÜNİTELENDİRİLMİŞ YILLIK DERS PLAN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"/>
        <w:gridCol w:w="843"/>
        <w:gridCol w:w="850"/>
        <w:gridCol w:w="2977"/>
        <w:gridCol w:w="3402"/>
        <w:gridCol w:w="2410"/>
        <w:gridCol w:w="2126"/>
        <w:gridCol w:w="1985"/>
      </w:tblGrid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Y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F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DEF VE DAVRANIŞL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U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ME-ÖĞRET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ÖNTEM VE TEKNİKLER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LANILAN EĞİTİM TEKNOLOJİLERİ ARAÇ VE GEREÇLER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ĞERLENDİRME (Hedef ve Davranışlara Ulaşma Düzeyi)</w:t>
            </w:r>
          </w:p>
        </w:tc>
      </w:tr>
      <w:tr>
        <w:trPr>
          <w:trHeight w:val="987" w:hRule="atLeast"/>
        </w:trPr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2.HAFTA  </w:t>
            </w:r>
          </w:p>
          <w:p>
            <w:pPr>
              <w:pStyle w:val="Normal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10-14 Eki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ise ait istatistikleri hatasız çıkarabilecektir.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miş doluluk oranı istatistiklerini hatasız olarak çıkarabilecektir.</w:t>
            </w:r>
          </w:p>
          <w:p>
            <w:pPr>
              <w:pStyle w:val="Normal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15"/>
              <w:rPr>
                <w:b/>
                <w:b/>
              </w:rPr>
            </w:pPr>
            <w:r>
              <w:rPr>
                <w:b/>
              </w:rPr>
              <w:t>Modül TESİSE AİT İSTATİSTİKLE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Gerçekleşmiş Doluluk Oranları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Oda sayısına göre doluluk oranları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</w:rPr>
              <w:t>2. Oda tipine göre doluluk oranlar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 beyin fırtınası,anlatı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3.HAFT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17-21 Eki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miş doluluk oranı istatistiklerini hatasız olarak çıkarabilecekt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Kişi sayısına göre doluluk oranları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Konaklama şekline(Pansiyon durumuna) göre doluluk oranları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 beyin fırtınası,anlatı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4.HAFTA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>24-28 Eki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miş doluluk oranı istatistiklerini hatasız olarak çıkarabilecektir</w:t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b/>
                <w:sz w:val="20"/>
                <w:szCs w:val="20"/>
                <w:highlight w:val="yellow"/>
              </w:rPr>
              <w:t>29 Ekim Cumhuriyet Bayram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Çocuk sayısına göre doluluk oranları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Milliyetine göre doluluk oranları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b/>
                <w:sz w:val="20"/>
                <w:szCs w:val="20"/>
                <w:highlight w:val="yellow"/>
              </w:rPr>
              <w:t>Cumhuriyetçilik  İlkesini Anla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1. HAFTA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>31 Ekim- 04 Kası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sz w:val="20"/>
                <w:szCs w:val="20"/>
              </w:rPr>
              <w:t>Gerçekleşmiş doluluk oranı istatistiklerini hatasız olarak çıkarabilecektir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Yaş durumuna göre doluluk oranları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Konuk memnuniyetine göre doluluk oranları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2. HAFTA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07-11 Kası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erçekleşmiş doluluk oranı istatistiklerini hatasız olarak çıkarabilecektirş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b/>
                <w:sz w:val="20"/>
                <w:szCs w:val="20"/>
                <w:highlight w:val="yellow"/>
              </w:rPr>
              <w:t>10 Kasım Atatürk’ü Anma Haftas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9. Konaklama süresine göre doluluk oranları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Atatürk’ün Dünya Barışına Katkısı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b/>
                <w:sz w:val="20"/>
                <w:szCs w:val="20"/>
                <w:highlight w:val="yellow"/>
              </w:rPr>
              <w:t>Atatürk’ün Fikir Hayatın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3. HAFTA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14-18 Kası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miş doluluk oranı istatistiklerini hatasız olarak çıkarabilecekti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Ücretsiz (Complimantary) konaklayan konuk istatistikler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14"/>
                <w:szCs w:val="14"/>
              </w:rPr>
              <w:t>Öğrencilere modül ile kazandırılan yeterlikler ve derste yapılan etkinlikler sınıf geçme yönetmeliğine göre ölçülerek değerlendirilir.</w:t>
            </w:r>
          </w:p>
        </w:tc>
      </w:tr>
      <w:tr>
        <w:trPr>
          <w:trHeight w:val="503" w:hRule="atLeast"/>
          <w:cantSplit w:val="true"/>
        </w:trPr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4. HAFTA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>21-25 Kasım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miş gelir istatistiklerini hatasız olarak çıkarabilecektir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b/>
                <w:sz w:val="20"/>
                <w:szCs w:val="20"/>
                <w:highlight w:val="yellow"/>
              </w:rPr>
              <w:t>24 Kasım Öğretmenler Gün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GERÇEKLEŞMİŞ GELİR İSTATİSTİKLERİ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Verilen fiyatlara gör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b/>
                <w:sz w:val="20"/>
                <w:szCs w:val="20"/>
                <w:highlight w:val="yellow"/>
              </w:rPr>
              <w:t>Atatürk’ün Öğretmenlere Verdiği Önemin Açıklanması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5. HAFTA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>28 Kasım-02 Aralı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miş gelir istatistiklerini hatasız olarak çıkarabilecekti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rFonts w:cs="Arial" w:ascii="Arial" w:hAnsi="Arial"/>
              </w:rPr>
              <w:t>2. Toplam gelire gö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1.HAFTA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05-09 Aralı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miş gelir istatistiklerini hatasız olarak çıkarabilecekti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Net gelire göre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Laiklik ilkes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highlight w:val="yellow"/>
              </w:rPr>
              <w:t>Anla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2. HAFTA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12-16 Aralı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miş gelir istatistiklerini hatasız olarak çıkarabilecekti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Gerçekleşmiş doluluk oranlarına göre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3. HAFTA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19-23 Aralı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miş gelir istatistiklerini hatasız olarak çıkarabilecekt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5. Departman gelirine gör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4. HAFTA</w:t>
            </w:r>
          </w:p>
          <w:p>
            <w:pPr>
              <w:pStyle w:val="Normal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 xml:space="preserve">26-30 Aralı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miş gelir istatistiklerini hatasız olarak çıkarabilecektir</w:t>
            </w:r>
          </w:p>
          <w:p>
            <w:pPr>
              <w:pStyle w:val="Normal"/>
              <w:ind w:first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5.Departman Gelirlerine Göre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rPr>
                <w:rFonts w:ascii="TimesNewRomanPSMT;Times New Roman" w:hAnsi="TimesNewRomanPSMT;Times New Roman" w:cs="TimesNewRomanPSMT;Times New Roman"/>
                <w:color w:val="000000"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14"/>
                <w:szCs w:val="14"/>
              </w:rPr>
              <w:t>Öğrencilere modül ile kazandırılan yeterlikler ve derste yapılan etkinlikler sınıf geçme yönetmeliğine göre ölçülerek değerlendirilir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1.HAF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02-06 Oc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ilinenlerin Ölçülme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miş gelir istatistiklerini hatasız olarak çıkarabilecektir</w:t>
            </w:r>
          </w:p>
          <w:p>
            <w:pPr>
              <w:pStyle w:val="Normal"/>
              <w:rPr>
                <w:rFonts w:cs="Tahoma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  <w:t>3 Ocak Mersin’in Kurtuluş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Tahoma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6.Ortalama Kişi Başı Gelire Göre (Average Rat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İnkılapçılık ilkes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highlight w:val="yellow"/>
              </w:rPr>
              <w:t>Anla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>2. Hafta 09-13 Oc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miş gelir istatistiklerini hatasız olarak çıkarabilecekti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6.Ortalama Kişi Başı Gelire Göre (Average Rat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3. HAF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16-20 Oc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miş gelir istatistiklerini hatasız olarak çıkarabilecekti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6.Ortalama Kişi Başı Gelire Göre (Average Rat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"/>
        <w:gridCol w:w="843"/>
        <w:gridCol w:w="850"/>
        <w:gridCol w:w="2977"/>
        <w:gridCol w:w="3402"/>
        <w:gridCol w:w="2410"/>
        <w:gridCol w:w="2126"/>
        <w:gridCol w:w="1985"/>
      </w:tblGrid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Y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F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DEF VE DAVRANIŞL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U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ME-ÖĞRET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ÖNTEM VE TEKNİKLER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LANILAN EĞİTİM TEKNOLOJİLERİ ARAÇ VE GEREÇLER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ĞERLENDİRME (Hedef ve Davranışlara Ulaşma Düzeyi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 xml:space="preserve">2 HAFTA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06-10 Şuba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nte doluluk oranlarını hatasız olarak yapabilecekti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>Modül ACENTE PERFORMANSLARINA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AİT İSTATİSTİKLE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ontenjan sözleşmesine göre gerçekleşmiş toplam doluluk ora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 xml:space="preserve">3. HAFTA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13-17 Şub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nte doluluk oranlarını hatasız olarak yapabilecekti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Oda tipine göre acente doluluk ora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 xml:space="preserve">4. HAFT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20-24 Şubat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nte doluluk oranlarını hatasız olarak yapabilecekti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atış yaptığı ülke pazarına göre doluluk oran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4"/>
                <w:szCs w:val="14"/>
              </w:rPr>
            </w:pPr>
            <w:r>
              <w:rPr>
                <w:rFonts w:eastAsia="Batang;바탕"/>
                <w:sz w:val="14"/>
                <w:szCs w:val="1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1. HAFTA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27 Şubat 03 Ma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nte doluluk oranlarını hatasız olarak yapabilecekti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Tesise giriş zamanlarına göre doluluk oranı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14"/>
                <w:szCs w:val="14"/>
              </w:rPr>
            </w:pPr>
            <w:r>
              <w:rPr>
                <w:rFonts w:eastAsia="Batang;바탕"/>
                <w:sz w:val="14"/>
                <w:szCs w:val="14"/>
              </w:rPr>
              <w:t>Öğrencilere  kazandırılan yeterlikler ve derste yapılan etkinlikler sınıf geçme yönetmeliğine göre ölçülerek değerlendirilir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 xml:space="preserve">2.HAFTA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06-10 Mart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nte doluluk oranlarını hatasız olarak yapabilecekt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2 Mart İstiklal Marşının Kabul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Konaklama sürelerine göre doluluk oran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Devletçilik ilkeler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highlight w:val="yellow"/>
              </w:rPr>
              <w:t>Anla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4"/>
                <w:szCs w:val="14"/>
              </w:rPr>
            </w:pPr>
            <w:r>
              <w:rPr>
                <w:rFonts w:eastAsia="Batang;바탕"/>
                <w:sz w:val="14"/>
                <w:szCs w:val="1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 xml:space="preserve">3.HAFT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13-17 Mart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nte gelir istatistiklerini hatasız olarak yapabilecekt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ACENTA GELİR İSTATİSTİKLERİ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cente toplam satış gelirlerine göre istatistik çıkar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4"/>
                <w:szCs w:val="14"/>
              </w:rPr>
            </w:pPr>
            <w:r>
              <w:rPr>
                <w:rFonts w:eastAsia="Batang;바탕"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 xml:space="preserve">4. HAFT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20-24 Mart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nte gelir istatistiklerini hatasız olarak yapabilecektir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8 Mart Çanakkale zaferi</w:t>
            </w:r>
          </w:p>
          <w:p>
            <w:pPr>
              <w:pStyle w:val="Normal"/>
              <w:rPr>
                <w:b/>
                <w:b/>
                <w:color w:val="000000"/>
                <w:sz w:val="12"/>
                <w:szCs w:val="20"/>
                <w:highlight w:val="yellow"/>
              </w:rPr>
            </w:pPr>
            <w:r>
              <w:rPr>
                <w:b/>
                <w:color w:val="000000"/>
                <w:sz w:val="12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ntenin tesise ödemesine göre istatistik çıkarm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b/>
                <w:sz w:val="20"/>
                <w:szCs w:val="20"/>
                <w:highlight w:val="yellow"/>
              </w:rPr>
              <w:t>Milliyetçilik ilkes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highlight w:val="yellow"/>
              </w:rPr>
              <w:t>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5.HAFTA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27-31 Mar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Acente gelir istatistiklerini hatasız olarak yapabilecektir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cente tarafından teyit edilip de gerçekleşmeyen rezervasyon (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) istatist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14"/>
                <w:szCs w:val="14"/>
              </w:rPr>
            </w:pPr>
            <w:r>
              <w:rPr>
                <w:rFonts w:eastAsia="Batang;바탕"/>
                <w:sz w:val="14"/>
                <w:szCs w:val="14"/>
              </w:rPr>
              <w:t>Öğrencilere  kazandırılan yeterlikler ve derste yapılan etkinlikler sınıf geçme yönetmeliğine göre ölçülerek değerlendirilir.</w:t>
            </w:r>
          </w:p>
        </w:tc>
      </w:tr>
      <w:tr>
        <w:trPr>
          <w:trHeight w:val="9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1.HAFTA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03-07 Nis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nte gelir istatistiklerini hatasız olarak yapabilecektir.</w:t>
            </w:r>
          </w:p>
          <w:p>
            <w:pPr>
              <w:pStyle w:val="Normal"/>
              <w:ind w:first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Halkçılık İlkesinin 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4. Kişi başı ortalama harcamaya göre istatistik çıka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2. HAFTA </w:t>
            </w:r>
          </w:p>
          <w:p>
            <w:pPr>
              <w:pStyle w:val="Normal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10-14 Nisan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nte gelir istatistiklerini hatasız olarak yapabilecekti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4. Kişi başı ortalama harcamaya göre istatistik çıka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, soru-cevap, uygulamalı gösteri, araştırma, görüşm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ep ders modülleri, bilgisayar, DVD, projeksiyon, büro kırtasiye malzemeleri, ofis araç ve gereç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4"/>
                <w:szCs w:val="14"/>
              </w:rPr>
            </w:pPr>
            <w:r>
              <w:rPr>
                <w:rFonts w:eastAsia="Batang;바탕"/>
                <w:sz w:val="14"/>
                <w:szCs w:val="1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u plan,  MEGEP kapsamında hazırlanan ve uygulamaya konan </w:t>
      </w:r>
      <w:r>
        <w:rPr>
          <w:b/>
          <w:sz w:val="20"/>
          <w:szCs w:val="20"/>
          <w:u w:val="single"/>
        </w:rPr>
        <w:t>ÖN BÜRODA İSTATİSTİKİ RAPORLAR</w:t>
      </w:r>
      <w:r>
        <w:rPr>
          <w:sz w:val="20"/>
          <w:szCs w:val="20"/>
        </w:rPr>
        <w:t xml:space="preserve"> dersi öğretim programına uygun olarak, 07.09.2013 tarih 28758 sayılı resmi gazetedeki MEB Ortaöğretim Kurumları Yönetmeliğiyle, Mesleki ve Teknik Eğitim Genel Müdürlüğünün 02.09.2013 tarihli 59917357 / 101.03/ 2277581 sayılı Öğretim programlarının uygulanmasına göre, 2104 ve 2488 sayılı Tebliğler Dergisindeki Atatürk ilke ve İnkılâplarının yansıtılmasıyla, 2551 ve değişiklikleri içeren 2575 sayılı Tebliğler Dergisindeki ve TTKB 11/09/2011 tarih ve 151 sayılı karara ve ünitelendirilmiş yıllık plan normlarına uygun olarak, sene başı zümre öğretmenler kurulu toplantısı doğrultusunda hazırlanmışt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YGUNDU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/09/20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ih ÖZLER                   Mehmet ŞENOL</w:t>
        <w:tab/>
        <w:tab/>
        <w:t>Nermin Aldan</w:t>
        <w:tab/>
        <w:tab/>
        <w:t>Özden BOLAT</w:t>
        <w:tab/>
        <w:tab/>
        <w:tab/>
        <w:tab/>
        <w:tab/>
        <w:tab/>
        <w:tab/>
        <w:tab/>
        <w:t>Vahdettin UĞU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s. Ders. Öğr.</w:t>
        <w:tab/>
        <w:tab/>
        <w:t>Mes. Ders. Öğr.</w:t>
        <w:tab/>
        <w:tab/>
        <w:t>Mes. Ders. Öğr.</w:t>
        <w:tab/>
        <w:tab/>
        <w:t>Mes. Ders. Öğr.</w:t>
        <w:tab/>
        <w:tab/>
        <w:tab/>
        <w:tab/>
        <w:t xml:space="preserve">      </w:t>
        <w:tab/>
        <w:tab/>
        <w:tab/>
        <w:tab/>
        <w:t>Okul Müdür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66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ÖN BÜRODA İSTATİSTİKİ RAPORLA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b w:val="false"/>
        <w:rFonts w:ascii="Arial" w:hAnsi="Arial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Char">
    <w:name w:val="Gövde Metni Char"/>
    <w:basedOn w:val="VarsaylanParagrafYazTipi"/>
    <w:qFormat/>
    <w:rPr>
      <w:rFonts w:ascii="Arial" w:hAnsi="Arial" w:cs="Arial"/>
      <w:sz w:val="24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360" w:hanging="0"/>
    </w:pPr>
    <w:rPr/>
  </w:style>
  <w:style w:type="paragraph" w:styleId="NormalArial">
    <w:name w:val="Normal + Arial"/>
    <w:basedOn w:val="GvdeMetniGirintisi2"/>
    <w:qFormat/>
    <w:pPr>
      <w:numPr>
        <w:ilvl w:val="0"/>
        <w:numId w:val="2"/>
      </w:numPr>
      <w:spacing w:lineRule="auto" w:line="240" w:before="0" w:after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9:11:00Z</dcterms:created>
  <dc:creator>fatih özler</dc:creator>
  <dc:description/>
  <cp:keywords/>
  <dc:language>en-US</dc:language>
  <cp:lastModifiedBy>fatihozler</cp:lastModifiedBy>
  <dcterms:modified xsi:type="dcterms:W3CDTF">2016-09-05T21:06:00Z</dcterms:modified>
  <cp:revision>23</cp:revision>
  <dc:subject/>
  <dc:title>erdemli otelcilik ve turizm meslek lisesi</dc:title>
</cp:coreProperties>
</file>